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ار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ب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ل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فظ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كم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377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م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0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0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ذ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حوا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َّات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مَّامٌ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ّ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__________</w:t>
        <w:br/>
        <w:t xml:space="preserve">=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يّ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د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ن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ْ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أُو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ْنَي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ان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ط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ف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ئ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سْتَدْل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ْب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د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 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َان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خ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ي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ئ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س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ك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دَو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تَرَاء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ْل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اي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بَة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ف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ر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ت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اذ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ق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ل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ر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دِر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ض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ص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ئ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دْنُ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ن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ق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ِّب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يَس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َ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ص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ْ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ُؤْمِن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كَا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َائ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2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َقَّت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ذ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كْ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ْغِرْ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غَ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كْ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ل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ِ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ش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ازِع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ذْ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160</w:t>
      </w:r>
      <w:r>
        <w:rPr>
          <w:b/>
          <w:bCs/>
          <w:rtl w:val="true"/>
          <w:lang w:bidi="ar"/>
        </w:rPr>
        <w:t>-].</w:t>
        <w:br/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ُ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نْ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ن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بْس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ت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عْب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خْتَص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س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ب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ُت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ِمُو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1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تَب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َ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ً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َو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ِمْن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ِ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ش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ُوحِ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ث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َ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ُوح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حَل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غَر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ر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َ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ّ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ْغِرْ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ْغِر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3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2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لَ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حْو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ْغ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ْغِر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س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ْزِئ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َاف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]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24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[[</w:t>
      </w: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ر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بي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]]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بْلِي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ك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نَب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مِي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":</w:t>
        <w:br/>
        <w:t>"</w:t>
      </w:r>
      <w:r>
        <w:rPr>
          <w:b/>
          <w:b/>
          <w:bCs/>
          <w:rtl w:val="true"/>
          <w:lang w:bidi="ar"/>
        </w:rPr>
        <w:t>نَب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ي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يّ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ّ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ش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زَا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ث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ش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ع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زَا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ذ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هُم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ل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ِ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ِ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ع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ْد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ع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هُمِي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ر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م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ب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َ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كْر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ظِيّ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َّاب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َّاب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ج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ع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عْظ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ثُوم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شْر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ي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ا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وْ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8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ل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لَا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وْ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ِ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وَّ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ِّد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ى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مَوْلِد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َه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ِجْرَت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طِيب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ُنَوَّر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د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ز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حذف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زَو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زَو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رَأ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رِئٍ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خَذ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ط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رِئ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َذ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ط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د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رَأ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رِئ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َذ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ط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رَ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لَ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"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رْج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ؤَا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يْ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زَمّ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ِّلُونِي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فَزَم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ز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نْطَل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انِ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ْر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وَمُخْرِج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ِي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ُ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زَّ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حْي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ُع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ّ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ِّلُو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ذِر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رُّ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جُر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حَ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ابَع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َوَادِرُ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عَا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حَرِّكُ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رِّك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آ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َأ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ص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فْص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ث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ِ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"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ء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تَفَص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ً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b/>
          <w:bCs/>
          <w:rtl w:val="true"/>
          <w:lang w:bidi="ar"/>
        </w:rPr>
        <w:t>]</w:t>
        <w:br/>
        <w:t>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وَحِّد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سْتَخ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اصْ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ِ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ف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رَأ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نَ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ِيَّ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َن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تَبَّت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1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سَ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شْت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ل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يٍّ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أَنْق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ب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ال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ِق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زُه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ِف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احَاهُ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عْرَاج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َ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ِع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طَفِ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عْص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دَّ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س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و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ُم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كِي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َل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َا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ت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ي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لِّ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ض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ّ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دِي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ات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خ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س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د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سْتَبْ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َا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َرْج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ب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3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بّ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ع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خَف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خَف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او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خَف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ب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يْق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ُو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َا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كِ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َط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حّ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ف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ل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ز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ْت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ز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س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ل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ر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ز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بْر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زِن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تَح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ْبَرَن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ا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اجَ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ْي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ش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ُ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حِمَات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َا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أَل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ر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أ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ص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و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رَاج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َي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َي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ُ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ه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ع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ع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ب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اسْتَيْقَظ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ِي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س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طُ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ع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َا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ز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ع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هْز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صَد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ع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ؤ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2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2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ؤ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ؤ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؟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ّ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لّ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ي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ؤ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ين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َي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ؤ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لّ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كْر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ك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]-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ِر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َلِي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ف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كْوِي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نْهَب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>" 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ت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ا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قوت</w:t>
      </w:r>
      <w:r>
        <w:rPr>
          <w:b/>
          <w:bCs/>
          <w:rtl w:val="true"/>
          <w:lang w:bidi="ar"/>
        </w:rPr>
        <w:t>" . "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. =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غْيَ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ف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t>__________</w:t>
        <w:br/>
        <w:t xml:space="preserve">=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ن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ت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فً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ُ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فْه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الِط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ُو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إِس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ع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عْ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ع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أُو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جْر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رِب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و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ْبِت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b/>
          <w:bCs/>
          <w:rtl w:val="true"/>
          <w:lang w:bidi="ar"/>
        </w:rPr>
        <w:t>}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نِي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ُ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ق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شَاو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ض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ْت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َ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عْتَرَ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ُ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د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ْح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ْتَ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بِ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ثَاق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س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رَبّ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ر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ْرِ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ْم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ْرِج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ِد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ِقِ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ذْه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سْتَمِي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شِي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ج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ج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تَّش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ْ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ال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قْت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بَس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َرَف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ب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ح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ب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ْ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ل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ل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ّ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ل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فِر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ل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غ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خْف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َتَيْ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جَه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يَصْحَ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ن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ح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ِالثَّمَن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هَّز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ط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َط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دْ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ح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ح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ِّيت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ِرّ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دَا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حِلَت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ح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ج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ش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ح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ْطَ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ُ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ب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ُ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ث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و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خْ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ْس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أَضُرُّ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ك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ضَت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تَقْس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ادَي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ك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بَر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ر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َآ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خ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ي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نْق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ط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ر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ق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امِت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طَ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حَي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َا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ّ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ا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غُ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رْ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خِ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</w:t>
      </w:r>
      <w:r>
        <w:rPr>
          <w:b/>
          <w:bCs/>
          <w:rtl w:val="true"/>
          <w:lang w:bidi="ar"/>
        </w:rPr>
        <w:t>:</w:t>
        <w:br/>
        <w:t>"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هَ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ارْح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َاجِ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ت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زَا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ث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ه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د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َا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رَع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ص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مْح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ك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شْ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يّ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ل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عْل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ْ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ِم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لِ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لِ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ص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ث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ش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ر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ب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ف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َا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أ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صَب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ر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ةُ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د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سَب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ِش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لَ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ا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عَنِينَ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بَعْدَ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ُلِّف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شِيع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كُف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لضَّلَا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ثّ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ذِر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َّك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ع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ِد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خ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صْ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ِ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نْصُ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ف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ِج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ت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ب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ُوص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ف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ج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وَار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ر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ف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ُع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غْزُ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َ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ات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ر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ّ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يَاف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قْتُ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فْتُمُو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س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لُ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س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س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ز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نْف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ب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ْفِ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ف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مُنْقَادِي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هًا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وَ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ذعن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سْتَسْلِ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َ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وَات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ف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نْت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نْتَ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ي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َّاب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صْ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ع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ص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تَغْف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ُ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ُعْلِ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ص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َّاب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صْ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تِ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ناق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س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ا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س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ذ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قَا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وَاسْتَقَا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عْت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ُوق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َبَأ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ِيَم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ك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ّ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ه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ُبْحَان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د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ئ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ف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آ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ْتَفْه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أَوْص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ُ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نَسِيتُهَ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ب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صَ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م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ض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ّ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سْت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ْت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قِ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قِنَت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3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َاتٍ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ِث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َ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ض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ضَ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َس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ض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ضَ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ض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ضَ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أْمُ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م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جْلِس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أَجْلَ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عِد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45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ِ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َاح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ُهِ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نَك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رْ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حِ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ش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َ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ك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ت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لَق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لّ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ا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وفاته</w:t>
      </w:r>
      <w:r>
        <w:rPr>
          <w:b/>
          <w:bCs/>
          <w:rtl w:val="true"/>
          <w:lang w:bidi="ar"/>
        </w:rPr>
        <w:t>. 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ْل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يَا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عْ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ؤ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َمْت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بَصِّ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نْقِذ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خْرِ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ِ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وَر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خَر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عْ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د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ب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ض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نْتِس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ك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ؤ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يَ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ِي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َأَم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َّب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َ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يُزَكِّي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ُطَهّ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ك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رِّ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جُر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وِئ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ُو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ج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يُع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ضِيح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و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ج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اسْت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ؤْمِن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نْصُرُ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قْر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َد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َت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سَد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ش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ف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ص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سُول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نَافِق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ش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َبَأ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ح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كْت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غ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رْ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,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ِ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تُم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لت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ع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َّةُ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ل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ك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رِي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ي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ِ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عْظ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د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ق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ز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ْت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ُّو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يَات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ه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ط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لَس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ْدِيّ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حْت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26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خ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لَس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اغُ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ِ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قْتَر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ِ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رْقَت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ْهَدُوا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ض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كَّ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َتْ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قْتَر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5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قْتَر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ح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ْع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طْل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مِائَةٍ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ه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شَرِ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ا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َيْب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ح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م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ك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ائِبُنَ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8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8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ث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آرْ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ِطَعَامٍ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ُوم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فُ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َمَت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َر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َر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نْطِ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ي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ْزِعُو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وْف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ْ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ض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و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حْف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ضَأ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تَه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ش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طْ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ْر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ض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ص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ض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رْو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عَل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ْرَب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شَر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ءً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ْبِعَ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ْبِعَ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تَب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ق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وْت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ذ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هِ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ُعْطِي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رَب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ع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ْرَب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عْط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ِّ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سَمَم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خْبَر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وَّلًا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خْبَر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ِلذِّرَا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د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ن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وّ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ِّ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ن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ُ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ْتُرَا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َفَات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5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طِّ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بَلّ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لِيغ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ِل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عْلِي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ي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ص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كْذ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َّا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ب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سَا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ذَّارِي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ّ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يْطِ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غَاشِي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َدْخُل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يْن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ر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ه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ْس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َاعِب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بَزَّار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اق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ظ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ف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غ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ف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ح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ف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ف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فِيْ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ف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ص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حْ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6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نْكُ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ُ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لّ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ع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ش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ت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9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9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9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بِ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لنَّا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إِ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"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نِيَ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م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ق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ن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د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دَم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ْه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مَ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هِق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ِ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,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عْ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هَان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نْي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ت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جَاز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ِ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أ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عَاد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ظْه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بِإِت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أ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خ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َبِيّ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َا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ّ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مَا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َك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ت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كِيكَ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دَقْ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م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دِث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ثَب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ؤَا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ط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د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ث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].</w:t>
        <w:br/>
        <w:t>"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م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بَّ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ُب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هِي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ث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ج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ت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2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ث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ف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ث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ة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خْلُف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حْب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َاف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ث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تَا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ت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ض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َيْن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ع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2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ئ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ُوس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ثُرُونَ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ن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عْط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عَاهُم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شِّرَات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شِّرَات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شِّرَاتُ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شِّرَات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ُضّ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ْطِ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ُص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ع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ح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رْس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ُ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ب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نْجَد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َت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َد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ُوتِ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َاتِم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7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لَة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ٍ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ك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ِيد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ن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غ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آلِيل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دْخ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دْ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بَّا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غ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بَّان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مْ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ّ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ُ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طَب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َ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4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بِ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كَ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ة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ُو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ت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خْمَة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ا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بِعْت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عْقِر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>,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13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هَم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ُخ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خ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وَّل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ز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ُخ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فَخ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فَهُ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ِت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ِس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أ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نُّب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لِي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سَال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اتِّفَاق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ق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هِ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8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ب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عْجَاز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ذْكَار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ه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جِز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ل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خ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ف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ب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كْر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َع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ط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نَ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ذَكَ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ض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ع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و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عْ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ض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ضُ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ام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ص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قّ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نَهِ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لَك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تِ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[[</w:t>
      </w: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حاس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ك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وئ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]]</w:t>
        <w:br/>
        <w:br/>
      </w:r>
      <w:r>
        <w:rPr>
          <w:b/>
          <w:b/>
          <w:bCs/>
          <w:rtl w:val="true"/>
          <w:lang w:bidi="ar"/>
        </w:rPr>
        <w:t>فَصْ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سِن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ضُ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سِ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خَامِس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ُ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َاب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خْطِ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ٌ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بَعْد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َّفِيق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ِعْ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قِيب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ق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ِّدِّيق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ل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ْنَس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حَاف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ح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ُو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ق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َن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ِل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وْ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دَ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بُر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عْبُرْهَ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سْ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ُ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مُسْتَ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ِل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ْب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ص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حَدِّثَنّ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ِ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جِ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ك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دَّت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ع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7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ع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حَاف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ز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ُز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ُز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61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6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ن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وّ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ل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ا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ا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لّ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ا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لّ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ا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ق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3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0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سْتَخ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ْ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َبْعَث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َقْطَع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ب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ِيق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ْلِكَ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ش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ك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ْتَم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زَر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َاب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ز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اب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اي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ايِع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>,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نِف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د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ر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ن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نْط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ق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أْتِيَنّ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نْط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م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ان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عَك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زِل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دّ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ْ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رِه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ضِ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ِئْت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أ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و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ي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َي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س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ز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ال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ٌ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ّ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اج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جِرِهِمْ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ز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و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اي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خَوّ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بُر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ِع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ص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ي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نَ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ص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ِع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ف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ّ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ِينُو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ِّمُو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ل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طِي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ي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ايِعْ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اي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حِوَارِي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خَت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بَايَعَ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رْ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ث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أَعْمَ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ج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ت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بيع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َرَاه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تِيَنّ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شَه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ف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د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ص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عِ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َه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ه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ظ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ب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بْ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8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ت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جِ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ظ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جِع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جِ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ظ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سَيُجَنّ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َكَ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ْتَح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ش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بْصَر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هُ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نُخ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ْت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أتق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حَر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ز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ق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مَرَ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ر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تَمَع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َان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س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ائِش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بُوهَا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ف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ش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ن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ك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ت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لْز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أ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ف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ْ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قْب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بَشِّ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ْ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س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ْ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خْب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َا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َّل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َهُمْ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يد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صَدَّ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كَ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كَ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ق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ً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نِي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4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تّ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مَوَا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ُ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ز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س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َد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ر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د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ف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َّةُ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ز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اد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قَاتَل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ِه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َ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ح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ئِي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ه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ق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و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عْب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ث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ر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ل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ح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يْرُوز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رُوز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ش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ئِي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ر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َكُ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ُوُفّ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َي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يْل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َي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ز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ل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َي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لَامُ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رْت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أ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ض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وْ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َك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ص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تَل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ع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د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ل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وْ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ُون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ج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ُو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خُس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يْر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نَش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رُوز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تُو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ز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سْتُ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قَاتِ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قَاتَل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َا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ق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ة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َّة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صَّا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َّا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مُوَس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ثَانِيهِ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يَاب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َّادِع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صْ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ِ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رُوقًا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النَّا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َّهْ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َّك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ز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ن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َّارِ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ُنْك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ش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خ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خ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مُوَسِّع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فُتُوح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ت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ك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رْم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زَّ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َأَيْ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مَي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خَ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م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ت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ُ</w:t>
      </w:r>
      <w:r>
        <w:rPr>
          <w:b/>
          <w:bCs/>
          <w:rtl w:val="true"/>
          <w:lang w:bidi="ar"/>
        </w:rPr>
        <w:t>!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ًا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فَب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!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عِلْ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ا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ُص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رُّهُ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كْثِر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د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حَك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ضْ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ج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تَهَبْن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ظ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ّ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َ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" 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ز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صَل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ث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ب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خ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ر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ج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رَى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ِي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مَك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مَكّ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َادِيد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كِ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ك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كَائِكُم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ب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ف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ً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ً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ي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بَدِّ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ظ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ت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ى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زِّع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حْس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فَارِق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ل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فْتَد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َن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ح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3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53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احِب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سْ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ْج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ا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ّ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ظ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َع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نِ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نُ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ص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نَع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خ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ش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ز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ت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س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أ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ُوث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ذِنَت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مِلُو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أ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خلو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ل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سْتَأْ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ْتَخْلِف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ط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شْهَد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َ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ع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ز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وص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وّ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ئ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ُوص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وص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وص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ت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ش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أ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خ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ْخ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ط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نْظُ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سْك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تَجْع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ق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ْدِلَ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سْمَع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ُطِيعَن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ل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ُوي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َالِ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ثَالِثُ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ُثْمَا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ُق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س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ث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يْ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لْحَيَاء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إِي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شَد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b/>
          <w:bCs/>
          <w:rtl w:val="true"/>
          <w:lang w:bidi="ar"/>
        </w:rPr>
        <w:t>"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7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2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و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و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ت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ح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سْت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زُوم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سْت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نَعْتُ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ذ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دَّ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دَّ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س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دَّ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11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كَفّ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ب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لّ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ظ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ُ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ظ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ظ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َّغ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ف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بَس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ا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ي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ر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أ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ص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ِ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ه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َهُ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و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نْص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حَتُ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اج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حِ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آ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ج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َايَع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ي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َش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خْلِف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فَلَي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نَف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ط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خَلَل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ل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شُ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بْتَع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شُ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بْتَع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َة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جْع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شُ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ه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جَهَّز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ب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ُع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شُ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ْل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شْتَر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شُد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تَعْلَمُون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شْتَر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ل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ت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ل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ت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ل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ت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ث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قَلّ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س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0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23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ُ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ن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لَا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صَا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نِي؟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ْ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ِ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انِي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ن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تْن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5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سْر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ِي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دْر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َّب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ن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قْب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َّم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ن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ضِر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هْج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ج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22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بَاي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ج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ع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ي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ر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كْر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عْن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ن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َّفِي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أَسْتَغْف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ط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ْض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ج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ْضَاح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ْض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ج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د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ر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ذ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ذَا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َ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ث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ر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لِي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ن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ْط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ُبِيد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َم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ُو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لِي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سْتَح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بّ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ب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وَان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ٌ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َارِق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ارِق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مْر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قَةٌ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جِعْر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دِل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ي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ِ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س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ِلُ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اجِ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مْر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ت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يْتُ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أْمَن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ُونِي</w:t>
      </w:r>
      <w:r>
        <w:rPr>
          <w:b/>
          <w:bCs/>
          <w:rtl w:val="true"/>
          <w:lang w:bidi="ar"/>
        </w:rPr>
        <w:t xml:space="preserve">!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ئْض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اجِ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مْر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َمُود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قِي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مْر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ْح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آي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ض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رْد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ُ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ت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م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ت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ت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َّث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ْع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اجِ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مْر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د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د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دَّث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قِي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مْر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تّ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ض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تَذْه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رُ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رِي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غ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هَيْ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زّ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ف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ف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شِد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َد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و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حَّ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م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مَاح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َم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د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مَ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ِّرُو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وَج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ُو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سِن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ظُ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ِب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قِي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ق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ف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4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5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5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ْ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ِي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قِي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مْر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مَاهُم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تَّحْلِيق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ِيم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تِمُو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خ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افِ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زْد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َان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ُ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ض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َص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َّر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عْظ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وَ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ث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م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نَاد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ِق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ذ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قَتَل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ح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ُ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ع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ْ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ق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زِق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جِ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بَوْ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خِلْ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ْل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ح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وْق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بَر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ا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4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َيْ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ع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َيْ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ِي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َل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ِي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ش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م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ُم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يَع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ئ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ة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ط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َائِ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كث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ص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</w:t>
      </w:r>
      <w:r>
        <w:rPr>
          <w:b/>
          <w:bCs/>
          <w:rtl w:val="true"/>
          <w:lang w:bidi="ar"/>
        </w:rPr>
        <w:t>. 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ف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دِيّ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زَّي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ون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ق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ظْ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ب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ذ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ط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لرَّسُو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ع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خْلُف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ش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ْت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ه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َلَّ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ُب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ر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0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ث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َيْد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ت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أُعْط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رْ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ص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حَت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تَطْع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ك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ل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ف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ءُ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رْغ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ءُ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ل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رْغ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َك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بْي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نْطَل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ت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اجِ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و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كُ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لِّم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مَان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اجِع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بّ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بَ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ي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سْن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ل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أُعْط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طَاو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9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2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دْعُ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ص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غِض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ا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ل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وَا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ل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ش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طَا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غ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ل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ِ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ف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َمَا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ِي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نْف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ي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ئ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دْ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َو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قْت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ق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ن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ِ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ر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رَاقٌ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سق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94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6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وُلَّ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ل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ط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ُحِبّ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َبْغَض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ي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ْر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بْغ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ِ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غ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ٍ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ح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ْغ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هِ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بغ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َب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ِ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ظ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بْغ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َآن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تَنِي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ْتُم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ه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ظ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َا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شّ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َ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م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رَهْ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فَـ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مِّل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عَشَر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ل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م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ْحَة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تْ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ر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و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ع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6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6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ش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ش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مَا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خْلِف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ُو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حْ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خْلِف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ُو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ُبَيْ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ح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ْلَ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رْمُوك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ش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ل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حَرَّ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هْد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ّ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ُس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ِيطَ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ز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ص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ش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جِذِه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ِي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شَل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شَل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و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َذ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ّ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ِن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ِ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نِّصْف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ثُّلُ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كَ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تَي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الْحَ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هَاج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خْبَر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طْر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ر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ذ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مِّي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أَبْعَث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أ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أ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قِيَّت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ك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رَه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فه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541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ضَ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تَابِ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يَ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صِف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ِك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ارِ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زْو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خَيَّ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3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ؤ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أْش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اض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ُبَرّ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تَا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و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سْأَ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قْ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ح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ف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رَع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9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ك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ُوَيْ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يْم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ك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َد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ح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ق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دِّ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فُون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َل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ْس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ُذَك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ُذَك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ُذَك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س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ٍ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َت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جْل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كِيك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ف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ص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ك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أَل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0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بَك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ضَحِ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سَن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ِ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ب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ِبَّهُ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حَانَت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خْطُ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ثُر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َظَر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ثُ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ْتُهُمَ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3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6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حسا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وَتَابِعِي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ابِ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َّاد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خْي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ع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َ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ا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د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ِّح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0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0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مَ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َالْفَتْح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ل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ِتَا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ضُ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وّ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ث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ؤ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ذ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ذَرُو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ْك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ب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ل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ل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َيِّ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وِّ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ِه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إِنْجِي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ِفَاتُ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عْل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ز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ق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ذِكْرُ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مَنَا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ْت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ل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مْث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حْسَنْت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صَبْت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قْ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ن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هَد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3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ذ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لَف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قَر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ف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ف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ط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أ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د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4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دَيْب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َا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4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9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8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خَطَ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ِاسْتِرْ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ح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بِ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قِب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َاب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و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ذُو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َائِ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فَاع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سِ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ائِ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أَو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ع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اِ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عَ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ي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تِم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ل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شَرْط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بُو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َّعْي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َيْئ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صَاب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خْلَاص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ًا</w:t>
      </w:r>
      <w:r>
        <w:rPr>
          <w:b/>
          <w:bCs/>
          <w:rtl w:val="true"/>
          <w:lang w:bidi="ar"/>
        </w:rPr>
        <w:t>:</w:t>
        <w:br/>
        <w:br/>
        <w:t>"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ح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ن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ين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ئ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ش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ش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ح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ذ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َّلَا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بَش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زّ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قّ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بِّ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ي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نَّج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ط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ل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َوْ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َ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اح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ع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ِب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 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ز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عُ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قِّ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خَط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2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3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بَت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تّ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خ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ْ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ج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صّ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تّ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ب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ظ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دّ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وص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ش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دَث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د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جِذ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دَث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وْعِظ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ه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ر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دَل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ْت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ي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ْتَحْل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ْ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ي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ِل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م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هُمْ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  <w:br/>
        <w:t>"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ؤ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ؤُو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ئ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64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ح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َاس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فِل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ي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أَخّ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ع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ِ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عُود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وْ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ف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5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3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رْ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ِلّ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رَدَدْتُ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خَب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َا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ٌ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اب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َّب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دِع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ُحَذِّ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ص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فَوْ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وْ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َلَاء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ْث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بَ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ِ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َاو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ِبُو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  <w:br/>
        <w:br/>
        <w:t>"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يَح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َحْمِ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ُسْأَ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رَّح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ُم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ُ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َرِ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أَقُولَن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ح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ّ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ه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ك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عْلَ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ي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  <w:br/>
        <w:t>"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ات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وتِي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فَإِن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ن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دَث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ٌ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ه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َاثِي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هْب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هَار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فْتَ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صَاحِ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ص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4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4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5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إح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5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>" 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م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تَتَّبِع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بِعْتُمُو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ن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بِدَعُ</w:t>
      </w:r>
      <w:r>
        <w:rPr>
          <w:b/>
          <w:bCs/>
          <w:rtl w:val="true"/>
          <w:lang w:bidi="ar"/>
        </w:rPr>
        <w:t>":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ي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ل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ُكَف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تَحِل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فِّر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ض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س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20:00Z</dcterms:created>
  <dc:creator>yehia</dc:creator>
  <dc:description/>
  <dc:language>en-US</dc:language>
  <cp:lastModifiedBy>yehia</cp:lastModifiedBy>
  <dcterms:modified xsi:type="dcterms:W3CDTF">2011-07-01T14:20:00Z</dcterms:modified>
  <cp:revision>2</cp:revision>
  <dc:subject/>
  <dc:title>برنامج المكتبة الشاملة - http://www.shamela.ws</dc:title>
</cp:coreProperties>
</file>