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ا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ب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ل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فظ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377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م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0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0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ذ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حوا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ك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بّ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فِّر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ا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ه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ِظ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ب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بَذ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ّ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غَي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لِسَا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لْ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3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ر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ِ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أ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[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ؤ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حَة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عَهَّد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خَط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ْر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ت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ضْع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بّ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ِد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د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بِ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زِ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ه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َة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6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ز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ظ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و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سْتَظ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إِ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ظ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هُمَ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َاث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ِ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ه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ذ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ي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نْح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ل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ط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ْش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ق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ق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lang w:bidi="ar"/>
        </w:rPr>
        <w:t>8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5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َّذ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َا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َا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ا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َاث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َا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لَ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ِد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ِينِي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تِق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سَ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ُذ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ِ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ُ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تَر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4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صَ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رَدّ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يْهِ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الدِّي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النَّقْ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يْس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الْأَوْهَا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حَدْس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خ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عَقْل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سْت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د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م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ه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رَدَدْتُ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ِه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فْ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ف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خِلَاف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2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شْهِ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َّار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َر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ْت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ْح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لّ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ِلّ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يْنِ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>"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يّ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بَع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فَقْ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سْت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أَعْل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ف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ا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ازِع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ح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ِي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نِي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َارِب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بَرّ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س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ار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ُورِ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ب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وّ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ُ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ا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ب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تِمَة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ِيت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َمّ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يُو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سّ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م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دَ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بْي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أ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ف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يْ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ص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تَم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جَمْع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ُنِي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ْتَ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سَمَّيْت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سُلَّ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رْ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بَاحِث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ح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ح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بَد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ن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م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ُ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ُضِي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َ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ْتِهَائ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 "</w:t>
      </w:r>
      <w:r>
        <w:rPr>
          <w:b/>
          <w:b/>
          <w:bCs/>
          <w:rtl w:val="true"/>
          <w:lang w:bidi="ar"/>
        </w:rPr>
        <w:t>أَسْأَل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غْفِر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فِ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ذُّنُو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ُنُو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َمِيع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ائ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لسَّتْ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لْعُيُو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ثُم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غ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ُم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َاد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بْدَا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دُو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َوَا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َرْمَ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صِي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ُرَّاء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َمِيعِه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اه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صِ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أَبْيَاتُ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سْر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َّ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ج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بْي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قِ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ِّي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تَأْرِيخُ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ّ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غُفْرَا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مَئِذ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ف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افْهَ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ُ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غِيث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عْلِي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هَام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عَام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لّ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هُّ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ط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هِ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ِذ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ِذ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ل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جّ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مّ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0:00Z</dcterms:created>
  <dc:creator>yehia</dc:creator>
  <dc:description/>
  <dc:language>en-US</dc:language>
  <cp:lastModifiedBy>yehia</cp:lastModifiedBy>
  <dcterms:modified xsi:type="dcterms:W3CDTF">2011-07-01T14:20:00Z</dcterms:modified>
  <cp:revision>2</cp:revision>
  <dc:subject/>
  <dc:title>برنامج المكتبة الشاملة - http://www.shamela.ws</dc:title>
</cp:coreProperties>
</file>