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عارج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ب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ل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صول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افظ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كم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377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ق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و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م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0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990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3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رق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ذي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لحواش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و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ش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وَاح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ُ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بَ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بَ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غ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ء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ثَل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3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4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2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2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4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14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َعَرّ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ت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َّة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ء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ِلنَّار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ء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حَم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زُق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يَعْ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ط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ذ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b/>
          <w:bCs/>
          <w:rtl w:val="true"/>
          <w:lang w:bidi="ar"/>
        </w:rPr>
        <w:t>: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6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0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18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8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4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49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5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5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9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2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2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يَدَع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َن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>": "</w:t>
      </w:r>
      <w:r>
        <w:rPr>
          <w:b/>
          <w:b/>
          <w:bCs/>
          <w:rtl w:val="true"/>
          <w:lang w:bidi="ar"/>
        </w:rPr>
        <w:t>فَيَسْك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ز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َب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ت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ور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ُو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زِ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ار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ّ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9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شق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6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7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0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0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8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0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أَغْزُو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م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ُو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مُنْفَرِد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الْخَلْق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حَرّ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فَ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َاط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غَابُ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غَابُ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صَّافّ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ُو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م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26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8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1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2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48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Cs/>
          <w:lang w:bidi="ar"/>
        </w:rPr>
        <w:t>144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33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lang w:bidi="ar"/>
        </w:rPr>
        <w:t>26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ف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ف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ك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خِف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عْ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قَامَ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ع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ن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ا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ق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بُوق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د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نْشِئ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ث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رَ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رِع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كَّه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غْر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ُو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رَأَي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ز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رَأَي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ش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ِ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ك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و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خْلُ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لُ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لُ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فِخ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وَالْإِرَادَه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نْفَر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غ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بائ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6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7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11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7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1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دَّثِّ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كْوِي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لِ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ت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وَحَاك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ق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جِ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ّ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b/>
          <w:bCs/>
          <w:rtl w:val="true"/>
          <w:lang w:bidi="ar"/>
        </w:rPr>
        <w:t>} - {</w:t>
      </w:r>
      <w:r>
        <w:rPr>
          <w:b/>
          <w:b/>
          <w:bCs/>
          <w:rtl w:val="true"/>
          <w:lang w:bidi="ar"/>
        </w:rPr>
        <w:t>بَد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>} .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>} -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ط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ذ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مِ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د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ل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ل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ل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ُغ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ه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ت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ل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ت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ل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شِ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كَهْ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رَات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َاط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َّع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ب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َعْ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تَد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صَص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ِ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ا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ه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جُو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وَا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َمْس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ل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ا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زَك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ا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فَمِنْ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َّقِيّ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َّعِيد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سّ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ب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ت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د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إِبْع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قَاء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8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إِسْعَا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ِد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ع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ضْل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ع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هْد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ِلّ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َّق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تَد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ك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ِحِك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ه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سْع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ئ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ْه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جُو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وَا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هْت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ر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بِيّ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ِك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حَكِيم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و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فْع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ئِص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ب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ِك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ِنّ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جِن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عَد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َه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بَت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ُهَ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م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تَع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تَغْف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َلَق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ْ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ْم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ن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ف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َاف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ف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خْرُ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أَفْع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د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َب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ط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ف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ك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ذ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َعْل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َعْل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ص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تَد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ِي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شَأ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ش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دِي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ض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آ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غِيث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ح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ص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جَّا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َاط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دَاء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ئ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ئ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ك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غَابُ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صَص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ن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صَص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عَلَّ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بِيَة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ي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ي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ع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ْد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ؤ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ه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ز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نَا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4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8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09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3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6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ْم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ق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ِ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ر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مّ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مِير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ئ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َا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حْب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غ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وِي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سَان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ظ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بَا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ِي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ض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عَم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ي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>} .</w:t>
        <w:br/>
        <w:t>"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ِي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ه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صِ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ف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ِاعْت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وبِيّ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ونَ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سْو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بُوب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َه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و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سْ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ق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ن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ض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س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كِ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حّ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ل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ط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ط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ح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ح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ط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بَا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تَدَارَ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ض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سَار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ظ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ُن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ينَ</w:t>
      </w:r>
      <w:r>
        <w:rPr>
          <w:b/>
          <w:bCs/>
          <w:rtl w:val="true"/>
          <w:lang w:bidi="ar"/>
        </w:rPr>
        <w:t>}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0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4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ن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غْ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لَاح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ُب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و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تَد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ِ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بْ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ئ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ب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فِ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سِخ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ك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]:</w:t>
        <w:br/>
      </w:r>
      <w:r>
        <w:rPr>
          <w:b/>
          <w:b/>
          <w:bCs/>
          <w:rtl w:val="true"/>
          <w:lang w:bidi="ar"/>
        </w:rPr>
        <w:t>وَه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خْر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0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غف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ام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ِس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وَ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صَر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ّ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ظ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ِع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كَهْ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بْ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ِع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بْ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ِعْ</w:t>
      </w:r>
      <w:r>
        <w:rPr>
          <w:b/>
          <w:bCs/>
          <w:rtl w:val="true"/>
          <w:lang w:bidi="ar"/>
        </w:rPr>
        <w:t xml:space="preserve">} :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ف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تَمَّا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ه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ع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خْرُ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عَلَق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لُّ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ِد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د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تَ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وُر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جَادَل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ا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د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د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تَ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وُر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ث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د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تَ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وُرَكُم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رْ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،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6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0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ت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ُصِّ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َف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َش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ق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ي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ت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ُ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ه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بَع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7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2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2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9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ت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ُكُم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4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7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صِ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لُو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َّه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َبَّه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َرْي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ح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ب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بُو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ر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>} .</w:t>
        <w:br/>
        <w:t>[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ُ</w:t>
      </w:r>
      <w:r>
        <w:rPr>
          <w:b/>
          <w:bCs/>
          <w:rtl w:val="true"/>
          <w:lang w:bidi="ar"/>
        </w:rPr>
        <w:t>]:</w:t>
        <w:br/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ئِيّ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َ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زَا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َا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عْ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َاو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َادَت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ا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َظ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ن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رْأ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م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ِب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ت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خ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ش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ُو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خ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َعْ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ل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ن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ف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ُ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بِّئ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ن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م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ُق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سَّجْ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َبَأ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م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َاط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َاط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َاف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ُصِّ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تَعْرِف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ع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ُجُر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ُجُر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سْو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يد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بَّار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دِي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ِ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ئ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جَادَل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ُس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مْتَحَن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غَابُ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َبَأ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غَابُ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ت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طَّلَاق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سِ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تَبَارَ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تَد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لَ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جِن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زَّمِّ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ذ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ُق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ُصِّ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ُو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ع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رْك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خِي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تَقْدِ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يُو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اقْد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اصْرِف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ي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63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لِيم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رَك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م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ق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س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ْ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قَار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ْ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فَات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ئ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ر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0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5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ب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َهُمَا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4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8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ت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8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حَادِيث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لَب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ِس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عْج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بِيّ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ُصِّ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قْ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ؤْمِن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َل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ئِ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ص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غ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ه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جَ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ْكَانُهَ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د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ْتَغ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نْكَ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ح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ا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ُو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ْيَصِ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ُ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نُ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كُل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ُبْحَان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بِحَم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م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ن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ج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ز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كُلُّ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ُفْتَق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ْقَي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ِ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هِب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ِيز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َاط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و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غَابُ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ْ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ض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ّ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َ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و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ِين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ذر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ع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ض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َه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نَافِق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ْسَك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ُو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د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ع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َّا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هْد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ِ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طْعِم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عِمْ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كْس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ُ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ط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فِر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ُرّ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َعُو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ْي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طْ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بِس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وض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وَفّ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ِ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زَقْ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ن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فَي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ف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ال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طْ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بِس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وض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طْ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بِس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ن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م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ط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ِي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ح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ف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ا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5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9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9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9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سْرَائِيل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ُؤ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د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د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ك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ت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ئ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ح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بَخ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خِّ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م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لُو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َّغ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ؤ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نِ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ؤ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ث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ُوم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ِن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فْت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ُق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].</w:t>
        <w:br/>
        <w:t>[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]:</w:t>
        <w:br/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ك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أَك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ضِي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يق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2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5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بْح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ي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سَال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ل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كِ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و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عِ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س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ر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َرْي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كُ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ل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ً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م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ج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دّ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د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ل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عِي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ْل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آت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طَ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ت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ق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م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ص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كُ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سْ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طَ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ت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ق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ل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م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ن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أ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صَص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ل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سَى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سَا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لَام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يّ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م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لْم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جَاثِي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ي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سْ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نَا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زّ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َبَأ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ِح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ضْع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س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زّ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ق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ِب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حِ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ِبّ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حِ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يُوب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شُ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ش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ع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ذّ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ئ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عُ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صَص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صَص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3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3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خْسَأ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ِمُو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ل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ُمَان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َيْ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حْش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َّان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د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0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b/>
          <w:bCs/>
          <w:rtl w:val="true"/>
          <w:lang w:bidi="ar"/>
        </w:rPr>
        <w:t>"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70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ٍ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7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2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ِجُو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ِتَتْب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خ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رّ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تَا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7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2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9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4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79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42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6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ُ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ه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ِيع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ك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ْ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َف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br/>
        <w:t>__________</w:t>
        <w:br/>
        <w:t xml:space="preserve">=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0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76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غ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فوظ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8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تُقَطّ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َكُمْ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6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5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زّ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وَ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دْ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َمِ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َمِ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قَرِّ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و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حْ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خ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ّ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بَّع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َن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َن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رُك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ِن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2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7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9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1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4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شَأ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ِئ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ك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زْل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ِ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صُوف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ز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د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نَ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حُ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ف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كَهْ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ح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ُق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ْرِ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ى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2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3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لِ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صَائ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ح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ح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ت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كَسَّ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ح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َ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ف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د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بِمِثْل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َا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نَف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سَّ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لَا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ش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ح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ف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ح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كَسَ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هُو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ك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يّ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ِلَاكُم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س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ُمْ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ق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َيْ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ل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زَنَتْهُن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م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َةُ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ر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غ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حَة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يْت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27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9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2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5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50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5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80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بِّر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ح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عَا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ف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د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ح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لُو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ن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ن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صَص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].</w:t>
        <w:br/>
        <w:t>[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</w:t>
      </w:r>
      <w:r>
        <w:rPr>
          <w:b/>
          <w:bCs/>
          <w:rtl w:val="true"/>
          <w:lang w:bidi="ar"/>
        </w:rPr>
        <w:t>]:</w:t>
        <w:br/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تَرَى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وَالْقَوْل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ك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ُو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ُصِّ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ت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8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0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89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5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ذ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ل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ن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خُذ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َّبِع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َتْح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مٍ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9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91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ي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92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سْل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ِ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غْلِب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ِ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غْلِب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ُو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َ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ح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هِ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تَقَرّ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8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ص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9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ع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ق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الْمُنَزَّل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ابِ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س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ك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غ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،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ئ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ئ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ش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ْم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بَارِ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ش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س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ظ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هَي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ُنْ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ت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م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نْ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ُو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َعْ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َعْ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ِج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ذ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قُو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ثَب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ش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ِ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ّ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ج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كَهْ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عِ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م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ط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صَص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ن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ُق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سَّجْ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َبَأ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جَاثِي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م</w:t>
      </w:r>
      <w:r>
        <w:rPr>
          <w:b/>
          <w:bCs/>
          <w:rtl w:val="true"/>
          <w:lang w:bidi="ar"/>
        </w:rPr>
        <w:t>?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َاف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م</w:t>
      </w:r>
      <w:r>
        <w:rPr>
          <w:b/>
          <w:bCs/>
          <w:rtl w:val="true"/>
          <w:lang w:bidi="ar"/>
        </w:rPr>
        <w:t>?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ُصِّ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ُصِّ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َّب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تَذ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بَاب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م</w:t>
      </w:r>
      <w:r>
        <w:rPr>
          <w:b/>
          <w:bCs/>
          <w:rtl w:val="true"/>
          <w:lang w:bidi="ar"/>
        </w:rPr>
        <w:t>?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َة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دُّخ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س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رْآ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نُو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َ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ز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دِي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ات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دِي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آ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غَابُ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زْلِق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ص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جْنُو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لَ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ه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اق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و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لِيغ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نْ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د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رَّحْمَ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ن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ِ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ز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َا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ج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ُهُ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قُرْآ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َ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و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لَاو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ثْم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غْ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ع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حْط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ك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أْث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تْ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َ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دَّثِّ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ح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حْ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ِعْ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هَان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َي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ّ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زِي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ن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،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0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ِي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ذ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غَابُ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ِ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حَ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سَالَات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جِن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َسُو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سَال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ْم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س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ُبَلّ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ؤَمِّن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لّ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هُمْ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و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حْت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>} 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ظ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غ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ِثْ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ْتُ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ح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ِثْ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ْتُ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غ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ِثْ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ْتُ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ِثْ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ْتُ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ِثْ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ْتُ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ِثْ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ْتُ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نَ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لّ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بَلّ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ئ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و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س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اق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]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2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0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6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3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9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73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د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حَا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ن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ُن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لُوق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كْب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صْ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ّ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شَر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دَّثِّ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نْد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ُه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نْد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غ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فْت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كَكْت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يّ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تَغ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َم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َصْبَ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ل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ب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َايَا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حٍّ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ج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ِيخ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ِذَتَيْن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ذ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ِّي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ا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َادَ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ل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َ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ي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ب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ب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ُو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حْز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عِدُ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ب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َعْ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َعْ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ه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ِيع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ه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ه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زْوَاجِهِن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ئِز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ق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ْد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ن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تِلِيَّ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ت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ب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فْ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ا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لُو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ه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ْدِي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ِد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حّ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اد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ادِق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ادِق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سْتَش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ت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يْد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ص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أ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,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ِّي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يئ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ِّيس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ْل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َاط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ادِ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ْدِيق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ا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ِّي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ع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لِس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ِمُو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دِق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ِّي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ِّي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ُشَيْ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ه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كَفّ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ر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ل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ل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أَج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, {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مَا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ث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َان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كَت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َيْن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حطا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د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دَث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ظ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يْل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ش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َ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ة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ْن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بَّح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هْل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ص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رْ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ُوس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هَبِيّ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و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أَعْلَ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و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و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كُن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و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الِ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و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و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ل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ت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خْل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و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حَد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ئِهِ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ف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َا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ج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خّ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ج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خّ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بِ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َ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خ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ه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َا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ِ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س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تَّعَوُّ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لَال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بخلق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يع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ي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د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ح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تَقَل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رِض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لَّع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ن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ض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د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ع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كَاش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ق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د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ي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د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َاش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آ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نِد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ث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د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ِ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الْمُلْ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َّد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ِ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س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ْه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تَر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تَ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َ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دَّثِّ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ف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ا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ط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تَبَ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ِعْ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َان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ق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َي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ك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جَح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يْقَن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ُوّ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م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َه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ح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َ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ه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َح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ح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أُصْ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ّ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ش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ف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ًا</w:t>
      </w:r>
      <w:r>
        <w:rPr>
          <w:b/>
          <w:bCs/>
          <w:rtl w:val="true"/>
          <w:lang w:bidi="ar"/>
        </w:rPr>
        <w:t>} {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ط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ت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ِيل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ثَب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ش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ْع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ا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هَانَةٌ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آ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ْ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ذَك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ْم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ه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رَب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َص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بِّص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ُ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غ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ط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ه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و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اق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اق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ن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د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8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ط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س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َ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ُو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عَج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ث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ز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نَ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ص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بَر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ظ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بْر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ج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ج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َان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ن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خْب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ب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غ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ه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ه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ه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ح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ط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وَمَتِه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َح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جُّ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ق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ش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ِب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ُصِّ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زْه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ح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كْف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يُ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ذَ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َاب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بِالْأَي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طَّ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ق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َثَ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ح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َك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ًا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يُحْفَظ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الْقَلْ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نُقْرِئ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ع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سْتَقْرَأ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اف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َع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رَء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91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ش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ق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قرأ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كَ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ّ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رْح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سِي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7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خ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0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4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4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1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و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ه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8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8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د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ِمَات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كَهْ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و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فّ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َ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َاط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ْ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آ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رَت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ل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زَّمِّ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ف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نَت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تْ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02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ق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4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ّ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ي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نّ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ِّ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لِحُون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ذَا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ص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ح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ِ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ق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جِن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بَّر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ِي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وَاه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0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طَأ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ِ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ف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ِسْن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َاب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ـ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ُنْظَر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ّ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رُو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ير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b/>
          <w:bCs/>
          <w:rtl w:val="true"/>
          <w:lang w:bidi="ar"/>
        </w:rPr>
        <w:t xml:space="preserve">...."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ر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وق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3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98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69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13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10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صْح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نْش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قْرَأْ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ٍ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ِهِ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وَبِالْأَي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طَّر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رْآ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نُو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َ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هَّر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َة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م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هَّرَة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عَبَس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أَم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َّتَيْنِ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َ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د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د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ح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فِظ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ِ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دَا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خْل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ه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b/>
          <w:bCs/>
          <w:rtl w:val="true"/>
          <w:lang w:bidi="ar"/>
        </w:rPr>
        <w:t>, "</w:t>
      </w:r>
      <w:r>
        <w:rPr>
          <w:b/>
          <w:b/>
          <w:bCs/>
          <w:rtl w:val="true"/>
          <w:lang w:bidi="ar"/>
        </w:rPr>
        <w:t>دُو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َلَام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قَهْ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َا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ذ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ص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فُو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03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ت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ل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ظ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َثَ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لُوق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ن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فَالصَّوْت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وَر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الْأَلْحَان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لُوّ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تَغ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نَت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غَ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اكَوْ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} 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9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3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46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4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س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زَي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وَاتِك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ق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ح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وَات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ب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اجِر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فْت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مْ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زْ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َا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4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4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4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Cs/>
          <w:lang w:bidi="ar"/>
        </w:rPr>
        <w:t>2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1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3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7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3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اوُد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تَعْت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م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تَعْت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ُ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اشْتُ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ِي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فْظ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ع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ي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ك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9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9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ل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ّ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د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ِمَات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كَهْ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د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ِ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].</w:t>
        <w:br/>
        <w:t>"</w:t>
      </w:r>
      <w:r>
        <w:rPr>
          <w:b/>
          <w:b/>
          <w:bCs/>
          <w:rtl w:val="true"/>
          <w:lang w:bidi="ar"/>
        </w:rPr>
        <w:t>كَلّ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ِيل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و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جْمَع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ِيد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فِر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ذِر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م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َائ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يَس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س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ِ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َن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م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ٌ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ّ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ن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ف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تَ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4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ُو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ِه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َه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الِسِيُّ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رقط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566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تَ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ت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صِر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صُ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ُ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ٌ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س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تَ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هِ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تَ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َّار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هِ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6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س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واهد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ر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مْح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ِّيق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تَ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تَ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بَ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ِه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ن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ف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ِهِ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5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2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ُك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تَ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َهْ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ه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فِ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ي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قْ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وَّل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ق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0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سا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6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دُلُو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هَج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تَ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قْدِهِمْ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ح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ط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ِّي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َد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ُو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ك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و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ئ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يُّو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زَّت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َشْه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ْجَو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حِنٍ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50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و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حِنٍ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ي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هِ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َائِك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َائِك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َهُمْ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9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ز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5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5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ثَب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ح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اة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ن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ِثِين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ج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يْق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عْلَ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د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5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ُثَب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مْ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b/>
          <w:bCs/>
          <w:rtl w:val="true"/>
          <w:lang w:bidi="ar"/>
        </w:rPr>
        <w:t>....} "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ُخ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ي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زُو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ُ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طِّع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زِ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ن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َ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دْت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وُونَ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ٍ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ض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ا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ثْبِ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ثْبَت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َج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ْر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َج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شْرَق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ن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قِ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ص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َّ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ج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َفّ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ُوبِيّ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كُو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جَبَر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ُبّ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ُبّ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ظَ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سِيّ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َه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سْن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ه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ظ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ْبَع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غ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غِي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ق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َأْت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482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أْت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و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رَق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لْح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ت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ون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ج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دَو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صَ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هَ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ُر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َ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ض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ؤُ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]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طَفِّف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ئ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وَا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ئ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ئ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طَفِّف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َا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َ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و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ِلَّائِهِمْ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ُهَيْ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َ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ُر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ِي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ائِش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يْ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ل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ب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َض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د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أ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ض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أَمَّ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ك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ْعَ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م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ْطَل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ُمْ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طَل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َّا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ْطَل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نْطَل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ْطَل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ر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ْطَل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ْطَل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ْيَ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َخ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فَّع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فَّع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ب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ل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فَع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َاب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تّ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ف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دْخ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َيَج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ْحَن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ر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ت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سْ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ْبَع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غ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غِي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قُو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أْت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أْت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تَّبِعُو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ا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ت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8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4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و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ة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ل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َانِ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خْط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مَا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ِ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ب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عْرِف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حَ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ُ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ش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د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َاؤ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ث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آ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ِم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ُو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ثِيق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دَرَ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زَّت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ث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ه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رُو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ِ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ُو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ثِيق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دَرَ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ح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َن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ذَكِّ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ش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ش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َ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ه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ٌ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تْب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قَ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ج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بّ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ُو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ِش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قِ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ُحْش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ط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سَاقَ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ُو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ِش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ق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ش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ط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سَاقَ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ج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ْب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احِب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كْش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جُو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ر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ا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ل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َيْ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ب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جَاو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ك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ْدُو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د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ش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وَان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ج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خْ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َ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ِج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خْ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َ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ِج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خْ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ِ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َّدِّق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ِف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ف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ق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يْ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َيْضِ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ؤْل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ت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دْخَ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ض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خ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عَلُ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ه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ِيدُك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ْج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كْش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ِ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طَّبَ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س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ز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تَوَل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طَل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ث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َث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ث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بْقَى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6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ُم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طَل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ُو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ش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ش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ي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ُض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ف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ف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رْ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حَا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قِض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ك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ي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ُج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نَطَ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تَ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وَا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ِ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ي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يس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ع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ز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ع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ز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ع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ز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يَي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س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يَيْتُ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نَي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سْتَه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ح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ْت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َاس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ْحِق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َا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ء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هَي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ز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َّان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َ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ائ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و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َاتِي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سْتَقْ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طّ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و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ائ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آ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آت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عْرَا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د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رِف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رِف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لْك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رِ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ٌ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بْش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ْح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بِض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َف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ْب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ن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ُو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قُط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ز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ْش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ش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7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03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جَن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ن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حِمُو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رُو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ُو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ح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ح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لِلدَّارَقُط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ق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ر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ب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رَ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ع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ح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فْتَح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رَى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ْمُزَ؟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2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ِ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ْمُز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رَ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َلْقَ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ُ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لِّغَ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فْض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ٍ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ع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ح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ْمُز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هْتَم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ه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ف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ح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ح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ئ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ئ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ئ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ئ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َأْت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تَأ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َع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َ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فّ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م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رِ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خِل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َع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دَ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فَّع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م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رِ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خِل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طَل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َنْطَل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فْ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أَسْتَأ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ِه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خ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أَسْتَفْت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قْبِ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ْدَارَقُط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ت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رْآ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ك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7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م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ثْب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هِ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بِ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ثْب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ت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صَرَف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ِّي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بَرْج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قُو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ر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ُرَ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و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ه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وَا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دّ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م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لِّ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د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د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قّ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َ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ثُ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ُون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سْأَ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ض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ت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شْهِ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ُهُمْ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ِّي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َد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فِهِ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ت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رْآ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ك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م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ي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ث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ْ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ْمَأَ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ح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هُو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از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ف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َّار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جُو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نَا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س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ن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نَس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و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آم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َ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س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ات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ت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َبَّ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مَن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س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ي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سْمَع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اذ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ِق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جَلّ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ُنَا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ُو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ِض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ع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اذ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ل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ت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ض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ِي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امَتِه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ِهِ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مُرُّ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ْرَا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و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زِي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امَتِه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َ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ُمَان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ل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ث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رُو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حَك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ل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ف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ن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َب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ضْو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ر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ش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2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حا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0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73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28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60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ق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دَّارَقُط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حِك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ُو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ًا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ك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ُهُ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ْبَيْهَ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3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40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36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ُو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ض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ت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ت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ِم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مُرُّ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ق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ف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ع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أ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ثْب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ئِ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ت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جِ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حَ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ُز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ٍ</w:t>
      </w:r>
      <w:r>
        <w:rPr>
          <w:b/>
          <w:bCs/>
          <w:rtl w:val="true"/>
          <w:lang w:bidi="ar"/>
        </w:rPr>
        <w:t>} " [</w:t>
      </w:r>
      <w:r>
        <w:rPr>
          <w:b/>
          <w:b/>
          <w:bCs/>
          <w:rtl w:val="true"/>
          <w:lang w:bidi="ar"/>
        </w:rPr>
        <w:t>فُصِّ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ْدَارَقُط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قُط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طَ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ذِّ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ِث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ث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5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ِمَال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بُت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ْف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هْف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ر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غْم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سْتَغ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مُ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ُصْ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َقْد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وَال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بِح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َي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شِيئَ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ُوَف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ِق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لِح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ذ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لّ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ظ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بِ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ِ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،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ب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ّ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5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6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0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شْهِد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و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ِ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ِ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ن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ِي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جْل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وَف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ن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ذ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ل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ِين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جَابِر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شِّرُ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ّ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ع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قْع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ك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4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ذ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ح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ي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ل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ي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َ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ت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ن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دَ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0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8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5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3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Cs/>
          <w:lang w:bidi="ar"/>
        </w:rPr>
        <w:t>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7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72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41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ِ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ِّر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ِح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َلِّ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َبِّر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بِّح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تَجَاو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ه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وُد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ِّدْ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َج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ِّي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َرْج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ءٍ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ث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كَافُو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ا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ا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ض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ذَك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س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فِر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ِي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ط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يْت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ن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ف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ر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ز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لَقّ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لْ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حِق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قَ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ْ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ِ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8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5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33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1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عَلُ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عَلُ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ز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ت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آ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ْ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ُخْبِ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ع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ع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رُ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ب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ثْب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ع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ان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ُ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ن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ت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ش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َر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ْكِ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ْكِ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ن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b/>
          <w:bCs/>
          <w:rtl w:val="true"/>
          <w:lang w:bidi="ar"/>
        </w:rPr>
        <w:t>}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طَ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بَأ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ِه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ُو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قْرَ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ْك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دُوًّا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صَّن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لَائ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ف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لَائ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لَائ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بْح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ك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دَّارِ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ر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ذ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وْق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واه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لَّةٍ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م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ت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و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وا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غَان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َائِ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ظ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َ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ص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لَائ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ُف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ف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بْح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َك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ر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جِ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ص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ح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ذُّ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3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48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ا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ِ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بِعُون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دْنَا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ه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ْدَارَقُط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ِلَّذ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8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و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واه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واه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7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واه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ح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ق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َانِيدِهَا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تِهِ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بأساني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8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واه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5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175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واه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84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واه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؟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ش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قُو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ِ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قُو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لَص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مُ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ُو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ر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ذ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َّذِين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واه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واه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64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65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واه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6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زياد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خَص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صَار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ِلَا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َةً؟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و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ِح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ْع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كْر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ه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فَظ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ْط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ء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ِرَت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/>
          <w:bCs/>
          <w:rtl w:val="true"/>
          <w:lang w:bidi="ar"/>
        </w:rPr>
        <w:t>أ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واه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ال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62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جُوه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د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ِيّ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ِي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ك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بْر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د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ن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س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َاي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َاي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و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لَّة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كَهْ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لكائ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صَا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طَفِّف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ص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ض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ذ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ه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و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ا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ِّي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َق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ايِخ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ُن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ت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جِش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حَدُ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مْ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ِر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وَ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يَجْعَ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ُض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ل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ح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ِي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َه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خ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َعْنَا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ِر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س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ْض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َّاق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ِيد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خ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b/>
          <w:bCs/>
          <w:rtl w:val="true"/>
          <w:lang w:bidi="ar"/>
        </w:rPr>
        <w:t xml:space="preserve">} :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ص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ه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مَد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ض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؟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1453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خ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ن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َه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كَلّ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لِّمُه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لّ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لّ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ات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مِر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ِي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ْدِيق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ْدِيق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ر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اب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ؤْي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ن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تَا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قْر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دَف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ش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َا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وَيْ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ف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يْتَن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ن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رِّئَ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ص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ِ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لتَّوَات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ُون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ا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لْق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تَي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ِه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6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6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6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6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3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3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5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3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3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061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6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تَلَذَّ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ئِك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بِي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ض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كَذ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تَّ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يُوَل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ُكَذِّب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ي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َة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َة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م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وِّد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زَوِّج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خ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أ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ْفَع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َظَن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ِيّ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َ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م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وِّد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زَوِّج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خ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أ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ْفَع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َظَن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ِيّ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َن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ِتَا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دّ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تَف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خْ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خِ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ظ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خ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َثْ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ثْبَتَ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صَص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ب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عِف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ُو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عِم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ُو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]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7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9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كَهْ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صْطَنَع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ي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ُحَذِّر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يُوب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تُص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ُنِن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ط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حَم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سُ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ُنِن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ج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ّ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َتَا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ا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ت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و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عِ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ون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قِينَ</w:t>
      </w:r>
      <w:r>
        <w:rPr>
          <w:b/>
          <w:bCs/>
          <w:rtl w:val="true"/>
          <w:lang w:bidi="ar"/>
        </w:rPr>
        <w:t>} ,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</w:t>
      </w:r>
      <w:r>
        <w:rPr>
          <w:b/>
          <w:bCs/>
          <w:rtl w:val="true"/>
          <w:lang w:bidi="ar"/>
        </w:rPr>
        <w:t>} ,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ِرِينَ</w:t>
      </w:r>
      <w:r>
        <w:rPr>
          <w:b/>
          <w:bCs/>
          <w:rtl w:val="true"/>
          <w:lang w:bidi="ar"/>
        </w:rPr>
        <w:t>} ,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صُوص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صَّف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 ,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ور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ُق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َتْح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خ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عَاثَ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مْتَحَن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جَز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ن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غ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رَح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ِلْ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َاف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بِعِز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غْوِي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ف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صَّافّ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سَّجْ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َف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ّ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ي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ش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ِ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ذ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ز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دِي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ّ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َرْي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َبّ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ي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ِج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غ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َاف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سُط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نُقَل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ئِ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ص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َال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َعْ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ُرُ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م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لِ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ِ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ع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ُ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ْطُ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ُحَذِّر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6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9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2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50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55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5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ُ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0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5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كُمْ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ِ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ع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0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تِه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د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ِيذ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ُو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َ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فِت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وَر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ق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ِي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ح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9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7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10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5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4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93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4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نَّهَا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خَارِيّ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تَصْد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يَهُو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َ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بَ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ضَح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جّ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س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ب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ب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سَى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َّ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7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ت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ِل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ِ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ُك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ر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َأ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س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س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ِ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َاف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ِ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ِ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ِبُّو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زُقُه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36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5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9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6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ه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سِ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ضْح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ض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خ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َض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ِينُ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6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س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ّن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0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89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59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7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2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59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غ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غِض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بْغ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غ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غِض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بْغِضُو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م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م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ُون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لِّ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ا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زِن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اح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ز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و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عِز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ت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ق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0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0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5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0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086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1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َط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عَافَا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م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لِتْ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ُو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ّ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ل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بَ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غ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ت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ز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م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فِي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3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6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7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49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ت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6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6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84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9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3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1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َالط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ي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ه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تَعْج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ي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ي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ذِر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ُ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ف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سِخ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رَّاس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ّ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ب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غ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عَاذ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ب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ُمِر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ي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طُو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ي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دِي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ُمِر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6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3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49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و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ٌ</w:t>
      </w:r>
      <w:r>
        <w:rPr>
          <w:b/>
          <w:bCs/>
          <w:rtl w:val="true"/>
          <w:lang w:bidi="ar"/>
        </w:rPr>
        <w:t>, "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ع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أَلْفَا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رَأ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يق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كَك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َبْدَل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طَّة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ح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ِنْطَةٌ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1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1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ز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جَعَ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كُفَّا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ُر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مَع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د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وِي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ضَاف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ُحَذِّر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س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صْطَنَع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ي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نَع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تَأْوِي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جْه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قُض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م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خَفَض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غ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كَل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ْت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صٍ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بَح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ُصِّ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عْم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َتَا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َعْ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عْمَت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َةً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ُق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ّ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بِ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ْمَت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ا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ْم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ِقُوَّت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سْتِشْ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ذَّارِي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ُو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ج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ّ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ت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َائِكَة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َ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بِّئ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ط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رَا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عَد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طَ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مِ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د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تَح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نْب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بَع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ع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بِيَّ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ب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ئِك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ّ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تْي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ت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تَنَز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ةٍ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تَأ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ظ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نْظُر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تَب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ُورِك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دِي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نْظُرُو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صَا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ع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ئ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حَدّ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نْق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ُه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ج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َانِي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ُ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ؤْيَةِ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سِخ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يْتُمُو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فْك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ذ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ن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وِي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ز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د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ضُد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ك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ق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ر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ض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َا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ذ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هَي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ضّ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س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ْش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د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ُه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وَات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ُرُوج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أْ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ه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ُع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و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حُو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ع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ِافْت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ق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زِيَ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].</w:t>
        <w:br/>
        <w:t>"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يِيف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فْت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َّح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ِب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لْي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يُ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ك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يْف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ش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].</w:t>
        <w:br/>
        <w:t>"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زُّ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)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و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لِ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لُو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ّ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َرْي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رَأ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.</w:t>
        <w:br/>
        <w:t>"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زَا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ْر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ي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ِه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ز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َم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ُم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ثْب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ِ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ف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شَابِ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ن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ُعَت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ز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ح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يُو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ط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بِّه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ش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صَر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طُو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ي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الْتَم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وَ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َوْع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س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ع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ي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ي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د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ثْب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د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ُ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ئِدَةٌ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تَف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اي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ك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ك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اج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ه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ئ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ز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و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نَ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َان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4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ُوف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عَ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ص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َ</w:t>
      </w:r>
      <w:r>
        <w:rPr>
          <w:b/>
          <w:bCs/>
          <w:rtl w:val="true"/>
          <w:lang w:bidi="ar"/>
        </w:rPr>
        <w:t>} .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عَ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ك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ب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ي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َّل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ُح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ِيرِ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ص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هِ</w:t>
      </w:r>
      <w:r>
        <w:rPr>
          <w:b/>
          <w:bCs/>
          <w:rtl w:val="true"/>
          <w:lang w:bidi="ar"/>
        </w:rPr>
        <w:t>, "</w:t>
      </w:r>
      <w:r>
        <w:rPr>
          <w:b/>
          <w:b/>
          <w:bCs/>
          <w:rtl w:val="true"/>
          <w:lang w:bidi="ar"/>
        </w:rPr>
        <w:t>فَالْتَمِس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طْل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ْتَث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جْتَ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ج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ذ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عَاذ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ل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غ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نِ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ق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د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نْد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b/>
          <w:bCs/>
          <w:rtl w:val="true"/>
          <w:lang w:bidi="ar"/>
        </w:rPr>
        <w:t>, "</w:t>
      </w:r>
      <w:r>
        <w:rPr>
          <w:b/>
          <w:b/>
          <w:bCs/>
          <w:rtl w:val="true"/>
          <w:lang w:bidi="ar"/>
        </w:rPr>
        <w:t>غَاو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َائ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ُضِلّ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ارِق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ُعَانِدٍ</w:t>
      </w:r>
      <w:r>
        <w:rPr>
          <w:b/>
          <w:bCs/>
          <w:rtl w:val="true"/>
          <w:lang w:bidi="ar"/>
        </w:rPr>
        <w:t>"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ُكَذّ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لَيْس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يَا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دْح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ذ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ُو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ُ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ُ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َاف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ُصِّ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ش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ع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ذّ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م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ْمَل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الْمَل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ي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َ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ي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َم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ش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سَت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س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ن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و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ظْه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َا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سْط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ونَان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ائ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سِيّ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بَّح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َّائ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لُو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ُو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زِّه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ُو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ذَ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ُهَات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حِض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َّائ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تِّحَا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ُو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ُو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اع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ا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ك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بُودُ</w:t>
      </w:r>
      <w:r>
        <w:rPr>
          <w:b/>
          <w:bCs/>
          <w:rtl w:val="true"/>
          <w:lang w:bidi="ar"/>
        </w:rPr>
        <w:t>,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ح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ُوك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ع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ح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ُو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ُو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لْس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م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ني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َ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ُو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و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و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و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ز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مِائ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َّائ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تَان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ع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وُّ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ر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طَبِي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ق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ائِعِيِّ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ظ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ئ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يِ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تِه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ح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َّائ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بْ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سَّع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ص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ْس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ز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ر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وَيْتَن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ذ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عّ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َا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ح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ن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ج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ف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ئ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حُلُو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َحَا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ائ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د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و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َبْ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لِي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الْمُخَا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ع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ِاتِّحَادِيَّة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ث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ت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ح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د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ُهُمْ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ث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ظَامُ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َّل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صِ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ِ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بَر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ي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يِث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ي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ِي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فَلَاسِف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سْطُ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ر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ع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دَاد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ت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ُ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ا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ط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َلّ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ش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ئ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بِيَائ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ع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ُّ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ات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لَف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س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و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فِ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فِ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ق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ذ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فِ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َا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فِ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ْفِ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أَع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b/>
          <w:bCs/>
          <w:rtl w:val="true"/>
          <w:lang w:bidi="ar"/>
        </w:rPr>
        <w:t>: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ي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ْفِ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ْإِسْكَافِي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خْتَلَف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طَر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ه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ب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ّ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صِ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َازِ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ط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كُلَّابِي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ت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ِيئ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ُ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فْهَا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رُو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أَصْ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كَلّ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ُ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وَادِ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ب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ُو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ر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ج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ْر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رْي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ج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م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َا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ئ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بَ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ا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و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ح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ر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َاد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صَ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حَا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ف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د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َاه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كْثَر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ثَاث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ُصُول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رِّر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ظ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ُو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هِين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َّا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السَّفْي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ُوف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تَس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ض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آ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وْ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كَرَّامِي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و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َّا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رَّا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َا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نَازِ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َّا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َّالِمِي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و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م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سْم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رُو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رَاه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ض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ف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ض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رَا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ع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سُب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سْطُ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ا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نْ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ت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بَا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ف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َّام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د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د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خْتَلَف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ا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ئِ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مَع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لّ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لِّغ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لّ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رَانِيّ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َّامِيّ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ت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[[</w:t>
      </w:r>
      <w:r>
        <w:rPr>
          <w:b/>
          <w:b/>
          <w:bCs/>
          <w:color w:val="800000"/>
          <w:rtl w:val="true"/>
          <w:lang w:bidi="ar"/>
        </w:rPr>
        <w:t>ال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ح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ل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قصد</w:t>
      </w:r>
      <w:r>
        <w:rPr>
          <w:b/>
          <w:bCs/>
          <w:rtl w:val="true"/>
          <w:lang w:bidi="ar"/>
        </w:rPr>
        <w:t>]]</w:t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ِ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ي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ُعْتَر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َا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ث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يد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لَه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احِد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َ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ز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ز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فْتَق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ق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ِي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فْ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ِو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فَك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ِ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ج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خّ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ر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ب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ت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ف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ئ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سِب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ف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ج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ك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بِّئ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ئ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ِن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كَّ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وِ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خ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َض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ك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َعْ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عْج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ذ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قُو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ا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س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ر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جَي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كِ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ج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نَبِّئ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َق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ج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َح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حَ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ذِب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ص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ت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م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م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أ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فَك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س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ْم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ِ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ُ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ُق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ْ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ض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ؤ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فُور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يِّت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عَث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ك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دِ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شَأ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ن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ك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بْ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كِ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ق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ذَكَّ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سَّجْ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ُو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َبَأ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َاط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سُ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شِ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بْلِس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ُو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ي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م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خْ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كُ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َاط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ُو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َّ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ع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ض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سِك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كِّ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كُ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فَك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ف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ز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َاف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كْف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ئِ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ِئْت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َا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ُصِّ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تَد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ب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تَو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رِن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خْرُ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فَ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خْرُ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ب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ر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صَرُّف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ب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يُق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ان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بِد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ق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ز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ب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و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اب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زَ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لْتَز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ج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ق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بُّ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ّ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ر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و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زِم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لَام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غْب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بَت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خ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ص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شْرِك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ف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تَمَت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َه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ز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مْرُو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ثَّن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مُعْتَرِف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حَقّ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ُس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ْي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انَا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وَهُو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رْس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ْ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ك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ات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ِين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جْ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و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ِي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سْ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د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خْرُ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ُو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غُوت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ُو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ص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ص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رَب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فِ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َعْج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ي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ي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ذِ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د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3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ز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ّ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ق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ك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ِ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ز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ز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عُب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َاف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ُسَخّ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ْل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خّ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ص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ْرَا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حَاجُّو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ذَكَّ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عْ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ح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لْم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ِرْكٍ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ُق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]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ِ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ز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ِاه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هْتِد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جْتِن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هْتِد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جْتِن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هُ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كِف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ؤ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ئ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عِب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كِيد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ِه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ِه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b/>
          <w:bCs/>
          <w:rtl w:val="true"/>
          <w:lang w:bidi="ar"/>
        </w:rPr>
        <w:t>}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كِف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ؤ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م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ت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ئ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إِ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إِف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طِق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ب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فّ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ِت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صَّافّ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ّ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َرْي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لَا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ِيّ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ِي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لُ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ف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بُ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هْد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خْرُ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رْ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َّا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تُ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ؤ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خ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دّ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ك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صْبِر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يْتُم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ك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كِّ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وَر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َا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سِي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ج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تِ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وَأَنْزَل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كِتَاب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شْه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ْر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عِ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إِن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َد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عِ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ب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ْ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هَي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وَالتِّبْيَا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ب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ان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ّ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ِ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ُّ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ُوا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وَ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ِتَال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َتّ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ر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د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ّ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غ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لُ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قَات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ل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تِ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ِ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ل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صُر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ع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ص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ف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ؤ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ِسَا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دِي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هَا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وَهَكَذ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ُمَّت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سْتَجِي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ُصِفُ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ِد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ح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َتْح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ز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م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ون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بْ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َّو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ْي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و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ُ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]: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َاد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ُ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َا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تْ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هْي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حْز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]. "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َّعَاد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ِي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أَ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ف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تِز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ثَا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سَب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وَ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سْأَل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حِج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نَسْأَ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سْأَ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قَصَص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يُوب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ذ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قُو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فْت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اد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َا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ْطَاط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ائِ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تَشَعّ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كَمِّل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ث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غ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ث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حَّاك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َرْي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س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نُيَس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ُسْر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حّ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خْرُ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ُ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لْز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فَتْح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َانِي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26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ثَب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ج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َر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ّ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كْر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َّم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ب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اتِ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ح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ايَ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رُّو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دِرِ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َرَج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0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7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ُ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َ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َّةٍ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ج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َ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ِم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ُ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ع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ً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َ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ر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خَل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ش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ِل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َ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و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ِلَّات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ِل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ط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طَاش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ِل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قُ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َاق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28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639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3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30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03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51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590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َنَ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كْف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ُعْب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فْض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ا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مَا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ُعْتَقِد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يَق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عْنَا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كَا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قَّ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الْفِعْ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رِ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صَّف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] "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َاتِي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هِ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يُ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َاج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آمِن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عَد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ي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زُن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لَقّ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كُمُ</w:t>
      </w:r>
      <w:r>
        <w:rPr>
          <w:b/>
          <w:bCs/>
          <w:rtl w:val="true"/>
          <w:lang w:bidi="ar"/>
        </w:rPr>
        <w:br/>
        <w:t>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د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].</w:t>
        <w:br/>
        <w:t>[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]: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ِ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ز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ِيرِ</w:t>
      </w:r>
      <w:r>
        <w:rPr>
          <w:b/>
          <w:bCs/>
          <w:rtl w:val="true"/>
          <w:lang w:bidi="ar"/>
        </w:rPr>
        <w:br/>
        <w:t>"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َلَّت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هَدَت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ش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لَه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ِيّ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ُعْبَد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لٍ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م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ور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بُو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ط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س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ح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ذ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ك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حّ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ع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ِ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ز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دْبِيرِ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ِلَخ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ز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ج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ز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َ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ُق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],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], {</w:t>
      </w:r>
      <w:r>
        <w:rPr>
          <w:b/>
          <w:b/>
          <w:bCs/>
          <w:rtl w:val="true"/>
          <w:lang w:bidi="ar"/>
        </w:rPr>
        <w:t>أ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شِ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د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],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ْتَغ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ق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ح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],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مَس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],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],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],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سِك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كِّ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ُّم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],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ُم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20:00Z</dcterms:created>
  <dc:creator>yehia</dc:creator>
  <dc:description/>
  <dc:language>en-US</dc:language>
  <cp:lastModifiedBy>yehia</cp:lastModifiedBy>
  <dcterms:modified xsi:type="dcterms:W3CDTF">2011-07-01T14:20:00Z</dcterms:modified>
  <cp:revision>2</cp:revision>
  <dc:subject/>
  <dc:title>برنامج المكتبة الشاملة - http://www.shamela.ws</dc:title>
</cp:coreProperties>
</file>