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ا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أ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د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.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و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(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تح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 </w:t>
      </w: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ق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أ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د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 </w:t>
      </w: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ص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ص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ز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و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ظ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ظ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ل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ا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أ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د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. </w:t>
      </w:r>
      <w:r>
        <w:rPr>
          <w:b/>
          <w:b/>
          <w:bCs/>
          <w:sz w:val="36"/>
          <w:sz w:val="36"/>
          <w:szCs w:val="36"/>
          <w:rtl w:val="true"/>
        </w:rPr>
        <w:t>و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و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طي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طُي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َه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كُ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ح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ح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ح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د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م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ُ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َه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ُ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ح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ح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ح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ُ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َه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ُ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ح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ح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ح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rFonts w:cs="Simplified Arabic"/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الم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ب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ب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BodyText3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م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غيا</w:t>
      </w:r>
      <w:r>
        <w:rPr>
          <w:rFonts w:cs="Times New Roman"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rFonts w:cs="Simplified Arabic"/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rFonts w:cs="Simplified Arabic"/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تَ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)) ((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ط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ُ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َه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ُ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ح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ح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ح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)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َّ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قد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ك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ي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رَّ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ث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با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تب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ء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........................................................................... </w:t>
      </w: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َ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ُ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الم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ج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ض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د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ؤ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ؤ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ذ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ُ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ِح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ت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و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) </w:t>
      </w:r>
      <w:r>
        <w:rPr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والتعا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وي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عو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د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ح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ئف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ق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غ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ئ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بط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ص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ب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وي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س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1134" w:top="2552" w:footer="1134" w:bottom="2268"/>
      <w:pgNumType w:start="4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  <w:r>
      <w:rPr>
        <w:rFonts w:cs="Times New Roman"/>
        <w:b/>
        <w:b/>
        <w:bCs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center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8:33:00Z</dcterms:created>
  <dc:creator>الشيخ / عبد الرحمن البراك </dc:creator>
  <dc:description>كتبه : محمد إسماعيل</dc:description>
  <dc:language>en-US</dc:language>
  <cp:lastModifiedBy>محمد إسماعيل</cp:lastModifiedBy>
  <dcterms:modified xsi:type="dcterms:W3CDTF">2001-11-09T11:49:00Z</dcterms:modified>
  <cp:revision>46</cp:revision>
  <dc:subject/>
  <dc:title>شرح كتاب ( التوحيد ) للشيخ محمد بن عبد الوهاب </dc:title>
</cp:coreProperties>
</file>