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س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مهي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و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ن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حدا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ح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أع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ث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>والض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ـظـ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ـ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وبـضـده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ـتـبـ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ـ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أم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ز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ع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جن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بق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ش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اع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ذ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أحب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ج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ف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ا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ث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غرا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ع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س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ن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ي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ع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زع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ه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ي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ق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ت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ب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و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ج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ا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ك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ث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ب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ث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ز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9"/>
        <w:spacing w:lineRule="atLeast" w:line="520"/>
        <w:ind w:left="0" w:right="0" w:hanging="0"/>
        <w:jc w:val="center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52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ترك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ه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ر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ص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ل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صا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م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بِد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ث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بد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ذي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ط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فر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ق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ائ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و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ن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لح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الغ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أ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ب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ك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ت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أ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ص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ص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ظ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ب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ث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ُس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ُس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ِد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ا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س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ب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عب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ُ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ز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او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ك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ث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ث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ب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ث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ُ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ب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ك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ذ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غش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ك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كب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ر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غ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ب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ذ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د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ر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أخر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إي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ه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ط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ه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بش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ذ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اع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ذ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ا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(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ل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س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ب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م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طع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ل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ؤ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ب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ال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يّ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ز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ج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غيَّ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د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ه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ج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ص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يز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زد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ء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ز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ز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ب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ك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اث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زا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ث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ب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ل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يضا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ز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ز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ث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ج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ت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رف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تق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ظ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ك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ق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صو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س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ماث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ص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ر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ف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صيح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ط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س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صي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ط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ط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ط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.............................................................................</w:t>
      </w:r>
      <w:r>
        <w:rPr>
          <w:rtl w:val="true"/>
        </w:rPr>
        <w:t xml:space="preserve"> </w:t>
      </w:r>
      <w:r>
        <w:rPr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ِ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ز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غلي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spacing w:lineRule="atLeast" w:line="52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ب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و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اث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ت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ولئ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ولئ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ولئ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ث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ف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ي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لع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ُ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خر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ط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خم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س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ط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((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اتخا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خا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خُ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ش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ذ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ت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ذ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الح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خُ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ب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ج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هو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BodyText3"/>
        <w:jc w:val="both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 xml:space="preserve">((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rtl w:val="true"/>
        </w:rPr>
        <w:t>.............................................................................</w:t>
      </w:r>
    </w:p>
    <w:p>
      <w:pPr>
        <w:pStyle w:val="BodyText3"/>
        <w:jc w:val="both"/>
        <w:rPr/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 xml:space="preserve">(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cs="Times New Roman"/>
          <w:b/>
          <w:b/>
          <w:bCs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cs="Times New Roman"/>
          <w:b/>
          <w:b/>
          <w:bCs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cs="Times New Roman"/>
          <w:b/>
          <w:b/>
          <w:bCs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س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cs="Times New Roman"/>
          <w:b/>
          <w:b/>
          <w:bCs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ـ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t>ول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يـلا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لأ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.............................................................................</w:t>
      </w:r>
    </w:p>
    <w:p>
      <w:pPr>
        <w:pStyle w:val="BodyText3"/>
        <w:jc w:val="both"/>
        <w:rPr/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(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</w:t>
      </w:r>
    </w:p>
    <w:p>
      <w:pPr>
        <w:pStyle w:val="BodyText3"/>
        <w:jc w:val="both"/>
        <w:rPr/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فو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ذ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ع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</w:t>
      </w:r>
    </w:p>
    <w:p>
      <w:pPr>
        <w:pStyle w:val="BodyText3"/>
        <w:jc w:val="both"/>
        <w:rPr/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اث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ل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3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لغ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b/>
          <w:bCs/>
          <w:rtl w:val="true"/>
        </w:rPr>
        <w:t xml:space="preserve">.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ب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رب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</w:t>
      </w:r>
    </w:p>
    <w:p>
      <w:pPr>
        <w:pStyle w:val="BodyText3"/>
        <w:jc w:val="both"/>
        <w:rPr/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 xml:space="preserve">((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BodyText3"/>
        <w:jc w:val="both"/>
        <w:rPr/>
      </w:pP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ه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rFonts w:ascii="Abadi MT Condensed Light" w:hAnsi="Abadi MT Condensed Light" w:cs="Abadi MT Condensed Light"/>
          <w:b/>
          <w:b/>
          <w:bCs/>
          <w:sz w:val="36"/>
          <w:szCs w:val="36"/>
        </w:rPr>
      </w:pPr>
      <w:r>
        <w:rPr>
          <w:rFonts w:ascii="Abadi MT Condensed Light" w:hAnsi="Abadi MT Condensed Light" w:cs="Abadi MT Condensed Light"/>
          <w:b/>
          <w:b/>
          <w:bCs/>
          <w:sz w:val="36"/>
          <w:sz w:val="36"/>
          <w:szCs w:val="36"/>
          <w:rtl w:val="true"/>
        </w:rPr>
        <w:t xml:space="preserve">الشرح </w:t>
      </w:r>
      <w:r>
        <w:rPr>
          <w:rFonts w:cs="Abadi MT Condensed Light" w:ascii="Abadi MT Condensed Light" w:hAnsi="Abadi MT Condensed Light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ش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ذ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اذ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sz w:val="36"/>
          <w:sz w:val="36"/>
          <w:rtl w:val="true"/>
        </w:rPr>
        <w:t>الع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ت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غضو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فسق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ش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                                    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ولق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ـ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ـر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خمسـ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</w:t>
      </w:r>
      <w:r>
        <w:rPr>
          <w:sz w:val="32"/>
          <w:sz w:val="32"/>
          <w:szCs w:val="32"/>
          <w:rtl w:val="true"/>
        </w:rPr>
        <w:t>عـش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ـ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ـلـ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ولق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ـكـ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لئ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مـ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</w:t>
      </w:r>
      <w:r>
        <w:rPr>
          <w:sz w:val="32"/>
          <w:sz w:val="32"/>
          <w:szCs w:val="32"/>
          <w:rtl w:val="true"/>
        </w:rPr>
        <w:t>بـ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ـكـ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ـبـ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ـبـران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ص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ماع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د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ا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اج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دخ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ب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أع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4954" w:leader="none"/>
        </w:tabs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لآ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4954" w:leader="none"/>
        </w:tabs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4" w:leader="none"/>
        </w:tabs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ء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خذ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ي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ص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لآ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ط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,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9"/>
        <w:spacing w:lineRule="atLeast" w:line="520"/>
        <w:ind w:left="0" w:right="0" w:hanging="0"/>
        <w:jc w:val="center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520"/>
        <w:jc w:val="center"/>
        <w:rPr>
          <w:sz w:val="36"/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يص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ث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ص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ص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إسر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و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(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ش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>فأجـ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ـالمـ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ـ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</w:t>
      </w:r>
      <w:r>
        <w:rPr>
          <w:sz w:val="32"/>
          <w:sz w:val="32"/>
          <w:szCs w:val="32"/>
          <w:rtl w:val="true"/>
        </w:rPr>
        <w:t>وأحـاط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ـ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ـدران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تتب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ا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أ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ز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ك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48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أ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ز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ح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Cs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فرأيت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لـَّا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العز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bCs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فرأيت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لا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العز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>.</w:t>
      </w:r>
    </w:p>
    <w:p>
      <w:pPr>
        <w:pStyle w:val="BodyText3"/>
        <w:spacing w:lineRule="atLeast" w:line="480"/>
        <w:jc w:val="both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ت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ئ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خ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))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المت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ز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المت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المت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ع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ر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ر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[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ر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ن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ن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ن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48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985" w:right="1985" w:gutter="0" w:header="1134" w:top="2552" w:footer="1134" w:bottom="2268"/>
      <w:pgNumType w:start="2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column">
                <wp:posOffset>2289810</wp:posOffset>
              </wp:positionH>
              <wp:positionV relativeFrom="paragraph">
                <wp:posOffset>-60960</wp:posOffset>
              </wp:positionV>
              <wp:extent cx="467995" cy="288290"/>
              <wp:effectExtent l="6985" t="6350" r="6350" b="698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288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0.3pt;margin-top:-4.8pt;width:36.8pt;height:22.65pt;mso-wrap-style:none;v-text-anchor:middl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8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] .</w:t>
      </w:r>
    </w:p>
  </w:footnote>
  <w:footnote w:id="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] .</w:t>
      </w:r>
    </w:p>
  </w:footnote>
  <w:footnote w:id="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]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10160</wp:posOffset>
              </wp:positionH>
              <wp:positionV relativeFrom="paragraph">
                <wp:posOffset>321310</wp:posOffset>
              </wp:positionV>
              <wp:extent cx="5029200" cy="0"/>
              <wp:effectExtent l="0" t="38100" r="0" b="3810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5.3pt" to="396.75pt,25.3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شرح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كتاب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وحيد</w:t>
    </w:r>
    <w:r>
      <w:rPr>
        <w:rFonts w:cs="Times New Roman"/>
        <w:b/>
        <w:b/>
        <w:bCs/>
        <w:rtl w:val="true"/>
      </w:rPr>
      <w:t xml:space="preserve">                                                </w:t>
    </w:r>
    <w:r>
      <w:rPr>
        <w:b/>
        <w:b/>
        <w:bCs/>
        <w:rtl w:val="true"/>
      </w:rPr>
      <w:t>لفضيل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شيخ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عبد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حم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برا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20"/>
      <w:ind w:left="0" w:right="0" w:hanging="0"/>
      <w:jc w:val="left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20"/>
      <w:ind w:left="0" w:right="0" w:hanging="0"/>
      <w:jc w:val="center"/>
      <w:outlineLvl w:val="1"/>
    </w:pPr>
    <w:rPr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20"/>
      <w:ind w:left="0" w:right="0" w:hanging="0"/>
      <w:jc w:val="center"/>
      <w:outlineLvl w:val="2"/>
    </w:pPr>
    <w:rPr>
      <w:rFonts w:cs="Old Antic Decorative"/>
      <w:bCs/>
      <w:sz w:val="104"/>
      <w:szCs w:val="10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20"/>
      <w:ind w:left="0" w:right="0" w:hanging="0"/>
      <w:jc w:val="center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520"/>
      <w:ind w:left="0" w:right="0" w:hanging="0"/>
      <w:jc w:val="center"/>
      <w:outlineLvl w:val="5"/>
    </w:pPr>
    <w:rPr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520"/>
      <w:ind w:left="0" w:right="0" w:hanging="0"/>
      <w:jc w:val="center"/>
      <w:outlineLvl w:val="6"/>
    </w:pPr>
    <w:rPr>
      <w:rFonts w:cs="Tahoma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520"/>
      <w:ind w:left="0" w:right="0" w:hanging="0"/>
      <w:jc w:val="center"/>
      <w:outlineLvl w:val="7"/>
    </w:pPr>
    <w:rPr>
      <w:rFonts w:cs="Tahoma"/>
      <w:b/>
      <w:bCs/>
      <w:sz w:val="96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Arabic Transparent"/>
      <w:bCs/>
      <w:color w:val="000000"/>
      <w:szCs w:val="28"/>
      <w:u w:val="none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520"/>
      <w:ind w:left="0" w:right="0" w:hanging="0"/>
      <w:jc w:val="center"/>
    </w:pPr>
    <w:rPr>
      <w:rFonts w:cs="Old Antic Decorative"/>
      <w:bCs/>
      <w:sz w:val="96"/>
      <w:szCs w:val="96"/>
    </w:rPr>
  </w:style>
  <w:style w:type="paragraph" w:styleId="TextBody">
    <w:name w:val="Body Text"/>
    <w:basedOn w:val="Normal"/>
    <w:pPr>
      <w:spacing w:lineRule="atLeast" w:line="520"/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tLeast" w:line="520"/>
      <w:ind w:left="0" w:right="0" w:hanging="0"/>
      <w:jc w:val="both"/>
    </w:pPr>
    <w:rPr>
      <w:sz w:val="34"/>
      <w:szCs w:val="3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tLeast" w:line="520"/>
      <w:ind w:left="0" w:right="0" w:hanging="0"/>
      <w:jc w:val="both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8:33:00Z</dcterms:created>
  <dc:creator>الشيخ / عبد الرحمن البراك </dc:creator>
  <dc:description>كتبه : محمد إسماعيل</dc:description>
  <dc:language>en-US</dc:language>
  <cp:lastModifiedBy>محمد إسماعيل</cp:lastModifiedBy>
  <dcterms:modified xsi:type="dcterms:W3CDTF">2001-11-06T08:09:00Z</dcterms:modified>
  <cp:revision>98</cp:revision>
  <dc:subject/>
  <dc:title>شرح كتاب ( التوحيد ) للشيخ محمد بن عبد الوهاب </dc:title>
</cp:coreProperties>
</file>