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tLeast" w:line="520"/>
        <w:jc w:val="center"/>
        <w:rPr/>
      </w:pPr>
      <w:r>
        <w:rPr>
          <w:b/>
          <w:bCs/>
          <w:sz w:val="40"/>
          <w:szCs w:val="40"/>
        </w:rPr>
        <w:t>2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ط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ن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وح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س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ؤ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ك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vertAlign w:val="superscript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</w:rPr>
        <w:footnoteReference w:customMarkFollows="1" w:id="2"/>
        <w:t>(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Style w:val="FootnoteCharacters"/>
          <w:b/>
          <w:bCs/>
          <w:sz w:val="36"/>
          <w:szCs w:val="36"/>
        </w:rPr>
        <w:t>1</w:t>
      </w:r>
      <w:r>
        <w:rPr>
          <w:rStyle w:val="FootnoteCharacters"/>
          <w:b/>
          <w:bCs/>
          <w:sz w:val="36"/>
          <w:szCs w:val="36"/>
          <w:rtl w:val="true"/>
        </w:rPr>
        <w:t xml:space="preserve"> 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م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ك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ج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س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سل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رس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ي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س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س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b/>
          <w:bCs/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ح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ؤد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ن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خ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ظ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نا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ض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خف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اح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ه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ؤ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ك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ع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و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و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ع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ل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سن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و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ق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ق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ق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ق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كر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د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كر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ع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رد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رد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ف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و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ر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ه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ث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خ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و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و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ليم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ل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مخت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يح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مخ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مخ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نه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بع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ِمَ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ص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أ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ح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ه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ا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ه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كث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ي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ف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بع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ِمَ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س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ز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د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ح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ق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ا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عل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لغ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ُ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و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ز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ه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قر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قب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ع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ئ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(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ز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ص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ؤ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ئ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Heading9"/>
        <w:spacing w:lineRule="atLeast" w:line="520"/>
        <w:ind w:left="0" w:right="0" w:hanging="0"/>
        <w:jc w:val="center"/>
        <w:rPr/>
      </w:pP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5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ت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ي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م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ج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طاغ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"/>
      </w:r>
      <w:r>
        <w:rPr>
          <w:b/>
          <w:bCs/>
          <w:sz w:val="36"/>
          <w:szCs w:val="36"/>
          <w:vertAlign w:val="superscript"/>
          <w:rtl w:val="true"/>
        </w:rPr>
        <w:t xml:space="preserve"> )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بئ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ناز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الطاغ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"/>
      </w:r>
      <w:r>
        <w:rPr>
          <w:b/>
          <w:bCs/>
          <w:sz w:val="36"/>
          <w:szCs w:val="36"/>
          <w:vertAlign w:val="superscript"/>
          <w:rtl w:val="true"/>
        </w:rPr>
        <w:t xml:space="preserve"> )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ل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تخ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مسج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"/>
      </w:r>
      <w:r>
        <w:rPr>
          <w:b/>
          <w:bCs/>
          <w:sz w:val="36"/>
          <w:szCs w:val="36"/>
          <w:vertAlign w:val="superscript"/>
          <w:rtl w:val="true"/>
        </w:rPr>
        <w:t xml:space="preserve"> )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لتتب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ذ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ذ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ذ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خلتم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. </w:t>
      </w:r>
      <w:r>
        <w:rPr>
          <w:b/>
          <w:b/>
          <w:bCs/>
          <w:sz w:val="36"/>
          <w:sz w:val="36"/>
          <w:szCs w:val="36"/>
          <w:rtl w:val="true"/>
        </w:rPr>
        <w:t>أخرج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9"/>
        <w:spacing w:lineRule="atLeast" w:line="520"/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ث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ث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ج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غ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...........................................................................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اغ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ض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اغ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ؤ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اغ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rFonts w:eastAsia="Arabic Transparent" w:ascii="Arabic Transparent" w:hAnsi="Arabic Transparent"/>
          <w:sz w:val="32"/>
          <w:szCs w:val="32"/>
          <w:rtl w:val="true"/>
        </w:rPr>
        <w:t>………………………………………………………………………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اغ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بئ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بئ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بئ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ناز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ك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ض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ض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ض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ر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ناز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ع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ض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سخ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نا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سئ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ناز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ناز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ث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ع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ناز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تخ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حظ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تخ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د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تتب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تب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تتب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لسَ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ُ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ُ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تتب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تتب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ذ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ذ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س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حاذ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ح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ث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بق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ساو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ح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خلت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خلت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ب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نتخ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خلت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ط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تتب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ف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يهو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)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و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ا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و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ا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ي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ل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…………………………………………………………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ب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ج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أم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نه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ار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ف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ت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ث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خذ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خذ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ث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ر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خذ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خذ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ار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غار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عط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نز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ب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أ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ل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ل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ستب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ض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طي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م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ك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ستب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ض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قطا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س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.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ق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صحي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) 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غا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ز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غا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غا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ين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ن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غا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ق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ص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..........................................................................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ن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عط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لك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م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عط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عط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ن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ف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ف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لتنف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وز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فق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أعط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ب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جنب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شي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ت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ض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ست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ض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ض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ض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أ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يد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ق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ط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ض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ت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ض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ط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يس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ت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ط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ط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ب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يس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يس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ح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ن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ن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نب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ض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حق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شر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ئ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ث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ا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ذ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) 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ق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ق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ا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ص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ق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ئ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ذ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  <w:r>
        <w:rPr>
          <w:sz w:val="32"/>
          <w:sz w:val="32"/>
          <w:szCs w:val="32"/>
          <w:rtl w:val="true"/>
        </w:rPr>
        <w:t>اشت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مض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س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ت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لط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حذ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غ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بع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،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ذر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ف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ف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أض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بل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 ((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ت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ض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أقط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ؤلؤ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ح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ب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ص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ف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ف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حي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ه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ص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،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تص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لح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رأ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ر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ئ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ض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ئ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ئ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ئ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ئ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ئ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ج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ستغي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ص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ئ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ط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ب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رخ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ظ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ب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ك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خ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ع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تع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ب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ز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س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كس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ص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ليكس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قت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ن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عل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ليض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ط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غ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ساد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ذ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ستف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   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يلى</w:t>
      </w:r>
      <w:r>
        <w:rPr>
          <w:rFonts w:cs="Times New Roman"/>
          <w:sz w:val="32"/>
          <w:sz w:val="32"/>
          <w:szCs w:val="32"/>
          <w:rtl w:val="true"/>
        </w:rPr>
        <w:t xml:space="preserve">              </w:t>
      </w:r>
      <w:r>
        <w:rPr>
          <w:sz w:val="32"/>
          <w:sz w:val="32"/>
          <w:szCs w:val="32"/>
          <w:rtl w:val="true"/>
        </w:rPr>
        <w:t>ولي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اك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تز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و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و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ص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ت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ن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ا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ص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ص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رم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ي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ج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طو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ى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آن</w: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إم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ئت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ـه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ه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ـان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بي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بع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ا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ر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ه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ج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طاغ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ق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ل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اغ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بئ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ناز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تخ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ا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و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ه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ده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ك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ق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ذ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ت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ص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رج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(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تتب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BodyText3"/>
        <w:jc w:val="both"/>
        <w:rPr/>
      </w:pP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jc w:val="both"/>
        <w:rPr/>
      </w:pP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5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ق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ئ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سي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ر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خوا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ض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ص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ض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ض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(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ي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بش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ذ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ج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ظا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ظا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ذ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ص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د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ا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ذ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فوظ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ذك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ك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جم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كاء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ض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م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و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ا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ذ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خب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ا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غا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إخب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نز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خب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ج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ثن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خب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خب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ق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خب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ظ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نبئ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خب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BodyText3"/>
        <w:jc w:val="both"/>
        <w:rPr/>
      </w:pP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ث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ذ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ذ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ذ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غا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غا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غا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خائ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نو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ب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وذ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افس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فس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هلك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ك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ب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قربو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ل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فعاؤ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ب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أست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4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"/>
      </w:r>
      <w:r>
        <w:rPr>
          <w:b/>
          <w:bCs/>
          <w:sz w:val="36"/>
          <w:szCs w:val="36"/>
          <w:vertAlign w:val="superscript"/>
          <w:rtl w:val="true"/>
        </w:rPr>
        <w:t xml:space="preserve"> 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م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ج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طاغ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"/>
      </w:r>
      <w:r>
        <w:rPr>
          <w:b/>
          <w:bCs/>
          <w:sz w:val="36"/>
          <w:szCs w:val="36"/>
          <w:vertAlign w:val="superscript"/>
          <w:rtl w:val="true"/>
        </w:rPr>
        <w:t xml:space="preserve"> )</w:t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ج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س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طاغ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طواغ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ا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َح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حَ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َح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حَ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َح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   </w:t>
      </w:r>
      <w:r>
        <w:rPr>
          <w:sz w:val="32"/>
          <w:sz w:val="32"/>
          <w:szCs w:val="32"/>
          <w:rtl w:val="true"/>
        </w:rPr>
        <w:t>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ي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التخي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ر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ح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ش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ح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ح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اء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ل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ص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ص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ح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وج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ع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ر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ضا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ع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ي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ع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تب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تب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ا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ع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ر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ضا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ع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تع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ت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اغ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بئ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كث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ذ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غي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ظم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اجتن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ب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ت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ح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ذ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ص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ف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) .</w:t>
      </w:r>
    </w:p>
    <w:p>
      <w:pPr>
        <w:pStyle w:val="Normal"/>
        <w:spacing w:lineRule="atLeast" w:line="5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اجتن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ذ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ل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ب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رف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ه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بق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اجتن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ت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ت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ع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ر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ت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ت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ف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ك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تا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ع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ح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ل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حر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حيز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أ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ئ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ف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ف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حص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و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حص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ف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ف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ص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جلد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ا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جل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ف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ف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ح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ص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غاف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سن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ي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ج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لإش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(( </w:t>
      </w:r>
      <w:r>
        <w:rPr>
          <w:sz w:val="32"/>
          <w:sz w:val="32"/>
          <w:szCs w:val="32"/>
          <w:rtl w:val="true"/>
        </w:rPr>
        <w:t>وع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ك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ط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د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فو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ق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جَال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بَد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ت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ح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قت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حر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ت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د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ت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ت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ل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ت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BodyText3"/>
        <w:jc w:val="both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طاغ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اغ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قت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BodyText3"/>
        <w:jc w:val="both"/>
        <w:rPr/>
      </w:pP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ب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صوص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ر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ت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صو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Normal"/>
        <w:spacing w:lineRule="atLeast" w:line="5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ح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عا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يُخ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ك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عذ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ؤ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ش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د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ش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نك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غي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م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ع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)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ا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ق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س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ئ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رشاد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س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ش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ف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د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ب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س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ض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ك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985" w:right="1985" w:gutter="0" w:header="1134" w:top="2552" w:footer="1134" w:bottom="2268"/>
      <w:pgNumType w:start="36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Arabic Transparen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column">
                <wp:posOffset>2289810</wp:posOffset>
              </wp:positionH>
              <wp:positionV relativeFrom="paragraph">
                <wp:posOffset>-60960</wp:posOffset>
              </wp:positionV>
              <wp:extent cx="467995" cy="288290"/>
              <wp:effectExtent l="6985" t="6350" r="6350" b="698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288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80.3pt;margin-top:-4.8pt;width:36.8pt;height:22.65pt;mso-wrap-style:none;v-text-anchor:middl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6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4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18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4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 xml:space="preserve"> ] .</w:t>
      </w:r>
    </w:p>
  </w:footnote>
  <w:footnote w:id="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 ] .</w:t>
      </w:r>
    </w:p>
  </w:footnote>
  <w:footnote w:id="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] .</w:t>
      </w:r>
    </w:p>
  </w:footnote>
  <w:footnote w:id="5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ك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] .</w:t>
      </w:r>
    </w:p>
  </w:footnote>
  <w:footnote w:id="6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 xml:space="preserve"> ] </w:t>
      </w:r>
    </w:p>
  </w:footnote>
  <w:footnote w:id="7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 ]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column">
                <wp:posOffset>10160</wp:posOffset>
              </wp:positionH>
              <wp:positionV relativeFrom="paragraph">
                <wp:posOffset>321310</wp:posOffset>
              </wp:positionV>
              <wp:extent cx="5029200" cy="0"/>
              <wp:effectExtent l="0" t="38100" r="0" b="3810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pt,25.3pt" to="396.75pt,25.3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شرح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كتاب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توحيد</w:t>
    </w:r>
    <w:r>
      <w:rPr>
        <w:rFonts w:cs="Times New Roman"/>
        <w:b/>
        <w:b/>
        <w:bCs/>
        <w:rtl w:val="true"/>
      </w:rPr>
      <w:t xml:space="preserve">                                                </w:t>
    </w:r>
    <w:r>
      <w:rPr>
        <w:b/>
        <w:b/>
        <w:bCs/>
        <w:rtl w:val="true"/>
      </w:rPr>
      <w:t>لفضيل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شيخ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: </w:t>
    </w:r>
    <w:r>
      <w:rPr>
        <w:b/>
        <w:b/>
        <w:bCs/>
        <w:rtl w:val="true"/>
      </w:rPr>
      <w:t>عبد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رحمن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برا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20"/>
      <w:ind w:left="0" w:right="0" w:hanging="0"/>
      <w:jc w:val="left"/>
      <w:outlineLvl w:val="0"/>
    </w:pPr>
    <w:rPr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20"/>
      <w:ind w:left="0" w:right="0" w:hanging="0"/>
      <w:jc w:val="center"/>
      <w:outlineLvl w:val="1"/>
    </w:pPr>
    <w:rPr>
      <w:bCs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520"/>
      <w:ind w:left="0" w:right="0" w:hanging="0"/>
      <w:jc w:val="center"/>
      <w:outlineLvl w:val="2"/>
    </w:pPr>
    <w:rPr>
      <w:rFonts w:cs="Old Antic Decorative"/>
      <w:bCs/>
      <w:sz w:val="104"/>
      <w:szCs w:val="10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20"/>
      <w:ind w:left="0" w:right="0" w:hanging="0"/>
      <w:jc w:val="center"/>
      <w:outlineLvl w:val="3"/>
    </w:pPr>
    <w:rPr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520"/>
      <w:ind w:left="0" w:right="0" w:hanging="0"/>
      <w:jc w:val="center"/>
      <w:outlineLvl w:val="5"/>
    </w:pPr>
    <w:rPr>
      <w:sz w:val="34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520"/>
      <w:ind w:left="0" w:right="0" w:hanging="0"/>
      <w:jc w:val="center"/>
      <w:outlineLvl w:val="6"/>
    </w:pPr>
    <w:rPr>
      <w:rFonts w:cs="Tahoma"/>
      <w:b/>
      <w:bCs/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520"/>
      <w:ind w:left="0" w:right="0" w:hanging="0"/>
      <w:jc w:val="center"/>
      <w:outlineLvl w:val="7"/>
    </w:pPr>
    <w:rPr>
      <w:rFonts w:cs="Tahoma"/>
      <w:b/>
      <w:bCs/>
      <w:sz w:val="96"/>
      <w:szCs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Arabic Transparent"/>
      <w:bCs/>
      <w:color w:val="000000"/>
      <w:szCs w:val="28"/>
      <w:u w:val="none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520"/>
      <w:ind w:left="0" w:right="0" w:hanging="0"/>
      <w:jc w:val="center"/>
    </w:pPr>
    <w:rPr>
      <w:rFonts w:cs="Old Antic Decorative"/>
      <w:bCs/>
      <w:sz w:val="96"/>
      <w:szCs w:val="96"/>
    </w:rPr>
  </w:style>
  <w:style w:type="paragraph" w:styleId="TextBody">
    <w:name w:val="Body Text"/>
    <w:basedOn w:val="Normal"/>
    <w:pPr>
      <w:spacing w:lineRule="atLeast" w:line="520"/>
      <w:ind w:left="0" w:right="0" w:hanging="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spacing w:lineRule="atLeast" w:line="520"/>
      <w:ind w:left="0" w:right="0" w:hanging="0"/>
      <w:jc w:val="both"/>
    </w:pPr>
    <w:rPr>
      <w:sz w:val="34"/>
      <w:szCs w:val="34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tLeast" w:line="520"/>
      <w:ind w:left="0" w:right="0" w:hanging="0"/>
      <w:jc w:val="both"/>
    </w:pPr>
    <w:rPr>
      <w:b/>
      <w:bCs/>
      <w:sz w:val="3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4:01:00Z</dcterms:created>
  <dc:creator>الشيخ / عبد الرحمن البراك </dc:creator>
  <dc:description>كتبه : محمد إسماعيل</dc:description>
  <dc:language>en-US</dc:language>
  <cp:lastModifiedBy>محمد إسماعيل</cp:lastModifiedBy>
  <dcterms:modified xsi:type="dcterms:W3CDTF">2001-11-08T11:06:00Z</dcterms:modified>
  <cp:revision>9</cp:revision>
  <dc:subject/>
  <dc:title>شرح كتاب ( التوحيد ) للشيخ محمد بن عبد الوهاب </dc:title>
</cp:coreProperties>
</file>