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52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اد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ع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ع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غ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ع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ض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و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ج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ا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ع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زا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ت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ل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ن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ي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عاف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ت</w:t>
      </w:r>
      <w:r>
        <w:rPr>
          <w:b/>
          <w:bCs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لو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عاذ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مخلو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ك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ختص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نيو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بت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ب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ف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غي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غ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……………………………………………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ش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ر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ك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غ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ت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استغ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ك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صر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ت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ه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ط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اق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ء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ف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بت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ص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ص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ابت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َ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زق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ظ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بو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ل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كي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له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له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ّ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ّ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ي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ب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بو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ك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ب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ج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ب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غ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ن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غ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فتن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ف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خذ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ب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ا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.......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ش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جا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ب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ق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ي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س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ع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نب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ش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ه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ه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ي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خ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س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ل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ق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ج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ك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ن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رص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مثل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ي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ل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ق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2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]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] 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] 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]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] 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] .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1-03T20:06:00Z</dcterms:modified>
  <cp:revision>95</cp:revision>
  <dc:subject/>
  <dc:title>شرح كتاب ( التوحيد ) للشيخ محمد بن عبد الوهاب </dc:title>
</cp:coreProperties>
</file>