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9"/>
        <w:spacing w:lineRule="atLeast" w:line="520"/>
        <w:ind w:left="0" w:right="0" w:hanging="0"/>
        <w:jc w:val="center"/>
        <w:rPr>
          <w:rFonts w:cs="Simplified Arabic"/>
        </w:rPr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(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ِيَاف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طَّرْ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طِّيَ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ِب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ي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يَا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َّر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ِّي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ب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يَا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َّر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ِّي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ب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ي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ع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يَا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َّر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ِّي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ب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فز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مغ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فز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ن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>
          <w:sz w:val="32"/>
          <w:szCs w:val="32"/>
        </w:rPr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ت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ر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لنس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>
          <w:sz w:val="32"/>
          <w:szCs w:val="32"/>
        </w:rPr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غ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ا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كث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مثو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ئ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ح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ط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(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فت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ب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ص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ئ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ئ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فس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(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ق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م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فس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ا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ج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ج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BodyText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د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ن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ب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ص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طن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خ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201549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158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1134" w:top="2552" w:footer="1134" w:bottom="2268"/>
      <w:pgNumType w:start="4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  <w:r>
      <w:rPr>
        <w:rFonts w:cs="Times New Roman"/>
        <w:b/>
        <w:b/>
        <w:bCs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both"/>
    </w:pPr>
    <w:rPr>
      <w:b/>
      <w:bCs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 </dc:creator>
  <dc:description>كتبه : محمد إسماعيل</dc:description>
  <dc:language>en-US</dc:language>
  <cp:lastModifiedBy>محمد إسماعيل</cp:lastModifiedBy>
  <dcterms:modified xsi:type="dcterms:W3CDTF">2001-11-09T08:21:00Z</dcterms:modified>
  <cp:revision>22</cp:revision>
  <dc:subject/>
  <dc:title>شرح كتاب ( التوحيد ) للشيخ محمد بن عبد الوهاب </dc:title>
</cp:coreProperties>
</file>