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سادس</w:t>
      </w:r>
    </w:p>
    <w:p>
      <w:pPr>
        <w:pStyle w:val="Style12"/>
        <w:rPr/>
      </w:pPr>
      <w:r>
        <w:rPr>
          <w:sz w:val="52"/>
          <w:sz w:val="52"/>
          <w:szCs w:val="44"/>
          <w:rtl w:val="true"/>
        </w:rPr>
        <w:t>البد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تعلِّ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قراء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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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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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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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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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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فما من شيء يُقرِّب إلى الله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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إلا وقد بيَّنه الرسول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جملة وتفصيلاً، وما من شيء يُباعِد عن الله تعالى إلا وقد حذَّر منه عليه الصلاة والسلام، وليس لأحد أن يزيد في دين الله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، أو يعبد الله تعالى ويتقرب إليه على هيئة أو صفة لم يشرعها، ولم ترد عن نبيِّه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، ولا عن صحابته رضي الله عنهم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لكن الشيطان حريص كل الحرص على إغواء العبد، وقد أخذ على نفسه العهد ببذل كل الوسائل لذلك،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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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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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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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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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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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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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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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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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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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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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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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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6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1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يبدأ بالعبد من طريق الشرك والكفر بالله تعالى، فإن ظفر به فيها استراح، وذلك غاية ما يريد، فإن لم يستجب له، أتاه من طريق البدعة،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ض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س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د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دعت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لازمت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ف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حدا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وق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ط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و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اص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ف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ور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( </w:t>
      </w:r>
      <w:r>
        <w:rPr>
          <w:b w:val="false"/>
          <w:b w:val="false"/>
          <w:sz w:val="36"/>
          <w:sz w:val="36"/>
          <w:szCs w:val="36"/>
          <w:rtl w:val="true"/>
        </w:rPr>
        <w:t>وال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ص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ص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ع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ي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ج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تو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ذل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ي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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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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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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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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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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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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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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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فاط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وإن مما زين الشيطان لبعض المسلمين ممن قلَّ علمهم، وضعُفت بصيرتهم، بعض الهيئات والصفات في التعبد بتلاوة كتاب الله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، لم ترد عن النبي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، ولم تُؤثَر عن صحابته الكرام رضي الله عنهم، سأذكر أبرزها في هذا المبحث إن شاء الله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40"/>
          <w:szCs w:val="36"/>
        </w:rPr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قبل ذلك سأبيِّن باختصار معنى البدعة، وبعض ما ورد في النهي عن الابتداع والإحداث في الدين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b w:val="false"/>
          <w:b w:val="false"/>
          <w:sz w:val="36"/>
          <w:szCs w:val="36"/>
        </w:rPr>
      </w:pPr>
      <w:r>
        <w:rPr>
          <w:rFonts w:cs="Msh Quraan1" w:ascii="Msh Quraan1" w:hAnsi="Msh Quraan1"/>
          <w:b w:val="false"/>
          <w:sz w:val="36"/>
          <w:szCs w:val="36"/>
          <w:rtl w:val="true"/>
        </w:rPr>
      </w:r>
    </w:p>
    <w:p>
      <w:pPr>
        <w:pStyle w:val="Heading2"/>
        <w:ind w:firstLine="423"/>
        <w:rPr>
          <w:sz w:val="46"/>
          <w:szCs w:val="42"/>
        </w:rPr>
      </w:pPr>
      <w:r>
        <w:rPr>
          <w:sz w:val="46"/>
          <w:sz w:val="46"/>
          <w:szCs w:val="42"/>
          <w:rtl w:val="true"/>
        </w:rPr>
        <w:t>معنى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البدعة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غ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صد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( </w:t>
      </w:r>
      <w:r>
        <w:rPr>
          <w:bCs/>
          <w:sz w:val="46"/>
          <w:sz w:val="46"/>
          <w:szCs w:val="36"/>
          <w:rtl w:val="true"/>
        </w:rPr>
        <w:t>بَد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ومع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ت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دع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تدأت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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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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1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وقوله سبحانه</w:t>
      </w:r>
      <w:r>
        <w:rPr>
          <w:rFonts w:cs="Msh Quraan1" w:ascii="Msh Quraan1" w:hAnsi="Msh Quraan1"/>
          <w:sz w:val="4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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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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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ق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أي ما كنت أو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( </w:t>
      </w:r>
      <w:r>
        <w:rPr>
          <w:bCs/>
          <w:sz w:val="34"/>
          <w:sz w:val="34"/>
          <w:szCs w:val="34"/>
          <w:rtl w:val="true"/>
        </w:rPr>
        <w:t>البَدْ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إحدا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ا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رض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بتدعهم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هم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و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Cs/>
          <w:sz w:val="34"/>
          <w:sz w:val="34"/>
          <w:szCs w:val="34"/>
          <w:rtl w:val="true"/>
        </w:rPr>
        <w:t>البِدْ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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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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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أحقاف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9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، أي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لستُ بأول مرسل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أمَّ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عنى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صطلاح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ري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قار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ن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مع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نع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طب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عتص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ع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ب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ر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ضا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قصَ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س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ل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ضا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ش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ر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ضاد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و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ز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ئ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وق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َّ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ي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ع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ض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ا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د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ٍ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Heading3"/>
        <w:rPr>
          <w:sz w:val="46"/>
          <w:szCs w:val="42"/>
        </w:rPr>
      </w:pPr>
      <w:r>
        <w:rPr>
          <w:sz w:val="46"/>
          <w:sz w:val="46"/>
          <w:szCs w:val="42"/>
          <w:rtl w:val="true"/>
        </w:rPr>
        <w:t>بعض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ما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ورد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من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النه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عن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الابتداع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والإحداث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ف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الدين</w:t>
      </w:r>
      <w:r>
        <w:rPr>
          <w:sz w:val="46"/>
          <w:szCs w:val="42"/>
          <w:rtl w:val="true"/>
        </w:rPr>
        <w:t>: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ال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ت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بتد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حدا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 xml:space="preserve">: </w:t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مر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ه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د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ر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وإيا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محدث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مو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حدث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دع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د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ف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حدي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ت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خ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هد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د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حم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ش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مو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حدثات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د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ضلال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سائ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Cs w:val="36"/>
          <w:rtl w:val="true"/>
        </w:rPr>
        <w:t>(</w:t>
      </w:r>
      <w:r>
        <w:rPr>
          <w:bCs/>
          <w:sz w:val="44"/>
          <w:sz w:val="44"/>
          <w:szCs w:val="34"/>
          <w:rtl w:val="true"/>
        </w:rPr>
        <w:t>و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حدث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دع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د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ضلال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ضلا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4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ز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سلم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إن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ش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د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طونك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فروجك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مُضِل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هواء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اب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علي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ستق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ث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يا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بدع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اتب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تدعو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ُفي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ال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ذي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ستقي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ي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ذ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ي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ما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ل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ا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يداً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اتق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امع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ذ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و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ئ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قم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ي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ئ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كتم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ما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مي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ل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ا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يداً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ثر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تحذ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بتداع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4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ختي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زد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ا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زد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اً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Heading2"/>
        <w:ind w:hanging="0"/>
        <w:rPr>
          <w:rFonts w:cs="Monotype Koufi"/>
          <w:sz w:val="46"/>
          <w:szCs w:val="42"/>
        </w:rPr>
      </w:pPr>
      <w:r>
        <w:rPr>
          <w:rFonts w:cs="Monotype Koufi"/>
          <w:sz w:val="46"/>
          <w:sz w:val="46"/>
          <w:szCs w:val="42"/>
          <w:rtl w:val="true"/>
        </w:rPr>
        <w:t>ذكر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Monotype Koufi"/>
          <w:sz w:val="46"/>
          <w:sz w:val="46"/>
          <w:szCs w:val="42"/>
          <w:rtl w:val="true"/>
        </w:rPr>
        <w:t>البدع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Monotype Koufi"/>
          <w:sz w:val="46"/>
          <w:sz w:val="46"/>
          <w:szCs w:val="42"/>
          <w:rtl w:val="true"/>
        </w:rPr>
        <w:t>المتعلقة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Monotype Koufi"/>
          <w:sz w:val="46"/>
          <w:sz w:val="46"/>
          <w:szCs w:val="42"/>
          <w:rtl w:val="true"/>
        </w:rPr>
        <w:t>بقراءة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Monotype Koufi"/>
          <w:sz w:val="46"/>
          <w:sz w:val="46"/>
          <w:szCs w:val="42"/>
          <w:rtl w:val="true"/>
        </w:rPr>
        <w:t>القرآن</w:t>
      </w:r>
      <w:r>
        <w:rPr>
          <w:rFonts w:cs="Monotype Koufi"/>
          <w:sz w:val="46"/>
          <w:szCs w:val="42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م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بتدا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ك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ئ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ذ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بتد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حدا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ر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ث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قدِّ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تأخِّرو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د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ث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تخصيص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>
          <w:bCs/>
          <w:sz w:val="46"/>
          <w:szCs w:val="36"/>
        </w:rPr>
      </w:pPr>
      <w:r>
        <w:rPr>
          <w:bCs/>
          <w:sz w:val="54"/>
          <w:sz w:val="54"/>
          <w:szCs w:val="44"/>
          <w:rtl w:val="true"/>
        </w:rPr>
        <w:t>أولاً</w:t>
      </w:r>
      <w:r>
        <w:rPr>
          <w:bCs/>
          <w:sz w:val="54"/>
          <w:szCs w:val="44"/>
          <w:rtl w:val="true"/>
        </w:rPr>
        <w:t xml:space="preserve">: </w:t>
      </w:r>
      <w:r>
        <w:rPr>
          <w:bCs/>
          <w:sz w:val="54"/>
          <w:sz w:val="54"/>
          <w:szCs w:val="44"/>
          <w:rtl w:val="true"/>
        </w:rPr>
        <w:t>البدع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المتعلقة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بالأداء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في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قراءة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القرآن</w:t>
      </w:r>
      <w:r>
        <w:rPr>
          <w:bCs/>
          <w:sz w:val="54"/>
          <w:szCs w:val="44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Cs w:val="36"/>
        </w:rPr>
        <w:t>1</w:t>
      </w:r>
      <w:r>
        <w:rPr>
          <w:sz w:val="46"/>
          <w:szCs w:val="36"/>
          <w:rtl w:val="true"/>
        </w:rPr>
        <w:t>-</w:t>
      </w:r>
      <w:r>
        <w:rPr>
          <w:bCs/>
          <w:sz w:val="44"/>
          <w:sz w:val="44"/>
          <w:szCs w:val="34"/>
          <w:rtl w:val="true"/>
        </w:rPr>
        <w:t>الجم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راءت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أكث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لاو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ق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عليم</w:t>
      </w:r>
      <w:r>
        <w:rPr>
          <w:bCs/>
          <w:sz w:val="44"/>
          <w:szCs w:val="34"/>
          <w:rtl w:val="true"/>
        </w:rPr>
        <w:t>: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يِّ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حد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ا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رج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ر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ش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د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د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؟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أج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فظ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ب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خذ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ا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زيَّ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روه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يُستث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قراء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ألح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مبالغ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طريب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فرا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طي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ش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ك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ص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وف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كلُّ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ح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سي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تكلَّ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يقاع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رك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زو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دو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حدو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ل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ي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قص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غ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لح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لُّ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تع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ن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ريق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ابو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مُّو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كر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ح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ر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س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زيَّ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ج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تبا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ا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بتداع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س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ُ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لغ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 xml:space="preserve">: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ذ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شي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ذ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نب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س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صو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تغن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قرآ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جه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ي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تغنّ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زب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زيِّن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صواتكم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ست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س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ع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متد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أيتن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ستم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قراءت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بارح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ق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تيت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زمار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زام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اود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زام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ش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غم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زامي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ح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غن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حس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لاو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ص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قتض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ُ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ر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لغ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بع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رس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بيع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طر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لح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عل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ستمعو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أ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امع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كلُّ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نط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الغ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حدَث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تد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ه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عو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جب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لح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ض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ش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ن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ضحِ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بلغ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لَّ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َّ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ناء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لح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ُحدَث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لح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سمَع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حدث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ب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س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ع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ُ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لح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روه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فع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حرك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صاحب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لقراء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ما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هتز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ُك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ُقِ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ري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أث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سر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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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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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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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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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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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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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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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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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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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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عر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7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أنه لما نشر موسى عليه الصلاة السلام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و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ج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هت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قرَ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هت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غض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س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َّ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دل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َّـز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أ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تز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وس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ند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ر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َّ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َّ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ؤدّ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ت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تتحرَّ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ُش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ك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ت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صبع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ن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حدا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حد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ذ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ث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حد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ك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0" w:hanging="0"/>
        <w:rPr>
          <w:bCs/>
          <w:sz w:val="38"/>
        </w:rPr>
      </w:pPr>
      <w:r>
        <w:rPr>
          <w:bCs/>
          <w:sz w:val="44"/>
          <w:sz w:val="44"/>
          <w:szCs w:val="44"/>
          <w:rtl w:val="true"/>
        </w:rPr>
        <w:t>ثانياً</w:t>
      </w:r>
      <w:r>
        <w:rPr>
          <w:bCs/>
          <w:sz w:val="44"/>
          <w:szCs w:val="44"/>
          <w:rtl w:val="true"/>
        </w:rPr>
        <w:t xml:space="preserve">: </w:t>
      </w:r>
      <w:r>
        <w:rPr>
          <w:bCs/>
          <w:sz w:val="44"/>
          <w:sz w:val="44"/>
          <w:szCs w:val="44"/>
          <w:rtl w:val="true"/>
        </w:rPr>
        <w:t>البدع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بالتأثر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قراء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قرآ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أو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سماعه</w:t>
      </w:r>
      <w:r>
        <w:rPr>
          <w:bCs/>
          <w:sz w:val="44"/>
          <w:szCs w:val="44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ّ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ع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ا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زي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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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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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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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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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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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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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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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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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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8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، وقال سبحانه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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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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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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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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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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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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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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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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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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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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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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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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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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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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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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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وهكذا كان حال رسول الل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، وصحابته رضي الله عنهم، والمواقف الدالة على ذلك كثيرة جداً، منها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ما أخرجه البخاري من حديث عبد الله بن مسعود رضي الله عنه قال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اقرأ عليَّ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)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قلت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يا رسول الله، آقرأ عليك وعليك أُنـزِل؟ قال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نعم، إني أحب أن أسمعه من غيري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)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فقرأتُ عليه سورة النساء، حتى أتيت إلى هذه الآية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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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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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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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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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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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41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، قال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حسبك الآن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)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فالتفتُ فإذا عيناه تذرف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أثر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خش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وب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د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ي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لغ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د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سم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ذ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صلا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b w:val="false"/>
          <w:b w:val="false"/>
          <w:bCs/>
          <w:sz w:val="44"/>
          <w:sz w:val="44"/>
          <w:szCs w:val="34"/>
          <w:rtl w:val="true"/>
        </w:rPr>
        <w:t>مروا</w:t>
      </w:r>
      <w:r>
        <w:rPr>
          <w:rFonts w:cs="Times New Roman"/>
          <w:b w:val="false"/>
          <w:b w:val="false"/>
          <w:bCs/>
          <w:sz w:val="44"/>
          <w:sz w:val="44"/>
          <w:szCs w:val="3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34"/>
          <w:rtl w:val="true"/>
        </w:rPr>
        <w:t>أبا</w:t>
      </w:r>
      <w:r>
        <w:rPr>
          <w:rFonts w:cs="Times New Roman"/>
          <w:b w:val="false"/>
          <w:b w:val="false"/>
          <w:bCs/>
          <w:sz w:val="44"/>
          <w:sz w:val="44"/>
          <w:szCs w:val="3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34"/>
          <w:rtl w:val="true"/>
        </w:rPr>
        <w:t>بكر</w:t>
      </w:r>
      <w:r>
        <w:rPr>
          <w:rFonts w:cs="Times New Roman"/>
          <w:b w:val="false"/>
          <w:b w:val="false"/>
          <w:bCs/>
          <w:sz w:val="44"/>
          <w:sz w:val="44"/>
          <w:szCs w:val="3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34"/>
          <w:rtl w:val="true"/>
        </w:rPr>
        <w:t>فليصلِّ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لتُ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َسِي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ام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كِ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د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ر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ب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ك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يصلِّ</w:t>
      </w:r>
      <w:r>
        <w:rPr>
          <w:sz w:val="46"/>
          <w:szCs w:val="36"/>
          <w:rtl w:val="true"/>
        </w:rPr>
        <w:t xml:space="preserve">) ..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قا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ام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ك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يصلِّ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مر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ب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ك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يصلّ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... </w:t>
      </w:r>
      <w:r>
        <w:rPr>
          <w:sz w:val="46"/>
          <w:sz w:val="46"/>
          <w:szCs w:val="36"/>
          <w:rtl w:val="true"/>
        </w:rPr>
        <w:t>الحديث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دَّا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سم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شيج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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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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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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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</w:t>
      </w:r>
      <w:r>
        <w:rPr>
          <w:rFonts w:cs="Msh Quraan1" w:ascii="Msh Quraan1" w:hAnsi="Msh Quraan1"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Cs/>
          <w:sz w:val="30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وس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</w:t>
      </w:r>
      <w:r>
        <w:rPr>
          <w:b w:val="false"/>
          <w:b w:val="false"/>
          <w:sz w:val="36"/>
          <w:sz w:val="36"/>
          <w:szCs w:val="36"/>
          <w:rtl w:val="true"/>
        </w:rPr>
        <w:t>ص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كر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ُبَّ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لَّف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لغ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ج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ص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دث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ي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ع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اب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دَّ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صعقون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وارج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غشَ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ت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ـز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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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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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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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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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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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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بي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َّ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ماء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ع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ُرِ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د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ي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قشع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لو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ا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ُر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غشيَّ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عو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ط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يم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بي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جد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ر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غش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ش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عد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َّ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ي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تر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ش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مر؟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ركتهم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ب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غ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ِ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صعَق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اجراً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عرفن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بت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صعَق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وسِعنَّك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لداً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ع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غش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بعي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وزاء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ر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صري،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ظ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َصنُّ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َكلُّف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ُج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ي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ذو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قشع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س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ط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ضط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د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شيّ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يح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غلو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ل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شأ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مكُ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0" w:hanging="0"/>
        <w:rPr>
          <w:bCs/>
          <w:sz w:val="38"/>
        </w:rPr>
      </w:pPr>
      <w:r>
        <w:rPr>
          <w:bCs/>
          <w:sz w:val="44"/>
          <w:sz w:val="44"/>
          <w:szCs w:val="44"/>
          <w:rtl w:val="true"/>
        </w:rPr>
        <w:t>ثالثاً</w:t>
      </w:r>
      <w:r>
        <w:rPr>
          <w:bCs/>
          <w:sz w:val="44"/>
          <w:szCs w:val="44"/>
          <w:rtl w:val="true"/>
        </w:rPr>
        <w:t xml:space="preserve">: </w:t>
      </w:r>
      <w:r>
        <w:rPr>
          <w:bCs/>
          <w:sz w:val="44"/>
          <w:sz w:val="44"/>
          <w:szCs w:val="44"/>
          <w:rtl w:val="true"/>
        </w:rPr>
        <w:t>البدع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متعلق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بالتخصيص</w:t>
      </w:r>
      <w:r>
        <w:rPr>
          <w:bCs/>
          <w:sz w:val="44"/>
          <w:szCs w:val="44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ص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يَّ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عيَّ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ثِ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ز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خص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عدد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ص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ش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وم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Cs/>
          <w:sz w:val="34"/>
          <w:sz w:val="34"/>
          <w:szCs w:val="34"/>
          <w:rtl w:val="true"/>
        </w:rPr>
        <w:t>تخصيص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راء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جنائز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المآت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تش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ص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عيَّ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سي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ناز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ز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ّ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ي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يث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ع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خص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يس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س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ن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طب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يس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س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حتضا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س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ف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ا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ز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قذ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وسا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نَـز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ه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ت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ا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ك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ف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سم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آت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ت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جت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عز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ر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جل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ن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جت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ن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ع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ف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ِّياح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ز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ز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د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رو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ئج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َّ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فات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خلا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َّن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تخصي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راء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ُحدَّد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لو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ُعيَّن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التزا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داو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جمع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منافقون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جمع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غاشي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أعلى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غاشي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ي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سق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سجد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إنسان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فع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َّبَ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دَث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زا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أنعام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ك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راوي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مض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تق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حبا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ه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راو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ال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ك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ك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الف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ط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م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ت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ج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اوي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أمو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ت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ك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او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ُعل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وهِ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ج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30"/>
        </w:rPr>
        <w:t>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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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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[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السجدة</w:t>
      </w:r>
      <w:r>
        <w:rPr>
          <w:rFonts w:cs="Msh Quraan1" w:ascii="Msh Quraan1" w:hAnsi="Msh Quraan1"/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1</w:t>
      </w:r>
      <w:r>
        <w:rPr>
          <w:rFonts w:cs="Msh Quraan1" w:ascii="Msh Quraan1" w:hAnsi="Msh Quraan1"/>
          <w:sz w:val="26"/>
          <w:szCs w:val="26"/>
          <w:rtl w:val="true"/>
        </w:rPr>
        <w:t>-</w:t>
      </w:r>
      <w:r>
        <w:rPr>
          <w:rFonts w:cs="Msh Quraan1" w:ascii="Msh Quraan1" w:hAnsi="Msh Quraan1"/>
          <w:sz w:val="26"/>
          <w:szCs w:val="26"/>
        </w:rPr>
        <w:t>2</w:t>
      </w:r>
      <w:r>
        <w:rPr>
          <w:rFonts w:cs="Msh Quraan1" w:ascii="Msh Quraan1" w:hAnsi="Msh Quraan1"/>
          <w:sz w:val="26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"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السجدة</w:t>
      </w:r>
      <w:r>
        <w:rPr>
          <w:rFonts w:cs="Msh Quraan1" w:ascii="Msh Quraan1" w:hAnsi="Msh Quraan1"/>
          <w:sz w:val="30"/>
          <w:szCs w:val="36"/>
          <w:rtl w:val="true"/>
        </w:rPr>
        <w:t>"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قاصداً ذلك، وإنما السنة قراءة </w:t>
      </w:r>
      <w:r>
        <w:rPr>
          <w:rFonts w:ascii="Msh Quraan1" w:hAnsi="Msh Quraan1" w:cs="Msh Quraan1"/>
          <w:sz w:val="26"/>
          <w:sz w:val="26"/>
          <w:szCs w:val="30"/>
        </w:rPr>
        <w:t>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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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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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في الركعة الأولى، و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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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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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</w:t>
      </w:r>
      <w:r>
        <w:rPr>
          <w:rFonts w:ascii="Msh Quraan1" w:hAnsi="Msh Quraan1" w:cs="Msh Quraan1"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sz w:val="26"/>
          <w:sz w:val="26"/>
          <w:szCs w:val="30"/>
        </w:rPr>
        <w:t>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[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الإنسان</w:t>
      </w:r>
      <w:r>
        <w:rPr>
          <w:rFonts w:cs="Msh Quraan1" w:ascii="Msh Quraan1" w:hAnsi="Msh Quraan1"/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1</w:t>
      </w:r>
      <w:r>
        <w:rPr>
          <w:rFonts w:cs="Msh Quraan1" w:ascii="Msh Quraan1" w:hAnsi="Msh Quraan1"/>
          <w:sz w:val="26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في الثان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نا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ض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طب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ز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اص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الِ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تَّ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تعل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َّ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َّ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ُك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ل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تخصي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راء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ز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ا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عيَّن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ليل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كهف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صلِّ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ط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تف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ز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ص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اع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قي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ث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تز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كهف</w:t>
      </w:r>
      <w:r>
        <w:rPr>
          <w:sz w:val="46"/>
          <w:szCs w:val="36"/>
          <w:rtl w:val="true"/>
        </w:rPr>
        <w:t>"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يوم الجمعة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كه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و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جمع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ض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و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جمعتي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قيّ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شرو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م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قي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ا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إطل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ز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ل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ا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حدَ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عر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ك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صي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يَّ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يَّ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غ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َص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ار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زا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ذ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زي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ط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لبيس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كت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عل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ص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يعا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طو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جته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د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عد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ث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ُهِ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فق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ت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جنِّب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يب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rPr>
          <w:bCs/>
          <w:sz w:val="46"/>
          <w:szCs w:val="34"/>
          <w:lang w:eastAsia="en-US"/>
        </w:rPr>
      </w:pPr>
      <w:r>
        <w:rPr>
          <w:bCs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لك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ف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ر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هو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و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ما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6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ن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ع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َدَع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َدَع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فرد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َدَع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م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اهي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وض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قط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ع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ت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ب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spacing w:val="0"/>
          <w:position w:val="0"/>
          <w:sz w:val="28"/>
          <w:sz w:val="28"/>
          <w:szCs w:val="28"/>
          <w:vertAlign w:val="baseline"/>
        </w:rPr>
        <w:t>17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با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با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ح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ف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شا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ا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ح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و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غ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ع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خ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رنا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افق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ص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9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صطلح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لص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قض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دث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3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12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ا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ي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5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ز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6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جتن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ش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ارم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ئ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ر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ع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تروك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0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م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ا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ض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ز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لميّ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ني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يم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ي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فِّ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ر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خر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6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7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قي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ن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" 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ضا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ر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ر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ص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قت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ض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روز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الك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ِّختي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ب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و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طاع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فو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و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بتدع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شي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4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24/2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4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واد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غ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روا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كم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جهروا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ه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م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ات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ور،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ا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م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طيف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بير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  <w:rtl w:val="true"/>
        </w:rPr>
        <w:t>[</w:t>
      </w:r>
      <w:r>
        <w:rPr>
          <w:b w:val="false"/>
          <w:b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لك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</w:rPr>
        <w:t>13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</w:rPr>
        <w:t>14</w:t>
      </w:r>
      <w:r>
        <w:rPr>
          <w:b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] </w:t>
      </w:r>
      <w:r>
        <w:rPr>
          <w:b w:val="false"/>
          <w:bCs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4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5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ت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سائ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فتت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ز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ق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واد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غض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رَّك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ر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غ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ض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د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زّ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ريك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نغناض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ري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متعج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غَض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ّ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رناط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ّ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فس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4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ر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ت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ا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ب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بشيّ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ذ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ascii="AGA Arabesque" w:hAnsi="AGA Arabesque" w:eastAsia="AGA Arabesque" w:cs="AGA Arabesque"/>
          <w:spacing w:val="0"/>
          <w:position w:val="0"/>
          <w:sz w:val="28"/>
          <w:sz w:val="28"/>
          <w:sz w:val="28"/>
          <w:szCs w:val="28"/>
          <w:vertAlign w:val="baseline"/>
        </w:rPr>
        <w:t>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ي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ر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ز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كاء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خل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ص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ل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يث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ثقا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ر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/2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شيج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آخ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ج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رد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اء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ك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ْشِ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يج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صّ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بك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تح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شَج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ز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ب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ك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ش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55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قاً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و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وي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ثقا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ا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و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اش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طا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ِّا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َّأ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ف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ج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ش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شق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ما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شد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صف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ف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تطق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ي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2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8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ار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ك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و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وي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َّ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ش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ئ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م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ع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ا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ص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2/5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قرؤ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تاك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ُضِ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5/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ف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ك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اب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تبري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ر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ألب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4/3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3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عي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ض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ألب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ر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ض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عل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ش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جل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ل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عت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جتم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ن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6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حدث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ج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ئ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ع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ك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و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3/12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م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ا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ح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رخ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واضع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ِّ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6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ع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ك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واد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اتبا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بتدا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ط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ؤ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وم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رة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ه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7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ج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ئ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0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سادس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بدع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متعلِّق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قراء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95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95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4T23:30:00Z</cp:lastPrinted>
  <dcterms:modified xsi:type="dcterms:W3CDTF">2003-05-04T20:32:00Z</dcterms:modified>
  <cp:revision>108</cp:revision>
  <dc:subject/>
  <dc:title>بسم الله الرحمن الرحيم</dc:title>
</cp:coreProperties>
</file>