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59510</wp:posOffset>
                </wp:positionH>
                <wp:positionV relativeFrom="paragraph">
                  <wp:posOffset>9525</wp:posOffset>
                </wp:positionV>
                <wp:extent cx="5577840" cy="950976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9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0.75pt;width:439.15pt;height:748.7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92835</wp:posOffset>
                </wp:positionH>
                <wp:positionV relativeFrom="paragraph">
                  <wp:posOffset>283845</wp:posOffset>
                </wp:positionV>
                <wp:extent cx="237744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86.4pt;mso-wrap-distance-left:9.05pt;mso-wrap-distance-right:9.05pt;mso-wrap-distance-top:0pt;mso-wrap-distance-bottom:0pt;margin-top:22.35pt;mso-position-vertical-relative:text;margin-left:8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إسل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37615</wp:posOffset>
                </wp:positionH>
                <wp:positionV relativeFrom="paragraph">
                  <wp:posOffset>1198245</wp:posOffset>
                </wp:positionV>
                <wp:extent cx="210312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والمذاه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عاص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94.35pt;mso-position-vertical-relative:text;margin-left:9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عقي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والمذاه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عاص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42390</wp:posOffset>
                </wp:positionH>
                <wp:positionV relativeFrom="paragraph">
                  <wp:posOffset>3209925</wp:posOffset>
                </wp:positionV>
                <wp:extent cx="5212080" cy="1097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38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54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54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5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54"/>
                                <w:rtl w:val="true"/>
                              </w:rPr>
                              <w:t>وموا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54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54"/>
                                <w:rtl w:val="true"/>
                              </w:rPr>
                              <w:t>من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40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40"/>
                                <w:rtl w:val="true"/>
                              </w:rPr>
                              <w:t>عقد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52.75pt;mso-position-vertical-relative:text;margin-left:10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38"/>
                          <w:szCs w:val="54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54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54"/>
                          <w:rtl w:val="true"/>
                        </w:rPr>
                        <w:t>ب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54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54"/>
                          <w:rtl w:val="true"/>
                        </w:rPr>
                        <w:t>وموا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54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54"/>
                          <w:rtl w:val="true"/>
                        </w:rPr>
                        <w:t>من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40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40"/>
                          <w:rtl w:val="true"/>
                        </w:rPr>
                        <w:t>عقد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4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3910</wp:posOffset>
                </wp:positionH>
                <wp:positionV relativeFrom="paragraph">
                  <wp:posOffset>4307205</wp:posOffset>
                </wp:positionV>
                <wp:extent cx="3566160" cy="5486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44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44"/>
                                <w:rtl w:val="true"/>
                              </w:rPr>
                              <w:t>ماجست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339.1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44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44"/>
                          <w:rtl w:val="true"/>
                        </w:rPr>
                        <w:t>ماجست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65350</wp:posOffset>
                </wp:positionH>
                <wp:positionV relativeFrom="paragraph">
                  <wp:posOffset>4947285</wp:posOffset>
                </wp:positionV>
                <wp:extent cx="3566160" cy="1097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عبد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العاك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86.4pt;mso-wrap-distance-left:9.05pt;mso-wrap-distance-right:9.05pt;mso-wrap-distance-top:0pt;mso-wrap-distance-bottom:0pt;margin-top:389.55pt;mso-position-vertical-relative:text;margin-left:17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b/>
                          <w:b/>
                          <w:bCs/>
                          <w:szCs w:val="48"/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8"/>
                          <w:rtl w:val="true"/>
                        </w:rPr>
                        <w:t>عبد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8"/>
                          <w:rtl w:val="true"/>
                        </w:rPr>
                        <w:t>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8"/>
                          <w:rtl w:val="true"/>
                        </w:rPr>
                        <w:t>العاك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6318885</wp:posOffset>
                </wp:positionV>
                <wp:extent cx="4846320" cy="1371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كتور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نا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الجدي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44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44"/>
                                <w:rtl w:val="true"/>
                              </w:rPr>
                              <w:t>المشا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44"/>
                                <w:rtl w:val="true"/>
                              </w:rPr>
                              <w:t>ب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44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44"/>
                                <w:rtl w:val="true"/>
                              </w:rPr>
                              <w:t>والمذاه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44"/>
                                <w:rtl w:val="true"/>
                              </w:rPr>
                              <w:t>المعاص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08pt;mso-wrap-distance-left:9.05pt;mso-wrap-distance-right:9.05pt;mso-wrap-distance-top:0pt;mso-wrap-distance-bottom:0pt;margin-top:497.55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ضي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كتور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b/>
                          <w:b/>
                          <w:bCs/>
                          <w:sz w:val="36"/>
                          <w:szCs w:val="4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نا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الجدي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44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44"/>
                          <w:rtl w:val="true"/>
                        </w:rPr>
                        <w:t>المشا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44"/>
                          <w:rtl w:val="true"/>
                        </w:rPr>
                        <w:t>ب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44"/>
                          <w:rtl w:val="true"/>
                        </w:rPr>
                        <w:t>العقي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44"/>
                          <w:rtl w:val="true"/>
                        </w:rPr>
                        <w:t>والمذاه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44"/>
                          <w:rtl w:val="true"/>
                        </w:rPr>
                        <w:t>المعاص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31110</wp:posOffset>
                </wp:positionH>
                <wp:positionV relativeFrom="paragraph">
                  <wp:posOffset>8239125</wp:posOffset>
                </wp:positionV>
                <wp:extent cx="2834640" cy="365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42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1424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648.75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جام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423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>1424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91" w:gutter="0" w:header="0" w:top="993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Cs w:val="36"/>
      <w:vertAlign w:val="superscript"/>
    </w:rPr>
  </w:style>
  <w:style w:type="character" w:styleId="PageNumber">
    <w:name w:val="Page Number"/>
    <w:basedOn w:val="DefaultParagraphFont"/>
    <w:rPr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400"/>
    </w:pPr>
    <w:rPr>
      <w:bCs/>
      <w:sz w:val="40"/>
      <w:vertAlign w:val="superscript"/>
    </w:rPr>
  </w:style>
  <w:style w:type="paragraph" w:styleId="BodyText2">
    <w:name w:val="Body Text 2"/>
    <w:basedOn w:val="Normal"/>
    <w:qFormat/>
    <w:pPr>
      <w:jc w:val="center"/>
    </w:pPr>
    <w:rPr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4:05:00Z</dcterms:created>
  <dc:creator>أحمد عبدالرحمن حسن العاكشي</dc:creator>
  <dc:description/>
  <dc:language>en-US</dc:language>
  <cp:lastModifiedBy>a</cp:lastModifiedBy>
  <cp:lastPrinted>2003-04-30T10:31:00Z</cp:lastPrinted>
  <dcterms:modified xsi:type="dcterms:W3CDTF">2003-04-30T07:34:00Z</dcterms:modified>
  <cp:revision>3</cp:revision>
  <dc:subject/>
  <dc:title/>
</cp:coreProperties>
</file>