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خامس</w:t>
      </w:r>
    </w:p>
    <w:p>
      <w:pPr>
        <w:pStyle w:val="Style14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تعلي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تمائ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آن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rPr>
          <w:bCs/>
          <w:sz w:val="46"/>
          <w:szCs w:val="36"/>
        </w:rPr>
      </w:pPr>
      <w:r>
        <w:rPr>
          <w:bCs/>
          <w:sz w:val="52"/>
          <w:sz w:val="52"/>
          <w:szCs w:val="42"/>
          <w:rtl w:val="true"/>
        </w:rPr>
        <w:t>تعريف</w:t>
      </w:r>
      <w:r>
        <w:rPr>
          <w:rFonts w:cs="Times New Roman"/>
          <w:bCs/>
          <w:sz w:val="52"/>
          <w:sz w:val="52"/>
          <w:szCs w:val="42"/>
          <w:rtl w:val="true"/>
        </w:rPr>
        <w:t xml:space="preserve"> </w:t>
      </w:r>
      <w:r>
        <w:rPr>
          <w:bCs/>
          <w:sz w:val="52"/>
          <w:sz w:val="52"/>
          <w:szCs w:val="42"/>
          <w:rtl w:val="true"/>
        </w:rPr>
        <w:t>التمائم</w:t>
      </w:r>
      <w:r>
        <w:rPr>
          <w:rFonts w:cs="Times New Roman"/>
          <w:bCs/>
          <w:sz w:val="52"/>
          <w:sz w:val="52"/>
          <w:szCs w:val="42"/>
          <w:rtl w:val="true"/>
        </w:rPr>
        <w:t xml:space="preserve"> </w:t>
      </w:r>
      <w:r>
        <w:rPr>
          <w:bCs/>
          <w:sz w:val="52"/>
          <w:szCs w:val="42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لغة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ج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ي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أخوذ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" </w:t>
      </w:r>
      <w:r>
        <w:rPr>
          <w:bCs/>
          <w:sz w:val="46"/>
          <w:sz w:val="46"/>
          <w:szCs w:val="36"/>
          <w:rtl w:val="true"/>
        </w:rPr>
        <w:t>تَـمَّ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أ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َمُ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تَـم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َمُ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شتُق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ي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و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طلوب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واصطلاحاً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د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ذك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رز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ظ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سُمِّ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فات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rPr>
          <w:bCs/>
          <w:sz w:val="46"/>
          <w:szCs w:val="36"/>
        </w:rPr>
      </w:pPr>
      <w:r>
        <w:rPr>
          <w:bCs/>
          <w:sz w:val="52"/>
          <w:sz w:val="52"/>
          <w:szCs w:val="42"/>
          <w:rtl w:val="true"/>
        </w:rPr>
        <w:t>تحريم</w:t>
      </w:r>
      <w:r>
        <w:rPr>
          <w:rFonts w:cs="Times New Roman"/>
          <w:bCs/>
          <w:sz w:val="52"/>
          <w:sz w:val="52"/>
          <w:szCs w:val="42"/>
          <w:rtl w:val="true"/>
        </w:rPr>
        <w:t xml:space="preserve"> </w:t>
      </w:r>
      <w:r>
        <w:rPr>
          <w:bCs/>
          <w:sz w:val="52"/>
          <w:sz w:val="52"/>
          <w:szCs w:val="42"/>
          <w:rtl w:val="true"/>
        </w:rPr>
        <w:t>التمائم</w:t>
      </w:r>
      <w:r>
        <w:rPr>
          <w:rFonts w:cs="Times New Roman"/>
          <w:bCs/>
          <w:sz w:val="52"/>
          <w:sz w:val="52"/>
          <w:szCs w:val="42"/>
          <w:rtl w:val="true"/>
        </w:rPr>
        <w:t xml:space="preserve"> </w:t>
      </w:r>
      <w:r>
        <w:rPr>
          <w:bCs/>
          <w:sz w:val="52"/>
          <w:sz w:val="52"/>
          <w:szCs w:val="42"/>
          <w:rtl w:val="true"/>
        </w:rPr>
        <w:t>من</w:t>
      </w:r>
      <w:r>
        <w:rPr>
          <w:rFonts w:cs="Times New Roman"/>
          <w:bCs/>
          <w:sz w:val="52"/>
          <w:sz w:val="52"/>
          <w:szCs w:val="42"/>
          <w:rtl w:val="true"/>
        </w:rPr>
        <w:t xml:space="preserve"> </w:t>
      </w:r>
      <w:r>
        <w:rPr>
          <w:bCs/>
          <w:sz w:val="52"/>
          <w:sz w:val="52"/>
          <w:szCs w:val="42"/>
          <w:rtl w:val="true"/>
        </w:rPr>
        <w:t>غير</w:t>
      </w:r>
      <w:r>
        <w:rPr>
          <w:rFonts w:cs="Times New Roman"/>
          <w:bCs/>
          <w:sz w:val="52"/>
          <w:sz w:val="52"/>
          <w:szCs w:val="42"/>
          <w:rtl w:val="true"/>
        </w:rPr>
        <w:t xml:space="preserve"> </w:t>
      </w:r>
      <w:r>
        <w:rPr>
          <w:bCs/>
          <w:sz w:val="52"/>
          <w:sz w:val="52"/>
          <w:szCs w:val="42"/>
          <w:rtl w:val="true"/>
        </w:rPr>
        <w:t>القرآن</w:t>
      </w:r>
      <w:r>
        <w:rPr>
          <w:rFonts w:cs="Times New Roman"/>
          <w:bCs/>
          <w:sz w:val="52"/>
          <w:sz w:val="52"/>
          <w:szCs w:val="42"/>
          <w:rtl w:val="true"/>
        </w:rPr>
        <w:t xml:space="preserve"> </w:t>
      </w:r>
      <w:r>
        <w:rPr>
          <w:bCs/>
          <w:sz w:val="52"/>
          <w:sz w:val="52"/>
          <w:szCs w:val="42"/>
          <w:rtl w:val="true"/>
        </w:rPr>
        <w:t>أو</w:t>
      </w:r>
      <w:r>
        <w:rPr>
          <w:rFonts w:cs="Times New Roman"/>
          <w:bCs/>
          <w:sz w:val="52"/>
          <w:sz w:val="52"/>
          <w:szCs w:val="42"/>
          <w:rtl w:val="true"/>
        </w:rPr>
        <w:t xml:space="preserve"> </w:t>
      </w:r>
      <w:r>
        <w:rPr>
          <w:bCs/>
          <w:sz w:val="52"/>
          <w:sz w:val="52"/>
          <w:szCs w:val="42"/>
          <w:rtl w:val="true"/>
        </w:rPr>
        <w:t>الأذكار</w:t>
      </w:r>
      <w:r>
        <w:rPr>
          <w:rFonts w:cs="Times New Roman"/>
          <w:bCs/>
          <w:sz w:val="52"/>
          <w:sz w:val="52"/>
          <w:szCs w:val="42"/>
          <w:rtl w:val="true"/>
        </w:rPr>
        <w:t xml:space="preserve"> </w:t>
      </w:r>
      <w:r>
        <w:rPr>
          <w:bCs/>
          <w:sz w:val="52"/>
          <w:sz w:val="52"/>
          <w:szCs w:val="42"/>
          <w:rtl w:val="true"/>
        </w:rPr>
        <w:t>الشرعية</w:t>
      </w:r>
      <w:r>
        <w:rPr>
          <w:bCs/>
          <w:sz w:val="52"/>
          <w:szCs w:val="42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إمَّـ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كتو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ذك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د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وإمَّـ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كتو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ف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ذ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ر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اتفا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اهل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ط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اء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ري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ا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ريم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سم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رُق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تمائ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تِوَل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رك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ر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هط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باي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س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س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و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! </w:t>
      </w:r>
      <w:r>
        <w:rPr>
          <w:sz w:val="46"/>
          <w:sz w:val="46"/>
          <w:szCs w:val="36"/>
          <w:rtl w:val="true"/>
        </w:rPr>
        <w:t>باي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س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رك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ميمة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فأد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طع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بايع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َّ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ميم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ق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شرك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غي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ا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عتبا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وع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صاح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ك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عت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اتها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52"/>
          <w:szCs w:val="42"/>
        </w:rPr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دت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شا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ذ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ص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ص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شيئ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.</w:t>
      </w:r>
    </w:p>
    <w:p>
      <w:pPr>
        <w:pStyle w:val="Normal"/>
        <w:rPr>
          <w:bCs/>
          <w:sz w:val="54"/>
          <w:szCs w:val="36"/>
        </w:rPr>
      </w:pPr>
      <w:r>
        <w:rPr>
          <w:bCs/>
          <w:sz w:val="54"/>
          <w:szCs w:val="36"/>
          <w:rtl w:val="true"/>
        </w:rPr>
      </w:r>
    </w:p>
    <w:p>
      <w:pPr>
        <w:pStyle w:val="Normal"/>
        <w:rPr>
          <w:sz w:val="46"/>
          <w:szCs w:val="36"/>
        </w:rPr>
      </w:pPr>
      <w:r>
        <w:rPr>
          <w:rFonts w:cs="Monotype Koufi"/>
          <w:bCs/>
          <w:sz w:val="54"/>
          <w:sz w:val="54"/>
          <w:szCs w:val="44"/>
          <w:rtl w:val="true"/>
        </w:rPr>
        <w:t>حكم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rFonts w:cs="Monotype Koufi"/>
          <w:bCs/>
          <w:sz w:val="54"/>
          <w:sz w:val="54"/>
          <w:szCs w:val="44"/>
          <w:rtl w:val="true"/>
        </w:rPr>
        <w:t>تعليق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rFonts w:cs="Monotype Koufi"/>
          <w:bCs/>
          <w:sz w:val="54"/>
          <w:sz w:val="54"/>
          <w:szCs w:val="44"/>
          <w:rtl w:val="true"/>
        </w:rPr>
        <w:t>التمائم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rFonts w:cs="Monotype Koufi"/>
          <w:bCs/>
          <w:sz w:val="54"/>
          <w:sz w:val="54"/>
          <w:szCs w:val="44"/>
          <w:rtl w:val="true"/>
        </w:rPr>
        <w:t>من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rFonts w:cs="Monotype Koufi"/>
          <w:bCs/>
          <w:sz w:val="54"/>
          <w:sz w:val="54"/>
          <w:szCs w:val="44"/>
          <w:rtl w:val="true"/>
        </w:rPr>
        <w:t>القرآن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rFonts w:cs="Monotype Koufi"/>
          <w:bCs/>
          <w:sz w:val="54"/>
          <w:szCs w:val="44"/>
          <w:rtl w:val="true"/>
        </w:rPr>
        <w:t>:</w:t>
      </w:r>
      <w:r>
        <w:rPr>
          <w:sz w:val="46"/>
          <w:szCs w:val="36"/>
          <w:rtl w:val="true"/>
        </w:rPr>
        <w:t xml:space="preserve">  </w:t>
      </w:r>
    </w:p>
    <w:p>
      <w:pPr>
        <w:pStyle w:val="Normal"/>
        <w:ind w:left="0" w:hanging="0"/>
        <w:rPr>
          <w:bCs/>
          <w:sz w:val="46"/>
          <w:szCs w:val="36"/>
        </w:rPr>
      </w:pPr>
      <w:r>
        <w:rPr>
          <w:sz w:val="46"/>
          <w:sz w:val="46"/>
          <w:szCs w:val="36"/>
          <w:rtl w:val="true"/>
        </w:rPr>
        <w:t>اخت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ذ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د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ين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قو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أول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جواز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لي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تمائ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أذكا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شروعة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عم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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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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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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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إسر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، فذكر أن القرآن شفاء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س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تو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توصَّ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ئز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اء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يَّ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ا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ُو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و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يب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ر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ط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باح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عفرالباق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قرط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سأ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اه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ذكار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أ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ا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ت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ليس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ي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ع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ل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ي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ع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لاء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و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ت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ُعَ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ز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ي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شا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ازها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رُو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لِّ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ومه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ب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و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ل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ا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ض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ق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ش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د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مز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اط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ضرون</w:t>
      </w:r>
      <w:r>
        <w:rPr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غي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ق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فظ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َّق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ق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يهق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ب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خَّ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عاويذ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(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س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ط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با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ق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(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س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د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لِّق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علَّ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ز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تا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ر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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رق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باح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تعل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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ن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ب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ُعلِّق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تعليق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اف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ين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 xml:space="preserve"> 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ـ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ق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ل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يمون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مائ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علَّ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ز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ء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رج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جو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لاح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از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كث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قيَّ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ُلِّق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ز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ل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وز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حم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ك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ال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س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فا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رق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ع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ط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ُ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و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ي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أخوذ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َّاف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كهَّ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لَّق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ك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لم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َّ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يئ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ُ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ي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َّ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بغ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ول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غ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توكَّ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ول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ُك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القو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ثاني</w:t>
      </w:r>
      <w:r>
        <w:rPr>
          <w:bCs/>
          <w:sz w:val="46"/>
          <w:szCs w:val="36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عد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جواز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لي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تمائ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طلقاً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غيره</w:t>
      </w:r>
      <w:r>
        <w:rPr>
          <w:bCs/>
          <w:sz w:val="44"/>
          <w:szCs w:val="34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لك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ا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ر،وحذيف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كي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براه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خ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ختا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ز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أخرو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بي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أتي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أ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(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ُ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عوي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ره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راه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ديدة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اتف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عوذ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علِّق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موض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ي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طف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ك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ك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ا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ُمْرَ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ئاً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م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ل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يئ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ُكِ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براه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خ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كا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ره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b w:val="false"/>
          <w:spacing w:val="-30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سُ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ِّ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ئ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ال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كرو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ئ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ُك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ج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ظر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َّح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أخِّرين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ح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س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خ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ف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كم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زي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ز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/>
      </w:pPr>
      <w:r>
        <w:rPr>
          <w:bCs/>
          <w:sz w:val="44"/>
          <w:sz w:val="44"/>
          <w:szCs w:val="34"/>
          <w:rtl w:val="true"/>
        </w:rPr>
        <w:t>والذ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رجِّح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هذ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و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أتي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أولاً</w:t>
      </w:r>
      <w:r>
        <w:rPr>
          <w:bCs/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عم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خصِّ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سم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رق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تمائ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تول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رك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فوعاً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ميم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ق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شرك</w:t>
      </w:r>
      <w:r>
        <w:rPr>
          <w:sz w:val="46"/>
          <w:szCs w:val="36"/>
          <w:rtl w:val="true"/>
        </w:rPr>
        <w:t xml:space="preserve">) 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سم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ل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ميم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ت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ل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َدْع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د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ف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تمائم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مُعرَّف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غراق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مو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ف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تميمة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نك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ي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م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لن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ي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ك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س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فا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رق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تق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خصِّ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ق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ُخرج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ه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و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شجع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رق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اهل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لن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اعرض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ّ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قاك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أس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رق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ك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رك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رخَّص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سو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رقي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ع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حم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نملة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غير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شرو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ر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ك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و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خصَّ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ه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تب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وم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ي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firstLine="423"/>
        <w:rPr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ثانياً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دّ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رائ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ذ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ف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ر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حر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نع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ف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كم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ؤكِّد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عتب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دِّ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ر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بين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خذ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طل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ي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ك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ذ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ظو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مان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ره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اب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ي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دس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ب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كرَ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ت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ح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ج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ص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خ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رم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علو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وس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تب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وي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سمل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ض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ل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طا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ر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طل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ثالثاً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صيا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ها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َّ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ته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ُعلَّ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م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ض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ج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ستنج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شعو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ز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ي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وق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ص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ُص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ل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ـزع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ب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لَّ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ث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ا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نـز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رابعاً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نصر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و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ض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ط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اف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كو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لَّق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خامساً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شع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ستغن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قرآ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تلاو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ب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ر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كام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هاج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ت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خاص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</w:rPr>
        <w:t xml:space="preserve"> </w:t>
      </w:r>
      <w:r>
        <w:rPr>
          <w:sz w:val="4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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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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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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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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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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فرق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0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سب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ج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طلق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اء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صوا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يكت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ثا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نفس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ت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ر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ا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jc w:val="center"/>
        <w:rPr>
          <w:bCs/>
          <w:sz w:val="36"/>
          <w:szCs w:val="36"/>
        </w:rPr>
      </w:pPr>
      <w:r>
        <w:rPr>
          <w:bCs/>
          <w:sz w:val="50"/>
          <w:szCs w:val="40"/>
          <w:rtl w:val="true"/>
        </w:rPr>
        <w:t>*     *     *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46"/>
          <w:szCs w:val="36"/>
        </w:rPr>
      </w:pPr>
      <w:r>
        <w:rPr>
          <w:b w:val="false"/>
          <w:sz w:val="4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</w:t>
      </w:r>
    </w:p>
    <w:p>
      <w:pPr>
        <w:pStyle w:val="Normal"/>
        <w:rPr>
          <w:b w:val="false"/>
          <w:b w:val="false"/>
          <w:sz w:val="46"/>
          <w:szCs w:val="34"/>
          <w:lang w:eastAsia="en-US"/>
        </w:rPr>
      </w:pPr>
      <w:r>
        <w:rPr>
          <w:b w:val="false"/>
          <w:sz w:val="4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ـمّ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َمَم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8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َمَم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أو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تل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يب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2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ط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وك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2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ي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م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ل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ِـوَل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و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ح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بِّ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أ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وج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وج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8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5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غلي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رق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ك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6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0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يوط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زياد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ر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ات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ل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مي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حو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3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يوط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8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زياد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0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3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8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يِّ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ز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ئ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ش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خزوم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د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ب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ما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ط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ا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ا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ف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ر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لَّ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ـجَـنَ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ل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م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ش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ك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بع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1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5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ق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ق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ق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ع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خ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دِّث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ض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ب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ث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ئ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لَّ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ر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و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إن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دى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خ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او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مه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ي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م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خ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حو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اح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يهق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س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3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93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8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رم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عو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spacing w:val="0"/>
          <w:position w:val="0"/>
          <w:sz w:val="28"/>
          <w:sz w:val="28"/>
          <w:szCs w:val="28"/>
          <w:vertAlign w:val="baseline"/>
        </w:rPr>
        <w:t>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5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5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ع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هق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س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3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93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و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مو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و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سيّ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ر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دِّث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ّ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و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3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/</w:t>
      </w:r>
      <w:r>
        <w:rPr>
          <w:spacing w:val="0"/>
          <w:position w:val="0"/>
          <w:sz w:val="28"/>
          <w:sz w:val="28"/>
          <w:szCs w:val="28"/>
          <w:vertAlign w:val="baseline"/>
        </w:rPr>
        <w:t>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1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1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خ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او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5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خ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او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5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خ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او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5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جد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ثر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17/1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2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م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م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م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هر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مو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م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فتي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ما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7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  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6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Cs w:val="28"/>
          <w:vertAlign w:val="baseline"/>
        </w:rPr>
        <w:t>1</w:t>
      </w:r>
      <w:r>
        <w:rPr>
          <w:spacing w:val="0"/>
          <w:position w:val="0"/>
          <w:sz w:val="28"/>
          <w:sz w:val="28"/>
          <w:szCs w:val="28"/>
          <w:vertAlign w:val="baseline"/>
        </w:rPr>
        <w:t>0/2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ي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م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2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راه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كي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س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يوط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5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س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  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ظه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ئ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2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ذي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طي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ِسْ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ُس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رس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ند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أ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خ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ز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أ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فق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ك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ه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ا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7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ارض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و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1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ي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م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4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4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ُمْرَ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ل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مرُّ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ض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صا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صح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َّ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َمَر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امو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يط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َمَر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راه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3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س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</w:p>
  </w:footnote>
  <w:footnote w:id="3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4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رض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و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8/1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 </w:t>
      </w:r>
    </w:p>
  </w:footnote>
  <w:footnote w:id="4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ه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عو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ؤل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او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ض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ريا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ك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8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و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اح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يوط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لب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يوط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لب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َدْع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كو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ج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ح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علَّ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و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ا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ي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ن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م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6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0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ذ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ي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غ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ره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2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ر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جا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ات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ل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مي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حو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3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ض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ج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اه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ي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ا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و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2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1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ر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5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ح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م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م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1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5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اح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رش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 </w:t>
      </w:r>
    </w:p>
  </w:footnote>
  <w:footnote w:id="5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خامس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تعليق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تمائم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من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قرآن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598805" cy="397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162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31.3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162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374005</wp:posOffset>
              </wp:positionH>
              <wp:positionV relativeFrom="paragraph">
                <wp:posOffset>-83185</wp:posOffset>
              </wp:positionV>
              <wp:extent cx="7226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27.6pt;mso-wrap-distance-left:0pt;mso-wrap-distance-right:0pt;mso-wrap-distance-top:0pt;mso-wrap-distance-bottom:0pt;margin-top:-6.55pt;mso-position-vertical-relative:text;margin-left:42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3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4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5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6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7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5-06T23:43:00Z</cp:lastPrinted>
  <dcterms:modified xsi:type="dcterms:W3CDTF">2003-05-06T20:51:00Z</dcterms:modified>
  <cp:revision>91</cp:revision>
  <dc:subject/>
  <dc:title>بسم الله الرحمن الرحيم</dc:title>
</cp:coreProperties>
</file>