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خامس</w:t>
      </w:r>
    </w:p>
    <w:p>
      <w:pPr>
        <w:pStyle w:val="Style11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مــوقــ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صوفية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>
          <w:bCs/>
        </w:rPr>
      </w:pPr>
      <w:r>
        <w:rPr>
          <w:bCs/>
          <w:rtl w:val="true"/>
        </w:rPr>
        <w:t>التعري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صوفية</w:t>
      </w:r>
      <w:r>
        <w:rPr>
          <w:bCs/>
          <w:rtl w:val="true"/>
        </w:rPr>
        <w:t>: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sz w:val="46"/>
          <w:sz w:val="46"/>
          <w:szCs w:val="36"/>
          <w:rtl w:val="true"/>
        </w:rPr>
        <w:t>أ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غ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أخوذ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صَوَف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ر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وا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يح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رو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كب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ْوَف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َوِف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َائف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َافٌ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ّ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س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ختُلِ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وال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قي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نس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ب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َّح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ي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ق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شتق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غو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نس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حال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ا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صُّ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بس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ال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ي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bCs/>
          <w:sz w:val="46"/>
          <w:sz w:val="46"/>
          <w:szCs w:val="36"/>
          <w:rtl w:val="true"/>
        </w:rPr>
        <w:t>وقي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نس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ف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ر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أو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ج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تقيم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س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م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صُفِّ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وف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وقي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نس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و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ش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حد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ب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افق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نس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ف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ع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شهو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ك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سَّاك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وق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ظه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صوفية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كمصطل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ئ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ي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م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د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صطلا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تس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صو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فاوت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وا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جته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لحا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م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منهجين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أ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و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ائ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ن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ب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د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ر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زه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با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فض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ياض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براه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ده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نيد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ِّ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وَّ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ا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حو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و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بَّ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ط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سب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ه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ا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بديع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خروج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كم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نبياء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الص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ته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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ف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ب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س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ها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تص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تس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فس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ر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ثا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نه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ال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وامّ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ظ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اه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ه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با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اط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لحا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ل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قو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فع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اعتقا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ا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حلول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وح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جود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دَّع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رتفع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رجت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عبد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از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ع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نكشف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ُجُ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كو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طلع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سرا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ار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دت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جوارح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ط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ي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بط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كام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اح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حظور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خرج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ز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اجب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ؤو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اج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رب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ع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بهه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حث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عتقاد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ريق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ه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و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د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الفات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ع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ل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بد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عل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>"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ل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من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خلال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مسائل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تالية</w:t>
      </w:r>
      <w:r>
        <w:rPr>
          <w:bCs/>
          <w:sz w:val="46"/>
          <w:szCs w:val="36"/>
          <w:rtl w:val="true"/>
        </w:rPr>
        <w:t>:</w:t>
      </w:r>
    </w:p>
    <w:p>
      <w:pPr>
        <w:pStyle w:val="TextBodyIndent"/>
        <w:rPr/>
      </w:pPr>
      <w:r>
        <w:rPr>
          <w:bCs/>
          <w:sz w:val="46"/>
          <w:szCs w:val="36"/>
        </w:rPr>
        <w:t>1</w:t>
      </w:r>
      <w:r>
        <w:rPr>
          <w:bCs/>
          <w:sz w:val="46"/>
          <w:szCs w:val="36"/>
          <w:rtl w:val="true"/>
        </w:rPr>
        <w:t xml:space="preserve">- </w:t>
      </w:r>
      <w:r>
        <w:rPr>
          <w:bCs/>
          <w:sz w:val="46"/>
          <w:sz w:val="46"/>
          <w:szCs w:val="36"/>
          <w:rtl w:val="true"/>
        </w:rPr>
        <w:t>حقيقة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كلا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له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تعالى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عندهم</w:t>
      </w:r>
      <w:r>
        <w:rPr>
          <w:bCs/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2</w:t>
      </w:r>
      <w:r>
        <w:rPr>
          <w:bCs/>
          <w:sz w:val="46"/>
          <w:szCs w:val="36"/>
          <w:rtl w:val="true"/>
        </w:rPr>
        <w:t xml:space="preserve">- </w:t>
      </w:r>
      <w:r>
        <w:rPr>
          <w:bCs/>
          <w:sz w:val="46"/>
          <w:sz w:val="46"/>
          <w:szCs w:val="36"/>
          <w:rtl w:val="true"/>
        </w:rPr>
        <w:t>تأويله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باطني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لآيات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قرآن</w:t>
      </w:r>
      <w:r>
        <w:rPr>
          <w:bCs/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3</w:t>
      </w:r>
      <w:r>
        <w:rPr>
          <w:bCs/>
          <w:sz w:val="46"/>
          <w:szCs w:val="36"/>
          <w:rtl w:val="true"/>
        </w:rPr>
        <w:t xml:space="preserve">- </w:t>
      </w:r>
      <w:r>
        <w:rPr>
          <w:bCs/>
          <w:sz w:val="46"/>
          <w:sz w:val="46"/>
          <w:szCs w:val="36"/>
          <w:rtl w:val="true"/>
        </w:rPr>
        <w:t>معارضته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للقرآن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بم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يسمونه</w:t>
      </w:r>
      <w:r>
        <w:rPr>
          <w:bCs/>
          <w:sz w:val="46"/>
          <w:szCs w:val="36"/>
          <w:rtl w:val="true"/>
        </w:rPr>
        <w:t xml:space="preserve">: </w:t>
      </w:r>
      <w:r>
        <w:rPr>
          <w:bCs/>
          <w:sz w:val="46"/>
          <w:sz w:val="46"/>
          <w:szCs w:val="36"/>
          <w:rtl w:val="true"/>
        </w:rPr>
        <w:t>الكشف</w:t>
      </w:r>
      <w:r>
        <w:rPr>
          <w:bCs/>
          <w:sz w:val="46"/>
          <w:szCs w:val="36"/>
          <w:rtl w:val="true"/>
        </w:rPr>
        <w:t>.</w:t>
      </w:r>
    </w:p>
    <w:p>
      <w:pPr>
        <w:pStyle w:val="Normal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rPr>
          <w:rFonts w:cs="Monotype Koufi"/>
          <w:bCs/>
          <w:sz w:val="46"/>
          <w:szCs w:val="36"/>
        </w:rPr>
      </w:pPr>
      <w:r>
        <w:rPr>
          <w:rFonts w:cs="Monotype Koufi"/>
          <w:bCs/>
          <w:sz w:val="50"/>
          <w:sz w:val="50"/>
          <w:szCs w:val="40"/>
          <w:rtl w:val="true"/>
        </w:rPr>
        <w:t>أولاً</w:t>
      </w:r>
      <w:r>
        <w:rPr>
          <w:rFonts w:cs="Monotype Koufi"/>
          <w:bCs/>
          <w:sz w:val="50"/>
          <w:szCs w:val="40"/>
          <w:rtl w:val="true"/>
        </w:rPr>
        <w:t xml:space="preserve">: </w:t>
      </w:r>
      <w:r>
        <w:rPr>
          <w:rFonts w:cs="Monotype Koufi"/>
          <w:bCs/>
          <w:sz w:val="50"/>
          <w:sz w:val="50"/>
          <w:szCs w:val="40"/>
          <w:rtl w:val="true"/>
        </w:rPr>
        <w:t>حقيقة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كلام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له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تعالى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عند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صوفية</w:t>
      </w:r>
      <w:r>
        <w:rPr>
          <w:rFonts w:cs="Monotype Koufi"/>
          <w:bCs/>
          <w:sz w:val="50"/>
          <w:szCs w:val="40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ئل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وح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ج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ج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ئيس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ربي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>
          <w:sz w:val="4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            </w:t>
      </w:r>
      <w:r>
        <w:rPr>
          <w:sz w:val="46"/>
          <w:sz w:val="46"/>
          <w:szCs w:val="36"/>
          <w:rtl w:val="true"/>
        </w:rPr>
        <w:t>و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ج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ه</w:t>
      </w:r>
      <w:r>
        <w:rPr>
          <w:rFonts w:cs="Times New Roman"/>
          <w:sz w:val="46"/>
          <w:sz w:val="46"/>
          <w:szCs w:val="36"/>
          <w:rtl w:val="true"/>
        </w:rPr>
        <w:t xml:space="preserve">       </w:t>
      </w:r>
      <w:r>
        <w:rPr>
          <w:sz w:val="46"/>
          <w:sz w:val="46"/>
          <w:szCs w:val="36"/>
          <w:rtl w:val="true"/>
        </w:rPr>
        <w:t>سو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ث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ظام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ذهب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َّلو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حا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جو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صفا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لا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ط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ني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يلز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ظ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ن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كلِّ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خلوق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اط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ح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ف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حش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ّ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ظالم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و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بيراً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يلز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خلو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ح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ز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هت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د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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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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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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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س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2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، فيكون قول فرعون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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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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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ازعات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حقاً وصدقاً، وأنه هو الرب فعلاً، ويكون قول المشركين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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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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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حل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8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، حقاً وصدقاً، فلا بعث ولا حساب، وقولهم عن النبي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إنه ساحر وكاهن وشاعر وكذَّاب حق وصدق، وهكذا كل كفر صدر عن الناس، فيجمع هؤلاء كفر الأولين والآخِرين والعياذ ب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يِّن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ح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شرّ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تاب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ال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ثا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َّه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عرَ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ا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ط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وا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كار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قو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اد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ه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ارك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بخار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 </w:t>
      </w:r>
      <w:r>
        <w:rPr>
          <w:sz w:val="46"/>
          <w:sz w:val="46"/>
          <w:szCs w:val="36"/>
          <w:rtl w:val="true"/>
        </w:rPr>
        <w:t>و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تحاد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ب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ئ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ه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rPr>
          <w:rFonts w:cs="Monotype Koufi"/>
          <w:bCs/>
          <w:sz w:val="46"/>
          <w:szCs w:val="14"/>
        </w:rPr>
      </w:pPr>
      <w:r>
        <w:rPr>
          <w:rFonts w:cs="Monotype Koufi"/>
          <w:bCs/>
          <w:sz w:val="46"/>
          <w:szCs w:val="14"/>
          <w:rtl w:val="true"/>
        </w:rPr>
      </w:r>
    </w:p>
    <w:p>
      <w:pPr>
        <w:pStyle w:val="Normal"/>
        <w:rPr>
          <w:rFonts w:cs="Monotype Koufi"/>
          <w:bCs/>
          <w:sz w:val="46"/>
          <w:szCs w:val="36"/>
        </w:rPr>
      </w:pPr>
      <w:r>
        <w:rPr>
          <w:rFonts w:cs="Monotype Koufi"/>
          <w:bCs/>
          <w:sz w:val="50"/>
          <w:sz w:val="50"/>
          <w:szCs w:val="40"/>
          <w:rtl w:val="true"/>
        </w:rPr>
        <w:t>ثانياً</w:t>
      </w:r>
      <w:r>
        <w:rPr>
          <w:rFonts w:cs="Monotype Koufi"/>
          <w:bCs/>
          <w:sz w:val="50"/>
          <w:szCs w:val="40"/>
          <w:rtl w:val="true"/>
        </w:rPr>
        <w:t xml:space="preserve">: </w:t>
      </w:r>
      <w:r>
        <w:rPr>
          <w:rFonts w:cs="Monotype Koufi"/>
          <w:bCs/>
          <w:sz w:val="50"/>
          <w:sz w:val="50"/>
          <w:szCs w:val="40"/>
          <w:rtl w:val="true"/>
        </w:rPr>
        <w:t>التأويل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باطني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عند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صوفية</w:t>
      </w:r>
      <w:r>
        <w:rPr>
          <w:rFonts w:cs="Monotype Koufi"/>
          <w:bCs/>
          <w:sz w:val="50"/>
          <w:szCs w:val="40"/>
          <w:rtl w:val="true"/>
        </w:rPr>
        <w:t>:</w:t>
      </w:r>
    </w:p>
    <w:p>
      <w:pPr>
        <w:pStyle w:val="Normal"/>
        <w:ind w:firstLine="423"/>
        <w:rPr/>
      </w:pP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ُ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3544"/>
      </w:tblGrid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46"/>
                <w:sz w:val="46"/>
                <w:szCs w:val="38"/>
                <w:rtl w:val="true"/>
              </w:rPr>
              <w:t>هذ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وأص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بلي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إسلا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     </w:t>
            </w:r>
            <w:r>
              <w:rPr>
                <w:sz w:val="46"/>
                <w:sz w:val="46"/>
                <w:szCs w:val="38"/>
                <w:rtl w:val="true"/>
              </w:rPr>
              <w:t>وهو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ذ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فرَّق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سبعي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ب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 </w:t>
            </w:r>
            <w:r>
              <w:rPr>
                <w:sz w:val="46"/>
                <w:sz w:val="46"/>
                <w:szCs w:val="38"/>
                <w:rtl w:val="true"/>
              </w:rPr>
              <w:t>وجميع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كو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بدع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وأحـ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 </w:t>
            </w:r>
            <w:r>
              <w:rPr>
                <w:sz w:val="46"/>
                <w:sz w:val="46"/>
                <w:szCs w:val="38"/>
                <w:rtl w:val="true"/>
              </w:rPr>
              <w:t>فأساسه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تأوي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ذو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بطلا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     </w:t>
            </w:r>
            <w:r>
              <w:rPr>
                <w:sz w:val="46"/>
                <w:sz w:val="46"/>
                <w:szCs w:val="38"/>
                <w:rtl w:val="true"/>
              </w:rPr>
              <w:t>إذ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ذاك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تفسـير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مـرا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وكشفـ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46"/>
                <w:szCs w:val="38"/>
              </w:rPr>
            </w:pPr>
            <w:r>
              <w:rPr>
                <w:sz w:val="46"/>
                <w:szCs w:val="3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46"/>
                <w:szCs w:val="38"/>
              </w:rPr>
            </w:pPr>
            <w:r>
              <w:rPr>
                <w:sz w:val="46"/>
                <w:sz w:val="46"/>
                <w:szCs w:val="38"/>
                <w:rtl w:val="true"/>
              </w:rPr>
              <w:t>تأوي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تحريف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والبطلا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    </w:t>
            </w:r>
            <w:r>
              <w:rPr>
                <w:sz w:val="46"/>
                <w:sz w:val="46"/>
                <w:szCs w:val="38"/>
                <w:rtl w:val="true"/>
              </w:rPr>
              <w:t>زاد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ثلاثاً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قو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برها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    </w:t>
            </w:r>
            <w:r>
              <w:rPr>
                <w:sz w:val="46"/>
                <w:sz w:val="46"/>
                <w:szCs w:val="38"/>
                <w:rtl w:val="true"/>
              </w:rPr>
              <w:t>ـداث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تخالف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موجب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قرآ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     </w:t>
            </w:r>
            <w:r>
              <w:rPr>
                <w:sz w:val="46"/>
                <w:sz w:val="46"/>
                <w:szCs w:val="38"/>
                <w:rtl w:val="true"/>
              </w:rPr>
              <w:t>تأوي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أه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عل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والإيما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          </w:t>
            </w:r>
            <w:r>
              <w:rPr>
                <w:sz w:val="46"/>
                <w:sz w:val="46"/>
                <w:szCs w:val="38"/>
                <w:rtl w:val="true"/>
              </w:rPr>
              <w:t>وبيـا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معنـاه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6"/>
                <w:sz w:val="46"/>
                <w:szCs w:val="38"/>
                <w:rtl w:val="true"/>
              </w:rPr>
              <w:t>الأذهـان</w:t>
            </w:r>
            <w:r>
              <w:rPr>
                <w:rStyle w:val="FootnoteCharacters"/>
                <w:sz w:val="46"/>
                <w:szCs w:val="38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sz w:val="46"/>
                <w:szCs w:val="38"/>
                <w:rtl w:val="true"/>
              </w:rPr>
              <w:footnoteReference w:id="28"/>
            </w:r>
            <w:r>
              <w:rPr>
                <w:rStyle w:val="FootnoteCharacters"/>
                <w:sz w:val="46"/>
                <w:szCs w:val="38"/>
                <w:rtl w:val="true"/>
              </w:rPr>
              <w:t>)</w:t>
            </w:r>
          </w:p>
        </w:tc>
      </w:tr>
    </w:tbl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ظ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أويل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اس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كث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بث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عظم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ن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ين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تأو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ط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هج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وائ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نتس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إس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دَّ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وائف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ال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لك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هج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سلط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ن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تحي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ه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لح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يا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/>
      </w:pPr>
      <w:r>
        <w:rPr>
          <w:b/>
          <w:b/>
          <w:bCs/>
          <w:sz w:val="46"/>
          <w:sz w:val="46"/>
          <w:szCs w:val="36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أمث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ي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ر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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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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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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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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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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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</w:t>
      </w:r>
      <w:r>
        <w:rPr>
          <w:rFonts w:cs="Msh Quraan1" w:ascii="Msh Quraan1" w:hAnsi="Msh Quraan1"/>
          <w:bCs/>
          <w:sz w:val="26"/>
          <w:szCs w:val="26"/>
        </w:rPr>
        <w:t xml:space="preserve">  </w:t>
      </w:r>
      <w:r>
        <w:rPr>
          <w:rFonts w:cs="Msh Quraan1" w:ascii="Msh Quraan1" w:hAnsi="Msh Quraan1"/>
          <w:bCs/>
          <w:sz w:val="26"/>
          <w:szCs w:val="26"/>
        </w:rPr>
        <w:t>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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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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6</w:t>
      </w:r>
      <w:r>
        <w:rPr>
          <w:rFonts w:cs="Msh Quraan1" w:ascii="Msh Quraan1" w:hAnsi="Msh Quraan1"/>
          <w:sz w:val="30"/>
          <w:szCs w:val="26"/>
          <w:rtl w:val="true"/>
        </w:rPr>
        <w:t>-</w:t>
      </w:r>
      <w:r>
        <w:rPr>
          <w:rFonts w:cs="Msh Quraan1" w:ascii="Msh Quraan1" w:hAnsi="Msh Quraan1"/>
          <w:sz w:val="30"/>
          <w:szCs w:val="26"/>
        </w:rPr>
        <w:t>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م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تم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وب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َّس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غيري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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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فلا يسمعون كلاماً في العالم إلا منِّي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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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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من بهائي عند مشاهدتي فلا يُبصِرون سواي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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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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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فلم يسعها غيره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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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سوى كلامه على ألسنة العالم، فيشهدونه في العالم متكلِّماً بلغاتهم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أو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ا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سا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دح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هايتها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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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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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فيكف يستقيم ختم الآية بالوعيد بعد صفات المدح؟ لكنه أ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أو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أك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ي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ح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ج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س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ا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غ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b/>
          <w:b/>
          <w:bCs/>
          <w:sz w:val="46"/>
          <w:sz w:val="46"/>
          <w:szCs w:val="36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أمثلة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تأويل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ثب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ائ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عون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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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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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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ازعات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قال ابن عربي 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ص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حكُّ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ق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س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موس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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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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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أي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وإن كان الكل أرباباً ـ بنسبة ما ـ فأنا الأعلى منهم بما أُعطِيتُه في الظاهر من التحكُّم فيكم، ولمَّا علمت السحرة صدقه فيما قال لم يُنكروه، وأقرُّوا له بذلك، فقالوا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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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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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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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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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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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طه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72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فالدولة لك، فصحَّ قوله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</w:rPr>
        <w:t>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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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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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وإن كان عين الحق فالصورة لفرعون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ك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ي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ج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ال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ج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رع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حِقَّ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ب</w:t>
      </w:r>
      <w:r>
        <w:rPr>
          <w:sz w:val="46"/>
          <w:szCs w:val="36"/>
          <w:rtl w:val="true"/>
        </w:rPr>
        <w:t xml:space="preserve">!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فر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46"/>
          <w:sz w:val="46"/>
          <w:szCs w:val="36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أمثلة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أوي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أم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اصطلاح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لاباذ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شايخ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تجر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ائ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ف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قائ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لائ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قائ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غي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ؤ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ؤ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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ص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يم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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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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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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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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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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مريم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26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قال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لغيبتي عنهم برؤية الحق، فلا أستجيز في صومي أن يشغلني عنه شاغل، أو يقطعني عنه قاطع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sz w:val="46"/>
          <w:sz w:val="46"/>
          <w:szCs w:val="36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أمثلة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ط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قو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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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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نازعات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17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إنه القلب،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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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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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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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67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أنها النفس 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..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ويجعلون 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>"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خلع النعلين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"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ترك الدنيا والآخرة، ويُفسِّرون 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>"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الشجرة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"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التي كُلِّم منها موسى و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>"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الوادي المقدس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"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ونحو ذلك بأحوال تعرض للقلب عند حصول المعارف له 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..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ويقولون في قوله تعالى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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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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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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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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إسراء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23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أن معناه قدَّر ذلك، لأنه ليس ثَم موجود سواه، فلا يتصور أن يُعبَد غيره، فكل من عبد الأصنام والعجل ما عبد غيره، لأنه ما ثَم غير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أويل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ط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اس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رَّف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أو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ن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ج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سلك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لي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ق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ارو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ناه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رعو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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ف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ضائ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تجأ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أو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سب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َّ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ل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حا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قْلٍ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ش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ر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ول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َّر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م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إلح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زندق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نذ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ظا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اط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هر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أوي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ث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ُبعثَ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د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صي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ه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ضا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أك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هد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س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لو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طني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صو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ه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وي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ائ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اس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ح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وص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سقا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كال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تباع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َّ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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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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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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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حج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99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زاعمين أن اليقين هو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المعرفة، وأنهم إذا وصلوا إليه سقط عنهم التكليف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س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شع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َّ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ع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ل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ـز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ز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اد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ش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ظو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اح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ز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 </w:t>
      </w:r>
      <w:r>
        <w:rPr>
          <w:b w:val="false"/>
          <w:b w:val="false"/>
          <w:sz w:val="36"/>
          <w:sz w:val="36"/>
          <w:szCs w:val="36"/>
          <w:rtl w:val="true"/>
        </w:rPr>
        <w:t>اد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س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و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ص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ل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قط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ائ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ي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زك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لَّ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ر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خم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تباح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و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ن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كلِّم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ذ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وس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وف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ف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يع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حار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لو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تح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فعل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ح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ف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اجب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تحِ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تر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ح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ارم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rPr>
          <w:rFonts w:cs="Monotype Koufi"/>
          <w:bCs/>
          <w:sz w:val="46"/>
          <w:szCs w:val="36"/>
        </w:rPr>
      </w:pPr>
      <w:r>
        <w:rPr>
          <w:rFonts w:cs="Monotype Koufi"/>
          <w:bCs/>
          <w:sz w:val="50"/>
          <w:sz w:val="50"/>
          <w:szCs w:val="40"/>
          <w:rtl w:val="true"/>
        </w:rPr>
        <w:t>ثالثاً</w:t>
      </w:r>
      <w:r>
        <w:rPr>
          <w:rFonts w:cs="Monotype Koufi"/>
          <w:bCs/>
          <w:sz w:val="50"/>
          <w:szCs w:val="40"/>
          <w:rtl w:val="true"/>
        </w:rPr>
        <w:t xml:space="preserve">: </w:t>
      </w:r>
      <w:r>
        <w:rPr>
          <w:rFonts w:cs="Monotype Koufi"/>
          <w:bCs/>
          <w:sz w:val="50"/>
          <w:sz w:val="50"/>
          <w:szCs w:val="40"/>
          <w:rtl w:val="true"/>
        </w:rPr>
        <w:t>معارضة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قرآ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كريم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بما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يسمونه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Cs w:val="40"/>
          <w:rtl w:val="true"/>
        </w:rPr>
        <w:t>"</w:t>
      </w:r>
      <w:r>
        <w:rPr>
          <w:rFonts w:cs="Monotype Koufi"/>
          <w:bCs/>
          <w:sz w:val="50"/>
          <w:sz w:val="50"/>
          <w:szCs w:val="40"/>
          <w:rtl w:val="true"/>
        </w:rPr>
        <w:t>الكشف</w:t>
      </w:r>
      <w:r>
        <w:rPr>
          <w:rFonts w:cs="Monotype Koufi"/>
          <w:bCs/>
          <w:sz w:val="50"/>
          <w:szCs w:val="40"/>
          <w:rtl w:val="true"/>
        </w:rPr>
        <w:t>"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الكش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طلح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ه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صو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عن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م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ر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جا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اطل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ء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يب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م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قيق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ود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شهود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كشَ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ص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دي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و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آث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رَ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قي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لم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ي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ظاه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زعم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لق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ش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لَ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له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اش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سط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ربي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نح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ت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ذ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ل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تم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لفا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ج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ض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قسم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فتوحات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توح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ف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م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ق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ان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ح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ت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توح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ختيا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ظ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ر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م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س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لَ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له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ُّ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ب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مُّو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كشف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يتلق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وم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أو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أصب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صد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أويل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زي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ش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غ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ـزل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ت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صو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ارض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ط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ر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ُق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ا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لمسان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ُرئ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ر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خا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صوصك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ُّ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ر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وح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ن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ب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وحي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كا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خ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ر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لا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حجوب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و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حر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لن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حر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ك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لمقص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ع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ألي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ُتلَقَّ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زع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ر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ش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قا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ح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ارض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ُّ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الم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واق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يحاء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طانية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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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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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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نعام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21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>قال ابن القيم رحمه الله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ق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َّ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ط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طام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برز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الكشف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يال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وق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باط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ُّره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ت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ا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هائل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وح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ك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ش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ي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غن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ق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ظاه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ش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ن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غ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لق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واط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هواج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ار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كش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غ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ظ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كذ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ا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و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خواط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مُكذِّ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ا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sz w:val="4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rPr>
          <w:bCs/>
          <w:sz w:val="50"/>
          <w:szCs w:val="40"/>
        </w:rPr>
      </w:pPr>
      <w:r>
        <w:rPr>
          <w:bCs/>
          <w:sz w:val="50"/>
          <w:szCs w:val="40"/>
          <w:rtl w:val="true"/>
        </w:rPr>
        <w:t>*     *    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4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َوَف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3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َوَف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1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َوَف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َوَف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حا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3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َوَف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د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دو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دو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صو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ح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حقي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و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بخ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بي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دنان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جاور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ك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خدم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ع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فيض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حجا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زدل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قرض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خر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ه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س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قد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دو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صو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ح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حقي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صو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يك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حو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ض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ا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ع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ي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وز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الق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ا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اط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ط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ر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نسَّ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ك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اني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نت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شو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spacing w:val="0"/>
          <w:position w:val="0"/>
          <w:sz w:val="28"/>
          <w:sz w:val="28"/>
          <w:szCs w:val="28"/>
          <w:vertAlign w:val="baseline"/>
        </w:rPr>
        <w:t>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د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ص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ح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ِج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ي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راس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لخ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ـز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ف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و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د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ش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ضلاً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6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3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ن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3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ذ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ون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غدا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زا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ب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تق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كل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ي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صيح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97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2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2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7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4/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3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د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لك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قيق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كامه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لو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لُّ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لو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نف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صو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حل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صا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حل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غا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مم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جود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ف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ول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يراً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ج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نا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ج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ل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َ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ظواه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را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ظاه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حقي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ح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قي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له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ك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ج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يراً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ذ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يا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لز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جوي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ج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قي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ك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بد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ؤمن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قاً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13/2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نحراف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د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ف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س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س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حز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4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ص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ُلقَّ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حلاَّج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غ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ار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ضاو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نديق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ت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ندقت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بر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غ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ف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ي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سل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ح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حلو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ت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ش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كر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كلَّ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أفت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إبا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م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ُتِ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1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1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2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5/1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1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د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1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لم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شرك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اه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ور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لو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باح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ره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ائ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ر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رض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ق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5/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قيق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كامه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تعلق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تلاو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ح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وح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فظ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ا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</w:p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           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ج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ث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ظا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صوص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ر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ختص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ع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تص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ع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سائ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سائ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با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ض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ظ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وز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اه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اه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ب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وا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ُمِع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ص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8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3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5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هما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فع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31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35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ب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1/111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لو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54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سائ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سائ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و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اع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س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قع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وح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صوص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ر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ق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لابا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دِّ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ثا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ح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ع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خيا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صوف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8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ش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ظنو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5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ر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صو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كلاباذ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2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صو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شأ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صا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ح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ظه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7/5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ل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سا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شير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صو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شي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7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صو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شأ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صا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ص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هو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4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قا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ار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ل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ات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س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9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ريف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س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س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حز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4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ن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أو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اس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و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</w:t>
      </w:r>
    </w:p>
  </w:footnote>
  <w:footnote w:id="4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وح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spacing w:val="0"/>
          <w:position w:val="0"/>
          <w:sz w:val="28"/>
          <w:sz w:val="28"/>
          <w:szCs w:val="28"/>
          <w:vertAlign w:val="baseline"/>
        </w:rPr>
        <w:t>1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لس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أو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اس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أو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ي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ر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وح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صوص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وح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3/2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لس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أو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ص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هو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</w:t>
      </w:r>
    </w:p>
  </w:footnote>
  <w:footnote w:id="4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ب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م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ب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ر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عف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لمسان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عرب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صو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ظائ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قو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عقت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ل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تح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زند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باح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ض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ثار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يو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ع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صو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ك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9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3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ذ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7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</w:rPr>
        <w:t>،</w:t>
      </w:r>
      <w:r>
        <w:rPr>
          <w:spacing w:val="0"/>
          <w:position w:val="0"/>
          <w:sz w:val="28"/>
          <w:sz w:val="28"/>
          <w:szCs w:val="28"/>
          <w:vertAlign w:val="baseline"/>
        </w:rPr>
        <w:t>24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</w:rPr>
        <w:t>،</w:t>
      </w:r>
      <w:r>
        <w:rPr>
          <w:spacing w:val="0"/>
          <w:position w:val="0"/>
          <w:sz w:val="28"/>
          <w:sz w:val="28"/>
          <w:szCs w:val="28"/>
          <w:vertAlign w:val="baseline"/>
        </w:rPr>
        <w:t>36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</w:rPr>
        <w:t>،</w:t>
      </w:r>
      <w:r>
        <w:rPr>
          <w:spacing w:val="0"/>
          <w:position w:val="0"/>
          <w:sz w:val="28"/>
          <w:sz w:val="28"/>
          <w:szCs w:val="28"/>
          <w:vertAlign w:val="baseline"/>
        </w:rPr>
        <w:t>4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و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5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ع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ر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ص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ل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وض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اص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اع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و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صو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ح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حقي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غاث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ف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6005830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2.85pt;margin-top:-10.7pt;width:28.8pt;height:42.25pt" coordorigin="9457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458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581;top:-214;width:431;height:845">
                <v:shape id="shape_0" coordsize="44,217" path="m0,13l2,63l9,114l17,165l25,217l32,182l33,147l35,120l44,103l36,87l32,63l32,35l36,0l0,13xe" fillcolor="black" stroked="t" o:allowincell="f" style="position:absolute;left:9629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628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634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581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خامس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w:rPr>
        <w:sz w:val="56"/>
        <w:sz w:val="56"/>
        <w:rtl w:val="true"/>
        <w:lang w:eastAsia="en-US"/>
      </w:rPr>
      <w:t>موقف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صوفية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225415</wp:posOffset>
              </wp:positionH>
              <wp:positionV relativeFrom="paragraph">
                <wp:posOffset>-81280</wp:posOffset>
              </wp:positionV>
              <wp:extent cx="59690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414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31.3pt;mso-wrap-distance-left:0pt;mso-wrap-distance-right:0pt;mso-wrap-distance-top:0pt;mso-wrap-distance-bottom:0pt;margin-top:-6.4pt;mso-position-vertical-relative:text;margin-left:411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414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269230</wp:posOffset>
              </wp:positionH>
              <wp:positionV relativeFrom="paragraph">
                <wp:posOffset>-87630</wp:posOffset>
              </wp:positionV>
              <wp:extent cx="55308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7.6pt;mso-wrap-distance-left:0pt;mso-wrap-distance-right:0pt;mso-wrap-distance-top:0pt;mso-wrap-distance-bottom:0pt;margin-top:-6.9pt;mso-position-vertical-relative:text;margin-left:41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bCs w:val="false"/>
                      </w:rPr>
                    </w:pPr>
                    <w:r>
                      <w:rPr>
                        <w:bCs w:val="false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59880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27.6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bCs w:val="false"/>
                      </w:rPr>
                    </w:pPr>
                    <w:r>
                      <w:rPr>
                        <w:bCs w:val="false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690245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27.6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b w:val="false"/>
                        <w:bCs w:val="false"/>
                        <w:rtl w:val="true"/>
                      </w:rPr>
                      <w:pict>
                        <v:line id="shape_0" from="97.8pt,29.65pt" to="472.9pt,30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242060</wp:posOffset>
              </wp:positionH>
              <wp:positionV relativeFrom="paragraph">
                <wp:posOffset>376555</wp:posOffset>
              </wp:positionV>
              <wp:extent cx="4764405" cy="5080"/>
              <wp:effectExtent l="635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64240" cy="504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29.65pt" to="472.9pt,30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400165</wp:posOffset>
              </wp:positionH>
              <wp:positionV relativeFrom="paragraph">
                <wp:posOffset>27940</wp:posOffset>
              </wp:positionV>
              <wp:extent cx="27432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3.95pt,2.2pt" to="525.5pt,2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5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3"/>
      <w:outlineLvl w:val="2"/>
    </w:pPr>
    <w:rPr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onotype Koufi"/>
      <w:bCs/>
    </w:rPr>
  </w:style>
  <w:style w:type="character" w:styleId="WW8Num1z0">
    <w:name w:val="WW8Num1z0"/>
    <w:qFormat/>
    <w:rPr>
      <w:b w:val="false"/>
      <w:sz w:val="3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0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1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2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3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4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BodyTextIndent2">
    <w:name w:val="Body Text Indent 2"/>
    <w:basedOn w:val="Normal"/>
    <w:qFormat/>
    <w:pPr>
      <w:ind w:firstLine="423"/>
    </w:pPr>
    <w:rPr>
      <w:b w:val="false"/>
      <w:sz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7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5-05T08:48:00Z</cp:lastPrinted>
  <dcterms:modified xsi:type="dcterms:W3CDTF">2003-05-05T05:51:00Z</dcterms:modified>
  <cp:revision>176</cp:revision>
  <dc:subject/>
  <dc:title>بسم الله الرحمن الرحيم</dc:title>
</cp:coreProperties>
</file>