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ثاني</w:t>
      </w:r>
    </w:p>
    <w:p>
      <w:pPr>
        <w:pStyle w:val="Style12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علاق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آ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عب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يو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آخر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ب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ي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ي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الف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ج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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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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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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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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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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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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طه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2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قال ابن عباس رضي الله عنهما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من قرأ القرآن، واتبع ما فيه، عصمه الله تعالى من الضلالة، ووقاه من هول يوم القيامة، وذلك أنه قال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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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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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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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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طه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2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، أي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لا يضل في الدنيا بل يرشُد ويهتدي، ولا يشقى في الآخرة بعقاب الله، لأن الله يدخله الجنة، وينجيه من العذا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جانبا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ب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مل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وز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جا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رض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ق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لاك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أتنا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ان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بي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BodyTextIndent2"/>
        <w:ind w:left="0" w:hanging="0"/>
        <w:rPr>
          <w:rFonts w:cs="Monotype Koufi"/>
          <w:sz w:val="48"/>
          <w:szCs w:val="38"/>
        </w:rPr>
      </w:pPr>
      <w:r>
        <w:rPr>
          <w:rFonts w:cs="Monotype Koufi"/>
          <w:sz w:val="50"/>
          <w:sz w:val="50"/>
          <w:szCs w:val="40"/>
          <w:rtl w:val="true"/>
        </w:rPr>
        <w:t>الجانب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أول</w:t>
      </w:r>
      <w:r>
        <w:rPr>
          <w:rFonts w:cs="Monotype Koufi"/>
          <w:sz w:val="50"/>
          <w:szCs w:val="40"/>
          <w:rtl w:val="true"/>
        </w:rPr>
        <w:t xml:space="preserve">: </w:t>
      </w:r>
      <w:r>
        <w:rPr>
          <w:rFonts w:cs="Monotype Koufi"/>
          <w:sz w:val="50"/>
          <w:sz w:val="50"/>
          <w:szCs w:val="40"/>
          <w:rtl w:val="true"/>
        </w:rPr>
        <w:t>وهو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ما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يكون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فيه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قرآن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خيراً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للعبد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يوم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قيامة،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وشافعاً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له،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ورافعاً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لدرجاته</w:t>
      </w:r>
      <w:r>
        <w:rPr>
          <w:rFonts w:cs="Monotype Koufi"/>
          <w:sz w:val="50"/>
          <w:szCs w:val="40"/>
          <w:rtl w:val="true"/>
        </w:rPr>
        <w:t>.</w:t>
      </w:r>
    </w:p>
    <w:p>
      <w:pPr>
        <w:pStyle w:val="Normal"/>
        <w:ind w:left="0" w:hanging="0"/>
        <w:rPr>
          <w:bCs/>
          <w:sz w:val="48"/>
          <w:szCs w:val="38"/>
        </w:rPr>
      </w:pPr>
      <w:r>
        <w:rPr>
          <w:bCs/>
          <w:sz w:val="48"/>
          <w:szCs w:val="38"/>
        </w:rPr>
        <w:t>1</w:t>
      </w:r>
      <w:r>
        <w:rPr>
          <w:bCs/>
          <w:sz w:val="48"/>
          <w:szCs w:val="38"/>
          <w:rtl w:val="true"/>
        </w:rPr>
        <w:t xml:space="preserve">- </w:t>
      </w:r>
      <w:r>
        <w:rPr>
          <w:bCs/>
          <w:sz w:val="48"/>
          <w:sz w:val="48"/>
          <w:szCs w:val="38"/>
          <w:rtl w:val="true"/>
        </w:rPr>
        <w:t>استقبال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مؤمن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حين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ينشق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عنه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قبره</w:t>
      </w:r>
      <w:r>
        <w:rPr>
          <w:bCs/>
          <w:sz w:val="48"/>
          <w:szCs w:val="38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ش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بعَ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لق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ق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بشِّ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خ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ف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ربح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أ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يد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لس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مع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تعلَّم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و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قر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خذ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رك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ترك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سر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ستطيع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طل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..)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و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لق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احب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يام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نش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بر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ال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شاح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و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ه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رفن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و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عرفك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و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ه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رفن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و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عرفك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و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أ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احب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ذ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ضمأت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هواجر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سهر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لك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اج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ر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جارت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إن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ر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جار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ُعط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ل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يمين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خل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شما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ُوضَ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أس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اج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وقار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ُكس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دا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لت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ه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دني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ول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سي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ذ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ا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أخذ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دك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..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/>
      </w:pPr>
      <w:r>
        <w:rPr>
          <w:bCs/>
          <w:sz w:val="48"/>
          <w:szCs w:val="38"/>
        </w:rPr>
        <w:t>2</w:t>
      </w:r>
      <w:r>
        <w:rPr>
          <w:bCs/>
          <w:sz w:val="48"/>
          <w:szCs w:val="38"/>
          <w:rtl w:val="true"/>
        </w:rPr>
        <w:t xml:space="preserve">- </w:t>
      </w:r>
      <w:r>
        <w:rPr>
          <w:bCs/>
          <w:sz w:val="48"/>
          <w:sz w:val="48"/>
          <w:szCs w:val="38"/>
          <w:rtl w:val="true"/>
        </w:rPr>
        <w:t>تظليل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عبد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من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حر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يوم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قيامة</w:t>
      </w:r>
      <w:r>
        <w:rPr>
          <w:bCs/>
          <w:sz w:val="48"/>
          <w:szCs w:val="38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و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ظ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دن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م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لائ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تص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شت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ثن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ظ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ستَثنَيْ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ستثنائ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ح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و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ع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سم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يُؤ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يا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ه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ذ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ان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عملو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قدم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و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ق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آ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ران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وض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لا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ث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سيته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ُ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كأ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مامتا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ظلتا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ي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َرْق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أ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ِزْقا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ط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واف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حاج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احبهما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تعلم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ق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آ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را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زهراوان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ُ</w:t>
      </w:r>
      <w:r>
        <w:rPr>
          <w:bCs/>
          <w:sz w:val="44"/>
          <w:sz w:val="44"/>
          <w:szCs w:val="34"/>
          <w:rtl w:val="true"/>
        </w:rPr>
        <w:t>ظل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احب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يام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أ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مامتا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يايتا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ِرْقا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ط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واف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ت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ظِلّ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ق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دي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ق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أتي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مام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يايت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غم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غي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sz w:val="4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ظ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ا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سب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ظل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ظ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ظ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ظله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الإم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عادل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شا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ش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باد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ب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لب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علَّ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ساجد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جل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حابَّ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جتمع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تفرَّق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طلبت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مرأ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ذ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ص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جمال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إن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خاف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صدَّ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صدق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خف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bCs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ما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نف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مين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ذك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الي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فاض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ينا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د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bCs/>
          <w:sz w:val="44"/>
          <w:sz w:val="44"/>
          <w:szCs w:val="34"/>
          <w:rtl w:val="true"/>
        </w:rPr>
        <w:t>سبع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ص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ص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ظ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ب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ثب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ُكِ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تظ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ظ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س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نظ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عسراً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ض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ظ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ظل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ا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ل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ب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ُك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تب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ا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وج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ا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ذكو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ف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زء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َّ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معر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وصِ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ظلال</w:t>
      </w:r>
      <w:r>
        <w:rPr>
          <w:sz w:val="46"/>
          <w:szCs w:val="36"/>
          <w:rtl w:val="true"/>
        </w:rPr>
        <w:t>"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ل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ج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خ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رئ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رئ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ف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ص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مام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صوُّ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جَسُّدِ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left="0" w:hanging="0"/>
        <w:rPr/>
      </w:pPr>
      <w:r>
        <w:rPr>
          <w:bCs/>
          <w:sz w:val="48"/>
          <w:szCs w:val="38"/>
        </w:rPr>
        <w:t>3</w:t>
      </w:r>
      <w:r>
        <w:rPr>
          <w:bCs/>
          <w:sz w:val="48"/>
          <w:szCs w:val="38"/>
          <w:rtl w:val="true"/>
        </w:rPr>
        <w:t>-</w:t>
      </w:r>
      <w:r>
        <w:rPr>
          <w:bCs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شفاعة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قرآن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لصاحبه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يوم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قيامة،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ومحاجَّته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عنه</w:t>
      </w:r>
      <w:r>
        <w:rPr>
          <w:bCs/>
          <w:sz w:val="48"/>
          <w:szCs w:val="38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د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طع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ف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أذ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ش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رض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ش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ائ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بي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ش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ائك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ش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هد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ش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ش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ش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يا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فشف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صاح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فاع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صاح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م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وص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هل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سم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اقرأ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ن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أت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يا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فيع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أصحاب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قرأ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زهراو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ق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سو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را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أتي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يا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أ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مامتا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أ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يايتا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أنه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ِرْق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ط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واف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ُحاجَّ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صحابهم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قرأ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و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قر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خذ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رك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ترك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سر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ستطيع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طل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/>
      </w:pPr>
      <w:r>
        <w:rPr>
          <w:sz w:val="46"/>
          <w:sz w:val="46"/>
          <w:szCs w:val="36"/>
          <w:rtl w:val="true"/>
        </w:rPr>
        <w:t>فد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صاح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وم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شف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ق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وص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الصي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شفع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لعب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يام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و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صيام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أ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بِّ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عت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طع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شهو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نهار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شفِّعن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قو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منعت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ليل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شفِّعن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فيشفعا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ص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صاح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سو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لاثو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شف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صاحب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غفَ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bCs/>
          <w:sz w:val="44"/>
          <w:szCs w:val="34"/>
          <w:rtl w:val="true"/>
        </w:rPr>
        <w:t>: "</w:t>
      </w:r>
      <w:r>
        <w:rPr>
          <w:bCs/>
          <w:sz w:val="44"/>
          <w:sz w:val="44"/>
          <w:szCs w:val="34"/>
          <w:rtl w:val="true"/>
        </w:rPr>
        <w:t>تبار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ذ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يد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لك</w:t>
      </w:r>
      <w:r>
        <w:rPr>
          <w:bCs/>
          <w:sz w:val="44"/>
          <w:szCs w:val="34"/>
          <w:rtl w:val="true"/>
        </w:rPr>
        <w:t>"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TextBodyIndent"/>
        <w:ind w:left="0" w:hanging="0"/>
        <w:rPr/>
      </w:pPr>
      <w:r>
        <w:rPr>
          <w:bCs/>
          <w:sz w:val="48"/>
          <w:szCs w:val="38"/>
        </w:rPr>
        <w:t>4</w:t>
      </w:r>
      <w:r>
        <w:rPr>
          <w:bCs/>
          <w:sz w:val="48"/>
          <w:szCs w:val="38"/>
          <w:rtl w:val="true"/>
        </w:rPr>
        <w:t>-</w:t>
      </w:r>
      <w:r>
        <w:rPr>
          <w:bCs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رفع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درجات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عبد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في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جنة</w:t>
      </w:r>
      <w:r>
        <w:rPr>
          <w:bCs/>
          <w:sz w:val="48"/>
          <w:szCs w:val="38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ل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رج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رج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فاض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رجا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ح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ما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بوؤ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رج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لو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عم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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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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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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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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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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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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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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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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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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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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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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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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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فاط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9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3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sz w:val="30"/>
          <w:szCs w:val="36"/>
        </w:rPr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وثبت في الأحاديث أن حامل القرآن يرقى في درجات الجنة بقدر ما معه من القرآن، حتى يصل إلى درجته عند آخر آية يقرؤها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عن بريدة الأسلمي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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قا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كنت جالساً عند النبي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36"/>
          <w:sz w:val="36"/>
          <w:szCs w:val="4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فسمعته يقول</w:t>
      </w:r>
      <w:r>
        <w:rPr>
          <w:rFonts w:cs="Msh Quraan1" w:ascii="Msh Quraan1" w:hAnsi="Msh Quraan1"/>
          <w:sz w:val="30"/>
          <w:szCs w:val="36"/>
          <w:rtl w:val="true"/>
        </w:rPr>
        <w:t>: (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 xml:space="preserve">تعلَّموا سورة البقرة، فإن أخذها بركة، وتركها حسرة، ولا يستطيعها البطلة </w:t>
      </w:r>
      <w:r>
        <w:rPr>
          <w:rFonts w:cs="Msh Quraan1" w:ascii="Msh Quraan1" w:hAnsi="Msh Quraan1"/>
          <w:sz w:val="30"/>
          <w:szCs w:val="36"/>
          <w:rtl w:val="true"/>
        </w:rPr>
        <w:t xml:space="preserve">..)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إلى أن قال 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 </w:t>
      </w:r>
      <w:r>
        <w:rPr>
          <w:rFonts w:cs="Msh Quraan1" w:ascii="Msh Quraan1" w:hAnsi="Msh Quraan1"/>
          <w:sz w:val="30"/>
          <w:szCs w:val="36"/>
          <w:rtl w:val="true"/>
        </w:rPr>
        <w:t>: (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ثم يقال له</w:t>
      </w:r>
      <w:r>
        <w:rPr>
          <w:rFonts w:cs="Msh Quraan1" w:ascii="Msh Quraan1" w:hAnsi="Msh Quraan1"/>
          <w:bCs/>
          <w:sz w:val="28"/>
          <w:szCs w:val="34"/>
          <w:rtl w:val="true"/>
        </w:rPr>
        <w:t xml:space="preserve">: 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اقرأ واصعد في درجة الجنة وغرفها، فهو في صعود ما دام يقرأ، هذَّاً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rFonts w:cs="Msh Quraan1" w:ascii="Msh Quraan1" w:hAnsi="Msh Quraan1"/>
          <w:bCs/>
          <w:sz w:val="28"/>
          <w:szCs w:val="34"/>
          <w:rtl w:val="true"/>
        </w:rPr>
        <w:t xml:space="preserve"> 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كان أو ترتيلاً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يجي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يا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و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ي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بِّ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لِّ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ُلبَ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اج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كرام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و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ي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بِّ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زد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ُلبَ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لَّ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كرام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و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ي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بِّ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رض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رض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ا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اق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رقَ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تُزا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سن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يقا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صاح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اق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رق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رتِّ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ن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رتِّ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دني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ـزلت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خ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قرؤها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د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يقا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صاح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خ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جنة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اق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صعد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ق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صع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رج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خ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ي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د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فد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رج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نة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بعث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ستقب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بشِّ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خ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كر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ظلِّ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هي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صبَّب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ق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ز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ا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ش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زد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ف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رج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لَّغ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م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ازل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نسأ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عل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اصَّ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جيب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BodyTextIndent3"/>
        <w:rPr>
          <w:sz w:val="48"/>
          <w:szCs w:val="38"/>
        </w:rPr>
      </w:pPr>
      <w:r>
        <w:rPr>
          <w:sz w:val="48"/>
          <w:szCs w:val="38"/>
          <w:rtl w:val="true"/>
        </w:rPr>
      </w:r>
    </w:p>
    <w:p>
      <w:pPr>
        <w:pStyle w:val="BodyTextIndent3"/>
        <w:rPr>
          <w:sz w:val="48"/>
          <w:szCs w:val="38"/>
        </w:rPr>
      </w:pPr>
      <w:r>
        <w:rPr>
          <w:sz w:val="48"/>
          <w:szCs w:val="38"/>
          <w:rtl w:val="true"/>
        </w:rPr>
      </w:r>
    </w:p>
    <w:p>
      <w:pPr>
        <w:pStyle w:val="BodyTextIndent3"/>
        <w:ind w:left="0" w:hanging="0"/>
        <w:rPr>
          <w:sz w:val="48"/>
          <w:szCs w:val="38"/>
        </w:rPr>
      </w:pPr>
      <w:r>
        <w:rPr>
          <w:sz w:val="48"/>
          <w:szCs w:val="38"/>
          <w:rtl w:val="true"/>
        </w:rPr>
      </w:r>
    </w:p>
    <w:p>
      <w:pPr>
        <w:pStyle w:val="BodyTextIndent3"/>
        <w:ind w:left="0" w:hanging="0"/>
        <w:rPr/>
      </w:pPr>
      <w:r>
        <w:rPr>
          <w:rFonts w:cs="Monotype Koufi"/>
          <w:sz w:val="50"/>
          <w:sz w:val="50"/>
          <w:szCs w:val="40"/>
          <w:rtl w:val="true"/>
        </w:rPr>
        <w:t>الجانب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ثاني</w:t>
      </w:r>
      <w:r>
        <w:rPr>
          <w:rFonts w:cs="Monotype Koufi"/>
          <w:sz w:val="50"/>
          <w:szCs w:val="40"/>
          <w:rtl w:val="true"/>
        </w:rPr>
        <w:t xml:space="preserve">: </w:t>
      </w:r>
      <w:r>
        <w:rPr>
          <w:rFonts w:cs="Monotype Koufi"/>
          <w:sz w:val="50"/>
          <w:sz w:val="50"/>
          <w:szCs w:val="40"/>
          <w:rtl w:val="true"/>
        </w:rPr>
        <w:t>وهو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ما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يكون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في</w:t>
      </w:r>
      <w:r>
        <w:rPr>
          <w:rFonts w:cs="Monotype Koufi"/>
          <w:rtl w:val="true"/>
        </w:rPr>
        <w:t>ه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قرآن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خصماً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للعبد،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وسبباً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في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عذابه،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نسأل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له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عافية</w:t>
      </w:r>
      <w:r>
        <w:rPr>
          <w:rFonts w:cs="Monotype Koufi"/>
          <w:sz w:val="50"/>
          <w:szCs w:val="40"/>
          <w:rtl w:val="true"/>
        </w:rPr>
        <w:t>.</w:t>
      </w:r>
    </w:p>
    <w:p>
      <w:pPr>
        <w:pStyle w:val="Normal"/>
        <w:ind w:left="0" w:hanging="0"/>
        <w:rPr/>
      </w:pPr>
      <w:r>
        <w:rPr>
          <w:bCs/>
          <w:sz w:val="48"/>
          <w:szCs w:val="38"/>
        </w:rPr>
        <w:t>1</w:t>
      </w:r>
      <w:r>
        <w:rPr>
          <w:bCs/>
          <w:sz w:val="48"/>
          <w:szCs w:val="38"/>
          <w:rtl w:val="true"/>
        </w:rPr>
        <w:t>-</w:t>
      </w:r>
      <w:r>
        <w:rPr>
          <w:bCs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هجر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قرآن،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والإعراض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عنه،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سبب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عذاب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يوم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قيامة</w:t>
      </w:r>
      <w:r>
        <w:rPr>
          <w:bCs/>
          <w:sz w:val="48"/>
          <w:szCs w:val="38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توعَّ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ع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ش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م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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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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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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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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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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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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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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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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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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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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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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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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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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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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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</w:t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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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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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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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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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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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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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طه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24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12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، فهذا حال المعرض عن القرآن في الآخرة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كما بيَّن سبحانه وتعالى أن الرسول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46"/>
          <w:sz w:val="46"/>
          <w:szCs w:val="36"/>
          <w:rtl w:val="true"/>
        </w:rPr>
        <w:t>يُ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خاصِم الهاجرين للقرآن، قال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</w:t>
      </w:r>
      <w:r>
        <w:rPr>
          <w:rFonts w:ascii="Msh Quraan1" w:hAnsi="Msh Quraan1" w:cs="Msh Quraan1"/>
          <w:sz w:val="30"/>
          <w:sz w:val="30"/>
          <w:szCs w:val="36"/>
        </w:rPr>
        <w:t xml:space="preserve"> </w:t>
      </w:r>
      <w:r>
        <w:rPr>
          <w:rFonts w:cs="Msh Quraan1" w:ascii="Msh Quraan1" w:hAnsi="Msh Quraan1"/>
          <w:sz w:val="30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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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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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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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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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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فرق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، ويكون ذلك يوم القيامة، حين يندم الظالم، ويعض على يديه، ويقول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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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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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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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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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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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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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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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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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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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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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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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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فرق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7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2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حينئذ يشكو الرسول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إلى ربه تبارك وتعالى إعراض المعرضين عن القرآن، وهجرهم له، ويخاصمهم عند الل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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س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او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ط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واع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حد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صغ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الثان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وق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ا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رام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أ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الثالث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كي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حا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رو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ق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ل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فظ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الرابع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بُّ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فهُّ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ر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كلِّ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الخامس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دا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دوائ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دا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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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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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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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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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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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فرقان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30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، وإن كان بعض الهجر أهون من بعض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left="0" w:hanging="0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تعلُّ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ياء</w:t>
      </w:r>
      <w:r>
        <w:rPr>
          <w:bCs/>
          <w:sz w:val="48"/>
          <w:sz w:val="48"/>
          <w:szCs w:val="38"/>
          <w:rtl w:val="true"/>
        </w:rPr>
        <w:t>ً،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سبب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في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دخول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نار</w:t>
      </w:r>
      <w:r>
        <w:rPr>
          <w:bCs/>
          <w:sz w:val="48"/>
          <w:szCs w:val="38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ك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لُّ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لي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د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جل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ب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شتغ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شه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خيركم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تعلَّم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علمه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فظ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فضلك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َّ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علَّم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لما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لي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قرَّ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ا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لص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وجه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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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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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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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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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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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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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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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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ين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، وإذا أشرك العبد غير الله معه في العبادة، أو طلب الثناء عليها من غيره، لم يقبلها الله منه، كما صحَّ ذلك من حديث أبي هريرة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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قا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cs="Msh Quraan1" w:ascii="Msh Quraan1" w:hAnsi="Msh Quraan1"/>
          <w:sz w:val="30"/>
          <w:szCs w:val="36"/>
          <w:rtl w:val="true"/>
        </w:rPr>
        <w:t>: (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قال الله تبارك وتعالى</w:t>
      </w:r>
      <w:r>
        <w:rPr>
          <w:rFonts w:cs="Msh Quraan1" w:ascii="Msh Quraan1" w:hAnsi="Msh Quraan1"/>
          <w:bCs/>
          <w:sz w:val="28"/>
          <w:szCs w:val="34"/>
          <w:rtl w:val="true"/>
        </w:rPr>
        <w:t xml:space="preserve">: 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أنا أغنى الشركاء عن الشرك، من عمل عملاً أشرك فيه معي غيري تركته وشركه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ل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ائ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ديد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ق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از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عمالهم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اذهب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ذ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نت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راؤو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أعمالك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دني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انظر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جدو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د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جزاء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اذهب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ذ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نت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راؤو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اطلب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ذل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دهم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ائ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خ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سجَّ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ن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يا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ياء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سم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أو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قض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يا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ستُشهِد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أُت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رَّف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عم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رفه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ف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قاتل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ستُشهِدت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كذبت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كن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تل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أ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جرئ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ق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يل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مِ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سح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جه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لقِ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ر</w:t>
      </w:r>
      <w:r>
        <w:rPr>
          <w:bCs/>
          <w:sz w:val="44"/>
          <w:szCs w:val="34"/>
          <w:rtl w:val="true"/>
        </w:rPr>
        <w:t xml:space="preserve">. </w:t>
      </w:r>
      <w:r>
        <w:rPr>
          <w:bCs/>
          <w:sz w:val="44"/>
          <w:sz w:val="44"/>
          <w:szCs w:val="34"/>
          <w:rtl w:val="true"/>
        </w:rPr>
        <w:t>و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َّ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علَّم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ق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أُت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رَّف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عم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رفه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ف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تعلَّم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علَّمت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قرأ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كذبت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كن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َّم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عال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قرأ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قارئ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ق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يل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مِ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سُح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جه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لقِ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ر</w:t>
      </w:r>
      <w:r>
        <w:rPr>
          <w:bCs/>
          <w:sz w:val="44"/>
          <w:szCs w:val="34"/>
          <w:rtl w:val="true"/>
        </w:rPr>
        <w:t xml:space="preserve">. </w:t>
      </w:r>
      <w:r>
        <w:rPr>
          <w:bCs/>
          <w:sz w:val="44"/>
          <w:sz w:val="44"/>
          <w:szCs w:val="34"/>
          <w:rtl w:val="true"/>
        </w:rPr>
        <w:t>و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سَّ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عطا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صناف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ا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لِّ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أُت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رَّف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عم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رفه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ف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رك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بي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ح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نفَ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نفق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ك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كذبت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كن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ل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ه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جواد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ق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يل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مِ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سُح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جه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لقِ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ر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ف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لا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َّ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ب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خلا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عم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حق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ديد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شاه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رأ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رئ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َّ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خ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د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سجير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سأ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في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ت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ب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ر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عيف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ا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أشق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م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rFonts w:cs="Times New Roman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 </w:t>
      </w:r>
    </w:p>
    <w:p>
      <w:pPr>
        <w:pStyle w:val="Normal"/>
        <w:ind w:firstLine="423"/>
        <w:jc w:val="center"/>
        <w:rPr>
          <w:b/>
          <w:b/>
          <w:bCs/>
          <w:sz w:val="46"/>
          <w:szCs w:val="36"/>
        </w:rPr>
      </w:pPr>
      <w:r>
        <w:rPr>
          <w:bCs/>
          <w:sz w:val="50"/>
          <w:szCs w:val="40"/>
          <w:rtl w:val="true"/>
        </w:rPr>
        <w:t>*     *     *</w:t>
      </w:r>
    </w:p>
    <w:p>
      <w:pPr>
        <w:pStyle w:val="Normal"/>
        <w:ind w:firstLine="423"/>
        <w:jc w:val="center"/>
        <w:rPr>
          <w:rFonts w:ascii="Msh Quraan1" w:hAnsi="Msh Quraan1" w:cs="Msh Quraan1"/>
          <w:b/>
          <w:b/>
          <w:bCs/>
          <w:sz w:val="30"/>
          <w:szCs w:val="36"/>
        </w:rPr>
      </w:pPr>
      <w:r>
        <w:rPr>
          <w:rFonts w:cs="Msh Quraan1" w:ascii="Msh Quraan1" w:hAnsi="Msh Quraan1"/>
          <w:b/>
          <w:bCs/>
          <w:sz w:val="30"/>
          <w:szCs w:val="36"/>
          <w:rtl w:val="true"/>
        </w:rPr>
      </w:r>
    </w:p>
    <w:p>
      <w:pPr>
        <w:pStyle w:val="Normal"/>
        <w:ind w:firstLine="423"/>
        <w:rPr>
          <w:rFonts w:cs="Times New Roman"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p>
      <w:pPr>
        <w:pStyle w:val="Normal"/>
        <w:ind w:firstLine="423"/>
        <w:rPr>
          <w:rFonts w:cs="Times New Roman"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  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rPr>
          <w:b w:val="false"/>
          <w:b w:val="false"/>
          <w:sz w:val="46"/>
          <w:szCs w:val="34"/>
          <w:lang w:eastAsia="en-US"/>
        </w:rPr>
      </w:pPr>
      <w:r>
        <w:rPr>
          <w:b w:val="false"/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4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ص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ر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ل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لي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را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طل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ح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ُمّ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ع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ط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ط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باط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ح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تغيِّ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ا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م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شح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حوباً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شف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صاح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0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ارم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آ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9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د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ا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أ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3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6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َرْق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غت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سكا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ه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زق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ز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ز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اعت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ِرْق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ك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ر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ِرْق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ط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ِرْق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طعت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4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أ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/3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6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طبو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ذ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ل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ت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خ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15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ع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ن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زرج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َسَ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د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Cs w:val="28"/>
          <w:vertAlign w:val="baseline"/>
        </w:rPr>
        <w:t>5</w:t>
      </w:r>
      <w:r>
        <w:rPr>
          <w:spacing w:val="0"/>
          <w:position w:val="0"/>
          <w:sz w:val="28"/>
          <w:sz w:val="28"/>
          <w:szCs w:val="28"/>
          <w:vertAlign w:val="baseline"/>
        </w:rPr>
        <w:t>/23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4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3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7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قائ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و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3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ر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ي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خ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واج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فا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دي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ُدَ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جل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ر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جل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ه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هل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نيت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ص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8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5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د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ا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ذ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تّ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غ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ه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غ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طلق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ع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و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7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ـهـذّ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ر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ح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ت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ائ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ـز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ر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ك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رؤ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ني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و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4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7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و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ير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ف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ير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قائ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ش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خ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ياء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2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ب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ر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اف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دي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ب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3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6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ر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م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ح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5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ثاني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علاقة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رآن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العبد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في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يوم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آخر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501640</wp:posOffset>
              </wp:positionH>
              <wp:positionV relativeFrom="paragraph">
                <wp:posOffset>-81280</wp:posOffset>
              </wp:positionV>
              <wp:extent cx="59499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212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31.3pt;mso-wrap-distance-left:0pt;mso-wrap-distance-right:0pt;mso-wrap-distance-top:0pt;mso-wrap-distance-bottom:0pt;margin-top:-6.4pt;mso-position-vertical-relative:text;margin-left:43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212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odyTextIndent2">
    <w:name w:val="Body Text Indent 2"/>
    <w:basedOn w:val="Normal"/>
    <w:qFormat/>
    <w:pPr>
      <w:ind w:firstLine="423"/>
    </w:pPr>
    <w:rPr>
      <w:bCs/>
      <w:sz w:val="46"/>
      <w:szCs w:val="36"/>
    </w:rPr>
  </w:style>
  <w:style w:type="paragraph" w:styleId="BodyTextIndent3">
    <w:name w:val="Body Text Indent 3"/>
    <w:basedOn w:val="Normal"/>
    <w:qFormat/>
    <w:pPr>
      <w:ind w:firstLine="423"/>
    </w:pPr>
    <w:rPr>
      <w:bCs/>
      <w:sz w:val="5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4-14T22:58:00Z</cp:lastPrinted>
  <dcterms:modified xsi:type="dcterms:W3CDTF">2003-05-05T14:40:00Z</dcterms:modified>
  <cp:revision>48</cp:revision>
  <dc:subject/>
  <dc:title>بسم الله الرحمن الرحيم</dc:title>
</cp:coreProperties>
</file>