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68"/>
                                <w:szCs w:val="6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68"/>
                                <w:szCs w:val="6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68"/>
                                <w:szCs w:val="6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10"/>
                                <w:sz w:val="110"/>
                                <w:szCs w:val="110"/>
                                <w:rtl w:val="true"/>
                              </w:rPr>
                              <w:t>الـخـاتـم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7.2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68"/>
                          <w:szCs w:val="68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68"/>
                          <w:szCs w:val="68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68"/>
                          <w:szCs w:val="68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110"/>
                          <w:szCs w:val="11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10"/>
                          <w:sz w:val="110"/>
                          <w:szCs w:val="110"/>
                          <w:rtl w:val="true"/>
                        </w:rPr>
                        <w:t>الـخـاتـم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4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ـخـاتـمـ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4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47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21T11:34:00Z</cp:lastPrinted>
  <dcterms:modified xsi:type="dcterms:W3CDTF">2003-05-02T07:34:00Z</dcterms:modified>
  <cp:revision>65</cp:revision>
  <dc:subject/>
  <dc:title>بسم الله الرحمن الرحيم</dc:title>
</cp:coreProperties>
</file>