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bCs w:val="false"/>
          <w:sz w:val="40"/>
          <w:sz w:val="40"/>
          <w:szCs w:val="40"/>
          <w:rtl w:val="true"/>
        </w:rPr>
        <w:t>المطـ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امس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تْ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)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6"/>
        <w:ind w:left="0" w:hanging="0"/>
        <w:rPr>
          <w:sz w:val="36"/>
          <w:szCs w:val="38"/>
        </w:rPr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</w:p>
    <w:p>
      <w:pPr>
        <w:pStyle w:val="Normal"/>
        <w:ind w:left="0"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أقرأ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ف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اجع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تزي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زيدن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رف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رئ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ظ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َ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بب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رأ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ئن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ش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ز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ن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ز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زِ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رف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قرؤ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س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46"/>
        </w:rPr>
        <w:t></w:t>
      </w:r>
      <w:r>
        <w:rPr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آ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ُق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ض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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َ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! </w:t>
      </w:r>
      <w:r>
        <w:rPr>
          <w:b/>
          <w:b/>
          <w:bCs/>
          <w:sz w:val="34"/>
          <w:sz w:val="34"/>
          <w:szCs w:val="34"/>
          <w:rtl w:val="true"/>
        </w:rPr>
        <w:t>أُرسِ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َّ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ف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د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رد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في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د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رد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رف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دّ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ددتُك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ألنيها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قل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غ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مت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غ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مت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خر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غ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ه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ت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غفر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ط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ت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غفر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ط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ت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غفر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ط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ّ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رد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sz w:val="36"/>
          <w:szCs w:val="36"/>
          <w:rtl w:val="true"/>
        </w:rPr>
        <w:t>)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ب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)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4"/>
          <w:lang w:eastAsia="en-US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)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Style16"/>
        <w:ind w:left="0" w:hanging="0"/>
        <w:rPr>
          <w:sz w:val="38"/>
          <w:szCs w:val="40"/>
          <w:lang w:eastAsia="en-US"/>
        </w:rPr>
      </w:pPr>
      <w:r>
        <w:rPr>
          <w:sz w:val="38"/>
          <w:sz w:val="38"/>
          <w:szCs w:val="40"/>
          <w:rtl w:val="true"/>
          <w:lang w:eastAsia="en-US"/>
        </w:rPr>
        <w:t>القراءات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سبع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يست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أحر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سبعة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ه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أُنـ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رف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)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)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6"/>
        <w:ind w:left="0" w:hanging="0"/>
        <w:rPr>
          <w:sz w:val="38"/>
          <w:szCs w:val="40"/>
        </w:rPr>
      </w:pPr>
      <w:r>
        <w:rPr>
          <w:rFonts w:cs="Times New Roman"/>
          <w:sz w:val="40"/>
          <w:szCs w:val="42"/>
          <w:rtl w:val="true"/>
        </w:rPr>
        <w:t xml:space="preserve">  </w:t>
      </w:r>
      <w:r>
        <w:rPr>
          <w:sz w:val="40"/>
          <w:sz w:val="40"/>
          <w:szCs w:val="42"/>
          <w:rtl w:val="true"/>
        </w:rPr>
        <w:t>وجو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إيم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القراء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ثبتت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ْر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ّ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  <w:szCs w:val="4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 xml:space="preserve">)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Cs w:val="24"/>
          <w:rtl w:val="true"/>
        </w:rPr>
        <w:t xml:space="preserve">((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اج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ا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رك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يب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ف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ه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ر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م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المطل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اش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بْ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رج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دن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قر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exact" w:line="440" w:before="40" w:after="40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ائ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7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ك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وي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أب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7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4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9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8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بب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رر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ثو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ببت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بَّب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ل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ب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رر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ذت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لب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ت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بضت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جرُّ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س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ُ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ذ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ق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ُ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ق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اد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رآن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ق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و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ط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كذيب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ب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ش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هل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ه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اف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شكك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وسو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ط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ز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تكذي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مز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ض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ص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ن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غد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ف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ط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ما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ف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ل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ز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ج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س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لقشن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راء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ثر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م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د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كب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ط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جد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با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ج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با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يا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م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با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ر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3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5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6/5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ع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ثب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با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ج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اص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مز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ا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سائ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 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اه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نو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ه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تق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ش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ءاء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صان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ر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ش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تع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6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b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ن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بغ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ز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و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ك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ا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2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  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/2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ش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ي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ز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ا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ر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5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ق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ي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ض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ش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اش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ص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ئت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هج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ع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اف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ذ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خت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ك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نقيط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ض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يض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َّ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9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2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رج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د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ض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تلميذ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ط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ض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يض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46"/>
        <w:sz w:val="46"/>
        <w:rtl w:val="true"/>
        <w:lang w:eastAsia="en-US"/>
      </w:rPr>
      <w:t>المبحث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ثالث</w:t>
    </w:r>
    <w:r>
      <w:rPr>
        <w:sz w:val="46"/>
        <w:rtl w:val="true"/>
        <w:lang w:eastAsia="en-US"/>
      </w:rPr>
      <w:t xml:space="preserve">: </w:t>
    </w:r>
    <w:r>
      <w:rPr>
        <w:sz w:val="46"/>
        <w:sz w:val="46"/>
        <w:rtl w:val="true"/>
        <w:lang w:eastAsia="en-US"/>
      </w:rPr>
      <w:t>ما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يتضمَّنه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w:t>الإيمان</w:t>
    </w:r>
    <w:r>
      <w:rPr>
        <w:rFonts w:cs="Times New Roman"/>
        <w:sz w:val="46"/>
        <w:sz w:val="46"/>
        <w:rtl w:val="true"/>
        <w:lang w:eastAsia="en-US"/>
      </w:rPr>
      <w:t xml:space="preserve"> </w:t>
    </w:r>
    <w:r>
      <w:rPr>
        <w:sz w:val="46"/>
        <w:sz w:val="46"/>
        <w:rtl w:val="true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46"/>
        <w:sz w:val="4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56860</wp:posOffset>
              </wp:positionH>
              <wp:positionV relativeFrom="paragraph">
                <wp:posOffset>-87630</wp:posOffset>
              </wp:positionV>
              <wp:extent cx="64833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 w:val="42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sz w:val="42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8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8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8"/>
                              <w:bCs w:val="false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8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31.3pt;mso-wrap-distance-left:0pt;mso-wrap-distance-right:0pt;mso-wrap-distance-top:0pt;mso-wrap-distance-bottom:0pt;margin-top:-6.9pt;mso-position-vertical-relative:text;margin-left:4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 w:val="42"/>
                        <w:szCs w:val="48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sz w:val="42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8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8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8"/>
                        <w:bCs w:val="false"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8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250950</wp:posOffset>
              </wp:positionH>
              <wp:positionV relativeFrom="paragraph">
                <wp:posOffset>133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.05pt" to="487.25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05905</wp:posOffset>
              </wp:positionH>
              <wp:positionV relativeFrom="paragraph">
                <wp:posOffset>133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1.05pt" to="541.7pt,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0:15:00Z</dcterms:created>
  <dc:creator>876</dc:creator>
  <dc:description/>
  <dc:language>en-US</dc:language>
  <cp:lastModifiedBy>a</cp:lastModifiedBy>
  <cp:lastPrinted>2003-03-17T11:55:00Z</cp:lastPrinted>
  <dcterms:modified xsi:type="dcterms:W3CDTF">2003-05-06T08:34:00Z</dcterms:modified>
  <cp:revision>41</cp:revision>
  <dc:subject/>
  <dc:title>بسم الله الرحمن الرحيم</dc:title>
</cp:coreProperties>
</file>