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39670</wp:posOffset>
                </wp:positionH>
                <wp:positionV relativeFrom="paragraph">
                  <wp:posOffset>1548765</wp:posOffset>
                </wp:positionV>
                <wp:extent cx="2926080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قد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84"/>
                                <w:szCs w:val="84"/>
                                <w:lang w:eastAsia="en-US"/>
                              </w:rPr>
                            </w:pPr>
                            <w:r>
                              <w:rPr>
                                <w:rFonts w:cs="Tahoma"/>
                                <w:sz w:val="84"/>
                                <w:szCs w:val="84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4"/>
                                <w:szCs w:val="64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>البحث</w:t>
                            </w:r>
                            <w:r>
                              <w:rPr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4"/>
                                <w:szCs w:val="64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>البحث</w:t>
                            </w:r>
                            <w:r>
                              <w:rPr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eastAsia="en-US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>البحث</w:t>
                            </w:r>
                            <w:r>
                              <w:rPr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6"/>
                                <w:szCs w:val="66"/>
                                <w:lang w:eastAsia="en-US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52pt;mso-wrap-distance-left:9.05pt;mso-wrap-distance-right:9.05pt;mso-wrap-distance-top:0pt;mso-wrap-distance-bottom:0pt;margin-top:121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tl w:val="true"/>
                        </w:rPr>
                        <w:t>المقدم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sz w:val="84"/>
                          <w:szCs w:val="84"/>
                          <w:lang w:eastAsia="en-US"/>
                        </w:rPr>
                      </w:pPr>
                      <w:r>
                        <w:rPr>
                          <w:rFonts w:cs="Tahoma"/>
                          <w:sz w:val="84"/>
                          <w:szCs w:val="84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64"/>
                          <w:szCs w:val="64"/>
                          <w:lang w:eastAsia="en-US"/>
                        </w:rPr>
                        <w:t>1</w:t>
                      </w:r>
                      <w:r>
                        <w:rPr>
                          <w:sz w:val="64"/>
                          <w:szCs w:val="6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  <w:lang w:eastAsia="en-US"/>
                        </w:rPr>
                        <w:t>أهمية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  <w:lang w:eastAsia="en-US"/>
                        </w:rPr>
                        <w:t>البحث</w:t>
                      </w:r>
                      <w:r>
                        <w:rPr>
                          <w:sz w:val="64"/>
                          <w:szCs w:val="64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64"/>
                          <w:szCs w:val="64"/>
                          <w:lang w:eastAsia="en-US"/>
                        </w:rPr>
                        <w:t>2</w:t>
                      </w:r>
                      <w:r>
                        <w:rPr>
                          <w:sz w:val="64"/>
                          <w:szCs w:val="6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  <w:lang w:eastAsia="en-US"/>
                        </w:rPr>
                        <w:t>منهج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  <w:lang w:eastAsia="en-US"/>
                        </w:rPr>
                        <w:t>البحث</w:t>
                      </w:r>
                      <w:r>
                        <w:rPr>
                          <w:sz w:val="64"/>
                          <w:szCs w:val="64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eastAsia="en-US"/>
                        </w:rPr>
                      </w:pPr>
                      <w:r>
                        <w:rPr>
                          <w:sz w:val="64"/>
                          <w:szCs w:val="64"/>
                          <w:lang w:eastAsia="en-US"/>
                        </w:rPr>
                        <w:t>3</w:t>
                      </w:r>
                      <w:r>
                        <w:rPr>
                          <w:sz w:val="64"/>
                          <w:szCs w:val="6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  <w:lang w:eastAsia="en-US"/>
                        </w:rPr>
                        <w:t>خطة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  <w:lang w:eastAsia="en-US"/>
                        </w:rPr>
                        <w:t>البحث</w:t>
                      </w:r>
                      <w:r>
                        <w:rPr>
                          <w:sz w:val="64"/>
                          <w:szCs w:val="64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66"/>
                          <w:szCs w:val="66"/>
                          <w:lang w:eastAsia="en-US"/>
                        </w:rPr>
                      </w:pPr>
                      <w:r>
                        <w:rPr>
                          <w:sz w:val="66"/>
                          <w:szCs w:val="66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33830</wp:posOffset>
                </wp:positionH>
                <wp:positionV relativeFrom="paragraph">
                  <wp:posOffset>37465</wp:posOffset>
                </wp:positionV>
                <wp:extent cx="5303520" cy="5394960"/>
                <wp:effectExtent l="8255" t="6350" r="889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5394960"/>
                        </a:xfrm>
                        <a:custGeom>
                          <a:avLst/>
                          <a:gdLst>
                            <a:gd name="textAreaLeft" fmla="*/ 375840 w 3006720"/>
                            <a:gd name="textAreaRight" fmla="*/ 2630880 w 3006720"/>
                            <a:gd name="textAreaTop" fmla="*/ 14868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263" stAng="16200000" swAng="5400000"/>
                              <a:lnTo>
                                <a:pt x="5400" y="1050"/>
                              </a:lnTo>
                              <a:lnTo>
                                <a:pt x="16200" y="1050"/>
                              </a:lnTo>
                              <a:lnTo>
                                <a:pt x="16200" y="263"/>
                              </a:lnTo>
                              <a:arcTo wR="675" hR="263" stAng="10800000" swAng="5400000"/>
                              <a:lnTo>
                                <a:pt x="21600" y="0"/>
                              </a:lnTo>
                              <a:lnTo>
                                <a:pt x="18900" y="10275"/>
                              </a:lnTo>
                              <a:lnTo>
                                <a:pt x="21600" y="20550"/>
                              </a:lnTo>
                              <a:lnTo>
                                <a:pt x="18900" y="20550"/>
                              </a:lnTo>
                              <a:lnTo>
                                <a:pt x="18900" y="21338"/>
                              </a:lnTo>
                              <a:arcTo wR="675" hR="263" stAng="0" swAng="5400000"/>
                              <a:lnTo>
                                <a:pt x="3375" y="21600"/>
                              </a:lnTo>
                              <a:arcTo wR="675" hR="263" stAng="5400000" swAng="5400000"/>
                              <a:lnTo>
                                <a:pt x="2700" y="20550"/>
                              </a:lnTo>
                              <a:lnTo>
                                <a:pt x="0" y="20550"/>
                              </a:lnTo>
                              <a:lnTo>
                                <a:pt x="2700" y="10275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263"/>
                              </a:moveTo>
                              <a:arcTo wR="675" hR="263" stAng="0" swAng="5400000"/>
                              <a:lnTo>
                                <a:pt x="3375" y="525"/>
                              </a:lnTo>
                              <a:arcTo wR="675" hR="263" stAng="16200000" swAng="-5400000"/>
                              <a:arcTo wR="675" hR="263" stAng="10800000" swAng="-5400000"/>
                              <a:lnTo>
                                <a:pt x="5400" y="1050"/>
                              </a:lnTo>
                            </a:path>
                            <a:path fill="none" w="21600" h="21600">
                              <a:moveTo>
                                <a:pt x="16200" y="263"/>
                              </a:moveTo>
                              <a:arcTo wR="675" hR="263" stAng="10800000" swAng="-5400000"/>
                              <a:lnTo>
                                <a:pt x="18225" y="525"/>
                              </a:lnTo>
                              <a:arcTo wR="675" hR="263" stAng="16200000" swAng="5400000"/>
                              <a:arcTo wR="675" hR="263" stAng="0" swAng="5400000"/>
                              <a:lnTo>
                                <a:pt x="16200" y="1050"/>
                              </a:lnTo>
                            </a:path>
                            <a:path fill="none" w="21600" h="21600">
                              <a:moveTo>
                                <a:pt x="2700" y="788"/>
                              </a:moveTo>
                              <a:lnTo>
                                <a:pt x="2700" y="20550"/>
                              </a:lnTo>
                            </a:path>
                            <a:path fill="none" w="21600" h="21600">
                              <a:moveTo>
                                <a:pt x="18900" y="788"/>
                              </a:moveTo>
                              <a:lnTo>
                                <a:pt x="18900" y="205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12.9pt;margin-top:2.95pt;width:417.55pt;height:424.75pt;mso-wrap-style:none;v-text-anchor:middle;mso-position-horizontal-relative:page" type="_x0000_t5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1134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ـمـقـدمـة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14340</wp:posOffset>
              </wp:positionH>
              <wp:positionV relativeFrom="paragraph">
                <wp:posOffset>-84455</wp:posOffset>
              </wp:positionV>
              <wp:extent cx="307975" cy="397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31.3pt;mso-wrap-distance-left:0pt;mso-wrap-distance-right:0pt;mso-wrap-distance-top:0pt;mso-wrap-distance-bottom:0pt;margin-top:-6.65pt;mso-position-vertical-relative:text;margin-left:43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84"/>
      <w:szCs w:val="8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1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2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3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4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5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1-01-16T13:25:00Z</cp:lastPrinted>
  <dcterms:modified xsi:type="dcterms:W3CDTF">2003-05-02T07:29:00Z</dcterms:modified>
  <cp:revision>57</cp:revision>
  <dc:subject/>
  <dc:title>بسم الله الرحمن الرحيم</dc:title>
</cp:coreProperties>
</file>