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سابع</w:t>
      </w:r>
    </w:p>
    <w:p>
      <w:pPr>
        <w:pStyle w:val="Style14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رف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آ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آخ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زمان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أ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ل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طلِ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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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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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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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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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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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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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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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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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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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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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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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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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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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8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</w:t>
      </w:r>
      <w:r>
        <w:rPr>
          <w:rFonts w:ascii="Msh Quraan1" w:hAnsi="Msh Quraan1" w:cs="Msh Quraan1"/>
          <w:sz w:val="46"/>
          <w:sz w:val="46"/>
          <w:szCs w:val="42"/>
        </w:rPr>
        <w:t xml:space="preserve"> </w:t>
      </w:r>
      <w:r>
        <w:rPr>
          <w:rFonts w:cs="Msh Quraan1" w:ascii="Msh Quraan1" w:hAnsi="Msh Quraan1"/>
          <w:sz w:val="40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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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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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لقم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>وقال سبحانه</w:t>
      </w:r>
      <w:r>
        <w:rPr>
          <w:rFonts w:cs="Msh Quraan1" w:ascii="Msh Quraan1" w:hAnsi="Msh Quraan1"/>
          <w:sz w:val="4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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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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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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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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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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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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حزاب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>وقال تعالى</w:t>
      </w:r>
      <w:r>
        <w:rPr>
          <w:rFonts w:cs="Msh Quraan1" w:ascii="Msh Quraan1" w:hAnsi="Msh Quraan1"/>
          <w:sz w:val="4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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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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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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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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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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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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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ازعا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2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4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وفي الصحيح من حديث عمر بن الخطاب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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لمَّا سأل جبريلُ عليه السلام النبيَّ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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عن الساعة، قال عليه الصلاة والسلام </w:t>
      </w:r>
      <w:r>
        <w:rPr>
          <w:rFonts w:cs="Msh Quraan1" w:ascii="Msh Quraan1" w:hAnsi="Msh Quraan1"/>
          <w:sz w:val="40"/>
          <w:szCs w:val="36"/>
          <w:rtl w:val="true"/>
        </w:rPr>
        <w:t>: (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>ما المسؤول عنها بأعلم من السائل</w:t>
      </w:r>
      <w:r>
        <w:rPr>
          <w:rFonts w:cs="Msh Quraan1" w:ascii="Msh Quraan1" w:hAnsi="Msh Quraan1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بر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ائك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ش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ِلْ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ى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خا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فاتي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غي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مس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علم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دٍ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غي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رح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أت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ط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در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ف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ر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موت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ا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sz w:val="44"/>
          <w:szCs w:val="34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bCs/>
          <w:sz w:val="44"/>
          <w:szCs w:val="34"/>
          <w:rtl w:val="true"/>
        </w:rPr>
        <w:t xml:space="preserve"> </w:t>
      </w:r>
      <w:r>
        <w:rPr>
          <w:b w:val="false"/>
          <w:b w:val="false"/>
          <w:sz w:val="44"/>
          <w:sz w:val="4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44"/>
          <w:sz w:val="44"/>
          <w:szCs w:val="34"/>
          <w:rtl w:val="true"/>
        </w:rPr>
        <w:t xml:space="preserve"> </w:t>
      </w:r>
      <w:r>
        <w:rPr>
          <w:b w:val="false"/>
          <w:b w:val="false"/>
          <w:sz w:val="44"/>
          <w:sz w:val="44"/>
          <w:szCs w:val="34"/>
          <w:rtl w:val="true"/>
        </w:rPr>
        <w:t>رواية</w:t>
      </w:r>
      <w:r>
        <w:rPr>
          <w:bCs/>
          <w:sz w:val="44"/>
          <w:szCs w:val="34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فاتي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غي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مس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رأ</w:t>
      </w:r>
      <w:r>
        <w:rPr>
          <w:sz w:val="46"/>
          <w:szCs w:val="36"/>
          <w:rtl w:val="true"/>
        </w:rPr>
        <w:t xml:space="preserve">: 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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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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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لقم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ط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خفاؤ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ل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عد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ذ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فاجأت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راط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ا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ثبت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خ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سَّم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غر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ا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بر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ص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ا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ك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ل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طّ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ا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ِرا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س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ا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ق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رض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وَّ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عا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َّجَّ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د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.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بطو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فبين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ذل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ذ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ع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يح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طيِّب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تأخذ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ح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باطه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تقب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و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ؤم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سل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ب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ِرا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س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تهارجون</w:t>
      </w:r>
      <w:r>
        <w:rPr>
          <w:rStyle w:val="FootnoteCharacters"/>
          <w:bCs w:val="false"/>
          <w:sz w:val="44"/>
          <w:szCs w:val="34"/>
          <w:rtl w:val="true"/>
        </w:rPr>
        <w:t>(</w:t>
      </w:r>
      <w:r>
        <w:rPr>
          <w:rStyle w:val="FootnoteCharacters"/>
          <w:rStyle w:val="FootnoteAnchor"/>
          <w:bCs w:val="false"/>
          <w:sz w:val="44"/>
          <w:szCs w:val="34"/>
          <w:rtl w:val="true"/>
        </w:rPr>
        <w:footnoteReference w:id="8"/>
      </w:r>
      <w:r>
        <w:rPr>
          <w:rStyle w:val="FootnoteCharacters"/>
          <w:bCs w:val="false"/>
          <w:sz w:val="44"/>
          <w:szCs w:val="34"/>
          <w:rtl w:val="true"/>
        </w:rPr>
        <w:t>)</w:t>
      </w:r>
      <w:r>
        <w:rPr>
          <w:bCs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هارج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حُمُ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لي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اع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د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ا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حَجّ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يت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50"/>
          <w:szCs w:val="40"/>
        </w:rPr>
      </w:pP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نط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ه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ب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ي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ق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ِرا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ظ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رف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فع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ت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ذكر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ما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ورد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في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أ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يُرفَع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م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أرض</w:t>
      </w:r>
      <w:r>
        <w:rPr>
          <w:rFonts w:cs="Monotype Koufi"/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خ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تي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1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ذيفة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درُس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إسل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در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شيُّ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ثو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در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يا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لا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سك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دق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َيُسر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ت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ل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ب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ر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تب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طوائ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س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الشيخ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كبي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عجوز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ولون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أدرك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باء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ذ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كل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Cs w:val="34"/>
          <w:rtl w:val="true"/>
        </w:rPr>
        <w:t>"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bCs/>
          <w:sz w:val="44"/>
          <w:szCs w:val="34"/>
          <w:rtl w:val="true"/>
        </w:rPr>
        <w:t xml:space="preserve">" </w:t>
      </w:r>
      <w:r>
        <w:rPr>
          <w:bCs/>
          <w:sz w:val="44"/>
          <w:sz w:val="44"/>
          <w:szCs w:val="34"/>
          <w:rtl w:val="true"/>
        </w:rPr>
        <w:t>فنح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قولها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ق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ا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ت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ُبعَ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ي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مر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ي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 w:val="false"/>
          <w:sz w:val="44"/>
          <w:szCs w:val="34"/>
          <w:rtl w:val="true"/>
        </w:rPr>
        <w:t>..</w:t>
      </w:r>
      <w:r>
        <w:rPr>
          <w:bCs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ُسر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ت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ُرفَ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سماء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ب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ر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Cs w:val="34"/>
          <w:rtl w:val="true"/>
        </w:rPr>
        <w:t>..</w:t>
      </w:r>
      <w:r>
        <w:rPr>
          <w:sz w:val="44"/>
          <w:szCs w:val="34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ر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ف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و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خ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ت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ب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ر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1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ا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ظهر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وشِ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رفَ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ث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وبن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ثبت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صاحف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sz w:val="46"/>
          <w:szCs w:val="36"/>
          <w:rtl w:val="true"/>
        </w:rPr>
        <w:t xml:space="preserve">.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ُس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ُذه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وب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ذه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صاحف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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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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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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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يُنتزَعن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ظهر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لتُ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حمن</w:t>
      </w:r>
      <w:r>
        <w:rPr>
          <w:sz w:val="46"/>
          <w:szCs w:val="36"/>
          <w:rtl w:val="true"/>
        </w:rPr>
        <w:t xml:space="preserve">! 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نتز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ثبت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دورن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ثبت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صاحفنا؟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ُس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صح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صب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بهائم</w:t>
      </w:r>
      <w:r>
        <w:rPr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يُس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و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sz w:val="4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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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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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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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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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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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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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سر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ذُهِ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.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َيُسرَين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ترَ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صح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ُفعَت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يُس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ُرف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م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ب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ر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نج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زبو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نتز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صبح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ر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يس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صب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سِخت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رف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ِي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دوِي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ح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الك؟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ج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ي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و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ت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م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بن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م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رف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دو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طو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ات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خ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ر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ي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ب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ولهم</w:t>
      </w:r>
      <w:r>
        <w:rPr>
          <w:sz w:val="4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"</w:t>
      </w:r>
      <w:r>
        <w:rPr>
          <w:b w:val="false"/>
          <w:b w:val="false"/>
          <w:sz w:val="36"/>
          <w:sz w:val="36"/>
          <w:szCs w:val="36"/>
          <w:rtl w:val="true"/>
        </w:rPr>
        <w:t>و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ود</w:t>
      </w:r>
      <w:r>
        <w:rPr>
          <w:b w:val="false"/>
          <w:sz w:val="36"/>
          <w:szCs w:val="36"/>
          <w:rtl w:val="true"/>
        </w:rPr>
        <w:t>"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لّ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ض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دس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زء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َّاه</w:t>
      </w:r>
      <w:r>
        <w:rPr>
          <w:sz w:val="46"/>
          <w:szCs w:val="36"/>
          <w:rtl w:val="true"/>
        </w:rPr>
        <w:t>: "</w:t>
      </w:r>
      <w:r>
        <w:rPr>
          <w:sz w:val="46"/>
          <w:sz w:val="46"/>
          <w:szCs w:val="36"/>
          <w:rtl w:val="true"/>
        </w:rPr>
        <w:t>اختصا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و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ح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حمن</w:t>
      </w:r>
      <w:r>
        <w:rPr>
          <w:sz w:val="46"/>
          <w:szCs w:val="36"/>
          <w:rtl w:val="true"/>
        </w:rPr>
        <w:t>"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وم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رد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أئم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ي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ذلك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يأتي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ا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أدرك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و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ود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ف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ور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أ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و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ُفْ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.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ق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فقه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ك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دي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ص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ثغ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راس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أي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ما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أ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ه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لّ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أ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ود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ر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رَّح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ف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قرَّر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ماع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Cs/>
          <w:sz w:val="4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rPr>
          <w:b w:val="false"/>
          <w:b w:val="false"/>
          <w:sz w:val="46"/>
          <w:szCs w:val="34"/>
          <w:lang w:eastAsia="en-US"/>
        </w:rPr>
      </w:pPr>
      <w:r>
        <w:rPr>
          <w:b w:val="false"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ث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غ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ح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6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ق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شرا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ه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ع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رجم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7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8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هارجو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رْ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إس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ء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اع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وج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هرج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فن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ضم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س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ن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ض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فع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ترث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ذلك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2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شرا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ف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ن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خ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وا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خ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قط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ت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2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7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اح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وط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8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4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درُ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مح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ُعف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س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درُ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وس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ف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د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س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ث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ف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َرَس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َس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ش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ا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ظ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قش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5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َشِي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ه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0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5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خبا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دا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خ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جي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ب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رو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3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8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تحا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اح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شراط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تويج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ع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اح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ع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زا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سيا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9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9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6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7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1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س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ناد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8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دو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اح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دو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يل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8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دو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5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و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ه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وض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اص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اع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ص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ص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ق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ه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ختا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ح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3/1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4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ذ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طب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حق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د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كت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ش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ينا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ذ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بناء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ر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ف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ين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ر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ق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يس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ن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ر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ختصاص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ود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ض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صاص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ود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سابع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رفع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ف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آخر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زمان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4-14T21:38:00Z</cp:lastPrinted>
  <dcterms:modified xsi:type="dcterms:W3CDTF">2003-05-03T11:32:00Z</dcterms:modified>
  <cp:revision>109</cp:revision>
  <dc:subject/>
  <dc:title>بسم الله الرحمن الرحيم</dc:title>
</cp:coreProperties>
</file>