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42"/>
        </w:rPr>
      </w:pPr>
      <w:r>
        <w:rPr>
          <w:sz w:val="52"/>
          <w:sz w:val="52"/>
          <w:szCs w:val="42"/>
          <w:rtl w:val="true"/>
        </w:rPr>
        <w:t>المبحث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sz w:val="52"/>
          <w:sz w:val="52"/>
          <w:szCs w:val="42"/>
          <w:rtl w:val="true"/>
        </w:rPr>
        <w:t>الأول</w:t>
      </w:r>
    </w:p>
    <w:p>
      <w:pPr>
        <w:pStyle w:val="Style11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مــوقــف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افضة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BodyTextIndent3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ُ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فضة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رافضة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لق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لق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د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ق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وائ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ر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مه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إمام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ث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شري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سماعيلي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م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سب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سم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ف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ق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س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ا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ئ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ش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ك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تب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ع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سُ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تولاَّهم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رحَّ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فض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رفضتمو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فضتموني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سُمُّ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افض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ي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م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اف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رفض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م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ناق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صل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ح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فض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يد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ـ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افق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sz w:val="46"/>
          <w:sz w:val="46"/>
          <w:szCs w:val="36"/>
          <w:rtl w:val="true"/>
        </w:rPr>
        <w:t>رف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م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ع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وق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ف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سأبيِّ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ح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ل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الية</w:t>
      </w:r>
      <w:r>
        <w:rPr>
          <w:sz w:val="46"/>
          <w:szCs w:val="36"/>
          <w:rtl w:val="true"/>
        </w:rPr>
        <w:t xml:space="preserve">: </w:t>
      </w:r>
    </w:p>
    <w:p>
      <w:pPr>
        <w:pStyle w:val="Normal"/>
        <w:ind w:firstLine="423"/>
        <w:rPr>
          <w:bCs/>
          <w:sz w:val="44"/>
          <w:szCs w:val="34"/>
        </w:rPr>
      </w:pPr>
      <w:r>
        <w:rPr>
          <w:bCs/>
          <w:sz w:val="44"/>
          <w:szCs w:val="34"/>
        </w:rPr>
        <w:t>1</w:t>
      </w:r>
      <w:r>
        <w:rPr>
          <w:bCs/>
          <w:sz w:val="44"/>
          <w:szCs w:val="34"/>
          <w:rtl w:val="true"/>
        </w:rPr>
        <w:t xml:space="preserve">- </w:t>
      </w:r>
      <w:r>
        <w:rPr>
          <w:bCs/>
          <w:sz w:val="44"/>
          <w:sz w:val="44"/>
          <w:szCs w:val="34"/>
          <w:rtl w:val="true"/>
        </w:rPr>
        <w:t>قوله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خلق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bCs/>
          <w:sz w:val="44"/>
          <w:szCs w:val="34"/>
          <w:rtl w:val="true"/>
        </w:rPr>
        <w:t>.</w:t>
      </w:r>
    </w:p>
    <w:p>
      <w:pPr>
        <w:pStyle w:val="Normal"/>
        <w:ind w:firstLine="423"/>
        <w:rPr>
          <w:bCs/>
          <w:sz w:val="44"/>
          <w:szCs w:val="34"/>
        </w:rPr>
      </w:pPr>
      <w:r>
        <w:rPr>
          <w:bCs/>
          <w:sz w:val="44"/>
          <w:szCs w:val="34"/>
        </w:rPr>
        <w:t>2</w:t>
      </w:r>
      <w:r>
        <w:rPr>
          <w:bCs/>
          <w:sz w:val="44"/>
          <w:szCs w:val="34"/>
          <w:rtl w:val="true"/>
        </w:rPr>
        <w:t xml:space="preserve">- </w:t>
      </w:r>
      <w:r>
        <w:rPr>
          <w:bCs/>
          <w:sz w:val="44"/>
          <w:sz w:val="44"/>
          <w:szCs w:val="34"/>
          <w:rtl w:val="true"/>
        </w:rPr>
        <w:t>دعواه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حريف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نقصه</w:t>
      </w:r>
      <w:r>
        <w:rPr>
          <w:bCs/>
          <w:sz w:val="44"/>
          <w:szCs w:val="34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bCs/>
          <w:sz w:val="44"/>
          <w:szCs w:val="34"/>
        </w:rPr>
        <w:t>3</w:t>
      </w:r>
      <w:r>
        <w:rPr>
          <w:bCs/>
          <w:sz w:val="44"/>
          <w:szCs w:val="34"/>
          <w:rtl w:val="true"/>
        </w:rPr>
        <w:t xml:space="preserve">- </w:t>
      </w:r>
      <w:r>
        <w:rPr>
          <w:bCs/>
          <w:sz w:val="44"/>
          <w:sz w:val="44"/>
          <w:szCs w:val="34"/>
          <w:rtl w:val="true"/>
        </w:rPr>
        <w:t>تفسير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قرآ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دهم</w:t>
      </w:r>
      <w:r>
        <w:rPr>
          <w:bCs/>
          <w:sz w:val="44"/>
          <w:szCs w:val="34"/>
          <w:rtl w:val="true"/>
        </w:rPr>
        <w:t>.</w:t>
      </w:r>
    </w:p>
    <w:p>
      <w:pPr>
        <w:pStyle w:val="Normal"/>
        <w:rPr>
          <w:rFonts w:cs="Monotype Koufi"/>
          <w:bCs/>
          <w:sz w:val="46"/>
          <w:szCs w:val="36"/>
        </w:rPr>
      </w:pPr>
      <w:r>
        <w:rPr>
          <w:rFonts w:cs="Monotype Koufi"/>
          <w:bCs/>
          <w:sz w:val="50"/>
          <w:sz w:val="50"/>
          <w:szCs w:val="40"/>
          <w:rtl w:val="true"/>
        </w:rPr>
        <w:t>أولاً</w:t>
      </w:r>
      <w:r>
        <w:rPr>
          <w:rFonts w:cs="Monotype Koufi"/>
          <w:bCs/>
          <w:sz w:val="50"/>
          <w:szCs w:val="40"/>
          <w:rtl w:val="true"/>
        </w:rPr>
        <w:t xml:space="preserve">: </w:t>
      </w:r>
      <w:r>
        <w:rPr>
          <w:rFonts w:cs="Monotype Koufi"/>
          <w:bCs/>
          <w:sz w:val="50"/>
          <w:sz w:val="50"/>
          <w:szCs w:val="40"/>
          <w:rtl w:val="true"/>
        </w:rPr>
        <w:t>القول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بخلق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قرآن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عند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رافضة</w:t>
      </w:r>
      <w:r>
        <w:rPr>
          <w:rFonts w:cs="Monotype Koufi"/>
          <w:bCs/>
          <w:sz w:val="50"/>
          <w:szCs w:val="40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ل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اب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فضة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تزلة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جهمية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خ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كل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قيق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لوق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لق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حا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spacing w:val="-30"/>
          <w:sz w:val="36"/>
          <w:sz w:val="36"/>
          <w:szCs w:val="24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لوق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لشج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َّ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سى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تق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ف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صرِّح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قرِّرو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ب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افقت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تز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جهم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ئ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ط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لام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ف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جلس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ح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نو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ب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مَّ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باب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لوق</w:t>
      </w:r>
      <w:r>
        <w:rPr>
          <w:sz w:val="46"/>
          <w:szCs w:val="36"/>
          <w:rtl w:val="true"/>
        </w:rPr>
        <w:t>"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ي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ائ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س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ي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  </w:t>
      </w:r>
      <w:r>
        <w:rPr>
          <w:b w:val="false"/>
          <w:b w:val="false"/>
          <w:sz w:val="36"/>
          <w:sz w:val="36"/>
          <w:szCs w:val="36"/>
          <w:rtl w:val="true"/>
        </w:rPr>
        <w:t>قا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عتزل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لوق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سيأ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ز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ص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قا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ح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الث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موق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تز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جهم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شتهر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خ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ف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خ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و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ئ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يت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تحلو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لا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اء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rFonts w:cs="Times New Roman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ض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>: ..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لوق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لَّم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أ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طق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س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س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اظ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ن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لو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لو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و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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ع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(</w:t>
      </w:r>
      <w:r>
        <w:rPr>
          <w:sz w:val="46"/>
          <w:sz w:val="46"/>
          <w:szCs w:val="36"/>
          <w:rtl w:val="true"/>
        </w:rPr>
        <w:t>الصادق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مخلو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خا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لو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فا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د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خا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لوق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خا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لو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سي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خا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لو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ي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قي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وافض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ؤوِّل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ئمت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خرِّجو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قي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زعم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مامهم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لو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ني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كذو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دَ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وا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طل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مَّ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تقيَّ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شاة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م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ه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عنى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طلق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ل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أو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ئمة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لو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كذو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ا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سا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ت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تف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ـز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ب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لوق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لَّ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اته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ئ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ك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ذوب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فت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از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طل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rPr>
          <w:rFonts w:cs="Monotype Koufi"/>
          <w:bCs/>
          <w:sz w:val="46"/>
          <w:szCs w:val="36"/>
        </w:rPr>
      </w:pPr>
      <w:r>
        <w:rPr>
          <w:rFonts w:cs="Monotype Koufi"/>
          <w:bCs/>
          <w:sz w:val="50"/>
          <w:sz w:val="50"/>
          <w:szCs w:val="40"/>
          <w:rtl w:val="true"/>
        </w:rPr>
        <w:t>ثانياً</w:t>
      </w:r>
      <w:r>
        <w:rPr>
          <w:rFonts w:cs="Monotype Koufi"/>
          <w:bCs/>
          <w:sz w:val="50"/>
          <w:szCs w:val="40"/>
          <w:rtl w:val="true"/>
        </w:rPr>
        <w:t xml:space="preserve">: </w:t>
      </w:r>
      <w:r>
        <w:rPr>
          <w:rFonts w:cs="Monotype Koufi"/>
          <w:bCs/>
          <w:sz w:val="50"/>
          <w:sz w:val="50"/>
          <w:szCs w:val="40"/>
          <w:rtl w:val="true"/>
        </w:rPr>
        <w:t>دعوى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تحريف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قرآن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ونقصه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عند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رافضة</w:t>
      </w:r>
      <w:r>
        <w:rPr>
          <w:rFonts w:cs="Monotype Koufi"/>
          <w:bCs/>
          <w:sz w:val="50"/>
          <w:szCs w:val="40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أ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ته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فض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وج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ل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خ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حري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ُذِ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و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ا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فوظ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غي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،و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فظ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رث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هد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زع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ردا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صح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خر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ر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زع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ائد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تبر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ال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ئ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حر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ذك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ن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قيَّ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ار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ع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رف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وع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ـزل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ج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إنص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ديا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مان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ائ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ا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ج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ا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ط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يد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ث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سَّ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فزع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صح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تف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صوي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شت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ق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مسمائ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ث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ع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ائغ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أ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ر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ب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سي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ذ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عرَ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قا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عة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ائ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ف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س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شع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b w:val="false"/>
          <w:sz w:val="36"/>
          <w:sz w:val="36"/>
          <w:szCs w:val="36"/>
          <w:rtl w:val="true"/>
        </w:rPr>
        <w:t>الفر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ع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ُقِ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زي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ئ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ُيِّ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ه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إم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ي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هاب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يِّن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تقد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ف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بيثة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ذكر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ديث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لامي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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أ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شرح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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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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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شرح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4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 xml:space="preserve">، 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>(</w:t>
      </w:r>
      <w:r>
        <w:rPr>
          <w:rFonts w:ascii="Msh Quraan1" w:hAnsi="Msh Quraan1" w:cs="Msh Quraan1"/>
          <w:b w:val="false"/>
          <w:b w:val="false"/>
          <w:sz w:val="30"/>
          <w:sz w:val="30"/>
          <w:szCs w:val="36"/>
          <w:rtl w:val="true"/>
        </w:rPr>
        <w:t>وعلياً صهرك</w:t>
      </w:r>
      <w:r>
        <w:rPr>
          <w:rFonts w:cs="Msh Quraan1" w:ascii="Msh Quraan1" w:hAnsi="Msh Quraan1"/>
          <w:b w:val="false"/>
          <w:sz w:val="3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أسقط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حس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شترا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ِهرِيَّ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.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ظهر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زم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ت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زعم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ف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ث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قد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ز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لحقو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آخ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صح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حدا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و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خ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ُقِ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قرِّ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قي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كث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د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ثال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فيد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قالات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خ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تفيض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ه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ث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ظا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ذ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قص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ُمِّ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قد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رَّ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b w:val="false"/>
          <w:sz w:val="36"/>
          <w:szCs w:val="36"/>
          <w:rtl w:val="true"/>
        </w:rPr>
        <w:t>: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 w:val="false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6"/>
          <w:sz w:val="36"/>
          <w:szCs w:val="36"/>
          <w:rtl w:val="true"/>
        </w:rPr>
        <w:t xml:space="preserve">لكن الله يشهد بما أنزل إليك </w:t>
      </w:r>
      <w:r>
        <w:rPr>
          <w:rFonts w:ascii="Msh Quraan1" w:hAnsi="Msh Quraan1" w:cs="Msh Quraan1"/>
          <w:bCs/>
          <w:sz w:val="36"/>
          <w:sz w:val="36"/>
          <w:szCs w:val="36"/>
          <w:rtl w:val="true"/>
        </w:rPr>
        <w:t>في علي</w:t>
      </w:r>
      <w:r>
        <w:rPr>
          <w:rFonts w:ascii="Msh Quraan1" w:hAnsi="Msh Quraan1" w:cs="Msh Quraan1"/>
          <w:b w:val="false"/>
          <w:b w:val="false"/>
          <w:sz w:val="36"/>
          <w:sz w:val="36"/>
          <w:szCs w:val="36"/>
          <w:rtl w:val="true"/>
        </w:rPr>
        <w:t xml:space="preserve"> أنـزله بعلمه والملائكة يشهدون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cs="Times New Roman"/>
          <w:b w:val="false"/>
          <w:b w:val="false"/>
          <w:sz w:val="42"/>
          <w:sz w:val="42"/>
          <w:szCs w:val="42"/>
          <w:rtl w:val="true"/>
        </w:rPr>
        <w:t xml:space="preserve"> </w:t>
      </w:r>
      <w:r>
        <w:rPr>
          <w:b w:val="false"/>
          <w:b w:val="false"/>
          <w:sz w:val="42"/>
          <w:sz w:val="42"/>
          <w:szCs w:val="42"/>
          <w:rtl w:val="true"/>
        </w:rPr>
        <w:t>،</w:t>
      </w:r>
      <w:r>
        <w:rPr>
          <w:rFonts w:cs="Times New Roman"/>
          <w:b w:val="false"/>
          <w:b w:val="false"/>
          <w:sz w:val="42"/>
          <w:sz w:val="42"/>
          <w:szCs w:val="42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و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 w:val="false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6"/>
          <w:sz w:val="36"/>
          <w:szCs w:val="36"/>
          <w:rtl w:val="true"/>
        </w:rPr>
        <w:t xml:space="preserve">يا أيها الرسول بلغ ما أنـزل إليك من ربك </w:t>
      </w:r>
      <w:r>
        <w:rPr>
          <w:rFonts w:ascii="Msh Quraan1" w:hAnsi="Msh Quraan1" w:cs="Msh Quraan1"/>
          <w:bCs/>
          <w:sz w:val="36"/>
          <w:sz w:val="36"/>
          <w:szCs w:val="36"/>
          <w:rtl w:val="true"/>
        </w:rPr>
        <w:t>في علي</w:t>
      </w:r>
      <w:r>
        <w:rPr>
          <w:rFonts w:ascii="Msh Quraan1" w:hAnsi="Msh Quraan1" w:cs="Msh Quraan1"/>
          <w:b w:val="false"/>
          <w:b w:val="false"/>
          <w:sz w:val="36"/>
          <w:sz w:val="36"/>
          <w:szCs w:val="36"/>
          <w:rtl w:val="true"/>
        </w:rPr>
        <w:t xml:space="preserve"> فإن لم تفعل فما بلَّغت رسالته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 w:val="false"/>
          <w:b w:val="false"/>
          <w:sz w:val="36"/>
          <w:sz w:val="36"/>
          <w:szCs w:val="36"/>
          <w:rtl w:val="true"/>
        </w:rPr>
        <w:t xml:space="preserve"> وقوله</w:t>
      </w:r>
      <w:r>
        <w:rPr>
          <w:rFonts w:cs="Msh Quraan1" w:ascii="Msh Quraan1" w:hAnsi="Msh Quraan1"/>
          <w:b w:val="false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 w:val="false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6"/>
          <w:sz w:val="36"/>
          <w:szCs w:val="36"/>
          <w:rtl w:val="true"/>
        </w:rPr>
        <w:t xml:space="preserve">إن الذين كفروا وظلموا </w:t>
      </w:r>
      <w:r>
        <w:rPr>
          <w:rFonts w:ascii="Msh Quraan1" w:hAnsi="Msh Quraan1" w:cs="Msh Quraan1"/>
          <w:bCs/>
          <w:sz w:val="36"/>
          <w:sz w:val="36"/>
          <w:szCs w:val="36"/>
          <w:rtl w:val="true"/>
        </w:rPr>
        <w:t>آل محمد حقهم</w:t>
      </w:r>
      <w:r>
        <w:rPr>
          <w:rFonts w:ascii="Msh Quraan1" w:hAnsi="Msh Quraan1" w:cs="Msh Quraan1"/>
          <w:b w:val="false"/>
          <w:b w:val="false"/>
          <w:sz w:val="36"/>
          <w:sz w:val="36"/>
          <w:szCs w:val="36"/>
          <w:rtl w:val="true"/>
        </w:rPr>
        <w:t xml:space="preserve"> لم يكن الله ليغفر لهم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و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ascii="Msh Quraan1" w:hAnsi="Msh Quraan1" w:cs="Msh Quraan1"/>
          <w:b w:val="false"/>
          <w:b w:val="false"/>
          <w:sz w:val="36"/>
          <w:sz w:val="36"/>
          <w:szCs w:val="36"/>
          <w:rtl w:val="true"/>
        </w:rPr>
        <w:t xml:space="preserve">وسيعلم الذين ظلموا </w:t>
      </w:r>
      <w:r>
        <w:rPr>
          <w:rFonts w:ascii="Msh Quraan1" w:hAnsi="Msh Quraan1" w:cs="Msh Quraan1"/>
          <w:bCs/>
          <w:sz w:val="36"/>
          <w:sz w:val="36"/>
          <w:szCs w:val="36"/>
          <w:rtl w:val="true"/>
        </w:rPr>
        <w:t>آل محمد حقهم</w:t>
      </w:r>
      <w:r>
        <w:rPr>
          <w:rFonts w:ascii="Msh Quraan1" w:hAnsi="Msh Quraan1" w:cs="Msh Quraan1"/>
          <w:b w:val="false"/>
          <w:b w:val="false"/>
          <w:sz w:val="36"/>
          <w:sz w:val="36"/>
          <w:szCs w:val="36"/>
          <w:rtl w:val="true"/>
        </w:rPr>
        <w:t xml:space="preserve"> أي منقلب ينقلبون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36"/>
          <w:rtl w:val="true"/>
        </w:rPr>
        <w:t>،</w:t>
      </w:r>
      <w:r>
        <w:rPr>
          <w:rFonts w:cs="Times New Roman"/>
          <w:bCs/>
          <w:sz w:val="26"/>
          <w:sz w:val="2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و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6"/>
          <w:sz w:val="36"/>
          <w:szCs w:val="36"/>
          <w:rtl w:val="true"/>
        </w:rPr>
        <w:t xml:space="preserve">ولو ترى الذين ظلموا </w:t>
      </w:r>
      <w:r>
        <w:rPr>
          <w:rFonts w:ascii="Msh Quraan1" w:hAnsi="Msh Quraan1" w:cs="Msh Quraan1"/>
          <w:bCs/>
          <w:sz w:val="36"/>
          <w:sz w:val="36"/>
          <w:szCs w:val="36"/>
          <w:rtl w:val="true"/>
        </w:rPr>
        <w:t>آل</w:t>
      </w:r>
      <w:r>
        <w:rPr>
          <w:rFonts w:ascii="Msh Quraan1" w:hAnsi="Msh Quraan1" w:cs="Msh Quraan1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bCs/>
          <w:sz w:val="36"/>
          <w:sz w:val="36"/>
          <w:szCs w:val="36"/>
          <w:rtl w:val="true"/>
        </w:rPr>
        <w:t>محمد</w:t>
      </w:r>
      <w:r>
        <w:rPr>
          <w:rFonts w:ascii="Msh Quraan1" w:hAnsi="Msh Quraan1" w:cs="Msh Quraan1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bCs/>
          <w:sz w:val="36"/>
          <w:sz w:val="36"/>
          <w:szCs w:val="36"/>
          <w:rtl w:val="true"/>
        </w:rPr>
        <w:t>حقهم</w:t>
      </w:r>
      <w:r>
        <w:rPr>
          <w:rFonts w:ascii="Msh Quraan1" w:hAnsi="Msh Quraan1" w:cs="Msh Quraan1"/>
          <w:b w:val="false"/>
          <w:b w:val="false"/>
          <w:sz w:val="36"/>
          <w:sz w:val="36"/>
          <w:szCs w:val="36"/>
          <w:rtl w:val="true"/>
        </w:rPr>
        <w:t xml:space="preserve"> في غمرات الموت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Cs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26"/>
          <w:sz w:val="26"/>
          <w:szCs w:val="36"/>
          <w:rtl w:val="true"/>
        </w:rPr>
        <w:t>ومثله كثير نذكره في مواضعه</w:t>
      </w:r>
      <w:r>
        <w:rPr>
          <w:rFonts w:ascii="Msh Quraan1" w:hAnsi="Msh Quraan1" w:cs="Msh Quraan1"/>
          <w:bCs/>
          <w:sz w:val="26"/>
          <w:sz w:val="2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ي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اشان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صافي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وا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زع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ستف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خب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ا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ظهر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تما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نـ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ـ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ُغيَّ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رَّ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ُذِ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واضع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فظ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اضع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رت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ت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ب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وخ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ايخ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ظا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ين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ر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ت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نقص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ا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ع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قد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ث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ستا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براه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مي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لو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ل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ا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برس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س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وال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حتجاج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ا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برائ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عر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تجاو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ت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ي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ُقِ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لث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5"/>
      </w:r>
      <w:r>
        <w:rPr>
          <w:rStyle w:val="FootnoteCharacters"/>
          <w:sz w:val="46"/>
          <w:szCs w:val="36"/>
          <w:rtl w:val="true"/>
        </w:rPr>
        <w:t>)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رو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ص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برسي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فاري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( </w:t>
      </w:r>
      <w:r>
        <w:rPr>
          <w:sz w:val="46"/>
          <w:sz w:val="46"/>
          <w:szCs w:val="36"/>
          <w:rtl w:val="true"/>
        </w:rPr>
        <w:t>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هاج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نصا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رض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ص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تح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تح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ضائ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وث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رد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ج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أخ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نصر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ضر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ابت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رئ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َّ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ضائ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هاج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نصا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أي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ؤلِّ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سقط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ضي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تك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مهاج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نصا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أج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. </w:t>
      </w:r>
      <w:r>
        <w:rPr>
          <w:sz w:val="46"/>
          <w:sz w:val="46"/>
          <w:szCs w:val="36"/>
          <w:rtl w:val="true"/>
        </w:rPr>
        <w:t>ف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خلِ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أ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حرِّفو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س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ئ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ئ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جت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ام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هيه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ي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ئ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تق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ج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ك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و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افل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و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ئت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.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TextBodyIndent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ُقِ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عتقا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قص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تفا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ائ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رور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شيع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فيد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فق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ما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و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ام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تفق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طل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د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تفق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ضلال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8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لف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ل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نـز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ك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تفا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ف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غيي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ام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46"/>
          <w:szCs w:val="36"/>
          <w:rtl w:val="true"/>
        </w:rPr>
        <w:t xml:space="preserve"> 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تفا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ّ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ف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عام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سل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ا؛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صري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ائ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شايخ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إنك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قالة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الش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تضى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طوس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برس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ع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ثبت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م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ف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قي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ق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افض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حلت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رو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ق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ك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حجب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ق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ي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رو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ذلك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ش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ق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ع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ز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ك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تق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عل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يَّةً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تم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اء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ا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ري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صرِّ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كذ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صح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زعم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ع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ع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ث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ئ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م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ول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نـز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ال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ـز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ك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ُ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تقد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جأ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زع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رَّ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غَيَّ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ُذِ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ذف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كا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نا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ولا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تخلَّص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ناق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ذ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ُرِ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ي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ـز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 w:val="46"/>
          <w:szCs w:val="36"/>
          <w:rtl w:val="true"/>
        </w:rPr>
        <w:t>وأما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رد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عليهم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فمن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وجوه</w:t>
      </w:r>
      <w:r>
        <w:rPr>
          <w:bCs/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أولاً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قص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ريح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كذ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زي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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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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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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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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فصلت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42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>والذي قال سبحانه</w:t>
      </w:r>
      <w:r>
        <w:rPr>
          <w:rFonts w:cs="Msh Quraan1" w:ascii="Msh Quraan1" w:hAnsi="Msh Quraan1"/>
          <w:sz w:val="30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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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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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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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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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حجر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9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، حفظه تعالى حال إنـزاله، وبعد إنـزاله، ففي حال إنـزاله حفظه من استراق كل شيطان رجيم، وبعد إنـزاله أودعه الله في قلب رسوله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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ثم في قلوب أمته، وحفظ الله ألفاظه من التغيير فيها والزيادة والنقص، ومعانيه من التبديل، فلا يحرِّف محرف معنى من معانيه إلا وقيَّض الله له من يبيِّن الحق المبي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َّ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مق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حف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سلَّط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ذ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بدي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سط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ا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ي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ز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و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دي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ريح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كذ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ه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ت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ابقت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عو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ق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ذ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ا</w:t>
      </w:r>
      <w:r>
        <w:rPr>
          <w:sz w:val="46"/>
          <w:szCs w:val="36"/>
          <w:rtl w:val="true"/>
        </w:rPr>
        <w:t>: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ت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فظ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قاط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عت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ل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ثو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ثانياً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ي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يد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ل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ُرِّ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ُقِ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ما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أ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تحا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ستدل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آيات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ه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واز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عو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ق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b w:val="false"/>
          <w:sz w:val="36"/>
          <w:sz w:val="36"/>
          <w:szCs w:val="36"/>
          <w:rtl w:val="true"/>
        </w:rPr>
        <w:t>ويلزم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د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تلاو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حتم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ب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ثالثاً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تحر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قص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ؤمن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ا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زعم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ا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خرِ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برس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اب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 </w:t>
      </w:r>
      <w:r>
        <w:rPr>
          <w:sz w:val="46"/>
          <w:sz w:val="46"/>
          <w:szCs w:val="36"/>
          <w:rtl w:val="true"/>
        </w:rPr>
        <w:t>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س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ئ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ئ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جت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ام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هيه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ي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ئ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تق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ج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ك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و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ن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افل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و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ئت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.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ك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سوغ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ا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زع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د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رص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إظهاره؟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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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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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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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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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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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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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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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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بقر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59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؟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لم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ولَّ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ك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مس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و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سمع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ؤ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ق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دَّ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زع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اج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ؤ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ح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ك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سوغ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ا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ُقِر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اق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دَّ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ي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ط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م؟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ز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يِّ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اف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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ل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ط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ائ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م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ص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فترض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ع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ب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م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و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س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ي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طاع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ا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اك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كوف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لك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دني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ش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ص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فرات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6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قر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اج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صاح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دي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افض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رُّ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ل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رَّ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دَّ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ك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ت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لف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و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أ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ط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7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افض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بره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sz w:val="46"/>
          <w:sz w:val="46"/>
          <w:szCs w:val="36"/>
          <w:rtl w:val="true"/>
        </w:rPr>
        <w:t>فانظ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طعن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َّع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ي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بّ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ظيم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وز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b w:val="false"/>
          <w:sz w:val="36"/>
          <w:sz w:val="36"/>
          <w:szCs w:val="36"/>
          <w:rtl w:val="true"/>
        </w:rPr>
        <w:t>غ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افض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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م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ضع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ا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ضائ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شي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ؤذ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ف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ع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ق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بدي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واق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ج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بو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هب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سف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ساس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عر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ناقضهم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Heading4"/>
        <w:rPr>
          <w:sz w:val="46"/>
          <w:szCs w:val="36"/>
        </w:rPr>
      </w:pPr>
      <w:r>
        <w:rPr>
          <w:sz w:val="50"/>
          <w:sz w:val="50"/>
          <w:szCs w:val="40"/>
          <w:rtl w:val="true"/>
        </w:rPr>
        <w:t>ثالثاً</w:t>
      </w:r>
      <w:r>
        <w:rPr>
          <w:sz w:val="50"/>
          <w:szCs w:val="40"/>
          <w:rtl w:val="true"/>
        </w:rPr>
        <w:t xml:space="preserve">: </w:t>
      </w:r>
      <w:r>
        <w:rPr>
          <w:sz w:val="50"/>
          <w:sz w:val="50"/>
          <w:szCs w:val="40"/>
          <w:rtl w:val="true"/>
        </w:rPr>
        <w:t>تفسير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القرآن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عند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الرافضة</w:t>
      </w:r>
      <w:r>
        <w:rPr>
          <w:sz w:val="50"/>
          <w:szCs w:val="40"/>
          <w:rtl w:val="true"/>
        </w:rPr>
        <w:t>.</w:t>
      </w:r>
    </w:p>
    <w:p>
      <w:pPr>
        <w:pStyle w:val="Normal"/>
        <w:ind w:firstLine="423"/>
        <w:rPr>
          <w:sz w:val="46"/>
          <w:szCs w:val="18"/>
        </w:rPr>
      </w:pPr>
      <w:r>
        <w:rPr>
          <w:sz w:val="46"/>
          <w:szCs w:val="18"/>
          <w:rtl w:val="true"/>
        </w:rPr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عر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ان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جلِّ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ع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نعِ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ؤم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ُفِّ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عر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د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صير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يّ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ط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ج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ظ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ضي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رف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اس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ع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برك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ع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آ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الله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قِّه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دي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علِّم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تأوي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ريص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ر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ش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أ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بيَّ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ح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م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حدث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ئ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ترئ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ش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أخذ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ش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خ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لم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عم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و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فعلم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ع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ابع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كان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علم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ه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أ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نبع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وائ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ل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لَّ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راط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تق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تخذ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اه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اذ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ظ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تروِّ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طل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رسِّ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هب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وائف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رافض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ص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جانبين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أو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صد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تلَقَّ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ئمة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ثان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ريق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لك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طني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سو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تحدَّ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ان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ط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ان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سيأ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وق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طن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ح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ا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قائ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ف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علَّ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عوا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ؤخ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ئ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رف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ا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راد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دَّع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ذ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ض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ق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دود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فا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ق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قي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ب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تمد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1</w:t>
      </w:r>
      <w:r>
        <w:rPr>
          <w:bCs/>
          <w:sz w:val="46"/>
          <w:szCs w:val="36"/>
          <w:rtl w:val="true"/>
        </w:rPr>
        <w:t>-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ا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كلي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و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ائ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و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ف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ب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د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فسر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و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سَّ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لم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ب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س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رج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ح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سَّ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أ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ج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ا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2</w:t>
      </w:r>
      <w:r>
        <w:rPr>
          <w:bCs/>
          <w:sz w:val="46"/>
          <w:szCs w:val="36"/>
          <w:rtl w:val="true"/>
        </w:rPr>
        <w:t>-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اح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وس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ص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يعة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باب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مَّا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b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وا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نبا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ظر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وا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سي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ثن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ثمان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ُوِ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آ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ط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sz w:val="46"/>
          <w:szCs w:val="36"/>
          <w:rtl w:val="true"/>
        </w:rPr>
        <w:t xml:space="preserve">: (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وزير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ليفت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لِّغ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رشدتمو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رشدك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تبعتمو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جوت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لفتمو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للت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ـز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َ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لف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تغ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ِ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وا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متلأ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ر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عتقا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ختصا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ئ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زع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س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قيِّ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طلق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خصِّ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قي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ظ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د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ؤ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عيا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وح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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وح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رت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رت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 w:val="46"/>
          <w:szCs w:val="36"/>
          <w:rtl w:val="true"/>
        </w:rPr>
        <w:t>أما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لرد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عليهم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فمن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وجوه</w:t>
      </w:r>
      <w:r>
        <w:rPr>
          <w:bCs/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أو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با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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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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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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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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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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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حل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44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، فأخبر جل وعلا أن وظيفة الرسول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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هي بيان هذا القرآن العظيم الذي أُنـزل إليه للناس جميعاً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7"/>
      </w:r>
      <w:r>
        <w:rPr>
          <w:rStyle w:val="FootnoteCharacters"/>
          <w:sz w:val="46"/>
          <w:szCs w:val="36"/>
          <w:rtl w:val="true"/>
        </w:rPr>
        <w:t>)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، ولا يختص هذا البيان بشخص لوحده، وهذا ما فعله عليه الصلاة والسلام فقد بيَّن للناس القرآن أوضح بيان، وأدى الأمانة وبلغ الرسالة</w:t>
      </w:r>
      <w:r>
        <w:rPr>
          <w:rFonts w:cs="Msh Quraan1" w:ascii="Msh Quraan1" w:hAnsi="Msh Quraan1"/>
          <w:sz w:val="30"/>
          <w:szCs w:val="36"/>
          <w:rtl w:val="true"/>
        </w:rPr>
        <w:t>.</w:t>
      </w:r>
    </w:p>
    <w:p>
      <w:pPr>
        <w:pStyle w:val="Normal"/>
        <w:ind w:firstLine="423"/>
        <w:rPr>
          <w:rFonts w:ascii="Msh Quraan1" w:hAnsi="Msh Quraan1" w:cs="Msh Quraan1"/>
          <w:sz w:val="30"/>
          <w:szCs w:val="36"/>
        </w:rPr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والقول بأنه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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لم يبيِّن القرآن إلا لعلي 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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فقط طعن فيه عليه الصلاة والسلام، حيث أمره ربه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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أن يبيِّن للناس كافة فلم يفعل، إنما بيَّن لرجل واحد هو علي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</w:t>
      </w:r>
      <w:r>
        <w:rPr>
          <w:rFonts w:cs="Msh Quraan1" w:ascii="Msh Quraan1" w:hAnsi="Msh Quraan1"/>
          <w:sz w:val="46"/>
          <w:szCs w:val="52"/>
          <w:rtl w:val="true"/>
        </w:rPr>
        <w:t>.</w:t>
      </w:r>
    </w:p>
    <w:p>
      <w:pPr>
        <w:pStyle w:val="Normal"/>
        <w:ind w:left="0" w:firstLine="423"/>
        <w:rPr>
          <w:rFonts w:ascii="Msh Quraan1" w:hAnsi="Msh Quraan1" w:cs="Msh Quraan1"/>
          <w:bCs/>
          <w:sz w:val="30"/>
          <w:szCs w:val="36"/>
        </w:rPr>
      </w:pPr>
      <w:r>
        <w:rPr>
          <w:rFonts w:ascii="Msh Quraan1" w:hAnsi="Msh Quraan1" w:cs="Msh Quraan1"/>
          <w:sz w:val="30"/>
          <w:sz w:val="30"/>
          <w:szCs w:val="36"/>
          <w:rtl w:val="true"/>
        </w:rPr>
        <w:t>قال ابن حزم رحمه الله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دَّع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ا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رَّ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اطن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ا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خار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علم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وق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طل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ص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وج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ح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ح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س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ع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ن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رٌّ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مز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ط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م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َّ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مِ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bCs/>
          <w:sz w:val="30"/>
          <w:sz w:val="30"/>
          <w:szCs w:val="36"/>
          <w:rtl w:val="true"/>
        </w:rPr>
        <w:t>الثاني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أن علي بن أبي طالب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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نفسه نفى أن يكون رسول الله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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قد خصه بشيء دون سائر الأمة، كما ثبت في الصحيح أنه </w:t>
      </w:r>
      <w:r>
        <w:rPr>
          <w:rFonts w:ascii="AGA Arabesque" w:hAnsi="AGA Arabesque" w:eastAsia="AGA Arabesque" w:cs="AGA Arabesque"/>
          <w:sz w:val="46"/>
          <w:sz w:val="46"/>
          <w:szCs w:val="52"/>
        </w:rPr>
        <w:t></w:t>
      </w:r>
      <w:r>
        <w:rPr>
          <w:rFonts w:ascii="Msh Quraan1" w:hAnsi="Msh Quraan1" w:cs="Msh Quraan1"/>
          <w:sz w:val="46"/>
          <w:sz w:val="46"/>
          <w:szCs w:val="5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سئل</w:t>
      </w:r>
      <w:r>
        <w:rPr>
          <w:rFonts w:cs="Msh Quraan1" w:ascii="Msh Quraan1" w:hAnsi="Msh Quraan1"/>
          <w:sz w:val="30"/>
          <w:szCs w:val="36"/>
          <w:rtl w:val="true"/>
        </w:rPr>
        <w:t xml:space="preserve">: (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هل عندكم شيء من الوحي إلا ما في كتاب الله؟ قال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لا والذي فلق الحبة وبرأ النسمة، ما أعلمه إلا فهماً يعطيه الله رجلاً في القرآن، وما في هذه الصحيفة، قلت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وما في هذه الصحيفة، قال</w:t>
      </w:r>
      <w:r>
        <w:rPr>
          <w:rFonts w:cs="Msh Quraan1" w:ascii="Msh Quraan1" w:hAnsi="Msh Quraan1"/>
          <w:sz w:val="30"/>
          <w:szCs w:val="36"/>
          <w:rtl w:val="true"/>
        </w:rPr>
        <w:t xml:space="preserve">: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العقل، وفكاك الأسير، وألا يقتل مسلم بكافر </w:t>
      </w:r>
      <w:r>
        <w:rPr>
          <w:rFonts w:cs="Msh Quraan1" w:ascii="Msh Quraan1" w:hAnsi="Msh Quraan1"/>
          <w:sz w:val="3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sz w:val="46"/>
          <w:szCs w:val="36"/>
          <w:rtl w:val="true"/>
        </w:rPr>
        <w:t xml:space="preserve">: ( </w:t>
      </w:r>
      <w:r>
        <w:rPr>
          <w:sz w:val="46"/>
          <w:sz w:val="46"/>
          <w:szCs w:val="36"/>
          <w:rtl w:val="true"/>
        </w:rPr>
        <w:t>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و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ر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س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م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عطَ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ي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. </w:t>
      </w:r>
      <w:r>
        <w:rPr>
          <w:sz w:val="46"/>
          <w:sz w:val="46"/>
          <w:szCs w:val="36"/>
          <w:rtl w:val="true"/>
        </w:rPr>
        <w:t>ال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ا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زع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افض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صّ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ح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ائ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في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طع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ؤ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شت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ع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س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ص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طل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firstLine="423"/>
        <w:rPr>
          <w:bCs/>
          <w:sz w:val="46"/>
          <w:szCs w:val="36"/>
        </w:rPr>
      </w:pP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sz w:val="46"/>
          <w:szCs w:val="36"/>
          <w:rtl w:val="true"/>
        </w:rPr>
        <w:t xml:space="preserve">: (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م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ط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ل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دل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عر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ان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ص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َّ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نفس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ض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ؤت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شاء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ثالث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ا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ث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خاص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ج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أ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ظ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ت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قيق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صائ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ط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ك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ث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ك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ذ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بهت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وافض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لي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داً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ُقِ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أسان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ابت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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و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اب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يرو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ري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وف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اب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ع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س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يد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هاج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نصا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واي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لي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د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خرِّ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ي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ئ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خرَّج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ح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و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ير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رابع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فس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ستنباط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كام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صور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ؤل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ئ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ط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د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ي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ا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وات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ري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ائ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جيال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رَ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افض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ا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صا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ئم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تفس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عر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ن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BodyTextIndent2"/>
        <w:rPr>
          <w:b/>
          <w:b/>
          <w:sz w:val="36"/>
          <w:szCs w:val="36"/>
        </w:rPr>
      </w:pP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46"/>
          <w:szCs w:val="36"/>
        </w:rPr>
      </w:pPr>
      <w:r>
        <w:rPr>
          <w:b w:val="false"/>
          <w:sz w:val="46"/>
          <w:szCs w:val="36"/>
          <w:rtl w:val="true"/>
        </w:rPr>
      </w:r>
    </w:p>
    <w:p>
      <w:pPr>
        <w:pStyle w:val="Normal"/>
        <w:ind w:firstLine="423"/>
        <w:jc w:val="center"/>
        <w:rPr>
          <w:b w:val="false"/>
          <w:b w:val="false"/>
          <w:sz w:val="36"/>
          <w:szCs w:val="36"/>
        </w:rPr>
      </w:pPr>
      <w:r>
        <w:rPr>
          <w:bCs/>
          <w:sz w:val="50"/>
          <w:szCs w:val="40"/>
          <w:rtl w:val="true"/>
        </w:rPr>
        <w:t>*     *     *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firstLine="423"/>
        <w:rPr>
          <w:rFonts w:cs="Times New Roman"/>
          <w:sz w:val="46"/>
          <w:szCs w:val="36"/>
        </w:rPr>
      </w:pPr>
      <w:r>
        <w:rPr>
          <w:rFonts w:cs="Times New Roman"/>
          <w:sz w:val="46"/>
          <w:szCs w:val="36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3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ثن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شر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ُمُّ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قول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إم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ث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ل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ب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ق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د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س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ظ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س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ض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س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ا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ا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سك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نقط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ه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خ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رد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5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ل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ي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ل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ره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ائ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ماعل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سبت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ماع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ف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تقد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ط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طن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ول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نصو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ظاه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فه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اطن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فه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وا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ثال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قي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ص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ط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سقا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كال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بص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اسفرايي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ل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ره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ائ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قائ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لا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بع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ق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2/489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ل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ي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أشع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بغدا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فص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هو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ره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ائ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اصرالقفا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لم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وار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شيع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ل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 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ل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د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ل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لا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دِّث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ُنسَ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يد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ر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أو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ُت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هيد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ُت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كو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2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1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ش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و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ل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ش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لف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تُخلِ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0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ي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ق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ز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ائس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ظ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د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لوك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لف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ل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عتقاد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لم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شرك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را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ره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قائ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2/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ل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ي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مل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ق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ص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ل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فهان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ثن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شر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شيخ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فها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رج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ا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ارس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ص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فض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رآ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سو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ح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وا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11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3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ح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و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جلس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92/1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م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س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حد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ب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م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لبن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ه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كث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أل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ذ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ضخ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ا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ز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د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خم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7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3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س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ل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لق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رض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ئ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ثن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عتق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دوق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خل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غ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لي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أم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عظام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يَّ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هد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غض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صو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ط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ام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مو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0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3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8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ياش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ه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بحر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س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ل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ر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كاظ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ئ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ثن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دو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8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9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في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9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ق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؟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ل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د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ئ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ث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ئ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ه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غض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فض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مقت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4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ل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فع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ب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م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ار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شر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عتق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ما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7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عتق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هد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ل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سم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ب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بادت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ب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ضل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ه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أي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شي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ك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7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عتق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ما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6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عتق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قيَّ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ذ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قو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تقيتُ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ء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َقَيْتُ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تَّ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تْقِ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َقِيَّ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ِقاءً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ذرتُ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قيَّ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ذ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ظه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ف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ُعتقَ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غي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أت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مو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يط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7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َقَ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3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أ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ا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فا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ح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و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2/1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ق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؟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8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3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إح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ظه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دراس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لم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وار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شيع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ب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ب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رئ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حو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نح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د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كثر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فظ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فظ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ض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اب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ل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ي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ه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ي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ج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د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ز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ع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ال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ب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د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ر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عو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مل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أل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س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ث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ز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خارج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س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ش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بهات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هل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لاث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20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و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ج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لم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ج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و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سا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عل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علن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هرك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.</w:t>
      </w:r>
    </w:p>
  </w:footnote>
  <w:footnote w:id="3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ا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فض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ها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ع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كب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ق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مف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و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ئت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قر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لال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ف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ذ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ط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ط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غدا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ئ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ضل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1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4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يز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د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ق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ج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1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زه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ق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ج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6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ائ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ال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في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شا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م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م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س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ل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لين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س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سوخ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ائع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ي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ب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2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ز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7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0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م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تض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ش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ه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في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ش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س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شا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فس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فض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يوخ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ُنع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متأ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ك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ا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ف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لا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9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6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4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قو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حا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لي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س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بغدا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نـز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2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بغد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كم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كولا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1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ز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2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7/1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ل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ص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ر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قهائ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حتجاج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ئم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ط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هراء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6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كلي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واد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4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اب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ضحا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جا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زرج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كت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ح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قه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رائض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ا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ج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بوك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م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كث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1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8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حتج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طبرس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صد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أئ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ضل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م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تض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ر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4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ائ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ال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دم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ه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بحر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 </w:t>
      </w:r>
    </w:p>
  </w:footnote>
  <w:footnote w:id="5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تضى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ف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تزل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ق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وي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ت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وض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ه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لاغ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كذو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من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يخ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م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خ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و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بغد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3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يز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د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8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ع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1/1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9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5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و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ئ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ائ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م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تلم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أ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بص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ختل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خبا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خي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كوف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6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ز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2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ع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4/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8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ر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ق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طبر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س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رست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و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ف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غ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ع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أع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د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و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4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2/2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4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8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5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ص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هو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ب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وس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رس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ذ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هر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7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ذ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هو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ثب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ابه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فض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يهو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جميل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ثن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شر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ري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ز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نجرا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ك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ق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spacing w:val="0"/>
          <w:position w:val="0"/>
          <w:sz w:val="28"/>
          <w:sz w:val="28"/>
          <w:szCs w:val="28"/>
          <w:vertAlign w:val="baseline"/>
        </w:rPr>
        <w:t>2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ك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ق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spacing w:val="0"/>
          <w:position w:val="0"/>
          <w:sz w:val="28"/>
          <w:sz w:val="28"/>
          <w:szCs w:val="28"/>
          <w:vertAlign w:val="baseline"/>
        </w:rPr>
        <w:t>2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ذ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هو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ثب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ابه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فض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يهو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فسرو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ثن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شر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حري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ص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هو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ا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فض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ج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حتج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ات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ض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ن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ذ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فر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ر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را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نب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ط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بل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ركي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ص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لي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ب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ر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ه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لد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0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م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غ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وس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لم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2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7">
    <w:p>
      <w:pPr>
        <w:pStyle w:val="Footnote"/>
        <w:spacing w:lineRule="auto" w:line="240" w:before="0" w:after="0"/>
        <w:jc w:val="distribute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اف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ج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صا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ث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ت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خل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يش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8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نتق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د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ذه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ص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هو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ب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ل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6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اس</w:t>
      </w:r>
      <w:r>
        <w:rPr>
          <w:rFonts w:cs="Times New Roman"/>
          <w:spacing w:val="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   </w:t>
      </w:r>
      <w:r>
        <w:rPr>
          <w:rFonts w:ascii="AGA Arabesque" w:hAnsi="AGA Arabesque" w:eastAsia="AGA Arabesque" w:cs="AGA Arabesque"/>
          <w:spacing w:val="0"/>
          <w:position w:val="0"/>
          <w:sz w:val="28"/>
          <w:sz w:val="28"/>
          <w:sz w:val="28"/>
          <w:szCs w:val="28"/>
          <w:vertAlign w:val="baseline"/>
        </w:rPr>
        <w:t>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2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6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ن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يثمي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و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اق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2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7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ن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7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ج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ن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ـزلن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ي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د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فس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7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ائ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8/1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ج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8/1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س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نسو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نحاس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7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د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ص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هو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7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كا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30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8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ق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69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ت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ا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Cs w:val="28"/>
          <w:vertAlign w:val="baseline"/>
        </w:rPr>
        <w:t>69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 . </w:t>
      </w:r>
    </w:p>
  </w:footnote>
  <w:footnote w:id="8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8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سه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لو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نـز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ز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دلس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8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ر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ه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ش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ن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ع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سم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ش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بش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جن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اج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جرت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غن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لم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شا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مدي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8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4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3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8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رث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اح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ع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ز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لب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ن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ض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سم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ِ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تعم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ش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8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8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6005830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2.85pt;margin-top:-10.7pt;width:28.8pt;height:42.25pt" coordorigin="9457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458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581;top:-214;width:431;height:845">
                <v:shape id="shape_0" coordsize="44,217" path="m0,13l2,63l9,114l17,165l25,217l32,182l33,147l35,120l44,103l36,87l32,63l32,35l36,0l0,13xe" fillcolor="black" stroked="t" o:allowincell="f" style="position:absolute;left:9629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628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634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581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56"/>
        <w:sz w:val="56"/>
        <w:rtl w:val="true"/>
        <w:lang w:eastAsia="en-US"/>
      </w:rPr>
      <w:t>المبح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أول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rtl w:val="true"/>
        <w:lang w:eastAsia="en-US"/>
      </w:rPr>
      <w:t xml:space="preserve">: </w:t>
    </w:r>
    <w:r>
      <w:rPr>
        <w:sz w:val="56"/>
        <w:sz w:val="56"/>
        <w:rtl w:val="true"/>
        <w:lang w:eastAsia="en-US"/>
      </w:rPr>
      <w:t>موقف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رافضة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5320665</wp:posOffset>
              </wp:positionH>
              <wp:positionV relativeFrom="paragraph">
                <wp:posOffset>-81280</wp:posOffset>
              </wp:positionV>
              <wp:extent cx="593090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09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t>347</w: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pt;height:31.3pt;mso-wrap-distance-left:0pt;mso-wrap-distance-right:0pt;mso-wrap-distance-top:0pt;mso-wrap-distance-bottom:0pt;margin-top:-6.4pt;mso-position-vertical-relative:text;margin-left:418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rStyle w:val="PageNumber"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t>347</w: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5269230</wp:posOffset>
              </wp:positionH>
              <wp:positionV relativeFrom="paragraph">
                <wp:posOffset>-87630</wp:posOffset>
              </wp:positionV>
              <wp:extent cx="55308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bCs w:val="false"/>
                            </w:rPr>
                          </w:pPr>
                          <w:r>
                            <w:rPr>
                              <w:bCs w:val="false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7.6pt;mso-wrap-distance-left:0pt;mso-wrap-distance-right:0pt;mso-wrap-distance-top:0pt;mso-wrap-distance-bottom:0pt;margin-top:-6.9pt;mso-position-vertical-relative:text;margin-left:41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bCs w:val="false"/>
                      </w:rPr>
                    </w:pPr>
                    <w:r>
                      <w:rPr>
                        <w:bCs w:val="false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59880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bCs w:val="false"/>
                            </w:rPr>
                          </w:pPr>
                          <w:r>
                            <w:rPr>
                              <w:bCs w:val="false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27.6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bCs w:val="false"/>
                      </w:rPr>
                    </w:pPr>
                    <w:r>
                      <w:rPr>
                        <w:bCs w:val="false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page">
                <wp:posOffset>5276850</wp:posOffset>
              </wp:positionH>
              <wp:positionV relativeFrom="paragraph">
                <wp:posOffset>-81280</wp:posOffset>
              </wp:positionV>
              <wp:extent cx="819785" cy="3505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55pt;height:27.6pt;mso-wrap-distance-left:0pt;mso-wrap-distance-right:0pt;mso-wrap-distance-top:0pt;mso-wrap-distance-bottom:0pt;margin-top:-6.4pt;mso-position-vertical-relative:text;margin-left:41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b w:val="false"/>
                        <w:bCs w:val="false"/>
                        <w:rtl w:val="true"/>
                      </w:rPr>
                      <w:pict>
                        <v:line id="shape_0" from="97.8pt,29.65pt" to="472.9pt,30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1242060</wp:posOffset>
              </wp:positionH>
              <wp:positionV relativeFrom="paragraph">
                <wp:posOffset>376555</wp:posOffset>
              </wp:positionV>
              <wp:extent cx="4764405" cy="5080"/>
              <wp:effectExtent l="635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64240" cy="504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29.65pt" to="472.9pt,30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6390640</wp:posOffset>
              </wp:positionH>
              <wp:positionV relativeFrom="paragraph">
                <wp:posOffset>18415</wp:posOffset>
              </wp:positionV>
              <wp:extent cx="27432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3.2pt,1.45pt" to="524.75pt,1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b/>
      <w:color w:val="auto"/>
      <w:sz w:val="4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5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3"/>
      <w:outlineLvl w:val="2"/>
    </w:pPr>
    <w:rPr>
      <w:bCs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onotype Koufi"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bCs/>
      <w:sz w:val="54"/>
      <w:szCs w:val="4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0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1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2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3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4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BodyTextIndent2">
    <w:name w:val="Body Text Indent 2"/>
    <w:basedOn w:val="Normal"/>
    <w:qFormat/>
    <w:pPr>
      <w:ind w:firstLine="423"/>
    </w:pPr>
    <w:rPr>
      <w:b w:val="false"/>
      <w:sz w:val="38"/>
    </w:rPr>
  </w:style>
  <w:style w:type="paragraph" w:styleId="BodyTextIndent3">
    <w:name w:val="Body Text Indent 3"/>
    <w:basedOn w:val="Normal"/>
    <w:qFormat/>
    <w:pPr>
      <w:ind w:firstLine="423"/>
    </w:pPr>
    <w:rPr>
      <w:sz w:val="4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6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28:00Z</dcterms:created>
  <dc:creator>a</dc:creator>
  <dc:description/>
  <dc:language>en-US</dc:language>
  <cp:lastModifiedBy>a</cp:lastModifiedBy>
  <cp:lastPrinted>2003-05-07T01:03:00Z</cp:lastPrinted>
  <dcterms:modified xsi:type="dcterms:W3CDTF">2003-05-06T22:07:00Z</dcterms:modified>
  <cp:revision>151</cp:revision>
  <dc:subject/>
  <dc:title>بسم الله الرحمن الرحيم</dc:title>
</cp:coreProperties>
</file>