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Cs w:val="false"/>
          <w:sz w:val="40"/>
          <w:sz w:val="40"/>
          <w:szCs w:val="40"/>
          <w:rtl w:val="true"/>
        </w:rPr>
        <w:t>المطل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رابع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اتبا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ه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آياته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اجتناب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تأوي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Normal"/>
        <w:ind w:firstLine="423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Inden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طوّ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اه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ستم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6"/>
          <w:rtl w:val="true"/>
        </w:rPr>
        <w:t>ال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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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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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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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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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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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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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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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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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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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حزاب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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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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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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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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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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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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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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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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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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س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ص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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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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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آل عمر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ر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spacing w:val="-30"/>
          <w:sz w:val="34"/>
          <w:szCs w:val="22"/>
          <w:rtl w:val="true"/>
        </w:rPr>
        <w:t xml:space="preserve">((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رف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ا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دو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34"/>
          <w:szCs w:val="34"/>
        </w:rPr>
      </w:pPr>
      <w:r>
        <w:rPr>
          <w:bCs/>
          <w:sz w:val="34"/>
          <w:szCs w:val="34"/>
          <w:rtl w:val="true"/>
        </w:rPr>
      </w:r>
    </w:p>
    <w:p>
      <w:pPr>
        <w:pStyle w:val="Normal"/>
        <w:ind w:firstLine="423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أس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أ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ظا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آيا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م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قيقة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غا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د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حوا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جو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ج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ئ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ه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ط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ُنوزِ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ن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غل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اه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ِيّ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،و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با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و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ئ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سما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فا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شر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اط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اه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قيق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رش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هدى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ص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نافي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ق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يق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اه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ه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اطب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َّ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ي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ثب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firstLine="423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و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ياس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كاشف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ِّ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ِّ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ـ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ك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ف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ـز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ـ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ق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ُ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م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ناز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وج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ر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ب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س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لان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ب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ي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ا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firstLine="423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التأوي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مذمو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موق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ل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نه</w:t>
      </w:r>
      <w:r>
        <w:rPr>
          <w:b/>
          <w:bCs/>
          <w:sz w:val="42"/>
          <w:szCs w:val="42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سد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ك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ِ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ضع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ان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ك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ط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ن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يي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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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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آل عمر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و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لّ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دَّ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دَّ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رَّم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ي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قي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ب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ن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ل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نة</w:t>
      </w:r>
      <w:r>
        <w:rPr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و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ائق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هو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اطَ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ي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ُتوهَّ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ّ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ص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ائ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ُ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أخر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ظن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ق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تش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رَّق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ي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ا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ind w:firstLine="4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>*     *     *</w:t>
      </w:r>
    </w:p>
    <w:p>
      <w:pPr>
        <w:pStyle w:val="Normal"/>
        <w:ind w:firstLine="423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  <w:rtl w:val="true"/>
        </w:rPr>
      </w:r>
    </w:p>
    <w:p>
      <w:pPr>
        <w:pStyle w:val="Normal"/>
        <w:ind w:firstLine="423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دم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ضوا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4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2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2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ا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ن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َّم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وهَّ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ارض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وني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1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عيد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فد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يا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ر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به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ذ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ر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حم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دم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فتوى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م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9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2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واع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ختص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فد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وى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م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4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واع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ائ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اس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هوا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فترا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وقف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ف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4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46"/>
        <w:sz w:val="46"/>
        <w:rtl w:val="true"/>
        <w:lang w:eastAsia="en-US"/>
      </w:rPr>
      <w:t>المبحث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ثالث</w:t>
    </w:r>
    <w:r>
      <w:rPr>
        <w:sz w:val="46"/>
        <w:rtl w:val="true"/>
        <w:lang w:eastAsia="en-US"/>
      </w:rPr>
      <w:t xml:space="preserve">: </w:t>
    </w:r>
    <w:r>
      <w:rPr>
        <w:sz w:val="46"/>
        <w:sz w:val="46"/>
        <w:rtl w:val="true"/>
        <w:lang w:eastAsia="en-US"/>
      </w:rPr>
      <w:t>ما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يتضمَّنه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إيمان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46"/>
        <w:sz w:val="46"/>
        <w:rtl w:val="true"/>
        <w:lang w:eastAsia="en-US"/>
      </w:rPr>
      <w:t>بالقرآن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80355</wp:posOffset>
              </wp:positionH>
              <wp:positionV relativeFrom="paragraph">
                <wp:posOffset>-109855</wp:posOffset>
              </wp:positionV>
              <wp:extent cx="641985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1.3pt;mso-wrap-distance-left:0pt;mso-wrap-distance-right:0pt;mso-wrap-distance-top:0pt;mso-wrap-distance-bottom:0pt;margin-top:-8.6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79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374005</wp:posOffset>
              </wp:positionH>
              <wp:positionV relativeFrom="paragraph">
                <wp:posOffset>-83185</wp:posOffset>
              </wp:positionV>
              <wp:extent cx="722630" cy="2774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21.85pt;mso-wrap-distance-left:0pt;mso-wrap-distance-right:0pt;mso-wrap-distance-top:0pt;mso-wrap-distance-bottom:0pt;margin-top:-6.55pt;mso-position-vertical-relative:text;margin-left:42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Endnote">
    <w:name w:val="Endnote Text"/>
    <w:basedOn w:val="Normal"/>
    <w:pPr/>
    <w:rPr>
      <w:szCs w:val="24"/>
    </w:rPr>
  </w:style>
  <w:style w:type="paragraph" w:styleId="Style13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4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5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6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7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20:11:00Z</dcterms:created>
  <dc:creator>a</dc:creator>
  <dc:description/>
  <dc:language>en-US</dc:language>
  <cp:lastModifiedBy>a</cp:lastModifiedBy>
  <cp:lastPrinted>2003-05-04T22:41:00Z</cp:lastPrinted>
  <dcterms:modified xsi:type="dcterms:W3CDTF">2003-05-04T19:45:00Z</dcterms:modified>
  <cp:revision>59</cp:revision>
  <dc:subject/>
  <dc:title>بسم الله الرحمن الرحيم</dc:title>
</cp:coreProperties>
</file>