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ثالث</w:t>
      </w:r>
    </w:p>
    <w:p>
      <w:pPr>
        <w:pStyle w:val="Style12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انتفا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موا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قراء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آن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BodyTextIndent2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ل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ف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أ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مّ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نتف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س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ي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ك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صَّ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أ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طلع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روح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ا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أ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د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جم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قه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ف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مرين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أ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سبَّ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ات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ثا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دع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ل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ستغفا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صد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جّ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ف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سبَّ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ا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إذ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إنس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نقط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ثلاثة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دقةٍ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جاري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مٍ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نتفَ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دٍ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الح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دع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ر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نَّ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إسلا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نَّ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سن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عُمِ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عد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ُتِ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ث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ج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نقص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جوره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يء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نَّ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إسلا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نَّ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يِّئ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عُمِ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عد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ُتِ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ث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ز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نقص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زاره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ي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روا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sz w:val="46"/>
          <w:sz w:val="46"/>
          <w:szCs w:val="36"/>
          <w:rtl w:val="true"/>
        </w:rPr>
        <w:t>و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فاع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ستغف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ل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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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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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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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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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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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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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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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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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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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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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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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حش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0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ث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ستغفا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دل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تفا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ستغ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ويدل لذلك أيضاً دعاء الرسول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والمسلمين للأموات في صلاة الجنازة، ففي صحيح مسلم رحمه الله من حديث عوف بن مالك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صلَّ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ناز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حفظت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ع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الله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غف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رحم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عاف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عف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أكرِ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ـز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وسِّ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دخ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غس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ما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ثلج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برد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نقِّ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خطاي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قيتَ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ثو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أبيض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دنس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أبد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دار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خير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دار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أهل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خير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ه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زوج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خير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زوج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أدخ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جن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أعذ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ذا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ب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عذا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ك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استغف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م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را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ف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ث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ف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ف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ي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استغفر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أخيكم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سأل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تثبيت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إن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سأ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ع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يا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ور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ري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ص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لِّ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رج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قا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ئ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السلا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يك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ه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ديا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مؤمن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مسلمي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إنَّ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شا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لاحقو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سأ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ن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ك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عاف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فاع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صد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دلي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ّ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فتلت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س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وصِ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ظ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لَّم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صدَّق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صدَّقت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ن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نتفاع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حجِّ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ل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مرأ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ين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ت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ُمّ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ذر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جَّ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جّ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ت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أحجّ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نع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ُجِّ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ه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رأيتِ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ُمِّكِ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د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كنتِ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ضيت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؟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قض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ح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وف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ف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نا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دلّ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ف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عم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م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ي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ف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hanging="0"/>
        <w:rPr>
          <w:bCs/>
          <w:sz w:val="44"/>
          <w:szCs w:val="34"/>
        </w:rPr>
      </w:pPr>
      <w:r>
        <w:rPr>
          <w:bCs/>
          <w:sz w:val="44"/>
          <w:szCs w:val="34"/>
          <w:rtl w:val="true"/>
        </w:rPr>
      </w:r>
    </w:p>
    <w:p>
      <w:pPr>
        <w:pStyle w:val="Normal"/>
        <w:ind w:firstLine="423"/>
        <w:rPr>
          <w:sz w:val="46"/>
          <w:szCs w:val="36"/>
        </w:rPr>
      </w:pPr>
      <w:r>
        <w:rPr>
          <w:bCs/>
          <w:sz w:val="46"/>
          <w:sz w:val="46"/>
          <w:szCs w:val="36"/>
          <w:rtl w:val="true"/>
        </w:rPr>
        <w:t>أمَّ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بقيَّة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عبادات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فقد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ختلفو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في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جواز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فعله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للأموات،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في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نتفاعه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بها،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من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ذلك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نتفاعه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بقراءة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قرآن،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إهداء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ثوابه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لهم،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ذلك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على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قولين</w:t>
      </w:r>
      <w:r>
        <w:rPr>
          <w:sz w:val="48"/>
          <w:szCs w:val="38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قول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أول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و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مي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هد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نفع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حني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الك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شافعي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يمي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صنعان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س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ج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د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ج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صف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ب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ِّ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رجو</w:t>
      </w:r>
      <w:r>
        <w:rPr>
          <w:sz w:val="46"/>
          <w:szCs w:val="36"/>
          <w:rtl w:val="true"/>
        </w:rPr>
        <w:t xml:space="preserve">. </w:t>
      </w: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م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د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س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سبيح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حمي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هلي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كبي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د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؟</w:t>
      </w:r>
      <w:r>
        <w:rPr>
          <w:b w:val="false"/>
          <w:sz w:val="36"/>
          <w:szCs w:val="36"/>
          <w:rtl w:val="true"/>
        </w:rPr>
        <w:t xml:space="preserve">.  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فأجاب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سبيح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كبير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ائ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د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ت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اد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دن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ص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راء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ت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عباد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ل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د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ت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و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تف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ئمة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وإهداؤ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جّ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نع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لا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ألة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ن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إنس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غي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م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َّ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دق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ُرَ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ج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لي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cs="Times New Roman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ست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ار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ف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صد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جِّ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2"/>
        </w:rPr>
        <w:t>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عل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يا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ا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يُّ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ج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2"/>
        </w:rPr>
        <w:t>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ّ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ت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ه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أقض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ل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مِّكَ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د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كنتَ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ض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؟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نع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فد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ح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قض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وا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ظاه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عم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َّ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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يَّ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ل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طَّل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وارح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س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م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ذ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ر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ف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عم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م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رَّ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هد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ص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وصِ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ستدل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اف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ف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وص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ع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د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ص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ديغ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وا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ُصِ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خف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ع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ت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ص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رئ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دوغ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ع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قرَّ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له</w:t>
      </w:r>
      <w:r>
        <w:rPr>
          <w:b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يدريك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أنها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ر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ص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bCs/>
          <w:sz w:val="46"/>
          <w:szCs w:val="36"/>
        </w:rPr>
      </w:pP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أل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تفع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ُهد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ج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ظ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طوُّع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هد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م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ئز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ث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ئ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شرو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أنبِّ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قول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ثاني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و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أمو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تفع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ه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اف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hanging="0"/>
        <w:rPr/>
      </w:pPr>
      <w:r>
        <w:rPr>
          <w:sz w:val="46"/>
          <w:sz w:val="46"/>
          <w:szCs w:val="36"/>
          <w:rtl w:val="true"/>
        </w:rPr>
        <w:t>واستدل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دل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قليَّ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قليَّ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أ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م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4"/>
          <w:sz w:val="44"/>
          <w:szCs w:val="34"/>
          <w:rtl w:val="true"/>
        </w:rPr>
        <w:t>الدلي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أ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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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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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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جم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9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، فإن هذه الآية تدل على أن الإنسان لا ينتفع إلا بسعيه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>
          <w:rFonts w:ascii="Msh Quraan1" w:hAnsi="Msh Quraan1" w:cs="Msh Quraan1"/>
          <w:sz w:val="30"/>
          <w:szCs w:val="36"/>
        </w:rPr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>وقد أُجيب على هذا الدليل بأجوبة كثيرة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bCs/>
          <w:sz w:val="30"/>
          <w:sz w:val="30"/>
          <w:szCs w:val="36"/>
          <w:rtl w:val="true"/>
        </w:rPr>
        <w:t>فقيل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إنها منسوخة بقوله تعالى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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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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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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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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>الآية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طو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1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، </w:t>
      </w:r>
      <w:r>
        <w:rPr>
          <w:rFonts w:ascii="Msh Quraan1" w:hAnsi="Msh Quraan1" w:cs="Msh Quraan1"/>
          <w:bCs/>
          <w:sz w:val="30"/>
          <w:sz w:val="30"/>
          <w:szCs w:val="36"/>
          <w:rtl w:val="true"/>
        </w:rPr>
        <w:t>وقيل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إنها إخبار بشرع من قبلنا، وقد دلَّ شرعنا على أنه له ما سعى وما سُعِي له، </w:t>
      </w:r>
      <w:r>
        <w:rPr>
          <w:rFonts w:ascii="Msh Quraan1" w:hAnsi="Msh Quraan1" w:cs="Msh Quraan1"/>
          <w:bCs/>
          <w:sz w:val="30"/>
          <w:sz w:val="30"/>
          <w:szCs w:val="36"/>
          <w:rtl w:val="true"/>
        </w:rPr>
        <w:t>وقيل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إن المراد بالإنسان هنا الكافر، أما المؤمن فله ما سعى وما سُعِي له، وقيل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إن في الكلام حذف تقديره </w:t>
      </w:r>
      <w:r>
        <w:rPr>
          <w:rFonts w:cs="Msh Quraan1" w:ascii="Msh Quraan1" w:hAnsi="Msh Quraan1"/>
          <w:sz w:val="30"/>
          <w:szCs w:val="36"/>
          <w:rtl w:val="true"/>
        </w:rPr>
        <w:t xml:space="preserve">"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وأن ليس للإنسان إلا ما سعى أو سُعِي له </w:t>
      </w:r>
      <w:r>
        <w:rPr>
          <w:rFonts w:cs="Msh Quraan1" w:ascii="Msh Quraan1" w:hAnsi="Msh Quraan1"/>
          <w:sz w:val="30"/>
          <w:szCs w:val="36"/>
          <w:rtl w:val="true"/>
        </w:rPr>
        <w:t xml:space="preserve">"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، </w:t>
      </w:r>
      <w:r>
        <w:rPr>
          <w:rFonts w:ascii="Msh Quraan1" w:hAnsi="Msh Quraan1" w:cs="Msh Quraan1"/>
          <w:bCs/>
          <w:sz w:val="30"/>
          <w:sz w:val="30"/>
          <w:szCs w:val="36"/>
          <w:rtl w:val="true"/>
        </w:rPr>
        <w:t>وقيل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إن المراد بالإنسان هنا الحي دون الميت، وغيرها من الأجوب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، وهذه كلها ضعَّفها الإمام ابن القيم رحمه الله، وردَّها، ثم رجَّح جوابين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bCs/>
          <w:sz w:val="28"/>
          <w:sz w:val="28"/>
          <w:szCs w:val="34"/>
          <w:rtl w:val="true"/>
        </w:rPr>
        <w:t>أحدهما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أن الإنسان بسعيه وحسن عشرته اكتسب الأصدقاء، وأولد الأولاد، ونكح الأزواج، وأسدى الخير، وتودَّد إلى الناس، فترحَّموا عليه، وأهدوا له العبادات وثواب الطاعات، فكان ذلك أثر سعي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4"/>
          <w:sz w:val="44"/>
          <w:szCs w:val="34"/>
          <w:rtl w:val="true"/>
        </w:rPr>
        <w:t>الثا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تف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سع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ك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ع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ف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خ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ع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ع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ساع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ذ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غي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ق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فس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ت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عى</w:t>
      </w:r>
      <w:r>
        <w:rPr>
          <w:b w:val="false"/>
          <w:sz w:val="36"/>
          <w:szCs w:val="36"/>
          <w:rtl w:val="true"/>
        </w:rPr>
        <w:t xml:space="preserve">" 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خن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2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ت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ُرجِّح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4"/>
          <w:sz w:val="44"/>
          <w:szCs w:val="34"/>
          <w:rtl w:val="true"/>
        </w:rPr>
        <w:t>الدلي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ثا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إذ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إنس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نقط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ثلاثة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دق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جاري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نتفَ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صالح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دع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لج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ل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انقط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تفاعه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قط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ام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منقط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وا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4"/>
          <w:sz w:val="44"/>
          <w:szCs w:val="34"/>
          <w:rtl w:val="true"/>
        </w:rPr>
        <w:t>الدلي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ثالث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ش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ع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استغف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صدق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جّ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صي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رشِ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الج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ين</w:t>
      </w:r>
      <w:r>
        <w:rPr>
          <w:sz w:val="46"/>
          <w:szCs w:val="36"/>
          <w:rtl w:val="true"/>
        </w:rPr>
        <w:t xml:space="preserve">: </w:t>
      </w:r>
    </w:p>
    <w:p>
      <w:pPr>
        <w:pStyle w:val="Normal"/>
        <w:ind w:firstLine="423"/>
        <w:rPr/>
      </w:pPr>
      <w:r>
        <w:rPr>
          <w:bCs/>
          <w:sz w:val="44"/>
          <w:sz w:val="44"/>
          <w:szCs w:val="34"/>
          <w:rtl w:val="true"/>
        </w:rPr>
        <w:t>الأ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د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جِّ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صي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اصِيَّ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ع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ختص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عما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ر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ماثل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sz w:val="46"/>
          <w:szCs w:val="36"/>
        </w:rPr>
      </w:pPr>
      <w:r>
        <w:rPr>
          <w:bCs/>
          <w:sz w:val="44"/>
          <w:sz w:val="44"/>
          <w:szCs w:val="34"/>
          <w:rtl w:val="true"/>
        </w:rPr>
        <w:t>الثا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ش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جِّ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صي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صد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تدئ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ر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أ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ّ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يِّ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أ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ي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د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ن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يّ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يَّ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مسا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ذكر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4"/>
          <w:sz w:val="44"/>
          <w:szCs w:val="34"/>
          <w:rtl w:val="true"/>
        </w:rPr>
        <w:t>الدلي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رابع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روف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رص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ير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لج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م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طل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ريص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ع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ِّ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شهِ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ض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فل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ي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د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صو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طِّل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يو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يَّات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قاصد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ضا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ص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فع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و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د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ئل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ف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ض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ا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نتف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اء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و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هد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عتَبَ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لكن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مع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هذ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لابدَّ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من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تنبيه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على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أمرين</w:t>
      </w:r>
      <w:r>
        <w:rPr>
          <w:bCs/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أولاً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جو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هد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أمو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نتفع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د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ستحب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ئز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دو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ع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استغف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س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ثي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هد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مي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يده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ا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ألة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ق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وع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ائزة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ن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طلَ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قرَّ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ع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ري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خ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ائز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ندَ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ها؟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ائز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ندَ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ندَ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ي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ستغ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0"/>
      </w:r>
      <w:r>
        <w:rPr>
          <w:rStyle w:val="FootnoteCharacters"/>
          <w:sz w:val="46"/>
          <w:szCs w:val="36"/>
          <w:rtl w:val="true"/>
        </w:rPr>
        <w:t>)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ثانياً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و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ئج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َّ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تلاو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هد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مي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ك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قارئ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ميت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و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جتم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هد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ئج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ف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هد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ُعِ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و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>((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ئج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sz w:val="36"/>
          <w:sz w:val="36"/>
          <w:szCs w:val="36"/>
          <w:rtl w:val="true"/>
        </w:rPr>
        <w:t>وإهدائ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ئ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ج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وض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ل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ثالثاً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و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ه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ق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ص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مي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خَّص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سح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انئ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أ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ب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تفع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سم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مع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لاو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جر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آدم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انقطع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عمله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ثلاث</w:t>
      </w:r>
      <w:r>
        <w:rPr>
          <w:b w:val="false"/>
          <w:bCs/>
          <w:sz w:val="34"/>
          <w:szCs w:val="34"/>
          <w:rtl w:val="true"/>
        </w:rPr>
        <w:t xml:space="preserve">: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صدقة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جارية،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علم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يُنتفَع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صالح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يدعو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لم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ث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ب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ُث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م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رو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يا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يار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قط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و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ضر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تألَّ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ت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ا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واه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د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د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نتف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ت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هد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و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ص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ث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جتما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ستئج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ح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تد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جتنا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لم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jc w:val="center"/>
        <w:rPr>
          <w:b/>
          <w:b/>
          <w:bCs/>
          <w:sz w:val="46"/>
          <w:szCs w:val="36"/>
        </w:rPr>
      </w:pPr>
      <w:r>
        <w:rPr>
          <w:bCs/>
          <w:sz w:val="50"/>
          <w:szCs w:val="40"/>
          <w:rtl w:val="true"/>
        </w:rPr>
        <w:t>*     *     *</w:t>
      </w:r>
    </w:p>
    <w:p>
      <w:pPr>
        <w:pStyle w:val="Normal"/>
        <w:jc w:val="center"/>
        <w:rPr>
          <w:b/>
          <w:b/>
          <w:bCs/>
          <w:sz w:val="46"/>
          <w:szCs w:val="34"/>
          <w:lang w:eastAsia="en-US"/>
        </w:rPr>
      </w:pPr>
      <w:r>
        <w:rPr>
          <w:b/>
          <w:bCs/>
          <w:sz w:val="4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2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40" w:before="40" w:after="40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5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8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صد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سابق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5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5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6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صي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لحق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نسا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و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ات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3/125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63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5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َّ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َّ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ِّئ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ع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دى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لال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4/2059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06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01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6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5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6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عاء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ي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66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6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96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8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ستغفار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ر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ي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نصراف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3/55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322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/37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افق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62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758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9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ا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خو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ر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دعاء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هله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67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97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10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فتلتت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فسها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لت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فتلا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ع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ت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ي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عنى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ن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جأة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Fonts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صحي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سل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7/9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/>
          <w:b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ascii="Times New Roman" w:hAnsi="Times New Roman" w:cs="Times New Roman"/>
          <w:b/>
          <w:b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/>
          <w:b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ascii="Times New Roman" w:hAnsi="Times New Roman" w:cs="Times New Roman"/>
          <w:b/>
          <w:b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3/30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جاءة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غت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/42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388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صي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و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و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دقا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3/125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00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2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هينة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بيل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ضاع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حطانية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هين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يث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ل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ضاعة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ذ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يل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ضر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ث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هو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ن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هين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بر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قين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ـزل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فة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عضه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ـز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ة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Fonts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Fonts w:cs="Traditional Arabic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أنساب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13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3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نها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أرب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ف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عرف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أنساب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رب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0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06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بخار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زاء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ي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ج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ذور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ت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ج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أ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1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85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4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قنع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امة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/25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الأذكا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ووي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4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4/31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32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32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5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6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الإنصاف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/25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منته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إرادا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فتوحي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/43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مغن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حتاج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إل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عرف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عان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ألفاظ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نهاج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خطي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بيني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3/7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صدو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ب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حال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وت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القبو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40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نيل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أوطا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4/11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4/32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6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8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7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سبل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سلا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239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نعان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ح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حلان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نعاني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روف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أمير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ته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من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لوغ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ام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قاظ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كر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راجع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طرة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ا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يع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بلغ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ئة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صنعاء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182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Fonts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بد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ال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13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39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41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الأعلا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/38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هج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ل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معاقله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ف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يمن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إسماعي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كوع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4/181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85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8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5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المبد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ف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قن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28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كشاف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قنا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14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9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4/32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كبرى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48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سلسبيل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ف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عرف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دليل</w:t>
      </w:r>
      <w:r>
        <w:rPr>
          <w:b w:val="false"/>
          <w:bCs w:val="false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b w:val="false"/>
          <w:b w:val="false"/>
          <w:bCs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يخ</w:t>
      </w:r>
      <w:r>
        <w:rPr>
          <w:rFonts w:cs="Times New Roman"/>
          <w:b w:val="false"/>
          <w:b w:val="false"/>
          <w:bCs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bCs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لح</w:t>
      </w:r>
      <w:r>
        <w:rPr>
          <w:rFonts w:cs="Times New Roman"/>
          <w:b w:val="false"/>
          <w:b w:val="false"/>
          <w:bCs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</w:t>
      </w:r>
      <w:r>
        <w:rPr>
          <w:rFonts w:ascii="Times New Roman" w:hAnsi="Times New Roman"/>
          <w:b w:val="false"/>
          <w:b w:val="false"/>
          <w:bCs w:val="false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لبليهي</w:t>
      </w:r>
      <w:r>
        <w:rPr>
          <w:rFonts w:cs="Traditional Arabic"/>
          <w:b w:val="false"/>
          <w:bCs w:val="false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Cs w:val="28"/>
          <w:vertAlign w:val="baseline"/>
          <w:rtl w:val="true"/>
        </w:rPr>
        <w:t xml:space="preserve">)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/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7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7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8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7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سبل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سلا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239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3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6"/>
          <w:sz w:val="26"/>
          <w:sz w:val="26"/>
          <w:szCs w:val="26"/>
          <w:vertAlign w:val="baseline"/>
          <w:rtl w:val="true"/>
        </w:rPr>
        <w:t>البخار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ي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و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46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95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6"/>
          <w:sz w:val="26"/>
          <w:sz w:val="26"/>
          <w:szCs w:val="26"/>
          <w:vertAlign w:val="baseline"/>
          <w:rtl w:val="true"/>
        </w:rPr>
        <w:t>ومسل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ي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ضاء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ي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80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14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4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/>
          <w:b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ي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و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46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95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ي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ضاء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ي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80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148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5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56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68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69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8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cs="Traditional Arabic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ascii="Times New Roman" w:hAnsi="Times New Roman"/>
          <w:b w:val="false"/>
          <w:b w:val="false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raditional Arabic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سبق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تخريجه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8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غن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حتاج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3/7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9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أذكار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4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صحي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سل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/20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4/31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5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6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مغني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حتاج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3/69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سبل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سلا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/239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نيل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أوطا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4/11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0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6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6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صدو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ب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حال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وت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القبو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40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6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69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2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ني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33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6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4/31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7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4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سبق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تخريجه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2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5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65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4/31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7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7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36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8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7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صد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سابق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8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7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8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8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74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9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رو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8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8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40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ثمين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ن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فتاو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فضيل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شيخ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بن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عثيمين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/108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1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4/315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7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ال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ثم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2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اح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يز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ز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3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4/31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4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مصدر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سابق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31/316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5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4/31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6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حاق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هرا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قفي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قو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يسابوري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ب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رع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ختصاص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إم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ق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َّ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ختفائه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75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طبقات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حنابل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/108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09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2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تاريخ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بغداد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/373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4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48"/>
          <w:szCs w:val="28"/>
          <w:vertAlign w:val="baseline"/>
          <w:rtl w:val="true"/>
        </w:rPr>
        <w:t>.</w:t>
      </w:r>
    </w:p>
  </w:footnote>
  <w:footnote w:id="47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سائل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إمام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أحمد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روا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إسحاق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بن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هانئ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1/190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8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ختلف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أل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اع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وات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قوا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اعه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د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ص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سماع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ع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عال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يعين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ة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حاب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ليب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حوها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جح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rFonts w:cs="Traditional Arabic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اني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تى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معو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طلقاً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الث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ذكر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ه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معو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اع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ً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فيدهم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ن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عو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Fonts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4/298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7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وأضواء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يضا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/421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439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 </w:t>
      </w:r>
    </w:p>
  </w:footnote>
  <w:footnote w:id="49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سبق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تخريجه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22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</w:t>
      </w:r>
    </w:p>
  </w:footnote>
  <w:footnote w:id="50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مجموع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فتاوى</w:t>
      </w:r>
      <w:r>
        <w:rPr>
          <w:rFonts w:ascii="Times New Roman" w:hAnsi="Times New Roman" w:cs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24/317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1">
    <w:p>
      <w:pPr>
        <w:pStyle w:val="Footnote"/>
        <w:keepNext w:val="false"/>
        <w:keepLines w:val="false"/>
        <w:pageBreakBefore w:val="false"/>
        <w:widowControl w:val="false"/>
        <w:bidi w:val="1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شرح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عقيد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</w:t>
      </w:r>
      <w:r>
        <w:rPr>
          <w:rFonts w:ascii="Times New Roman" w:hAnsi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>الطحاوية</w:t>
      </w:r>
      <w:r>
        <w:rPr>
          <w:rFonts w:ascii="Times New Roman" w:hAnsi="Times New Roman" w:cs="Times New Roman"/>
          <w:bCs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46"/>
          <w:sz w:val="46"/>
          <w:sz w:val="46"/>
          <w:szCs w:val="28"/>
          <w:vertAlign w:val="baseline"/>
          <w:rtl w:val="true"/>
        </w:rPr>
        <w:t xml:space="preserve">   </w:t>
      </w:r>
      <w:r>
        <w:rPr>
          <w:rFonts w:ascii="Times New Roman" w:hAnsi="Times New Roman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</w:rPr>
        <w:t>675</w:t>
      </w:r>
      <w:r>
        <w:rPr>
          <w:rFonts w:cs="Traditional Arabic"/>
          <w:caps w:val="false"/>
          <w:smallCaps w:val="false"/>
          <w:strike w:val="false"/>
          <w:dstrike w:val="false"/>
          <w:shadow w:val="false"/>
          <w:vanish w:val="false"/>
          <w:color w:val="auto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ثال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انتفاع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أموات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بقراءة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قرآن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598805" cy="397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224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31.3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224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69024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27.6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bCs w:val="false"/>
                      </w:rPr>
                    </w:pPr>
                    <w:r>
                      <w:rPr>
                        <w:bCs w:val="false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250950</wp:posOffset>
              </wp:positionH>
              <wp:positionV relativeFrom="paragraph">
                <wp:posOffset>3238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.55pt" to="487.2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60590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2.55pt" to="541.7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5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3"/>
      <w:outlineLvl w:val="2"/>
    </w:pPr>
    <w:rPr>
      <w:bCs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BodyTextIndent2">
    <w:name w:val="Body Text Indent 2"/>
    <w:basedOn w:val="Normal"/>
    <w:qFormat/>
    <w:pPr>
      <w:ind w:firstLine="423"/>
    </w:pPr>
    <w:rPr>
      <w:sz w:val="4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5-07T00:18:00Z</cp:lastPrinted>
  <dcterms:modified xsi:type="dcterms:W3CDTF">2003-05-06T21:30:00Z</dcterms:modified>
  <cp:revision>58</cp:revision>
  <dc:subject/>
  <dc:title>بسم الله الرحمن الرحيم</dc:title>
</cp:coreProperties>
</file>