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ind w:firstLine="423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firstLine="423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ع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با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ا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2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فو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با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ج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ك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8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د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ختص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ت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0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ت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اكست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6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به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ها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تح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لاح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شرا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م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تح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صائ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ض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تق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ت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ع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عل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ز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جتم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يوش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جو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اخ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سئ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اج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را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جست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  <w:lang w:val="en-US"/>
        </w:rPr>
      </w:pPr>
      <w:r>
        <w:rPr>
          <w:b/>
          <w:b/>
          <w:bCs/>
          <w:sz w:val="36"/>
          <w:sz w:val="36"/>
          <w:szCs w:val="34"/>
          <w:rtl w:val="true"/>
        </w:rPr>
        <w:t>الاحتجا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س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نجف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6</w:t>
      </w:r>
      <w:r>
        <w:rPr>
          <w:szCs w:val="34"/>
          <w:rtl w:val="true"/>
        </w:rPr>
        <w:t>-</w:t>
      </w:r>
      <w:r>
        <w:rPr>
          <w:szCs w:val="34"/>
        </w:rPr>
        <w:t>196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م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ر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ج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حديث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ك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ه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ذك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ق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ع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بو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5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  <w:rtl w:val="true"/>
        </w:rPr>
        <w:t xml:space="preserve">: 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ر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خار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ط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2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ح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5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رو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غل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ب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فقهها</w:t>
      </w:r>
      <w:r>
        <w:rPr>
          <w:b/>
          <w:bCs/>
          <w:sz w:val="36"/>
          <w:szCs w:val="34"/>
          <w:rtl w:val="true"/>
        </w:rPr>
        <w:t>-</w:t>
      </w:r>
      <w:r>
        <w:rPr>
          <w:b/>
          <w:b/>
          <w:bCs/>
          <w:sz w:val="36"/>
          <w:sz w:val="36"/>
          <w:szCs w:val="34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ستقام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ستيع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ح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س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غاب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ح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سع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ط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رج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طأ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9</w:t>
      </w:r>
      <w:r>
        <w:rPr>
          <w:szCs w:val="34"/>
          <w:rtl w:val="true"/>
        </w:rPr>
        <w:t>-</w:t>
      </w:r>
      <w:r>
        <w:rPr>
          <w:szCs w:val="34"/>
        </w:rPr>
        <w:t>196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سقا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تشرق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بشر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شو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داث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اث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ان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ف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ه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ش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د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ف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ص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عي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لغوي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ن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74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شتقا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صا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ميي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اب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و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ماعي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و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2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ط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ف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2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ف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طهر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ضو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نقي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9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  <w:rtl w:val="true"/>
        </w:rPr>
        <w:t xml:space="preserve">: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عتص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7</w:t>
      </w:r>
      <w:r>
        <w:rPr>
          <w:szCs w:val="34"/>
          <w:rtl w:val="true"/>
        </w:rPr>
        <w:t>_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عتقاد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شرك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عتق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هد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ش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ه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عجا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عجا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م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ض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عل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ماعي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ع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قع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لم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و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2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7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4</w:t>
      </w:r>
      <w:r>
        <w:rPr>
          <w:szCs w:val="34"/>
          <w:rtl w:val="true"/>
        </w:rPr>
        <w:t>-</w:t>
      </w:r>
      <w:r>
        <w:rPr>
          <w:szCs w:val="34"/>
        </w:rPr>
        <w:t>193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غاث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ف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صا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ط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فح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هو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مو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7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فن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د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ظو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فق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و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خ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إسكندر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ق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نتف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6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ك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رتي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ؤتل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ختل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كن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نس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ك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ؤتلف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م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اتب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بتد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b/>
          <w:b/>
          <w:bCs/>
          <w:szCs w:val="34"/>
          <w:rtl w:val="true"/>
        </w:rPr>
        <w:t>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نب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ب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حا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فط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62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نتص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تز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د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شر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نتص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ون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ح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يب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7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انحر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ص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أنس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6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و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عتقاد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ث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لا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د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8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جيز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هت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حدث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ال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نج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ل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ل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6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إيث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ل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4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  <w:rtl w:val="true"/>
        </w:rPr>
        <w:t xml:space="preserve">: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إيضاح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ديا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ِّ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إيق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يرز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زند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0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2</w:t>
      </w:r>
      <w:r>
        <w:rPr>
          <w:szCs w:val="34"/>
          <w:rtl w:val="true"/>
        </w:rPr>
        <w:t>-</w:t>
      </w:r>
      <w:r>
        <w:rPr>
          <w:szCs w:val="34"/>
        </w:rPr>
        <w:t>193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يم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ركا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واقض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اع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واد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6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طائف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بح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و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طهر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حيط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بحو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يار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ب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وائ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Cs w:val="34"/>
          <w:rtl w:val="true"/>
        </w:rPr>
        <w:t>البد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اريخ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ط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ها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ش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7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ال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حا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5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حدث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ا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رح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طهران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قم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7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ي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س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8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ب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أرد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بصائ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زيز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ت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وي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حا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به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</w:t>
      </w:r>
      <w:r>
        <w:rPr>
          <w:b/>
          <w:b/>
          <w:bCs/>
          <w:szCs w:val="34"/>
          <w:rtl w:val="true"/>
        </w:rPr>
        <w:t>يد</w:t>
      </w:r>
      <w:r>
        <w:rPr>
          <w:b/>
          <w:bCs/>
          <w:szCs w:val="34"/>
          <w:rtl w:val="true"/>
        </w:rPr>
        <w:t xml:space="preserve">: </w:t>
      </w:r>
      <w:r>
        <w:rPr>
          <w:szCs w:val="34"/>
          <w:rtl w:val="true"/>
        </w:rPr>
        <w:t>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سلم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ه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هائ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عقيدت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ك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هائ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ضلل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ا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و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بهائ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حل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هور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باكستان</w:t>
      </w:r>
      <w:r>
        <w:rPr>
          <w:szCs w:val="34"/>
          <w:rtl w:val="true"/>
        </w:rPr>
        <w:t>)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تز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ش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ض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-</w:t>
      </w:r>
      <w:r>
        <w:rPr>
          <w:szCs w:val="34"/>
        </w:rPr>
        <w:t>200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عد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وائ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1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لو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غ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عتزل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-</w:t>
      </w:r>
      <w:r>
        <w:rPr>
          <w:szCs w:val="34"/>
        </w:rPr>
        <w:t>197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لف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ي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ي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4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ك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ابئ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دائي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لاس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ش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غر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قه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ه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ائ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ظ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3</w:t>
      </w:r>
      <w:r>
        <w:rPr>
          <w:szCs w:val="34"/>
          <w:rtl w:val="true"/>
        </w:rPr>
        <w:t>-</w:t>
      </w:r>
      <w:r>
        <w:rPr>
          <w:szCs w:val="34"/>
        </w:rPr>
        <w:t>197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ب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وا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حكام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بص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ميي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ج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الك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فراي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ك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6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نجف</w:t>
      </w:r>
      <w:r>
        <w:rPr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جر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حب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-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ف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7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-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ب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حوذ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مذ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ف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وه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ج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7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ك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ضع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خج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رَّ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إنج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عف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6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ي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خو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د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واو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فا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غ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رهي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صو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حقي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صو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ش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اد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ه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كست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ع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ذ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صو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با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عريف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ج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ياري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ياش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رق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ياش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ها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ات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م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إيران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ظ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7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م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م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إير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8</w:t>
      </w:r>
      <w:r>
        <w:rPr>
          <w:szCs w:val="34"/>
          <w:rtl w:val="true"/>
        </w:rPr>
        <w:t>-</w:t>
      </w:r>
      <w:r>
        <w:rPr>
          <w:szCs w:val="34"/>
        </w:rPr>
        <w:t>196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فسر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ع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هذي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لبي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بلي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لائ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</w:rPr>
        <w:t>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ط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سان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ئ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غرب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بد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7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اد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نـز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فو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ن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ضو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م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لغ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هذي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ج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ب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ند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ص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سو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كا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نتص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فر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ج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هم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عاري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3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3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صطل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ح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8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ائ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يح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-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ش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ذ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ك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ج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عد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2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مه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س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ن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خُبَ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يح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حم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و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و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اض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وث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ود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يه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1</w:t>
      </w:r>
      <w:r>
        <w:rPr>
          <w:szCs w:val="34"/>
          <w:rtl w:val="true"/>
        </w:rPr>
        <w:t>-</w:t>
      </w:r>
      <w:r>
        <w:rPr>
          <w:szCs w:val="34"/>
        </w:rPr>
        <w:t>197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ه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فادق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43</w:t>
      </w:r>
      <w:r>
        <w:rPr>
          <w:szCs w:val="34"/>
          <w:rtl w:val="true"/>
        </w:rPr>
        <w:t>-</w:t>
      </w:r>
      <w:r>
        <w:rPr>
          <w:szCs w:val="34"/>
        </w:rPr>
        <w:t>192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دائ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شيا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ه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ك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رك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ائد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مد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هو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عد</w:t>
      </w:r>
      <w:r>
        <w:rPr>
          <w:szCs w:val="34"/>
        </w:rPr>
        <w:t>76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و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2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حكام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هائ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ك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ـز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وا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حكام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في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د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طو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طائف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-</w:t>
      </w:r>
      <w:r>
        <w:rPr>
          <w:szCs w:val="34"/>
        </w:rPr>
        <w:t>200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4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ج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و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5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فع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ب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 xml:space="preserve">- 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ائ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ا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شر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ق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ص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لم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م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ائ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م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ن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ه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عج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ب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خب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ب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ذهَّ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ذه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م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ؤ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ا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4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ه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8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غ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4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فا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نابل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نم</w:t>
      </w:r>
      <w:r>
        <w:rPr>
          <w:b/>
          <w:bCs/>
          <w:sz w:val="36"/>
          <w:szCs w:val="34"/>
          <w:rtl w:val="true"/>
        </w:rPr>
        <w:t>-</w:t>
      </w:r>
      <w:r>
        <w:rPr>
          <w:b/>
          <w:b/>
          <w:bCs/>
          <w:sz w:val="36"/>
          <w:sz w:val="36"/>
          <w:szCs w:val="34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تاتور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ظ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م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شكك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ور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إنج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و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2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ه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كوي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زنادق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ن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4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-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و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4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بد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طقي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ر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بن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خلو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كوي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ج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فتر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شر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هو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ال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شي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صو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ش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ساب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6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ر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فض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06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رسال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أردن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عمَّ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وح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منصورة</w:t>
      </w:r>
      <w:r>
        <w:rPr>
          <w:szCs w:val="34"/>
          <w:rtl w:val="true"/>
        </w:rPr>
        <w:t xml:space="preserve">)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سب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وس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127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ال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عم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ت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ظ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ظ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ب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ه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8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واب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ي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حديث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8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و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ر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رائ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سر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طق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-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سب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ل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ي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يح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ضعي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وضو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،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حط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كانت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شري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2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ر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5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ا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مص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8</w:t>
      </w:r>
      <w:r>
        <w:rPr>
          <w:szCs w:val="34"/>
          <w:rtl w:val="true"/>
        </w:rPr>
        <w:t>-</w:t>
      </w:r>
      <w:r>
        <w:rPr>
          <w:szCs w:val="34"/>
        </w:rPr>
        <w:t>196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ه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اث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س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بتدع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ذك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لو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قي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ل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7</w:t>
      </w:r>
      <w:r>
        <w:rPr>
          <w:szCs w:val="34"/>
        </w:rPr>
        <w:t>،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ي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شه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ذ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ر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ذر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ه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8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جما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لك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مس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4</w:t>
      </w:r>
      <w:r>
        <w:rPr>
          <w:szCs w:val="34"/>
          <w:rtl w:val="true"/>
        </w:rPr>
        <w:t>-</w:t>
      </w:r>
      <w:r>
        <w:rPr>
          <w:szCs w:val="34"/>
        </w:rPr>
        <w:t>196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خط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ي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د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قبو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فها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حاو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يـ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ـ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ـ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سط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رح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سط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رح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وك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7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ح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ز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ي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8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ط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6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ي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يم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ه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ف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ه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ف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تعر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طف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حص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أخ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9</w:t>
      </w:r>
      <w:r>
        <w:rPr>
          <w:szCs w:val="34"/>
          <w:rtl w:val="true"/>
        </w:rPr>
        <w:t>-</w:t>
      </w:r>
      <w:r>
        <w:rPr>
          <w:szCs w:val="34"/>
        </w:rPr>
        <w:t>195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فا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الف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كم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هج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خ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يز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ر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دون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ه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كست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3</w:t>
      </w:r>
      <w:r>
        <w:rPr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-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ار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ل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ات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د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ا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ش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طهر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اح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9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غ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ترت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لب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س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5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مذ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او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ج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سائ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6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و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كوي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ف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8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فد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ف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ف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خ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عه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-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ليحي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رك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اط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م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واع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سل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تشراق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-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2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2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ضعف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تروك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لب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م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ح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ي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0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ضي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اذ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ار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ح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4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ـ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فا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نابل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سب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7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نا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قه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سر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سر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جرت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ب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عادت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صار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خصوم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و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غداد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rPr>
          <w:szCs w:val="20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ارض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حوذ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مذ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ب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ب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جائ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لو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يوان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غرائ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جود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زو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8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ابر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صراني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زاع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جد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يا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غري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ظم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ب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6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ر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ف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ص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سبع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ق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ـ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دين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ب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4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ر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م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حاو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ح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ج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جما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شر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b/>
          <w:bCs/>
          <w:sz w:val="36"/>
          <w:szCs w:val="34"/>
          <w:rtl w:val="true"/>
        </w:rPr>
        <w:t>-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ط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شريع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ا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نت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ي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2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4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ر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فكر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رفته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ذ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7</w:t>
      </w:r>
      <w:r>
        <w:rPr>
          <w:szCs w:val="34"/>
          <w:rtl w:val="true"/>
        </w:rPr>
        <w:t>-</w:t>
      </w:r>
      <w:r>
        <w:rPr>
          <w:szCs w:val="34"/>
        </w:rPr>
        <w:t>197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شأت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طو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ثا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ص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ل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غف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4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ت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ج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د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ب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ا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7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ب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طب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6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ز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م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31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8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ع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2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غ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ساب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وام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ه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ن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7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طب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ف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ي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ئ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بحو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إفت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ر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د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5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8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غ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سخ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وق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م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مو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فت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م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ـ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يج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م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ك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3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دو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أث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ط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ذ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2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جست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اص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نتس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2</w:t>
      </w:r>
      <w:r>
        <w:rPr>
          <w:szCs w:val="34"/>
          <w:rtl w:val="true"/>
        </w:rPr>
        <w:t>-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هو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ح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ك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3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ي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-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ضائ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مَّ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س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فسير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ـه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اكستان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7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ز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تزل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3</w:t>
      </w:r>
      <w:r>
        <w:rPr>
          <w:szCs w:val="34"/>
          <w:rtl w:val="true"/>
        </w:rPr>
        <w:t>-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عا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2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جته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ك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لس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أويل</w:t>
      </w:r>
      <w:r>
        <w:rPr>
          <w:b/>
          <w:bCs/>
          <w:sz w:val="36"/>
          <w:szCs w:val="34"/>
          <w:rtl w:val="true"/>
        </w:rPr>
        <w:t>-</w:t>
      </w:r>
      <w:r>
        <w:rPr>
          <w:b/>
          <w:b/>
          <w:bCs/>
          <w:sz w:val="36"/>
          <w:sz w:val="36"/>
          <w:szCs w:val="34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رب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ضاء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وائ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غ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2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ل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-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rPr>
          <w:szCs w:val="20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rPr>
          <w:rFonts w:cs="Times New Roman"/>
          <w:sz w:val="16"/>
          <w:szCs w:val="12"/>
        </w:rPr>
      </w:pPr>
      <w:r>
        <w:rPr>
          <w:rFonts w:cs="Times New Roman"/>
          <w:sz w:val="16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ائ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-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دي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حل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هور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دي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قاديا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د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-</w:t>
      </w:r>
      <w:r>
        <w:rPr>
          <w:szCs w:val="34"/>
        </w:rPr>
        <w:t>200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دي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قاديا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ث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حك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زم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قرآني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شبهات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طائف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ضاي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شهاد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سر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ائ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</w:rPr>
        <w:t>،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ث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سمائ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ن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لـيمـ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يق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ش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ت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ف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ـتر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يز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ريخ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عف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ج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ج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6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ك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حص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سه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ـز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نا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ز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ر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لال</w:t>
      </w:r>
      <w:r>
        <w:rPr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ت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س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ي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ش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4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-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ن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آث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3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اق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ش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ـز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عي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قاو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أو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خ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ارز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3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ش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ن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قن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ه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ي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ن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سام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فن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6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د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يز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-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جما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فو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ق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ثيم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وا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و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ه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سفار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8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ه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بـيلـيا</w:t>
      </w:r>
      <w:r>
        <w:rPr>
          <w:szCs w:val="34"/>
          <w:rtl w:val="true"/>
        </w:rPr>
        <w:br/>
        <w:t xml:space="preserve"> (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ن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شا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ذ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د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رز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b/>
          <w:bCs/>
          <w:szCs w:val="34"/>
          <w:rtl w:val="true"/>
        </w:rPr>
        <w:t xml:space="preserve">: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0</w:t>
      </w:r>
      <w:r>
        <w:rPr>
          <w:szCs w:val="34"/>
          <w:rtl w:val="true"/>
        </w:rPr>
        <w:t>-</w:t>
      </w:r>
      <w:r>
        <w:rPr>
          <w:szCs w:val="34"/>
        </w:rPr>
        <w:t>196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وائ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ب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وائ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ث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و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مو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ر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م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ماح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ز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قال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نو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يع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ا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أو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ض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واع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سلة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ص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ت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لا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صص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rPr>
          <w:szCs w:val="34"/>
          <w:lang w:val="en-US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دار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لك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  <w:lang w:val="en-US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خ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ش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4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خ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در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ز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سن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تروط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غوتينغن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ان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ز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و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اه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وه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ر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م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ا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جل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دون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أ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ق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ف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تصف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 xml:space="preserve">  – </w:t>
      </w:r>
      <w:r>
        <w:rPr>
          <w:szCs w:val="34"/>
        </w:rPr>
        <w:t>199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لم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ثر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ف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ح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نب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ذ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ع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</w:rPr>
        <w:t>230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يال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الي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ل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-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شك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ابيح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3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</w:rPr>
        <w:t>،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ب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7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صن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زا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</w:rPr>
        <w:t>،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ار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ص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7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ما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ـز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-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ب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و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ي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سط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6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ط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لد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6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م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وصل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قهاء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عة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ني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تعج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8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ؤلف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ح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صنف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ر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ن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سيط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ستانبول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اب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ب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عص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ب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غ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غ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وح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ذ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ي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غ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ها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ب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7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فت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حتج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سن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فرد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بلاني،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قال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،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szCs w:val="34"/>
        </w:rPr>
        <w:t>1411</w:t>
      </w:r>
      <w:r>
        <w:rPr>
          <w:szCs w:val="34"/>
          <w:rtl w:val="true"/>
        </w:rPr>
        <w:t>-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د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كندر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ص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رش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ي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ن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جيز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ح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ر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ضعي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ب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لب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ا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ف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ق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تظ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لو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</w:rPr>
        <w:t>1412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ط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ل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4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عتد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ته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راد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7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-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ق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ه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شاع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هذ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افق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شا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شهـــ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خب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ا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ل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5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ج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ج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ذاه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ص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ف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م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ج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ابئ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دائي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ي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غداد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-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 w:val="36"/>
          <w:sz w:val="36"/>
          <w:szCs w:val="34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ل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ق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ه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رادكس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جنيف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ل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56"/>
          <w:sz w:val="56"/>
          <w:szCs w:val="34"/>
          <w:rtl w:val="true"/>
        </w:rPr>
        <w:t>الموسوعة</w:t>
      </w:r>
      <w:r>
        <w:rPr>
          <w:rFonts w:cs="Times New Roman"/>
          <w:b/>
          <w:b/>
          <w:bCs/>
          <w:sz w:val="56"/>
          <w:sz w:val="56"/>
          <w:szCs w:val="34"/>
          <w:rtl w:val="true"/>
        </w:rPr>
        <w:t xml:space="preserve"> </w:t>
      </w:r>
      <w:r>
        <w:rPr>
          <w:b/>
          <w:b/>
          <w:bCs/>
          <w:sz w:val="56"/>
          <w:sz w:val="5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56"/>
          <w:sz w:val="56"/>
          <w:szCs w:val="34"/>
          <w:rtl w:val="true"/>
        </w:rPr>
        <w:t xml:space="preserve"> </w:t>
      </w:r>
      <w:r>
        <w:rPr>
          <w:b/>
          <w:b/>
          <w:bCs/>
          <w:sz w:val="56"/>
          <w:sz w:val="56"/>
          <w:szCs w:val="34"/>
          <w:rtl w:val="true"/>
        </w:rPr>
        <w:t>الميسرة</w:t>
      </w:r>
      <w:r>
        <w:rPr>
          <w:sz w:val="58"/>
          <w:szCs w:val="34"/>
          <w:rtl w:val="true"/>
        </w:rPr>
        <w:t xml:space="preserve">: </w:t>
      </w:r>
      <w:r>
        <w:rPr>
          <w:sz w:val="58"/>
          <w:sz w:val="58"/>
          <w:szCs w:val="34"/>
          <w:rtl w:val="true"/>
        </w:rPr>
        <w:t>محمد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 w:val="58"/>
          <w:szCs w:val="34"/>
          <w:rtl w:val="true"/>
        </w:rPr>
        <w:t>شفيق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 w:val="58"/>
          <w:szCs w:val="34"/>
          <w:rtl w:val="true"/>
        </w:rPr>
        <w:t>غربال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 w:val="58"/>
          <w:szCs w:val="34"/>
          <w:rtl w:val="true"/>
        </w:rPr>
        <w:t>وجماعة،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 w:val="58"/>
          <w:szCs w:val="34"/>
          <w:rtl w:val="true"/>
        </w:rPr>
        <w:t>دار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 w:val="58"/>
          <w:szCs w:val="34"/>
          <w:rtl w:val="true"/>
        </w:rPr>
        <w:t>نهضة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 w:val="58"/>
          <w:szCs w:val="34"/>
          <w:rtl w:val="true"/>
        </w:rPr>
        <w:t>لبنان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Cs w:val="34"/>
          <w:rtl w:val="true"/>
        </w:rPr>
        <w:t>(</w:t>
      </w:r>
      <w:r>
        <w:rPr>
          <w:sz w:val="58"/>
          <w:sz w:val="58"/>
          <w:szCs w:val="34"/>
          <w:rtl w:val="true"/>
        </w:rPr>
        <w:t>بيروت</w:t>
      </w:r>
      <w:r>
        <w:rPr>
          <w:sz w:val="58"/>
          <w:szCs w:val="34"/>
          <w:rtl w:val="true"/>
        </w:rPr>
        <w:t>)</w:t>
      </w:r>
      <w:r>
        <w:rPr>
          <w:sz w:val="58"/>
          <w:sz w:val="58"/>
          <w:szCs w:val="34"/>
          <w:rtl w:val="true"/>
        </w:rPr>
        <w:t>،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sz w:val="58"/>
          <w:szCs w:val="34"/>
        </w:rPr>
        <w:t>1401</w:t>
      </w:r>
      <w:r>
        <w:rPr>
          <w:sz w:val="58"/>
          <w:szCs w:val="34"/>
          <w:rtl w:val="true"/>
        </w:rPr>
        <w:t>-</w:t>
      </w:r>
      <w:r>
        <w:rPr>
          <w:sz w:val="58"/>
          <w:szCs w:val="34"/>
        </w:rPr>
        <w:t>1981</w:t>
      </w:r>
      <w:r>
        <w:rPr>
          <w:sz w:val="58"/>
          <w:sz w:val="58"/>
          <w:szCs w:val="34"/>
          <w:rtl w:val="true"/>
        </w:rPr>
        <w:t>م</w:t>
      </w:r>
      <w:r>
        <w:rPr>
          <w:sz w:val="58"/>
          <w:szCs w:val="34"/>
          <w:rtl w:val="true"/>
        </w:rPr>
        <w:t>.</w:t>
      </w:r>
      <w:r>
        <w:rPr>
          <w:szCs w:val="34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ضوع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طأ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7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شاع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5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د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ج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ج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سوخ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3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كوي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ث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ز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ر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اه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لو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قاه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7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3</w:t>
      </w:r>
      <w:r>
        <w:rPr>
          <w:szCs w:val="34"/>
          <w:rtl w:val="true"/>
        </w:rPr>
        <w:t>-</w:t>
      </w:r>
      <w:r>
        <w:rPr>
          <w:szCs w:val="34"/>
        </w:rPr>
        <w:t>193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زه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لب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لق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ي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زه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ظ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ر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ص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طنط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ق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رم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يس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هم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نيد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2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رش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م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ر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س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قشند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8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ث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نا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واق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و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م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و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ط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5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ص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اب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3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ط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م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8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و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ج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عاق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م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ار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جو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صا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5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مشق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16</w:t>
      </w:r>
      <w:r>
        <w:rPr>
          <w:szCs w:val="34"/>
          <w:rtl w:val="true"/>
        </w:rPr>
        <w:t>-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ق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</w:rPr>
        <w:t>،</w:t>
      </w:r>
      <w:r>
        <w:rPr>
          <w:szCs w:val="34"/>
        </w:rPr>
        <w:t>1420</w:t>
      </w:r>
      <w:r>
        <w:rPr>
          <w:szCs w:val="34"/>
          <w:rtl w:val="true"/>
        </w:rPr>
        <w:t>-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وفي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6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غ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  <w:t xml:space="preserve"> </w:t>
      </w:r>
      <w:r>
        <w:rPr>
          <w:szCs w:val="34"/>
          <w:rtl w:val="true"/>
        </w:rPr>
        <w:t>ط</w:t>
      </w:r>
      <w:r>
        <w:rPr>
          <w:szCs w:val="34"/>
          <w:rtl w:val="true"/>
        </w:rPr>
        <w:t xml:space="preserve">: </w:t>
      </w:r>
      <w:r>
        <w:rPr>
          <w:szCs w:val="34"/>
        </w:rPr>
        <w:t>1394</w:t>
      </w:r>
      <w:r>
        <w:rPr>
          <w:szCs w:val="34"/>
          <w:rtl w:val="true"/>
        </w:rPr>
        <w:t>-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ف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عي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8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)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84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Normal"/>
        <w:ind w:left="28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2"/>
        </w:numPr>
        <w:rPr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(</w:t>
      </w:r>
      <w:r>
        <w:rPr>
          <w:b/>
          <w:b/>
          <w:bCs/>
          <w:sz w:val="36"/>
          <w:sz w:val="36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برى</w:t>
      </w:r>
      <w:r>
        <w:rPr>
          <w:b/>
          <w:bCs/>
          <w:sz w:val="36"/>
          <w:szCs w:val="34"/>
          <w:rtl w:val="true"/>
        </w:rPr>
        <w:t xml:space="preserve">): </w:t>
      </w:r>
      <w:r>
        <w:rPr>
          <w:sz w:val="36"/>
          <w:sz w:val="36"/>
          <w:szCs w:val="34"/>
          <w:rtl w:val="true"/>
        </w:rPr>
        <w:t>د</w:t>
      </w:r>
      <w:r>
        <w:rPr>
          <w:sz w:val="36"/>
          <w:szCs w:val="34"/>
          <w:rtl w:val="true"/>
        </w:rPr>
        <w:t>.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ق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ائ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أرد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ط</w:t>
      </w:r>
      <w:r>
        <w:rPr>
          <w:sz w:val="36"/>
          <w:szCs w:val="34"/>
        </w:rPr>
        <w:t>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15</w:t>
      </w:r>
      <w:r>
        <w:rPr>
          <w:sz w:val="36"/>
          <w:szCs w:val="34"/>
          <w:rtl w:val="true"/>
        </w:rPr>
        <w:t>-</w:t>
      </w:r>
      <w:r>
        <w:rPr>
          <w:sz w:val="36"/>
          <w:szCs w:val="34"/>
        </w:rPr>
        <w:t>1995</w:t>
      </w:r>
      <w:r>
        <w:rPr>
          <w:sz w:val="36"/>
          <w:sz w:val="36"/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b/>
          <w:bCs/>
          <w:sz w:val="44"/>
          <w:szCs w:val="40"/>
          <w:rtl w:val="true"/>
        </w:rPr>
        <w:t>*     *     *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5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rtl w:val="true"/>
      </w:rPr>
      <w:t>فهرس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مصادر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5363210</wp:posOffset>
              </wp:positionH>
              <wp:positionV relativeFrom="paragraph">
                <wp:posOffset>-83185</wp:posOffset>
              </wp:positionV>
              <wp:extent cx="550545" cy="7099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57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55.9pt;mso-wrap-distance-left:0pt;mso-wrap-distance-right:0pt;mso-wrap-distance-top:0pt;mso-wrap-distance-bottom:0pt;margin-top:-6.55pt;mso-position-vertical-relative:text;margin-left:42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578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</w:rPr>
    </w:pPr>
    <w:r>
      <w:rPr>
        <w:b/>
        <w:bCs w:val="false"/>
        <w:szCs w:val="2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250950</wp:posOffset>
              </wp:positionH>
              <wp:positionV relativeFrom="paragraph">
                <wp:posOffset>571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0.45pt" to="487.25pt,0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605905</wp:posOffset>
              </wp:positionH>
              <wp:positionV relativeFrom="paragraph">
                <wp:posOffset>952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0.75pt" to="541.7pt,0.7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</w:rPr>
    </w:pPr>
    <w:r>
      <w:rPr>
        <w:bCs w:val="false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4"/>
        </w:tabs>
        <w:ind w:left="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38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rFonts w:cs="Tahoma"/>
      <w:b/>
      <w:bCs/>
      <w:sz w:val="36"/>
      <w:szCs w:val="40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1:00Z</dcterms:created>
  <dc:creator>a</dc:creator>
  <dc:description/>
  <dc:language>en-US</dc:language>
  <cp:lastModifiedBy>a</cp:lastModifiedBy>
  <cp:lastPrinted>2003-05-07T03:08:00Z</cp:lastPrinted>
  <dcterms:modified xsi:type="dcterms:W3CDTF">2003-05-07T01:34:00Z</dcterms:modified>
  <cp:revision>513</cp:revision>
  <dc:subject/>
  <dc:title>بسم الله الرحمن الرحيم</dc:title>
</cp:coreProperties>
</file>