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33830</wp:posOffset>
                </wp:positionH>
                <wp:positionV relativeFrom="paragraph">
                  <wp:posOffset>128905</wp:posOffset>
                </wp:positionV>
                <wp:extent cx="5212080" cy="6126480"/>
                <wp:effectExtent l="8255" t="6350" r="889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6126480"/>
                        </a:xfrm>
                        <a:custGeom>
                          <a:avLst/>
                          <a:gdLst>
                            <a:gd name="textAreaLeft" fmla="*/ 369360 w 2954880"/>
                            <a:gd name="textAreaRight" fmla="*/ 2585520 w 2954880"/>
                            <a:gd name="textAreaTop" fmla="*/ 108720 h 3473280"/>
                            <a:gd name="textAreaBottom" fmla="*/ 3473640 h 347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69" stAng="16200000" swAng="5400000"/>
                              <a:lnTo>
                                <a:pt x="5400" y="677"/>
                              </a:lnTo>
                              <a:lnTo>
                                <a:pt x="16200" y="677"/>
                              </a:lnTo>
                              <a:lnTo>
                                <a:pt x="16200" y="169"/>
                              </a:lnTo>
                              <a:arcTo wR="675" hR="169" stAng="10800000" swAng="5400000"/>
                              <a:lnTo>
                                <a:pt x="21600" y="0"/>
                              </a:lnTo>
                              <a:lnTo>
                                <a:pt x="18900" y="10462"/>
                              </a:lnTo>
                              <a:lnTo>
                                <a:pt x="21600" y="20923"/>
                              </a:lnTo>
                              <a:lnTo>
                                <a:pt x="18900" y="20923"/>
                              </a:lnTo>
                              <a:lnTo>
                                <a:pt x="18900" y="21431"/>
                              </a:lnTo>
                              <a:arcTo wR="675" hR="169" stAng="0" swAng="5400000"/>
                              <a:lnTo>
                                <a:pt x="3375" y="21600"/>
                              </a:lnTo>
                              <a:arcTo wR="675" hR="169" stAng="5400000" swAng="5400000"/>
                              <a:lnTo>
                                <a:pt x="2700" y="20923"/>
                              </a:lnTo>
                              <a:lnTo>
                                <a:pt x="0" y="20923"/>
                              </a:lnTo>
                              <a:lnTo>
                                <a:pt x="2700" y="10462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9"/>
                              </a:moveTo>
                              <a:arcTo wR="675" hR="169" stAng="0" swAng="5400000"/>
                              <a:lnTo>
                                <a:pt x="3375" y="339"/>
                              </a:lnTo>
                              <a:arcTo wR="675" hR="169" stAng="16200000" swAng="-5400000"/>
                              <a:arcTo wR="675" hR="169" stAng="10800000" swAng="-5400000"/>
                              <a:lnTo>
                                <a:pt x="5400" y="677"/>
                              </a:lnTo>
                            </a:path>
                            <a:path fill="none" w="21600" h="21600">
                              <a:moveTo>
                                <a:pt x="16200" y="169"/>
                              </a:moveTo>
                              <a:arcTo wR="675" hR="169" stAng="10800000" swAng="-5400000"/>
                              <a:lnTo>
                                <a:pt x="18225" y="339"/>
                              </a:lnTo>
                              <a:arcTo wR="675" hR="169" stAng="16200000" swAng="5400000"/>
                              <a:arcTo wR="675" hR="169" stAng="0" swAng="5400000"/>
                              <a:lnTo>
                                <a:pt x="16200" y="677"/>
                              </a:lnTo>
                            </a:path>
                            <a:path fill="none" w="21600" h="21600">
                              <a:moveTo>
                                <a:pt x="2700" y="508"/>
                              </a:moveTo>
                              <a:lnTo>
                                <a:pt x="2700" y="20923"/>
                              </a:lnTo>
                            </a:path>
                            <a:path fill="none" w="21600" h="21600">
                              <a:moveTo>
                                <a:pt x="18900" y="508"/>
                              </a:moveTo>
                              <a:lnTo>
                                <a:pt x="18900" y="2092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12.9pt;margin-top:10.15pt;width:410.35pt;height:482.35pt;mso-wrap-style:none;v-text-anchor:middle;mso-position-horizontal-relative:page" type="_x0000_t5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65350</wp:posOffset>
                </wp:positionH>
                <wp:positionV relativeFrom="paragraph">
                  <wp:posOffset>32385</wp:posOffset>
                </wp:positionV>
                <wp:extent cx="3749040" cy="530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بالقرآن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نـز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فاض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آي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سوره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استشف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عل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م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بد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زمان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417.6pt;mso-wrap-distance-left:9.05pt;mso-wrap-distance-right:9.05pt;mso-wrap-distance-top:0pt;mso-wrap-distance-bottom:0pt;margin-top:2.55pt;mso-position-vertical-relative:text;margin-left:17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rPr>
                          <w:rStyle w:val="DefaultParagraphFont"/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66"/>
                          <w:szCs w:val="6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>أحك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>تتع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6"/>
                          <w:sz w:val="66"/>
                          <w:szCs w:val="66"/>
                          <w:rtl w:val="true"/>
                        </w:rPr>
                        <w:t>بالقرآن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تنـز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فاض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آي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سوره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استشف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القرآن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رابع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ح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القرآن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خامس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تعل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تم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بد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تع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سابع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رف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زمان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فصل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ثاني</w:t>
    </w:r>
    <w:r>
      <w:rPr>
        <w:b/>
        <w:sz w:val="44"/>
        <w:rtl w:val="true"/>
        <w:lang w:eastAsia="en-US"/>
      </w:rPr>
      <w:t xml:space="preserve">: </w:t>
    </w:r>
    <w:r>
      <w:rPr>
        <w:b/>
        <w:b/>
        <w:sz w:val="44"/>
        <w:sz w:val="44"/>
        <w:rtl w:val="true"/>
        <w:lang w:eastAsia="en-US"/>
      </w:rPr>
      <w:t>أحكام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تتعلق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بالقرآن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84"/>
      <w:szCs w:val="8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1-01-16T13:25:00Z</cp:lastPrinted>
  <dcterms:modified xsi:type="dcterms:W3CDTF">2003-05-02T07:34:00Z</dcterms:modified>
  <cp:revision>64</cp:revision>
  <dc:subject/>
  <dc:title>بسم الله الرحمن الرحيم</dc:title>
</cp:coreProperties>
</file>