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آل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ل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ـرآ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سـب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ـ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آ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ط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ـ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ق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حا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 </w:t>
      </w:r>
      <w:r>
        <w:rPr>
          <w:rFonts w:cs="Simplified Arabic"/>
          <w:sz w:val="28"/>
          <w:szCs w:val="28"/>
          <w:lang w:bidi="ar-IQ"/>
        </w:rPr>
        <w:t>20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جي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ق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أز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هذ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عـ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ـ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ب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أسفراي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بص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تميي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اج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ر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الك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أشع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سلام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ختل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م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أش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آخـ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أصفه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غ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فه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ر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لفا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و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ج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إي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قـ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باج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اش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اجو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وه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ح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باق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ّ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نص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عتقاد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ه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ش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ذاه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ا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بز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ُ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ن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ه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=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</w:t>
      </w:r>
      <w:r>
        <w:rPr>
          <w:rFonts w:cs="Simplified Arabic"/>
          <w:sz w:val="28"/>
          <w:szCs w:val="28"/>
          <w:lang w:bidi="ar-IQ"/>
        </w:rPr>
        <w:t>14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َر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ِ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رش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ن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ق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ـ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بق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ر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ناس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آ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سو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= 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ب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ه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نا،رس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ق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ب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ض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ب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قين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بيض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و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نز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أسر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أو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ضا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ب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رو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رو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ر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عتق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نّ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جما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ن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فتاز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ق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س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ة،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Cs w:val="28"/>
          <w:lang w:bidi="ar-IQ"/>
        </w:rPr>
        <w:t>19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اص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ها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ا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شّ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صطلاح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ت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طق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با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ق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ع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م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تاو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ـ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Cs w:val="28"/>
          <w:lang w:bidi="ar-IQ"/>
        </w:rPr>
        <w:t>14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م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تاو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بـ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جرج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ي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Cs w:val="28"/>
          <w:lang w:bidi="ar-IQ"/>
        </w:rPr>
        <w:t>14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ق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قا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ض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يج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ّ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نا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سه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عل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نز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>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ج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رش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واط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د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عت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د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وا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ق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نّ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جماع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 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م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ار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ح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ل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اص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فو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خ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>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آ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قرآ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ف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عي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أنب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خ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ي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ق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ركا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قائق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سد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ئ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ا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Cs/>
          <w:sz w:val="28"/>
          <w:szCs w:val="28"/>
          <w:lang w:bidi="ar-IQ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0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9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اش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سو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راه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شر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ذه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يم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وف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شاه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أع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م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ب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ب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ب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ج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خت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ح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قد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( </w:t>
      </w:r>
      <w:r>
        <w:rPr>
          <w:rFonts w:cs="Simplified Arabic"/>
          <w:sz w:val="28"/>
          <w:szCs w:val="28"/>
          <w:lang w:bidi="ar-IQ"/>
        </w:rPr>
        <w:t>14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اتي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Cs w:val="28"/>
          <w:lang w:bidi="ar-IQ"/>
        </w:rPr>
        <w:t>14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ش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نبيه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ه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ز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تز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ش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حط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ره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ك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Cs w:val="28"/>
          <w:lang w:bidi="ar-IQ"/>
        </w:rPr>
        <w:t>13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ذاه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عق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ذاه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ق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سخ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اص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س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شته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وا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نو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ه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سواط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سـر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ث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ـ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رّ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ض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ق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ض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سمرق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= 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تق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ث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ق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شاذ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ّ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ق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ّ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ـ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ـ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شح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ح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قاص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شهرست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ل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ن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قد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شو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د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نّ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و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در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صاب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ق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أصح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با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ا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صن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طه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عتق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در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لح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ا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ط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ح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فر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ط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سـ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نط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سي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ا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ط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و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ـ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وا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قائـ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ر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ن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ض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اقل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آراؤ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لامي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ر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ر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ر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عق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ق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عسق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ا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Cs w:val="28"/>
          <w:lang w:bidi="ar-IQ"/>
        </w:rPr>
        <w:t>14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ك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و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ربعيـ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صـ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ـ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خر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ج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Cs w:val="28"/>
          <w:lang w:bidi="ar-IQ"/>
        </w:rPr>
        <w:t>14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قتص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عت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ف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زن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( </w:t>
      </w:r>
      <w:r>
        <w:rPr>
          <w:rFonts w:cs="Simplified Arabic"/>
          <w:sz w:val="28"/>
          <w:szCs w:val="28"/>
          <w:lang w:bidi="ar-IQ"/>
        </w:rPr>
        <w:t>19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ق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ض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Cs w:val="28"/>
          <w:lang w:bidi="ar-IQ"/>
        </w:rPr>
        <w:t>12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ج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اي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شع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فير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ب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ق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امو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71</w:t>
      </w:r>
      <w:r>
        <w:rPr>
          <w:rFonts w:cs="Simplified Arabic"/>
          <w:sz w:val="28"/>
          <w:szCs w:val="28"/>
          <w:rtl w:val="true"/>
          <w:lang w:bidi="ar-IQ"/>
        </w:rPr>
        <w:t xml:space="preserve"> = </w:t>
      </w:r>
      <w:r>
        <w:rPr>
          <w:rFonts w:cs="Simplified Arabic"/>
          <w:sz w:val="28"/>
          <w:szCs w:val="28"/>
          <w:lang w:bidi="ar-IQ"/>
        </w:rPr>
        <w:t>19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9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و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ز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إ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ني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ع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قاس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>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ا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ّ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.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ذ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ب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رش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عتق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ف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1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أ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ف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و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قط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1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ظ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قنو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بج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ش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حو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ّ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ّ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1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دائ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1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دار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الك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ش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1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.     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كف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1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ل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ج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فر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و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ز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1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ن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را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>1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ا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Cs w:val="28"/>
          <w:lang w:bidi="ar-IQ"/>
        </w:rPr>
        <w:t>13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1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1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ق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يس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= </w:t>
      </w:r>
      <w:r>
        <w:rPr>
          <w:rFonts w:cs="Simplified Arabic"/>
          <w:sz w:val="28"/>
          <w:szCs w:val="28"/>
          <w:lang w:bidi="ar-IQ"/>
        </w:rPr>
        <w:t>20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اه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ش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يساب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م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أ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ح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ز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مه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Cs w:val="28"/>
          <w:lang w:bidi="ar-IQ"/>
        </w:rPr>
        <w:t>13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عتز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نتص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ردّ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ونـ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ب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13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قري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ي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جر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ح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ف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س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ي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ن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ق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أسسه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نج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ه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سم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س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لسـ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ع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قرآ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Cs w:val="28"/>
          <w:lang w:bidi="ar-IQ"/>
        </w:rPr>
        <w:t>13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ن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ن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ل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ف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ف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دار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نز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حق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نع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يمان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ظـ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شقي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و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ثيق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نيساب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ش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م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ركا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قيق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واقض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د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ر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واح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يساب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>1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ز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        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06" w:leader="none"/>
      </w:tabs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302510</wp:posOffset>
              </wp:positionH>
              <wp:positionV relativeFrom="paragraph">
                <wp:posOffset>161290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2.7pt" to="370.25pt,12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5160010</wp:posOffset>
              </wp:positionH>
              <wp:positionV relativeFrom="paragraph">
                <wp:posOffset>170180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13.4pt" to="595.25pt,13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15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15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698365</wp:posOffset>
              </wp:positionH>
              <wp:positionV relativeFrom="paragraph">
                <wp:posOffset>-5715</wp:posOffset>
              </wp:positionV>
              <wp:extent cx="466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-0.45pt;mso-position-vertical-relative:text;margin-left:369.95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Fonts w:cs="Simplified Arabic"/>
                        <w:sz w:val="32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302510</wp:posOffset>
              </wp:positionH>
              <wp:positionV relativeFrom="paragraph">
                <wp:posOffset>34290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pt" to="595.25pt,2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IQ"/>
      </w:rPr>
      <w:t xml:space="preserve">  </w:t>
    </w:r>
    <w:r>
      <w:rPr>
        <w:rFonts w:eastAsia="AGA Arabesque" w:cs="AGA Arabesque" w:ascii="AGA Arabesque" w:hAnsi="AGA Arabesque"/>
        <w:b/>
        <w:bCs/>
        <w:sz w:val="46"/>
        <w:szCs w:val="46"/>
        <w:lang w:bidi="ar-IQ"/>
      </w:rPr>
      <w:t></w:t>
    </w:r>
    <w:r>
      <w:rPr>
        <w:rFonts w:cs="Times New Roman"/>
        <w:b/>
        <w:bCs/>
        <w:sz w:val="46"/>
        <w:szCs w:val="46"/>
        <w:rtl w:val="true"/>
        <w:lang w:bidi="ar-IQ"/>
      </w:rPr>
      <w:t xml:space="preserve">  </w:t>
    </w:r>
    <w:r>
      <w:rPr>
        <w:rFonts w:cs="Times New Roman"/>
        <w:sz w:val="46"/>
        <w:szCs w:val="46"/>
        <w:rtl w:val="true"/>
        <w:lang w:bidi="ar-IQ"/>
      </w:rPr>
      <w:t xml:space="preserve">    </w:t>
    </w:r>
    <w:r>
      <w:rPr>
        <w:rFonts w:cs="Times New Roman"/>
        <w:b/>
        <w:bCs/>
        <w:sz w:val="32"/>
        <w:szCs w:val="32"/>
        <w:rtl w:val="true"/>
        <w:lang w:bidi="ar-IQ"/>
      </w:rPr>
      <w:t xml:space="preserve">                                  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ثبت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مصادر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والمراجع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1:30:00Z</dcterms:created>
  <dc:creator>xp</dc:creator>
  <dc:description/>
  <cp:keywords/>
  <dc:language>en-US</dc:language>
  <cp:lastModifiedBy>OWNER</cp:lastModifiedBy>
  <dcterms:modified xsi:type="dcterms:W3CDTF">2011-06-15T01:13:00Z</dcterms:modified>
  <cp:revision>135</cp:revision>
  <dc:subject/>
  <dc:title/>
</cp:coreProperties>
</file>