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1" w:leader="none"/>
          <w:tab w:val="center" w:pos="3548" w:leader="none"/>
        </w:tabs>
        <w:jc w:val="center"/>
        <w:rPr>
          <w:rFonts w:ascii="MCS Basmalah normal." w:hAnsi="MCS Basmalah normal." w:cs="Traditional Arabic"/>
          <w:b/>
          <w:b/>
          <w:bCs/>
          <w:color w:val="000000"/>
          <w:sz w:val="42"/>
          <w:szCs w:val="42"/>
        </w:rPr>
      </w:pPr>
      <w:r>
        <w:rPr>
          <w:rFonts w:ascii="MCS Basmalah normal." w:hAnsi="MCS Basmalah normal." w:cs="Traditional Arabic"/>
          <w:b/>
          <w:b/>
          <w:bCs/>
          <w:color w:val="000000"/>
          <w:sz w:val="42"/>
          <w:sz w:val="42"/>
          <w:szCs w:val="42"/>
          <w:rtl w:val="true"/>
        </w:rPr>
        <w:t>تقديم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42"/>
          <w:sz w:val="42"/>
          <w:szCs w:val="42"/>
          <w:rtl w:val="true"/>
        </w:rPr>
        <w:t>فضيلة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42"/>
          <w:sz w:val="42"/>
          <w:szCs w:val="42"/>
          <w:rtl w:val="true"/>
        </w:rPr>
        <w:t>الشيخ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42"/>
          <w:sz w:val="42"/>
          <w:szCs w:val="42"/>
          <w:rtl w:val="true"/>
        </w:rPr>
        <w:t>عدنان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42"/>
          <w:sz w:val="42"/>
          <w:szCs w:val="42"/>
          <w:rtl w:val="true"/>
        </w:rPr>
        <w:t>العرعور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 w:ascii="MCS Basmalah normal." w:hAnsi="MCS Basmalah normal."/>
          <w:b/>
          <w:bCs/>
          <w:color w:val="000000"/>
          <w:sz w:val="28"/>
          <w:szCs w:val="28"/>
          <w:rtl w:val="true"/>
        </w:rPr>
        <w:t>-</w:t>
      </w:r>
      <w:r>
        <w:rPr>
          <w:rFonts w:ascii="MCS Basmalah normal." w:hAnsi="MCS Basmalah normal." w:cs="Traditional Arabic"/>
          <w:b/>
          <w:b/>
          <w:bCs/>
          <w:color w:val="000000"/>
          <w:sz w:val="28"/>
          <w:sz w:val="28"/>
          <w:szCs w:val="28"/>
          <w:rtl w:val="true"/>
        </w:rPr>
        <w:t>حفظه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 w:ascii="MCS Basmalah normal." w:hAnsi="MCS Basmalah normal."/>
          <w:b/>
          <w:bCs/>
          <w:color w:val="000000"/>
          <w:sz w:val="28"/>
          <w:szCs w:val="28"/>
          <w:rtl w:val="true"/>
        </w:rPr>
        <w:t>-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ش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ش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ب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قار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د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ذ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اصرة</w:t>
      </w:r>
    </w:p>
    <w:p>
      <w:pPr>
        <w:pStyle w:val="Normal"/>
        <w:tabs>
          <w:tab w:val="clear" w:pos="720"/>
          <w:tab w:val="left" w:pos="1231" w:leader="none"/>
          <w:tab w:val="center" w:pos="3548" w:leader="none"/>
        </w:tabs>
        <w:jc w:val="center"/>
        <w:rPr>
          <w:rFonts w:ascii="MCS Basmalah normal." w:hAnsi="MCS Basmalah normal."/>
          <w:b/>
          <w:b/>
          <w:bCs/>
          <w:color w:val="000000"/>
          <w:sz w:val="34"/>
          <w:szCs w:val="34"/>
        </w:rPr>
      </w:pPr>
      <w:r>
        <w:rPr>
          <w:rFonts w:ascii="MCS Basmalah normal." w:hAnsi="MCS Basmalah normal." w:cs="Traditional Arabic"/>
          <w:b/>
          <w:b/>
          <w:bCs/>
          <w:color w:val="000000"/>
          <w:sz w:val="34"/>
          <w:sz w:val="34"/>
          <w:szCs w:val="34"/>
          <w:rtl w:val="true"/>
        </w:rPr>
        <w:t>بسم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4"/>
          <w:sz w:val="34"/>
          <w:szCs w:val="34"/>
          <w:rtl w:val="true"/>
        </w:rPr>
        <w:t>الرحمن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4"/>
          <w:sz w:val="34"/>
          <w:szCs w:val="34"/>
          <w:rtl w:val="true"/>
        </w:rPr>
        <w:t>الرحيم</w:t>
      </w:r>
    </w:p>
    <w:p>
      <w:pPr>
        <w:pStyle w:val="Normal"/>
        <w:tabs>
          <w:tab w:val="clear" w:pos="720"/>
          <w:tab w:val="left" w:pos="1231" w:leader="none"/>
          <w:tab w:val="center" w:pos="3548" w:leader="none"/>
        </w:tabs>
        <w:jc w:val="left"/>
        <w:rPr>
          <w:rFonts w:ascii="MCS Basmalah normal." w:hAnsi="MCS Basmalah normal." w:cs="Traditional Arabic"/>
          <w:b/>
          <w:b/>
          <w:bCs/>
          <w:color w:val="000000"/>
          <w:sz w:val="38"/>
          <w:szCs w:val="38"/>
        </w:rPr>
      </w:pPr>
      <w:r>
        <w:rPr>
          <w:rFonts w:eastAsia="MCS Basmalah normal." w:cs="MCS Basmalah normal." w:ascii="MCS Basmalah normal." w:hAnsi="MCS Basmalah normal."/>
          <w:b/>
          <w:bCs/>
          <w:color w:val="000000"/>
          <w:sz w:val="38"/>
          <w:szCs w:val="38"/>
          <w:rtl w:val="true"/>
        </w:rPr>
        <w:t xml:space="preserve">  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الحمد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وأشهدُ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أنَّ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إله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وحده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شريك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وأشهدُ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أنَّ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محمداً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وموسى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وعيسى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عبادُ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ورسلُه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جميعاً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الصلاةُ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0"/>
          <w:sz w:val="30"/>
          <w:szCs w:val="30"/>
          <w:rtl w:val="true"/>
        </w:rPr>
        <w:t>والسلام</w:t>
      </w:r>
      <w:r>
        <w:rPr>
          <w:rFonts w:cs="Traditional Arabic" w:ascii="MCS Basmalah normal." w:hAnsi="MCS Basmalah normal.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231" w:leader="none"/>
          <w:tab w:val="center" w:pos="3548" w:leader="none"/>
        </w:tabs>
        <w:jc w:val="left"/>
        <w:rPr>
          <w:rFonts w:ascii="MCS Basmalah normal." w:hAnsi="MCS Basmalah normal." w:cs="Traditional Arabic"/>
          <w:b/>
          <w:b/>
          <w:bCs/>
          <w:color w:val="000000"/>
          <w:sz w:val="38"/>
          <w:szCs w:val="38"/>
        </w:rPr>
      </w:pPr>
      <w:r>
        <w:rPr>
          <w:rFonts w:eastAsia="MCS Basmalah normal." w:cs="MCS Basmalah normal." w:ascii="MCS Basmalah normal." w:hAnsi="MCS Basmalah normal."/>
          <w:color w:val="000000"/>
          <w:sz w:val="38"/>
          <w:szCs w:val="38"/>
          <w:rtl w:val="true"/>
        </w:rPr>
        <w:t xml:space="preserve">                                                                    </w:t>
      </w:r>
      <w:r>
        <w:rPr>
          <w:rFonts w:ascii="MCS Basmalah normal." w:hAnsi="MCS Basmalah normal." w:cs="Traditional Arabic"/>
          <w:b/>
          <w:b/>
          <w:bCs/>
          <w:color w:val="000000"/>
          <w:sz w:val="36"/>
          <w:sz w:val="36"/>
          <w:szCs w:val="36"/>
          <w:rtl w:val="true"/>
        </w:rPr>
        <w:t>أمَّا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cs="Traditional Arabic" w:ascii="MCS Basmalah normal." w:hAnsi="MCS Basmalah normal.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31" w:leader="none"/>
          <w:tab w:val="center" w:pos="3548" w:leader="none"/>
        </w:tabs>
        <w:jc w:val="left"/>
        <w:rPr>
          <w:rFonts w:ascii="MCS Basmalah normal." w:hAnsi="MCS Basmalah normal." w:cs="Traditional Arabic"/>
          <w:color w:val="000000"/>
          <w:sz w:val="38"/>
          <w:szCs w:val="38"/>
        </w:rPr>
      </w:pPr>
      <w:r>
        <w:rPr>
          <w:rFonts w:eastAsia="MCS Basmalah normal." w:cs="MCS Basmalah normal." w:ascii="MCS Basmalah normal." w:hAnsi="MCS Basmalah normal."/>
          <w:color w:val="000000"/>
          <w:sz w:val="38"/>
          <w:szCs w:val="38"/>
          <w:rtl w:val="true"/>
        </w:rPr>
        <w:t xml:space="preserve">  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طّلعتُ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أخ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فاضل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باز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حفظه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ورعاه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ردِّه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قسيس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زكريا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بطرس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وألفيتُه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كتاباً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حوى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رداً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واضحاً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ومبسطاً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ردَّ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شبهاته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ومزاعمه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باطلة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ساق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مؤلِّفُ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حفظه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أدلةً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قويةً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مبنيةً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نصوص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كتاب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والسنَّة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وعلى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إقناعاتٍ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عقليةٍ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مُوَثَّقَةٍ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إنجيل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والتوراة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تدل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دلالةً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واضحةً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أنَّ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هذه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نصوص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يمكن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بحالٍ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أنْ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تكون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كلامِ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بشرٍ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صالحٍ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فضلاً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نبيٍّ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مرسلٍ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ربٍّ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جليلٍ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عظيمٍ</w:t>
      </w:r>
      <w:r>
        <w:rPr>
          <w:rFonts w:cs="Traditional Arabic" w:ascii="MCS Basmalah normal." w:hAnsi="MCS Basmalah normal."/>
          <w:color w:val="000000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231" w:leader="none"/>
          <w:tab w:val="center" w:pos="3548" w:leader="none"/>
        </w:tabs>
        <w:jc w:val="left"/>
        <w:rPr/>
      </w:pPr>
      <w:r>
        <w:rPr>
          <w:rFonts w:eastAsia="MCS Basmalah normal." w:cs="MCS Basmalah normal." w:ascii="MCS Basmalah normal." w:hAnsi="MCS Basmalah normal."/>
          <w:color w:val="000000"/>
          <w:sz w:val="38"/>
          <w:szCs w:val="38"/>
          <w:rtl w:val="true"/>
        </w:rPr>
        <w:t xml:space="preserve">  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أيعقل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أنْ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يزني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سلام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cs="Traditional Arabic" w:ascii="MCS Basmalah normal." w:hAnsi="MCS Basmalah normal."/>
          <w:color w:val="000000"/>
          <w:sz w:val="34"/>
          <w:szCs w:val="34"/>
          <w:rtl w:val="true"/>
        </w:rPr>
        <w:t>!!</w:t>
      </w:r>
    </w:p>
    <w:p>
      <w:pPr>
        <w:pStyle w:val="Normal"/>
        <w:tabs>
          <w:tab w:val="clear" w:pos="720"/>
          <w:tab w:val="left" w:pos="1231" w:leader="none"/>
          <w:tab w:val="center" w:pos="3548" w:leader="none"/>
        </w:tabs>
        <w:jc w:val="left"/>
        <w:rPr/>
      </w:pPr>
      <w:r>
        <w:rPr>
          <w:rFonts w:eastAsia="MCS Basmalah normal." w:cs="MCS Basmalah normal." w:ascii="MCS Basmalah normal." w:hAnsi="MCS Basmalah normal."/>
          <w:b/>
          <w:bCs/>
          <w:color w:val="000000"/>
          <w:sz w:val="34"/>
          <w:szCs w:val="34"/>
          <w:rtl w:val="true"/>
        </w:rPr>
        <w:t xml:space="preserve">  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أيعقل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أنْ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يشرب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نوحٌ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خمر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cs="Traditional Arabic" w:ascii="MCS Basmalah normal." w:hAnsi="MCS Basmalah normal."/>
          <w:color w:val="000000"/>
          <w:sz w:val="34"/>
          <w:szCs w:val="34"/>
          <w:rtl w:val="true"/>
        </w:rPr>
        <w:t>!!</w:t>
      </w:r>
    </w:p>
    <w:p>
      <w:pPr>
        <w:pStyle w:val="Normal"/>
        <w:tabs>
          <w:tab w:val="clear" w:pos="720"/>
          <w:tab w:val="left" w:pos="1231" w:leader="none"/>
          <w:tab w:val="center" w:pos="3548" w:leader="none"/>
        </w:tabs>
        <w:jc w:val="left"/>
        <w:rPr/>
      </w:pPr>
      <w:r>
        <w:rPr>
          <w:rFonts w:eastAsia="MCS Basmalah normal." w:cs="MCS Basmalah normal." w:ascii="MCS Basmalah normal." w:hAnsi="MCS Basmalah normal."/>
          <w:color w:val="000000"/>
          <w:sz w:val="38"/>
          <w:szCs w:val="38"/>
          <w:rtl w:val="true"/>
        </w:rPr>
        <w:t xml:space="preserve">  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أيعقل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أنْ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يزني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بنُ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بأخته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ثمَّ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يُذكر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كتابُ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مقدس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cs="Traditional Arabic" w:ascii="MCS Basmalah normal." w:hAnsi="MCS Basmalah normal."/>
          <w:color w:val="000000"/>
          <w:sz w:val="34"/>
          <w:szCs w:val="34"/>
          <w:rtl w:val="true"/>
        </w:rPr>
        <w:t>!!</w:t>
      </w:r>
    </w:p>
    <w:p>
      <w:pPr>
        <w:pStyle w:val="Normal"/>
        <w:tabs>
          <w:tab w:val="clear" w:pos="720"/>
          <w:tab w:val="left" w:pos="1231" w:leader="none"/>
          <w:tab w:val="center" w:pos="3548" w:leader="none"/>
        </w:tabs>
        <w:jc w:val="left"/>
        <w:rPr>
          <w:rFonts w:ascii="MCS Basmalah normal." w:hAnsi="MCS Basmalah normal." w:cs="Traditional Arabic"/>
          <w:b/>
          <w:b/>
          <w:bCs/>
          <w:color w:val="000000"/>
          <w:sz w:val="34"/>
          <w:szCs w:val="34"/>
        </w:rPr>
      </w:pPr>
      <w:r>
        <w:rPr>
          <w:rFonts w:eastAsia="MCS Basmalah normal." w:cs="MCS Basmalah normal." w:ascii="MCS Basmalah normal." w:hAnsi="MCS Basmalah normal."/>
          <w:color w:val="000000"/>
          <w:sz w:val="34"/>
          <w:szCs w:val="34"/>
          <w:rtl w:val="true"/>
        </w:rPr>
        <w:t xml:space="preserve">  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أيعقل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أنَّ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لهَ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أَمَرَ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أنبياءَ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بقتل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نساء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والأولاد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وما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شابه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cs="Traditional Arabic" w:ascii="MCS Basmalah normal." w:hAnsi="MCS Basmalah normal."/>
          <w:color w:val="000000"/>
          <w:sz w:val="34"/>
          <w:szCs w:val="34"/>
          <w:rtl w:val="true"/>
        </w:rPr>
        <w:t>!!</w:t>
      </w:r>
    </w:p>
    <w:p>
      <w:pPr>
        <w:pStyle w:val="Normal"/>
        <w:tabs>
          <w:tab w:val="clear" w:pos="720"/>
          <w:tab w:val="left" w:pos="1231" w:leader="none"/>
          <w:tab w:val="center" w:pos="3548" w:leader="none"/>
        </w:tabs>
        <w:jc w:val="left"/>
        <w:rPr>
          <w:rFonts w:ascii="MCS Basmalah normal." w:hAnsi="MCS Basmalah normal." w:cs="Traditional Arabic"/>
          <w:b/>
          <w:b/>
          <w:bCs/>
          <w:color w:val="000000"/>
          <w:sz w:val="34"/>
          <w:szCs w:val="34"/>
        </w:rPr>
      </w:pPr>
      <w:r>
        <w:rPr>
          <w:rFonts w:eastAsia="MCS Basmalah normal." w:cs="MCS Basmalah normal." w:ascii="MCS Basmalah normal." w:hAnsi="MCS Basmalah normal."/>
          <w:b/>
          <w:bCs/>
          <w:color w:val="000000"/>
          <w:sz w:val="34"/>
          <w:szCs w:val="34"/>
          <w:rtl w:val="true"/>
        </w:rPr>
        <w:t xml:space="preserve">   </w:t>
      </w:r>
      <w:r>
        <w:rPr>
          <w:rFonts w:ascii="MCS Basmalah normal." w:hAnsi="MCS Basmalah normal." w:cs="Traditional Arabic"/>
          <w:b/>
          <w:b/>
          <w:bCs/>
          <w:color w:val="000000"/>
          <w:sz w:val="38"/>
          <w:sz w:val="38"/>
          <w:szCs w:val="38"/>
          <w:u w:val="single"/>
          <w:rtl w:val="true"/>
        </w:rPr>
        <w:t>وأخيراً</w:t>
      </w:r>
      <w:r>
        <w:rPr>
          <w:rFonts w:cs="Traditional Arabic" w:ascii="MCS Basmalah normal." w:hAnsi="MCS Basmalah normal."/>
          <w:b/>
          <w:bCs/>
          <w:color w:val="000000"/>
          <w:sz w:val="38"/>
          <w:szCs w:val="38"/>
          <w:u w:val="single"/>
          <w:rtl w:val="true"/>
        </w:rPr>
        <w:t>:</w:t>
      </w:r>
      <w:r>
        <w:rPr>
          <w:rFonts w:cs="Traditional Arabic" w:ascii="MCS Basmalah normal." w:hAnsi="MCS Basmalah normal.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فإنَّ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كتابَ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نافعٌ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ويستحق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نشر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والقراءة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واللهَ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أسألُ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أنْ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يتقبل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المؤلِّف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وأنْ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ينفع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إنَّه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وليُّ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والقادرُ</w:t>
      </w:r>
      <w:r>
        <w:rPr>
          <w:rFonts w:ascii="MCS Basmalah normal." w:hAnsi="MCS Basmalah normal." w:eastAsia="MCS Basmalah normal." w:cs="MCS Basmalah normal.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CS Basmalah normal." w:hAnsi="MCS Basmalah normal."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cs="Traditional Arabic" w:ascii="MCS Basmalah normal." w:hAnsi="MCS Basmalah normal."/>
          <w:color w:val="000000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231" w:leader="none"/>
          <w:tab w:val="center" w:pos="3548" w:leader="none"/>
        </w:tabs>
        <w:jc w:val="center"/>
        <w:rPr/>
      </w:pPr>
      <w:r>
        <w:rPr>
          <w:rFonts w:ascii="MCS Basmalah normal." w:hAnsi="MCS Basmalah normal." w:cs="Traditional Arabic"/>
          <w:b/>
          <w:b/>
          <w:bCs/>
          <w:color w:val="000000"/>
          <w:sz w:val="32"/>
          <w:sz w:val="32"/>
          <w:szCs w:val="32"/>
          <w:rtl w:val="true"/>
        </w:rPr>
        <w:t>وصلِّ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2"/>
          <w:sz w:val="32"/>
          <w:szCs w:val="32"/>
          <w:rtl w:val="true"/>
        </w:rPr>
        <w:t>نبينا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2"/>
          <w:sz w:val="32"/>
          <w:szCs w:val="32"/>
          <w:rtl w:val="true"/>
        </w:rPr>
        <w:t>محمدٍ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2"/>
          <w:sz w:val="32"/>
          <w:szCs w:val="32"/>
          <w:rtl w:val="true"/>
        </w:rPr>
        <w:t>آلِه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2"/>
          <w:sz w:val="32"/>
          <w:szCs w:val="32"/>
          <w:rtl w:val="true"/>
        </w:rPr>
        <w:t>وأصحابِه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2"/>
          <w:sz w:val="32"/>
          <w:szCs w:val="32"/>
          <w:rtl w:val="true"/>
        </w:rPr>
        <w:t>وسلِّم</w:t>
      </w:r>
    </w:p>
    <w:p>
      <w:pPr>
        <w:pStyle w:val="Normal"/>
        <w:tabs>
          <w:tab w:val="clear" w:pos="720"/>
          <w:tab w:val="left" w:pos="1231" w:leader="none"/>
          <w:tab w:val="center" w:pos="3548" w:leader="none"/>
        </w:tabs>
        <w:jc w:val="center"/>
        <w:rPr>
          <w:rFonts w:ascii="MCS Basmalah normal." w:hAnsi="MCS Basmalah normal." w:cs="Traditional Arabic"/>
          <w:b/>
          <w:b/>
          <w:bCs/>
          <w:color w:val="000000"/>
          <w:sz w:val="36"/>
          <w:szCs w:val="36"/>
        </w:rPr>
      </w:pPr>
      <w:r>
        <w:rPr>
          <w:rFonts w:eastAsia="MCS Basmalah normal." w:cs="MCS Basmalah normal." w:ascii="MCS Basmalah normal." w:hAnsi="MCS Basmalah normal."/>
          <w:b/>
          <w:bCs/>
          <w:color w:val="000000"/>
          <w:sz w:val="36"/>
          <w:szCs w:val="36"/>
          <w:rtl w:val="true"/>
        </w:rPr>
        <w:t xml:space="preserve">                                            </w:t>
      </w:r>
      <w:r>
        <w:rPr>
          <w:rFonts w:ascii="MCS Basmalah normal." w:hAnsi="MCS Basmalah normal." w:cs="Traditional Arabic"/>
          <w:b/>
          <w:b/>
          <w:bCs/>
          <w:color w:val="000000"/>
          <w:sz w:val="36"/>
          <w:sz w:val="36"/>
          <w:szCs w:val="36"/>
          <w:rtl w:val="true"/>
        </w:rPr>
        <w:t>وكتبه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31" w:leader="none"/>
          <w:tab w:val="center" w:pos="3548" w:leader="none"/>
        </w:tabs>
        <w:jc w:val="center"/>
        <w:rPr>
          <w:rFonts w:ascii="MCS Basmalah normal." w:hAnsi="MCS Basmalah normal."/>
          <w:b/>
          <w:b/>
          <w:bCs/>
          <w:color w:val="000000"/>
          <w:sz w:val="36"/>
          <w:szCs w:val="36"/>
        </w:rPr>
      </w:pPr>
      <w:r>
        <w:rPr>
          <w:rFonts w:eastAsia="MCS Basmalah normal." w:cs="MCS Basmalah normal." w:ascii="MCS Basmalah normal." w:hAnsi="MCS Basmalah normal."/>
          <w:b/>
          <w:bCs/>
          <w:color w:val="000000"/>
          <w:sz w:val="36"/>
          <w:szCs w:val="36"/>
          <w:rtl w:val="true"/>
        </w:rPr>
        <w:t xml:space="preserve">                                            </w:t>
      </w:r>
      <w:r>
        <w:rPr>
          <w:rFonts w:ascii="MCS Basmalah normal." w:hAnsi="MCS Basmalah normal." w:cs="Traditional Arabic"/>
          <w:b/>
          <w:b/>
          <w:bCs/>
          <w:color w:val="000000"/>
          <w:sz w:val="36"/>
          <w:sz w:val="36"/>
          <w:szCs w:val="36"/>
          <w:rtl w:val="true"/>
        </w:rPr>
        <w:t>عدنان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6"/>
          <w:sz w:val="36"/>
          <w:szCs w:val="36"/>
          <w:rtl w:val="true"/>
        </w:rPr>
        <w:t>العرعور</w:t>
      </w:r>
      <w:r>
        <w:br w:type="page"/>
      </w:r>
    </w:p>
    <w:p>
      <w:pPr>
        <w:pStyle w:val="Normal"/>
        <w:tabs>
          <w:tab w:val="clear" w:pos="720"/>
          <w:tab w:val="left" w:pos="1231" w:leader="none"/>
          <w:tab w:val="center" w:pos="3548" w:leader="none"/>
        </w:tabs>
        <w:jc w:val="center"/>
        <w:rPr>
          <w:rFonts w:ascii="MCS Basmalah normal." w:hAnsi="MCS Basmalah normal." w:cs="Traditional Arabic"/>
          <w:b/>
          <w:b/>
          <w:bCs/>
          <w:color w:val="000000"/>
          <w:sz w:val="42"/>
          <w:szCs w:val="42"/>
        </w:rPr>
      </w:pPr>
      <w:r>
        <w:rPr>
          <w:rFonts w:ascii="MCS Basmalah normal." w:hAnsi="MCS Basmalah normal." w:cs="Traditional Arabic"/>
          <w:b/>
          <w:b/>
          <w:bCs/>
          <w:color w:val="000000"/>
          <w:sz w:val="42"/>
          <w:sz w:val="42"/>
          <w:szCs w:val="42"/>
          <w:rtl w:val="true"/>
        </w:rPr>
        <w:t>تقديم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42"/>
          <w:sz w:val="42"/>
          <w:szCs w:val="42"/>
          <w:rtl w:val="true"/>
        </w:rPr>
        <w:t>فضيلة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42"/>
          <w:sz w:val="42"/>
          <w:szCs w:val="42"/>
          <w:rtl w:val="true"/>
        </w:rPr>
        <w:t>الشيخ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42"/>
          <w:sz w:val="42"/>
          <w:szCs w:val="42"/>
          <w:rtl w:val="true"/>
        </w:rPr>
        <w:t>نجاتي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42"/>
          <w:sz w:val="42"/>
          <w:szCs w:val="42"/>
          <w:rtl w:val="true"/>
        </w:rPr>
        <w:t>وهبه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 w:ascii="MCS Basmalah normal." w:hAnsi="MCS Basmalah normal."/>
          <w:b/>
          <w:bCs/>
          <w:color w:val="000000"/>
          <w:sz w:val="28"/>
          <w:szCs w:val="28"/>
          <w:rtl w:val="true"/>
        </w:rPr>
        <w:t>-</w:t>
      </w:r>
      <w:r>
        <w:rPr>
          <w:rFonts w:ascii="MCS Basmalah normal." w:hAnsi="MCS Basmalah normal." w:cs="Traditional Arabic"/>
          <w:b/>
          <w:b/>
          <w:bCs/>
          <w:color w:val="000000"/>
          <w:sz w:val="28"/>
          <w:sz w:val="28"/>
          <w:szCs w:val="28"/>
          <w:rtl w:val="true"/>
        </w:rPr>
        <w:t>حفظه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 w:ascii="MCS Basmalah normal." w:hAnsi="MCS Basmalah normal."/>
          <w:b/>
          <w:bCs/>
          <w:color w:val="000000"/>
          <w:sz w:val="28"/>
          <w:szCs w:val="28"/>
          <w:rtl w:val="true"/>
        </w:rPr>
        <w:t>-</w:t>
      </w:r>
    </w:p>
    <w:p>
      <w:pPr>
        <w:pStyle w:val="Normal"/>
        <w:jc w:val="center"/>
        <w:rPr/>
      </w:pPr>
      <w:r>
        <w:rPr>
          <w:rFonts w:ascii="MCS Basmalah normal." w:hAnsi="MCS Basmalah normal." w:cs="Traditional Arabic"/>
          <w:b/>
          <w:b/>
          <w:bCs/>
          <w:color w:val="000000"/>
          <w:sz w:val="28"/>
          <w:sz w:val="28"/>
          <w:szCs w:val="28"/>
          <w:rtl w:val="true"/>
        </w:rPr>
        <w:t>أستاذ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28"/>
          <w:sz w:val="28"/>
          <w:szCs w:val="28"/>
          <w:rtl w:val="true"/>
        </w:rPr>
        <w:t>اللغة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28"/>
          <w:sz w:val="28"/>
          <w:szCs w:val="28"/>
          <w:rtl w:val="true"/>
        </w:rPr>
        <w:t>بمعهد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28"/>
          <w:sz w:val="28"/>
          <w:szCs w:val="28"/>
          <w:rtl w:val="true"/>
        </w:rPr>
        <w:t>إعداد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28"/>
          <w:sz w:val="28"/>
          <w:szCs w:val="28"/>
          <w:rtl w:val="true"/>
        </w:rPr>
        <w:t>الدعاة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28"/>
          <w:sz w:val="28"/>
          <w:szCs w:val="28"/>
          <w:rtl w:val="true"/>
        </w:rPr>
        <w:t>بجمعية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28"/>
          <w:sz w:val="28"/>
          <w:szCs w:val="28"/>
          <w:rtl w:val="true"/>
        </w:rPr>
        <w:t>أنصار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28"/>
          <w:sz w:val="28"/>
          <w:szCs w:val="28"/>
          <w:rtl w:val="true"/>
        </w:rPr>
        <w:t>المحمدية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28"/>
          <w:sz w:val="28"/>
          <w:szCs w:val="28"/>
          <w:rtl w:val="true"/>
        </w:rPr>
        <w:t>بالمنصورة</w:t>
      </w:r>
      <w:r>
        <w:rPr>
          <w:rFonts w:cs="Traditional Arabic" w:ascii="MCS Basmalah normal." w:hAnsi="MCS Basmalah normal.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MCS Basmalah normal." w:hAnsi="MCS Basmalah normal."/>
          <w:b/>
          <w:bCs/>
          <w:color w:val="000000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>
          <w:rFonts w:ascii="MCS Basmalah normal." w:hAnsi="MCS Basmalah normal."/>
          <w:b/>
          <w:b/>
          <w:bCs/>
          <w:color w:val="000000"/>
          <w:sz w:val="38"/>
          <w:szCs w:val="38"/>
        </w:rPr>
      </w:pPr>
      <w:r>
        <w:rPr>
          <w:rFonts w:ascii="MCS Basmalah normal." w:hAnsi="MCS Basmalah normal." w:cs="Traditional Arabic"/>
          <w:b/>
          <w:b/>
          <w:bCs/>
          <w:color w:val="000000"/>
          <w:sz w:val="38"/>
          <w:sz w:val="38"/>
          <w:szCs w:val="38"/>
          <w:rtl w:val="true"/>
        </w:rPr>
        <w:t>بسم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8"/>
          <w:sz w:val="38"/>
          <w:szCs w:val="38"/>
          <w:rtl w:val="true"/>
        </w:rPr>
        <w:t>الرحمن</w:t>
      </w:r>
      <w:r>
        <w:rPr>
          <w:rFonts w:ascii="MCS Basmalah normal." w:hAnsi="MCS Basmalah normal." w:eastAsia="MCS Basmalah normal." w:cs="MCS Basmalah normal.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MCS Basmalah normal." w:hAnsi="MCS Basmalah normal." w:cs="Traditional Arabic"/>
          <w:b/>
          <w:b/>
          <w:bCs/>
          <w:color w:val="000000"/>
          <w:sz w:val="38"/>
          <w:sz w:val="38"/>
          <w:szCs w:val="38"/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ت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ج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ف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ش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فق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د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دد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شد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م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40"/>
        </w:rPr>
        <w:t>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َلا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َسُبُّوا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َدْعُون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ِ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ُون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ّه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40"/>
        </w:rPr>
        <w:t>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غنا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اطي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ح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تري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ص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راه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اع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40"/>
        </w:rPr>
        <w:t>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َل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َقْذِفُ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ِالْحَقّ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ْبَاطِل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َيَدْمَغُهُ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َإِذَ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ُو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َاهِق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40"/>
        </w:rPr>
        <w:t>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ز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ع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و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لمؤمنين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CS Mamloky S_U adorned."/>
          <w:i/>
          <w:i/>
          <w:iCs/>
          <w:color w:val="000000"/>
          <w:sz w:val="50"/>
          <w:szCs w:val="50"/>
        </w:rPr>
      </w:pPr>
      <w:r>
        <w:rPr>
          <w:rFonts w:cs="Times New Roman"/>
          <w:i/>
          <w:iCs/>
          <w:color w:val="000000"/>
          <w:sz w:val="36"/>
          <w:szCs w:val="36"/>
          <w:rtl w:val="true"/>
        </w:rPr>
        <w:t xml:space="preserve">                                                      </w:t>
      </w:r>
    </w:p>
    <w:p>
      <w:pPr>
        <w:pStyle w:val="Normal"/>
        <w:jc w:val="center"/>
        <w:rPr>
          <w:rFonts w:ascii="AGA Publishing;Courier New" w:hAnsi="AGA Publishing;Courier New" w:cs="MCS Mamloky S_U adorned."/>
          <w:color w:val="000000"/>
          <w:sz w:val="36"/>
          <w:szCs w:val="36"/>
        </w:rPr>
      </w:pPr>
      <w:r>
        <w:rPr>
          <w:rFonts w:cs="Times New Roman"/>
          <w:i/>
          <w:iCs/>
          <w:color w:val="000000"/>
          <w:sz w:val="50"/>
          <w:szCs w:val="50"/>
          <w:rtl w:val="true"/>
        </w:rPr>
        <w:t xml:space="preserve">                                       </w:t>
      </w:r>
      <w:r>
        <w:rPr>
          <w:rFonts w:ascii="AGA Publishing;Courier New" w:hAnsi="AGA Publishing;Courier New" w:cs="MCS Mamloky S_U adorned."/>
          <w:color w:val="000000"/>
          <w:sz w:val="50"/>
          <w:sz w:val="50"/>
          <w:szCs w:val="50"/>
          <w:rtl w:val="true"/>
        </w:rPr>
        <w:t>نجاتي</w:t>
      </w:r>
      <w:r>
        <w:br w:type="page"/>
      </w:r>
    </w:p>
    <w:p>
      <w:pPr>
        <w:pStyle w:val="Normal"/>
        <w:jc w:val="center"/>
        <w:rPr>
          <w:rFonts w:cs="MCS Mamloky S_U adorned."/>
          <w:color w:val="000000"/>
          <w:sz w:val="68"/>
          <w:szCs w:val="68"/>
        </w:rPr>
      </w:pPr>
      <w:r>
        <w:rPr>
          <w:rFonts w:cs="MCS Mamloky S_U adorned."/>
          <w:color w:val="000000"/>
          <w:sz w:val="50"/>
          <w:sz w:val="50"/>
          <w:szCs w:val="50"/>
          <w:rtl w:val="true"/>
        </w:rPr>
        <w:t>تمهيد</w:t>
      </w:r>
    </w:p>
    <w:p>
      <w:pPr>
        <w:pStyle w:val="Normal"/>
        <w:jc w:val="left"/>
        <w:rPr>
          <w:rFonts w:cs="DTP Naskh 1"/>
          <w:color w:val="000000"/>
          <w:sz w:val="32"/>
          <w:szCs w:val="32"/>
        </w:rPr>
      </w:pPr>
      <w:r>
        <w:rPr>
          <w:rFonts w:cs="DTP Naskh 1"/>
          <w:color w:val="000000"/>
          <w:sz w:val="32"/>
          <w:sz w:val="32"/>
          <w:szCs w:val="32"/>
          <w:rtl w:val="true"/>
        </w:rPr>
        <w:t>ب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TP Naskh 1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TP Naskh 1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TP Naskh 1"/>
          <w:color w:val="000000"/>
          <w:sz w:val="32"/>
          <w:sz w:val="32"/>
          <w:szCs w:val="32"/>
          <w:rtl w:val="true"/>
        </w:rPr>
        <w:t>و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TP Naskh 1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TP Naskh 1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TP Naskh 1"/>
          <w:color w:val="000000"/>
          <w:sz w:val="32"/>
          <w:sz w:val="32"/>
          <w:szCs w:val="32"/>
          <w:rtl w:val="true"/>
        </w:rPr>
        <w:t>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TP Naskh 1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TP Naskh 1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TP Naskh 1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TP Naskh 1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</w:p>
    <w:p>
      <w:pPr>
        <w:pStyle w:val="Normal"/>
        <w:jc w:val="left"/>
        <w:rPr>
          <w:rFonts w:cs="DTP Naskh 1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</w:t>
      </w:r>
      <w:r>
        <w:rPr>
          <w:rFonts w:cs="DTP Naskh 1"/>
          <w:color w:val="000000"/>
          <w:sz w:val="32"/>
          <w:sz w:val="32"/>
          <w:szCs w:val="32"/>
          <w:rtl w:val="true"/>
        </w:rPr>
        <w:t>وبع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TP Naskh 1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ون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ير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ي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ط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دع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مُّص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كر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هَ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ت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ط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شك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ط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يَصِف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بش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صا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َتَهِمُ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شد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تُهَ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مُنَزَّه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ص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ذ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ذو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ا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ُ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جُو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كَذِ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س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برء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كرّ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ج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ُجا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ت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ي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ذ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ب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صدّ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ج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يق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رَا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ئلُ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متْ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ائِ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ْسلَّ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)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عج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َّبِع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ل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يح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ُلِّ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جب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َّخَذ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حْبَار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رُهْبَان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رْبَاب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ُو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توبة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6"/>
          <w:szCs w:val="26"/>
        </w:rPr>
        <w:t>31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لّ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م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ينُ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ح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د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جعو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تر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عبة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بَد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ء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ب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بع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ب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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لو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نظرو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تابه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نظرة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ُنصف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رأوْ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ليئا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النصوص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دالة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نقض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ئمت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دع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ا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سو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ستدرج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ا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ِّ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َ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شف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ئم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هب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ب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قتنص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وص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م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لب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مال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قي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د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ذك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ت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ري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ذي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يد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د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ثبا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دلي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ط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وص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ء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ن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وص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عَارِ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َّع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ليس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سن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ُ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</w:rPr>
        <w:t>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غ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قوف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ق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طا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غ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غ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ا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ع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ي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م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طّ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شمَّ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ع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د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َذ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ت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فا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ين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حَذَّر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نَّ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َشَف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َيْغ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َوَرَه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نَّ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eastAsia="Wingdings" w:cs="Wingdings" w:ascii="Wingdings" w:hAnsi="Wingdings"/>
          <w:color w:val="000000"/>
          <w:sz w:val="32"/>
          <w:szCs w:val="32"/>
        </w:rPr>
        <w:t>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فا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ح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َّثِ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ْرَج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َرَ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قتلُ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تى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ئذٍ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شُدُ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ح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َضْرِ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ق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ّّ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بّ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م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كانِ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ُصِيبُ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وكة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ُؤْذِي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نّ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الس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هلِ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ك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كبر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"/>
          <w:szCs w:val="2"/>
        </w:rPr>
      </w:pPr>
      <w:r>
        <w:rPr>
          <w:rFonts w:cs="Traditional Arabic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ي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ُق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حب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ّ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ف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رواحِن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ُ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مة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ح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ُنعَّمِ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ُسَطِر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ل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نت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ُقدم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ِجلا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ؤخِر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ُخْرى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أيت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طر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فشَّى</w:t>
      </w:r>
      <w:r>
        <w:rPr>
          <w:rFonts w:cs="Arabic Transparent"/>
          <w:color w:val="000000"/>
          <w:sz w:val="30"/>
          <w:sz w:val="30"/>
          <w:szCs w:val="30"/>
          <w:rtl w:val="true"/>
        </w:rPr>
        <w:t>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ج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ُ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تِ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َّـ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ت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ـوم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ُد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ـ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طَّعُـ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ُل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ى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وسائلِ</w:t>
      </w:r>
    </w:p>
    <w:p>
      <w:pPr>
        <w:pStyle w:val="Normal"/>
        <w:tabs>
          <w:tab w:val="clear" w:pos="720"/>
          <w:tab w:val="left" w:pos="791" w:leader="none"/>
          <w:tab w:val="center" w:pos="4153" w:leader="none"/>
        </w:tabs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ـ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رحُو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عدا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ذى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ـاوع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ـر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دو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ُزَايلِ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ـ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َالفُ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مـ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ْن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ظنَّـة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عضُّـ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َيْظـ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َلْفنَـ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أناملِ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عَوَّذْت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ب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ُل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َاعِن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ْنَـ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سُـوء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ُلِـحّ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بَـاطِلِ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ِـ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َاشِـح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سْعَى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نَـ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عيبة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color w:val="000000"/>
          <w:sz w:val="2"/>
          <w:sz w:val="2"/>
          <w:szCs w:val="2"/>
          <w:rtl w:val="true"/>
        </w:rPr>
        <w:t xml:space="preserve">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ُلْحِق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ِّين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ُحَاوِل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footnoteReference w:id="5"/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vertAlign w:val="superscript"/>
          <w:rtl w:val="true"/>
        </w:rPr>
        <w:t>›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6"/>
          <w:szCs w:val="6"/>
        </w:rPr>
      </w:pPr>
      <w:r>
        <w:rPr>
          <w:rFonts w:cs="Traditional Arabic"/>
          <w:b/>
          <w:bCs/>
          <w:color w:val="000000"/>
          <w:sz w:val="6"/>
          <w:szCs w:val="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سأل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ير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رزُق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ُل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َاهَم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خْرَاج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خلاص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قبو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فو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ع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خ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لق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قادر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ل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ِّ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ndalus"/>
          <w:b/>
          <w:b/>
          <w:bCs/>
          <w:color w:val="000000"/>
          <w:sz w:val="2"/>
          <w:szCs w:val="2"/>
        </w:rPr>
      </w:pPr>
      <w:r>
        <w:rPr>
          <w:rFonts w:cs="Andalus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center"/>
        <w:rPr>
          <w:rFonts w:cs="Andalus"/>
          <w:color w:val="000000"/>
          <w:sz w:val="30"/>
          <w:szCs w:val="30"/>
        </w:rPr>
      </w:pPr>
      <w:r>
        <w:rPr>
          <w:rFonts w:cs="Andalus"/>
          <w:color w:val="000000"/>
          <w:sz w:val="26"/>
          <w:sz w:val="26"/>
          <w:szCs w:val="26"/>
          <w:rtl w:val="true"/>
        </w:rPr>
        <w:t>كتبـــه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ري</w:t>
      </w:r>
    </w:p>
    <w:p>
      <w:pPr>
        <w:pStyle w:val="Normal"/>
        <w:jc w:val="center"/>
        <w:rPr>
          <w:rFonts w:cs="DTP Naskh 1"/>
          <w:color w:val="000000"/>
          <w:sz w:val="32"/>
          <w:szCs w:val="32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ع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َف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br w:type="page"/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DTP Naskh 1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DTP Naskh 1"/>
          <w:b/>
          <w:b/>
          <w:bCs/>
          <w:color w:val="000000"/>
          <w:sz w:val="32"/>
          <w:sz w:val="32"/>
          <w:szCs w:val="32"/>
          <w:rtl w:val="true"/>
        </w:rPr>
        <w:t>عمل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DTP Naskh 1"/>
          <w:b/>
          <w:b/>
          <w:bCs/>
          <w:color w:val="000000"/>
          <w:sz w:val="32"/>
          <w:sz w:val="32"/>
          <w:szCs w:val="32"/>
          <w:rtl w:val="true"/>
        </w:rPr>
        <w:t>متواصل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TP Naskh 1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TP Naskh 1"/>
          <w:b/>
          <w:b/>
          <w:bCs/>
          <w:color w:val="000000"/>
          <w:sz w:val="32"/>
          <w:sz w:val="32"/>
          <w:szCs w:val="32"/>
          <w:rtl w:val="true"/>
        </w:rPr>
        <w:t>وجَهْل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DTP Naskh 1"/>
          <w:b/>
          <w:b/>
          <w:bCs/>
          <w:color w:val="000000"/>
          <w:sz w:val="32"/>
          <w:sz w:val="32"/>
          <w:szCs w:val="32"/>
          <w:rtl w:val="true"/>
        </w:rPr>
        <w:t>قاتل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فزِ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َشغ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داء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ه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َصِلُ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هارِ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تمك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ث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سا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رويج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ن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ق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د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ئ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متل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وبُ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شك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يب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ساء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َلِمْ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علاج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ل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أزق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عرِ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دعيتُ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سن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غ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َّ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ذان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نصرِّ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تَمَكَّن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اتُ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و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ا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ك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اط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ط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ع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ر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ئ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ر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َن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نّ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ليه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الإستقام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الهداي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ق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نشغلو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سفاسف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أمو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ق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ح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ن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ّبع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ظاه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ائف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َدَق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تبعُ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نَ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ِبْ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شِبْر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را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راع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ك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ُحْ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َبّ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سَلَكْتُمُو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هو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صار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6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مقار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ا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7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بي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تف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صر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ب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ع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ك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ن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اك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6"/>
          <w:szCs w:val="6"/>
        </w:rPr>
      </w:pPr>
      <w:r>
        <w:rPr>
          <w:rFonts w:cs="Traditional Arabic"/>
          <w:b/>
          <w:bCs/>
          <w:color w:val="000000"/>
          <w:sz w:val="6"/>
          <w:szCs w:val="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يق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قْطَعَ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ق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نظ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اليْ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رى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ا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ط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ك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يب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آن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ي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ه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ُرق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ق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وَحِّ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ف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حي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عْتَصِم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حَبْ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مِيع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فَرَّق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ذْكُر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ِعْمَ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عْدَ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أَلَّف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لُوبِ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أَصْبَحْت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نِعْمَت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خْوَان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كُنت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َف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ُفْرَ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أَنقَذَك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ْ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بَيِّ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َات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هْتَد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[</w:t>
      </w:r>
      <w:r>
        <w:rPr>
          <w:rFonts w:cs="Traditional Arabic"/>
          <w:b/>
          <w:b/>
          <w:bCs/>
          <w:color w:val="000000"/>
          <w:rtl w:val="true"/>
        </w:rPr>
        <w:t>آ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103</w:t>
      </w:r>
      <w:r>
        <w:rPr>
          <w:rFonts w:cs="Traditional Arabic"/>
          <w:b/>
          <w:bCs/>
          <w:color w:val="000000"/>
          <w:rtl w:val="true"/>
        </w:rPr>
        <w:t>]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أذك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بَبَيْ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ب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ع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تاب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عر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خط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ضي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جِدّ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ينِ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لج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سنتُ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طي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م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م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ق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طُ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ُ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ادَ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د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ئ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صوص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ث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ناق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دعاء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ث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رَوِّجُون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ط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أي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ُفِّقْ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جاء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وا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عْلُو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مْ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ز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تا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ب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ب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ران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ت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ضائ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ران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حدِّث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د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شري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خَذ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رَغِّ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طل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ج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ما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لو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ت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ه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ر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ن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ران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صَم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ض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تا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راء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ئ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ني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رأ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ل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ضح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طمئ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نَّةُ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ألُ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ص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جو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بْحَا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سْر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عَبْد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يْ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َسْجِ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حَرَا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َسْجِ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َقْص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ارَكْ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وْل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نُرِي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َاتِ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َّمِيع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َصِي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إسر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1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ألت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د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أخبرن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ّ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زميلَ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عمل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حدَّث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درك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ارض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ب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ص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ص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ُضِ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ود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د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ر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أ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ُضِ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ٰ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ثب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ص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جو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ود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ر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أقصىٰ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حت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ا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ي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ء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ص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س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هم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مك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ج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غ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عت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جود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بي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سج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ج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عتب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ن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تقاق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َمَ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ص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تَه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ظ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ج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عت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تقا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جود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ه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َنَتَّخِذَن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َسْجِد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كه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21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رَج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ط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جو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ج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ب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ُع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ج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َهُور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0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أر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ج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ج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الحا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ج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ص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جو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م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ل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ُنك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جودَ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شركو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قر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ك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راء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م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سَائِلُه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ق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درك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ج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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طل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صِ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آ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دَّع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ج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جو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نكار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ديم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قدم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قعة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سراء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تنبَّ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لمسج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قص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مراح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طوير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ناء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لمسجد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رام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ض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د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سجد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رام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أرب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م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بيّ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براه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عمَ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وال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2000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يل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و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ه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بناؤ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سح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يعق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ل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ج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اء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وال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000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يل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ت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سلام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قد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636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ميل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وا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5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هج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مر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طَّ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امع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بلي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م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و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ُم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ُن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خ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وان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ل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نّ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ؤلاء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سألون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سؤالا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ل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ق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جبن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ن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بفضل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له</w:t>
      </w:r>
      <w:r>
        <w:rPr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أي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إجابة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سؤالٍ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احدٍ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سؤالاتن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طمئ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بَقِي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عدو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ك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ع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لُّ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ا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ناو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سعوْ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ط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رِيد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يُطْفِؤ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ُو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أَفْوَاهِه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تِم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ُور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رِ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صفّ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6"/>
          <w:szCs w:val="26"/>
        </w:rPr>
        <w:t>8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imes New Roman"/>
          <w:color w:val="000000"/>
          <w:sz w:val="34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ه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با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م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نفض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بار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ه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درك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جم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ضية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خطر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ليَّة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نضم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تائب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قّ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حرس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دود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ق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يا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ُ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ر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ٰ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ب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مع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فتر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جُ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ذَّ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كري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ك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ف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لت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ه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ُثب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ُقار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فتر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أ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ق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وا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MCS Madina E_U 3D."/>
          <w:color w:val="000000"/>
          <w:sz w:val="32"/>
          <w:szCs w:val="32"/>
          <w:rtl w:val="true"/>
        </w:rPr>
        <w:t xml:space="preserve">(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خط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ال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CS Madina E_U 3D.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أ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إر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ُحرَّف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بع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ا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مُحرَّف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ل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ض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يس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ش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نشاد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كا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لامُ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ْبَعْ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م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فتراء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جْمَ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ث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س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يّ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ٰ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تط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قتصر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ث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ّ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ستق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علنا</w:t>
      </w:r>
      <w:r>
        <w:rPr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ٰ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ْبَعْ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الت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ُحرف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رَغْم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وفه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لل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حمد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المنَّة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ْبَعْ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عَالَوْ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لَمَ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وَ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بَيْنَ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آ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مر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64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ج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ائ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بحو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إفت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ذ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صي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تم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دا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خو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قي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ر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أسأ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ن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زق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خلاص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م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د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جع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هتد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فو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ي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ndalus"/>
          <w:color w:val="000000"/>
          <w:sz w:val="36"/>
          <w:szCs w:val="36"/>
        </w:rPr>
      </w:pPr>
      <w:r>
        <w:rPr>
          <w:rFonts w:cs="Andalus"/>
          <w:color w:val="000000"/>
          <w:sz w:val="36"/>
          <w:sz w:val="36"/>
          <w:szCs w:val="36"/>
          <w:rtl w:val="true"/>
        </w:rPr>
        <w:t>الإرها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والقت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Cs w:val="36"/>
          <w:rtl w:val="true"/>
        </w:rPr>
        <w:t xml:space="preserve">.. </w:t>
      </w:r>
      <w:r>
        <w:rPr>
          <w:rFonts w:cs="Andalus"/>
          <w:color w:val="000000"/>
          <w:sz w:val="36"/>
          <w:sz w:val="36"/>
          <w:szCs w:val="36"/>
          <w:rtl w:val="true"/>
        </w:rPr>
        <w:t>دي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؟</w:t>
      </w:r>
      <w:r>
        <w:rPr>
          <w:rFonts w:cs="Andalus"/>
          <w:color w:val="000000"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u w:val="single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وجه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ُمُّ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كر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ه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و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قتِّ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مث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ُرنيّين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نكي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ذ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ط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حرِّ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1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ت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م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ِبُك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خلاص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د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 !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ُفت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سلِ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ج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ما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هود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وانُ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بد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حاك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عيد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Arabic Transparent"/>
          <w:color w:val="000000"/>
          <w:sz w:val="32"/>
          <w:szCs w:val="32"/>
          <w:rtl w:val="true"/>
        </w:rPr>
        <w:t>»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نريد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خلال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فص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ه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نتعرَّف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حقّ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بي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حاب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ح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رأ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سم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َّعُون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ك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فو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د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هل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ّ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اعل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يه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قارئ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كري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َّن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كذب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نقلٍ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احدٍ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ل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بت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كلام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أُحرف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واضِع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متثالا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أمر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u w:val="single"/>
        </w:rPr>
        <w:t>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ُونُوا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َوَّامِين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ِلّه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ُهَدَ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ِالْقِسْط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َجْرِمَنَّكُم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َنَآن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َوْمٍ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َلا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َعْدِل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عْدِلُوا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ُو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َقْرَب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ِلتَّقْو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َبِير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عْمَ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6"/>
          <w:szCs w:val="26"/>
        </w:rPr>
        <w:t>8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ت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رومية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:</w:t>
      </w:r>
      <w:r>
        <w:rPr>
          <w:rFonts w:cs="Traditional Arabic"/>
          <w:color w:val="000000"/>
          <w:sz w:val="32"/>
          <w:szCs w:val="32"/>
          <w:u w:val="single"/>
        </w:rPr>
        <w:t>3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ق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زْدَا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كَذِب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َِجْد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لِمَاذ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دَا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عْ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خَاطِئٍ؟</w:t>
      </w:r>
      <w:r>
        <w:rPr>
          <w:rFonts w:cs="Traditional Arabic"/>
          <w:color w:val="000000"/>
          <w:sz w:val="30"/>
          <w:szCs w:val="30"/>
          <w:rtl w:val="true"/>
        </w:rPr>
        <w:t>))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  <w:rtl w:val="true"/>
        </w:rPr>
        <w:t xml:space="preserve">»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كذ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ا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رَج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م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زع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أس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قابل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ء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تَعْل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ر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ي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ُن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م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ُحرَّف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أُثب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سب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صح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أ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فق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يص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ه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ا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ثبِّ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لو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و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بُ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كيل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ُقد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ع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ٰ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ف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u w:val="single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عفو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م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د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هل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ا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َّع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بت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شريةِ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َكْذِب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يق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م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ل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علمو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ّ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همّ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هداف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إسلا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و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رساء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دعائ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أخ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م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ه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خلاق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إسلا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عفو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ع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را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د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شاولَ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صموئي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15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3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َرِّ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قت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جل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مرأ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طِفل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رضيع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قر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غنمً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مل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حمار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ق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جَاج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ن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ق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ُّنْيَ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ِرَ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غَضِ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نَدِم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جعل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لِك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u w:val="single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u w:val="single"/>
          <w:rtl w:val="true"/>
        </w:rPr>
        <w:t>صموئيل</w:t>
      </w:r>
      <w:r>
        <w:rPr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u w:val="single"/>
          <w:rtl w:val="true"/>
        </w:rPr>
        <w:t>الأول</w:t>
      </w:r>
      <w:r>
        <w:rPr>
          <w:rFonts w:cs="Traditional Arabic"/>
          <w:color w:val="000000"/>
          <w:sz w:val="30"/>
          <w:szCs w:val="30"/>
          <w:u w:val="single"/>
          <w:rtl w:val="true"/>
        </w:rPr>
        <w:t>" (</w:t>
      </w:r>
      <w:r>
        <w:rPr>
          <w:rFonts w:cs="Traditional Arabic"/>
          <w:color w:val="000000"/>
          <w:sz w:val="30"/>
          <w:szCs w:val="30"/>
          <w:u w:val="single"/>
        </w:rPr>
        <w:t>15</w:t>
      </w:r>
      <w:r>
        <w:rPr>
          <w:rFonts w:cs="Traditional Arabic"/>
          <w:color w:val="000000"/>
          <w:sz w:val="30"/>
          <w:szCs w:val="30"/>
          <w:u w:val="single"/>
          <w:rtl w:val="true"/>
        </w:rPr>
        <w:t>-</w:t>
      </w:r>
      <w:r>
        <w:rPr>
          <w:rFonts w:cs="Traditional Arabic"/>
          <w:color w:val="000000"/>
          <w:sz w:val="30"/>
          <w:szCs w:val="30"/>
          <w:u w:val="single"/>
        </w:rPr>
        <w:t>10</w:t>
      </w:r>
      <w:r>
        <w:rPr>
          <w:rFonts w:cs="Traditional Arabic"/>
          <w:b/>
          <w:bCs/>
          <w:color w:val="000000"/>
          <w:sz w:val="30"/>
          <w:szCs w:val="30"/>
          <w:u w:val="single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موئ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دمت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أنَّ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ج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رائ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ق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ًبحا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تان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!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ك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ف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َّع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خلي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دائ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ص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بياء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دم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!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ه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ف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نَح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لسَّلْ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اجْنَح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تَوَكَّل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َّمِيع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عَلِي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أنف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6"/>
          <w:szCs w:val="26"/>
        </w:rPr>
        <w:t>61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بحا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ٰ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زَّه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قص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كرا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م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ء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ت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دُّ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قا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ت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نهان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اعتداء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قَاتِل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قَاتِلُونَ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َعْتَد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ِب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عْتَد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6"/>
          <w:szCs w:val="26"/>
        </w:rPr>
        <w:t>190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ت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م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تلو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  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قَاتِل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شْرِك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آفَّ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قَاتِلُونَ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آفَّ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عْلَم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تَّق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rFonts w:cs="Traditional Arabic"/>
          <w:b/>
          <w:bCs/>
          <w:color w:val="000000"/>
          <w:rtl w:val="true"/>
        </w:rPr>
        <w:t>[</w:t>
      </w:r>
      <w:r>
        <w:rPr>
          <w:rFonts w:cs="Traditional Arabic"/>
          <w:b/>
          <w:b/>
          <w:bCs/>
          <w:color w:val="000000"/>
          <w:rtl w:val="true"/>
        </w:rPr>
        <w:t>التوبة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36</w:t>
      </w:r>
      <w:r>
        <w:rPr>
          <w:rFonts w:cs="Traditional Arabic"/>
          <w:b/>
          <w:bCs/>
          <w:color w:val="000000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ثانياً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هل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دعت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نصرانيةُ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سَّلام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المحبة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؟</w:t>
      </w:r>
      <w:r>
        <w:rPr>
          <w:rFonts w:cs="Traditional Arabic"/>
          <w:b/>
          <w:bCs/>
          <w:color w:val="000000"/>
          <w:sz w:val="30"/>
          <w:szCs w:val="30"/>
          <w:u w:val="single"/>
          <w:rtl w:val="true"/>
        </w:rPr>
        <w:t>!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ثب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س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تَّ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تَّ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ل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َّع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ي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قِر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ا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د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َاء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تا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ف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م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ض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رضُ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د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فتراء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كْرَا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َّبَيَّ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ُّشْ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غَي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[</w:t>
      </w:r>
      <w:r>
        <w:rPr>
          <w:rFonts w:cs="Traditional Arabic"/>
          <w:b/>
          <w:b/>
          <w:bCs/>
          <w:color w:val="000000"/>
          <w:rtl w:val="true"/>
        </w:rPr>
        <w:t>البقرة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</w:rPr>
        <w:t>256</w:t>
      </w:r>
      <w:r>
        <w:rPr>
          <w:rFonts w:cs="Traditional Arabic"/>
          <w:b/>
          <w:bCs/>
          <w:color w:val="000000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ا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جه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كذلك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دي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أ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لم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بار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فتروْ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وَّل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َجِزِ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قُلْ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نجي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تَّى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10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34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ظنُّ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َنِّ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ئت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أُلْقِي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لام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ر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ئت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أُلْقِي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لام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ي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جاب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ف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كلف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ع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جاب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ف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قات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داء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نجي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وقا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22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36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أ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ز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ليب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وب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يشت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ي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لث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ع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تاب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ُقد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حد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جل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ب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ة؟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ذ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شغا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ُجي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نجي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وقا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12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51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تظن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ِّ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ئت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أُعْطِي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لام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ٰ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ر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ك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نقس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!!!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ج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د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ئل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بِر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لديْ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لو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ان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شركيْ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      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قَض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عْبُد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بِالْوَالِدَيْ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حْسَان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بْلُغَ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ند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كِبَ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حَدُهُ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ِلاَهُ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قُ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َّهُمَآ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فّ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نْهَرْهُ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قُ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َّهُ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رِيم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إسراء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23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وَصَّيْ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إِنسَا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وَالِدَيْ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ُسْن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اهَدَا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تُشْر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لْم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طِعْهُ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رْجِعُ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أُنَبِّئُك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عْمَ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[</w:t>
      </w:r>
      <w:r>
        <w:rPr>
          <w:rFonts w:cs="Traditional Arabic"/>
          <w:b/>
          <w:b/>
          <w:bCs/>
          <w:color w:val="000000"/>
          <w:rtl w:val="true"/>
        </w:rPr>
        <w:t>العنكبوت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</w:rPr>
        <w:t>8</w:t>
      </w:r>
      <w:r>
        <w:rPr>
          <w:rFonts w:cs="Traditional Arabic"/>
          <w:b/>
          <w:bCs/>
          <w:color w:val="000000"/>
          <w:rtl w:val="true"/>
        </w:rPr>
        <w:t>]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سؤ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مَرَ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ُقد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بائ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ها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فو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ي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شغ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ئ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ترك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نجي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وقا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14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26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مرُ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بغض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با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مّ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مرأت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ولاد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إخوان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خو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ميذ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رف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حسِ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 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با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ر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ر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فتر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فسِّ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ُبيِّ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ج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نطن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رغ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متم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رد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بغض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ن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جاب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اي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ُقص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ق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قَوِّ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قُلْ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الربّ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دكم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فصح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راد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أخب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َّ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ريد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بغض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ذ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نتج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ن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شاح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ت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ُريد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ُغْض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حال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فا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نجي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تَّى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10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36</w:t>
      </w:r>
      <w:r>
        <w:rPr>
          <w:rFonts w:cs="Traditional Arabic"/>
          <w:color w:val="000000"/>
          <w:sz w:val="32"/>
          <w:sz w:val="32"/>
          <w:szCs w:val="32"/>
          <w:u w:val="single"/>
        </w:rPr>
        <w:t>،</w:t>
      </w:r>
      <w:r>
        <w:rPr>
          <w:rFonts w:cs="Traditional Arabic"/>
          <w:color w:val="000000"/>
          <w:sz w:val="32"/>
          <w:szCs w:val="32"/>
          <w:u w:val="single"/>
        </w:rPr>
        <w:t>35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فصح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راد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إنَّ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ئت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أُفرَّق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نسان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ضِد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بن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ِد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مَّ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نَّ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ِد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ات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عداء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نسان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!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بيُّ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را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ي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ارك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م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غ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سِ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صلح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ي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دَّ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تِ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2"/>
      </w:r>
      <w:r>
        <w:rPr>
          <w:rFonts w:cs="Andalus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ء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نوط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ظ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ء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حدّث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مرأ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راني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كر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دَّع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خ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أ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ء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حدث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ُغْ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ن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زَعَمَتْ</w:t>
      </w:r>
      <w:r>
        <w:rPr>
          <w:rFonts w:cs="Traditional Arabic"/>
          <w:color w:val="000000"/>
          <w:sz w:val="32"/>
          <w:szCs w:val="32"/>
          <w:rtl w:val="true"/>
        </w:rPr>
        <w:t>-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اليت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نْصِ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ار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بَادِي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سْرَف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فُسِه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قْنَط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َّحْمَ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غْفِ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ُّنُو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مِيع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غَفُو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حِي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زمر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53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غف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غْفِ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شْر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يَغْفِ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شَ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نساء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48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ي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ْتَر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ثْم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ظِيم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ب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ص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سا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غ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لغ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عَذِّب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بْعَث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إسراء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15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ْب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ت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ل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ذ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أم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ل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س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ختبارً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طا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خ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قَهْق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طِع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ُحِ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3"/>
      </w:r>
      <w:r>
        <w:rPr>
          <w:rFonts w:cs="Andalus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ظل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دَّمَ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يْدِي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ظَلاَّ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ِّلْعَبِي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color w:val="000000"/>
          <w:sz w:val="26"/>
          <w:szCs w:val="26"/>
          <w:rtl w:val="true"/>
        </w:rPr>
        <w:t>[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آ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مران</w:t>
      </w:r>
      <w:r>
        <w:rPr>
          <w:rFonts w:cs="Traditional Arabic"/>
          <w:color w:val="000000"/>
          <w:sz w:val="26"/>
          <w:szCs w:val="26"/>
          <w:rtl w:val="true"/>
        </w:rPr>
        <w:t>:</w:t>
      </w:r>
      <w:r>
        <w:rPr>
          <w:rFonts w:cs="Traditional Arabic"/>
          <w:color w:val="000000"/>
          <w:sz w:val="26"/>
          <w:szCs w:val="26"/>
        </w:rPr>
        <w:t>182</w:t>
      </w:r>
      <w:r>
        <w:rPr>
          <w:rFonts w:cs="Traditional Arabic"/>
          <w:color w:val="000000"/>
          <w:sz w:val="26"/>
          <w:szCs w:val="26"/>
          <w:rtl w:val="true"/>
        </w:rPr>
        <w:t>]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مِ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َالِح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لِنَفْس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سَ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عَلَيْ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ظَلَّا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ِّلْعَبِي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صلت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46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بَدَّ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قَوْ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دَ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ظَلَّا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ِّلْعَبِي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ق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29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br w:type="page"/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ابع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عاقب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بّ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صرانية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نا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!!!</w:t>
      </w:r>
      <w:r>
        <w:rPr>
          <w:rFonts w:cs="Traditional Arabic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مُّص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ذَ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ذ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تُ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ن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اقِ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م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اقِ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غا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ف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ثب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شعياء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66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16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أن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ب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نا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عاقِ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بسي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يُكثر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تلىٰ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ب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ميا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48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لعون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عم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ملٍ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رخ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ملعون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من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يف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ميا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4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12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و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مع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راخ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ع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حرق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َقْدِمَ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ب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باء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ن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امس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حبّ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بّ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دهم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اس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حسِن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بيائ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ح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ـٰهُه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ذ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قب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وْ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ميا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4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رب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قب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ث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عاق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ي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يَّ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َدَق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ع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ع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رىٰ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ربّ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كتاب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ُقدس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ُحبّ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لاك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ناس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ينم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بياؤُ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ذي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عثه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ُحبُّو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غفرة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ميا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صح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م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نبي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ق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ع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بت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عط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كذ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تنبأ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نبياء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س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ًرسلُ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تُ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ت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ؤ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ذب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راف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ط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ك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وبِ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نبأ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ثبِت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ج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ن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لت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ت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صاف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ي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ر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ك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ن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ي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حس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ل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و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ان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قوّ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قُلْ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ده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مر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فْ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ن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ميا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4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15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فْن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لئ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نب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يْ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ه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د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حسِ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بي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هلِك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!!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ُ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ئل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ظن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جْرؤ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ظ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ّ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ئِ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سم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رس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َعَوْ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ناظر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ي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ي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ادس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صور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حب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ِت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!!!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ت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اص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ِت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فذ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يب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زم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ما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يو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راض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طبيق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ر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صوِّ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م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ت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شع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3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16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َ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ر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ـٰه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سي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َسْقطُ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حط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طف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حوامل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ُشق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نب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طفا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ُسقِط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طف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ح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ميا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9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ُطعم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حم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ني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حم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ن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أكل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ّ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حدٍ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حم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صا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ِصا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يق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اي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داؤ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الب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ستطيع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عليق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!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ميا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46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قم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انتقا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بغضي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أكل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يف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يشبع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يرتو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ين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ُحبّ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زقيال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3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25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قطع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فك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ذني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بقيت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سقط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سي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أخذ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ني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بنا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تؤك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قيت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!!</w:t>
      </w:r>
      <w:r>
        <w:rPr>
          <w:rFonts w:cs="Traditional Arabic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ل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حدُث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ِر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و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صرانيّ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تعص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عو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ظل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ت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زقيال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جس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يت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ملأ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و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تل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جاب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ُط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و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جس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راق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ب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دونيس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لئ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وار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د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قتلى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إنّ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نّ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اجعون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شعياء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3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15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ّ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ُجِد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طع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كلّ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نحاش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سقط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تُحطَّم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طفال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ع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تنهب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يوت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تُفضح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ساؤ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ِ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صح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تُحَطِّ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س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َرحم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مرة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طن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شف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يون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ِ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َدَث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ِر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بي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ِم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ا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خبا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ع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رئ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سمو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قروءة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رها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ا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ت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ع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ل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ر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س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قنا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و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ق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ئب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غت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و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ض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وِّ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اح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ع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ض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عتن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ياذ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رْض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يَهُو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صَار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تَّبِع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لَّت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ُد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َئِ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َّبَعْ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هْوَاءه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اء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ِيّ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صِير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[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بقر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2"/>
          <w:szCs w:val="22"/>
        </w:rPr>
        <w:t>120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]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ع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ه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ط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و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حم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سأ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بض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حد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صلى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بي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مد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صح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Andalus"/>
          <w:color w:val="000000"/>
          <w:sz w:val="40"/>
          <w:szCs w:val="40"/>
        </w:rPr>
      </w:pPr>
      <w:r>
        <w:rPr>
          <w:rFonts w:cs="Andalus"/>
          <w:color w:val="000000"/>
          <w:sz w:val="40"/>
          <w:sz w:val="40"/>
          <w:szCs w:val="40"/>
          <w:rtl w:val="true"/>
        </w:rPr>
        <w:t>إباحي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أ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روح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؟</w:t>
      </w:r>
      <w:r>
        <w:rPr>
          <w:rFonts w:cs="Andalus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مع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مُّ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فت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أيت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وّ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ا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ء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َذ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ثرث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ا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ِبَ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ظلل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ظ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ق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لِّق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جدت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عج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ّ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كح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 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ق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ِفْت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قْسِط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يَتَام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َانكِح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َا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ك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ِّسَ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ثْن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ثُلاَث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رُبَاع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ِفْت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عْدِل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وَاحِدَ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لَكَ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يْمَانُ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دْن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عُول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[</w:t>
      </w:r>
      <w:r>
        <w:rPr>
          <w:rFonts w:cs="Traditional Arabic"/>
          <w:b/>
          <w:b/>
          <w:bCs/>
          <w:color w:val="000000"/>
          <w:rtl w:val="true"/>
        </w:rPr>
        <w:t>النساء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Cs/>
          <w:color w:val="000000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عب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ل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و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َحِك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حس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رف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صرَّح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لفاظ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با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تذ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ب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ج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ب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ت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ء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ه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لز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ب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ل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ُخ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ض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َّ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ًستع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ومَن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ج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فيف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غض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حترّ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ح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ح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طاو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وت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صاف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د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َّب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موع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ن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ناس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ستعا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MCS Madina E_U 3D."/>
          <w:color w:val="000000"/>
          <w:sz w:val="32"/>
          <w:szCs w:val="32"/>
          <w:rtl w:val="true"/>
        </w:rPr>
        <w:t xml:space="preserve">(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أ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أم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ا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لِهُوش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MCS Madina E_U 3D."/>
          <w:color w:val="000000"/>
          <w:sz w:val="10"/>
          <w:szCs w:val="10"/>
        </w:rPr>
      </w:pPr>
      <w:r>
        <w:rPr>
          <w:rFonts w:cs="MCS Madina E_U 3D."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رأي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ج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ُ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ش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و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أمره</w:t>
      </w:r>
      <w:r>
        <w:rPr>
          <w:rFonts w:cs="Traditional Arabic"/>
          <w:vanish/>
          <w:color w:val="000000"/>
          <w:sz w:val="32"/>
          <w:sz w:val="32"/>
          <w:szCs w:val="32"/>
          <w:u w:val="single"/>
          <w:rtl w:val="true"/>
        </w:rPr>
        <w:t>ول</w:t>
      </w:r>
      <w:r>
        <w:rPr>
          <w:vanish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vanish/>
          <w:color w:val="000000"/>
          <w:sz w:val="32"/>
          <w:sz w:val="32"/>
          <w:szCs w:val="32"/>
          <w:u w:val="single"/>
          <w:rtl w:val="true"/>
        </w:rPr>
        <w:t>أ</w:t>
      </w:r>
      <w:r>
        <w:rPr>
          <w:vanish/>
          <w:color w:val="000000"/>
          <w:sz w:val="32"/>
          <w:sz w:val="32"/>
          <w:szCs w:val="32"/>
          <w:u w:val="single"/>
          <w:rtl w:val="true"/>
        </w:rPr>
        <w:t xml:space="preserve">  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أن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تخذ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مرأ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يزن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وشع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إصحاح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أو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عد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ثان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(</w:t>
      </w:r>
      <w:r>
        <w:rPr>
          <w:rFonts w:cs="Traditional Arabic"/>
          <w:color w:val="000000"/>
          <w:sz w:val="32"/>
          <w:szCs w:val="32"/>
          <w:u w:val="single"/>
        </w:rPr>
        <w:t>1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2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ش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َ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ش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وش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نفسِ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ِنَ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ِنَ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نً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ك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ْبِيَاء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ل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خذ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اء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ن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ي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ج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ُرِض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ش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ز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ا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بح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عج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ُر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مِ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ل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مزي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جز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تز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ف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واج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ع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ِ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ِنَ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و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ت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دلاً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را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ِن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َ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ا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نْشُد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ق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د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بس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ط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ق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ط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ئ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كشف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ب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ج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غ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ال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مو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CS Madina E_U 3D."/>
          <w:color w:val="000000"/>
          <w:sz w:val="32"/>
          <w:szCs w:val="32"/>
        </w:rPr>
      </w:pPr>
      <w:r>
        <w:rPr>
          <w:rFonts w:cs="MCS Madina E_U 3D."/>
          <w:color w:val="000000"/>
          <w:sz w:val="32"/>
          <w:szCs w:val="32"/>
          <w:rtl w:val="true"/>
        </w:rPr>
        <w:t xml:space="preserve">(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دي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دي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العفا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MCS Madina E_U 3D."/>
          <w:color w:val="000000"/>
          <w:sz w:val="10"/>
          <w:szCs w:val="10"/>
        </w:rPr>
      </w:pPr>
      <w:r>
        <w:rPr>
          <w:rFonts w:cs="MCS Madina E_U 3D.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u w:val="single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تُ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وي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ناسِ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دف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cs="Traditional Arabic"/>
          <w:color w:val="000000"/>
          <w:sz w:val="32"/>
          <w:szCs w:val="32"/>
          <w:rtl w:val="true"/>
        </w:rPr>
        <w:t>) 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خ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قُم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ء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اظ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ه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أجي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رئيه</w:t>
      </w:r>
      <w:r>
        <w:rPr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زَعَم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ذِباً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ُئِ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ٰ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انكِح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كَوَاعِ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تْرَاب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نبأ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33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ء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واع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اهده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دليْ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ه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ك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سي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آي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تز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ء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ل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Andalu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ف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ًِصِ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و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اغ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ذ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َجَز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عربّ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لّ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عرب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أتو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مثل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زمن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نبيّ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u w:val="single"/>
        </w:rPr>
        <w:t>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ومِن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u w:val="single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ه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نَقَم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احدٌ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ُلغاء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عرب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ُعَقِ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م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أُلجمُ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ـٰه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ق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قدَّ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فص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سا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ُّ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مثال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5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19:18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ف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مرأ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ا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ظب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حب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وعْل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زه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يرو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ديا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ّ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ت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محب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ق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ف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ُ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ق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ُ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جاج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جا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حزقيال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23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21:19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ثر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ِنَا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ك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ِب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عشق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شوقي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حم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ح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م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منيُّ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منيّ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خ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فتقد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ذ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ب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زغزغ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صري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رائب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أج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دْ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صبا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ـٰ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رأ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ُر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ر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نـزَّه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ـٰ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زه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قا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قدّس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ُ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لالك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ُمُّ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رس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عا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ف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فواً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ص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ا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ت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ك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نشي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إنشاد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8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8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ت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ير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دْيَانِ</w:t>
      </w:r>
      <w:r>
        <w:rPr>
          <w:rFonts w:cs="Traditional Arabic"/>
          <w:b/>
          <w:b/>
          <w:bCs/>
          <w:vanish/>
          <w:color w:val="000000"/>
          <w:sz w:val="32"/>
          <w:sz w:val="32"/>
          <w:szCs w:val="32"/>
          <w:rtl w:val="true"/>
        </w:rPr>
        <w:t>طربو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نع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ُخ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خط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ط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يا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يء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دَخَ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ثلُ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لْق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ق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ِي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ك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ُ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د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رأ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ود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ث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تياق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مرأ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ني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رج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ب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خ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الرغم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ّ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كلا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َرَد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ضِمن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سياق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تحذي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زنا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مثال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7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22:7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أي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ُهَّ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حظت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َنِين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غلام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دي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ب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وي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اع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ظل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مرأةٍ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ستقبلت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زيّ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زانيةٍ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بي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خَّاب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جَامِحَ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يت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ستقرّ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دما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ُخرىٰ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وا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عن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ّ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زاويةٍ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كمُن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أمْسَكَتْ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بَّلَتْه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ق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بائ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في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ذور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لذ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رجت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ِلِقَائ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طل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َ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دَ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ديباج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رشت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ري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وش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تَّان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ص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طَّرْت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ِراش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ِمُرٍّ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عودٍ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رفةٍ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لُم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رت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ُد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صباح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تلذذ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حبِّ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أن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ي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َهَ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دةٍ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خَذ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ُرَ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د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غْوَتْه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كثرة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ن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مَِلْث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َفَتَيْ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طوحتْ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ق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حذِ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تكل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فَصَّ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عُ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شدُ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ُسل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فع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اب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ُقد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ليء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!!!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فع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ُتدَيْن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جل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غرفت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قرأ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ام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بّ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ظن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ي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وح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جابة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قع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غر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زم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ج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خ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ز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فواح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د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كُ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سأ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ُلي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ُ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MCS Madina E_U 3D."/>
          <w:color w:val="000000"/>
          <w:sz w:val="32"/>
          <w:szCs w:val="32"/>
          <w:rtl w:val="true"/>
        </w:rPr>
        <w:t xml:space="preserve">(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هل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ل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Cs w:val="32"/>
          <w:rtl w:val="true"/>
        </w:rPr>
        <w:t>!!! )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ءان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ل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ط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عَلِمْ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ح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ذو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نس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ر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4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ح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عل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أنَّ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ستخدم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خو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!!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بّ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كره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أنّ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غشُّ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مور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م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!! 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أنَّ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قبل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شو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صرت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مظلو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اصرت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أرمل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ظلم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يتي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عد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قو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ضعف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أنَّ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سرق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أنَّ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تعلم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كان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قتلون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ِ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عي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صح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مل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!!!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ك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هلك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ذو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س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ِمصلح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َن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ُحرَّف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سبب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؟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!!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ظن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ج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بع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ا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بب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رجئ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وَ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ظيم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جود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ْت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ص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غ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ختصاراً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ل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ي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ستعا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MCS Madina E_U 3D."/>
          <w:color w:val="000000"/>
          <w:sz w:val="32"/>
          <w:szCs w:val="32"/>
          <w:rtl w:val="true"/>
        </w:rPr>
        <w:t xml:space="preserve">(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افتراء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MCS Madina E_U 3D."/>
          <w:color w:val="000000"/>
          <w:sz w:val="10"/>
          <w:szCs w:val="10"/>
        </w:rPr>
      </w:pPr>
      <w:r>
        <w:rPr>
          <w:rFonts w:cs="MCS Madina E_U 3D."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زل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ت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نتقاص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م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سا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ز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قِدَ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وٰ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جمعين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قلْ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رفِ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َّ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لوك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1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5:1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ا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قَدَّ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ي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كان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دَثِّرون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ثيا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دفأ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بيدُ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يُفتش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سيِدِ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تاةٍ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ذر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لتَقِف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َلِ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تك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اضنة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تضطجع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ضنِ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دفأ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يدُ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لك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تش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ا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خُ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ج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ش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ُّونَمِيَّ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اء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كان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اضنة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د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و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فتراء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صَ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وٰ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جمعين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َ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ت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فت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حسب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cs="MCS Madina E_U 3D."/>
          <w:color w:val="000000"/>
          <w:sz w:val="32"/>
          <w:szCs w:val="32"/>
          <w:rtl w:val="true"/>
        </w:rPr>
        <w:t xml:space="preserve">(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نبي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يز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با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ج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وي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زو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؟</w:t>
      </w:r>
      <w:r>
        <w:rPr>
          <w:rFonts w:cs="MCS Madina E_U 3D."/>
          <w:color w:val="000000"/>
          <w:sz w:val="32"/>
          <w:szCs w:val="32"/>
          <w:rtl w:val="true"/>
        </w:rPr>
        <w:t>!! )</w:t>
      </w:r>
    </w:p>
    <w:p>
      <w:pPr>
        <w:pStyle w:val="Normal"/>
        <w:jc w:val="center"/>
        <w:rPr>
          <w:rFonts w:cs="MCS Madina E_U 3D."/>
          <w:color w:val="000000"/>
          <w:sz w:val="10"/>
          <w:szCs w:val="10"/>
        </w:rPr>
      </w:pPr>
      <w:r>
        <w:rPr>
          <w:rFonts w:cs="MCS Madina E_U 3D."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هم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5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ن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مرأ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عياذ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له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ُل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اد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زوجه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حت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ات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تزوجه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بُ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ْنَي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صموئي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11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6:2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ش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ط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َلِك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رأ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َّطح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مرأة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ستحمّ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كان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رأة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ميلة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نظ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د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أرسل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سأل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رأ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يس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ثْشَبَع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ي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ي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ِثِّي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أرس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ُسل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خذ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دخلت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اضطج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هي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ُطهرة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طِمثِ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جَعَ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حَبُلَت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رأ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رسل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بر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ُبلىٰ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. )) !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رسا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كا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زوج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ذ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رأ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هو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وري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د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أرس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داو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رسالة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قائ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جيش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اسمُ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وآب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جعل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ريَّ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جه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رب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رجع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رائ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ُضرب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ي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ري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زو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جب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ن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ياذ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6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مو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27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عَل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قَبُح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يْنَي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قل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008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MCS Madina E_U 3D."/>
          <w:color w:val="000000"/>
          <w:sz w:val="32"/>
          <w:szCs w:val="32"/>
          <w:rtl w:val="true"/>
        </w:rPr>
        <w:t xml:space="preserve">(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أ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Cs w:val="32"/>
          <w:rtl w:val="true"/>
        </w:rPr>
        <w:t>!!! )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نَ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ظ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نائِ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موْ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ز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اح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ه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ْنُ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خ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َامَ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صموئي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إصحاح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ثالث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ش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ام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من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ِثاما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ْيت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طعا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ِخد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آكل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دكِ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أخذ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ما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ع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َمِلَتْه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ت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من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خا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ِخدع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َدَّمَت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يأك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أمسك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ضطجع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خت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ذِلَّن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رائ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باح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يْ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اح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فه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ِ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شأ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سم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صوت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َمَكَّن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هر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ضطج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َ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نائ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ي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MCS Madina E_U 3D."/>
          <w:b/>
          <w:b/>
          <w:bCs/>
          <w:color w:val="000000"/>
          <w:sz w:val="32"/>
          <w:szCs w:val="32"/>
        </w:rPr>
      </w:pPr>
      <w:r>
        <w:rPr>
          <w:rFonts w:cs="MCS Madina E_U 3D.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MCS Madina E_U 3D."/>
          <w:color w:val="000000"/>
          <w:sz w:val="32"/>
          <w:szCs w:val="32"/>
        </w:rPr>
      </w:pPr>
      <w:r>
        <w:rPr>
          <w:rFonts w:cs="MCS Madina E_U 3D.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MCS Madina E_U 3D."/>
          <w:color w:val="000000"/>
          <w:sz w:val="32"/>
          <w:szCs w:val="32"/>
          <w:rtl w:val="true"/>
        </w:rPr>
        <w:t xml:space="preserve">( </w:t>
      </w:r>
      <w:r>
        <w:rPr>
          <w:rFonts w:cs="MCS Madina E_U 3D.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ل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يز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ببن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Cs w:val="32"/>
          <w:rtl w:val="true"/>
        </w:rPr>
        <w:t>!!! )</w:t>
      </w:r>
    </w:p>
    <w:p>
      <w:pPr>
        <w:pStyle w:val="Normal"/>
        <w:jc w:val="center"/>
        <w:rPr>
          <w:rFonts w:cs="MCS Madina E_U 3D."/>
          <w:color w:val="000000"/>
          <w:sz w:val="10"/>
          <w:szCs w:val="10"/>
        </w:rPr>
      </w:pPr>
      <w:r>
        <w:rPr>
          <w:rFonts w:cs="MCS Madina E_U 3D.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ن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ح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َلِد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ياذ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تكوين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19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38:30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ع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ط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ُو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نت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ُو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سَكَ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نتا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ال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كر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صغير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بو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اخ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جل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يدخ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عاد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ّ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رض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َلُم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سق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با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مر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نضطجع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نٌحي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بي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َسْلاً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سقت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باه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مر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يل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دخلت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كر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ضطجعت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بي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ضطجاع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قيامها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حَدَث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غد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ن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ك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صغير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نِّ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ضطجعت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ارحة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بي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سقي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مر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يل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ادخل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ضطجع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َنُحْي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بي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َسْلاً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سقت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باه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مر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يل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ام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صغيرة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ضطجع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َم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ضطجاع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قيا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حَبِلَت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بنت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وطٍ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بيهَمَ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ل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ك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ع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وَآ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ُوآبيّ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غير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ع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ُ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مِّ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مُّ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)) !!! 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حس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كيل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cs="MCS Madina E_U 3D."/>
          <w:color w:val="000000"/>
          <w:sz w:val="32"/>
          <w:szCs w:val="32"/>
          <w:rtl w:val="true"/>
        </w:rPr>
        <w:t xml:space="preserve">(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يُو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آ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Cs w:val="32"/>
          <w:rtl w:val="true"/>
        </w:rPr>
        <w:t>!!)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حزقيال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23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10:1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ن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ص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صباه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زنت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ُنا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ُغْدِغَت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ُديُّهُ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هُنا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َزَغْزَغَت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رائب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ُذْرت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.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ب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مانجون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ِحَ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ُبَّان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هو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ك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ن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أن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ضاجعو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صب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زغزغ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رائب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ِذْرَتِ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سَكَبُ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زن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.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شف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ور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!!!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زه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تان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MCS Madina E_U 3D."/>
          <w:color w:val="000000"/>
          <w:sz w:val="32"/>
          <w:szCs w:val="32"/>
          <w:rtl w:val="true"/>
        </w:rPr>
        <w:t xml:space="preserve">(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نش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الإنش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Cs w:val="32"/>
          <w:rtl w:val="true"/>
        </w:rPr>
        <w:t xml:space="preserve">..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يُع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Madina E_U 3D."/>
          <w:color w:val="000000"/>
          <w:sz w:val="32"/>
          <w:szCs w:val="32"/>
          <w:rtl w:val="true"/>
        </w:rPr>
        <w:t>!! )</w:t>
      </w:r>
    </w:p>
    <w:p>
      <w:pPr>
        <w:pStyle w:val="Normal"/>
        <w:jc w:val="center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َّ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فاق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سْم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ت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ي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خذ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يم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إنَّ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ِف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وص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ّ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خ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اثُ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شُ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فك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ق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لـ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شاد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ـ</w:t>
      </w:r>
      <w:r>
        <w:rPr>
          <w:rFonts w:cs="Traditional Arabic"/>
          <w:color w:val="000000"/>
          <w:sz w:val="32"/>
          <w:szCs w:val="32"/>
        </w:rPr>
        <w:t>732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-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u w:val="single"/>
          <w:rtl w:val="true"/>
        </w:rPr>
        <w:t>اختصارا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ً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-</w:t>
      </w:r>
      <w:r>
        <w:rPr>
          <w:rFonts w:cs="Traditional Arabic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رو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ِيُقَبِّلْن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قُبلات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أن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ُبك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طي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خ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رائح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دهان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طي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هن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هراق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حبت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ذارىٰ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جذبن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راء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نج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ر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جم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دي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سموط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عنق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قلائد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!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رو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َلِ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ل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ردي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ئحتُ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ر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ي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َدْيي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بي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)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رو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ميل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بيب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حُلو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سرير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خ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رو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تف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ي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ظلِّ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شتهيت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ج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ثمرتُ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ُلوة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ِحلق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دخلن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خ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مالُ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أس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مينُ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نق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ي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يه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ظَّبْ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ُ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يائ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ف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ئط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تطلَّع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ُوَ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وصوص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باب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ر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ينا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مامت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قا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فتا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سلسلةٍ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نْ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القرمز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وفمك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حُلوٌ</w:t>
      </w:r>
      <w:r>
        <w:rPr>
          <w:rFonts w:cs="Traditional Arabic"/>
          <w:b/>
          <w:bCs/>
          <w:cap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خدك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كفلقة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رمانةٍ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تحت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نقابك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ap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ثدياك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كخشفتيْ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ظبيةٍ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توأمان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يرعيان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السَّوْسَنِ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ap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كلُّك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جميل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يا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حبيبتي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ليس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فيكِ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عَيْبةٌ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ap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شفتاك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يا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عروس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تقطران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شهداً</w:t>
      </w:r>
      <w:r>
        <w:rPr>
          <w:rFonts w:cs="Traditional Arabic"/>
          <w:b/>
          <w:bCs/>
          <w:cap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تحت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لسانك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عَسَلٌ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ولَبَنٌ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ورائحةُ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ثيابك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كرائحةِ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لُبانَ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aps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>الأصدقاء</w:t>
      </w:r>
      <w:r>
        <w:rPr>
          <w:b/>
          <w:b/>
          <w:bCs/>
          <w:cap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حاب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شرب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سكر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ح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رو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لعت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وب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لبسه؟</w:t>
      </w:r>
      <w:r>
        <w:rPr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7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ي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أنَّ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حش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فظة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سوا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فع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زار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ِّ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 )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رو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بيب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بيض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ح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ُ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ب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ي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صَصُ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رسل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ك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غُر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8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دَّ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خميل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ت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ا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يةٍ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فتا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ُوْسَن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قطُر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ُر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ئع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ق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ب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رَصَع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زبرج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طنُه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اج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بيض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ُغلَّف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ياقو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زر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اقا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مُودَ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ُخا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ؤسست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عدت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بري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لقُ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لاو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كلُّ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شتهي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ي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ي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ورش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صدق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ْ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َهّ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يبُ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ْ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َجّ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يبُ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نطلبَ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ر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جم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جلي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ن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وائ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خذي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ث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َلِي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ع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َّاعٍ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ُرَّتٌك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أس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ُدور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وزُ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اب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زوج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طن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صُبرة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نط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ُسَيَّجة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سَّوس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ديا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شف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أَمَي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جم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حلا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يت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بيبة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ل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مَتُك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بيهة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نخلة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ثديا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عناقيد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نِّ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صْعَد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خلة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مس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عذوق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تكون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ديا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عناقي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َرْم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رائحة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فك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لتف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حنكك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أجود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خم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ndalu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9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ت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في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كتا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يء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افح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ظ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اي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ِمن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ان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قلبٌ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و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لق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سمع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هو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شهيد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يب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كل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كر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ُجِي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َ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ُدِمْ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ُقد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ن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َ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ألَتْك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تاة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سلمة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غرفت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التو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نا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قرب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لت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ُقدّ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أ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!!!</w:t>
      </w:r>
    </w:p>
    <w:p>
      <w:pPr>
        <w:pStyle w:val="Normal"/>
        <w:tabs>
          <w:tab w:val="clear" w:pos="720"/>
          <w:tab w:val="left" w:pos="2066" w:leader="none"/>
          <w:tab w:val="left" w:pos="2426" w:leader="none"/>
          <w:tab w:val="center" w:pos="4153" w:leader="none"/>
        </w:tabs>
        <w:jc w:val="left"/>
        <w:rPr>
          <w:rFonts w:cs="MCS Madina E_U 3D."/>
          <w:b/>
          <w:b/>
          <w:bCs/>
          <w:color w:val="000000"/>
          <w:sz w:val="32"/>
          <w:szCs w:val="32"/>
        </w:rPr>
      </w:pPr>
      <w:r>
        <w:rPr>
          <w:rFonts w:cs="MCS Madina E_U 3D.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6" w:leader="none"/>
          <w:tab w:val="left" w:pos="2426" w:leader="none"/>
          <w:tab w:val="center" w:pos="4153" w:leader="none"/>
        </w:tabs>
        <w:jc w:val="left"/>
        <w:rPr>
          <w:rFonts w:cs="MCS Madina E_U 3D."/>
          <w:color w:val="000000"/>
          <w:sz w:val="32"/>
          <w:szCs w:val="32"/>
        </w:rPr>
      </w:pPr>
      <w:r>
        <w:rPr>
          <w:rFonts w:cs="MCS Madina E_U 3D."/>
          <w:color w:val="000000"/>
          <w:sz w:val="32"/>
          <w:szCs w:val="32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2066" w:leader="none"/>
          <w:tab w:val="center" w:pos="4153" w:leader="none"/>
        </w:tabs>
        <w:jc w:val="center"/>
        <w:rPr>
          <w:rFonts w:cs="MCS Madina E_U 3D."/>
          <w:color w:val="000000"/>
          <w:sz w:val="34"/>
          <w:szCs w:val="34"/>
        </w:rPr>
      </w:pPr>
      <w:r>
        <w:rPr>
          <w:rFonts w:cs="MCS Madina E_U 3D."/>
          <w:color w:val="000000"/>
          <w:sz w:val="34"/>
          <w:szCs w:val="34"/>
          <w:rtl w:val="true"/>
        </w:rPr>
        <w:t xml:space="preserve">( </w:t>
      </w:r>
      <w:r>
        <w:rPr>
          <w:rFonts w:cs="MCS Madina E_U 3D."/>
          <w:color w:val="000000"/>
          <w:sz w:val="34"/>
          <w:sz w:val="34"/>
          <w:szCs w:val="34"/>
          <w:rtl w:val="true"/>
        </w:rPr>
        <w:t>قصة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CS Madina E_U 3D."/>
          <w:color w:val="000000"/>
          <w:sz w:val="34"/>
          <w:sz w:val="34"/>
          <w:szCs w:val="34"/>
          <w:rtl w:val="true"/>
        </w:rPr>
        <w:t>فتا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CS Madina E_U 3D."/>
          <w:color w:val="000000"/>
          <w:sz w:val="34"/>
          <w:sz w:val="34"/>
          <w:szCs w:val="34"/>
          <w:rtl w:val="true"/>
        </w:rPr>
        <w:t>مع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CS Madina E_U 3D."/>
          <w:color w:val="000000"/>
          <w:sz w:val="34"/>
          <w:sz w:val="34"/>
          <w:szCs w:val="34"/>
          <w:rtl w:val="true"/>
        </w:rPr>
        <w:t>الكِتاب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CS Madina E_U 3D."/>
          <w:color w:val="000000"/>
          <w:sz w:val="34"/>
          <w:sz w:val="34"/>
          <w:szCs w:val="34"/>
          <w:rtl w:val="true"/>
        </w:rPr>
        <w:t>المُقدس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CS Madina E_U 3D."/>
          <w:color w:val="000000"/>
          <w:sz w:val="34"/>
          <w:szCs w:val="34"/>
          <w:rtl w:val="true"/>
        </w:rPr>
        <w:t>)</w:t>
      </w:r>
      <w:r>
        <w:rPr>
          <w:rFonts w:cs="Andalus"/>
          <w:color w:val="000000"/>
          <w:sz w:val="34"/>
          <w:szCs w:val="34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4"/>
          <w:szCs w:val="34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4"/>
          <w:szCs w:val="34"/>
          <w:rtl w:val="true"/>
        </w:rPr>
        <w:footnoteReference w:id="20"/>
      </w:r>
      <w:r>
        <w:rPr>
          <w:rFonts w:eastAsia="Traditional Arabic" w:cs="Traditional Arabic" w:ascii="Traditional Arabic" w:hAnsi="Traditional Arabic"/>
          <w:b/>
          <w:bCs/>
          <w:color w:val="000000"/>
          <w:sz w:val="34"/>
          <w:szCs w:val="34"/>
          <w:vertAlign w:val="superscript"/>
          <w:rtl w:val="true"/>
        </w:rPr>
        <w:t>›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ف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تُ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يجاز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يدٍ</w:t>
      </w:r>
      <w:r>
        <w:rPr>
          <w:rFonts w:cs="Traditional Arabic"/>
          <w:color w:val="000000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ت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ض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ري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كند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لامِ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ُر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لت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شت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س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َّث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ِ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يامِ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ل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ائ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صل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ُّك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ت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ت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ِجَاب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كدّ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ُّك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اء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ا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رأ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وت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تفع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ذ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ب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ض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َفَ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باهَهُ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تُ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توِّج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لي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يسس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كر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ار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ِ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أل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ُ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قرا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اص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شاد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ط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لِ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َذ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ؤا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رد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بَ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ف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م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رةٍ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امر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خذ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يب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خْرِج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قرأ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شاد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ُسم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عَل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جلس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ط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تظ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رج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ذ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رأ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شاد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ا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موع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سلِ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م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ك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ا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موع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ه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ك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دف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ص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ك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اء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س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صرِّح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رَّ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ط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لكنّ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ضمون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ذ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قول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و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راودة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شاب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هذ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فتا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نفس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ْتَم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ش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يسس</w:t>
      </w:r>
      <w:r>
        <w:rPr>
          <w:rFonts w:cs="Traditional Arabic"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جبَ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طبِّ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1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ل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مع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ض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اح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ا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ما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ضعن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وق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سو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ا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ذهب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ا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ه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تح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س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خ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ن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لت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ك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جِ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وا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ي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ق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؟</w:t>
      </w:r>
      <w:r>
        <w:rPr>
          <w:rFonts w:cs="Traditional Arabic"/>
          <w:color w:val="000000"/>
          <w:sz w:val="32"/>
          <w:szCs w:val="32"/>
          <w:rtl w:val="true"/>
        </w:rPr>
        <w:t xml:space="preserve">!!!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ز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م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بِه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أ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جاب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في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ي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حيْ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ا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ظ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دع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ي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ذ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َلِيّ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رَّتٌك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س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دورةٌ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....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هر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ُ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م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ّ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اطب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هب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مّ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ف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لـ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ظلّ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ته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ذ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ق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كب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ِص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هرُبائ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2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صَعَد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ِم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ك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تي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ص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كلِ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ـ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ُ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rFonts w:cs="Traditional Arabic"/>
          <w:b/>
          <w:b/>
          <w:bCs/>
          <w:vanish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ج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دائ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ل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ي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3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ل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لق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لق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يح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م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ُقد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د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يق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!!!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ع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ف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قن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اني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داء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ج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ر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جد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مِن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ج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اس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ات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نَّ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رِأَ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تَرُد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ئ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ئ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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ْ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أَنْ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لْ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َّخِذُون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أُمِّي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هَيْ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ُو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بْحَان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قُو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حَقّ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نْ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لْتُ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ِمْت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عْلَ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فْس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فْس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ْ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َّا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غُيُوبِ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rtl w:val="true"/>
        </w:rPr>
        <w:t>[</w:t>
      </w:r>
      <w:r>
        <w:rPr>
          <w:rFonts w:cs="Traditional Arabic"/>
          <w:b/>
          <w:b/>
          <w:bCs/>
          <w:color w:val="000000"/>
          <w:rtl w:val="true"/>
        </w:rPr>
        <w:t>الم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116</w:t>
      </w:r>
      <w:r>
        <w:rPr>
          <w:rFonts w:cs="Traditional Arabic"/>
          <w:b/>
          <w:bCs/>
          <w:color w:val="000000"/>
          <w:rtl w:val="true"/>
        </w:rPr>
        <w:t>]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ْقَنَ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ال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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ر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َلَّ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يو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ستحي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ا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يو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ستحي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نَّ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تغز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أسلو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ه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ل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س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ّ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ه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قب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ي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..!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شَرَح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َّ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أ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أ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ب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َّ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بُ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الي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كري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ع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ب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ربت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ب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ب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غَرْغِرْ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4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ر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5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Andalus"/>
          <w:color w:val="000000"/>
          <w:sz w:val="36"/>
          <w:szCs w:val="36"/>
          <w:rtl w:val="true"/>
        </w:rPr>
        <w:t xml:space="preserve">( </w:t>
      </w:r>
      <w:r>
        <w:rPr>
          <w:rFonts w:cs="Andalus"/>
          <w:color w:val="000000"/>
          <w:sz w:val="36"/>
          <w:sz w:val="36"/>
          <w:szCs w:val="36"/>
          <w:rtl w:val="true"/>
        </w:rPr>
        <w:t>ال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الوج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شب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التكر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MCS Andalos E_I 3D."/>
          <w:b/>
          <w:b/>
          <w:bCs/>
          <w:i/>
          <w:i/>
          <w:iCs/>
          <w:color w:val="000000"/>
          <w:sz w:val="6"/>
          <w:szCs w:val="6"/>
        </w:rPr>
      </w:pPr>
      <w:r>
        <w:rPr>
          <w:rFonts w:cs="MCS Andalos E_I 3D."/>
          <w:b/>
          <w:bCs/>
          <w:i/>
          <w:iCs/>
          <w:color w:val="000000"/>
          <w:sz w:val="6"/>
          <w:szCs w:val="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ُنّ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ما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كا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غبَّ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اشاتِ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صو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ضَلِّل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ار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سْتَنِد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ح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د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جو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و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َّه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ك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لز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ص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ي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ار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سْتَنِد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ء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حرِّف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َّبِع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َيْغ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يَتَّبِع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شَاب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ْتِغَ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فِتْنَ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بْتِغَ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أْوِيل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أْوِيل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رَّاسِخ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لّ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ن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بِّ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ذَّكَّ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وْل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ْبَا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آ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مران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7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جَع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ك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أل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ي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ي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ع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يق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ضح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وض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م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تَّبِ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أ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ت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ج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و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ام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ر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امة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خاص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تداب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تَحَاجّ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يَقُو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ُّعَفَ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ْتَكْبَر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بَع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هَل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ت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ُغْن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صِيب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[</w:t>
      </w:r>
      <w:r>
        <w:rPr>
          <w:rFonts w:cs="Traditional Arabic"/>
          <w:b/>
          <w:b/>
          <w:bCs/>
          <w:color w:val="000000"/>
          <w:rtl w:val="true"/>
        </w:rPr>
        <w:t>غافر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</w:rPr>
        <w:t>47</w:t>
      </w:r>
      <w:r>
        <w:rPr>
          <w:rFonts w:cs="Traditional Arabic"/>
          <w:b/>
          <w:bCs/>
          <w:color w:val="000000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ضِلِّ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ستكب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ْتَكْبَر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لّ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كَ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عِبَا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Cs/>
          <w:color w:val="000000"/>
          <w:rtl w:val="true"/>
        </w:rPr>
        <w:t>[</w:t>
      </w:r>
      <w:r>
        <w:rPr>
          <w:rFonts w:cs="Traditional Arabic"/>
          <w:b/>
          <w:b/>
          <w:bCs/>
          <w:color w:val="000000"/>
          <w:rtl w:val="true"/>
        </w:rPr>
        <w:t>غافر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</w:rPr>
        <w:t>48</w:t>
      </w:r>
      <w:r>
        <w:rPr>
          <w:rFonts w:cs="Traditional Arabic"/>
          <w:b/>
          <w:bCs/>
          <w:color w:val="000000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ِنْشَط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َيَّ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ق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دف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نك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نك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ج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ْتَكُ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مَّ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خَيْ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يَأْمُر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يَنْهَوْ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ُنكَ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أُوْلَئ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ُ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ُفْلِحُو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[</w:t>
      </w:r>
      <w:r>
        <w:rPr>
          <w:rFonts w:cs="Traditional Arabic"/>
          <w:b/>
          <w:b/>
          <w:bCs/>
          <w:color w:val="000000"/>
          <w:rtl w:val="true"/>
        </w:rPr>
        <w:t>آ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ان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</w:rPr>
        <w:t>104</w:t>
      </w:r>
      <w:r>
        <w:rPr>
          <w:rFonts w:cs="Traditional Arabic"/>
          <w:b/>
          <w:bCs/>
          <w:color w:val="000000"/>
          <w:rtl w:val="true"/>
        </w:rPr>
        <w:t>]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رد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م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ا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ة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تقص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قتصر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ُ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ثا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ِق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م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لٍ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َّ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علاَّ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ِّ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ثيرُ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ئ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د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ُب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ُفرِ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ع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خ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ح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ن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حسِ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ُنْ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ُبه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َّ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ؤ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َبْ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ب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ثا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ئذ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ِ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جَ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ْ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ك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لٍ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ن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فني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ح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نَبّ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عد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م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خا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تعي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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ق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خالف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عْمِ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ر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ح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دي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خا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حتج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إذ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جد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ري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ذ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نصوص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َمَد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ُتشابه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ِن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أخبا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الأق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ُحَرِّ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ض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حمِّ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ت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فسِ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با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يات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وحاتِ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يَفه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فه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ضح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ي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شكي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ا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ُن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صبح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ح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نَّ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يئ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جُهَّ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حس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ص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دلت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6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قم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7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ع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عَلِمْت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متم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ذ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ي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شابه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هِمْتُمُ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نف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ه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رج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ُدق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ر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متم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م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متم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ح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ئ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خ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ء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ئ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لُغ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مار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ق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ي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َ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قاعد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لْزِمَ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را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ح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عتب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ضح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ّن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تُ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بعُ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ني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دِّ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سأ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ف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تب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ُجبر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خ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ف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ر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د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دَّ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ج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باطل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ل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ض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كْرَا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َّبَيَّ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ُّشْ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غَي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كْفُر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طَّاغُو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يُؤْم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ْتَمْس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ْعُرْوَ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وُثْقَى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فِصَا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مِيع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قرة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256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ج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كْرَا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مَّ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ح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بحث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ِيمَن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دخ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دي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ثُمّ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را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خروج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ن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رة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ُ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ق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ال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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ل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لت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ت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ت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ر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ر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ا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غف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غْفِ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شْر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يَغْفِ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شَ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ْتَر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ثْم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ظِيم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نساء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48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ت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ظه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خط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غف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رْتَدِد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ِين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يَمُ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افِر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أُوْلَئ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بِطَ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عْمَالُ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آخِرَ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أُوْلَئ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َالِد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قرة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217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ر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ار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بَغِّ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هذ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ذ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رت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إسلا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عالنةٍ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جهرٍ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ارتداد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نم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عل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هذ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حربا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إسلا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يرفع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راية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ضلا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يدعو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ليه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نفلتي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غي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ه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إسلا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هو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هذ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حاربٌ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لمسلمي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ؤخذ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م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ؤخذ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حاربو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دي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8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ا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د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رض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ة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وابط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ح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قت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صي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ب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ت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ت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29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تد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ناب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حن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اف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خ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و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وز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رح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يع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ستد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ق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تمع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وْ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رو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ت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ت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ختل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تا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ات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رَ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ُقِ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ّ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ست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شعر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غْرَ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خع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ستتا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رْج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م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طلاق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صي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ضَعُ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طْرَا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او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هاو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لا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د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هل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ك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لم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ق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ي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َّ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خ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ُهُ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0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حذَّ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ذي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عيْ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هان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وضوح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ل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/>
          <w:color w:val="000000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ق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حا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وي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ر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د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دلِّس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سام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ع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د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ظن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ج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سِف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تثنية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13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11:6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غو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ِرَّ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مِّ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ُ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تُ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ضنِ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ُ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ذه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عب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ُ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باؤ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ي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ي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ص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صائِ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ش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ُ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َرِق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ستُ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َتْل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َقْتُلُ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د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يد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عو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خير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رجم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حجارة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طوِّح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ـٰه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تثنية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17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6:2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ُجِ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سَط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ا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عط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ٰه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ا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ـٰه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ج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ه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يذهب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عبد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آلهة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خرىٰ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يسجد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ّ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ُن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ء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وص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ُخبر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ع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حص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ي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ُمِ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س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أخرج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جل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رأ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ر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بوا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رجم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حجارة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ثب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دّع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تثنية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13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5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َّ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دّع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إنَّ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قت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د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ي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ائ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ت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يب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ثب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سخ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ائ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ف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فت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ائ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كمِ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ع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ب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ابط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حد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ِقْه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تاب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رتد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فع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تلبِ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ف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ي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قام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نف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وسوع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قهي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1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نك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مر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ا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ه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ـ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color w:val="000000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vanish/>
          <w:color w:val="000000"/>
          <w:sz w:val="32"/>
          <w:sz w:val="32"/>
          <w:szCs w:val="32"/>
          <w:rtl w:val="true"/>
        </w:rPr>
        <w:t>أ</w:t>
      </w:r>
    </w:p>
    <w:p>
      <w:pPr>
        <w:pStyle w:val="Normal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نكا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د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ض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ج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قت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ف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د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وقِ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أ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ه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ت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جب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ذلك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أنّ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قتا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غير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نب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ف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كي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طع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وم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ت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مَّ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قاتل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فاعلةٌ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ستلز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قوع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قتا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ِن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جان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آن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قي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ه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ه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ّ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قتا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تمّ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ل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ذ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دعى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ٰ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لي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شركو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دعوته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لإسلا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إِعراضه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جزي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32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َّع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س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هدف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سيّ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كّ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ط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ضح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لان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رْسَلْنَا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حْمَ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ِّلْعَالَم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أنبياء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107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رْسِ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رْغِ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س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ٌ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شرع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كراه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ُرِ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ف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ه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ت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تل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ل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لمنا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سْلُ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ن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شر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ؤ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ضط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ب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تد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ج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أ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ز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رض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ضطرارِ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دفع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ك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روع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ق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أضر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ث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سان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صي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رطا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ضو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ض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س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طب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ض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ش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ضاء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د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ع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ق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ظن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سان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ق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ت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ت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ك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يُنْقِذ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ي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اكِ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ث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اد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راش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ُبُّهُ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ذ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حُجَزِ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فْلِت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3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Andalus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رق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َعَ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ت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ف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ضوا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ل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حزقيال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9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6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ل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ُقْ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د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هل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ذَكِّ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ور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ف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نْهَاكُ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قَاتِلُو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خْرِجُوك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ِيَارِ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بَرُّو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تُقْسِط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ُقْسِط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متحنة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8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ر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ت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د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حم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َعَ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ط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دْ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بي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ةً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4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صورة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أولىٰ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ى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ّ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سلم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يحيْ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footnoteReference w:id="34"/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vertAlign w:val="superscript"/>
          <w:rtl w:val="true"/>
        </w:rPr>
        <w:t>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ّ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ز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زوة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ِبَل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جدٍ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أدركتْه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ئ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footnoteReference w:id="35"/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vertAlign w:val="superscript"/>
          <w:rtl w:val="true"/>
        </w:rPr>
        <w:t>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دٍ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ع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حا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نَام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َام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حابُ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َذ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ّ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حدٍ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وضع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ظلٍ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ج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لَّ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ف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ك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ع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ج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رابيّ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ُشرك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خ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يْف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لت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ُمّ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قظ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َن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عصِمُك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ِّ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ّ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raditional Arabic"/>
          <w:color w:val="000000"/>
          <w:sz w:val="30"/>
          <w:szCs w:val="30"/>
          <w:rtl w:val="true"/>
        </w:rPr>
        <w:t xml:space="preserve">)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وق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يْف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جل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u w:val="single"/>
          <w:rtl w:val="true"/>
        </w:rPr>
        <w:t>ولم</w:t>
      </w:r>
      <w:r>
        <w:rPr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u w:val="single"/>
          <w:rtl w:val="true"/>
        </w:rPr>
        <w:t>يُعاقبه</w:t>
      </w:r>
      <w:r>
        <w:rPr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u w:val="single"/>
          <w:rtl w:val="true"/>
        </w:rPr>
        <w:t>رسولُ</w:t>
      </w:r>
      <w:r>
        <w:rPr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u w:val="single"/>
          <w:rtl w:val="true"/>
        </w:rPr>
        <w:t>الله</w:t>
      </w:r>
      <w:r>
        <w:rPr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u w:val="single"/>
        </w:rPr>
        <w:t>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ُعْقَل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أ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سلام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سيف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لسي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تر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عرابيّ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ا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تْل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أخ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ثأره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  <w:r>
        <w:rPr>
          <w:rFonts w:cs="Traditional Arabic"/>
          <w:color w:val="000000"/>
          <w:sz w:val="30"/>
          <w:szCs w:val="30"/>
          <w:rtl w:val="true"/>
        </w:rPr>
        <w:t>!!!</w:t>
      </w:r>
    </w:p>
    <w:p>
      <w:pPr>
        <w:pStyle w:val="Normal"/>
        <w:jc w:val="left"/>
        <w:rPr>
          <w:rFonts w:cs="Andalus"/>
          <w:color w:val="000000"/>
          <w:sz w:val="30"/>
          <w:szCs w:val="30"/>
        </w:rPr>
      </w:pPr>
      <w:r>
        <w:rPr>
          <w:rFonts w:cs="Times New Roman"/>
          <w:color w:val="000000"/>
          <w:sz w:val="34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صورة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ثانية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ضر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بيب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طفى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د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رابيّ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ئّ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ُلُق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فاء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جَذَب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ّ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داءِ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ذبة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ثَّرَت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ُنُق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ّ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-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أ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مي</w:t>
      </w:r>
      <w:r>
        <w:rPr>
          <w:rFonts w:cs="Traditional Arabic"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م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ُر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د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لتفت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ّ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ضَحِك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ُمّ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َر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طاءٍ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footnoteReference w:id="36"/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vertAlign w:val="superscript"/>
          <w:rtl w:val="true"/>
        </w:rPr>
        <w:t>›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د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ُصيب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جل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أن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أم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تباع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قت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تعذي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  <w:r>
        <w:rPr>
          <w:rFonts w:cs="Traditional Arabic"/>
          <w:color w:val="000000"/>
          <w:sz w:val="30"/>
          <w:szCs w:val="30"/>
          <w:rtl w:val="true"/>
        </w:rPr>
        <w:t xml:space="preserve">!!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أيْ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دا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ل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ق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ف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داء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ِلْم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ط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ح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ط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ص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وَف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داً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ُ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مَثِّ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ُرَنيِّ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يل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ُرَيْ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ثَّ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َم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37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ين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َتَل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ك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ق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ل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ُن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ب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حة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مكان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كن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ُلزمُ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و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خ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ت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ق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ير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دليس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كذ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بداية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قل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واية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خريجها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ُم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ق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تعليق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ا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ستع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6"/>
          <w:szCs w:val="6"/>
        </w:rPr>
      </w:pPr>
      <w:r>
        <w:rPr>
          <w:rFonts w:cs="Traditional Arabic"/>
          <w:b/>
          <w:bCs/>
          <w:color w:val="000000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ص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8"/>
          <w:szCs w:val="8"/>
          <w:u w:val="single"/>
        </w:rPr>
      </w:pPr>
      <w:r>
        <w:rPr>
          <w:rFonts w:cs="Traditional Arabic"/>
          <w:b/>
          <w:bCs/>
          <w:color w:val="000000"/>
          <w:sz w:val="8"/>
          <w:szCs w:val="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ّ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تَيْبَ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َّ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ِلاب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ك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هط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ُكْ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ُرَيْنَ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ُكْلٍ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دِ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لِقاح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رج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شرب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لبا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شرب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رِئ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تَل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ْتَاق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ُدْوَ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َّلَ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ثْرِه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ر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ا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ْدِي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ج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َمَ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ُلْق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رَّ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س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سْقَوْن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8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</w:p>
    <w:p>
      <w:pPr>
        <w:pStyle w:val="Normal"/>
        <w:jc w:val="left"/>
        <w:rPr>
          <w:rFonts w:cs="Andalus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color w:val="000000"/>
          <w:sz w:val="32"/>
          <w:szCs w:val="32"/>
          <w:rtl w:val="true"/>
        </w:rPr>
        <w:t>»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وايا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سلمٍ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زيادات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فو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صحّ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ُم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ع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عاء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رتدّ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سول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فر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ُرَيْنَة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أسلم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ايعوه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َمَل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بيّ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عْيُ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لئ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َمَل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َعْيُ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ِّعَاء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)</w:t>
      </w:r>
      <w:r>
        <w:rPr>
          <w:rFonts w:cs="Traditional Arabic"/>
          <w:color w:val="00000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ه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د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بي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يع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س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ِفا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ثُمّ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غدرو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هدِه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ر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ف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شر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لبا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س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قُم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بَّاح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م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ى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رَّر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ينِ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ذه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رُ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سبب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َّه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سَمَرُو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َعْيُن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رعا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ز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ر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ُل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د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طَّ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د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رج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رك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رّ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إنم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أنه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قتلو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ر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رم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قوْ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و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حّ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رَضِ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ّ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ذَّ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تلوهم</w:t>
      </w:r>
      <w:r>
        <w:rPr>
          <w:rFonts w:cs="Traditional Arabic"/>
          <w:color w:val="000000"/>
          <w:sz w:val="32"/>
          <w:szCs w:val="32"/>
          <w:rtl w:val="true"/>
        </w:rPr>
        <w:t xml:space="preserve">.    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ه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ائد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َفَ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د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سَوِّ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ن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ق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لح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ْم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ل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ل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قب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ث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فظ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وا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عرا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حدو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يعت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صلح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ل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ل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لْحِق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ر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ق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م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ور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فظ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جتمع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سا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هلاك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راع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علق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شب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روِّجُ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تم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ج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ج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د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لبا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ر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رض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ف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ب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خ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د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ضح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فّ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س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ب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رَ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دّ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بٍ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39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اف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كلْ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40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ر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جب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فَّ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مر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ي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ي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ِطَ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ق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ب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ب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ل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بت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ائ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اس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جري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eastAsia="SimSun;宋体" w:cs="Traditional Arabic"/>
          <w:color w:val="000000"/>
          <w:sz w:val="32"/>
          <w:szCs w:val="32"/>
          <w:lang w:eastAsia="zh-CN" w:bidi="ar-EG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ّ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اس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ثي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بوق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أجرته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كليةُ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المختبراتِ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الطبيةِ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بجامعةِ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الجزيرةِ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بالسودان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ستخدام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قبيل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بَطَانَة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ف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شرق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سود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(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إبل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)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ف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لاج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عض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أمراض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حيث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إنهم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يستخدمونه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شرابا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علاج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رض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(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استسقاء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)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الحُمِيَّ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الجروح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كَشَف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بروفسو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أحم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عب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ل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محمداني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تفاصي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تلك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دراس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علم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تطبيق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مذهل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داخ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ندو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جامع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جزير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حيث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ذكر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أنّ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دراس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ستمرت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(</w:t>
      </w:r>
      <w:r>
        <w:rPr>
          <w:rFonts w:eastAsia="SimSun;宋体" w:cs="Traditional Arabic"/>
          <w:color w:val="000000"/>
          <w:sz w:val="32"/>
          <w:szCs w:val="32"/>
          <w:lang w:eastAsia="zh-CN" w:bidi="ar-EG"/>
        </w:rPr>
        <w:t>15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)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يوما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حيث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ُخْتِير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(</w:t>
      </w:r>
      <w:r>
        <w:rPr>
          <w:rFonts w:eastAsia="SimSun;宋体" w:cs="Traditional Arabic"/>
          <w:color w:val="000000"/>
          <w:sz w:val="32"/>
          <w:szCs w:val="32"/>
          <w:lang w:eastAsia="zh-CN" w:bidi="ar-EG"/>
        </w:rPr>
        <w:t>25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)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ريضا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صابا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مرض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استسقاء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معروف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كانت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طونهم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نتفخ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شكلٍ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كبيرٍ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قب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دا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تجربة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علاجيةِ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00"/>
          <w:sz w:val="32"/>
          <w:szCs w:val="32"/>
          <w:rtl w:val="true"/>
          <w:lang w:eastAsia="zh-CN" w:bidi="ar-EG"/>
        </w:rPr>
        <w:t xml:space="preserve">  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بدأت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تجربةُ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إعطاء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ك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ريض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يوميا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جرعة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حسوبة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(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إبل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)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خلوطا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ل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إب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حت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يكو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ستساغا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بعد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(</w:t>
      </w:r>
      <w:r>
        <w:rPr>
          <w:rFonts w:eastAsia="SimSun;宋体" w:cs="Traditional Arabic"/>
          <w:color w:val="000000"/>
          <w:sz w:val="32"/>
          <w:szCs w:val="32"/>
          <w:lang w:eastAsia="zh-CN" w:bidi="ar-EG"/>
        </w:rPr>
        <w:t>15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)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يوما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داية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تجربة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أصابهم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ذه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نتيج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؛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إِذْ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نخفضت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ُطونُهم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عادت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وضعِه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طبيعيّ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شُفِي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جميعُ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أفراد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عيِّنة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استسقاء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تصادف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جودُ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روفسور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نجليز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أصابَه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ذهولُ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أيضا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أشَاد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التجربة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علاجيةِ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rFonts w:eastAsia="SimSun;宋体" w:cs="Traditional Arabic"/>
          <w:color w:val="000000"/>
          <w:sz w:val="32"/>
          <w:szCs w:val="32"/>
          <w:lang w:eastAsia="zh-CN" w:bidi="ar-EG"/>
        </w:rPr>
      </w:pPr>
      <w:r>
        <w:rPr>
          <w:rFonts w:eastAsia="Times New Roman" w:cs="Times New Roman"/>
          <w:color w:val="000000"/>
          <w:sz w:val="32"/>
          <w:szCs w:val="32"/>
          <w:rtl w:val="true"/>
          <w:lang w:eastAsia="zh-CN" w:bidi="ar-EG"/>
        </w:rPr>
        <w:t xml:space="preserve">  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وقا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بروفسو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أحم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>: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أجريْن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قب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دراسة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تشخيصا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كبد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مرضى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ٰ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الموْجَات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صوْتِيَّ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فاكتشفن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أنّ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كبد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(</w:t>
      </w:r>
      <w:r>
        <w:rPr>
          <w:rFonts w:eastAsia="SimSun;宋体" w:cs="Traditional Arabic"/>
          <w:color w:val="000000"/>
          <w:sz w:val="32"/>
          <w:szCs w:val="32"/>
          <w:lang w:eastAsia="zh-CN" w:bidi="ar-EG"/>
        </w:rPr>
        <w:t>15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)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ـ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(</w:t>
      </w:r>
      <w:r>
        <w:rPr>
          <w:rFonts w:eastAsia="SimSun;宋体" w:cs="Traditional Arabic"/>
          <w:color w:val="000000"/>
          <w:sz w:val="32"/>
          <w:szCs w:val="32"/>
          <w:lang w:eastAsia="zh-CN" w:bidi="ar-EG"/>
        </w:rPr>
        <w:t>25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)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ريض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يحتو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(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شمع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)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بعضُهم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صابا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تليُّفٍ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كبد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سبب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رض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بلهارسي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جميعُهم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ستجابو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لعلاج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ـ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(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إبل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)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بعض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أفراد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عين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ستمرو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رغبتهم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ف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شرب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جرع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إب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يوميا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مدة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شهر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آخرين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 w:bidi="ar-EG"/>
        </w:rPr>
      </w:pPr>
      <w:r>
        <w:rPr>
          <w:rFonts w:eastAsia="Times New Roman" w:cs="Times New Roman"/>
          <w:color w:val="000000"/>
          <w:sz w:val="32"/>
          <w:szCs w:val="32"/>
          <w:rtl w:val="true"/>
          <w:lang w:eastAsia="zh-CN" w:bidi="ar-EG"/>
        </w:rPr>
        <w:t xml:space="preserve">  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وبعد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نهاية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تلك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الفترةِ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أثبت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التشخيصُ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شفاءَهم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من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تليّف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الكبد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وسطَ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دهشتنا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جميعاً</w:t>
      </w:r>
      <w:r>
        <w:rPr>
          <w:rFonts w:eastAsia="SimSun;宋体" w:cs="Traditional Arabic"/>
          <w:b/>
          <w:bCs/>
          <w:color w:val="000000"/>
          <w:sz w:val="30"/>
          <w:szCs w:val="30"/>
          <w:rtl w:val="true"/>
          <w:lang w:eastAsia="zh-CN" w:bidi="ar-EG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00"/>
          <w:sz w:val="32"/>
          <w:szCs w:val="32"/>
          <w:rtl w:val="true"/>
          <w:lang w:eastAsia="zh-CN" w:bidi="ar-EG"/>
        </w:rPr>
        <w:t xml:space="preserve">  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يق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بروفسور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أحمد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بد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عمي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كلي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مختبرا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طب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تجربة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لاجيةٍ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أخر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هذه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مر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طريق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إب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ه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تجرب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قامت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ه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طالب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اجستير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جامع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جزير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معرف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أثر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إب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عد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سكر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ف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دم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فاختارت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ددا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متبرع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مصاب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مرض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سكر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إجراء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تجرب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علم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استغرقت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دراس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سنة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كاملة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حيث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قسَّمت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متبرع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فئت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: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كانت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تقدم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لفئ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أو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جرعة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بن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إبل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معدل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نصف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تر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يوميا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شراب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(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ريق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)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حجبته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فئ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ثان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جاءت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نتيجةُ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ذهلة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ك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مقاييس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إذ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إنّ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نسبة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سكر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ف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دم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نخفضتْ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درجةٍ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لحوظةٍ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سط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فئة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أولى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ٰ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شربو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إب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كس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فئ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ثان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هكذ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كست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تجربةُ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علميةُ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طالبة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ماجستير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د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تأثير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إب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ف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تخفيض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أو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لاج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نسب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سكر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ف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دم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rFonts w:eastAsia="SimSun;宋体" w:cs="Traditional Arabic"/>
          <w:color w:val="000000"/>
          <w:sz w:val="6"/>
          <w:szCs w:val="6"/>
          <w:lang w:eastAsia="zh-CN" w:bidi="ar-EG"/>
        </w:rPr>
      </w:pPr>
      <w:r>
        <w:rPr>
          <w:rFonts w:eastAsia="SimSun;宋体" w:cs="Traditional Arabic"/>
          <w:color w:val="000000"/>
          <w:sz w:val="6"/>
          <w:szCs w:val="6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 w:bidi="ar-EG"/>
        </w:rPr>
      </w:pPr>
      <w:r>
        <w:rPr>
          <w:rFonts w:eastAsia="Times New Roman" w:cs="Times New Roman"/>
          <w:color w:val="000000"/>
          <w:sz w:val="32"/>
          <w:szCs w:val="32"/>
          <w:rtl w:val="true"/>
          <w:lang w:eastAsia="zh-CN" w:bidi="ar-EG"/>
        </w:rPr>
        <w:t xml:space="preserve">  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وأوضح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د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 xml:space="preserve">.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أحم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مكونا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موجود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ف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بو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إب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حيث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قا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إنَّ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يحتو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ع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كمي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كبير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م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بوتاسيو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يمك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أ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تملأ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جرادل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ويحتو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أيضاً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ع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زلا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بالجراما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ومغنسيو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؛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إذ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إ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إبل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تشر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ف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فص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صيف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سو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>(</w:t>
      </w:r>
      <w:r>
        <w:rPr>
          <w:rFonts w:eastAsia="SimSun;宋体" w:cs="Traditional Arabic"/>
          <w:b/>
          <w:bCs/>
          <w:color w:val="000000"/>
          <w:sz w:val="32"/>
          <w:szCs w:val="32"/>
          <w:lang w:eastAsia="zh-CN" w:bidi="ar-EG"/>
        </w:rPr>
        <w:t>4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 xml:space="preserve">)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مرا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فقط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ومر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واحد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ف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شت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وهذ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يجعلُه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تحتفظ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بالماء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ف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جسمِه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؛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فالصوديو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يجعله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تُدِرّ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بول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كثيراً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لأنَّ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يُرجع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م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إ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جس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ومعروف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أ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مرض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استسق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إ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نقص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ف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زلا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أ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ف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بوتاسيو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وبو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إب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غنىّ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بالاثني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معاً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  <w:lang w:eastAsia="zh-CN" w:bidi="ar-EG"/>
        </w:rPr>
        <w:t>‹</w:t>
      </w:r>
      <w:r>
        <w:rPr>
          <w:rStyle w:val="FootnoteCharacters"/>
          <w:rStyle w:val="FootnoteAnchor"/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footnoteReference w:id="41"/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  <w:lang w:eastAsia="zh-CN" w:bidi="ar-EG"/>
        </w:rPr>
        <w:t>›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rFonts w:eastAsia="SimSun;宋体" w:cs="Traditional Arabic"/>
          <w:b/>
          <w:b/>
          <w:bCs/>
          <w:color w:val="000000"/>
          <w:sz w:val="6"/>
          <w:szCs w:val="6"/>
          <w:lang w:eastAsia="zh-CN" w:bidi="ar-EG"/>
        </w:rPr>
      </w:pPr>
      <w:r>
        <w:rPr>
          <w:rFonts w:eastAsia="SimSun;宋体" w:cs="Traditional Arabic"/>
          <w:b/>
          <w:bCs/>
          <w:color w:val="000000"/>
          <w:sz w:val="6"/>
          <w:szCs w:val="6"/>
          <w:rtl w:val="true"/>
          <w:lang w:eastAsia="zh-CN" w:bidi="ar-EG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000000"/>
          <w:sz w:val="32"/>
          <w:szCs w:val="32"/>
          <w:rtl w:val="true"/>
          <w:lang w:eastAsia="zh-CN" w:bidi="ar-EG"/>
        </w:rPr>
        <w:t xml:space="preserve">  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وأظنّ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أ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أمر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بفضل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ل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أوضح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مِن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أَن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يُوَضَّح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؛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سيَّ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عندم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نقرأ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>"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كتا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مُقدس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 xml:space="preserve">"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فنر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رب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>(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عندكم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 xml:space="preserve">)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يأم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نبيَّ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حزقيا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بأك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خراء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وه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براز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>!!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00"/>
          <w:sz w:val="32"/>
          <w:szCs w:val="32"/>
          <w:rtl w:val="true"/>
          <w:lang w:eastAsia="zh-CN" w:bidi="ar-EG"/>
        </w:rPr>
        <w:t xml:space="preserve">  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ف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u w:val="single"/>
          <w:rtl w:val="true"/>
          <w:lang w:eastAsia="zh-CN" w:bidi="ar-EG"/>
        </w:rPr>
        <w:t>سِفر</w:t>
      </w:r>
      <w:r>
        <w:rPr>
          <w:rFonts w:eastAsia="Times New Roman"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Cs w:val="32"/>
          <w:u w:val="single"/>
          <w:rtl w:val="true"/>
          <w:lang w:eastAsia="zh-CN" w:bidi="ar-EG"/>
        </w:rPr>
        <w:t>"</w:t>
      </w:r>
      <w:r>
        <w:rPr>
          <w:rFonts w:eastAsia="SimSun;宋体" w:cs="Traditional Arabic"/>
          <w:color w:val="000000"/>
          <w:sz w:val="32"/>
          <w:sz w:val="32"/>
          <w:szCs w:val="32"/>
          <w:u w:val="single"/>
          <w:rtl w:val="true"/>
          <w:lang w:eastAsia="zh-CN" w:bidi="ar-EG"/>
        </w:rPr>
        <w:t>حزقيال</w:t>
      </w:r>
      <w:r>
        <w:rPr>
          <w:rFonts w:eastAsia="SimSun;宋体" w:cs="Traditional Arabic"/>
          <w:color w:val="000000"/>
          <w:sz w:val="32"/>
          <w:szCs w:val="32"/>
          <w:u w:val="single"/>
          <w:rtl w:val="true"/>
          <w:lang w:eastAsia="zh-CN" w:bidi="ar-EG"/>
        </w:rPr>
        <w:t>" (</w:t>
      </w:r>
      <w:r>
        <w:rPr>
          <w:rFonts w:eastAsia="SimSun;宋体" w:cs="Traditional Arabic"/>
          <w:color w:val="000000"/>
          <w:sz w:val="32"/>
          <w:szCs w:val="32"/>
          <w:u w:val="single"/>
          <w:lang w:eastAsia="zh-CN" w:bidi="ar-EG"/>
        </w:rPr>
        <w:t>4</w:t>
      </w:r>
      <w:r>
        <w:rPr>
          <w:rFonts w:eastAsia="SimSun;宋体" w:cs="Traditional Arabic"/>
          <w:color w:val="000000"/>
          <w:sz w:val="32"/>
          <w:szCs w:val="32"/>
          <w:u w:val="single"/>
          <w:rtl w:val="true"/>
          <w:lang w:eastAsia="zh-CN" w:bidi="ar-EG"/>
        </w:rPr>
        <w:t>-</w:t>
      </w:r>
      <w:r>
        <w:rPr>
          <w:rFonts w:eastAsia="SimSun;宋体" w:cs="Traditional Arabic"/>
          <w:color w:val="000000"/>
          <w:sz w:val="32"/>
          <w:szCs w:val="32"/>
          <w:u w:val="single"/>
          <w:lang w:eastAsia="zh-CN" w:bidi="ar-EG"/>
        </w:rPr>
        <w:t>12</w:t>
      </w:r>
      <w:r>
        <w:rPr>
          <w:rFonts w:eastAsia="SimSun;宋体" w:cs="Traditional Arabic"/>
          <w:color w:val="000000"/>
          <w:sz w:val="32"/>
          <w:szCs w:val="32"/>
          <w:u w:val="single"/>
          <w:rtl w:val="true"/>
          <w:lang w:eastAsia="zh-CN" w:bidi="ar-EG"/>
        </w:rPr>
        <w:t>)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يق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ربُّ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(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ندكم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)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 xml:space="preserve">((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وتأك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كعكاً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مِن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شعير</w:t>
      </w:r>
      <w:r>
        <w:rPr>
          <w:rFonts w:eastAsia="SimSun;宋体" w:cs="Traditional Arabic"/>
          <w:b/>
          <w:bCs/>
          <w:color w:val="000000"/>
          <w:sz w:val="32"/>
          <w:szCs w:val="32"/>
          <w:u w:val="single"/>
          <w:rtl w:val="true"/>
          <w:lang w:eastAsia="zh-CN" w:bidi="ar-EG"/>
        </w:rPr>
        <w:t xml:space="preserve">.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ع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خُرْء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ذ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يخرج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مِ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إنسان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تخبز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ما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عين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>)) !!!</w:t>
      </w:r>
    </w:p>
    <w:p>
      <w:pPr>
        <w:pStyle w:val="Normal"/>
        <w:jc w:val="left"/>
        <w:rPr>
          <w:rFonts w:eastAsia="SimSun;宋体" w:cs="Traditional Arabic"/>
          <w:b/>
          <w:b/>
          <w:bCs/>
          <w:color w:val="000000"/>
          <w:sz w:val="2"/>
          <w:szCs w:val="2"/>
          <w:lang w:eastAsia="zh-CN" w:bidi="ar-EG"/>
        </w:rPr>
      </w:pPr>
      <w:r>
        <w:rPr>
          <w:rFonts w:eastAsia="SimSun;宋体" w:cs="Traditional Arabic"/>
          <w:b/>
          <w:bCs/>
          <w:color w:val="000000"/>
          <w:sz w:val="2"/>
          <w:szCs w:val="2"/>
          <w:rtl w:val="true"/>
          <w:lang w:eastAsia="zh-CN" w:bidi="ar-EG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000000"/>
          <w:sz w:val="32"/>
          <w:szCs w:val="32"/>
          <w:rtl w:val="true"/>
          <w:lang w:eastAsia="zh-CN" w:bidi="ar-EG"/>
        </w:rPr>
        <w:t xml:space="preserve">  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في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قومُ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ه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ي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كم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قل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تُميِّزُون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ه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حقّ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الباطل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ب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هُدى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ٰ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الضل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؟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!! </w:t>
      </w:r>
    </w:p>
    <w:p>
      <w:pPr>
        <w:pStyle w:val="Normal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 w:bidi="ar-EG"/>
        </w:rPr>
      </w:pPr>
      <w:r>
        <w:rPr>
          <w:rFonts w:eastAsia="Times New Roman" w:cs="Times New Roman"/>
          <w:color w:val="000000"/>
          <w:sz w:val="32"/>
          <w:szCs w:val="32"/>
          <w:rtl w:val="true"/>
          <w:lang w:eastAsia="zh-CN" w:bidi="ar-EG"/>
        </w:rPr>
        <w:t xml:space="preserve">  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ل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يَسَعَنِي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هذ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مقام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إل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أنْ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أسوق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كلام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ربّ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(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ندكم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)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كم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"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إنجي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وقا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"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إصحاح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سادس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عدد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(</w:t>
      </w:r>
      <w:r>
        <w:rPr>
          <w:rFonts w:eastAsia="SimSun;宋体" w:cs="Traditional Arabic"/>
          <w:color w:val="000000"/>
          <w:sz w:val="32"/>
          <w:szCs w:val="32"/>
          <w:lang w:eastAsia="zh-CN" w:bidi="ar-EG"/>
        </w:rPr>
        <w:t>42</w:t>
      </w:r>
      <w:r>
        <w:rPr>
          <w:rFonts w:eastAsia="SimSun;宋体" w:cs="Traditional Arabic"/>
          <w:color w:val="000000"/>
          <w:sz w:val="32"/>
          <w:sz w:val="32"/>
          <w:szCs w:val="32"/>
          <w:lang w:eastAsia="zh-CN" w:bidi="ar-EG"/>
        </w:rPr>
        <w:t>،</w:t>
      </w:r>
      <w:r>
        <w:rPr>
          <w:rFonts w:eastAsia="SimSun;宋体" w:cs="Traditional Arabic"/>
          <w:color w:val="000000"/>
          <w:sz w:val="32"/>
          <w:szCs w:val="32"/>
          <w:lang w:eastAsia="zh-CN" w:bidi="ar-EG"/>
        </w:rPr>
        <w:t>41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)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؛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يق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 xml:space="preserve">((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لماذ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تنظر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قذى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ٰ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ذ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عين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خي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وأمّ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خشبة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ت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عين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ف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تَفْطَن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له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؟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كيف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تقدر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ن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تقو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لأخي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u w:val="single"/>
          <w:rtl w:val="true"/>
          <w:lang w:eastAsia="zh-CN" w:bidi="ar-EG"/>
        </w:rPr>
        <w:t xml:space="preserve">: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ي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خ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دَعْن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ُخْرِج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قذى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ٰ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ذ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عين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وأن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تنظ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خشبة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ت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عينك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؟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ي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مُرَائ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>!</w:t>
      </w:r>
      <w:r>
        <w:rPr>
          <w:rFonts w:eastAsia="SimSun;宋体" w:cs="Traditional Arabic"/>
          <w:b/>
          <w:bCs/>
          <w:color w:val="000000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خرج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خشبة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ولاً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مِن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عين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وحينئذ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تُبصر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جيداً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ن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تُخْرِج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قذىٰ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ذ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عين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خي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>))</w:t>
      </w:r>
    </w:p>
    <w:p>
      <w:pPr>
        <w:pStyle w:val="Normal"/>
        <w:jc w:val="left"/>
        <w:rPr>
          <w:rFonts w:eastAsia="SimSun;宋体" w:cs="Traditional Arabic"/>
          <w:color w:val="000000"/>
          <w:sz w:val="32"/>
          <w:szCs w:val="32"/>
          <w:lang w:eastAsia="zh-CN" w:bidi="ar-EG"/>
        </w:rPr>
      </w:pPr>
      <w:r>
        <w:rPr>
          <w:rFonts w:eastAsia="Times New Roman" w:cs="Times New Roman"/>
          <w:color w:val="000000"/>
          <w:sz w:val="32"/>
          <w:szCs w:val="32"/>
          <w:rtl w:val="true"/>
          <w:lang w:eastAsia="zh-CN" w:bidi="ar-EG"/>
        </w:rPr>
        <w:t xml:space="preserve">  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فياليتك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ي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زكري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أنت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أتباعك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ذ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يُلْقُو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فتنة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مسلم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النصارىٰ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تُخرجُ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خشبة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ِنْ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يْنك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فتكو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آنذاك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ُبصراً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وال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إنّ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نَارَك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تي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تُشْعِلُهَ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مسلم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النصارىٰ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إنّ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له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ُطفئه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إذنه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أنّ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zh-CN" w:bidi="ar-EG"/>
        </w:rPr>
        <w:t>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eastAsia="zh-CN" w:bidi="ar-EG"/>
        </w:rPr>
        <w:t>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كُلَّم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أَوْقَدُوا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نَار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لِّلْحَرْب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أَطْفَأَه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لّ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وَيَسْعَوْ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ف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أَرْض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فَسَادً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وَاللّه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لا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يُحِبّ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ْمُفْسِد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eastAsia="zh-CN" w:bidi="ar-EG"/>
        </w:rPr>
        <w:t>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color w:val="000000"/>
          <w:sz w:val="26"/>
          <w:szCs w:val="26"/>
          <w:rtl w:val="true"/>
          <w:lang w:eastAsia="zh-CN" w:bidi="ar-EG"/>
        </w:rPr>
        <w:t>[</w:t>
      </w:r>
      <w:r>
        <w:rPr>
          <w:rFonts w:eastAsia="SimSun;宋体" w:cs="Traditional Arabic"/>
          <w:b/>
          <w:b/>
          <w:bCs/>
          <w:color w:val="000000"/>
          <w:sz w:val="26"/>
          <w:sz w:val="26"/>
          <w:szCs w:val="26"/>
          <w:rtl w:val="true"/>
          <w:lang w:eastAsia="zh-CN" w:bidi="ar-EG"/>
        </w:rPr>
        <w:t>المائدة</w:t>
      </w:r>
      <w:r>
        <w:rPr>
          <w:rFonts w:eastAsia="SimSun;宋体" w:cs="Traditional Arabic"/>
          <w:b/>
          <w:bCs/>
          <w:color w:val="000000"/>
          <w:sz w:val="26"/>
          <w:szCs w:val="26"/>
          <w:rtl w:val="true"/>
          <w:lang w:eastAsia="zh-CN" w:bidi="ar-EG"/>
        </w:rPr>
        <w:t>:</w:t>
      </w:r>
      <w:r>
        <w:rPr>
          <w:rFonts w:eastAsia="SimSun;宋体" w:cs="Traditional Arabic"/>
          <w:b/>
          <w:bCs/>
          <w:color w:val="000000"/>
          <w:sz w:val="26"/>
          <w:szCs w:val="26"/>
          <w:lang w:eastAsia="zh-CN" w:bidi="ar-EG"/>
        </w:rPr>
        <w:t>64</w:t>
      </w:r>
      <w:r>
        <w:rPr>
          <w:rFonts w:eastAsia="SimSun;宋体" w:cs="Traditional Arabic"/>
          <w:b/>
          <w:bCs/>
          <w:color w:val="000000"/>
          <w:sz w:val="26"/>
          <w:szCs w:val="26"/>
          <w:rtl w:val="true"/>
          <w:lang w:eastAsia="zh-CN" w:bidi="ar-EG"/>
        </w:rPr>
        <w:t>]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ق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zh-CN" w:bidi="ar-EG"/>
        </w:rPr>
        <w:t></w:t>
      </w:r>
      <w:r>
        <w:rPr>
          <w:rFonts w:eastAsia="Times New Roman"/>
          <w:color w:val="000000"/>
          <w:sz w:val="32"/>
          <w:sz w:val="32"/>
          <w:szCs w:val="32"/>
          <w:lang w:eastAsia="zh-CN"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eastAsia="zh-CN" w:bidi="ar-EG"/>
        </w:rPr>
        <w:t>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إِ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لّه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لا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يُصْلِح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عَمَل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ْمُفْسِد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eastAsia="zh-CN" w:bidi="ar-EG"/>
        </w:rPr>
        <w:t>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color w:val="000000"/>
          <w:sz w:val="26"/>
          <w:szCs w:val="26"/>
          <w:rtl w:val="true"/>
          <w:lang w:eastAsia="zh-CN" w:bidi="ar-EG"/>
        </w:rPr>
        <w:t>[</w:t>
      </w:r>
      <w:r>
        <w:rPr>
          <w:rFonts w:eastAsia="SimSun;宋体" w:cs="Traditional Arabic"/>
          <w:b/>
          <w:b/>
          <w:bCs/>
          <w:color w:val="000000"/>
          <w:sz w:val="26"/>
          <w:sz w:val="26"/>
          <w:szCs w:val="26"/>
          <w:rtl w:val="true"/>
          <w:lang w:eastAsia="zh-CN" w:bidi="ar-EG"/>
        </w:rPr>
        <w:t>يونس</w:t>
      </w:r>
      <w:r>
        <w:rPr>
          <w:rFonts w:eastAsia="SimSun;宋体" w:cs="Traditional Arabic"/>
          <w:b/>
          <w:bCs/>
          <w:color w:val="000000"/>
          <w:sz w:val="26"/>
          <w:szCs w:val="26"/>
          <w:rtl w:val="true"/>
          <w:lang w:eastAsia="zh-CN" w:bidi="ar-EG"/>
        </w:rPr>
        <w:t>:</w:t>
      </w:r>
      <w:r>
        <w:rPr>
          <w:rFonts w:eastAsia="SimSun;宋体" w:cs="Traditional Arabic"/>
          <w:b/>
          <w:bCs/>
          <w:color w:val="000000"/>
          <w:sz w:val="26"/>
          <w:szCs w:val="26"/>
          <w:lang w:eastAsia="zh-CN" w:bidi="ar-EG"/>
        </w:rPr>
        <w:t>81</w:t>
      </w:r>
      <w:r>
        <w:rPr>
          <w:rFonts w:eastAsia="SimSun;宋体" w:cs="Traditional Arabic"/>
          <w:b/>
          <w:bCs/>
          <w:color w:val="000000"/>
          <w:sz w:val="26"/>
          <w:szCs w:val="26"/>
          <w:rtl w:val="true"/>
          <w:lang w:eastAsia="zh-CN" w:bidi="ar-EG"/>
        </w:rPr>
        <w:t>]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rFonts w:eastAsia="SimSun;宋体" w:cs="Traditional Arabic"/>
          <w:color w:val="000000"/>
          <w:sz w:val="32"/>
          <w:szCs w:val="32"/>
          <w:lang w:eastAsia="zh-CN" w:bidi="ar-EG"/>
        </w:rPr>
      </w:pPr>
      <w:r>
        <w:rPr>
          <w:rFonts w:eastAsia="Times New Roman" w:cs="Times New Roman"/>
          <w:color w:val="000000"/>
          <w:sz w:val="32"/>
          <w:szCs w:val="32"/>
          <w:rtl w:val="true"/>
          <w:lang w:eastAsia="zh-CN" w:bidi="ar-EG"/>
        </w:rPr>
        <w:t xml:space="preserve">  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أق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ك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 xml:space="preserve">: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قد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دأ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كثير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مِنَ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نصار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يُدركو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خطأك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سيعك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إشع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فتنة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لو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م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يكن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ذلك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لَمَا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طردتك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كنيسةُ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مصريةُ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خارج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بلاد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ل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حمد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ذلك</w:t>
      </w:r>
      <w:r>
        <w:rPr>
          <w:rFonts w:eastAsia="SimSun;宋体" w:cs="Traditional Arabic"/>
          <w:color w:val="000000"/>
          <w:sz w:val="32"/>
          <w:szCs w:val="32"/>
          <w:rtl w:val="true"/>
          <w:lang w:eastAsia="zh-CN" w:bidi="ar-EG"/>
        </w:rPr>
        <w:t>.</w:t>
      </w:r>
      <w:r>
        <w:br w:type="page"/>
      </w:r>
    </w:p>
    <w:p>
      <w:pPr>
        <w:pStyle w:val="Normal"/>
        <w:jc w:val="center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 w:bidi="ar-EG"/>
        </w:rPr>
      </w:pP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 xml:space="preserve">(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شبه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خامس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دع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ف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!!!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ْ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ئ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حْسِن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ج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يج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ك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ت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ه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كا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و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يَكذِ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ذِبَ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دَّ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zh-CN" w:bidi="ar-EG"/>
        </w:rPr>
        <w:t>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أهل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إسلام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بعلمٍ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ظيم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قدر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رفيع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مرتبةِ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وهو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علمُ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color w:val="000000"/>
          <w:sz w:val="32"/>
          <w:sz w:val="32"/>
          <w:szCs w:val="32"/>
          <w:rtl w:val="true"/>
          <w:lang w:eastAsia="zh-CN" w:bidi="ar-EG"/>
        </w:rPr>
        <w:t>الحديث</w:t>
      </w:r>
      <w:r>
        <w:rPr>
          <w:rFonts w:eastAsia="Times New Roman"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color w:val="000000"/>
          <w:sz w:val="30"/>
          <w:szCs w:val="30"/>
          <w:rtl w:val="true"/>
          <w:lang w:eastAsia="zh-CN" w:bidi="ar-EG"/>
        </w:rPr>
        <w:t>-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جزىٰ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الله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أهله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عن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المسلمين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0"/>
          <w:sz w:val="30"/>
          <w:szCs w:val="30"/>
          <w:rtl w:val="true"/>
          <w:lang w:eastAsia="zh-CN" w:bidi="ar-EG"/>
        </w:rPr>
        <w:t>خيراً</w:t>
      </w:r>
      <w:r>
        <w:rPr>
          <w:rFonts w:eastAsia="SimSun;宋体" w:cs="Traditional Arabic"/>
          <w:b/>
          <w:bCs/>
          <w:color w:val="000000"/>
          <w:sz w:val="30"/>
          <w:szCs w:val="30"/>
          <w:rtl w:val="true"/>
          <w:lang w:eastAsia="zh-CN" w:bidi="ar-EG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ُبرىٰ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 (</w:t>
      </w:r>
      <w:r>
        <w:rPr>
          <w:rFonts w:cs="Traditional Arabic"/>
          <w:b/>
          <w:bCs/>
          <w:color w:val="000000"/>
          <w:sz w:val="32"/>
          <w:szCs w:val="32"/>
        </w:rPr>
        <w:t>2/8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شا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ر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4/31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ٰ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ٰ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ور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ت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 (</w:t>
      </w:r>
      <w:r>
        <w:rPr>
          <w:rFonts w:cs="Traditional Arabic"/>
          <w:b/>
          <w:bCs/>
          <w:color w:val="000000"/>
          <w:sz w:val="32"/>
          <w:szCs w:val="32"/>
        </w:rPr>
        <w:t>3/26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َ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تِلَ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يف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ُبِطَ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م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حَبْلَيْ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ُبِط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ُق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ِصفيْ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بحث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بَيّ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َ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ا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د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ن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ُسيْ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ُسيْ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َرَج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ر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نظ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بيَّ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1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رس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0"/>
          <w:szCs w:val="30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0"/>
          <w:szCs w:val="30"/>
          <w:rtl w:val="true"/>
        </w:rPr>
        <w:footnoteReference w:id="42"/>
      </w:r>
      <w:r>
        <w:rPr>
          <w:rFonts w:eastAsia="Traditional Arabic" w:cs="Traditional Arabic" w:ascii="Traditional Arabic" w:hAnsi="Traditional Arabic"/>
          <w:b/>
          <w:bCs/>
          <w:color w:val="000000"/>
          <w:sz w:val="30"/>
          <w:szCs w:val="30"/>
          <w:vertAlign w:val="superscript"/>
          <w:rtl w:val="true"/>
        </w:rPr>
        <w:t>›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ضع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اقد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ذَّ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ض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هل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إم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افع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سائ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تروكين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ثَّ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ان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أنق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دي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إلي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امُ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ستع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footnoteReference w:id="43"/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vertAlign w:val="superscript"/>
          <w:rtl w:val="true"/>
        </w:rPr>
        <w:t>›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قد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يني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كَ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ر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رَك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سماعي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َّ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اب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يء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ثق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ر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ئ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ثقةٍ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ه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ِ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؛</w:t>
      </w:r>
      <w:r>
        <w:rPr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باب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أم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ثَّ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ض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إبراه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ربيّ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دارورديّ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صع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زُبيريّ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•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ل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ك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ي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قر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اقدي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ضعيف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تاج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ز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نُورِد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آثار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حتجاج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ائض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ذك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امَّ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مَع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رخص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ناس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اء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رو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خرِج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ِمُحم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زنَ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د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َّ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ضعفِ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كتب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ديثُ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ه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44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د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زف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َّ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برة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توثيق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ثَّ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ُب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َّاغان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ر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َ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دِّ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نعق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جماع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َّ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حجةٍ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ن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ديث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دا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ا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ك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حظا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إما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ضعِّف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د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تراض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ِ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إسنا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رسل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بد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اك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ّ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َّ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خر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45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ب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ئ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حث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قت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ث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جو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ه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عب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فظ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عِرْ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ُّ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ي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ُظ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ج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َعْل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خص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ّ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بت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وت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دلي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ط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وح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وس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يسى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ثي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ب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ب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46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ز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ج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ؤ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َ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ن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ه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شأ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ّ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شأ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ِّ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ّ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قاص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ف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رق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ي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ح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وَقرُ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ُجِلُّ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ن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َضِ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ر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47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 w:bidi="ar-EG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ثب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د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رس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ك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داء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ص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zh-CN" w:bidi="ar-EG"/>
        </w:rPr>
        <w:t>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zh-CN"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eastAsia="zh-CN" w:bidi="ar-EG"/>
        </w:rPr>
        <w:t>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وَقَاتِلُوا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ف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سَبِيل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لّه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َّذِين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يُقَاتِلُونَكُم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وَلا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تَعْتَدُوا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إِ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لّه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لا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يُحِبّ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ْمُعْتَد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[</w:t>
      </w:r>
      <w:r>
        <w:rPr>
          <w:rFonts w:cs="Traditional Arabic"/>
          <w:b/>
          <w:b/>
          <w:bCs/>
          <w:color w:val="000000"/>
          <w:rtl w:val="true"/>
        </w:rPr>
        <w:t>البقرة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</w:rPr>
        <w:t>190</w:t>
      </w:r>
      <w:r>
        <w:rPr>
          <w:rFonts w:cs="Traditional Arabic"/>
          <w:b/>
          <w:bCs/>
          <w:color w:val="000000"/>
          <w:rtl w:val="true"/>
        </w:rPr>
        <w:t>]</w:t>
      </w:r>
      <w:r>
        <w:rPr>
          <w:rFonts w:eastAsia="SimSun;宋体" w:cs="Traditional Arabic"/>
          <w:b/>
          <w:bCs/>
          <w:color w:val="000000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ونسأل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له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أن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يهدي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إ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الحقّ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وأن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يردَّن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إلي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رداً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جميلاً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>.</w:t>
      </w:r>
      <w:r>
        <w:br w:type="page"/>
      </w:r>
    </w:p>
    <w:p>
      <w:pPr>
        <w:pStyle w:val="Normal"/>
        <w:jc w:val="center"/>
        <w:rPr>
          <w:rFonts w:eastAsia="SimSun;宋体" w:cs="Traditional Arabic"/>
          <w:b/>
          <w:b/>
          <w:bCs/>
          <w:color w:val="000000"/>
          <w:sz w:val="32"/>
          <w:szCs w:val="32"/>
          <w:lang w:eastAsia="zh-CN" w:bidi="ar-EG"/>
        </w:rPr>
      </w:pP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به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ادس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ال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نّ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سلام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رَض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ه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زي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هذ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ظلم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ه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/>
        </w:rPr>
        <w:t>!!</w:t>
      </w:r>
    </w:p>
    <w:p>
      <w:pPr>
        <w:pStyle w:val="Normal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ع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ح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ي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ق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ظل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ع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ر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نُثبِ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  <w:u w:val="single"/>
        </w:rPr>
        <w:t>1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جز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سلَّ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ِبَ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تِل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ْيَوْ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ِ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َرِّم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رَّ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دِين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وت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َتَّ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عْطُوا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ْجِزْيَ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َاغِر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توبة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29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imes New Roman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  <w:u w:val="single"/>
        </w:rPr>
        <w:t>2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سلام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جز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ج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يع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الدليل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جاء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كتاب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ُقدس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نصوصٍ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ُثْبِت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سلط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لوك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" (</w:t>
      </w:r>
      <w:r>
        <w:rPr>
          <w:rFonts w:cs="Traditional Arabic"/>
          <w:color w:val="000000"/>
          <w:sz w:val="32"/>
          <w:szCs w:val="32"/>
          <w:u w:val="single"/>
        </w:rPr>
        <w:t>4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color w:val="000000"/>
          <w:sz w:val="32"/>
          <w:szCs w:val="32"/>
          <w:u w:val="single"/>
        </w:rPr>
        <w:t>21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تسلط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خُ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قدم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هداي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يخدم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ُليْم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يام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يا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)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8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بيّ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د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زي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ؤخذ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فسِ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وض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قَدِ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بت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ش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ف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نظر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ط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لا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ئ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ُلطان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مي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3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عط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ُقُوقَه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جزية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م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جز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باي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با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وف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كرا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ك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ض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ضوا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ّ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u w:val="single"/>
        </w:rPr>
        <w:t>3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لث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سلام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َضَ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دود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ضوابط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جز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إسل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رَض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د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رَض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ك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جَب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ف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قا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ف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فظ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ؤخذ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ّ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ن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ز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ي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ط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ج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ء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جماع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لغ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قات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ُّريِّ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ج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ل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و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خْتُلِ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ُّه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هْ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ؤخذ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طَرِّ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جِشُ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رهَّ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رْضِ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ُرِض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هَّ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سْقِطْ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هُّبُ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9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َك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ن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ؤخذ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جما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ع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نون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َك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ِرَق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تصره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69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ِزْيَ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َبِيّ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َائِ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عَقْ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ْرَأةٍ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0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"/>
          <w:szCs w:val="2"/>
        </w:rPr>
      </w:pPr>
      <w:r>
        <w:rPr>
          <w:rFonts w:cs="Traditional Arabic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u w:val="single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u w:val="single"/>
        </w:rPr>
        <w:t>4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د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ؤخذ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جزيةٍ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دُ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ُم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عَلِمْ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م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ي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ذ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ق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َخَذ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نبيّ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u w:val="single"/>
        </w:rPr>
        <w:t>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دينارا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احدا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لّ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سنةٍ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ل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َتَجَاوَز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قدر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جزية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دينار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واحد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طيلة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زمن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رسول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له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u w:val="single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وَصَل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ي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بع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نان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م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ُم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ج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تف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ا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و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ختل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ا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نان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ص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عل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51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ع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ه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فظ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م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عايتِ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م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عَاهَ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تَ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عَاهَ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رَح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ئح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َّ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ح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وجَ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2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ص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َّا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عيَّت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م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كَلِف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قتِ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وفَّ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هدِهِ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قب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حْسِنِه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تج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سِيئِهِمْ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حْفَظ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ُقُوقَهُ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3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ُل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قَع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!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َا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ظَلَمَ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جَعَلَ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عَبِي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َ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كَرِمْ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vanish/>
          <w:color w:val="000000"/>
          <w:sz w:val="32"/>
          <w:sz w:val="32"/>
          <w:szCs w:val="32"/>
          <w:rtl w:val="true"/>
        </w:rPr>
        <w:t>ثب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سْعَوْ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َاهد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فسا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خطط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ض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مك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تم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ظلّ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دع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مات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ئف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هؤل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حاول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طرحَ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قضاي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عين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؛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قصدُ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ن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إفسادُ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رأة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سلمة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ث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ختا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زواج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بك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ترب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رياض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لفتي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حر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رأ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م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رأ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ختلاط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رأ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الرج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رحل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حدي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نس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شك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عنف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ض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رأ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EG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54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EG"/>
        </w:rPr>
        <w:t>›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EG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أ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الرغ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ِنْ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نَّه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دَّع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نَّ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إسلامَ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ظَلَمَ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رأةَ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إ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نَّه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ربّ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كعب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ه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ذي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جعلو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خسّ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أماكن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أنَّ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يس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إ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هيمة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ُوطأ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رغباتٍ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شهواتٍ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؛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وقت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كرَّمَهَ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إسلامُ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ي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كريمٍ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حافظ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كمحافظة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ناس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جواهر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الذهب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!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bidi="ar-EG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المرأةُ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إسلام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درة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كنونة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جوهرة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صونة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ج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إسلامُ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ينتشل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ِنْ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ظلم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عرب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وأده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إيا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دل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إسلام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احترامِ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مِنْ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رقّ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ناس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سماء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حريةِ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  <w:lang w:bidi="ar-EG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ق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شَهِدَ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إنصاف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إسلام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لمرأة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غيرُ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احدٍ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ِنَ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ناس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؛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حت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َنْ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ك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دين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إسلام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ِنْ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ُفكر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كتَّا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غر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؛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ه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رس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از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ان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نس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مت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حت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سبا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ق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ظ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ي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و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اط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ساء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اء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ام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يق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سا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هد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ي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ميز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ريع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رأ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ات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وق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تما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ضما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ض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خ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ه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ع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ح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مو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نو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ْكي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5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س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اج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ت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ق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سلَّ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كان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وا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ئ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رج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ل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ي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ضح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َظ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رج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عَل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أضر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ر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َعَ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ا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عص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عَلِمْ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ط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رأ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عط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ر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نت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ر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ي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اً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قَس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ط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و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بن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ح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لفِ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ؤ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فاق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نفِق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ر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تلك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ِّم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ُنث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خ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لد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رك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َقّ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ريق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ُتعا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فاق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و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وج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ولا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رَض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ف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يب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راث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ساع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ف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و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ق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فاق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ر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ب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خاط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رَضَ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ي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نْ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هذه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التركةِ</w:t>
      </w:r>
      <w:r>
        <w:rPr>
          <w:rFonts w:cs="Traditional Arabic"/>
          <w:cap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ap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ووالله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حطَّ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ap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الكتابُ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المُقدس</w:t>
      </w:r>
      <w:r>
        <w:rPr>
          <w:rFonts w:cs="Traditional Arabic"/>
          <w:b/>
          <w:bCs/>
          <w:cap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ارىٰ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ap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شانِ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المرأةِ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لازْدَادَ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حبُّهم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وازداد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تقديرهم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للإسلامِ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ورسول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ع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يع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أ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الي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الي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يحيّ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ي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طرُّ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هو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ظل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لِيل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ت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ص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هو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رَ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نيو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و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دي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ري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حن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ُسلمين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ب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ّ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وحدُ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ن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َ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عي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َّتِهِ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تاب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قد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أم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حرق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ن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اه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زن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!!!!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اويين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1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َنَّس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هن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زن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نَّس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ا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ح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"/>
          <w:szCs w:val="2"/>
        </w:rPr>
      </w:pPr>
      <w:r>
        <w:rPr>
          <w:rFonts w:cs="Traditional Arabic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تاب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قد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َضَ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د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مرأة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ط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يد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) 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ثني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5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اص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دَّ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خلِّ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ا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َّ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سك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و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شفق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!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لث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تاب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قد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عط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مرأ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زوجها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اطئ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وثاوس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14:12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ذ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رأ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عَلِّ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س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كوت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د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ُبِ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َّ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د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غْ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غوِيَ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صل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َّ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ابع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رَّ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تاب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قد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رأة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ائض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كر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نج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م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اويين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2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5:1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اط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بِلَ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ل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س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ع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ا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هير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َدَ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ثى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س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و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هيره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"/>
          <w:szCs w:val="2"/>
        </w:rPr>
      </w:pPr>
      <w:r>
        <w:rPr>
          <w:rFonts w:cs="Traditional Arabic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امس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تاب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قد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عط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ق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رج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بي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بنتَ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!!!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روج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1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ف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صح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اع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جُل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أَمَةٍ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إِنَّ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طْلَق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ُرَّ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طْلَق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ْلعَبْدُ</w:t>
      </w:r>
      <w:r>
        <w:rPr>
          <w:rFonts w:cs="Traditional Arabic"/>
          <w:b/>
          <w:b/>
          <w:bCs/>
          <w:vanish/>
          <w:color w:val="000000"/>
          <w:sz w:val="32"/>
          <w:sz w:val="32"/>
          <w:szCs w:val="32"/>
          <w:rtl w:val="true"/>
        </w:rPr>
        <w:t>نْ</w:t>
      </w:r>
      <w:r>
        <w:rPr>
          <w:b/>
          <w:b/>
          <w:bCs/>
          <w:vanish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"/>
          <w:szCs w:val="2"/>
        </w:rPr>
      </w:pPr>
      <w:r>
        <w:rPr>
          <w:rFonts w:cs="Traditional Arabic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0"/>
          <w:szCs w:val="30"/>
          <w:u w:val="single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ادس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تاب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قد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حرِّ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طلا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زن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رج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تزوج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طلق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َّى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32:31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َّق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ت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لْيُعْطِ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ِتا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اقٍ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َّ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ن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زوج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طلق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!</w:t>
      </w:r>
    </w:p>
    <w:p>
      <w:pPr>
        <w:pStyle w:val="Normal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قْ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اع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باع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ُشتر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ء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رأ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يل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ان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ون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ِرْض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ضيّ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اع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تنب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حم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 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br w:type="page"/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َصَ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اء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دَلِّس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ا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صوص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زواج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-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رض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نها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ط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اهر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ي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حا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صَوِّ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ر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ذب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شكك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رادُ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او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ث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ي</w:t>
      </w:r>
      <w:r>
        <w:rPr>
          <w:rFonts w:cs="Traditional Arabic"/>
          <w:color w:val="000000"/>
          <w:sz w:val="32"/>
          <w:szCs w:val="32"/>
          <w:rtl w:val="true"/>
        </w:rPr>
        <w:t>-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وانيّ</w:t>
      </w:r>
      <w:r>
        <w:rPr>
          <w:rFonts w:cs="Traditional Arabic"/>
          <w:color w:val="000000"/>
          <w:sz w:val="32"/>
          <w:szCs w:val="32"/>
          <w:rtl w:val="true"/>
        </w:rPr>
        <w:t xml:space="preserve">) !!! 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أي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ط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ف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ح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فني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دلي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ل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ئ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ر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وى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عصبِ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مك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ه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ت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ض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ط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ط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و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ط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كت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ي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شني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6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فت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بيض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بلو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اب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ثام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فت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إفريق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ساد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ثاب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طبيًّ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ي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رو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ينا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Lucida Console" w:hAnsi="Lucida Console"/>
          <w:b/>
          <w:bCs/>
          <w:color w:val="000000"/>
          <w:sz w:val="22"/>
          <w:szCs w:val="22"/>
          <w:rtl w:val="true"/>
        </w:rPr>
        <w:t>(</w:t>
      </w:r>
      <w:r>
        <w:rPr>
          <w:rFonts w:cs="Arial" w:ascii="Lucida Console" w:hAnsi="Lucida Console"/>
          <w:b/>
          <w:bCs/>
          <w:color w:val="000000"/>
          <w:sz w:val="22"/>
          <w:szCs w:val="22"/>
        </w:rPr>
        <w:t>menarche</w:t>
      </w:r>
      <w:r>
        <w:rPr>
          <w:rFonts w:cs="Arial" w:ascii="Lucida Console" w:hAnsi="Lucida Console"/>
          <w:b/>
          <w:bCs/>
          <w:color w:val="000000"/>
          <w:sz w:val="22"/>
          <w:szCs w:val="22"/>
          <w:rtl w:val="true"/>
        </w:rPr>
        <w:t>)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ق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اس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خام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ش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رب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ائ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ألي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جو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فو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لّ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دهش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عْل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أ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صاهر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ز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وف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ي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قب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يعيّ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57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ن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ستهج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نك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ثال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بتن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ضج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ط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غر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د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اول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ثب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شاه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بت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و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جمهو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م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تم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و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بَكِّ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م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ت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58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هق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ضح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روب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42.8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1000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ت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نّ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u w:val="single"/>
        </w:rPr>
        <w:t>18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2003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ضع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ق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لند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ثلاث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ضعاف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رنس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ـ</w:t>
      </w:r>
      <w:r>
        <w:rPr>
          <w:rFonts w:cs="Traditional Arabic" w:ascii="Lucida Console" w:hAnsi="Lucida Console"/>
          <w:b/>
          <w:bCs/>
          <w:color w:val="000000"/>
          <w:sz w:val="22"/>
          <w:szCs w:val="22"/>
        </w:rPr>
        <w:t>SINGLE MOTHER</w:t>
      </w:r>
      <w:r>
        <w:rPr>
          <w:rFonts w:cs="Traditional Arabic" w:ascii="Lucida Console" w:hAnsi="Lucida Console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ز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ند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فت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م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عم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u w:val="single"/>
        </w:rPr>
        <w:t>12</w:t>
      </w:r>
      <w:r>
        <w:rPr>
          <w:rFonts w:cs="Traditional Arabic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ن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"/>
          <w:szCs w:val="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ف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و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-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رض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نها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غ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تد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قتراح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َوَل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ي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وك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دّ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ربط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ب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ص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ثيق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9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color w:val="000000"/>
          <w:sz w:val="32"/>
          <w:szCs w:val="32"/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خا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زو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vanish/>
          <w:color w:val="000000"/>
          <w:sz w:val="32"/>
          <w:sz w:val="32"/>
          <w:szCs w:val="32"/>
          <w:rtl w:val="true"/>
        </w:rPr>
        <w:t>و</w:t>
      </w:r>
      <w:r>
        <w:rPr>
          <w:vanish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vanish/>
          <w:color w:val="000000"/>
          <w:sz w:val="32"/>
          <w:sz w:val="32"/>
          <w:szCs w:val="32"/>
          <w:rtl w:val="true"/>
        </w:rPr>
        <w:t>شب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َقَد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يها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َخَ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وات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وات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ُرْ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إجاب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ض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ُصبح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لح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زو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زو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ض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م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د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م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ضج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تها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ر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خص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نت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اد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ح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ث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ز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حد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6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ح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َل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ِت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ورش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8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2:1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وش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ْلَ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ل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زَقَي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ح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و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مس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ل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َل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ِس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ورش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ح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ك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مر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ظ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ك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ت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زَقَي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ل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مس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رق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حد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تسه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ح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ل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0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ظ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ك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ت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6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ك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زَقَي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مس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5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ت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ُكْ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ح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6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زَقَي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ح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دّ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b/>
          <w:bCs/>
          <w:color w:val="000000"/>
          <w:sz w:val="30"/>
          <w:szCs w:val="30"/>
        </w:rPr>
        <w:t>36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000000"/>
          <w:sz w:val="30"/>
          <w:szCs w:val="30"/>
        </w:rPr>
        <w:t>25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= </w:t>
      </w:r>
      <w:r>
        <w:rPr>
          <w:rFonts w:cs="Traditional Arabic"/>
          <w:b/>
          <w:bCs/>
          <w:color w:val="000000"/>
          <w:sz w:val="30"/>
          <w:szCs w:val="30"/>
        </w:rPr>
        <w:t>11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ُنْجِ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زَقَي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ح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بي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ق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واج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ض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َلَح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زواج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ج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وزَ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فص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ك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ظ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ئ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اكم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ربعما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ُهد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ق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طي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ف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هول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فولة</w:t>
      </w:r>
      <w:r>
        <w:rPr>
          <w:rFonts w:ascii="Tahoma" w:hAnsi="Tahoma" w:cs="Traditional Arabic"/>
          <w:caps/>
          <w:color w:val="000000"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ap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قيس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وى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اج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ُ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ّ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aps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زوّ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د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مس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شر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نس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شر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Tahoma" w:hAnsi="Tahoma"/>
          <w:cap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0"/>
          <w:szCs w:val="10"/>
          <w:u w:val="single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ثا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ج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ج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ن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ي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عاف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َا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ص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عاف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عَل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عافى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قا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42:41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 xml:space="preserve">((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لماذ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تنظر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قذى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ٰ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ذ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عين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خي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وأمَّ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خشبة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ت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عين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ف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تَفْطَن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له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؟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و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كيف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تقدر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ن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تقو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لأخي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u w:val="single"/>
          <w:rtl w:val="true"/>
          <w:lang w:eastAsia="zh-CN" w:bidi="ar-EG"/>
        </w:rPr>
        <w:t xml:space="preserve">: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ي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خ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دَعْن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ُخْرِج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قذى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ٰ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ذ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عين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وأن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ل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تنظ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خشبة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ت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عين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؟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ي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مُرَائِ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>!</w:t>
      </w:r>
      <w:r>
        <w:rPr>
          <w:rFonts w:eastAsia="SimSun;宋体" w:cs="Traditional Arabic"/>
          <w:b/>
          <w:bCs/>
          <w:color w:val="000000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خرج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خشبة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ولاً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مِن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عين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وحينئذ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تُبصرُ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جيداً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ن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تُخْرِج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قذىٰ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الذ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عينِ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zh-CN" w:bidi="ar-EG"/>
        </w:rPr>
        <w:t>أخيك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color w:val="000000"/>
          <w:sz w:val="32"/>
          <w:szCs w:val="32"/>
          <w:rtl w:val="true"/>
          <w:lang w:eastAsia="zh-CN" w:bidi="ar-EG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بح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هم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نا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وط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ن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مرأ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و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تزو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ج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م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ن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َبُح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ن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ست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ر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ك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6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بَ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ث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ض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زوج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ثن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ش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مرأ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!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0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و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ائ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ر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وج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جال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اشي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1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...............................................................................</w:t>
      </w:r>
      <w:r>
        <w:br w:type="page"/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س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َ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كْشِف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ذِ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اب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كنَّ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دي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رَ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وجت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خذ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د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َفِئ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ديث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62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َّ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ُ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انم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ُمَار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ُرا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َّ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َّث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أل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حد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زو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ِراش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خبر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َن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rFonts w:cs="Traditional Arabic"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َخَ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جد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ته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لب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َوْجَع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د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ِّ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ل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ئ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كش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ذي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شف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خ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د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د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خ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َنَيْ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َفِئ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ا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8"/>
          <w:szCs w:val="8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َّم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بان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ي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8"/>
          <w:szCs w:val="8"/>
        </w:rPr>
      </w:pPr>
      <w:r>
        <w:rPr>
          <w:rFonts w:cs="Traditional Arabic"/>
          <w:b/>
          <w:bCs/>
          <w:color w:val="000000"/>
          <w:sz w:val="8"/>
          <w:szCs w:val="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نا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لف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يق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ن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تج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ُنذر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63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صاراً</w:t>
      </w:r>
      <w:r>
        <w:rPr>
          <w:rFonts w:cs="Traditional Arabic"/>
          <w:color w:val="000000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Traditional Arabic"/>
          <w:color w:val="000000"/>
          <w:sz w:val="8"/>
          <w:szCs w:val="8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ُم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ُر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ه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[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قري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Cs/>
          <w:color w:val="000000"/>
          <w:sz w:val="28"/>
          <w:szCs w:val="28"/>
        </w:rPr>
        <w:t>489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يق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يف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قري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Cs/>
          <w:color w:val="000000"/>
          <w:sz w:val="28"/>
          <w:szCs w:val="28"/>
        </w:rPr>
        <w:t>388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ن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ه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هذ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م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Cs/>
          <w:color w:val="000000"/>
          <w:sz w:val="28"/>
          <w:szCs w:val="28"/>
        </w:rPr>
        <w:t>344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َّ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عيف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4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     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قري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Cs/>
          <w:color w:val="000000"/>
          <w:sz w:val="28"/>
          <w:szCs w:val="28"/>
        </w:rPr>
        <w:t>351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ثب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م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ت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روِّ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ق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هات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ق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فى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َ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ف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ه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ط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ع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ا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ع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ا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ض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ج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َعَم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مِ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سأ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ُقب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حد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َرِ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َمْ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!</w:t>
      </w:r>
      <w:r>
        <w:rPr>
          <w:rFonts w:cs="Traditional Arabic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تج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قي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ديث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بت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ولي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ُمْرَ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ج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ئضٌ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ضَ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5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رأ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ه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ُمْر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ض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سكي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تح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س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َّ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ُمْرَة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مو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ُمْرَةِ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6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افظ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بن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ج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خُمْرَة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ضمّ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ُعْجَمَة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طبريّ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ُصلى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ُعْمَ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َعَف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خل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ُمِيَت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ست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كف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رض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ر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إ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بيرة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ُمِيَت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صي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.....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ُمِيَت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ُمْرَ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َّ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ُغط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جه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0"/>
          <w:szCs w:val="30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0"/>
          <w:szCs w:val="30"/>
          <w:rtl w:val="true"/>
        </w:rPr>
        <w:footnoteReference w:id="67"/>
      </w:r>
      <w:r>
        <w:rPr>
          <w:rFonts w:eastAsia="Traditional Arabic" w:cs="Traditional Arabic" w:ascii="Traditional Arabic" w:hAnsi="Traditional Arabic"/>
          <w:b/>
          <w:bCs/>
          <w:color w:val="000000"/>
          <w:sz w:val="30"/>
          <w:szCs w:val="30"/>
          <w:vertAlign w:val="superscript"/>
          <w:rtl w:val="true"/>
        </w:rPr>
        <w:t>›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فالخُمْرَةُ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ضبطناها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تعني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قطعة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مِنَ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قما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ضح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يس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ُسْكِرَ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رو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ُش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د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غي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تض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نى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حمد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بّ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المين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0"/>
          <w:szCs w:val="30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0"/>
          <w:szCs w:val="30"/>
          <w:rtl w:val="true"/>
        </w:rPr>
        <w:footnoteReference w:id="68"/>
      </w:r>
      <w:r>
        <w:rPr>
          <w:rFonts w:eastAsia="Traditional Arabic" w:cs="Traditional Arabic" w:ascii="Traditional Arabic" w:hAnsi="Traditional Arabic"/>
          <w:b/>
          <w:bCs/>
          <w:color w:val="000000"/>
          <w:sz w:val="30"/>
          <w:szCs w:val="30"/>
          <w:vertAlign w:val="superscript"/>
          <w:rtl w:val="true"/>
        </w:rPr>
        <w:t>›</w:t>
      </w:r>
      <w:r>
        <w:br w:type="page"/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ر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ُخ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بت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هم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مَّل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حمَّ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َّاس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نتبذ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ش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يل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ي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غ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يل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ُخ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غ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َقِى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قَا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د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م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صُبَّ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9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ه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ظ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فس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س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يّ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با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ىً؟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بداي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قص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بيذ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ام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َّاس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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ع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ظ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م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شرب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ز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ِنط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ع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ظو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ذ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ن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ذ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صُرِ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ع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يل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تبذت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خذُ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ذ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سواء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ُسْكِرا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و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غير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ُسكرٍ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إنَّ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ُقا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نبيذ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0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ذ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أحاديث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دلال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جواز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انتباذ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جواز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شرب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نبيذ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ادا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حلوا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تغي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ل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غ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هو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جائزٌ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إجماع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أم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ق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ل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ل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نـز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لاث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ق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َبَّهُ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ارة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سقي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خاد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تارة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صُبّ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ذلك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اختلاف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اختلاف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حا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نبي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إن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ظه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ي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غي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نحو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بادئ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اسكا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سقا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خاد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ريق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أنَّ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الٌ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حرم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ضاعت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يترك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شربَ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نـزه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إن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ق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ظَهَر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ي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شيءٌ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بادئ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اسكا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التغي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راق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أنَّ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ذ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سْكَر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صار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حراما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نجسا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يراق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سقي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خاد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أنّ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سكر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جوز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سقي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خاد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م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جوز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شرب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مَّ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رب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  <w:u w:val="single"/>
        </w:rPr>
        <w:t>r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يث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غ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بادئ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غ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ك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ص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1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ap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رَ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َرِ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فْهَ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م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سْكِ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ذ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ك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ضح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ما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الِف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ستن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ك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ي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عَد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الف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وا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ين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الف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موم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72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َرَج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73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اب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ِ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العلم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التي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لها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فقهها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ولا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يتسعُ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المقامُ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للخوضِ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فيه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،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وكفانا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في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هذا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المقامِ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أنْ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نُبيِّنَ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الحقَّ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في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هذه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الشبهاتِ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،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والله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تعالىٰ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هو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الهادي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إلى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سواءِ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السبيل</w:t>
      </w:r>
      <w:r>
        <w:rPr>
          <w:rFonts w:cs="Traditional Arabic"/>
          <w:cap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ap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وفي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نهايةِ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هذا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الرد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أسوقُ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لكم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نصاً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مِنْ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الكتابِ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المُقدس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يُبيِّنُ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حقيقة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أنبياء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الله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Cs w:val="32"/>
          <w:rtl w:val="true"/>
        </w:rPr>
        <w:t>(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ap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ومدى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كذبهم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عليهم</w:t>
      </w:r>
      <w:r>
        <w:rPr>
          <w: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aps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كوين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21:20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ت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ح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َرَس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رْم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شَرِ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َمْ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سَكِ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ر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ب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!!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ط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ق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تا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م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سَكِ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حم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845" w:leader="none"/>
          <w:tab w:val="center" w:pos="4153" w:leader="none"/>
        </w:tabs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ك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د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ل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او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فه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ي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هو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ي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مَّلُ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رِد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ه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ُه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رضِ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ل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ضا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م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ق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ض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ثدي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هل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شَف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د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َض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ل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ق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ذا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ن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جر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>- :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ح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4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َّ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ق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ُم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َّ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ُفيا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ين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هل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ُهي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يف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ل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يف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ضع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رْضِع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تَبَسّ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ِمْ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ٌ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خ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سل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ضع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حْرُ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ذيف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ج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ضعت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ذَهَ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خ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سل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ه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ل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يف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لغ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ِّجا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َل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اف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هْمِهِ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ديث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ذَهَ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هو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رِّ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ء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ل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وْ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ه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ْوَالِدَا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رْضِعْ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وْلاَدَهُ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وْلَيْ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امِلَيْ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رَا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تِ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ضَاعَ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قرة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233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وَصَّيْ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إِنسَا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وَالِدَيْ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مَلَتْ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مُّ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هْن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هْن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فِصَالُ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امَيْ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ْكُر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ِوَالِدَيْ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َصِي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قمان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14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وَصَّيْ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إِنسَا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وَالِدَيْ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حْسَان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مَلَتْ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مُّ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رْه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وَضَعَتْ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رْه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حَمْلُ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فِصَالُ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َلَاث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َهْر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أحقاف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6"/>
          <w:szCs w:val="26"/>
        </w:rPr>
        <w:t>15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ضاع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5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رِّ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ض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تَق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دي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ط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6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ستد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اهي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ثمّ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ل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قع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ست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حري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ض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َّخَذ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ك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ط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رج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ديث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رور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اج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َهَ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خ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لاّ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نعان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لاّ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وكان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رح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يعاً</w:t>
      </w:r>
      <w:r>
        <w:rPr>
          <w:rFonts w:cs="Traditional Arabic"/>
          <w:color w:val="000000"/>
          <w:rtl w:val="true"/>
        </w:rPr>
        <w:t>-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ت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صي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ِ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غاي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ضا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هل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لم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إجاب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بي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ا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ضع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ع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نَ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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ُمَ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-)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ضاع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ْلَ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سق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لْقِم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د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طف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ل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7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ضا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ل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ق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إنَّ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يُقوي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فهمَ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سديدَ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المذهبَ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رشيدَ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سِفر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u w:val="single"/>
          <w:rtl w:val="true"/>
        </w:rPr>
        <w:t>"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تثنية</w:t>
      </w:r>
      <w:r>
        <w:rPr>
          <w:rFonts w:cs="Traditional Arabic"/>
          <w:b/>
          <w:bCs/>
          <w:color w:val="000000"/>
          <w:sz w:val="30"/>
          <w:szCs w:val="30"/>
          <w:u w:val="single"/>
          <w:rtl w:val="true"/>
        </w:rPr>
        <w:t>" (</w:t>
      </w:r>
      <w:r>
        <w:rPr>
          <w:rFonts w:cs="Traditional Arabic"/>
          <w:b/>
          <w:bCs/>
          <w:color w:val="000000"/>
          <w:sz w:val="30"/>
          <w:szCs w:val="30"/>
          <w:u w:val="single"/>
        </w:rPr>
        <w:t>32</w:t>
      </w:r>
      <w:r>
        <w:rPr>
          <w:rFonts w:cs="Traditional Arabic"/>
          <w:b/>
          <w:bCs/>
          <w:color w:val="000000"/>
          <w:sz w:val="30"/>
          <w:szCs w:val="30"/>
          <w:u w:val="single"/>
          <w:rtl w:val="true"/>
        </w:rPr>
        <w:t>-</w:t>
      </w:r>
      <w:r>
        <w:rPr>
          <w:rFonts w:cs="Traditional Arabic"/>
          <w:b/>
          <w:bCs/>
          <w:color w:val="000000"/>
          <w:sz w:val="30"/>
          <w:szCs w:val="30"/>
          <w:u w:val="single"/>
        </w:rPr>
        <w:t>13</w:t>
      </w:r>
      <w:r>
        <w:rPr>
          <w:rFonts w:cs="Traditional Arabic"/>
          <w:b/>
          <w:bCs/>
          <w:color w:val="000000"/>
          <w:sz w:val="30"/>
          <w:szCs w:val="30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أنَّ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ربَّ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u w:val="single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عندهم</w:t>
      </w:r>
      <w:r>
        <w:rPr>
          <w:rFonts w:cs="Traditional Arabic"/>
          <w:b/>
          <w:bCs/>
          <w:color w:val="000000"/>
          <w:sz w:val="30"/>
          <w:szCs w:val="30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رْكَب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فعا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ك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ا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َّحراء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َرْضَع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سَ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جَر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زَيْت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َوَّا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َّخر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عي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فه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َضا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ن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َضا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شهو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لْتَق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دي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رْض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ق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دي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ُفه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الز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ض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ت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دي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نكر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هل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رْضِ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ل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رْضِع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ُقا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هل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ض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نك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ضا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ؤك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هل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ت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َيْر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وجِ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يف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غا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ل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ت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د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حُج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وي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ِبَ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و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صرَّ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ي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ّ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هلة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ب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ش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و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ل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ق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ُبرىٰ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َّ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هر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سْعَ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اء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ش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مس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امٍ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8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ظن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لتف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نو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تبَ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ط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َح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يَّ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تى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ثار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جا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حت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فق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ريح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ّ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رْسَلْنَا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حْمَ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ِّلْعَالَم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أنبياء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107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عطِ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كرِ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حم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ا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م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79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ح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ش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و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شْرِ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مىٰ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ت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س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بَس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تَوَل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اء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أَعْم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دْرِي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عَ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زَّك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ذَّكَّ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تَنفَع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ِّكْر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Cs/>
          <w:color w:val="000000"/>
        </w:rPr>
        <w:t>4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ْتَغْن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أَن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صَد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Cs/>
          <w:color w:val="000000"/>
        </w:rPr>
        <w:t>6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زَّك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Cs/>
          <w:color w:val="000000"/>
        </w:rPr>
        <w:t>7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اء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سْع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Cs/>
          <w:color w:val="000000"/>
        </w:rPr>
        <w:t>8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خْش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Cs/>
          <w:color w:val="000000"/>
        </w:rPr>
        <w:t>9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أَن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لَه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جا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مىٰ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شغ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خي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كا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ئد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ذك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فع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شغا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ّ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ظه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ا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اه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صور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رح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د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شغا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يع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عج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اء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فيقِ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لْتُهَ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ظل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ينِ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دُ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س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ظل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بي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-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لي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سلام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-</w:t>
      </w:r>
      <w:r>
        <w:rPr>
          <w:rFonts w:cs="Traditional Arabic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ح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ي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ج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ت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س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ذك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َت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مرأ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عاني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ل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فظ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ص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قَلِ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مَّ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جاءت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ستغيث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شفي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بن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َّى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خذ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بز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يُطرح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كلاب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لا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ك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ا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قط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ئد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ا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ا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مانُ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ك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ي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شُفِيَ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تُ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بح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بو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ت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ت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تنك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يع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ق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عل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ب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طع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ر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ق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كر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حِ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ّ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س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!</w:t>
      </w:r>
    </w:p>
    <w:p>
      <w:pPr>
        <w:pStyle w:val="Normal"/>
        <w:tabs>
          <w:tab w:val="clear" w:pos="720"/>
          <w:tab w:val="left" w:pos="4124" w:leader="none"/>
        </w:tabs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  <w:tab/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م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د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نَصِّرُ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ع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ناف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ص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أثي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ط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حْ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يق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تاج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زي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فصي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ذ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ثي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ي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ع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ف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ي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أي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ف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لي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جز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eastAsia="Traditional Arabic" w:cs="Traditional Arabic" w:ascii="Traditional Arabic" w:hAnsi="Traditional Arabic"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id="80"/>
      </w:r>
      <w:r>
        <w:rPr>
          <w:rFonts w:eastAsia="Traditional Arabic" w:cs="Traditional Arabic" w:ascii="Traditional Arabic" w:hAnsi="Traditional Arabic"/>
          <w:color w:val="000000"/>
          <w:sz w:val="32"/>
          <w:szCs w:val="32"/>
          <w:vertAlign w:val="superscript"/>
          <w:rtl w:val="true"/>
        </w:rPr>
        <w:t>›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ت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ف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لي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فتراء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footnoteReference w:id="81"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vertAlign w:val="superscript"/>
          <w:rtl w:val="true"/>
        </w:rPr>
        <w:t>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صابة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سح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ت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ل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ة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لا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واع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ز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رُ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عظ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وابُ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تلى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ل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كذيب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وا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يذاؤ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بتلى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بت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ذِي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حر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ى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ص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َحَر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خَيَّل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ف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عَلَهُ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كر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دُّ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عوى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اق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تاب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ِحْرِ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اء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صَّاص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ِ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ء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(</w:t>
      </w:r>
      <w:r>
        <w:rPr>
          <w:rFonts w:cs="Traditional Arabic"/>
          <w:b/>
          <w:bCs/>
          <w:color w:val="000000"/>
          <w:sz w:val="28"/>
          <w:szCs w:val="28"/>
        </w:rPr>
        <w:t>1/4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ضْع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ُلح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عب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ش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غ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..))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ص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حرِ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روك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لز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ق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ف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حور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خالف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ء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َّ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سمي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قب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ُخرج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اح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ُخرَّ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ح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قد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نى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اسخو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82"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لق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َهَ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ُقلدي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83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ق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ّ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يَّ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آ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لو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صيب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ص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جا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م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ظل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س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ثا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ج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لِ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ص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صيب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ص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وا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غي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ي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صا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رض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د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ح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يق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خ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وج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أه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و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عك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وعك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عك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ا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صاب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جا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ا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ّ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ن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جما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بلاغ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ئ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ق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ِحْ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ع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ص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وا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اق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و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رسال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ُلِّ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بلاغ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ظن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ع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ا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ص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ي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ظ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ق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تر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أنو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ا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آ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وا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ام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تر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ت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ُسُلُ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َّحْ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شَر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ثْلُ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مُن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شَ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بَاد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إبراهيم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11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د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ف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ؤ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َّ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رِض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َخَذ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طع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ر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بط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كا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زر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لي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ق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لغ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بلي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عجز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ه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صدي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ج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لِ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ت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أمرا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ي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خ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طِئ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وج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ئه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ي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نس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خ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قظ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ِيَ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ز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ب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بْ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ض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ا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ارض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أنوا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ا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د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وت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رَ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خي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عَ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ء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خ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ليغ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ي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د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ي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لي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ج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ن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ُضِّ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لِ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آف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سائ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غي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ي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خ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و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ج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ص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سَيُخْ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ا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يذ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ه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ل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-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ق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شقّ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أول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يطا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بَاد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لْطَان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حجر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42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ا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بَاد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لْطَان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غ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سلطا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ثْبَ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يط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طا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ضل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زين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اط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فس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ما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بِعِزَّت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أُغْوِيَنّ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جْمَع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بَاد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هُ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خْلَص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ص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83:82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ي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ل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رَّ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ط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ةُ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ك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صاب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ط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ب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ن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ءا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ء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ك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و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ّ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سَّنِي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نُصْب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عَذَاب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ص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41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وس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ُيِّ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ق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ع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أَوْجَس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فْس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ِيفَ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ُوس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طه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67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خ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ق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وس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طا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خ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ق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سو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ثي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مك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بليغ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ّ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م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ري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تق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ا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ثي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با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ُلِّ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بلاغ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تق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ح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عن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وت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قط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بياء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رِد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ف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َبَ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ث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بي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قط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و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وث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ف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ج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طع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ُسقط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وث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ف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وجب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ع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سقط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تب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ا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ثي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بادت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لت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ُلِّ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بلاغ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ج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طع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وت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ر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طا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لَّط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يح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و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4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َّى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ء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صحاح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4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جي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ليس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يح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نقا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ار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ّ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وق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اح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ار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خ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خ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صة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ح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بيّ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ِ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دلة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ُثْبِ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بو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طب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آ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حَر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ص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جو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رْسَ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تخرج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انِ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ُضِ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حم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ا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قائ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)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ِحْ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راء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وذ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وذ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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حى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شر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ُنّ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ي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ضَ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ثبت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م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ات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ذ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ُنّ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نْقِ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عم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ب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و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ؤْذ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توبة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61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آخرُ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عوان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نْ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حمدُ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لهِ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بِّ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عالمي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،،،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ذَب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فتروْ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ف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! 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ب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ش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ذوب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نكبوت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فور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را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خري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ي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و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ص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و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هت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ظنّ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ز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بت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ج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بيّ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دلي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ر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 (</w:t>
      </w:r>
      <w:r>
        <w:rPr>
          <w:rFonts w:cs="Traditional Arabic"/>
          <w:b/>
          <w:bCs/>
          <w:color w:val="000000"/>
          <w:sz w:val="32"/>
          <w:szCs w:val="32"/>
        </w:rPr>
        <w:t>2/2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</w:rPr>
        <w:t>،</w:t>
      </w:r>
      <w:r>
        <w:rPr>
          <w:rFonts w:cs="Traditional Arabic"/>
          <w:b/>
          <w:bCs/>
          <w:color w:val="000000"/>
          <w:sz w:val="32"/>
          <w:szCs w:val="32"/>
        </w:rPr>
        <w:t>2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فظ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ز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 (</w:t>
      </w:r>
      <w:r>
        <w:rPr>
          <w:rFonts w:cs="Traditional Arabic"/>
          <w:b/>
          <w:bCs/>
          <w:color w:val="000000"/>
          <w:sz w:val="32"/>
          <w:szCs w:val="32"/>
        </w:rPr>
        <w:t>7/49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73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فظ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َّ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روح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 (</w:t>
      </w:r>
      <w:r>
        <w:rPr>
          <w:rFonts w:cs="Traditional Arabic"/>
          <w:b/>
          <w:bCs/>
          <w:color w:val="000000"/>
          <w:sz w:val="32"/>
          <w:szCs w:val="32"/>
        </w:rPr>
        <w:t>2/30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</w:rPr>
        <w:t>،</w:t>
      </w:r>
      <w:r>
        <w:rPr>
          <w:rFonts w:cs="Traditional Arabic"/>
          <w:b/>
          <w:bCs/>
          <w:color w:val="000000"/>
          <w:sz w:val="32"/>
          <w:szCs w:val="32"/>
        </w:rPr>
        <w:t>30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زْيَدٍ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َّ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زْيَ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ل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ش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ُذيف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ُذ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ُّلَمِ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ظ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بة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تَح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ِّ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مِ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ِف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وَ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ِ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لَّ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ا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زِ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ِ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سْ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ّ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ِت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ك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ّ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سْ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ّ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ُ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وقَّع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ن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ج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عْثُ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مْ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مَّيْتُ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عْفُ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ف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ّي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شت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رك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عَث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يَقر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أسِ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َرَج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وْمَأ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ِ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بِض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ئر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ي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ّه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تَرَدَ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ا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ر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ه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ض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زْيَ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َا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قِ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وع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لَعَ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ع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َدْح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سته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َّ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سن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حتجاج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زْيَدٍ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بح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ع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ذ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شت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أنّ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دَلِّس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صَوِّ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ي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ال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ي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ر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د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نظ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ج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ُج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كتا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كرِّ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ِما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 (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</w:rPr>
        <w:t>1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ّ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صَ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بيخ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ِّي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ذ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َنَع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ماقة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بيّ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ِمَار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ج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طِ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و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سانٍ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 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ِمَا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َلْعَ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َصُ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صَف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م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سي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حم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ف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ت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د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ف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ا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ه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م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ناول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ذ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شبهات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عينه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لاّ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اب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يان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ّ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لّ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شبهات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قوم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قوم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ل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ساس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هوىٰ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ارة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الكذب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ارة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التدليس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ارة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ُخرىٰ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لِتَطْمَئِنّ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قلوب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خواني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عل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ير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ُد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رفق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س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هْد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د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دعو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ئ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ا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ظ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ا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و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طِع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جَاهِدْه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ِهَاد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بِير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                                                                                             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فرقان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52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ndalus"/>
          <w:color w:val="000000"/>
          <w:sz w:val="36"/>
          <w:szCs w:val="36"/>
        </w:rPr>
      </w:pPr>
      <w:r>
        <w:rPr>
          <w:rFonts w:cs="Andalus"/>
          <w:color w:val="000000"/>
          <w:sz w:val="36"/>
          <w:szCs w:val="36"/>
          <w:rtl w:val="true"/>
        </w:rPr>
        <w:t xml:space="preserve">( </w:t>
      </w:r>
      <w:r>
        <w:rPr>
          <w:rFonts w:cs="Andalus"/>
          <w:color w:val="000000"/>
          <w:sz w:val="36"/>
          <w:sz w:val="36"/>
          <w:szCs w:val="36"/>
          <w:rtl w:val="true"/>
        </w:rPr>
        <w:t>الكتا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المُقد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يُب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بالنبي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محم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MCS Andalos E_I 3D."/>
          <w:i/>
          <w:i/>
          <w:iCs/>
          <w:color w:val="000000"/>
          <w:sz w:val="10"/>
          <w:szCs w:val="10"/>
        </w:rPr>
      </w:pPr>
      <w:r>
        <w:rPr>
          <w:rFonts w:cs="MCS Andalos E_I 3D."/>
          <w:i/>
          <w:i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ر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ع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ضح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وضوح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م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بع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ب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و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عَل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ي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ض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ِّ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قام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ي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كب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اي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لي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حم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ر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ي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رفن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ك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حدو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قُ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يُرِي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َات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تَعْرِفُونَ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غَافِ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عْمَلُو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نم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93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م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ص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ل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طع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طو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سَطِّرُ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طمئ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تا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ا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ا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و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س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شاد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صْف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دف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ِفْ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ت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اءة</w:t>
      </w:r>
      <w:r>
        <w:rPr>
          <w:rFonts w:cs="Traditional Arabic"/>
          <w:color w:val="000000"/>
          <w:sz w:val="32"/>
          <w:szCs w:val="32"/>
          <w:rtl w:val="true"/>
        </w:rPr>
        <w:t>)) !!</w:t>
      </w:r>
    </w:p>
    <w:p>
      <w:pPr>
        <w:pStyle w:val="Normal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ْف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شعياء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صح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9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2</w:t>
      </w:r>
      <w:r>
        <w:rPr>
          <w:rFonts w:cs="Traditional Arabic"/>
          <w:color w:val="000000"/>
          <w:sz w:val="32"/>
          <w:sz w:val="32"/>
          <w:szCs w:val="32"/>
        </w:rPr>
        <w:t>،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ا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ؤ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ارف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ٰ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ّ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ومٌ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دْفَع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قا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ٰ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دَبَّر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رأي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خب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ختو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دف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ُقا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ط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ر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و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خاريّ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رق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000000"/>
          <w:sz w:val="30"/>
          <w:szCs w:val="30"/>
        </w:rPr>
        <w:t>3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سل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رق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000000"/>
          <w:sz w:val="30"/>
          <w:szCs w:val="30"/>
        </w:rPr>
        <w:t>160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َحِيحَيْهِ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رَضِيَ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لهُ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نها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5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ر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حن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ِ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قرأ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خ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غط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قرأ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لاثاً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رغ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ا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ف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ثو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ند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قق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ند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اسق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مَلَ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ind w:left="27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ind w:left="27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و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ن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م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ي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ِبَ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ind w:left="270" w:right="0" w:hanging="0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ind w:left="27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فْ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شع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1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13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ش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حيّ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ِبَ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حي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ِهَة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لاد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ر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ي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واف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دانيِّ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ات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ء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ملاقاة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طشان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ُكان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رض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يم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ف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خُبْزِ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َ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وف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ب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ْف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و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س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د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َّ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ٰ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دَّة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نةٍ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سنة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ج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فنىٰ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ُلّ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جدِ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يد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</w:p>
    <w:p>
      <w:pPr>
        <w:pStyle w:val="Normal"/>
        <w:ind w:left="27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ا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270" w:right="0" w:hanging="0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ind w:left="27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ind w:left="27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يّ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وحي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ك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270" w:right="0" w:hanging="0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ind w:left="27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دانيِّ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دانيِّ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270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نّ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يل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ش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كو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5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ل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ش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شب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وح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وَلَ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ش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َب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دَدَ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تأك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لي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270" w:right="0" w:firstLine="720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ind w:left="27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لاق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طش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ت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ج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ق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طع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ضح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ي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ض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َّ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سن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ج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ن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ل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27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لْ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يَفْن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مُلْك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مث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صنامِ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باداتِ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ي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نَا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َعَث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ا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و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سن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ج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نَّةُ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right="0" w:hanging="0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َّاؤ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1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43:42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َّاؤ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ا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ِبَ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ب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ج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ي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و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نز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عط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ُم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مار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َرَ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تل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تُنْزَ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فض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فوض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ف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ج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كو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بت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لي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حم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اتف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ث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حس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ج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و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ج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ب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ب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يّ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6"/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›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87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أ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اؤ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زا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اب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كم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ت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وف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عج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ب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ب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أ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جيب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ي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أ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ؤ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ابقاً</w:t>
      </w:r>
      <w:r>
        <w:rPr>
          <w:color w:val="000000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تَبْ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َّبُو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ِّكْ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أَرْض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رِثُ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بَادِي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َّالِح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أنبي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6"/>
          <w:szCs w:val="26"/>
        </w:rPr>
        <w:t>105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ارا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ه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امِلُ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ن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َطَرُو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عم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ز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أ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أل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ق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ي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4"/>
          <w:szCs w:val="34"/>
          <w:vertAlign w:val="superscript"/>
        </w:rPr>
      </w:pPr>
      <w:r>
        <w:rPr>
          <w:rFonts w:eastAsia="AGA Arabesque" w:cs="AGA Arabesque" w:ascii="AGA Arabesque" w:hAnsi="AGA Arabesque"/>
          <w:b/>
          <w:bCs/>
          <w:color w:val="000000"/>
          <w:sz w:val="34"/>
          <w:szCs w:val="34"/>
        </w:rPr>
        <w:t></w:t>
      </w:r>
      <w:r>
        <w:rPr>
          <w:rFonts w:cs="Times New Roman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ُلْ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هْلَ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ِتَابِ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َعَالَوْاْ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َلَمَةٍ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وَاء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يْنَنَ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بَيْنَكُمْ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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footnoteReference w:id="88"/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vertAlign w:val="superscript"/>
          <w:rtl w:val="true"/>
        </w:rPr>
        <w:t>›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10"/>
          <w:szCs w:val="10"/>
          <w:vertAlign w:val="superscript"/>
        </w:rPr>
      </w:pPr>
      <w:r>
        <w:rPr>
          <w:rFonts w:cs="Traditional Arabic"/>
          <w:b/>
          <w:bCs/>
          <w:color w:val="000000"/>
          <w:sz w:val="10"/>
          <w:szCs w:val="10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يح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مرأ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ر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ا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ع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ي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صا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ص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م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هوىٰ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ف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وِّ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قتنا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ر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ب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زل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ر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ني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جاب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ك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حيل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دَث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لاً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س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ٰه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تيج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تمي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خت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ا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و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هِ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ِهَ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فَسَدَت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سُبْحَا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عَرْش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صِف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أنبي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22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ق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ح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ٍ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ٰه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ه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فر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كبر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ظ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وصَ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فات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نقِص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ون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بو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ج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حق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رف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ل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در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ل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م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ز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ْر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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ظَّم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ق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ق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َل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ن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ب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ص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ا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ثا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هي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ضْرِب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َمْث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أَنت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نح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6"/>
          <w:szCs w:val="26"/>
        </w:rPr>
        <w:t>74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ُل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ي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سِ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ص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وج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و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بياء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ز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عا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تآم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ت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عذب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ذ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ب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ت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فْتَر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نك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ُعِ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ُكَفِّ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اي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ك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خل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َّخَذ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حْمَ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َد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ِئْت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َيْئ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دّ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كَا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َّمَاوَا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تَفَطَّرْ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تَنشَق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أَرْض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تَخِر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جِبَا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َدّ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َعَوْ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لرَّحْمَ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َد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نبَغ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لرَّحْمَ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تَّخِذ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َد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ري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92:88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   </w:t>
      </w:r>
      <w:r>
        <w:rPr>
          <w:rFonts w:cs="Traditional Arabic"/>
          <w:color w:val="000000"/>
          <w:sz w:val="32"/>
          <w:szCs w:val="32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ناش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 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ُلِ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ض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ات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ِّ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ٰه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ب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ن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id="89"/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›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يـ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ـؤال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ب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ـ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ـاه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ـو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تـ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ـ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</w:tabs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ض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ل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ـه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ُشر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لـ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ِضَـاه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خِط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قُوَّتُ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ْهَـ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ـوَاه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قِي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ـه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يع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جيـ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ـاه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َلَ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ع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اق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َو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ُّرا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ه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ـه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دَبِّر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مِرَ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ـداه؟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لْ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لاك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صره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ـاه؟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ا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شبا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ـ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ـق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دو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فـاه؟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نـ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ـخالط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َلْـحَقَ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اه؟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كنـ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دا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فاه؟</w:t>
      </w:r>
    </w:p>
    <w:p>
      <w:pPr>
        <w:pStyle w:val="Normal"/>
        <w:tabs>
          <w:tab w:val="clear" w:pos="720"/>
          <w:tab w:val="left" w:pos="26" w:leader="none"/>
        </w:tabs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يـح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ُحـي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ِـوَاه؟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ج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بـر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ـ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ـ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جـ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ن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ـور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ض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ذاه</w:t>
      </w:r>
    </w:p>
    <w:p>
      <w:pPr>
        <w:pStyle w:val="Normal"/>
        <w:tabs>
          <w:tab w:val="clear" w:pos="720"/>
          <w:tab w:val="left" w:pos="26" w:leader="none"/>
        </w:tabs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ق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ج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لو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يـ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يفـ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تحـ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ثدْ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ـاه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ـ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ـ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ـٰه؟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ف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ـار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ُسـأ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ـ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تـراه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م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عَالَوْ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لَمَ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وَ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بَيْنَ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عْبُ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ُشْر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َيْئ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تَّخِذ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عْضُ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عْ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رْبَاب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ُو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إ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وَلَّوْ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قُول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ْهَد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أَن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سْلِم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آ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مران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64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َلِ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righ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righ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righ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righ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righ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Andalus"/>
          <w:color w:val="000000"/>
          <w:sz w:val="36"/>
          <w:szCs w:val="36"/>
        </w:rPr>
      </w:pPr>
      <w:r>
        <w:rPr>
          <w:rFonts w:cs="Andalus"/>
          <w:color w:val="000000"/>
          <w:sz w:val="36"/>
          <w:sz w:val="36"/>
          <w:szCs w:val="36"/>
          <w:rtl w:val="true"/>
        </w:rPr>
        <w:t>التَّحْذِيْ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وَسَ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التَّنْصِيْ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90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color w:val="000000"/>
          <w:sz w:val="34"/>
          <w:szCs w:val="34"/>
        </w:rPr>
      </w:pPr>
      <w:r>
        <w:rPr>
          <w:rFonts w:cs="Andalus"/>
          <w:color w:val="000000"/>
          <w:sz w:val="34"/>
          <w:sz w:val="34"/>
          <w:szCs w:val="34"/>
          <w:rtl w:val="true"/>
        </w:rPr>
        <w:t>بيا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ndalus"/>
          <w:color w:val="000000"/>
          <w:sz w:val="34"/>
          <w:sz w:val="34"/>
          <w:szCs w:val="34"/>
          <w:rtl w:val="true"/>
        </w:rPr>
        <w:t>م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ndalus"/>
          <w:color w:val="000000"/>
          <w:sz w:val="34"/>
          <w:sz w:val="34"/>
          <w:szCs w:val="34"/>
          <w:rtl w:val="true"/>
        </w:rPr>
        <w:t>اللجن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ndalus"/>
          <w:color w:val="000000"/>
          <w:sz w:val="34"/>
          <w:sz w:val="34"/>
          <w:szCs w:val="34"/>
          <w:rtl w:val="true"/>
        </w:rPr>
        <w:t>الدائم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ndalus"/>
          <w:color w:val="000000"/>
          <w:sz w:val="34"/>
          <w:sz w:val="34"/>
          <w:szCs w:val="34"/>
          <w:rtl w:val="true"/>
        </w:rPr>
        <w:t>للبحوث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ndalus"/>
          <w:color w:val="000000"/>
          <w:sz w:val="34"/>
          <w:sz w:val="34"/>
          <w:szCs w:val="34"/>
          <w:rtl w:val="true"/>
        </w:rPr>
        <w:t>العلمي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ndalus"/>
          <w:color w:val="000000"/>
          <w:sz w:val="34"/>
          <w:sz w:val="34"/>
          <w:szCs w:val="34"/>
          <w:rtl w:val="true"/>
        </w:rPr>
        <w:t>والإفتاء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Andalus"/>
          <w:color w:val="000000"/>
          <w:sz w:val="4"/>
          <w:szCs w:val="4"/>
        </w:rPr>
      </w:pPr>
      <w:r>
        <w:rPr>
          <w:rFonts w:cs="Andalus"/>
          <w:color w:val="000000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لا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َّل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عوث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م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رس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سو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َّ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حسا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غي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ف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َّ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ي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ِدَّ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او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ف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صار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حالُف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جتما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يُرْدُو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ِيَلْبِس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بي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س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َّ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معي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كفّ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د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ض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تو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ع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و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ت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ط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معي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رسالي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َظُم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نتُ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ما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ائ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عو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ضلّ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و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ن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فريق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ؤس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مع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ناد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ز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ق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ير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ضمّن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اس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ط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تر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ور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زب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إنج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تط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b/>
          <w:b/>
          <w:bCs/>
          <w:color w:val="000000"/>
          <w:sz w:val="8"/>
          <w:szCs w:val="8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ن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ز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ظ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حذ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ائ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م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كا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حو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فت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ش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حذ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َّع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ن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وفيق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ر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مس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عداؤ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ائ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ي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ه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مك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تبا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يُخْرِج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وَّض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ضْعِف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ط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صد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وَد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شْرِك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نَزَّ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ك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َيْر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َّبِّ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قرة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105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د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ثِير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و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رُدُّونَك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يمَانِ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فَّ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سَد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ن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فُسِهِ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قرة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109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َنُوَ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طِيع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رِيق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وت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رُدُّوك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يمَانِ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افِر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آ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مران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100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ر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صارى</w:t>
      </w:r>
      <w:r>
        <w:rPr>
          <w:rFonts w:cs="Arabic Transparent"/>
          <w:b/>
          <w:b/>
          <w:bCs/>
          <w:color w:val="000000"/>
          <w:sz w:val="30"/>
          <w:sz w:val="30"/>
          <w:szCs w:val="30"/>
          <w:rtl w:val="true"/>
        </w:rPr>
        <w:t>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اقدون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ا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ذ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ار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اي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ُسْعِه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قا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ق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هاج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ا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حا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هةً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د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عز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شكيك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ه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خراج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غر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عتن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أ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ـ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بشير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ثنية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رّ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ب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اء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و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ئل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و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ل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نفِق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مْوَال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يَصُدّ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سَيُنفِقُونَ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كُو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سْرَ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غْلَب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ْشَر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أنفال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36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تمرات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ِدَّ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قليمي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المي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وَافَ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صِّ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م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با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قتر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تائ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س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ض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20" w:right="0" w:hanging="36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رس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عث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صيري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ز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بو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ش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عَرِّ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رج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ن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طبو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شك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هج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شو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َ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20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جه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لَّ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ا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ع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ط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ع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ِ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ب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م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ّا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ئ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صو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ط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ا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ّ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ن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ام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راح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ب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ظ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َيْ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رانيّ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ط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ِئ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لْقُ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بن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غب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عَلُّ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نبي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سَ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نح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و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صار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د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با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ف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راه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اغ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ل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اب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لْق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ي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لْقَ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لي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ذ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جّ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ال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ضاف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وف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ث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ئ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بْ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ض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جلاَّ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ش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عدا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ئل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10"/>
          <w:szCs w:val="1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م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قرو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ُ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ج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ّة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720" w:right="0" w:hanging="294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ظ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زاي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ه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لرح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شف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عالَ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جمع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25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يد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عائ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اق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ي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25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ل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هي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ه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ح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اه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لا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ك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فّ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ح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حلِّ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ُبَّ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لا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تَ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خي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س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تُ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ياذ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َب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ذْو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ج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ز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وس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2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رك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صير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رك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ص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ص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يَمْكُر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يَمْكُ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َاكِر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أنفال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30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رِيد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طْفِؤ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ُو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أَفْوَاهِه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يَأْب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تِ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ُور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رِ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توبة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23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ا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صِّ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ج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صد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ك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ئ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شت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را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م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و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كو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وق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م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غ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ث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س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كيل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مك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اؤ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ج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سل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أ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كلّ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ال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واقع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ناس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جراء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داب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رعية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ي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صي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ّ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ر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ف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ك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سيخ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ش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ّ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هلي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ث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َحْ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غ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رم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قدّسات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0"/>
          <w:szCs w:val="30"/>
        </w:rPr>
        <w:t>3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أكي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ف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ّتاج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صير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لا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ش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جلا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م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اقب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ا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عق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دع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صي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ّ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عيتُ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خا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صِّ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رائ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جنُّ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ق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اكه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هت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اسي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عليم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َّ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داث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فَذَيْ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ب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ّ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قوله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مسَّ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ّ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رض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قي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ح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قِيْ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طا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صَّ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صي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ت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قا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و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دّ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يد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لاقه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</w:rPr>
        <w:t>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ذَ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ِبَ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َّفَ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َّ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اج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يد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علاج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ور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ت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ِّ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جه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سلمي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شيط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كا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ماع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عا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ر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ثري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وق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ر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بسط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دي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خي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شار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ف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د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ج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ت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و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تغِلَّ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ج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اقته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ت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أ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سم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ى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ؤلِّ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و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ص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هدي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ُبُ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َّ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مِي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عيذ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و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جنّ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ح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ِت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حمي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و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شغِلْ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ردُد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ْد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دِر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ي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ِّ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ّ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ف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ا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س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م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بح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فتاء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>
          <w:rFonts w:cs="Traditional Arabic"/>
          <w:b/>
          <w:b/>
          <w:bCs/>
          <w:color w:val="000000"/>
          <w:sz w:val="12"/>
          <w:szCs w:val="12"/>
        </w:rPr>
      </w:pPr>
      <w:r>
        <w:rPr>
          <w:rFonts w:cs="Traditional Arabic"/>
          <w:b/>
          <w:bCs/>
          <w:color w:val="000000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ئ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ئيس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َّ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َّ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ز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/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 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ض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             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ض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        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ضو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َّ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د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ز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وز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1146" w:leader="none"/>
        </w:tabs>
        <w:ind w:left="6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br w:type="page"/>
      </w:r>
    </w:p>
    <w:p>
      <w:pPr>
        <w:pStyle w:val="Normal"/>
        <w:jc w:val="center"/>
        <w:rPr>
          <w:rFonts w:cs="Andalus"/>
          <w:color w:val="000000"/>
          <w:sz w:val="32"/>
          <w:szCs w:val="32"/>
        </w:rPr>
      </w:pPr>
      <w:r>
        <w:rPr>
          <w:rFonts w:cs="Andalus"/>
          <w:color w:val="000000"/>
          <w:sz w:val="32"/>
          <w:sz w:val="32"/>
          <w:szCs w:val="32"/>
          <w:rtl w:val="true"/>
        </w:rPr>
        <w:t>التحذ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rtl w:val="true"/>
        </w:rPr>
        <w:t>مهمة</w:t>
      </w:r>
      <w:r>
        <w:rPr>
          <w:rFonts w:cs="Andalus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حكم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مشاهدة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قنوات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تنصير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الدخول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مواقعه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شبكة</w:t>
      </w:r>
      <w:r>
        <w:rPr>
          <w:rFonts w:cs="Traditional Arabic"/>
          <w:b/>
          <w:bCs/>
          <w:color w:val="000000"/>
          <w:sz w:val="30"/>
          <w:szCs w:val="30"/>
          <w:u w:val="single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نّ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ذ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سأل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ه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سائ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ت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جب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طرحه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مِ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دعو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زكر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طرس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ن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ض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قي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ا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ك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ق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ِب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ج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ا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ج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ا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اه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ستط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فن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به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ص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ء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ُ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زَّ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مِعْت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َا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كَفَ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يُسْتَهْزَأ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قْعُد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ع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خُوض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دِيث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َيْر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ذ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ثْلُ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امِع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ْكَافِر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َمِيع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نساء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140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لوس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ستهز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فق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سته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ري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ص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ف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ياذ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يّ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ّ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لومات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ترنت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َغَ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ب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ك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ليس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عوان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َ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و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بذ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ف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يّ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يخُ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بي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فرج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سماعي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فظ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حاضرت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َوِّش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َسُدْ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قيق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كر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غف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ثير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خوان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فظ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لتُرَاجَع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في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ير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نْ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يّ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ّ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شغ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color w:val="000000"/>
          <w:sz w:val="32"/>
          <w:szCs w:val="32"/>
        </w:rPr>
        <w:t>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افل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</w:t>
      </w:r>
      <w:r>
        <w:br w:type="page"/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حكم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نشر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شبهات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يعرف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شيئاً</w:t>
      </w:r>
      <w:r>
        <w:rPr>
          <w:rFonts w:cs="Traditional Arabic"/>
          <w:b/>
          <w:bCs/>
          <w:color w:val="000000"/>
          <w:sz w:val="30"/>
          <w:szCs w:val="30"/>
          <w:u w:val="single"/>
          <w:rtl w:val="true"/>
        </w:rPr>
        <w:t>/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ق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وا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يّ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صواب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ور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ناق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ض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خ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ث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عط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رج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فصِّ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ط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ضا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جَز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لاَّ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ا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كارنُ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َّ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ح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َّث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ثّ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دِّث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س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عرفون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تحب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ُكَذَّب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رسولُه؟</w:t>
      </w:r>
      <w:r>
        <w:rPr>
          <w:b/>
          <w:b/>
          <w:bCs/>
          <w:color w:val="000000"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footnoteReference w:id="91"/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vertAlign w:val="superscript"/>
          <w:rtl w:val="true"/>
        </w:rPr>
        <w:t>›</w:t>
      </w:r>
      <w:r>
        <w:rPr>
          <w:color w:val="000000"/>
          <w:sz w:val="30"/>
          <w:sz w:val="30"/>
          <w:szCs w:val="30"/>
          <w:rtl w:val="true"/>
        </w:rPr>
        <w:t xml:space="preserve">  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ف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ك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ذ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ط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ط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بَادَر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س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شبه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يئ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ح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بذ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كا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ا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بير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إم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از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ن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اء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تد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نك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اس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دُرَ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ط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اح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َل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ك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ب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ف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ِ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مِن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ن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يث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او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دّ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و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ي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طقيةً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يَّ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شعا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ن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و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ق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يّ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ر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يجوز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انشغالُ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بعلم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مقارنة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أديان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قبل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تعلُّم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علم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واجب</w:t>
      </w:r>
      <w:r>
        <w:rPr>
          <w:rFonts w:cs="Traditional Arabic"/>
          <w:b/>
          <w:bCs/>
          <w:color w:val="000000"/>
          <w:sz w:val="30"/>
          <w:szCs w:val="30"/>
          <w:u w:val="single"/>
          <w:rtl w:val="true"/>
        </w:rPr>
        <w:t>/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ّ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ش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ضوء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س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اق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واج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شغ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ه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ءا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ن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صيص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ن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را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ا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قار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ذا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لُّ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شريط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تأهُّ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هذ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أم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إلمامِ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كثيرٍ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سائ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علمي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الأصولي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هم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س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س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footnoteReference w:id="92"/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vertAlign w:val="superscript"/>
          <w:rtl w:val="true"/>
        </w:rPr>
        <w:t>›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0"/>
          <w:szCs w:val="30"/>
        </w:rPr>
        <w:t>1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ُلْب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            </w:t>
      </w:r>
      <w:r>
        <w:rPr>
          <w:rFonts w:cs="Traditional Arabic"/>
          <w:b/>
          <w:bCs/>
          <w:color w:val="000000"/>
          <w:sz w:val="30"/>
          <w:szCs w:val="30"/>
        </w:rPr>
        <w:t>2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ُلَح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ُلْ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ْن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ج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و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ط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ع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با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ُلَح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ست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ستم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ذَات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قار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ديان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سب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طا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ُلَح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عي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ما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ثق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ينك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وات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ِوا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اس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اس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اد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مْ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اس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شرا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خ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مشو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>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فق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br w:type="page"/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Traditional Arabic"/>
          <w:color w:val="000000"/>
          <w:sz w:val="32"/>
          <w:szCs w:val="32"/>
        </w:rPr>
      </w:pPr>
      <w:r>
        <w:rPr>
          <w:rFonts w:cs="Andalus"/>
          <w:color w:val="000000"/>
          <w:sz w:val="36"/>
          <w:sz w:val="36"/>
          <w:szCs w:val="36"/>
          <w:rtl w:val="true"/>
        </w:rPr>
        <w:t>ن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المسلمين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ل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ت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ا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َّ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ه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اط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أل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ف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ي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ف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6"/>
          <w:szCs w:val="6"/>
        </w:rPr>
      </w:pPr>
      <w:r>
        <w:rPr>
          <w:rFonts w:cs="Traditional Arabic"/>
          <w:color w:val="000000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ج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رف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ؤو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اص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ي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ِجَال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َدَق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اهَد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مِنْه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ض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حْب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ِنْه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نتَظِ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دَّل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بْدِيل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أحزاب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23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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غَيِّ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قَوْ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غَيِّر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أَنْفُسِه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رعد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11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أم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نص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واريُّ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َمَن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و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صَا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ْ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لْحَوَارِيّ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صَار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حَوَارِيّ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صَا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آَمَنَ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َّائِفَ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كَفَرَ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َّائِفَ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أَيَّدْ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َمَن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دُوِّه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أَصْبَح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َاهِر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صف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14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سأ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ي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و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ز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ف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ت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ي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ح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دف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بنائ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ِّمُ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فظ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فظ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وج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وِّ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93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بناء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ن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ِقا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ي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بنائ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Andalus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ا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عل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د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ُمْ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عَ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94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لي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ل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عاي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ِّ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Andalus"/>
          <w:color w:val="000000"/>
          <w:sz w:val="36"/>
          <w:szCs w:val="36"/>
        </w:rPr>
      </w:pPr>
      <w:r>
        <w:rPr>
          <w:rFonts w:cs="Andalus"/>
          <w:color w:val="000000"/>
          <w:sz w:val="36"/>
          <w:sz w:val="36"/>
          <w:szCs w:val="36"/>
          <w:rtl w:val="true"/>
        </w:rPr>
        <w:t>ن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ك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سَلَ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طري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الاست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خ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فا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ك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داي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تبع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عو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ق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ت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عو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وْ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ا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ثي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عو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روْ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ش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و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عو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روْ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دا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تك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ّ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س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ذَّاب؟</w:t>
      </w:r>
      <w:r>
        <w:rPr>
          <w:rFonts w:cs="Traditional Arabic"/>
          <w:color w:val="000000"/>
          <w:sz w:val="32"/>
          <w:szCs w:val="32"/>
          <w:rtl w:val="true"/>
        </w:rPr>
        <w:t xml:space="preserve">!        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د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َعْ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َعْ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ا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ره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وا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َّا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َّ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ُ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خت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ِ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لم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ه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ءو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حتراق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ًمَّت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َّا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َّا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خ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ُ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ط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يّ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ؤخذ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يب</w:t>
      </w:r>
      <w:r>
        <w:rPr>
          <w:rFonts w:cs="Traditional Arabic"/>
          <w:color w:val="000000"/>
          <w:sz w:val="32"/>
          <w:szCs w:val="32"/>
          <w:rtl w:val="true"/>
        </w:rPr>
        <w:t xml:space="preserve">)) 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َّ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َّ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ن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4"/>
          <w:szCs w:val="4"/>
        </w:rPr>
      </w:pPr>
      <w:r>
        <w:rPr>
          <w:rFonts w:cs="Traditional Arabic"/>
          <w:color w:val="000000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با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عا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ع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تهيه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جتن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و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ء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َغْ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عل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بيب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u w:val="single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نَّ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قو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قين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نعطيه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ضو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وقاتن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نتخذه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رفة</w:t>
      </w:r>
      <w:r>
        <w:rPr>
          <w:rFonts w:cs="Traditional Arabic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1272" w:leader="none"/>
        </w:tabs>
        <w:jc w:val="left"/>
        <w:rPr>
          <w:rFonts w:cs="Traditional Arabic"/>
          <w:color w:val="000000"/>
          <w:sz w:val="4"/>
          <w:szCs w:val="4"/>
        </w:rPr>
      </w:pPr>
      <w:r>
        <w:rPr>
          <w:rFonts w:cs="Traditional Arabic"/>
          <w:color w:val="000000"/>
          <w:sz w:val="2"/>
          <w:szCs w:val="2"/>
          <w:rtl w:val="true"/>
        </w:rPr>
        <w:tab/>
        <w:tab/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خ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فا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و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مج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م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خطط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صا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م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ق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اك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واف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م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يّ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قائ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را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سؤا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مت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صر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صر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ع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ف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دق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في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تُعِي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ابا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تَرْسُ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‹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95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›</w:t>
      </w:r>
      <w:r>
        <w:rPr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خط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ثبات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ت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ص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ي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ئِمَّ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هْد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أَمْرِ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َبَر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كَان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آيَاتِ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وقِن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سجدة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24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بص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ي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ا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ي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دا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عي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و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ل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ّ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شيخ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ُّ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ِفظ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ترتيل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فهم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عم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ط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ي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حض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ثن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صحي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ب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خ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يَّ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َّ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ذب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ص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طَلَب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ي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ُوقِب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حرمانه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فظ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يَّ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يَّ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اً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صلِّ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لهم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بين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حمدٍ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على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آل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صحب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سلِّم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الحمدُ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ل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بِّ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عالمين</w:t>
      </w:r>
    </w:p>
    <w:p>
      <w:pPr>
        <w:pStyle w:val="Normal"/>
        <w:tabs>
          <w:tab w:val="clear" w:pos="720"/>
          <w:tab w:val="left" w:pos="26" w:leader="none"/>
        </w:tabs>
        <w:jc w:val="center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ت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صري</w:t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ج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م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وا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28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مض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430</w:t>
      </w:r>
    </w:p>
    <w:p>
      <w:pPr>
        <w:pStyle w:val="Normal"/>
        <w:jc w:val="center"/>
        <w:rPr>
          <w:rFonts w:cs="Mudir MT"/>
          <w:b/>
          <w:b/>
          <w:bCs/>
          <w:color w:val="000000"/>
          <w:sz w:val="40"/>
          <w:szCs w:val="40"/>
        </w:rPr>
      </w:pPr>
      <w:r>
        <w:rPr>
          <w:rFonts w:cs="Mudir MT"/>
          <w:b/>
          <w:bCs/>
          <w:color w:val="00000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Mudir MT"/>
          <w:color w:val="000000"/>
          <w:sz w:val="40"/>
          <w:szCs w:val="40"/>
        </w:rPr>
      </w:pPr>
      <w:r>
        <w:rPr>
          <w:rFonts w:eastAsia="AGA Arabesque" w:cs="AGA Arabesque" w:ascii="AGA Arabesque" w:hAnsi="AGA Arabesque"/>
          <w:color w:val="000000"/>
          <w:sz w:val="40"/>
          <w:szCs w:val="40"/>
        </w:rPr>
        <w:t></w:t>
      </w: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MCS Farisy S_U normal."/>
          <w:b/>
          <w:b/>
          <w:bCs/>
          <w:color w:val="000000"/>
          <w:sz w:val="40"/>
          <w:sz w:val="40"/>
          <w:szCs w:val="40"/>
          <w:rtl w:val="true"/>
        </w:rPr>
        <w:t>المراج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20" w:right="0" w:hanging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ء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ء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س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ا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ء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ه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ك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صو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ق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ؤ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ه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ساب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ر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ُعلّ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و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نصو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جست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ر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ب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ث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و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ر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م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ه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ه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و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ف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وش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و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ّ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ّ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رت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نؤ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س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ا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ض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مر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رو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ع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رو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ّ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رو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ب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نج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اه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ذ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ّ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س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ا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ّ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س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ا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هذ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ب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كست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ص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ث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ك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زي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ق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ي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يضا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را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ث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ُمِي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ه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ب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مرَّ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ذ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ذ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زرج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رى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ولا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ه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ج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ر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نط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ت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ط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ط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ف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حٰ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ط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فَّ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ُ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ئ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فت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يا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رى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ّ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ز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ش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غ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ّ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ز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يج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د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ب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حر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ش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و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دل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ك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ؤ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ز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قا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طنب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ي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خي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ض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هّ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ا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ج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د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ث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ظ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ش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ذ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ر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ه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ؤ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ب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ء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تاج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ه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تر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صِّ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ح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ك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ه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س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ز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ح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ك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ه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ب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ئ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فت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اوى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بح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فت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ف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ث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تبُ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كبوت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س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00"/>
        </w:rPr>
        <w:t>H.D.A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مهو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م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ع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عتمدتُ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عتماد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ئيسي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قد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ق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صوص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عتم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ص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اَّ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جو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كتا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قدس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طبع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فانديك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صدا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اب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طبع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</w:rPr>
        <w:t>200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86" w:leader="none"/>
          <w:tab w:val="left" w:pos="2836" w:leader="none"/>
        </w:tabs>
        <w:jc w:val="left"/>
        <w:rPr>
          <w:rFonts w:cs="MCS Mamloky S_U adorned."/>
          <w:b/>
          <w:b/>
          <w:bCs/>
          <w:color w:val="000000"/>
          <w:sz w:val="38"/>
          <w:szCs w:val="38"/>
        </w:rPr>
      </w:pPr>
      <w:r>
        <w:rPr>
          <w:rFonts w:cs="MCS Mamloky S_U adorned."/>
          <w:b/>
          <w:bCs/>
          <w:color w:val="000000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MCS Mamloky S_U adorned."/>
          <w:color w:val="000000"/>
          <w:sz w:val="38"/>
          <w:szCs w:val="38"/>
        </w:rPr>
      </w:pPr>
      <w:r>
        <w:rPr>
          <w:rFonts w:cs="MCS Mamloky S_U adorned."/>
          <w:color w:val="000000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MCS Mamloky S_U adorned."/>
          <w:color w:val="000000"/>
          <w:sz w:val="6"/>
          <w:szCs w:val="6"/>
        </w:rPr>
      </w:pPr>
      <w:r>
        <w:rPr>
          <w:rFonts w:cs="MCS Mamloky S_U adorned."/>
          <w:color w:val="000000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center"/>
        <w:rPr>
          <w:rFonts w:cs="MCS Mamloky S_U adorned."/>
          <w:color w:val="000000"/>
          <w:sz w:val="20"/>
          <w:szCs w:val="20"/>
        </w:rPr>
      </w:pPr>
      <w:r>
        <w:rPr>
          <w:rFonts w:cs="MCS Mamloky S_U adorned.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center"/>
        <w:rPr>
          <w:rFonts w:cs="DTP Naskh 1"/>
          <w:color w:val="000000"/>
          <w:sz w:val="46"/>
          <w:szCs w:val="46"/>
        </w:rPr>
      </w:pPr>
      <w:r>
        <w:rPr>
          <w:rFonts w:cs="DTP Naskh 1"/>
          <w:color w:val="000000"/>
          <w:sz w:val="46"/>
          <w:szCs w:val="46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center"/>
        <w:rPr>
          <w:rFonts w:cs="DTP Naskh 1"/>
          <w:color w:val="000000"/>
          <w:sz w:val="46"/>
          <w:szCs w:val="46"/>
        </w:rPr>
      </w:pPr>
      <w:r>
        <w:rPr>
          <w:rFonts w:cs="DTP Naskh 1"/>
          <w:color w:val="000000"/>
          <w:sz w:val="46"/>
          <w:szCs w:val="46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center"/>
        <w:rPr>
          <w:rFonts w:cs="DTP Naskh 1"/>
          <w:color w:val="000000"/>
          <w:sz w:val="56"/>
          <w:szCs w:val="56"/>
        </w:rPr>
      </w:pPr>
      <w:r>
        <w:rPr>
          <w:rFonts w:cs="DTP Naskh 1"/>
          <w:color w:val="000000"/>
          <w:sz w:val="56"/>
          <w:szCs w:val="56"/>
          <w:rtl w:val="true"/>
        </w:rPr>
      </w:r>
    </w:p>
    <w:p>
      <w:pPr>
        <w:pStyle w:val="Normal"/>
        <w:tabs>
          <w:tab w:val="clear" w:pos="720"/>
          <w:tab w:val="left" w:pos="786" w:leader="none"/>
        </w:tabs>
        <w:jc w:val="center"/>
        <w:rPr>
          <w:rFonts w:cs="Andalus"/>
          <w:color w:val="000000"/>
          <w:sz w:val="40"/>
          <w:szCs w:val="40"/>
        </w:rPr>
      </w:pPr>
      <w:r>
        <w:rPr>
          <w:rFonts w:cs="Andalus"/>
          <w:color w:val="000000"/>
          <w:sz w:val="40"/>
          <w:sz w:val="40"/>
          <w:szCs w:val="40"/>
          <w:rtl w:val="true"/>
        </w:rPr>
        <w:t>الحمد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الت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ونسأ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الم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فضلِ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وأ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يُوزعَ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أ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نش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نع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إن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ولي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والق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وصل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محمد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وص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0000"/>
          <w:sz w:val="40"/>
          <w:sz w:val="40"/>
          <w:szCs w:val="40"/>
          <w:rtl w:val="true"/>
        </w:rPr>
        <w:t>وسلِّم</w:t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Traditional Arabic"/>
          <w:b/>
          <w:b/>
          <w:bCs/>
          <w:color w:val="000000"/>
          <w:sz w:val="136"/>
          <w:szCs w:val="136"/>
        </w:rPr>
      </w:pPr>
      <w:r>
        <w:rPr>
          <w:rFonts w:cs="Traditional Arabic"/>
          <w:b/>
          <w:bCs/>
          <w:color w:val="000000"/>
          <w:sz w:val="136"/>
          <w:szCs w:val="1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2002790" cy="118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تح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د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والسن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لل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والتحقيق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مقار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أد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وال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شبه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نصارى</w:t>
      </w:r>
      <w:r>
        <w:br w:type="page"/>
      </w:r>
    </w:p>
    <w:p>
      <w:pPr>
        <w:pStyle w:val="Normal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فهرس</w:t>
      </w:r>
    </w:p>
    <w:tbl>
      <w:tblPr>
        <w:bidiVisual w:val="true"/>
        <w:tblW w:w="7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423"/>
        <w:gridCol w:w="137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ـوضـــو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ضي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ن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ع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فظ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ضي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جا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ه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فظ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ـمـهـيـــ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مل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تواصل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جهل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اتل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حـث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ره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ق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َن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!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با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وحا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!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هوش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بي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فا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ب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لا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و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فت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ظ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بي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نا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بيّ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ز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مرأ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ا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يق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زوج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!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بنـ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د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بيّ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و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ز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بنا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!!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بّ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وح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آ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ش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نش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ُعق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ن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!!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ص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ت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د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دّ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جي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به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كري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شبه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إنَّ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س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ُج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دخ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َفَرَضَ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َنْ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خَرَجَ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حدَّ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ر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!!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شبه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نكرو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حدي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ُمِرتُ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ْ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قات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ناسَ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شهدو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ْ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إلـٰ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إ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!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شب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رسول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قت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صحابَ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ي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رنيي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به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ُراع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طبي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شر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دع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بو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!!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شب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رسول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أ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زيد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ثا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قت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مرأ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ا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ُدع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!!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شبه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إنَّ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سلامَ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َرَضَ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ه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جزيةَ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ه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ظلم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!!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شبه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بعة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هانَ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سلامُ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رأةَ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ظلم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جعل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كالعب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كرم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!!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به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من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زو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بيّ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ائش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س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ن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!!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شب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اسعة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rtl w:val="true"/>
              </w:rPr>
              <w:t>ه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مَر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سول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ائشة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كش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خذ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جه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ت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؟</w:t>
            </w:r>
            <w:r>
              <w:rPr>
                <w:rFonts w:cs="Traditional Arabic"/>
                <w:b/>
                <w:bCs/>
                <w:rtl w:val="true"/>
              </w:rPr>
              <w:t>!!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به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شر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َرِب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سول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!!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به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اد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سول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ش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بي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!!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به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نكر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(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ض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بير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) !!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شبه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ثالث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رسولُ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سلام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حت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قر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يتجاه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أعمى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!!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شب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سول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ُحِر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ه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ن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بيّ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ُسْحَ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؟</w:t>
            </w:r>
            <w:r>
              <w:rPr>
                <w:rFonts w:cs="Traditional Arabic"/>
                <w:b/>
                <w:bCs/>
                <w:rtl w:val="true"/>
              </w:rPr>
              <w:t>!!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به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ذب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بيّ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افتر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ص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م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عفور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!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دّ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ب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نبيّ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حمدٍ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شا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صف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بيّ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دّ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شا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حيّ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ِن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ِبَل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!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شا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َفَضَه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نَّاؤ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!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﴿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ُل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َهْل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ْكِتَاب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َعَالَوْا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ِلَ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َلَمَةٍ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َوَ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َيْنَن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َبَيْنَكُمْ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حذ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نص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rtl w:val="true"/>
              </w:rPr>
              <w:t>ب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إفتاء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ذ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ِن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سائ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هم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شاه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نو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دخ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اقع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بك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به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َن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يئاً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جو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نشغ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ار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دي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اجب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د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د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لّ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َن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َلَك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ريق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تقام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ـراجــ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ـفـهـــر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</w:t>
            </w:r>
          </w:p>
        </w:tc>
      </w:tr>
    </w:tbl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ـ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لتـ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ـ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ا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س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ـ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صْلِح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تِرا</w:t>
      </w:r>
    </w:p>
    <w:p>
      <w:pPr>
        <w:pStyle w:val="Normal"/>
        <w:jc w:val="right"/>
        <w:rPr>
          <w:rFonts w:cs="Traditional Arabic"/>
          <w:sz w:val="108"/>
          <w:szCs w:val="108"/>
        </w:rPr>
      </w:pPr>
      <w:r>
        <w:rPr>
          <w:rFonts w:cs="Traditional Arabic"/>
          <w:b/>
          <w:bCs/>
          <w:sz w:val="62"/>
          <w:szCs w:val="62"/>
          <w:rtl w:val="true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32.3pt;width:122.95pt;height:32.2pt;mso-wrap-style:none;v-text-anchor:middle;mso-position-vertical:top" type="_x0000_t172">
            <v:path textpathok="t"/>
            <v:textpath on="t" fitshape="t" string="طليعة الطبعة الثانية من الكتاب " style="font-family:&quot;Tahoma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cs="DecoType Naskh Variants"/>
          <w:sz w:val="46"/>
          <w:szCs w:val="46"/>
        </w:rPr>
      </w:pPr>
      <w:r>
        <w:rPr>
          <w:rFonts w:cs="DecoType Naskh Variants"/>
          <w:sz w:val="46"/>
          <w:sz w:val="46"/>
          <w:szCs w:val="46"/>
          <w:rtl w:val="true"/>
        </w:rPr>
        <w:t>تمت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لله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الحمدُ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sz w:val="46"/>
          <w:sz w:val="46"/>
          <w:szCs w:val="46"/>
          <w:rtl w:val="true"/>
        </w:rPr>
        <w:t>والمنة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الس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</w:p>
    <w:p>
      <w:pPr>
        <w:pStyle w:val="Normal"/>
        <w:tabs>
          <w:tab w:val="clear" w:pos="720"/>
          <w:tab w:val="left" w:pos="786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ت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َّ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0194429959</w:t>
      </w:r>
    </w:p>
    <w:p>
      <w:pPr>
        <w:pStyle w:val="Normal"/>
        <w:tabs>
          <w:tab w:val="clear" w:pos="720"/>
          <w:tab w:val="left" w:pos="786" w:leader="none"/>
        </w:tabs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كترو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ebnbaz_eg@yahoo.com</w:t>
      </w:r>
    </w:p>
    <w:p>
      <w:pPr>
        <w:pStyle w:val="Normal"/>
        <w:tabs>
          <w:tab w:val="clear" w:pos="720"/>
          <w:tab w:val="left" w:pos="786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2405" w:right="2405" w:gutter="0" w:header="720" w:top="2592" w:footer="2520" w:bottom="259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Basmalah normal.">
    <w:charset w:val="00"/>
    <w:family w:val="auto"/>
    <w:pitch w:val="variable"/>
  </w:font>
  <w:font w:name="AGA Arabesque">
    <w:charset w:val="02"/>
    <w:family w:val="auto"/>
    <w:pitch w:val="variable"/>
  </w:font>
  <w:font w:name="AGA Publishing">
    <w:altName w:val="Courier New"/>
    <w:charset w:val="00"/>
    <w:family w:val="auto"/>
    <w:pitch w:val="variable"/>
  </w:font>
  <w:font w:name="Traditional Arabic">
    <w:charset w:val="00"/>
    <w:family w:val="roman"/>
    <w:pitch w:val="variable"/>
  </w:font>
  <w:font w:name="Lucida Console">
    <w:charset w:val="00"/>
    <w:family w:val="modern"/>
    <w:pitch w:val="default"/>
  </w:font>
  <w:font w:name="Akhbar M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51</w:t>
    </w:r>
    <w:r>
      <w:rPr>
        <w:rtl w:val="true"/>
      </w:rPr>
      <w:fldChar w:fldCharType="end"/>
    </w:r>
    <w:r>
      <w:rPr>
        <w:rtl w:val="true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76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Akhbar MT" w:cs="Akhbar MT" w:ascii="Akhbar MT" w:hAnsi="Akhbar MT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eastAsia="Akhbar MT" w:cs="Akhbar MT" w:ascii="Akhbar MT" w:hAnsi="Akhbar MT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ُلاحظة</w:t>
      </w:r>
      <w:r>
        <w:rPr>
          <w:rFonts w:cs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اّ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ِّ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وز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ِّ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مي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ع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أ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ُغويّ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ِّ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وز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أ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صحيح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ِّ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وز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ا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در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وز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ِّ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ظ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[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نظ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سال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"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قيِّ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عال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ربَّاني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لشيخ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حم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الح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ُنج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حفظ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]</w:t>
      </w:r>
      <w:r>
        <w:rPr>
          <w:rFonts w:cs="Traditional Arabic"/>
          <w:color w:val="000000"/>
          <w:sz w:val="30"/>
          <w:szCs w:val="30"/>
          <w:rtl w:val="true"/>
        </w:rPr>
        <w:t xml:space="preserve">  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غ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ف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صائ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692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ـ</w:t>
      </w:r>
      <w:r>
        <w:rPr>
          <w:rFonts w:cs="Traditional Arabic"/>
          <w:b/>
          <w:bCs/>
          <w:color w:val="000000"/>
          <w:sz w:val="28"/>
          <w:szCs w:val="28"/>
        </w:rPr>
        <w:t>70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4/13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صرّ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345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266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از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صارى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بش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مس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نصي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ظ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336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52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وس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ر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(</w:t>
      </w:r>
      <w:r>
        <w:rPr>
          <w:rFonts w:cs="Traditional Arabic"/>
          <w:b/>
          <w:bCs/>
          <w:color w:val="000000"/>
          <w:sz w:val="28"/>
          <w:szCs w:val="28"/>
        </w:rPr>
        <w:t>6/47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ف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33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52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د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به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ج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ب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ري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ال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مُّ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ك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ط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ام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ع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ـ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شي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ع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سح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ن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4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طبراني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84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زَّ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217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سد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9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بن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بَّ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735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سنادُ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يهقي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عتق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8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حر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ِ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ُقدّ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ِ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موئ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صح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م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لت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صر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ه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دَخَل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ل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أ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در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كي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رتد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ثيا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هُر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ق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حسب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نع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وك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!!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ّ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و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ص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ض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!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عقل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ب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!!!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لت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ضمونَ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ِ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دة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تية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ت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قتْه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فة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وار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ي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حي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نامج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لتو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غرف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ستاذ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سا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رك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جهود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أثاب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يها</w:t>
      </w:r>
      <w:r>
        <w:rPr>
          <w:rFonts w:cs="Traditional Arabic"/>
          <w:b/>
          <w:bCs/>
          <w:color w:val="000000"/>
          <w:sz w:val="28"/>
          <w:szCs w:val="28"/>
          <w:u w:val="single"/>
          <w:rtl w:val="true"/>
        </w:rPr>
        <w:t>-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ُعْلِن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سلا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مد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نَّ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أ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ف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هلِ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ع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!!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انس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لـ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وا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ترمذيُ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قا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حديث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حسن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والغرغر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ه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لوغ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روح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لحلقو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-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ه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ناية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وت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-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رو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ُسْلِم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صحيحه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َ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ا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ك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ط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ي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حسِن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اءة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ص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ي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وي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دل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فه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ص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حْسِن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اء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!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قِ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سائي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ِ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ن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خط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ِ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ت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ِ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ره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ي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[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اجع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تفسي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قرطب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"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جامع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أحكا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قرءان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" :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سور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ائد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آية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24"/>
        </w:rPr>
        <w:t>59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]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فت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صر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ـ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2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استتا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مه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تد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ة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دة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منية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ع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جع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فرِ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ى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ُتِ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610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6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ه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ر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ي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ُ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م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دي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م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ان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بهة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زية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رد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رو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2285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حُجَز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ضمّ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همل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فت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عجم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تحتية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جم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حجز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حجز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ع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إز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سراو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مر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نّ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نبيّ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شبَّ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خالف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عصا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الجر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حريص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وقو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ن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نبيّ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حريص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إنقاذ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درجة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نَّ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َخَذ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مع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سراويل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وض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تبادر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ر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إنقاذ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شخص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سقط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كان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شاهق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شر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شر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إكم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ع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يا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فضائ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2285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)]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6"/>
          <w:szCs w:val="26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4135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م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843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)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6"/>
          <w:szCs w:val="26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سط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نه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شدَّ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ح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"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ت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اري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"( </w:t>
      </w:r>
      <w:r>
        <w:rPr>
          <w:rFonts w:cs="Traditional Arabic"/>
          <w:b/>
          <w:bCs/>
          <w:color w:val="000000"/>
          <w:sz w:val="26"/>
          <w:szCs w:val="26"/>
        </w:rPr>
        <w:t>7/491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سلفية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6"/>
          <w:szCs w:val="26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رو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خاريّ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3149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م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1057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)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ج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ع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رواي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سَمَرَ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ق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عن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نْ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ُقرَّب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ِنْ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ع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ِسمار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حمي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الن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حت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َذْهَب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صر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ج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عض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رواي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سَمَلَ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ق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عض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هل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علم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عن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قئ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ع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الشو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ستبعدَ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حج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فت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راجع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ت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12/114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سلفية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رو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خاريّ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6805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م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1671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)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6"/>
          <w:szCs w:val="26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ضبّ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دوي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ِنْ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حشر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عروف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ُش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وَرَ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جم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ض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ث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ك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أك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عرب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تُكن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ب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حِسْ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ك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ُشبه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خ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إ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قصُر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عط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ي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ضبّ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"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س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عرب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" (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ا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ضبب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]  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6"/>
          <w:szCs w:val="26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رو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خاريّ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5391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م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1946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)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فت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صر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ـ</w:t>
      </w:r>
      <w:r>
        <w:rPr>
          <w:rFonts w:cs="Traditional Arabic"/>
          <w:b/>
          <w:bCs/>
          <w:color w:val="000000"/>
          <w:sz w:val="28"/>
          <w:szCs w:val="28"/>
        </w:rPr>
        <w:t>18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نان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ب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نقط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ُعدّ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ع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جهالة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ا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جم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["</w:t>
      </w:r>
      <w:r>
        <w:rPr>
          <w:rFonts w:cs="Traditional Arabic"/>
          <w:b/>
          <w:b/>
          <w:bCs/>
          <w:color w:val="000000"/>
          <w:rtl w:val="true"/>
        </w:rPr>
        <w:t>تهذ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مال</w:t>
      </w:r>
      <w:r>
        <w:rPr>
          <w:rFonts w:cs="Traditional Arabic"/>
          <w:b/>
          <w:bCs/>
          <w:color w:val="000000"/>
          <w:rtl w:val="true"/>
        </w:rPr>
        <w:t>"(</w:t>
      </w:r>
      <w:r>
        <w:rPr>
          <w:rFonts w:cs="Traditional Arabic"/>
          <w:b/>
          <w:bCs/>
          <w:color w:val="000000"/>
        </w:rPr>
        <w:t>26/180</w:t>
      </w:r>
      <w:r>
        <w:rPr>
          <w:rFonts w:cs="Traditional Arabic"/>
          <w:b/>
          <w:bCs/>
          <w:color w:val="000000"/>
          <w:rtl w:val="true"/>
        </w:rPr>
        <w:t>) (</w:t>
      </w:r>
      <w:r>
        <w:rPr>
          <w:rFonts w:cs="Traditional Arabic"/>
          <w:b/>
          <w:b/>
          <w:bCs/>
          <w:color w:val="000000"/>
          <w:rtl w:val="true"/>
        </w:rPr>
        <w:t>ت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</w:rPr>
        <w:t>5501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/>
          <w:bCs/>
          <w:color w:val="000000"/>
          <w:rtl w:val="true"/>
        </w:rPr>
        <w:t>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ُبلاء</w:t>
      </w:r>
      <w:r>
        <w:rPr>
          <w:rFonts w:cs="Traditional Arabic"/>
          <w:b/>
          <w:bCs/>
          <w:color w:val="000000"/>
          <w:rtl w:val="true"/>
        </w:rPr>
        <w:t>"(</w:t>
      </w:r>
      <w:r>
        <w:rPr>
          <w:rFonts w:cs="Traditional Arabic"/>
          <w:b/>
          <w:b/>
          <w:bCs/>
          <w:color w:val="000000"/>
          <w:rtl w:val="true"/>
        </w:rPr>
        <w:t>ت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</w:rPr>
        <w:t>172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/>
          <w:bCs/>
          <w:color w:val="000000"/>
          <w:rtl w:val="true"/>
        </w:rPr>
        <w:t>الكش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ثيث</w:t>
      </w:r>
      <w:r>
        <w:rPr>
          <w:rFonts w:cs="Traditional Arabic"/>
          <w:b/>
          <w:bCs/>
          <w:color w:val="000000"/>
          <w:rtl w:val="true"/>
        </w:rPr>
        <w:t>" (</w:t>
      </w:r>
      <w:r>
        <w:rPr>
          <w:rFonts w:cs="Traditional Arabic"/>
          <w:b/>
          <w:b/>
          <w:bCs/>
          <w:color w:val="000000"/>
          <w:rtl w:val="true"/>
        </w:rPr>
        <w:t>ت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</w:rPr>
        <w:t>713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/>
          <w:bCs/>
          <w:color w:val="000000"/>
          <w:rtl w:val="true"/>
        </w:rPr>
        <w:t>خلا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زرجي</w:t>
      </w:r>
      <w:r>
        <w:rPr>
          <w:rFonts w:cs="Traditional Arabic"/>
          <w:b/>
          <w:bCs/>
          <w:color w:val="000000"/>
          <w:rtl w:val="true"/>
        </w:rPr>
        <w:t>"(</w:t>
      </w:r>
      <w:r>
        <w:rPr>
          <w:rFonts w:cs="Traditional Arabic"/>
          <w:b/>
          <w:b/>
          <w:bCs/>
          <w:color w:val="000000"/>
          <w:rtl w:val="true"/>
        </w:rPr>
        <w:t>ت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</w:rPr>
        <w:t>6538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/>
          <w:bCs/>
          <w:color w:val="000000"/>
          <w:rtl w:val="true"/>
        </w:rPr>
        <w:t>ضعف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سائي</w:t>
      </w:r>
      <w:r>
        <w:rPr>
          <w:rFonts w:cs="Traditional Arabic"/>
          <w:b/>
          <w:bCs/>
          <w:color w:val="000000"/>
          <w:rtl w:val="true"/>
        </w:rPr>
        <w:t>"(</w:t>
      </w:r>
      <w:r>
        <w:rPr>
          <w:rFonts w:cs="Traditional Arabic"/>
          <w:b/>
          <w:b/>
          <w:bCs/>
          <w:color w:val="000000"/>
          <w:rtl w:val="true"/>
        </w:rPr>
        <w:t>ت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</w:rPr>
        <w:t>531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/>
          <w:bCs/>
          <w:color w:val="000000"/>
          <w:rtl w:val="true"/>
        </w:rPr>
        <w:t>ضعف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ارقطني</w:t>
      </w:r>
      <w:r>
        <w:rPr>
          <w:rFonts w:cs="Traditional Arabic"/>
          <w:b/>
          <w:bCs/>
          <w:color w:val="000000"/>
          <w:rtl w:val="true"/>
        </w:rPr>
        <w:t>"(</w:t>
      </w:r>
      <w:r>
        <w:rPr>
          <w:rFonts w:cs="Traditional Arabic"/>
          <w:b/>
          <w:b/>
          <w:bCs/>
          <w:color w:val="000000"/>
          <w:rtl w:val="true"/>
        </w:rPr>
        <w:t>ت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</w:rPr>
        <w:t>477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/>
          <w:bCs/>
          <w:color w:val="000000"/>
          <w:rtl w:val="true"/>
        </w:rPr>
        <w:t>الضعف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ُعيم</w:t>
      </w:r>
      <w:r>
        <w:rPr>
          <w:rFonts w:cs="Traditional Arabic"/>
          <w:b/>
          <w:bCs/>
          <w:color w:val="000000"/>
          <w:rtl w:val="true"/>
        </w:rPr>
        <w:t>"(</w:t>
      </w:r>
      <w:r>
        <w:rPr>
          <w:rFonts w:cs="Traditional Arabic"/>
          <w:b/>
          <w:b/>
          <w:bCs/>
          <w:color w:val="000000"/>
          <w:rtl w:val="true"/>
        </w:rPr>
        <w:t>ت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</w:rPr>
        <w:t>236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/>
          <w:bCs/>
          <w:color w:val="000000"/>
          <w:rtl w:val="true"/>
        </w:rPr>
        <w:t>أنس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شيين</w:t>
      </w:r>
      <w:r>
        <w:rPr>
          <w:rFonts w:cs="Traditional Arabic"/>
          <w:b/>
          <w:bCs/>
          <w:color w:val="000000"/>
          <w:rtl w:val="true"/>
        </w:rPr>
        <w:t>" (</w:t>
      </w:r>
      <w:r>
        <w:rPr>
          <w:rFonts w:cs="Traditional Arabic"/>
          <w:b/>
          <w:b/>
          <w:bCs/>
          <w:color w:val="000000"/>
          <w:rtl w:val="true"/>
        </w:rPr>
        <w:t>ت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</w:rPr>
        <w:t>158</w:t>
      </w:r>
      <w:r>
        <w:rPr>
          <w:rFonts w:cs="Traditional Arabic"/>
          <w:b/>
          <w:bCs/>
          <w:color w:val="000000"/>
          <w:rtl w:val="true"/>
        </w:rPr>
        <w:t>)]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هبي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ب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قدي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زا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خص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جتهاد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لم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مم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د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ركِ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لماءِ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روايتَ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كا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ذهبيُّ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نفسُ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جماعٍ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ردِّ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روايتِ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أنَّه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ِدَادِ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واه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روا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خال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تَ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حس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ح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حس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بحة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لخ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ظهر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ق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دلة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ّ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اهير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جم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ِلاف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ِ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صو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ث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لي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سوّ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َ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ل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رت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ُ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ياؤ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قَف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ح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سط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ّ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صحُ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ظا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حرا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ث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ؤل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در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در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ـ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ت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ش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جست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أل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فع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  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فتراء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ظيم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ال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ُقدّ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اندي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:</w:t>
      </w:r>
    </w:p>
    <w:p>
      <w:pPr>
        <w:pStyle w:val="Footnote"/>
        <w:jc w:val="left"/>
        <w:rPr/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جز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خ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)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ء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إمام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0/16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قدسي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3/21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ـ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ت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ُغْنِ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ء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316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ى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ِيحِ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يَّة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ملة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39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ن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رف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ـ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س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ف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نو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ن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رس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وازا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ب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ريك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ال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ـ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و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فت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ص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ـ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8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سا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22"/>
          <w:szCs w:val="22"/>
        </w:rPr>
        <w:t>H.D.A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"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"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جمهو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م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نع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فت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ص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ـ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8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ا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حان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ال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د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ب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اط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د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ُر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ف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إباحة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روع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د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و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صح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ابع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ت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َمَك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رأت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ِلَّ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َبَت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صح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شر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ق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ل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ل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خ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ل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زل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!!</w:t>
      </w:r>
    </w:p>
    <w:p>
      <w:pPr>
        <w:pStyle w:val="Footnote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لي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يقة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ئ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ق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َمَك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مرأ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اج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ط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ع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وائ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حى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ط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ظائ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ي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شريع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تها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ص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ص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قد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ل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كا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قرء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كري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س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صحيح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صـ</w:t>
      </w:r>
      <w:r>
        <w:rPr>
          <w:rFonts w:cs="Traditional Arabic"/>
          <w:b/>
          <w:bCs/>
          <w:color w:val="000000"/>
          <w:sz w:val="26"/>
          <w:szCs w:val="26"/>
        </w:rPr>
        <w:t>162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ل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َّ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رط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م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Footnote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ا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دد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بع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وج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شتر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جس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م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اس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ط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وجا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]</w:t>
      </w:r>
    </w:p>
    <w:p>
      <w:pPr>
        <w:pStyle w:val="Footnote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</w:rPr>
        <w:t>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ضوابط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مس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يل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طلاع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ر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ش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ت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حداه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ع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لي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ع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ط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                  </w:t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=</w:t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=</w:t>
      </w:r>
    </w:p>
    <w:p>
      <w:pPr>
        <w:pStyle w:val="Footnote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ِكم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وائ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ائ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ليل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ق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نو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س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ت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رب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يال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رَّ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جليز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رث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0/8/1949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ار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ات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م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لاء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ل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حث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ّ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أ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ل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فط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ش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إنَّ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واء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شاف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نْ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ُباح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رج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زواج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أكثر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بذلك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صبح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ناتُن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ربات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ي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إنَّ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رغا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كتفاء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واحد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جع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ناتن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شوارد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دفعه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ماس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عما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سوف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تفاق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شرُّ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ُبح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عدد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زوج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ـ</w:t>
      </w:r>
    </w:p>
    <w:p>
      <w:pPr>
        <w:pStyle w:val="Footnote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هادة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جل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حات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رع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ك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َّ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رأة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جليز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ل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949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ت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قِ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مَ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زا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فَضِّ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اق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ي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ف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أة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ـ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اف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!!</w:t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Footnote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27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ت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ا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ن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وزيع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ب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/45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بَّ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حدِّ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ل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جروحين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6"/>
          <w:szCs w:val="26"/>
        </w:rPr>
        <w:t>2/39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6"/>
          <w:szCs w:val="26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رو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سلم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298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)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6"/>
          <w:szCs w:val="26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رو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خاريّ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381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م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513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)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6"/>
          <w:szCs w:val="26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ت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1/513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سلفية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sz w:val="26"/>
          <w:szCs w:val="26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›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نان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ُذَّكِر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صر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نّ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ب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و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ض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ست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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َلا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ُنكِحُوا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ْمُشِرِكِي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َتَّ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ُؤْمِنُواْ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قرأ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اهل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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َلا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كِحُواْ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فارق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ُ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ضم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ُزَوِّج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شر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ِن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مّ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رأ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ا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معناه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تزوج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شر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ال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اهلين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6"/>
          <w:szCs w:val="26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رو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2004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)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6"/>
          <w:szCs w:val="26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س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عر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نظ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صـ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4322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)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3/17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ـ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ط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أزه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قب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لة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بول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ائط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ى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0"/>
          <w:szCs w:val="30"/>
        </w:rPr>
        <w:t>r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ى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0"/>
          <w:szCs w:val="30"/>
        </w:rPr>
        <w:t>r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قب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ام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دب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عبة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سَلَ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اء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َّة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ال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فيق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لتُرا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ضعِ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ب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قهِ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ثل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0"/>
          <w:szCs w:val="30"/>
        </w:rPr>
        <w:t>r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ق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فظ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ي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سم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راد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لف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دة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م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صيل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ألة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ذوذ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فظة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Akhbar MT" w:cs="Akhbar MT" w:ascii="Akhbar MT" w:hAnsi="Akhbar MT"/>
          <w:b/>
          <w:bCs/>
          <w:color w:val="000000"/>
          <w:sz w:val="26"/>
          <w:szCs w:val="26"/>
          <w:vertAlign w:val="superscript"/>
          <w:rtl w:val="true"/>
        </w:rPr>
        <w:t>‹</w:t>
      </w:r>
      <w:r>
        <w:rPr>
          <w:rStyle w:val="FootnoteCharacters"/>
          <w:rFonts w:cs="Akhbar MT"/>
          <w:b/>
          <w:bCs/>
          <w:color w:val="000000"/>
          <w:sz w:val="26"/>
          <w:szCs w:val="26"/>
          <w:rtl w:val="true"/>
        </w:rPr>
        <w:t>?</w:t>
      </w:r>
      <w:r>
        <w:rPr>
          <w:rFonts w:eastAsia="Akhbar MT" w:cs="Akhbar MT" w:ascii="Akhbar MT" w:hAnsi="Akhbar MT"/>
          <w:b/>
          <w:bCs/>
          <w:color w:val="000000"/>
          <w:sz w:val="26"/>
          <w:szCs w:val="26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رو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خاريّ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4000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5088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ختصر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رو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سلم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1453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أب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داو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2061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نسائيّ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3322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3323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بن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اج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1943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أ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"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ُسند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" (</w:t>
      </w:r>
      <w:r>
        <w:rPr>
          <w:rFonts w:cs="Traditional Arabic"/>
          <w:b/>
          <w:bCs/>
          <w:color w:val="000000"/>
          <w:sz w:val="26"/>
          <w:szCs w:val="26"/>
        </w:rPr>
        <w:t>23990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25525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25291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25526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26884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دارميّ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2302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ما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"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وطأ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حي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ليثيّ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1775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Akhbar MT" w:cs="Akhbar MT" w:ascii="Akhbar MT" w:hAnsi="Akhbar MT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Akhbar MT"/>
          <w:b/>
          <w:bCs/>
          <w:color w:val="000000"/>
          <w:sz w:val="28"/>
          <w:szCs w:val="28"/>
          <w:rtl w:val="true"/>
        </w:rPr>
        <w:t>?</w:t>
      </w:r>
      <w:r>
        <w:rPr>
          <w:rFonts w:eastAsia="Akhbar MT" w:cs="Akhbar MT" w:ascii="Akhbar MT" w:hAnsi="Akhbar MT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264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45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Akhbar MT" w:cs="Akhbar MT" w:ascii="Akhbar MT" w:hAnsi="Akhbar MT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Akhbar MT"/>
          <w:b/>
          <w:bCs/>
          <w:color w:val="000000"/>
          <w:sz w:val="28"/>
          <w:szCs w:val="28"/>
          <w:rtl w:val="true"/>
        </w:rPr>
        <w:t>?</w:t>
      </w:r>
      <w:r>
        <w:rPr>
          <w:rFonts w:eastAsia="Akhbar MT" w:cs="Akhbar MT" w:ascii="Akhbar MT" w:hAnsi="Akhbar MT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مذي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15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بن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94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ح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لبانيُّ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مه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8/25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د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بقات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رىٰ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(</w:t>
      </w:r>
      <w:r>
        <w:rPr>
          <w:rFonts w:cs="Traditional Arabic"/>
          <w:b/>
          <w:bCs/>
          <w:color w:val="000000"/>
          <w:sz w:val="28"/>
          <w:szCs w:val="28"/>
        </w:rPr>
        <w:t>10/25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ت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ؤذ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فت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صر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ظي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طبو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نو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قاه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زى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ئ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ز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6"/>
          <w:szCs w:val="26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حقيقة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ست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ؤيد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أنّ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إصابة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رس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السِحْر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يس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فتراء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إن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حقيقة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ثابتة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تواتر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أخبار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لكنْ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ُمكن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نْ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نق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افتراء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طرأتْ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قع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إصا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رس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السحر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vanish/>
          <w:color w:val="000000"/>
          <w:sz w:val="26"/>
          <w:szCs w:val="26"/>
          <w:vertAlign w:val="superscript"/>
        </w:rPr>
      </w:pPr>
      <w:r>
        <w:rPr>
          <w:rFonts w:cs="Traditional Arabic"/>
          <w:b/>
          <w:b/>
          <w:bCs/>
          <w:vanish/>
          <w:color w:val="000000"/>
          <w:sz w:val="26"/>
          <w:sz w:val="26"/>
          <w:szCs w:val="26"/>
          <w:vertAlign w:val="superscript"/>
          <w:rtl w:val="true"/>
        </w:rPr>
        <w:t>نْ</w:t>
      </w:r>
      <w:r>
        <w:rPr>
          <w:b/>
          <w:b/>
          <w:bCs/>
          <w:vanish/>
          <w:color w:val="000000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vanish/>
          <w:color w:val="000000"/>
          <w:sz w:val="26"/>
          <w:sz w:val="26"/>
          <w:szCs w:val="26"/>
          <w:vertAlign w:val="superscript"/>
          <w:rtl w:val="true"/>
        </w:rPr>
        <w:t>نقول</w:t>
      </w:r>
      <w:r>
        <w:rPr>
          <w:b/>
          <w:b/>
          <w:bCs/>
          <w:vanish/>
          <w:color w:val="000000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/>
          <w:b/>
          <w:bCs/>
          <w:vanish/>
          <w:color w:val="000000"/>
          <w:sz w:val="26"/>
          <w:szCs w:val="26"/>
          <w:vertAlign w:val="superscript"/>
          <w:rtl w:val="true"/>
        </w:rPr>
        <w:t>(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4"/>
          <w:szCs w:val="24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4"/>
          <w:szCs w:val="24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4"/>
          <w:szCs w:val="24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كلام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حق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لكنَّ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ي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َحِلِّ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إنّ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هنا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عض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أحاد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تتبع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عض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صحيح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ِنْ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لكنّ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حديث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عي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تتبعْ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حد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ِنْ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علم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قد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رواتِ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علماء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جم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ع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أث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صحة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خب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ليستْ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دعوىٰ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تُعم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هؤل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طلب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تَنْزِيه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شريعةِ</w:t>
      </w:r>
      <w:r>
        <w:rPr>
          <w:rFonts w:cs="Traditional Arabic"/>
          <w:b/>
          <w:b/>
          <w:bCs/>
          <w:vanish/>
          <w:color w:val="000000"/>
          <w:sz w:val="26"/>
          <w:sz w:val="26"/>
          <w:szCs w:val="26"/>
          <w:rtl w:val="true"/>
        </w:rPr>
        <w:t>حأحدأ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أخطئ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ظنُ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-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رَحِمَ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تعالىٰ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-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6"/>
          <w:szCs w:val="26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6"/>
          <w:szCs w:val="26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قلت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كل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نبغ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نْ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ُقال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حقّ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هل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علم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ثقات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أثبات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َجَب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تأث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رجل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المدرسة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عقلانيِّ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ياليت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شِعر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رىٰ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أمة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تُجلّ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هل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حديث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و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و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نْ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جنَّد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أم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َصَل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دين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يمون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بارك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ه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صحّ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نْ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ُق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نْ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إمام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خاريّ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ُقلِد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نْ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إمام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ُسلم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عق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نبو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جو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نْ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ُق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ع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ثق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أثبات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Akhbar MT" w:cs="Akhbar MT" w:ascii="Akhbar MT" w:hAnsi="Akhbar MT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Akhbar MT"/>
          <w:b/>
          <w:bCs/>
          <w:color w:val="000000"/>
          <w:sz w:val="28"/>
          <w:szCs w:val="28"/>
          <w:rtl w:val="true"/>
        </w:rPr>
        <w:t>?</w:t>
      </w:r>
      <w:r>
        <w:rPr>
          <w:rFonts w:eastAsia="Akhbar MT" w:cs="Akhbar MT" w:ascii="Akhbar MT" w:hAnsi="Akhbar MT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صح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ليس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دى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ح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لى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ت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ط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وم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غر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ع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عط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َجَد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ح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َّ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(</w:t>
      </w:r>
      <w:r>
        <w:rPr>
          <w:rFonts w:cs="Traditional Arabic"/>
          <w:b/>
          <w:bCs/>
          <w:color w:val="000000"/>
          <w:sz w:val="28"/>
          <w:szCs w:val="28"/>
        </w:rPr>
        <w:t>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00"/>
          <w:sz w:val="28"/>
          <w:szCs w:val="28"/>
        </w:rPr>
        <w:t>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خَذ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ل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ل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ر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مَالك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َجدَ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ُعطي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ررت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جدت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) !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حد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صيِّر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ارة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بز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سبحا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تان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!!!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س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ُم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ُد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قوْ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س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ابة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قَبُول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س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قط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بي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ابي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د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ّ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س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َّ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ث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ُ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َّ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و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ابة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لُّ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جهال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ضر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(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ل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صـ</w:t>
      </w:r>
      <w:r>
        <w:rPr>
          <w:rFonts w:cs="Traditional Arabic"/>
          <w:b/>
          <w:bCs/>
          <w:color w:val="000000"/>
          <w:sz w:val="26"/>
          <w:szCs w:val="26"/>
        </w:rPr>
        <w:t>51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اع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حثيث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1/158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)]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اقي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قي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يضاح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(</w:t>
      </w:r>
      <w:r>
        <w:rPr>
          <w:rFonts w:cs="Traditional Arabic"/>
          <w:b/>
          <w:bCs/>
          <w:color w:val="000000"/>
          <w:sz w:val="28"/>
          <w:szCs w:val="28"/>
        </w:rPr>
        <w:t>1/7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قال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ي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َمِع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اعة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ابة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بع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رو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خاريّ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3535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م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2286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حد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هري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هدا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حيارىٰ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لإمام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قيّ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ص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26"/>
          <w:szCs w:val="26"/>
        </w:rPr>
        <w:t>381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</w:rPr>
        <w:t>382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)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آ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مر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Traditional Arabic"/>
          <w:b/>
          <w:bCs/>
          <w:color w:val="000000"/>
          <w:sz w:val="26"/>
          <w:szCs w:val="26"/>
        </w:rPr>
        <w:t>64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]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غ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ف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ـ</w:t>
      </w:r>
      <w:r>
        <w:rPr>
          <w:rFonts w:cs="Traditional Arabic"/>
          <w:b/>
          <w:bCs/>
          <w:color w:val="000000"/>
          <w:sz w:val="28"/>
          <w:szCs w:val="28"/>
        </w:rPr>
        <w:t>695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بح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فت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2009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2/12/1418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وا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خاريُّ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رفوعاً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تا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علم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/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اب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َنْ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خصَّ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العل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قوماً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دو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قومٍ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راهيةَ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فهموا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مث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قول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سعو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((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ن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حدث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قوم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حديث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تبلغ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قول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بعض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تنه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)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Akhbar MT" w:cs="Akhbar MT" w:ascii="Akhbar MT" w:hAnsi="Akhbar MT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Akhbar MT"/>
          <w:b/>
          <w:bCs/>
          <w:color w:val="000000"/>
          <w:sz w:val="28"/>
          <w:szCs w:val="28"/>
          <w:rtl w:val="true"/>
        </w:rPr>
        <w:t>?</w:t>
      </w:r>
      <w:r>
        <w:rPr>
          <w:rFonts w:eastAsia="Akhbar MT" w:cs="Akhbar MT" w:ascii="Akhbar MT" w:hAnsi="Akhbar MT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Akhbar M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سَّ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ُلْ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ُلَح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ما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اطبي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-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حم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-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ت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افق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د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س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/10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اج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ئدة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غةٌ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ت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دوسي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مي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َّ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لا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ز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حشة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ثِم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ب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1/17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)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زء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294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240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‹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vertAlign w:val="superscript"/>
          <w:rtl w:val="true"/>
        </w:rPr>
        <w:t>›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ب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ملت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فظة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تأن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نيث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ص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غة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هور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ص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ظ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(</w:t>
      </w:r>
      <w:r>
        <w:rPr>
          <w:rFonts w:cs="Traditional Arabic"/>
          <w:b/>
          <w:bCs/>
          <w:color w:val="000000"/>
          <w:sz w:val="28"/>
          <w:szCs w:val="28"/>
        </w:rPr>
        <w:t>4/266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يرُ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PT Bold Dusky"/>
        <w:b/>
        <w:b/>
        <w:bCs/>
      </w:rPr>
    </w:pPr>
    <w:r>
      <w:rPr>
        <w:rFonts w:cs="PT Bold Dusky"/>
        <w:b/>
        <w:bCs/>
        <w:rtl w:val="true"/>
      </w:rPr>
    </w:r>
  </w:p>
  <w:p>
    <w:pPr>
      <w:pStyle w:val="Header"/>
      <w:jc w:val="left"/>
      <w:rPr>
        <w:rFonts w:cs="PT Bold Dusky"/>
        <w:b/>
        <w:b/>
        <w:bCs/>
      </w:rPr>
    </w:pPr>
    <w:r>
      <w:rPr>
        <w:rFonts w:cs="PT Bold Dusky"/>
        <w:b/>
        <w:bCs/>
        <w:rtl w:val="true"/>
      </w:rPr>
    </w:r>
  </w:p>
  <w:p>
    <w:pPr>
      <w:pStyle w:val="Header"/>
      <w:jc w:val="left"/>
      <w:rPr>
        <w:rFonts w:cs="PT Bold Dusky"/>
        <w:b/>
        <w:b/>
        <w:bCs/>
      </w:rPr>
    </w:pPr>
    <w:r>
      <w:rPr>
        <w:rFonts w:cs="PT Bold Dusky"/>
        <w:b/>
        <w:bCs/>
        <w:rtl w:val="true"/>
      </w:rPr>
    </w:r>
  </w:p>
  <w:p>
    <w:pPr>
      <w:pStyle w:val="Header"/>
      <w:jc w:val="left"/>
      <w:rPr>
        <w:rFonts w:cs="PT Bold Dusky"/>
        <w:b/>
        <w:b/>
        <w:bCs/>
      </w:rPr>
    </w:pPr>
    <w:r>
      <w:rPr>
        <w:rFonts w:cs="PT Bold Dusky"/>
        <w:b/>
        <w:bCs/>
        <w:rtl w:val="true"/>
      </w:rPr>
    </w:r>
  </w:p>
  <w:p>
    <w:pPr>
      <w:pStyle w:val="Header"/>
      <w:jc w:val="left"/>
      <w:rPr/>
    </w:pPr>
    <w:r>
      <w:rPr>
        <w:rFonts w:cs="Times New Roman"/>
        <w:sz w:val="30"/>
        <w:szCs w:val="30"/>
        <w:rtl w:val="true"/>
      </w:rPr>
      <w:t xml:space="preserve">  </w:t>
    </w:r>
    <w:r>
      <w:rPr>
        <w:rFonts w:cs="MCS Diwany2 S_U normal."/>
        <w:sz w:val="30"/>
        <w:sz w:val="30"/>
        <w:szCs w:val="30"/>
        <w:rtl w:val="true"/>
      </w:rPr>
      <w:t>ــــــــــــــ</w:t>
    </w:r>
    <w:r>
      <w:rPr>
        <w:sz w:val="30"/>
        <w:sz w:val="30"/>
        <w:szCs w:val="30"/>
        <w:rtl w:val="true"/>
      </w:rPr>
      <w:t xml:space="preserve"> </w:t>
    </w:r>
    <w:r>
      <w:rPr>
        <w:rFonts w:cs="MCS Diwany2 S_U normal."/>
        <w:sz w:val="46"/>
        <w:szCs w:val="46"/>
        <w:rtl w:val="true"/>
      </w:rPr>
      <w:t>«</w:t>
    </w:r>
    <w:r>
      <w:rPr>
        <w:rFonts w:cs="MCS Diwany2 S_U normal."/>
        <w:sz w:val="30"/>
        <w:szCs w:val="30"/>
        <w:rtl w:val="true"/>
      </w:rPr>
      <w:t xml:space="preserve"> </w:t>
    </w:r>
    <w:r>
      <w:rPr>
        <w:rFonts w:cs="MCS Diwany2 S_U normal."/>
        <w:sz w:val="30"/>
        <w:sz w:val="30"/>
        <w:szCs w:val="30"/>
        <w:rtl w:val="true"/>
      </w:rPr>
      <w:t>تحذير</w:t>
    </w:r>
    <w:r>
      <w:rPr>
        <w:sz w:val="30"/>
        <w:sz w:val="30"/>
        <w:szCs w:val="30"/>
        <w:rtl w:val="true"/>
      </w:rPr>
      <w:t xml:space="preserve"> </w:t>
    </w:r>
    <w:r>
      <w:rPr>
        <w:rFonts w:cs="MCS Diwany2 S_U normal."/>
        <w:sz w:val="30"/>
        <w:sz w:val="30"/>
        <w:szCs w:val="30"/>
        <w:rtl w:val="true"/>
      </w:rPr>
      <w:t>الأحباب</w:t>
    </w:r>
    <w:r>
      <w:rPr>
        <w:sz w:val="30"/>
        <w:sz w:val="30"/>
        <w:szCs w:val="30"/>
        <w:rtl w:val="true"/>
      </w:rPr>
      <w:t xml:space="preserve"> </w:t>
    </w:r>
    <w:r>
      <w:rPr>
        <w:rFonts w:cs="MCS Diwany2 S_U normal."/>
        <w:sz w:val="30"/>
        <w:sz w:val="30"/>
        <w:szCs w:val="30"/>
        <w:rtl w:val="true"/>
      </w:rPr>
      <w:t>من</w:t>
    </w:r>
    <w:r>
      <w:rPr>
        <w:sz w:val="30"/>
        <w:sz w:val="30"/>
        <w:szCs w:val="30"/>
        <w:rtl w:val="true"/>
      </w:rPr>
      <w:t xml:space="preserve"> </w:t>
    </w:r>
    <w:r>
      <w:rPr>
        <w:rFonts w:cs="MCS Diwany2 S_U normal."/>
        <w:sz w:val="30"/>
        <w:sz w:val="30"/>
        <w:szCs w:val="30"/>
        <w:rtl w:val="true"/>
      </w:rPr>
      <w:t>ضلالات</w:t>
    </w:r>
    <w:r>
      <w:rPr>
        <w:sz w:val="30"/>
        <w:sz w:val="30"/>
        <w:szCs w:val="30"/>
        <w:rtl w:val="true"/>
      </w:rPr>
      <w:t xml:space="preserve"> </w:t>
    </w:r>
    <w:r>
      <w:rPr>
        <w:rFonts w:cs="MCS Diwany2 S_U normal."/>
        <w:sz w:val="30"/>
        <w:sz w:val="30"/>
        <w:szCs w:val="30"/>
        <w:rtl w:val="true"/>
      </w:rPr>
      <w:t>المُنَصِّر</w:t>
    </w:r>
    <w:r>
      <w:rPr>
        <w:sz w:val="30"/>
        <w:sz w:val="30"/>
        <w:szCs w:val="30"/>
        <w:rtl w:val="true"/>
      </w:rPr>
      <w:t xml:space="preserve"> </w:t>
    </w:r>
    <w:r>
      <w:rPr>
        <w:rFonts w:cs="MCS Diwany2 S_U normal."/>
        <w:sz w:val="30"/>
        <w:sz w:val="30"/>
        <w:szCs w:val="30"/>
        <w:rtl w:val="true"/>
      </w:rPr>
      <w:t>الكذّاب</w:t>
    </w:r>
    <w:r>
      <w:rPr>
        <w:rFonts w:cs="MCS Diwany2 S_U normal."/>
        <w:sz w:val="46"/>
        <w:szCs w:val="46"/>
        <w:rtl w:val="true"/>
      </w:rPr>
      <w:t xml:space="preserve">» </w:t>
    </w:r>
    <w:r>
      <w:rPr>
        <w:rFonts w:cs="MCS Diwany2 S_U normal."/>
        <w:sz w:val="30"/>
        <w:sz w:val="30"/>
        <w:szCs w:val="30"/>
        <w:rtl w:val="true"/>
      </w:rPr>
      <w:t>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ar-SA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7"/>
      <w:numFmt w:val="decimal"/>
      <w:lvlText w:val="(%1)"/>
      <w:lvlJc w:val="right"/>
      <w:pPr>
        <w:tabs>
          <w:tab w:val="num" w:pos="720"/>
        </w:tabs>
        <w:ind w:left="720" w:hanging="720"/>
      </w:pPr>
      <w:rPr>
        <w:lang w:bidi="ar-SA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lang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lang w:bidi="ar-SA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raditional Arabic"/>
      <w:lang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raditional Arabic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مرجع تعليق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22:33:00Z</dcterms:created>
  <dc:creator>USER</dc:creator>
  <dc:description/>
  <cp:keywords/>
  <dc:language>en-US</dc:language>
  <cp:lastModifiedBy>sa</cp:lastModifiedBy>
  <cp:lastPrinted>2007-01-07T04:37:00Z</cp:lastPrinted>
  <dcterms:modified xsi:type="dcterms:W3CDTF">2011-01-29T16:01:00Z</dcterms:modified>
  <cp:revision>163</cp:revision>
  <dc:subject/>
  <dc:title></dc:title>
</cp:coreProperties>
</file>