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عت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ز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</w:t>
      </w:r>
      <w:r>
        <w:rPr>
          <w:sz w:val="44"/>
          <w:sz w:val="44"/>
          <w:szCs w:val="44"/>
          <w:rtl w:val="true"/>
        </w:rPr>
        <w:t>أر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sz w:val="40"/>
          <w:sz w:val="40"/>
          <w:szCs w:val="40"/>
          <w:rtl w:val="true"/>
        </w:rPr>
        <w:t>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  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عها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س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ئ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4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ي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ث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ره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5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ه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ص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غ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حش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5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ك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ن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كش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ص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ط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و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و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ن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ن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ص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ن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ط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و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مسنما</w:t>
      </w:r>
      <w:r>
        <w:rPr>
          <w:sz w:val="36"/>
          <w:rtl w:val="true"/>
        </w:rPr>
        <w:t>"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ؤ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36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3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"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سا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بط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يه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ر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6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مي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6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6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ظ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ـ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ث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ما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rtl w:val="true"/>
        </w:rPr>
        <w:t>وثال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6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6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ا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ل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ك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واه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ج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ق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و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قو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ق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ع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لَ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ي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تنها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6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ن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86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ر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DecoType Naskh Special"/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ب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ر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ق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نك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6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ار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ن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أت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ر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أت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أت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ر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ث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ك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ض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ض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ت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و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ر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عا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ف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بأنياب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أ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ز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اق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ظل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د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ر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سم</w:t>
      </w:r>
      <w:r>
        <w:rPr>
          <w:sz w:val="36"/>
          <w:sz w:val="36"/>
          <w:rtl w:val="true"/>
        </w:rPr>
        <w:t>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.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ت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س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ان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ء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ء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ت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ط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ست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أ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هر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عي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يم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حبي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لد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خف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لد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ل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ط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ُش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ب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ُ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غ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ل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غِ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ك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واه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ج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ق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و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قو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ق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ع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لَ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ي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تن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6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ُ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ط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ف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ض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6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و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وا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ل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ل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ن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ن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ي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نك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س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ر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د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ئ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راج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رح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ي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غث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غ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ر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ب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ش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ك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ظ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ز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ش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ر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ك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ب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ق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ش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ر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ي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ئ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ي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ح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ر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ب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ر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ق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عي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ضنك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جع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وف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طمئ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ر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نذيق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شع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طيئ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غ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ش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رش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لب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س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ي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ا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حنـ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ب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ش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ظ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د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ذ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ذ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تعليق</w:t>
      </w:r>
      <w:r>
        <w:rPr>
          <w:rFonts w:cs="Times New Roman"/>
          <w:sz w:val="56"/>
          <w:sz w:val="56"/>
          <w:szCs w:val="5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لس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ذر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ء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ط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س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طاط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ر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ئ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ؤ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ص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ئ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ئ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ي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ئ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ب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876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س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د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ع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ش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7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7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7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0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8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ش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اب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8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ك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8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ح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تطب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خ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غ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تحاج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فق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ث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ج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ب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ج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ف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ئ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ف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ق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ي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ق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ق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ق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خ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ن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88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ِ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ع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ف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ل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س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ُ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و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 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س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أخ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ي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تق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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ه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واج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9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و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ع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تبع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تنبؤ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ق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أ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د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ع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ز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ئ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ف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بعو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ظا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ش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ح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ر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غس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د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ق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9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ر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89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ج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ض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زق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خ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له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 </w:t>
      </w:r>
      <w:r>
        <w:rPr>
          <w:sz w:val="36"/>
        </w:rPr>
        <w:t>898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!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 </w:t>
      </w:r>
      <w:r>
        <w:rPr>
          <w:sz w:val="36"/>
        </w:rPr>
        <w:t>89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 </w:t>
      </w:r>
      <w:r>
        <w:rPr>
          <w:sz w:val="36"/>
        </w:rPr>
        <w:t>9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ا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ؤ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ت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فض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فضح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كع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90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ُدعَ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قو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قوص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سأل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خ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اس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و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ئ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ي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خ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م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ء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ر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ف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90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و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ك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DecoType Naskh Special"/>
        </w:rPr>
      </w:pPr>
      <w:r>
        <w:rPr>
          <w:sz w:val="36"/>
          <w:sz w:val="36"/>
          <w:rtl w:val="true"/>
        </w:rPr>
        <w:t>و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ع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م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ف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فاع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ت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و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ه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ال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ئ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شف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ن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ت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و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</w:t>
      </w:r>
      <w:r>
        <w:rPr>
          <w:sz w:val="36"/>
          <w:sz w:val="36"/>
          <w:rtl w:val="true"/>
        </w:rPr>
        <w:t>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ش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03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ذ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ا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ه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أ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حد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فف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عج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أ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ا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رسل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د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ن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ج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حو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ز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م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ا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م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م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5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ا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حك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أعطي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sz w:val="32"/>
          <w:szCs w:val="32"/>
          <w:rtl w:val="true"/>
        </w:rPr>
        <w:t xml:space="preserve">*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sz w:val="32"/>
          <w:szCs w:val="32"/>
          <w:rtl w:val="true"/>
        </w:rPr>
        <w:t xml:space="preserve">*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شان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الأب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ت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ب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وثر…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ق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و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و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م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ظ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ح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ع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ن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ع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لو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كحو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ا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ن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ه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ن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ع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0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rtl w:val="true"/>
        </w:rPr>
        <w:t xml:space="preserve">( </w:t>
      </w:r>
      <w:r>
        <w:rPr/>
        <w:t>90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0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ن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ن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ط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sz w:val="36"/>
          <w:sz w:val="36"/>
          <w:rtl w:val="true"/>
        </w:rPr>
        <w:t>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قر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ت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ن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حسن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س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أك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نم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صف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ز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بث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س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خت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خت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ت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ناف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مز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ق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فا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عن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وكو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ت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كأ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ه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اب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ر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فح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ن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ع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ؤ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ظ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ـ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ذاف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ع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ب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ج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ج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ا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شج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ف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ت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س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طائ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ب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ن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ا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ئ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ستنط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ب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 </w:t>
      </w:r>
      <w:r>
        <w:rPr>
          <w:sz w:val="36"/>
          <w:sz w:val="36"/>
          <w:rtl w:val="true"/>
        </w:rPr>
        <w:t>ونص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ب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ر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ش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م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زك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ز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حز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ك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أل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غش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غف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سرة،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ت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قر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مناز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ي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ن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ط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ل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ص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لطاغ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آ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أ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ش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sz w:val="36"/>
          <w:sz w:val="36"/>
          <w:rtl w:val="true"/>
        </w:rPr>
        <w:t>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فلس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م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ك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ك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07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ج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08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ه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ح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0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لب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ن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ستب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قاب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زوج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ك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طمث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ذ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طمث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كن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ش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شاء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فجعلن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ك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عربــ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ترابــ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غ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ض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ل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ص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سب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خ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ص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آ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شا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ش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ق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ط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راني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ذ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راني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ط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د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غ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ذ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راني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نا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ماري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اري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غ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آ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جر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ائ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رط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ث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أح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أ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خض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ض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مم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و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ذل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طو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ذ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1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2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rFonts w:cs="DecoType Naskh Special"/>
        </w:rPr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ز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ز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ز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ش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ف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متك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و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م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‍‍‍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ت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ُؤتَ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ت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طه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تض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ش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و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ت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ن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ق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هو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اؤ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قر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ت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ي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طو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ن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ل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خت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خت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ت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ناف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و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خ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ه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ضط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و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ص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ك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ع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س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ج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ك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... </w:t>
      </w:r>
      <w:r>
        <w:rPr>
          <w:sz w:val="36"/>
          <w:sz w:val="36"/>
          <w:rtl w:val="true"/>
        </w:rPr>
        <w:t>ف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4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ا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آثر</w:t>
      </w:r>
      <w:r>
        <w:rPr>
          <w:rtl w:val="true"/>
        </w:rPr>
        <w:t>..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ط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د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ك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خا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BodyText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سو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قا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ساء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ء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ص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أء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ظ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د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ط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ي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ل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أ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س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ج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ف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ج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ميين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7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را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ش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ظ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ق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ق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ات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أ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ن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ت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ـ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1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حمو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ح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1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ك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ارج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س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صح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ك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تك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*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فتض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س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د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2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8"/>
          <w:szCs w:val="48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ز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ف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متك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وابه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ات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3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صد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ف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أ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ق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قوت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ضا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5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ث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ذ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6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7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2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ص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1</w:t>
      </w:r>
      <w:r>
        <w:rPr>
          <w:rtl w:val="true"/>
        </w:rPr>
        <w:t xml:space="preserve"> ) 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ش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2</w:t>
      </w:r>
      <w:r>
        <w:rPr>
          <w:rtl w:val="true"/>
        </w:rPr>
        <w:t xml:space="preserve"> )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ينت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ته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3</w:t>
      </w:r>
      <w:r>
        <w:rPr>
          <w:rtl w:val="true"/>
        </w:rPr>
        <w:t xml:space="preserve"> ) 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بماء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4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ك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DecoType Naskh Special"/>
          <w:b/>
          <w:b/>
          <w:bCs/>
          <w:sz w:val="36"/>
          <w:sz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خار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rFonts w:cs="DecoType Naskh Special"/>
        </w:rPr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ت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ح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راد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أم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ذو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س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سين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ذو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ز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ش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ن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ل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ض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ل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ل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ل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ذو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ث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ال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نذ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ل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ه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ل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ــــــ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ف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ؤم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شت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ه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ض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د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أخ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ي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تق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ك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خط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93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ي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ع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م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عجب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أ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ي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ا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قق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تج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حو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و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7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39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ـر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4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ق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ح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أ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د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ع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عت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ع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غي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زف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غ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ث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كال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غ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ز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ط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آ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ال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ش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ج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ك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حيما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صفاد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سرا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ط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ت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عر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ذو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ق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ن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ل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و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ج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ج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5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ن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</w:t>
      </w:r>
      <w:r>
        <w:rPr>
          <w:rtl w:val="true"/>
        </w:rPr>
        <w:t>والسير</w:t>
      </w:r>
      <w:r>
        <w:rPr/>
        <w:t>4/135</w:t>
      </w:r>
      <w:r>
        <w:rPr>
          <w:rtl w:val="true"/>
        </w:rPr>
        <w:t xml:space="preserve"> ,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/>
        <w:t>4/141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47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,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6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ائد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: "</w:t>
      </w:r>
      <w:r>
        <w:rPr>
          <w:rtl w:val="true"/>
        </w:rPr>
        <w:t>الـحَد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َبُ</w:t>
      </w:r>
      <w:r>
        <w:rPr>
          <w:rtl w:val="true"/>
        </w:rPr>
        <w:t xml:space="preserve">: </w:t>
      </w:r>
      <w:r>
        <w:rPr>
          <w:rtl w:val="true"/>
        </w:rPr>
        <w:t>خ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ْرِ</w:t>
      </w:r>
      <w:r>
        <w:rPr>
          <w:rtl w:val="true"/>
        </w:rPr>
        <w:t xml:space="preserve">.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بُ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ـحَد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ح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</w:t>
      </w:r>
      <w:r>
        <w:rPr>
          <w:rtl w:val="true"/>
        </w:rPr>
        <w:t>"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>-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م</w:t>
      </w:r>
      <w:r>
        <w:rPr>
          <w:rFonts w:cs="Times New Roman"/>
          <w:rtl w:val="true"/>
        </w:rPr>
        <w:t xml:space="preserve"> </w:t>
      </w:r>
      <w:r>
        <w:rPr/>
        <w:t>3/33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4/14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م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وه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6/286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/>
        <w:t>1/39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3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ق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1/277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ّ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صصتها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ك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7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/>
        <w:t>3/5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7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67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يلها</w:t>
      </w:r>
      <w:r>
        <w:rPr>
          <w:rFonts w:cs="Times New Roman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1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3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>-</w:t>
      </w:r>
      <w:r>
        <w:rPr/>
        <w:t>30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16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129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11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04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0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1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6</w:t>
      </w:r>
      <w:r>
        <w:rPr>
          <w:rtl w:val="true"/>
        </w:rPr>
        <w:t xml:space="preserve"> 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1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13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0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3/61</w:t>
      </w:r>
      <w:r>
        <w:rPr>
          <w:rtl w:val="true"/>
        </w:rPr>
        <w:t xml:space="preserve"> 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7/3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34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266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8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7/3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/>
        <w:t>4/86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3/207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>-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36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66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6504</w:t>
      </w:r>
      <w:r>
        <w:rPr>
          <w:rtl w:val="true"/>
        </w:rPr>
        <w:t xml:space="preserve"> 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57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1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5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</w:t>
      </w:r>
      <w:r>
        <w:rPr>
          <w:rtl w:val="true"/>
        </w:rPr>
        <w:t xml:space="preserve">/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8652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86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86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/1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105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3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6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560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(</w:t>
      </w:r>
      <w:r>
        <w:rPr/>
        <w:t>2/498</w:t>
      </w:r>
      <w:r>
        <w:rPr>
          <w:rtl w:val="true"/>
        </w:rPr>
        <w:t xml:space="preserve">)  </w:t>
      </w:r>
      <w:r>
        <w:rPr/>
        <w:t>2</w:t>
      </w:r>
      <w:r>
        <w:rPr>
          <w:rtl w:val="true"/>
        </w:rPr>
        <w:t xml:space="preserve"> /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/>
        <w:t>2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5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4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 xml:space="preserve"> 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) 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. 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 xml:space="preserve">" .     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88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7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24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/>
        <w:t>3/567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03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 </w:t>
      </w:r>
      <w:r>
        <w:rPr/>
        <w:t>13/215</w:t>
      </w:r>
      <w:r>
        <w:rPr>
          <w:rtl w:val="true"/>
        </w:rPr>
        <w:t>-</w:t>
      </w:r>
      <w:r>
        <w:rPr/>
        <w:t>216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 xml:space="preserve">   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3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5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-</w:t>
      </w:r>
      <w:r>
        <w:rPr/>
        <w:t>1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3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5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39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37</w:t>
      </w:r>
      <w:r>
        <w:rPr>
          <w:rtl w:val="true"/>
        </w:rPr>
        <w:t xml:space="preserve"> : 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7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9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7/203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7/203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3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8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4/2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66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24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67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82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-</w:t>
      </w:r>
      <w:r>
        <w:rPr/>
        <w:t>129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57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1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89</w:t>
      </w:r>
      <w:r>
        <w:rPr>
          <w:rtl w:val="true"/>
        </w:rPr>
        <w:t>-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56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و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7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/>
        <w:t>1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4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7/4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/>
        <w:t>5/128</w:t>
      </w:r>
      <w:r>
        <w:rPr>
          <w:rtl w:val="true"/>
        </w:rPr>
        <w:t xml:space="preserve">                                                                                   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3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2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9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89</w:t>
      </w:r>
      <w:r>
        <w:rPr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24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21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6/227</w:t>
      </w:r>
      <w:r>
        <w:rPr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2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و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sz w:val="40"/>
          <w:sz w:val="40"/>
          <w:szCs w:val="40"/>
          <w:rtl w:val="true"/>
        </w:rPr>
        <w:t>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7</w:t>
      </w:r>
      <w:r>
        <w:rPr>
          <w:sz w:val="28"/>
          <w:sz w:val="28"/>
          <w:rtl w:val="true"/>
        </w:rPr>
        <w:t>و</w:t>
      </w:r>
      <w:r>
        <w:rPr>
          <w:sz w:val="28"/>
        </w:rPr>
        <w:t>163</w:t>
      </w:r>
      <w:r>
        <w:rPr>
          <w:sz w:val="28"/>
          <w:rtl w:val="true"/>
        </w:rPr>
        <w:t>-</w:t>
      </w:r>
      <w:r>
        <w:rPr>
          <w:sz w:val="28"/>
        </w:rPr>
        <w:t>164</w:t>
      </w:r>
      <w:r>
        <w:rPr>
          <w:sz w:val="28"/>
          <w:rtl w:val="true"/>
        </w:rPr>
        <w:t xml:space="preserve"> : " </w:t>
      </w:r>
      <w:r>
        <w:rPr>
          <w:sz w:val="28"/>
          <w:sz w:val="28"/>
          <w:rtl w:val="true"/>
        </w:rPr>
        <w:t>وف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4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61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44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7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10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3/4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6</w:t>
      </w:r>
      <w:r>
        <w:rPr>
          <w:rtl w:val="true"/>
        </w:rPr>
        <w:t>و</w:t>
      </w:r>
      <w:r>
        <w:rPr/>
        <w:t>30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cs="Times New Roman"/>
          <w:rtl w:val="true"/>
        </w:rPr>
        <w:t xml:space="preserve"> </w:t>
      </w:r>
      <w:r>
        <w:rPr/>
        <w:t>3/5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10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3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و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/>
        <w:t>3/6/1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41</w:t>
      </w:r>
      <w:r>
        <w:rPr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/509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. 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طيط</w:t>
      </w:r>
      <w:r>
        <w:rPr/>
        <w:t>3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11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42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337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9</w:t>
      </w:r>
      <w:r>
        <w:rPr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848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/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32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535</w:t>
      </w:r>
      <w:r>
        <w:rPr>
          <w:rtl w:val="true"/>
        </w:rPr>
        <w:t xml:space="preserve"> : " </w:t>
      </w:r>
      <w:r>
        <w:rPr>
          <w:rtl w:val="true"/>
        </w:rPr>
        <w:t>الرَّ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 xml:space="preserve"> : "  </w:t>
      </w:r>
      <w:r>
        <w:rPr>
          <w:rtl w:val="true"/>
        </w:rPr>
        <w:t>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ث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ُ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غَث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عونَها</w:t>
      </w:r>
      <w:r>
        <w:rPr>
          <w:rtl w:val="true"/>
        </w:rPr>
        <w:t xml:space="preserve">". 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 xml:space="preserve"> : "  </w:t>
      </w:r>
      <w:r>
        <w:rPr>
          <w:rtl w:val="true"/>
        </w:rPr>
        <w:t>نافِش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ر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ف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ش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2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24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5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2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7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6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7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3240</w:t>
      </w:r>
      <w:r>
        <w:rPr>
          <w:rtl w:val="true"/>
        </w:rPr>
        <w:t>و</w:t>
      </w:r>
      <w:r>
        <w:rPr/>
        <w:t>6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7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287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3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17/206</w:t>
      </w:r>
      <w:r>
        <w:rPr>
          <w:rtl w:val="true"/>
        </w:rPr>
        <w:t>-</w:t>
      </w:r>
      <w:r>
        <w:rPr/>
        <w:t>207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17/204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,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245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47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55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8/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8/87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7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/>
        <w:t>3/708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/>
        <w:t>2/107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)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200</w:t>
      </w:r>
      <w:r>
        <w:rPr>
          <w:rtl w:val="true"/>
        </w:rPr>
        <w:t>-</w:t>
      </w:r>
      <w:r>
        <w:rPr/>
        <w:t>201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201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6/1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/>
        <w:t>3/7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/>
        <w:t>3/708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4/66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2/166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/>
        <w:t>3/708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76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76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8/92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5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59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8/5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/>
        <w:t>8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14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/>
        <w:t>18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609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8/418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/6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91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،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7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 ,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8/415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393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والتبصير</w:t>
      </w:r>
      <w:r>
        <w:rPr/>
        <w:t>4/1465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7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8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1/259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0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402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9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, </w:t>
      </w:r>
      <w:r>
        <w:rPr/>
        <w:t>13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/>
        <w:t>18/91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48</w:t>
      </w:r>
      <w:r>
        <w:rPr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23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/299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و</w:t>
      </w:r>
      <w:r>
        <w:rPr/>
        <w:t>435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>"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16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376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/4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50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و</w:t>
      </w:r>
      <w:r>
        <w:rPr/>
        <w:t>13/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39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37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31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3/3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55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4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6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/>
        <w:t>245</w:t>
      </w:r>
      <w:r>
        <w:rPr>
          <w:rtl w:val="true"/>
        </w:rPr>
        <w:t>-</w:t>
      </w:r>
      <w:r>
        <w:rPr/>
        <w:t>246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/>
        <w:t>13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1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0/6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62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5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45</w:t>
      </w:r>
      <w:r>
        <w:rPr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/>
        <w:t>11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1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17/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cs="Times New Roman"/>
          <w:rtl w:val="true"/>
        </w:rPr>
        <w:t xml:space="preserve"> </w:t>
      </w:r>
      <w:r>
        <w:rPr/>
        <w:t>3/5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1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241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85</w:t>
      </w:r>
      <w:r>
        <w:rPr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1</w:t>
      </w:r>
      <w:r>
        <w:rPr>
          <w:rtl w:val="true"/>
        </w:rPr>
        <w:t xml:space="preserve">/ </w:t>
      </w: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4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4/401</w:t>
      </w:r>
      <w:r>
        <w:rPr>
          <w:rtl w:val="true"/>
        </w:rPr>
        <w:t>-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231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/>
        <w:t>1/9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3/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58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/>
        <w:t>11/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44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1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2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/>
        <w:t>1/284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3/5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1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497</w:t>
      </w:r>
      <w:r>
        <w:rPr>
          <w:rtl w:val="true"/>
        </w:rPr>
        <w:t>-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64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5/7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57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>-</w:t>
      </w:r>
      <w:r>
        <w:rPr/>
        <w:t>54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/>
        <w:t>7/237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/>
        <w:t>6/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56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... </w:t>
      </w:r>
      <w:r>
        <w:rPr/>
        <w:t>7/75</w:t>
      </w:r>
      <w:r>
        <w:rPr>
          <w:rtl w:val="true"/>
        </w:rPr>
        <w:t xml:space="preserve"> 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142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5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0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9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8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-</w:t>
      </w:r>
      <w:r>
        <w:rPr/>
        <w:t>99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04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/>
        <w:t>11/3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7/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1/38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/>
        <w:t>17/210</w:t>
      </w:r>
      <w:r>
        <w:rPr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/>
        <w:t>13/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/>
        <w:t>17/210</w:t>
      </w:r>
      <w:r>
        <w:rPr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803</w:t>
      </w:r>
      <w:r>
        <w:rPr>
          <w:rtl w:val="true"/>
        </w:rPr>
        <w:t>و</w:t>
      </w:r>
      <w:r>
        <w:rPr/>
        <w:t>5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13/21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68</w:t>
      </w:r>
      <w:r>
        <w:rPr>
          <w:rtl w:val="true"/>
        </w:rPr>
        <w:t>و</w:t>
      </w:r>
      <w:r>
        <w:rPr/>
        <w:t>1839</w:t>
      </w:r>
      <w:r>
        <w:rPr>
          <w:rtl w:val="true"/>
        </w:rPr>
        <w:t>و</w:t>
      </w:r>
      <w:r>
        <w:rPr/>
        <w:t>1849</w:t>
      </w:r>
      <w:r>
        <w:rPr>
          <w:rtl w:val="true"/>
        </w:rPr>
        <w:t>و</w:t>
      </w:r>
      <w:r>
        <w:rPr/>
        <w:t>18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/>
        <w:t>8/126</w:t>
      </w:r>
      <w:r>
        <w:rPr>
          <w:rtl w:val="true"/>
        </w:rPr>
        <w:t>-</w:t>
      </w:r>
      <w:r>
        <w:rPr/>
        <w:t>130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9/401</w:t>
      </w:r>
      <w:r>
        <w:rPr>
          <w:rtl w:val="true"/>
        </w:rPr>
        <w:t>و</w:t>
      </w:r>
      <w:r>
        <w:rPr/>
        <w:t>441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0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5/922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84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>-</w:t>
      </w:r>
      <w:r>
        <w:rPr/>
        <w:t>118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: 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3/3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33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/>
        <w:t>12/4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17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/>
        <w:t>7/7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4</w:t>
      </w:r>
      <w:r>
        <w:rPr>
          <w:rtl w:val="true"/>
        </w:rPr>
        <w:t>و</w:t>
      </w:r>
      <w:r>
        <w:rPr/>
        <w:t>34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/>
        <w:t>7/34</w:t>
      </w:r>
      <w:r>
        <w:rPr>
          <w:rtl w:val="true"/>
        </w:rPr>
        <w:t xml:space="preserve"> </w:t>
      </w:r>
      <w:r>
        <w:rPr>
          <w:rtl w:val="true"/>
        </w:rPr>
        <w:t>و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12/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6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1/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/>
        <w:t>7/54</w:t>
      </w:r>
      <w:r>
        <w:rPr>
          <w:rtl w:val="true"/>
        </w:rPr>
        <w:t xml:space="preserve"> </w:t>
      </w:r>
      <w:r>
        <w:rPr>
          <w:rtl w:val="true"/>
        </w:rPr>
        <w:t>و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8</w:t>
      </w:r>
      <w:r>
        <w:rPr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ب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1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7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67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/>
        <w:t>13/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446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/>
        <w:t>2/17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,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924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/>
        <w:t>37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1/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7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4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ُد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تفاته</w:t>
      </w:r>
      <w:r>
        <w:rPr>
          <w:rtl w:val="true"/>
        </w:rPr>
        <w:t>"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ائده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 xml:space="preserve">...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6/62</w:t>
      </w:r>
      <w:r>
        <w:rPr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/>
        <w:t>11/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35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/>
        <w:t>11/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38</w:t>
      </w:r>
      <w:r>
        <w:rPr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82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81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48</w:t>
      </w:r>
      <w:r>
        <w:rPr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42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566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1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92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3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6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9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/>
        <w:t>11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6</w:t>
      </w:r>
      <w:r>
        <w:rPr>
          <w:rtl w:val="true"/>
        </w:rPr>
        <w:t>و</w:t>
      </w:r>
      <w:r>
        <w:rPr/>
        <w:t>6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17/208</w:t>
      </w:r>
      <w:r>
        <w:rPr>
          <w:rtl w:val="true"/>
        </w:rPr>
        <w:t xml:space="preserve">. 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/>
        <w:t>9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/>
        <w:t>12/213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85</w:t>
      </w:r>
      <w:r>
        <w:rPr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2/211-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04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/>
        <w:t>5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539</w:t>
      </w:r>
      <w:r>
        <w:rPr>
          <w:rtl w:val="true"/>
        </w:rPr>
        <w:t>-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80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5/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70</w:t>
      </w:r>
      <w:r>
        <w:rPr>
          <w:rtl w:val="true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و</w:t>
      </w:r>
      <w:r>
        <w:rPr/>
        <w:t>274</w:t>
      </w:r>
      <w:r>
        <w:rPr>
          <w:rtl w:val="true"/>
        </w:rPr>
        <w:t xml:space="preserve"> 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>و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و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/>
        <w:t>4/309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72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3/4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3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2/4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13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87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>-</w:t>
      </w:r>
      <w:r>
        <w:rPr/>
        <w:t>926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/>
        <w:t>11/4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79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/>
        <w:t>15/55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/>
        <w:t>15/61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/>
        <w:t>11/4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/>
        <w:t>15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-</w:t>
      </w:r>
      <w:r>
        <w:rPr/>
        <w:t>113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1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51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/5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5/53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/309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395</w:t>
      </w:r>
      <w:r>
        <w:rPr>
          <w:rtl w:val="true"/>
        </w:rPr>
        <w:t xml:space="preserve"> ,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0152</w:t>
      </w:r>
      <w:r>
        <w:rPr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53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6</w:t>
      </w:r>
      <w:r>
        <w:rPr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2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3/135</w:t>
      </w:r>
      <w:r>
        <w:rPr>
          <w:rtl w:val="true"/>
        </w:rPr>
        <w:t xml:space="preserve"> ,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7/84</w:t>
      </w:r>
      <w:r>
        <w:rPr>
          <w:rtl w:val="true"/>
        </w:rPr>
        <w:t xml:space="preserve"> ,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3/1069</w:t>
      </w:r>
      <w:r>
        <w:rPr>
          <w:rtl w:val="true"/>
        </w:rPr>
        <w:t xml:space="preserve"> " </w:t>
      </w:r>
      <w:r>
        <w:rPr>
          <w:rtl w:val="true"/>
        </w:rPr>
        <w:t>وك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61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70</w:t>
      </w:r>
      <w:r>
        <w:rPr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/475</w:t>
      </w:r>
      <w:r>
        <w:rPr>
          <w:rtl w:val="true"/>
        </w:rPr>
        <w:t>ـ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/>
        <w:t>3/1068</w:t>
      </w:r>
      <w:r>
        <w:rPr>
          <w:rtl w:val="true"/>
        </w:rPr>
        <w:t>-</w:t>
      </w:r>
      <w:r>
        <w:rPr/>
        <w:t>10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07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ا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5/221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4/52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/>
        <w:t>17/186</w:t>
      </w:r>
      <w:r>
        <w:rPr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,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6/15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7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/>
        <w:t>4779</w:t>
      </w:r>
      <w:r>
        <w:rPr>
          <w:rtl w:val="true"/>
        </w:rPr>
        <w:t>و</w:t>
      </w:r>
      <w:r>
        <w:rPr/>
        <w:t>4780</w:t>
      </w:r>
      <w:r>
        <w:rPr>
          <w:rtl w:val="true"/>
        </w:rPr>
        <w:t>و</w:t>
      </w:r>
      <w:r>
        <w:rPr/>
        <w:t>74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4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6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8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/>
        <w:t>31</w:t>
      </w:r>
      <w:r>
        <w:rPr>
          <w:rtl w:val="true"/>
        </w:rPr>
        <w:t>-</w:t>
      </w:r>
      <w:r>
        <w:rPr/>
        <w:t>36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48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7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6/1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7/179</w:t>
      </w:r>
      <w:r>
        <w:rPr>
          <w:rtl w:val="true"/>
        </w:rPr>
        <w:t xml:space="preserve"> 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7/162</w:t>
      </w:r>
      <w:r>
        <w:rPr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35</w:t>
      </w:r>
      <w:r>
        <w:rPr>
          <w:rtl w:val="true"/>
        </w:rPr>
        <w:t xml:space="preserve">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3250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1</w:t>
      </w:r>
      <w:r>
        <w:rPr>
          <w:rtl w:val="true"/>
        </w:rPr>
        <w:t>-</w:t>
      </w:r>
      <w:r>
        <w:rPr/>
        <w:t>3252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4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6/396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83</w:t>
      </w:r>
      <w:r>
        <w:rPr>
          <w:rtl w:val="true"/>
        </w:rPr>
        <w:t>و</w:t>
      </w:r>
      <w:r>
        <w:rPr/>
        <w:t>25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 </w:t>
      </w:r>
      <w:r>
        <w:rPr/>
        <w:t>4/5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692</w:t>
      </w:r>
      <w:r>
        <w:rPr>
          <w:rtl w:val="true"/>
        </w:rPr>
        <w:t>-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9</w:t>
      </w:r>
      <w:r>
        <w:rPr>
          <w:rtl w:val="true"/>
        </w:rPr>
        <w:t>-</w:t>
      </w: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-</w:t>
      </w:r>
      <w:r>
        <w:rPr/>
        <w:t>209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173</w:t>
      </w:r>
      <w:r>
        <w:rPr>
          <w:rtl w:val="true"/>
        </w:rPr>
        <w:t>-</w:t>
      </w:r>
      <w:r>
        <w:rPr/>
        <w:t>174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5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-</w:t>
      </w:r>
      <w:r>
        <w:rPr/>
        <w:t>360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6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33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2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5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6/348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/>
        <w:t>3393</w:t>
      </w:r>
      <w:r>
        <w:rPr>
          <w:rtl w:val="true"/>
        </w:rPr>
        <w:t>و</w:t>
      </w:r>
      <w:r>
        <w:rPr/>
        <w:t>3430</w:t>
      </w:r>
      <w:r>
        <w:rPr>
          <w:rtl w:val="true"/>
        </w:rPr>
        <w:t>و</w:t>
      </w:r>
      <w:r>
        <w:rPr/>
        <w:t>38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4/12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5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7/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/>
        <w:t>4/59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46</w:t>
      </w:r>
      <w:r>
        <w:rPr>
          <w:rtl w:val="true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9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8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/>
        <w:t>1/580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7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/>
        <w:t>2/708</w:t>
      </w:r>
      <w:r>
        <w:rPr>
          <w:rtl w:val="true"/>
        </w:rPr>
        <w:t>-</w:t>
      </w:r>
      <w:r>
        <w:rPr/>
        <w:t>710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6</w:t>
      </w:r>
      <w:r>
        <w:rPr>
          <w:rtl w:val="true"/>
        </w:rPr>
        <w:t>-</w:t>
      </w:r>
      <w:r>
        <w:rPr/>
        <w:t>81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/>
        <w:t>2/432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48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9</w:t>
      </w:r>
      <w:r>
        <w:rPr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10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/>
        <w:t>11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67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7/152</w:t>
      </w:r>
      <w:r>
        <w:rPr>
          <w:rtl w:val="true"/>
        </w:rPr>
        <w:t>و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</w:t>
      </w:r>
      <w:r>
        <w:rPr>
          <w:rFonts w:cs="Times New Roman"/>
          <w:rtl w:val="true"/>
        </w:rPr>
        <w:t xml:space="preserve"> </w:t>
      </w:r>
      <w:r>
        <w:rPr/>
        <w:t>10/160</w:t>
      </w:r>
      <w:r>
        <w:rPr>
          <w:rtl w:val="true"/>
        </w:rPr>
        <w:t>-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411</w:t>
      </w:r>
      <w:r>
        <w:rPr>
          <w:rtl w:val="true"/>
        </w:rPr>
        <w:t xml:space="preserve"> "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418</w:t>
      </w:r>
      <w:r>
        <w:rPr>
          <w:rtl w:val="true"/>
        </w:rPr>
        <w:t xml:space="preserve"> : "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/>
        <w:t>9/174</w:t>
      </w:r>
      <w:r>
        <w:rPr>
          <w:rtl w:val="true"/>
        </w:rPr>
        <w:t xml:space="preserve"> : "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" 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6/4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4/583</w:t>
      </w:r>
      <w:r>
        <w:rPr>
          <w:rtl w:val="true"/>
        </w:rPr>
        <w:t>-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3</w:t>
      </w:r>
      <w:r>
        <w:rPr>
          <w:rtl w:val="true"/>
        </w:rPr>
        <w:t>-</w:t>
      </w:r>
      <w:r>
        <w:rPr/>
        <w:t>2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/>
        <w:t>3/10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76</w:t>
      </w:r>
      <w:r>
        <w:rPr>
          <w:rtl w:val="true"/>
        </w:rPr>
        <w:t xml:space="preserve">.    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5/258</w:t>
      </w:r>
      <w:r>
        <w:rPr>
          <w:rtl w:val="true"/>
        </w:rPr>
        <w:t>ـ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40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و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301</w:t>
      </w:r>
      <w:r>
        <w:rPr>
          <w:rtl w:val="true"/>
        </w:rPr>
        <w:t xml:space="preserve"> 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7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68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-</w:t>
      </w:r>
      <w:r>
        <w:rPr/>
        <w:t>54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/>
        <w:t>54</w:t>
      </w:r>
      <w:r>
        <w:rPr>
          <w:rtl w:val="true"/>
        </w:rPr>
        <w:t xml:space="preserve">- </w:t>
      </w:r>
      <w:r>
        <w:rPr/>
        <w:t>57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75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38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68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ن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96</w:t>
      </w:r>
      <w:r>
        <w:rPr>
          <w:rtl w:val="true"/>
        </w:rPr>
        <w:t xml:space="preserve"> 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18</w:t>
      </w:r>
      <w:r>
        <w:rPr>
          <w:rtl w:val="true"/>
        </w:rPr>
        <w:t>-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5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0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4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6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117</w:t>
      </w:r>
      <w:r>
        <w:rPr>
          <w:rtl w:val="true"/>
        </w:rPr>
        <w:t xml:space="preserve"> ,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297</w:t>
      </w:r>
      <w:r>
        <w:rPr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/179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/257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69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3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4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112</w:t>
      </w:r>
      <w:r>
        <w:rPr>
          <w:rtl w:val="true"/>
        </w:rPr>
        <w:t xml:space="preserve"> 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57</w:t>
      </w:r>
      <w:r>
        <w:rPr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/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/>
        <w:t>3/6/1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4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163</w:t>
      </w:r>
      <w:r>
        <w:rPr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58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1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7/43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543</w:t>
      </w:r>
      <w:r>
        <w:rPr>
          <w:rtl w:val="true"/>
        </w:rPr>
        <w:t xml:space="preserve"> ,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sz w:val="28"/>
          <w:sz w:val="28"/>
          <w:rtl w:val="true"/>
        </w:rPr>
        <w:t>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وسق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شر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Special"/>
          <w:sz w:val="28"/>
          <w:sz w:val="28"/>
          <w:rtl w:val="true"/>
        </w:rPr>
        <w:t>طهورا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5</w:t>
      </w:r>
      <w:r>
        <w:rPr>
          <w:rtl w:val="true"/>
        </w:rPr>
        <w:t>-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71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9/12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6/301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3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4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6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1</w:t>
      </w:r>
      <w:r>
        <w:rPr>
          <w:rtl w:val="true"/>
        </w:rPr>
        <w:t>-</w:t>
      </w:r>
      <w:r>
        <w:rPr/>
        <w:t>172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6/443</w:t>
      </w:r>
      <w:r>
        <w:rPr>
          <w:rtl w:val="true"/>
        </w:rPr>
        <w:t>-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,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04</w:t>
      </w:r>
      <w:r>
        <w:rPr>
          <w:rtl w:val="true"/>
        </w:rPr>
        <w:t>-</w:t>
      </w:r>
      <w:r>
        <w:rPr/>
        <w:t>50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 </w:t>
      </w:r>
      <w:r>
        <w:rPr/>
        <w:t>116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216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</w:t>
      </w:r>
      <w:r>
        <w:rPr>
          <w:rFonts w:cs="Times New Roman"/>
          <w:rtl w:val="true"/>
        </w:rPr>
        <w:t xml:space="preserve"> </w:t>
      </w:r>
      <w:r>
        <w:rPr/>
        <w:t>9/4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/>
        <w:t>13/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74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72</w:t>
      </w:r>
      <w:r>
        <w:rPr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4/58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هم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 xml:space="preserve"> 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0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ز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14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7/25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413</w:t>
      </w:r>
      <w:r>
        <w:rPr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1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5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/>
        <w:t>2/4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</w:t>
      </w:r>
      <w:r>
        <w:rPr/>
        <w:t>16/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2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7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م</w:t>
      </w:r>
      <w:r>
        <w:rPr>
          <w:rtl w:val="true"/>
        </w:rPr>
        <w:t>"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61</w:t>
      </w:r>
      <w:r>
        <w:rPr>
          <w:rtl w:val="true"/>
        </w:rPr>
        <w:t>-</w:t>
      </w:r>
      <w:r>
        <w:rPr/>
        <w:t>462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 </w:t>
      </w:r>
      <w:r>
        <w:rPr/>
        <w:t>6/4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35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5</w:t>
      </w:r>
      <w:r>
        <w:rPr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/>
        <w:t>3/1094</w:t>
      </w:r>
      <w:r>
        <w:rPr>
          <w:rtl w:val="true"/>
        </w:rPr>
        <w:t>-</w:t>
      </w:r>
      <w:r>
        <w:rPr/>
        <w:t>10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/>
        <w:t>4/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39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6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17/170</w:t>
      </w:r>
      <w:r>
        <w:rPr>
          <w:rtl w:val="true"/>
        </w:rPr>
        <w:t xml:space="preserve">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/>
        <w:t>3/39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/>
        <w:t>11/4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59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73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و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05</w:t>
      </w:r>
      <w:r>
        <w:rPr>
          <w:rtl w:val="true"/>
        </w:rPr>
        <w:t>-</w:t>
      </w:r>
      <w:r>
        <w:rPr/>
        <w:t>159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وائي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38</w:t>
      </w:r>
      <w:r>
        <w:rPr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ض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29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16</w:t>
      </w:r>
      <w:r>
        <w:rPr>
          <w:rtl w:val="true"/>
        </w:rPr>
        <w:t>-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75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و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52</w:t>
      </w:r>
      <w:r>
        <w:rPr>
          <w:rtl w:val="true"/>
        </w:rPr>
        <w:t xml:space="preserve"> ,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5/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91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6/15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. 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5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/>
        <w:t>6/1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90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23</w:t>
      </w:r>
      <w:r>
        <w:rPr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6/348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/>
        <w:t>2/214</w:t>
      </w:r>
      <w:r>
        <w:rPr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/>
        <w:t>8/6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/>
        <w:t>11/658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81</w:t>
      </w:r>
      <w:r>
        <w:rPr>
          <w:rtl w:val="true"/>
        </w:rPr>
        <w:t xml:space="preserve"> 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/>
        <w:t>5/4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61</w:t>
      </w:r>
      <w:r>
        <w:rPr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2/1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37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7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/>
        <w:t>4/595</w:t>
      </w:r>
      <w:r>
        <w:rPr>
          <w:rtl w:val="true"/>
        </w:rPr>
        <w:t>-</w:t>
      </w: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88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5/1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96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0/6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8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 : "  </w:t>
      </w:r>
      <w:r>
        <w:rPr>
          <w:rtl w:val="true"/>
        </w:rPr>
        <w:t>وال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ِ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م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</w:t>
      </w:r>
      <w:r>
        <w:rPr>
          <w:rtl w:val="true"/>
        </w:rPr>
        <w:t>".</w:t>
      </w:r>
      <w:r>
        <w:rPr>
          <w:rtl w:val="true"/>
        </w:rPr>
        <w:t>ً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/>
        <w:t>11/4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90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69/8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/>
        <w:t>11/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99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8/25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69/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8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/>
        <w:t>7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58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3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4/5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7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5</w:t>
      </w:r>
      <w:r>
        <w:rPr>
          <w:rtl w:val="true"/>
        </w:rPr>
        <w:t>و</w:t>
      </w:r>
      <w:r>
        <w:rPr/>
        <w:t>2506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8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8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5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279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1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</w:t>
      </w:r>
      <w:r>
        <w:rPr>
          <w:rtl w:val="true"/>
        </w:rPr>
        <w:t xml:space="preserve"> 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3/1/58</w:t>
      </w:r>
      <w:r>
        <w:rPr>
          <w:rtl w:val="true"/>
        </w:rPr>
        <w:t xml:space="preserve">  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 </w:t>
      </w:r>
      <w:r>
        <w:rPr/>
        <w:t>4/272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 xml:space="preserve">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926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926</w:t>
      </w:r>
      <w:r>
        <w:rPr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/>
        <w:t>9/2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72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1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924</w:t>
      </w:r>
      <w:r>
        <w:rPr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6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73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1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7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/>
        <w:t>8/32</w:t>
      </w:r>
      <w:r>
        <w:rPr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/>
        <w:t>4/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6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7/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581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9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9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/>
        <w:t>4/85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4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4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01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181</w:t>
      </w:r>
      <w:r>
        <w:rPr>
          <w:rtl w:val="true"/>
        </w:rPr>
        <w:t xml:space="preserve">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5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27</w:t>
      </w:r>
      <w:r>
        <w:rPr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86</w:t>
      </w:r>
      <w:r>
        <w:rPr>
          <w:rtl w:val="true"/>
        </w:rPr>
        <w:t xml:space="preserve">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21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 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اء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/>
        <w:t>5/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17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</w:t>
      </w:r>
      <w:r>
        <w:rPr>
          <w:rtl w:val="true"/>
        </w:rPr>
        <w:t>وهق</w:t>
      </w:r>
      <w:r>
        <w:rPr/>
        <w:t>5/75</w:t>
      </w:r>
      <w:r>
        <w:rPr>
          <w:rtl w:val="true"/>
        </w:rPr>
        <w:t>وك</w:t>
      </w:r>
      <w:r>
        <w:rPr/>
        <w:t>1/456</w:t>
      </w:r>
      <w:r>
        <w:rPr>
          <w:rtl w:val="true"/>
        </w:rPr>
        <w:t>وحب</w:t>
      </w:r>
      <w:r>
        <w:rPr/>
        <w:t>104</w:t>
      </w:r>
      <w:r>
        <w:rPr>
          <w:rtl w:val="true"/>
        </w:rPr>
        <w:t>والمجمع</w:t>
      </w:r>
      <w:r>
        <w:rPr/>
        <w:t>3/242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9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0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1/3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5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48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6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3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؟؟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3</w:t>
      </w:r>
      <w:r>
        <w:rPr>
          <w:rtl w:val="true"/>
        </w:rPr>
        <w:t xml:space="preserve"> </w:t>
      </w:r>
      <w:r>
        <w:rPr>
          <w:rtl w:val="true"/>
        </w:rPr>
        <w:t>والكنز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23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نته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1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213</w:t>
      </w:r>
      <w:r>
        <w:rPr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ه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 xml:space="preserve"> 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/>
        <w:t>5/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88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نه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ر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47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8</w:t>
      </w:r>
      <w:r>
        <w:rPr>
          <w:rtl w:val="true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م</w:t>
      </w:r>
      <w:r>
        <w:rPr>
          <w:rtl w:val="true"/>
        </w:rPr>
        <w:t>"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7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>-</w:t>
      </w:r>
      <w:r>
        <w:rPr/>
        <w:t>462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31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9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18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3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6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/>
        <w:t>45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4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0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7/179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7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7/179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2/498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60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66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/>
        <w:t>48</w:t>
      </w:r>
      <w:r>
        <w:rPr>
          <w:rtl w:val="true"/>
        </w:rPr>
        <w:t>و</w:t>
      </w:r>
      <w:r>
        <w:rPr/>
        <w:t>116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/>
        <w:t>31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ظ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 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1/421</w:t>
      </w:r>
      <w:r>
        <w:rPr>
          <w:rtl w:val="true"/>
        </w:rPr>
        <w:t>-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91</w:t>
      </w:r>
      <w:r>
        <w:rPr>
          <w:rtl w:val="true"/>
        </w:rPr>
        <w:t xml:space="preserve"> 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/>
        <w:t>18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78</w:t>
      </w:r>
      <w:r>
        <w:rPr>
          <w:rtl w:val="true"/>
        </w:rPr>
        <w:t>-</w:t>
      </w:r>
      <w:r>
        <w:rPr/>
        <w:t>2279</w:t>
      </w:r>
      <w:r>
        <w:rPr>
          <w:rtl w:val="true"/>
        </w:rPr>
        <w:t xml:space="preserve">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61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2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8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3/376</w:t>
      </w:r>
      <w:r>
        <w:rPr>
          <w:rtl w:val="true"/>
        </w:rPr>
        <w:t>-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44</w:t>
      </w:r>
      <w:r>
        <w:rPr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-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4/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86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256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,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 xml:space="preserve"> ,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113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</w:t>
      </w:r>
      <w:r>
        <w:rPr>
          <w:rtl w:val="true"/>
        </w:rPr>
        <w:t>و</w:t>
      </w:r>
      <w:r>
        <w:rPr/>
        <w:t>283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3/164</w:t>
      </w:r>
      <w:r>
        <w:rPr>
          <w:rtl w:val="true"/>
        </w:rPr>
        <w:t xml:space="preserve"> ,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8</w:t>
      </w:r>
      <w:r>
        <w:rPr>
          <w:rtl w:val="true"/>
        </w:rPr>
        <w:t xml:space="preserve"> 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1/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92</w:t>
      </w:r>
      <w:r>
        <w:rPr>
          <w:rtl w:val="true"/>
        </w:rPr>
        <w:t xml:space="preserve">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و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389</w:t>
      </w:r>
      <w:r>
        <w:rPr>
          <w:rtl w:val="true"/>
        </w:rPr>
        <w:t>-</w:t>
      </w:r>
      <w:r>
        <w:rPr/>
        <w:t>390</w:t>
      </w:r>
      <w:r>
        <w:rPr>
          <w:rtl w:val="true"/>
        </w:rPr>
        <w:t xml:space="preserve">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61</w:t>
      </w:r>
      <w:r>
        <w:rPr>
          <w:rtl w:val="true"/>
        </w:rPr>
        <w:t xml:space="preserve"> ,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و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6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995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6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8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389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5/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87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3/5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4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6/5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68</w:t>
      </w:r>
      <w:r>
        <w:rPr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/>
        <w:t>2/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1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/>
        <w:t>5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8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0/6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7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3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9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ن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89</w:t>
      </w:r>
      <w:r>
        <w:rPr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صيري</w:t>
      </w:r>
      <w:r>
        <w:rPr>
          <w:rFonts w:cs="Times New Roman"/>
          <w:rtl w:val="true"/>
        </w:rPr>
        <w:t xml:space="preserve"> </w:t>
      </w:r>
      <w:r>
        <w:rPr/>
        <w:t>10/6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7/179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/>
        <w:t>1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57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9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1/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96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 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14</w:t>
      </w:r>
      <w:r>
        <w:rPr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66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17</w:t>
      </w:r>
      <w:r>
        <w:rPr>
          <w:rtl w:val="true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11/4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0929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81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7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2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8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/>
        <w:t>46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-</w:t>
      </w:r>
      <w:r>
        <w:rPr/>
        <w:t>68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50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48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3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7/178</w:t>
      </w:r>
      <w:r>
        <w:rPr>
          <w:rtl w:val="true"/>
        </w:rPr>
        <w:t>-</w:t>
      </w:r>
      <w:r>
        <w:rPr/>
        <w:t>179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7/18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Andalus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ndalus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9:15:00Z</dcterms:created>
  <dc:creator>عبداللطيف شيخ عبدالرشيد شيخ</dc:creator>
  <dc:description/>
  <dc:language>en-US</dc:language>
  <cp:lastModifiedBy>عبداللطيف شيخ عبدالرشيد شيخ</cp:lastModifiedBy>
  <cp:lastPrinted>2004-05-02T15:10:00Z</cp:lastPrinted>
  <dcterms:modified xsi:type="dcterms:W3CDTF">2004-05-23T12:49:00Z</dcterms:modified>
  <cp:revision>29</cp:revision>
  <dc:subject/>
  <dc:title>الجنة وا لنار</dc:title>
</cp:coreProperties>
</file>