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1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2</w:t>
      </w:r>
      <w:r>
        <w:rPr>
          <w:rtl w:val="true"/>
        </w:rPr>
        <w:t xml:space="preserve">  -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3</w:t>
      </w:r>
      <w:r>
        <w:rPr>
          <w:rtl w:val="true"/>
        </w:rPr>
        <w:t xml:space="preserve">  -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4</w:t>
      </w:r>
      <w:r>
        <w:rPr>
          <w:rtl w:val="true"/>
        </w:rPr>
        <w:t xml:space="preserve">  -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5</w:t>
      </w:r>
      <w:r>
        <w:rPr>
          <w:rtl w:val="true"/>
        </w:rPr>
        <w:t xml:space="preserve">  -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1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2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3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4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3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</w:t>
      </w:r>
      <w:r>
        <w:rPr>
          <w:sz w:val="36"/>
          <w:sz w:val="36"/>
          <w:rtl w:val="true"/>
        </w:rPr>
        <w:t>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/>
        <w:t>1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8</w:t>
      </w:r>
      <w:r>
        <w:rPr>
          <w:rtl w:val="true"/>
        </w:rPr>
        <w:t xml:space="preserve"> 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ط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بي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ائ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في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شهدون</w:t>
      </w:r>
      <w:r>
        <w:rPr>
          <w:sz w:val="36"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1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BodyText3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بـ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ط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ت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ع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و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ج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ي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عا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ا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ط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س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ه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ز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ط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 ..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ا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br/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ت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شر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2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ذ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ا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فئ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نش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فئ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س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ن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ز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خ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ف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جت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ض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ض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3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ت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ذ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س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انطل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د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وي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ش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ب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ز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أ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ا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ا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ط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ت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س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ص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م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ث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ل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نتفا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ل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ث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ف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 : 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خد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ذ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ك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سر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6</w:t>
      </w:r>
      <w:r>
        <w:rPr>
          <w:rtl w:val="true"/>
        </w:rPr>
        <w:t xml:space="preserve"> 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79"/>
      </w:r>
      <w:r>
        <w:rPr>
          <w:rStyle w:val="FootnoteCharacters"/>
          <w:sz w:val="24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80"/>
      </w:r>
      <w:r>
        <w:rPr>
          <w:rStyle w:val="FootnoteCharacters"/>
          <w:sz w:val="24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ت</w:t>
      </w:r>
      <w:r>
        <w:rPr>
          <w:rtl w:val="true"/>
        </w:rPr>
        <w:t>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ب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خ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7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ه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و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ع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6</w:t>
      </w:r>
      <w:r>
        <w:rPr>
          <w:rtl w:val="true"/>
        </w:rPr>
        <w:t xml:space="preserve"> 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ق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2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ص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7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ز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بش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ل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ر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ش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فهذ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ط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هد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قت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د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أنطا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د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ط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ص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5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ثو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ص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7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</w:t>
      </w:r>
      <w:r>
        <w:rPr>
          <w:sz w:val="36"/>
          <w:sz w:val="36"/>
          <w:rtl w:val="true"/>
        </w:rPr>
        <w:t>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</w:p>
    <w:p>
      <w:pPr>
        <w:pStyle w:val="Normal"/>
        <w:jc w:val="left"/>
        <w:rPr>
          <w:sz w:val="36"/>
          <w:szCs w:val="24"/>
        </w:rPr>
      </w:pPr>
      <w:r>
        <w:rPr>
          <w:sz w:val="36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ص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و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ا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ؤ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ف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و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أ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د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ج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ص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ـ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ؤم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ؤم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ذ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ا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يوش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DecoType Naskh Special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قر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ؤم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ــو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ظ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ويصد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  :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ص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‍‍‍‍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تل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س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ح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ت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نز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ز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ح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د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س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sz w:val="36"/>
          <w:sz w:val="36"/>
          <w:rtl w:val="true"/>
        </w:rPr>
        <w:t>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س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ز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ا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ز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ت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ذه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ا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رج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ب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 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ت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تل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 - 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</w:t>
      </w:r>
      <w:r>
        <w:rPr>
          <w:sz w:val="44"/>
          <w:sz w:val="44"/>
          <w:szCs w:val="44"/>
          <w:rtl w:val="true"/>
        </w:rPr>
        <w:t>ل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ئ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را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س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ح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ت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نز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ز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ح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د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س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ذ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ا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ت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نت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ت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يئها</w:t>
      </w:r>
      <w:r>
        <w:rPr>
          <w:sz w:val="36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رت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يغ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ي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ط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سأ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خذ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تق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ا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آي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ق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ها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ه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5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51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رهم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غ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"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ه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ت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ـ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غ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ه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سلون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اق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ا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ا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فق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ر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فس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عي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قو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آت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د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نفخ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ت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ط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سط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ظه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ستط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ق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ك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جمع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ف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لك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م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قا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أ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ز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سو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ي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زنج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ً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آي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ق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ت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نت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ت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1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51</w:t>
      </w:r>
      <w:r>
        <w:rPr>
          <w:rtl w:val="true"/>
        </w:rPr>
        <w:t xml:space="preserve"> 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72</w:t>
      </w:r>
      <w:r>
        <w:rPr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77</w:t>
      </w:r>
      <w:r>
        <w:rPr>
          <w:rtl w:val="true"/>
        </w:rPr>
        <w:t xml:space="preserve"> )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/>
        <w:t>2/6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ث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11/236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5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29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5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5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7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6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/5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3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162</w:t>
      </w:r>
      <w:r>
        <w:rPr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3/111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50</w:t>
      </w:r>
      <w:r>
        <w:rPr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5/91</w:t>
      </w:r>
      <w:r>
        <w:rPr>
          <w:rtl w:val="true"/>
        </w:rPr>
        <w:t xml:space="preserve"> </w:t>
      </w:r>
      <w:r>
        <w:rPr>
          <w:rtl w:val="true"/>
        </w:rPr>
        <w:t>ونس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0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3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5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53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2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3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5/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/>
        <w:t>6/4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99</w:t>
      </w:r>
      <w:r>
        <w:rPr>
          <w:rtl w:val="true"/>
        </w:rPr>
        <w:t>و</w:t>
      </w:r>
      <w:r>
        <w:rPr/>
        <w:t>70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02</w:t>
      </w:r>
      <w:r>
        <w:rPr>
          <w:rtl w:val="true"/>
        </w:rPr>
        <w:t xml:space="preserve"> ,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7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/>
        <w:t>13/1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72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/>
        <w:t>13/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59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2/86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05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91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9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751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5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/10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5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1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1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ة</w:t>
      </w:r>
      <w:r>
        <w:rPr>
          <w:rFonts w:cs="Times New Roman"/>
          <w:rtl w:val="true"/>
        </w:rPr>
        <w:t xml:space="preserve"> </w:t>
      </w:r>
      <w:r>
        <w:rPr/>
        <w:t>18/85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97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91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/>
        <w:t>4/22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37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-</w:t>
      </w:r>
      <w:r>
        <w:rPr/>
        <w:t>126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85</w:t>
      </w:r>
      <w:r>
        <w:rPr>
          <w:rtl w:val="true"/>
        </w:rPr>
        <w:t xml:space="preserve"> 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16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5</w:t>
      </w:r>
      <w:r>
        <w:rPr>
          <w:rtl w:val="true"/>
        </w:rPr>
        <w:t>-</w:t>
      </w:r>
      <w:r>
        <w:rPr/>
        <w:t>1116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75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1591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tl w:val="true"/>
        </w:rPr>
        <w:t xml:space="preserve">.... </w:t>
      </w:r>
      <w:r>
        <w:rPr/>
        <w:t>5/11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/>
        <w:t>16/78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7</w:t>
      </w:r>
      <w:r>
        <w:rPr>
          <w:rtl w:val="true"/>
        </w:rPr>
        <w:t>-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91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26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5/163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493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2/201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95</w:t>
      </w:r>
      <w:r>
        <w:rPr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[</w:t>
      </w:r>
      <w:r>
        <w:rPr>
          <w:rtl w:val="true"/>
        </w:rPr>
        <w:t>كذا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/>
        <w:t>5/977</w:t>
      </w:r>
      <w:r>
        <w:rPr>
          <w:rtl w:val="true"/>
        </w:rPr>
        <w:t>-</w:t>
      </w:r>
      <w:r>
        <w:rPr/>
        <w:t>97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14/2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48</w:t>
      </w:r>
      <w:r>
        <w:rPr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3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2</w:t>
      </w:r>
      <w:r>
        <w:rPr>
          <w:rtl w:val="true"/>
        </w:rPr>
        <w:t>-</w:t>
      </w:r>
      <w:r>
        <w:rPr/>
        <w:t>353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>-</w:t>
      </w:r>
      <w:r>
        <w:rPr/>
        <w:t>28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87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2</w:t>
      </w:r>
      <w:r>
        <w:rPr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/>
        <w:t>18/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</w:t>
      </w:r>
      <w:r>
        <w:rPr/>
        <w:t>224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5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6/1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98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2/468</w:t>
      </w:r>
      <w:r>
        <w:rPr>
          <w:rtl w:val="true"/>
        </w:rPr>
        <w:t>-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/>
        <w:t>15/203</w:t>
      </w:r>
      <w:r>
        <w:rPr>
          <w:rtl w:val="true"/>
        </w:rPr>
        <w:t>-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93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/210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2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6/114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حاف</w:t>
      </w:r>
      <w:r>
        <w:rPr>
          <w:rFonts w:cs="Times New Roman"/>
          <w:rtl w:val="true"/>
        </w:rPr>
        <w:t xml:space="preserve"> </w:t>
      </w:r>
      <w:r>
        <w:rPr/>
        <w:t>10/542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1</w:t>
      </w:r>
      <w:r>
        <w:rPr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5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1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7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14/6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765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3/  22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/>
        <w:t>18/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25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28</w:t>
      </w:r>
      <w:r>
        <w:rPr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/>
        <w:t>18/51</w:t>
      </w:r>
      <w:r>
        <w:rPr>
          <w:rtl w:val="true"/>
        </w:rPr>
        <w:t>-</w:t>
      </w:r>
      <w:r>
        <w:rPr/>
        <w:t>5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51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2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70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/>
        <w:t>18/78</w:t>
      </w:r>
      <w:r>
        <w:rPr>
          <w:rtl w:val="true"/>
        </w:rPr>
        <w:t>-</w:t>
      </w:r>
      <w:r>
        <w:rPr/>
        <w:t>83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339</w:t>
      </w:r>
      <w:r>
        <w:rPr>
          <w:rtl w:val="true"/>
        </w:rPr>
        <w:t>-</w:t>
      </w:r>
      <w:r>
        <w:rPr/>
        <w:t>340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46</w:t>
      </w:r>
      <w:r>
        <w:rPr>
          <w:rtl w:val="true"/>
        </w:rPr>
        <w:t>-</w:t>
      </w:r>
      <w:r>
        <w:rPr/>
        <w:t>47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27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/>
        <w:t>8/788</w:t>
      </w:r>
      <w:r>
        <w:rPr>
          <w:rtl w:val="true"/>
        </w:rPr>
        <w:t>-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164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-</w:t>
      </w:r>
      <w:r>
        <w:rPr/>
        <w:t>53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3/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2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8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8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5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8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1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0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3/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3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</w:t>
      </w:r>
      <w:r>
        <w:rPr/>
        <w:t>298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/>
        <w:t>5/87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11/174</w:t>
      </w:r>
      <w:r>
        <w:rPr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/>
        <w:t>5/87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/>
        <w:t>6/92</w:t>
      </w:r>
      <w:r>
        <w:rPr>
          <w:rtl w:val="true"/>
        </w:rPr>
        <w:t>-</w:t>
      </w:r>
      <w:r>
        <w:rPr/>
        <w:t>93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65</w:t>
      </w:r>
      <w:r>
        <w:rPr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02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57</w:t>
      </w:r>
      <w:r>
        <w:rPr>
          <w:rtl w:val="true"/>
        </w:rPr>
        <w:t xml:space="preserve">  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59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61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6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/5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5/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3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420</w:t>
      </w:r>
      <w:r>
        <w:rPr>
          <w:rtl w:val="true"/>
        </w:rPr>
        <w:t>و</w:t>
      </w:r>
      <w:r>
        <w:rPr/>
        <w:t>4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4/5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08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67</w:t>
      </w:r>
      <w:r>
        <w:rPr>
          <w:rtl w:val="true"/>
        </w:rPr>
        <w:t>-</w:t>
      </w:r>
      <w:r>
        <w:rPr/>
        <w:t>68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/>
        <w:t>2/10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0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-</w:t>
      </w:r>
      <w:r>
        <w:rPr/>
        <w:t>129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4/2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7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5</w:t>
      </w:r>
      <w:r>
        <w:rPr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2/136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547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1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8/7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8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</w:t>
      </w:r>
      <w:r>
        <w:rPr/>
        <w:t>6/5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49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557</w:t>
      </w:r>
      <w:r>
        <w:rPr>
          <w:rtl w:val="true"/>
        </w:rPr>
        <w:t>-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3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13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 xml:space="preserve"> 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6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38</w:t>
      </w:r>
      <w:r>
        <w:rPr>
          <w:rtl w:val="true"/>
        </w:rPr>
        <w:t>-</w:t>
      </w:r>
      <w:r>
        <w:rPr/>
        <w:t>39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 </w:t>
      </w:r>
      <w:r>
        <w:rPr/>
        <w:t>2/13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8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0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80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4/106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4/5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0</w:t>
      </w:r>
      <w:r>
        <w:rPr>
          <w:rtl w:val="true"/>
        </w:rPr>
        <w:t>و</w:t>
      </w:r>
      <w:r>
        <w:rPr/>
        <w:t>2231</w:t>
      </w:r>
      <w:r>
        <w:rPr>
          <w:rtl w:val="true"/>
        </w:rPr>
        <w:t xml:space="preserve"> ,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52</w:t>
      </w:r>
      <w:r>
        <w:rPr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2/84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/37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/>
        <w:t>111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-</w:t>
      </w:r>
      <w:r>
        <w:rPr/>
        <w:t>146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2/84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2/1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63</w:t>
      </w:r>
      <w:r>
        <w:rPr>
          <w:rtl w:val="true"/>
        </w:rPr>
        <w:t>-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-</w:t>
      </w:r>
      <w:r>
        <w:rPr/>
        <w:t>30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99</w:t>
      </w:r>
      <w:r>
        <w:rPr>
          <w:rtl w:val="true"/>
        </w:rPr>
        <w:t>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116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 xml:space="preserve"> 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3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106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401065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/>
        <w:t>4/474</w:t>
      </w:r>
      <w:r>
        <w:rPr>
          <w:rtl w:val="true"/>
        </w:rPr>
        <w:t>-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1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8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55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2</w:t>
      </w:r>
      <w:r>
        <w:rPr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4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5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2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5/10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9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 xml:space="preserve"> 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1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4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/>
        <w:t>،</w:t>
      </w:r>
      <w:r>
        <w:rPr/>
        <w:t>38</w:t>
      </w:r>
      <w:r>
        <w:rPr>
          <w:rtl w:val="true"/>
        </w:rPr>
        <w:t xml:space="preserve"> ,  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5/196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6</w:t>
      </w:r>
      <w:r>
        <w:rPr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ها</w:t>
      </w:r>
      <w:r>
        <w:rPr>
          <w:rFonts w:cs="Times New Roman"/>
          <w:rtl w:val="true"/>
        </w:rPr>
        <w:t xml:space="preserve"> </w:t>
      </w:r>
      <w:r>
        <w:rPr/>
        <w:t>4/8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1037</w:t>
      </w:r>
      <w:r>
        <w:rPr>
          <w:rtl w:val="true"/>
        </w:rPr>
        <w:t>-</w:t>
      </w:r>
      <w:r>
        <w:rPr/>
        <w:t>10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4/473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برقك</w:t>
      </w:r>
      <w:r>
        <w:rPr>
          <w:rFonts w:cs="Times New Roman"/>
          <w:rtl w:val="true"/>
        </w:rPr>
        <w:t xml:space="preserve"> </w:t>
      </w:r>
      <w:r>
        <w:rPr/>
        <w:t>428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4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9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198</w:t>
      </w:r>
      <w:r>
        <w:rPr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         (</w:t>
      </w:r>
      <w:r>
        <w:rPr/>
        <w:t>8/6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25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66</w:t>
      </w:r>
      <w:r>
        <w:rPr>
          <w:rtl w:val="true"/>
        </w:rPr>
        <w:t>-</w:t>
      </w:r>
      <w:r>
        <w:rPr/>
        <w:t>67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/176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-</w:t>
      </w:r>
      <w:r>
        <w:rPr/>
        <w:t>192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8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8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-</w:t>
      </w:r>
      <w:r>
        <w:rPr/>
        <w:t>61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6/21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6/18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/>
        <w:t>1/514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9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6/490</w:t>
      </w:r>
      <w:r>
        <w:rPr>
          <w:rtl w:val="true"/>
        </w:rPr>
        <w:t>-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-</w:t>
      </w:r>
      <w:r>
        <w:rPr/>
        <w:t>191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6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-</w:t>
      </w:r>
      <w:r>
        <w:rPr/>
        <w:t>194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1/312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291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1/457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5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>-</w:t>
      </w:r>
      <w:r>
        <w:rPr/>
        <w:t>243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>-</w:t>
      </w:r>
      <w:r>
        <w:rPr/>
        <w:t>348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2</w:t>
      </w:r>
      <w:r>
        <w:rPr>
          <w:rtl w:val="true"/>
        </w:rPr>
        <w:t>-</w:t>
      </w:r>
      <w:r>
        <w:rPr/>
        <w:t>353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75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329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>-</w:t>
      </w:r>
      <w:r>
        <w:rPr/>
        <w:t>95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1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1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17</w:t>
      </w:r>
      <w:r>
        <w:rPr>
          <w:rtl w:val="true"/>
        </w:rPr>
        <w:t>)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1/401</w:t>
      </w:r>
      <w:r>
        <w:rPr>
          <w:rtl w:val="true"/>
        </w:rPr>
        <w:t xml:space="preserve"> : "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"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فا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1/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44</w:t>
      </w:r>
      <w:r>
        <w:rPr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09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1/400</w:t>
      </w:r>
      <w:r>
        <w:rPr>
          <w:rtl w:val="true"/>
        </w:rPr>
        <w:t>-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43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"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0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نقاد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/>
        <w:t>2/136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4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8044</w:t>
      </w:r>
      <w:r>
        <w:rPr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84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100</w:t>
      </w:r>
      <w:r>
        <w:rPr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/>
        <w:t>4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92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1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فا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2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152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8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8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>-</w:t>
      </w:r>
      <w:r>
        <w:rPr/>
        <w:t>28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87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8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8/10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/366</w:t>
      </w:r>
      <w:r>
        <w:rPr>
          <w:rtl w:val="true"/>
        </w:rPr>
        <w:t>-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3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/>
        <w:t>11/35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 </w:t>
      </w:r>
      <w:r>
        <w:rPr/>
        <w:t>13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 xml:space="preserve">     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139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/77</w:t>
      </w:r>
      <w:r>
        <w:rPr>
          <w:rtl w:val="true"/>
        </w:rPr>
        <w:t>-</w:t>
      </w:r>
      <w:r>
        <w:rPr/>
        <w:t>78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/>
        <w:t>4/21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58</w:t>
      </w:r>
      <w:r>
        <w:rPr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1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6/130</w:t>
      </w:r>
      <w:r>
        <w:rPr>
          <w:rtl w:val="true"/>
        </w:rPr>
        <w:t>-</w:t>
      </w:r>
      <w:r>
        <w:rPr/>
        <w:t>131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138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7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157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8/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17/143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/>
        <w:t>8/547</w:t>
      </w:r>
      <w:r>
        <w:rPr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1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82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5/82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157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7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195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77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2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87</w:t>
      </w:r>
      <w:r>
        <w:rPr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 </w:t>
      </w:r>
      <w:r>
        <w:rPr/>
        <w:t>2/6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3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ريح</w:t>
      </w:r>
      <w:r>
        <w:rPr>
          <w:rtl w:val="true"/>
        </w:rPr>
        <w:t>"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89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4/5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8</w:t>
      </w:r>
      <w:r>
        <w:rPr>
          <w:rtl w:val="true"/>
        </w:rPr>
        <w:t>و</w:t>
      </w:r>
      <w:r>
        <w:rPr/>
        <w:t>1748</w:t>
      </w:r>
      <w:r>
        <w:rPr>
          <w:rtl w:val="true"/>
        </w:rPr>
        <w:t xml:space="preserve"> . 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27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03</w:t>
      </w:r>
      <w:r>
        <w:rPr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/>
        <w:t>6/3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29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>-</w:t>
      </w:r>
      <w:r>
        <w:rPr/>
        <w:t>29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42</w:t>
      </w:r>
      <w:r>
        <w:rPr>
          <w:rtl w:val="true"/>
        </w:rPr>
        <w:t>-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/>
        <w:t>15/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1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/>
        <w:t>6/261</w:t>
      </w:r>
      <w:r>
        <w:rPr>
          <w:rtl w:val="true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7/4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1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61</w:t>
      </w:r>
      <w:r>
        <w:rPr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82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78</w:t>
      </w:r>
      <w:r>
        <w:rPr>
          <w:rtl w:val="true"/>
        </w:rPr>
        <w:t>-</w:t>
      </w:r>
      <w:r>
        <w:rPr/>
        <w:t>379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/>
        <w:t>1/156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11/3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4/21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61</w:t>
      </w:r>
      <w:r>
        <w:rPr>
          <w:rtl w:val="true"/>
        </w:rPr>
        <w:t xml:space="preserve">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79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/556</w:t>
      </w:r>
      <w:r>
        <w:rPr>
          <w:rtl w:val="true"/>
        </w:rPr>
        <w:t>-</w:t>
      </w:r>
      <w:r>
        <w:rPr/>
        <w:t>557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9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97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-</w:t>
      </w:r>
      <w:r>
        <w:rPr/>
        <w:t>99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6/15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/87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191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1/341</w:t>
      </w:r>
      <w:r>
        <w:rPr>
          <w:rtl w:val="true"/>
        </w:rPr>
        <w:t>-</w:t>
      </w:r>
      <w:r>
        <w:rPr/>
        <w:t>342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9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/>
        <w:t>6/381</w:t>
      </w:r>
      <w:r>
        <w:rPr>
          <w:rtl w:val="true"/>
        </w:rPr>
        <w:t xml:space="preserve">-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2</w:t>
      </w:r>
      <w:r>
        <w:rPr>
          <w:rtl w:val="true"/>
        </w:rPr>
        <w:t>-</w:t>
      </w:r>
      <w:r>
        <w:rPr/>
        <w:t>4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3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4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09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06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-</w:t>
      </w:r>
      <w:r>
        <w:rPr/>
        <w:t>379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9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7/276</w:t>
      </w:r>
      <w:r>
        <w:rPr>
          <w:rtl w:val="true"/>
        </w:rPr>
        <w:t>-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732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84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3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3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700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-</w:t>
      </w:r>
      <w:r>
        <w:rPr/>
        <w:t>168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82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8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/>
        <w:t>8/1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36</w:t>
      </w:r>
      <w:r>
        <w:rPr>
          <w:rtl w:val="true"/>
        </w:rPr>
        <w:t xml:space="preserve">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1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5</w:t>
      </w:r>
      <w:r>
        <w:rPr>
          <w:rtl w:val="true"/>
        </w:rPr>
        <w:t>-</w:t>
      </w:r>
      <w:r>
        <w:rPr/>
        <w:t>56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ndalus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rFonts w:cs="Andalus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4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15:00Z</dcterms:created>
  <dc:creator>عبداللطيف شيخ عبدالرشيد شيخ</dc:creator>
  <dc:description/>
  <dc:language>en-US</dc:language>
  <cp:lastModifiedBy>عبداللطيف شيخ عبدالرشيد شيخ</cp:lastModifiedBy>
  <cp:lastPrinted>2003-09-09T08:04:00Z</cp:lastPrinted>
  <dcterms:modified xsi:type="dcterms:W3CDTF">2004-05-01T19:45:00Z</dcterms:modified>
  <cp:revision>117</cp:revision>
  <dc:subject/>
  <dc:title>الأشراط</dc:title>
</cp:coreProperties>
</file>