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ا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اد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لا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و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يك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خع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هد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ض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لم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اب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زن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ر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أجاب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سبعي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>...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دّق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كل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 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د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ت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ت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ر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جهمي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  <w:tab/>
              <w:t xml:space="preserve">     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Cs w:val="32"/>
                <w:rtl w:val="true"/>
              </w:rPr>
              <w:tab/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سك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غل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ديق…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ف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؟…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ب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 xml:space="preserve">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ل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س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ادلو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ي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ضح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ه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رآ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حرفانه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4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هد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يف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دي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بيع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حول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ض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ه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و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ر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شق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ر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كي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به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لوها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يقتدى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pacing w:val="-2"/>
                <w:sz w:val="32"/>
                <w:szCs w:val="32"/>
                <w:rtl w:val="true"/>
              </w:rPr>
              <w:tab/>
              <w:tab/>
              <w:t xml:space="preserve"> </w:t>
              <w:tab/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ر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ت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ي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ي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ا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ي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ع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ي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تدع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ي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تب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ثا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تد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ت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فقه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ش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رق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ه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استواء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مجهول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والكيف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غير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معقول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Cs w:val="32"/>
                <w:rtl w:val="true"/>
                <w:lang w:eastAsia="en-US"/>
              </w:rPr>
              <w:t xml:space="preserve">... 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است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جهو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عقول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..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طل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…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ق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ز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د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بئ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ئ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غ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pacing w:val="-14"/>
                <w:sz w:val="32"/>
                <w:szCs w:val="32"/>
              </w:rPr>
            </w:pPr>
            <w:r>
              <w:rPr>
                <w:spacing w:val="-14"/>
                <w:sz w:val="32"/>
                <w:sz w:val="32"/>
                <w:szCs w:val="32"/>
                <w:rtl w:val="true"/>
              </w:rPr>
              <w:t>بلغنا</w:t>
            </w:r>
            <w:r>
              <w:rPr>
                <w:rFonts w:cs="Times New Roman"/>
                <w:spacing w:val="-1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rFonts w:cs="Times New Roman"/>
                <w:spacing w:val="-1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pacing w:val="-1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pacing w:val="-1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rFonts w:cs="Times New Roman"/>
                <w:spacing w:val="-1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4"/>
                <w:sz w:val="32"/>
                <w:sz w:val="32"/>
                <w:szCs w:val="32"/>
                <w:rtl w:val="true"/>
              </w:rPr>
              <w:t>أغلقت</w:t>
            </w:r>
            <w:r>
              <w:rPr>
                <w:rFonts w:cs="Times New Roman"/>
                <w:spacing w:val="-1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4"/>
                <w:sz w:val="32"/>
                <w:szCs w:val="32"/>
                <w:rtl w:val="true"/>
              </w:rPr>
              <w:t>...</w:t>
              <w:tab/>
              <w:t xml:space="preserve">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ل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ون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ل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ّ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ت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عل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بض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جال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ن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 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جج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اجا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ا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شغ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ربع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  <w:tab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ين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من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لم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ي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با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ض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ه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ز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ت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ض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رو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عن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ث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</w:r>
          </w:p>
          <w:p>
            <w:pPr>
              <w:pStyle w:val="Normal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حمد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لله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ذي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وسع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سمعه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أصوات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Cs w:val="32"/>
                <w:rtl w:val="true"/>
                <w:lang w:eastAsia="en-US"/>
              </w:rPr>
              <w:t>...</w:t>
              <w:tab/>
              <w:t xml:space="preserve">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ليضحك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شاءوا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.. </w:t>
              <w:tab/>
              <w:t xml:space="preserve">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ي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َ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   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م…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رأيت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رسول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12"/>
                <w:sz w:val="32"/>
                <w:sz w:val="32"/>
                <w:szCs w:val="32"/>
                <w:lang w:eastAsia="en-US"/>
              </w:rPr>
              <w:t>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يقرؤها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ويضع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أصبعيه</w:t>
            </w:r>
            <w:r>
              <w:rPr>
                <w:spacing w:val="-12"/>
                <w:sz w:val="32"/>
                <w:szCs w:val="32"/>
                <w:rtl w:val="true"/>
                <w:lang w:eastAsia="en-US"/>
              </w:rPr>
              <w:tab/>
              <w:t xml:space="preserve">   </w:t>
            </w:r>
          </w:p>
          <w:p>
            <w:pPr>
              <w:pStyle w:val="Normal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عرش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ستوى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كما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وصف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نفسه</w:t>
            </w:r>
            <w:r>
              <w:rPr>
                <w:spacing w:val="-12"/>
                <w:sz w:val="32"/>
                <w:szCs w:val="32"/>
                <w:rtl w:val="true"/>
                <w:lang w:eastAsia="en-US"/>
              </w:rPr>
              <w:tab/>
              <w:t xml:space="preserve">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ل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 xml:space="preserve">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Cs w:val="32"/>
                <w:rtl w:val="true"/>
              </w:rPr>
              <w:t xml:space="preserve">...   </w:t>
              <w:tab/>
            </w:r>
          </w:p>
          <w:p>
            <w:pPr>
              <w:pStyle w:val="Normal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ا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حمن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واضع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ق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صن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..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بلا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.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ائ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رائع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فس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فعُدُّو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سيئاتكم،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فأن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ضامن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 w:val="32"/>
                <w:szCs w:val="32"/>
                <w:rtl w:val="true"/>
              </w:rPr>
              <w:t>فقيه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متبع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spacing w:val="-8"/>
                <w:sz w:val="32"/>
                <w:szCs w:val="32"/>
                <w:rtl w:val="true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ئ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أخ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ف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حا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ا</w:t>
            </w:r>
            <w:r>
              <w:rPr>
                <w:sz w:val="32"/>
                <w:szCs w:val="32"/>
                <w:rtl w:val="true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9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و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ي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راب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خا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ين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اب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ض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و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خع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خا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ن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ولى…</w:t>
            </w:r>
            <w:r>
              <w:rPr>
                <w:sz w:val="32"/>
                <w:szCs w:val="32"/>
                <w:rtl w:val="true"/>
                <w:lang w:eastAsia="en-US"/>
              </w:rPr>
              <w:tab/>
              <w:t xml:space="preserve">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ع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ذبو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دري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Cs w:val="32"/>
                <w:rtl w:val="true"/>
              </w:rPr>
              <w:tab/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تابه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ا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الس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الس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أي…</w:t>
            </w:r>
            <w:r>
              <w:rPr>
                <w:sz w:val="32"/>
                <w:szCs w:val="32"/>
                <w:rtl w:val="true"/>
              </w:rPr>
              <w:tab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ا تسبوا أصحاب محمد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ل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ا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وب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ت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ثمان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Cs w:val="32"/>
                <w:rtl w:val="true"/>
              </w:rPr>
              <w:t>...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..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ab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5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عب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ض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س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ا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ا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صمع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ري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ي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زا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ختيان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ي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قم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زي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هد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ه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ا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قو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ض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ختيان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ور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spacing w:val="-12"/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جابة…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ث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لحاد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ت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نق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ج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.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جتها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ا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…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ت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ثث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ي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زدا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جتهادا</w:t>
            </w:r>
            <w:r>
              <w:rPr>
                <w:spacing w:val="-6"/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ع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sz w:val="32"/>
                <w:szCs w:val="32"/>
                <w:rtl w:val="true"/>
              </w:rPr>
              <w:t>...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ْلَ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ْمَ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ْمَ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أسرع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رجوعا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2"/>
                <w:rtl w:val="true"/>
              </w:rPr>
              <w:t xml:space="preserve">... 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ضاحك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يقهق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قط</w:t>
            </w:r>
            <w:r>
              <w:rPr>
                <w:spacing w:val="-4"/>
                <w:sz w:val="32"/>
                <w:szCs w:val="32"/>
                <w:rtl w:val="true"/>
              </w:rPr>
              <w:t xml:space="preserve">...  </w:t>
            </w:r>
          </w:p>
          <w:p>
            <w:pPr>
              <w:pStyle w:val="Normal"/>
              <w:jc w:val="left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أشبه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فقهه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بحديثه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spacing w:val="-8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زّة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ل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pacing w:val="-12"/>
                <w:sz w:val="32"/>
                <w:szCs w:val="32"/>
              </w:rPr>
            </w:pPr>
            <w:r>
              <w:rPr>
                <w:spacing w:val="-1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>بالشام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>بالسنة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spacing w:val="-12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pacing w:val="-1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جلس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rFonts w:cs="Times New Roman"/>
                <w:spacing w:val="-1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10"/>
                <w:sz w:val="32"/>
                <w:szCs w:val="32"/>
                <w:rtl w:val="true"/>
              </w:rPr>
              <w:t xml:space="preserve">...    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ك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نكره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و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شاوره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Cs w:val="32"/>
                <w:rtl w:val="true"/>
              </w:rPr>
              <w:t>...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غ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-3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-3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-45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-5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رث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هد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ين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ل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ري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دي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ز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زاري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رع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…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ور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eastAsia="en-US"/>
              </w:rPr>
              <w:t>...</w:t>
              <w:tab/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من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جئ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كان منكم مستَنّاً فليَسْتَنَّ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spacing w:val="-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8"/>
                <w:sz w:val="32"/>
                <w:sz w:val="32"/>
                <w:szCs w:val="32"/>
              </w:rPr>
              <w:t></w:t>
            </w:r>
            <w:r>
              <w:rPr>
                <w:spacing w:val="-8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قّ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ناظروا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القدرية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بالعلم،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فإن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أقروا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 w:val="32"/>
                <w:szCs w:val="32"/>
                <w:rtl w:val="true"/>
                <w:lang w:eastAsia="en-US"/>
              </w:rPr>
              <w:t>به</w:t>
            </w:r>
            <w:r>
              <w:rPr>
                <w:rFonts w:cs="Times New Roman"/>
                <w:spacing w:val="-12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pacing w:val="-12"/>
                <w:sz w:val="32"/>
                <w:szCs w:val="32"/>
                <w:rtl w:val="true"/>
                <w:lang w:eastAsia="en-US"/>
              </w:rPr>
              <w:t xml:space="preserve">...         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رابة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ط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ئمة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ع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ا</w:t>
            </w:r>
            <w:r>
              <w:rPr>
                <w:sz w:val="32"/>
                <w:szCs w:val="32"/>
                <w:rtl w:val="true"/>
              </w:rPr>
              <w:t xml:space="preserve">...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ر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ئمة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ض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بتة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jc w:val="left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pacing w:val="-2"/>
                <w:sz w:val="32"/>
                <w:szCs w:val="32"/>
                <w:rtl w:val="true"/>
              </w:rPr>
              <w:t xml:space="preserve">!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pacing w:val="-2"/>
                <w:sz w:val="32"/>
                <w:szCs w:val="32"/>
                <w:rtl w:val="true"/>
              </w:rPr>
              <w:t>...</w:t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ر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Cs w:val="32"/>
                <w:rtl w:val="true"/>
              </w:rPr>
              <w:t>...</w:t>
              <w:tab/>
              <w:tab/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ح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  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38" w:footer="709" w:bottom="1440"/>
      <w:pgNumType w:start="6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QPB2" w:hAnsi="HQPB2" w:eastAsia="Times New Roman" w:cs="Traditional Arabic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QPB2" w:hAnsi="HQPB2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trike w:val="false"/>
      <w:dstrike w:val="false"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Footer"/>
    <w:pPr>
      <w:ind w:left="0" w:right="0" w:hanging="0"/>
      <w:jc w:val="left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5:28:00Z</dcterms:created>
  <dc:creator>asdwe</dc:creator>
  <dc:description/>
  <dc:language>en-US</dc:language>
  <cp:lastModifiedBy>*</cp:lastModifiedBy>
  <cp:lastPrinted>2003-07-05T10:23:00Z</cp:lastPrinted>
  <dcterms:modified xsi:type="dcterms:W3CDTF">2004-04-13T15:06:00Z</dcterms:modified>
  <cp:revision>17</cp:revision>
  <dc:subject/>
  <dc:title>- قواعد التحديث من فنون مصطلح الحديث محمد جمال الدين القاسمي دار إحياء السنة السنة النبوية بيروت الطبعة الأولى 1399هـ 1979م</dc:title>
</cp:coreProperties>
</file>