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طالق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ت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ز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صار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برمكي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زار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6"/>
                <w:sz w:val="32"/>
                <w:szCs w:val="32"/>
                <w:lang w:eastAsia="en-US"/>
              </w:rPr>
            </w:pP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إبراهيم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إبراهي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هانئ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إسحاق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نيسابور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اب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جوفاء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ف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ردب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ر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بيهق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>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ق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روذ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ن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ك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ث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ئي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بغد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در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نظ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ئ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هبير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ت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م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طي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  <w:r>
              <w:rPr>
                <w:sz w:val="32"/>
                <w:szCs w:val="32"/>
                <w:rtl w:val="true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رو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ثمة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اد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6"/>
                <w:sz w:val="32"/>
                <w:szCs w:val="32"/>
              </w:rPr>
            </w:pPr>
            <w:r>
              <w:rPr>
                <w:spacing w:val="6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ي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و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نا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جوصاء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Cs w:val="32"/>
                <w:rtl w:val="true"/>
              </w:rPr>
              <w:tab/>
              <w:tab/>
            </w:r>
            <w:r>
              <w:rPr>
                <w:sz w:val="32"/>
                <w:szCs w:val="32"/>
                <w:rtl w:val="true"/>
              </w:rPr>
              <w:tab/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حد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أرط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س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له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مصي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سمرقند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و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pacing w:val="4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مهاجر</w:t>
            </w:r>
            <w:r>
              <w:rPr>
                <w:spacing w:val="4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سعد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جرجائ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س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اعي</w:t>
            </w:r>
            <w:r>
              <w:rPr>
                <w:sz w:val="32"/>
                <w:szCs w:val="32"/>
                <w:rtl w:val="true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بيل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ث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ص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ث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ص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جعف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ك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مدويه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ل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ز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pacing w:val="-1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فرات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تميمي</w:t>
            </w:r>
            <w:r>
              <w:rPr>
                <w:spacing w:val="-12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جعف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سعيد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صائ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عزيز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وزي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جرو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sz w:val="32"/>
                <w:szCs w:val="32"/>
                <w:rtl w:val="true"/>
              </w:rPr>
              <w:tab/>
              <w:t xml:space="preserve">    </w:t>
              <w:tab/>
              <w:tab/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روبة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خلف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قاسم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سهل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قاسم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دباغ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توب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وس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وخي</w:t>
            </w:r>
            <w:r>
              <w:rPr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سر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ور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ن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ائب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واس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ز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وف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سليما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جال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ولى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جعف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منصور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فرايين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سوسن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صب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عص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صفوا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صالح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صفوا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ملك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دمشقي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ض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لسطين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ستان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صق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كتاني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ذاء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بيروت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جوهر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4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spacing w:val="4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س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س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غسان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راني</w:t>
            </w:r>
            <w:r>
              <w:rPr>
                <w:sz w:val="32"/>
                <w:szCs w:val="32"/>
                <w:rtl w:val="true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جاج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  <w:lang w:eastAsia="en-US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سع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أعرج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حمي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مدن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حْمِ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راسان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8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عزيز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قاسم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قاد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طالب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ضر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حنب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شيبان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ول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إما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pacing w:val="10"/>
                <w:sz w:val="32"/>
                <w:szCs w:val="32"/>
                <w:lang w:eastAsia="en-US"/>
              </w:rPr>
            </w:pP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حمدويه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ض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نظلي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جعف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ورد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خير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كوفي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ص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صالح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سلم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جهني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 xml:space="preserve">  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جل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فضي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جرجاني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روة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هروي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بهان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حيا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المعروف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با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الشيخ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ر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2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spacing w:val="2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ون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بي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فض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زهر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حص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لاق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ثما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صالح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سع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قاس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بغداد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هر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دي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فر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فرض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6"/>
                <w:sz w:val="32"/>
                <w:szCs w:val="32"/>
              </w:rPr>
            </w:pPr>
            <w:r>
              <w:rPr>
                <w:spacing w:val="6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خشرم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spacing w:val="6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6"/>
                <w:sz w:val="32"/>
                <w:szCs w:val="32"/>
                <w:lang w:eastAsia="en-US"/>
              </w:rPr>
            </w:pP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يزيد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مطر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  <w:lang w:eastAsia="en-US"/>
              </w:rPr>
              <w:t>المالكي</w:t>
            </w:r>
            <w:r>
              <w:rPr>
                <w:spacing w:val="-8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6"/>
                <w:sz w:val="32"/>
                <w:szCs w:val="32"/>
              </w:rPr>
            </w:pPr>
            <w:r>
              <w:rPr>
                <w:spacing w:val="6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صيرفي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spacing w:val="-2"/>
                <w:sz w:val="32"/>
                <w:szCs w:val="32"/>
                <w:rtl w:val="true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مر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سلم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حفص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تنوسي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8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حمصي</w:t>
            </w:r>
            <w:r>
              <w:rPr>
                <w:spacing w:val="-8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ح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يع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غي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فديك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عقيلي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ب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اش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ذلم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دو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واف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صو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اس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علب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  <w:t xml:space="preserve">       </w:t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ك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ر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pacing w:val="6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4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pacing w:val="4"/>
                <w:sz w:val="32"/>
                <w:szCs w:val="32"/>
                <w:rtl w:val="true"/>
              </w:rPr>
              <w:tab/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زبيدي</w:t>
            </w:r>
            <w:r>
              <w:rPr>
                <w:spacing w:val="4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رجر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يب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خريم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عقيل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و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pacing w:val="6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شابور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أموي</w:t>
            </w:r>
            <w:r>
              <w:rPr>
                <w:spacing w:val="6"/>
                <w:sz w:val="32"/>
                <w:szCs w:val="32"/>
                <w:rtl w:val="true"/>
              </w:rPr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حنون</w:t>
            </w:r>
          </w:p>
          <w:p>
            <w:pPr>
              <w:pStyle w:val="Normal"/>
              <w:jc w:val="left"/>
              <w:rPr/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جعفر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دقاق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برق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قر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عقيل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باغ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خ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فص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ص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رقس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نصو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بهروتي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يحي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إسماعيل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عق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صم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  <w:lang w:eastAsia="en-US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محم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يوسف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بش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هرو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واق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فريابي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حم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عاص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فزاري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Cs w:val="32"/>
                <w:rtl w:val="true"/>
              </w:rPr>
              <w:tab/>
            </w:r>
            <w:r>
              <w:rPr>
                <w:spacing w:val="6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مسلم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خشن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سعي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دمشق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س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ض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ا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ك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ن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ه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جزري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يسى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منذ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بار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جهضمي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فاني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كسك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زال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زي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عذر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بيروتي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spacing w:val="-8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ر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ص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ئ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يح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الملك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غنية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س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زار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ر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سوي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4"/>
                <w:sz w:val="32"/>
                <w:szCs w:val="32"/>
                <w:lang w:eastAsia="en-US"/>
              </w:rPr>
            </w:pP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يوسف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موسى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قطا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يعقوب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كوفي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4"/>
                <w:sz w:val="32"/>
                <w:szCs w:val="32"/>
                <w:lang w:eastAsia="en-US"/>
              </w:rPr>
            </w:pPr>
            <w:r>
              <w:rPr>
                <w:b/>
                <w:bCs/>
                <w:spacing w:val="4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38" w:footer="709" w:bottom="1440"/>
      <w:pgNumType w:start="6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QPB2" w:hAnsi="HQPB2" w:eastAsia="Times New Roman" w:cs="Traditional Arabic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QPB2" w:hAnsi="HQPB2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trike w:val="false"/>
      <w:dstrike w:val="false"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Footer"/>
    <w:pPr>
      <w:ind w:left="0" w:right="0" w:hanging="0"/>
      <w:jc w:val="left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9:42:00Z</dcterms:created>
  <dc:creator>asdwe</dc:creator>
  <dc:description/>
  <dc:language>en-US</dc:language>
  <cp:lastModifiedBy>*</cp:lastModifiedBy>
  <cp:lastPrinted>2003-07-05T10:26:00Z</cp:lastPrinted>
  <dcterms:modified xsi:type="dcterms:W3CDTF">2003-07-05T07:29:00Z</dcterms:modified>
  <cp:revision>9</cp:revision>
  <dc:subject/>
  <dc:title>- قواعد التحديث من فنون مصطلح الحديث محمد جمال الدين القاسمي دار إحياء السنة السنة النبوية بيروت الطبعة الأولى 1399هـ 1979م</dc:title>
</cp:coreProperties>
</file>