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275"/>
        <w:gridCol w:w="2941"/>
      </w:tblGrid>
      <w:tr>
        <w:trPr>
          <w:tblHeader w:val="true"/>
        </w:trPr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cs="AL-Mateen"/>
                <w:szCs w:val="36"/>
              </w:rPr>
            </w:pPr>
            <w:r>
              <w:rPr>
                <w:rFonts w:cs="AL-Mateen"/>
                <w:szCs w:val="36"/>
                <w:rtl w:val="true"/>
              </w:rPr>
              <w:t>الصفحة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cs="AL-Mateen"/>
                <w:szCs w:val="36"/>
              </w:rPr>
            </w:pPr>
            <w:r>
              <w:rPr>
                <w:rFonts w:cs="AL-Mateen"/>
                <w:szCs w:val="36"/>
                <w:rtl w:val="true"/>
              </w:rPr>
              <w:t>الكلمـــــــ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cs="AL-Mateen"/>
                <w:szCs w:val="36"/>
              </w:rPr>
            </w:pPr>
            <w:r>
              <w:rPr>
                <w:rFonts w:cs="AL-Mateen"/>
                <w:szCs w:val="36"/>
                <w:rtl w:val="true"/>
              </w:rPr>
              <w:t>الصفحة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rFonts w:cs="AL-Mateen"/>
                <w:szCs w:val="36"/>
              </w:rPr>
            </w:pPr>
            <w:r>
              <w:rPr>
                <w:rFonts w:cs="AL-Mateen"/>
                <w:szCs w:val="36"/>
                <w:rtl w:val="true"/>
              </w:rPr>
              <w:t>الكلمـــــــ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قي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جنا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حف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7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آد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عل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َدَ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َفْضُ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شخا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فلج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صبهان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و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قنو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حف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نبجاني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ر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آنيّته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ِر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82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ور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ز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تجز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7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وص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ل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مز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6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سمان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تحاد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ار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سطق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ب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شعان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ديب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متدادات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را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الفعل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ُمَ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القو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يال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خبث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ساط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2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فار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6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خزاع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فرا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61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درا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ض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زن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2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عي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3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رأ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لوت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ي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ح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حي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حد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جع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غيا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38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رَعْف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ر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29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زندي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ص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فر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ر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ق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لامى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24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ِر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580"/>
              <w:jc w:val="center"/>
              <w:rPr>
                <w:szCs w:val="36"/>
              </w:rPr>
            </w:pPr>
            <w:r>
              <w:rPr>
                <w:szCs w:val="36"/>
              </w:rPr>
              <w:t>40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pacing w:lineRule="exact" w:line="58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ناء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لب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ار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و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1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باته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وق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8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َخَ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صر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ثي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5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ص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جو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ثبوتي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قي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مو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7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ضارع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اه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طفر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س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7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بال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7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د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ن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و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ضب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م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لأوائها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هويت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اهوت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هيكل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لي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pacing w:val="-8"/>
                <w:szCs w:val="36"/>
              </w:rPr>
            </w:pPr>
            <w:r>
              <w:rPr>
                <w:spacing w:val="-8"/>
                <w:szCs w:val="36"/>
                <w:rtl w:val="true"/>
              </w:rPr>
              <w:t>الوجوه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والاعتبارات</w:t>
            </w:r>
            <w:r>
              <w:rPr>
                <w:rFonts w:cs="Times New Roman"/>
                <w:spacing w:val="-8"/>
                <w:szCs w:val="36"/>
                <w:rtl w:val="true"/>
              </w:rPr>
              <w:t xml:space="preserve"> </w:t>
            </w:r>
            <w:r>
              <w:rPr>
                <w:spacing w:val="-8"/>
                <w:szCs w:val="36"/>
                <w:rtl w:val="true"/>
              </w:rPr>
              <w:t>العقلية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8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ا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ر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وش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بادئ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َبْدُو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بدأ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ينص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يبها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حدود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65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خصِّ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3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رك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شطب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9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قولات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4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مكَّن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0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نفعل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تان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6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و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اسوت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نسي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حده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ف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طقة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2268" w:footer="1134" w:bottom="1701"/>
      <w:pgNumType w:start="875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290320</wp:posOffset>
              </wp:positionH>
              <wp:positionV relativeFrom="paragraph">
                <wp:posOffset>157480</wp:posOffset>
              </wp:positionV>
              <wp:extent cx="45656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877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1pt;mso-wrap-distance-left:0pt;mso-wrap-distance-right:0pt;mso-wrap-distance-top:0pt;mso-wrap-distance-bottom:0pt;margin-top:12.4pt;mso-position-vertical-relative:text;margin-left:-10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877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24:00Z</dcterms:created>
  <dc:creator>neazy</dc:creator>
  <dc:description/>
  <dc:language>en-US</dc:language>
  <cp:lastModifiedBy>***</cp:lastModifiedBy>
  <cp:lastPrinted>2001-11-14T18:36:00Z</cp:lastPrinted>
  <dcterms:modified xsi:type="dcterms:W3CDTF">2001-11-14T15:36:00Z</dcterms:modified>
  <cp:revision>19</cp:revision>
  <dc:subject/>
  <dc:title>فهرس الألفاظ الغريبة</dc:title>
</cp:coreProperties>
</file>