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هـ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ــث</w:t>
      </w:r>
    </w:p>
    <w:p>
      <w:pPr>
        <w:pStyle w:val="Normal"/>
        <w:jc w:val="center"/>
        <w:rPr>
          <w:rFonts w:cs="MCS ALMAALIM HIGH"/>
          <w:sz w:val="46"/>
          <w:szCs w:val="48"/>
        </w:rPr>
      </w:pPr>
      <w:r>
        <w:rPr>
          <w:rFonts w:cs="MCS ALMAALIM HIGH"/>
          <w:sz w:val="46"/>
          <w:szCs w:val="48"/>
          <w:rtl w:val="true"/>
        </w:rPr>
      </w:r>
    </w:p>
    <w:tbl>
      <w:tblPr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01"/>
      </w:tblGrid>
      <w:tr>
        <w:trPr>
          <w:tblHeader w:val="true"/>
        </w:trPr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صفحة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طــــــــــــ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ديـــــــــــــــــث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بغ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ثلاث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تعجب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غ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عد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تع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عق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أسً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جعلت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دًا</w:t>
            </w:r>
            <w:r>
              <w:rPr>
                <w:rFonts w:cs="Akhbar MT"/>
                <w:b/>
                <w:bCs/>
                <w:rtl w:val="true"/>
              </w:rPr>
              <w:t>.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حص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رج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ي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خبر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حب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يث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آد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خ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ليخبر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هن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ط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دك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وجد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سأ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ميت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اع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عط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مس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عطه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سلطان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ظيم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بوجه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ريم</w:t>
            </w:r>
            <w:r>
              <w:rPr>
                <w:rFonts w:cs="Akhbar MT"/>
                <w:b/>
                <w:bCs/>
                <w:rtl w:val="true"/>
              </w:rPr>
              <w:t>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عز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ت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عف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قابك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أف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38"/>
                <w:szCs w:val="40"/>
              </w:rPr>
              <w:t>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رف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صيت؟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فض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ح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عور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ب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أعور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ي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ر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خص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فيض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م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عضاء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م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قا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ق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د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38"/>
                <w:szCs w:val="40"/>
              </w:rPr>
              <w:t>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ري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ولد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ستدا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ز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ثلاث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مال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تي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نا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دق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رجً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أنك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غضبً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38"/>
                <w:szCs w:val="40"/>
              </w:rPr>
              <w:t>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اوي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فريت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فلت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ل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حب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صبعي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د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آنف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تفعلو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اد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واد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س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س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سمً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جال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د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ا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شر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ل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غيضه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لق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د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نف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حص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حص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ك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ت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ب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يانًا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ت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بك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ين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ز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تخب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ج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خل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ط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ائن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40"/>
              </w:rPr>
              <w:t>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ضح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ي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خرجو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نش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شاء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ت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ت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ل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عت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م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لمً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؟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د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جتم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كذا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ستقي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حصو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ت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ع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نتق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نظ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وا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علمونه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با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أ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تنً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ض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س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يء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سناء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بي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38"/>
                <w:szCs w:val="40"/>
              </w:rPr>
              <w:t>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ضيف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اب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عمر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ج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إبل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حو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اقوت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زمردًا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ر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يئين</w:t>
            </w:r>
            <w:r>
              <w:rPr>
                <w:rFonts w:cs="Akhbar MT"/>
                <w:b/>
                <w:bCs/>
                <w:rtl w:val="true"/>
              </w:rPr>
              <w:t>: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جد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ط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ذهب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ق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ط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مس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نتهى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أ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سل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ك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اق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تب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عالى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يل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ح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ح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ا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خل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و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رني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ذهب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ف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فض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و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ثائر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38"/>
                <w:szCs w:val="40"/>
              </w:rPr>
              <w:t>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تغيرً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رد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38"/>
                <w:szCs w:val="40"/>
              </w:rPr>
              <w:t>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رفات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ثلاث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ظ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س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ثبيت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سيع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يت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سي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ختلاف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غلت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ذه</w:t>
            </w:r>
            <w:r>
              <w:rPr>
                <w:rFonts w:cs="Akhbar MT"/>
                <w:b/>
                <w:bCs/>
                <w:rtl w:val="true"/>
              </w:rPr>
              <w:t>.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جب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جب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غي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شبه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يهود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أ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د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سيم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أف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رفة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توحيد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لب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بي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لك</w:t>
            </w:r>
            <w:r>
              <w:rPr>
                <w:rFonts w:cs="Akhbar MT"/>
                <w:b/>
                <w:bCs/>
                <w:rtl w:val="true"/>
              </w:rPr>
              <w:t xml:space="preserve">-: </w:t>
            </w:r>
            <w:r>
              <w:rPr>
                <w:rFonts w:cs="Akhbar MT"/>
                <w:b/>
                <w:b/>
                <w:bCs/>
                <w:rtl w:val="true"/>
              </w:rPr>
              <w:t>قيس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آخر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ي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ك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فكرو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ف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خش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ك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يب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ي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لمون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ش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فس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س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بدي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س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38"/>
                <w:szCs w:val="40"/>
              </w:rPr>
              <w:t>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ين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را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ت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مين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م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فيف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سا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ذى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با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نعته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ت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ماثيل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ت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ورة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رج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ع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فار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ضرب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ز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نشئ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ز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هن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ول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زيد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رو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ال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فس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أوائه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ز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ظاهر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فطر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ز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زيز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يعً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قول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دكم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ي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نت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وتً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تتب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بلك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تخبر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يخبر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ط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بير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اش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ستوشمات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38"/>
                <w:szCs w:val="40"/>
              </w:rPr>
              <w:t>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تشبهي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40"/>
              </w:rPr>
              <w:t></w:t>
            </w:r>
            <w:r>
              <w:rPr>
                <w:rFonts w:cs="Akhbar MT"/>
                <w:b/>
                <w:bCs/>
                <w:sz w:val="30"/>
                <w:rtl w:val="true"/>
              </w:rPr>
              <w:t>-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ضحك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س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س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سمً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ك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ثلاث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ظهر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ف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ت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بد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سل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ي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ب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يء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سأ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سأ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يرات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رض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غضبك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علم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قدر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ل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قه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ي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دو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ال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رك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ظاهرًا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سماء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حمد</w:t>
            </w:r>
            <w:r>
              <w:rPr>
                <w:rFonts w:cs="Akhbar MT"/>
                <w:b/>
                <w:bCs/>
                <w:rtl w:val="true"/>
              </w:rPr>
              <w:t>.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سماء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حمد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مد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يأ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زما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غ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ث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ض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بلى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يكون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ق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ستحلو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ينقض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سلا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ال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يكل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ب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فست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جس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خي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الك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نفي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ليسأل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آمن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رب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هم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هم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خلص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نة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فاع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د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شر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آ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آني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آ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آني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كرً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ذب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ق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حده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تي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نة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ق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دي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أ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ي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ا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حتسب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هل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لب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ه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سيم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ال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ا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نة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د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ده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نيا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ال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نفس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ج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ج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ط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ض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مس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لب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صب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صب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م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لوب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م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رب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فسكم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رحم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ستغيث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وم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ديث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لوب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رض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ذهب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صدق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ب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نا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ح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تعالى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نادي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ح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رض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خ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ويقتين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ت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ب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جل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لامى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عذ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عذ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بير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قرأ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جا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ناجرهم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م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غش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غواش</w:t>
            </w:r>
            <w:r>
              <w:rPr>
                <w:rFonts w:cs="Akhbar MT"/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ل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زيد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تب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عالى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عبان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134" w:top="2268" w:footer="1134" w:bottom="1701"/>
      <w:pgNumType w:start="864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157480</wp:posOffset>
              </wp:positionV>
              <wp:extent cx="46164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1pt;mso-wrap-distance-left:0pt;mso-wrap-distance-right:0pt;mso-wrap-distance-top:0pt;mso-wrap-distance-bottom:0pt;margin-top:12.4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jc w:val="both"/>
      <w:rPr/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6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6:21:00Z</dcterms:created>
  <dc:creator>neazy</dc:creator>
  <dc:description/>
  <dc:language>en-US</dc:language>
  <cp:lastModifiedBy>user</cp:lastModifiedBy>
  <dcterms:modified xsi:type="dcterms:W3CDTF">2004-10-07T10:27:00Z</dcterms:modified>
  <cp:revision>17</cp:revision>
  <dc:subject/>
  <dc:title>فهرس الأحاديث</dc:title>
</cp:coreProperties>
</file>