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ـلام</w:t>
      </w:r>
    </w:p>
    <w:p>
      <w:pPr>
        <w:pStyle w:val="Normal"/>
        <w:jc w:val="center"/>
        <w:rPr>
          <w:rFonts w:cs="MCS ALMAALIM HIGH"/>
          <w:sz w:val="48"/>
          <w:szCs w:val="48"/>
        </w:rPr>
      </w:pPr>
      <w:r>
        <w:rPr>
          <w:rFonts w:cs="MCS ALMAALIM HIGH"/>
          <w:sz w:val="48"/>
          <w:szCs w:val="48"/>
          <w:rtl w:val="true"/>
        </w:rPr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051"/>
      </w:tblGrid>
      <w:tr>
        <w:trPr>
          <w:tblHeader w:val="true"/>
        </w:trPr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ســــــــــــ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لـــــــــــــــــــــ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ا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زجاج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نظا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فراي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فرايي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ج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يجوري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عصا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خ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ط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الج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بو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ج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ماعيل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س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بيهق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خطي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ق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ْ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ها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ج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خطي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ق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ْ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ها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ج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زو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صا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اس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حا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ف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منك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و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بك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ثعل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ضى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رسط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يس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ويه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س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ه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س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فداء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به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قو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فلاطو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فلو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مر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س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ه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كل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م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ج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ز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ج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وا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جو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رج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بها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نا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به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راغ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به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حنظ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ي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خ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هي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ز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زيد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ين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وها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ه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شهف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فرا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مظ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فراي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صابو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ص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طالوت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ط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الله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ج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همد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وط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يل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زاع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دو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اش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هاش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سلا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جشو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ق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ق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ج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شي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رو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ج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وفق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بطي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ا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ك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ذل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خ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أصمع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قدس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بد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ك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آم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دلس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ي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قط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ج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جاحظ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سيبويه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ع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ح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ض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غي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شق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ض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وس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ص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لق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رزي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ف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ا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سع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ي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ي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زهر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ش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اري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سوق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يد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ن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سابو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به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رقن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رو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س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ى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رك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قل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ا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ذ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هذ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ف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ص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ؤ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ست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جبائ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ان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ك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برغوث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ست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ز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اب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لأبوحا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ال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تر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منصو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ر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برد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ر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وس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اس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ت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ي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ش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كتكين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زمخش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تازا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عبيدة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ُعَمّ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ش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ئ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أعشى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زن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د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لالكائ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أبوالبركات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ط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م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فراء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يوسف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دي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ل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أ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بر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2268" w:footer="1134" w:bottom="1701"/>
      <w:pgNumType w:start="879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57480</wp:posOffset>
              </wp:positionV>
              <wp:extent cx="46164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2.4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30:00Z</dcterms:created>
  <dc:creator>neazy</dc:creator>
  <dc:description/>
  <dc:language>en-US</dc:language>
  <cp:lastModifiedBy>***</cp:lastModifiedBy>
  <dcterms:modified xsi:type="dcterms:W3CDTF">2001-11-14T15:44:00Z</dcterms:modified>
  <cp:revision>24</cp:revision>
  <dc:subject/>
  <dc:title>فهرس الأعلام</dc:title>
</cp:coreProperties>
</file>