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ــ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حد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ز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شؤ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أوقاف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01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81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س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س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من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حمي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ن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ص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6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شاويش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ك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مش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399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79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>
          <w:spacing w:val="-12"/>
        </w:rPr>
      </w:pPr>
      <w:r>
        <w:rPr>
          <w:spacing w:val="-12"/>
          <w:rtl w:val="true"/>
        </w:rPr>
        <w:t>أص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بزدو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شرح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ش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ستا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بزدوي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طب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صدف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راتشي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كستان</w:t>
      </w:r>
      <w:r>
        <w:rPr>
          <w:spacing w:val="-1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ض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ل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ز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ن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07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-</w:t>
      </w:r>
      <w:r>
        <w:rPr>
          <w:spacing w:val="-4"/>
        </w:rPr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الأع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زركل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لاي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عتص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غد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pacing w:val="-6"/>
          <w:rtl w:val="true"/>
        </w:rPr>
        <w:t>عاط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اق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ه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3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ش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ح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ه</w:t>
      </w:r>
      <w:r>
        <w:rPr>
          <w:rtl w:val="true"/>
        </w:rPr>
        <w:t xml:space="preserve">: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ق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ق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ؤ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و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ع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>
          <w:spacing w:val="-6"/>
        </w:rPr>
      </w:pPr>
      <w:r>
        <w:rPr>
          <w:spacing w:val="-6"/>
          <w:rtl w:val="true"/>
        </w:rPr>
        <w:t>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و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زبي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ي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شأ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06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67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س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pacing w:val="-8"/>
          <w:rtl w:val="true"/>
        </w:rPr>
        <w:t>إحس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ؤس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دراس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نش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983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) </w:t>
      </w:r>
      <w:r>
        <w:rPr>
          <w:rtl w:val="true"/>
        </w:rPr>
        <w:t>ل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ل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)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ي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وتعليق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يم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يادين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ما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نش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ؤ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توزيع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ي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شهوا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شد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يا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مل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عود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08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88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ي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ح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خفاج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كت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صر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يد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م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ش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06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86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8"/>
          <w:rtl w:val="true"/>
        </w:rPr>
        <w:t>الجف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جاب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شائ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بنا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ف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ز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دراس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خل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ز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بحو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را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8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9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غفار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بندا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سرو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غ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به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pacing w:val="-8"/>
          <w:rtl w:val="true"/>
        </w:rPr>
        <w:t>عبدالفت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ز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ثي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مش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18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97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tl w:val="true"/>
        </w:rPr>
        <w:t xml:space="preserve">: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ترك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عي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رناؤوط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ؤسس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سال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رو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ص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را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ي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ه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ل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بدال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مي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ق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جم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9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99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tl w:val="true"/>
        </w:rPr>
        <w:t xml:space="preserve">) </w:t>
      </w:r>
      <w:r>
        <w:rPr>
          <w:rtl w:val="true"/>
        </w:rPr>
        <w:t>للبي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spacing w:val="-6"/>
          <w:rtl w:val="true"/>
        </w:rPr>
        <w:t>ج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ه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سر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قص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ي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ي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قن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ش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أجاز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عز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ز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طب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ز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ه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م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ي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9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ع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فت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رش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0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0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إخراج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ح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طي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كتب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ه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7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ح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ك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بدالحم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spacing w:val="-6"/>
          <w:rtl w:val="true"/>
        </w:rPr>
        <w:t>أش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مقصو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ضو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بوال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طب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وز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ل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tl w:val="true"/>
        </w:rPr>
        <w:t xml:space="preserve">)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رش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tl w:val="true"/>
        </w:rPr>
        <w:t xml:space="preserve">: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سي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نس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كتا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>
          <w:spacing w:val="-8"/>
        </w:rPr>
      </w:pPr>
      <w:r>
        <w:rPr>
          <w:spacing w:val="-8"/>
          <w:rtl w:val="true"/>
        </w:rPr>
        <w:t>الفوائ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وز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كت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يم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اهر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07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-</w:t>
      </w:r>
      <w:r>
        <w:rPr>
          <w:spacing w:val="-8"/>
        </w:rPr>
        <w:t>1987</w:t>
      </w:r>
      <w:r>
        <w:rPr>
          <w:spacing w:val="-8"/>
          <w:rtl w:val="true"/>
        </w:rPr>
        <w:t>م</w:t>
      </w:r>
      <w:r>
        <w:rPr>
          <w:spacing w:val="-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4"/>
          <w:rtl w:val="true"/>
        </w:rPr>
        <w:t>القام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ير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ب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بنشره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س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ز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ط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سين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نوار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35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4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كش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ا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اج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يف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ص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ناشرون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ن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419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-</w:t>
      </w:r>
      <w:r>
        <w:rPr>
          <w:spacing w:val="-4"/>
        </w:rPr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ك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spacing w:val="-6"/>
          <w:rtl w:val="true"/>
        </w:rPr>
        <w:t>عبدالعز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رو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طب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ش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8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7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_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معتص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غدا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ش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ط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ط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ل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91</w:t>
      </w:r>
      <w:r>
        <w:rPr>
          <w:spacing w:val="-4"/>
          <w:rtl w:val="true"/>
        </w:rPr>
        <w:t>هـ</w:t>
      </w:r>
      <w:r>
        <w:rPr>
          <w:spacing w:val="-4"/>
          <w:rtl w:val="true"/>
        </w:rPr>
        <w:t>-</w:t>
      </w:r>
      <w:r>
        <w:rPr>
          <w:spacing w:val="-4"/>
        </w:rPr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tl w:val="true"/>
        </w:rPr>
        <w:t xml:space="preserve">: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ترتيب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يم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tl w:val="true"/>
        </w:rPr>
        <w:t xml:space="preserve">: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للنش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وزيع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يا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مل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عود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ب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بدالشاف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3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93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tl w:val="true"/>
        </w:rPr>
        <w:t xml:space="preserve">) </w:t>
      </w:r>
      <w:r>
        <w:rPr>
          <w:rtl w:val="true"/>
        </w:rPr>
        <w:t>ل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8"/>
          <w:rtl w:val="true"/>
        </w:rPr>
        <w:t>مشار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نو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ا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ث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قا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ياض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كت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تيق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م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ا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ر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معا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خطا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المع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بدالمن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فن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ش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هر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_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spacing w:val="-6"/>
          <w:rtl w:val="true"/>
        </w:rPr>
        <w:t>مفات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وارزم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4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tl w:val="true"/>
        </w:rPr>
        <w:t xml:space="preserve">: </w:t>
      </w:r>
      <w:r>
        <w:rPr>
          <w:rtl w:val="true"/>
        </w:rPr>
        <w:t>ه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سب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ي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الع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رش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عو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عو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5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) </w:t>
      </w:r>
      <w:r>
        <w:rPr>
          <w:rtl w:val="true"/>
        </w:rPr>
        <w:t>ل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س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كو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ر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391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أ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رسعي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ا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وزي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09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-</w:t>
      </w:r>
      <w:r>
        <w:rPr>
          <w:spacing w:val="-6"/>
        </w:rPr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892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-1297305</wp:posOffset>
              </wp:positionH>
              <wp:positionV relativeFrom="paragraph">
                <wp:posOffset>173355</wp:posOffset>
              </wp:positionV>
              <wp:extent cx="45656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945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1pt;mso-wrap-distance-left:0pt;mso-wrap-distance-right:0pt;mso-wrap-distance-top:0pt;mso-wrap-distance-bottom:0pt;margin-top:13.65pt;mso-position-vertical-relative:text;margin-left:-10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945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35:00Z</dcterms:created>
  <dc:creator>neazy</dc:creator>
  <dc:description/>
  <dc:language>en-US</dc:language>
  <cp:lastModifiedBy>user</cp:lastModifiedBy>
  <dcterms:modified xsi:type="dcterms:W3CDTF">2004-10-07T11:44:00Z</dcterms:modified>
  <cp:revision>18</cp:revision>
  <dc:subject/>
  <dc:title>فهرس المراجع</dc:title>
</cp:coreProperties>
</file>