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با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اب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آث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وارد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يم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بح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0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ب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م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كو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ق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ق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واف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position w:val="10"/>
          <w:sz w:val="36"/>
          <w:szCs w:val="36"/>
        </w:rPr>
      </w:pPr>
      <w:r>
        <w:rPr>
          <w:rFonts w:cs="Traditional Arabic"/>
          <w:color w:val="000000"/>
          <w:position w:val="1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30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ال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َّ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زو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ابت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د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فوا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َّ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ش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رار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َّ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ج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زيز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ور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فيع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ب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با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قوى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زين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ياء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06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ه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وهر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وي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ر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شاب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ام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ج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يح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ه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" 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 قَالَ لَهُمُ النَّاسُ إِنَّ النَّاسَ قَدْ جَمَعُواْ لَكُمْ فَاخْشَوْهُمْ فَزَادَهُمْ إِيمَانا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آل عمر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7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عد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تل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ن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عسى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ن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وع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راً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افق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َانقَلَبُواْ بِنِعْمَةٍ مِّنَ اللّهِ وَفَضْلٍ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آل عمر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7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فض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اب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جار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ز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غرى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szCs w:val="36"/>
        </w:rPr>
        <w:t>307</w:t>
      </w:r>
      <w:r>
        <w:rPr>
          <w:rFonts w:cs="Traditional Arabic"/>
          <w:szCs w:val="36"/>
          <w:rtl w:val="true"/>
        </w:rPr>
        <w:t xml:space="preserve"> - </w:t>
      </w:r>
      <w:r>
        <w:rPr>
          <w:rFonts w:cs="Traditional Arabic"/>
          <w:szCs w:val="36"/>
          <w:rtl w:val="true"/>
        </w:rPr>
        <w:t>أخبر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</w:t>
      </w:r>
      <w:r>
        <w:rPr>
          <w:rFonts w:cs="Traditional Arabic"/>
          <w:szCs w:val="36"/>
          <w:rtl w:val="true"/>
        </w:rPr>
        <w:t>ب</w:t>
      </w:r>
      <w:r>
        <w:rPr>
          <w:rFonts w:cs="Traditional Arabic"/>
          <w:szCs w:val="36"/>
          <w:rtl w:val="true"/>
        </w:rPr>
        <w:t>دالرح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بت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rFonts w:cs="Traditional Arabic"/>
          <w:szCs w:val="36"/>
          <w:rtl w:val="true"/>
        </w:rPr>
        <w:t>أخبر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فر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>ا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زي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</w:t>
      </w:r>
      <w:r>
        <w:rPr>
          <w:rFonts w:cs="Traditional Arabic"/>
          <w:szCs w:val="36"/>
          <w:rtl w:val="true"/>
        </w:rPr>
        <w:t>ز</w:t>
      </w:r>
      <w:r>
        <w:rPr>
          <w:rFonts w:cs="Traditional Arabic"/>
          <w:szCs w:val="36"/>
          <w:rtl w:val="true"/>
        </w:rPr>
        <w:t>ج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</w:t>
      </w:r>
      <w:r>
        <w:rPr>
          <w:rFonts w:cs="Traditional Arabic"/>
          <w:szCs w:val="36"/>
          <w:rtl w:val="true"/>
        </w:rPr>
        <w:t>ض</w:t>
      </w:r>
      <w:r>
        <w:rPr>
          <w:rFonts w:cs="Traditional Arabic"/>
          <w:szCs w:val="36"/>
          <w:rtl w:val="true"/>
        </w:rPr>
        <w:t>م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أمون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</w:t>
      </w:r>
      <w:r>
        <w:rPr>
          <w:rFonts w:cs="Traditional Arabic"/>
          <w:szCs w:val="36"/>
          <w:rtl w:val="true"/>
        </w:rPr>
        <w:t>ذ</w:t>
      </w:r>
      <w:r>
        <w:rPr>
          <w:rFonts w:cs="Traditional Arabic"/>
          <w:szCs w:val="36"/>
          <w:rtl w:val="true"/>
        </w:rPr>
        <w:t>ب</w:t>
      </w:r>
      <w:r>
        <w:rPr>
          <w:rFonts w:cs="Traditional Arabic"/>
          <w:szCs w:val="36"/>
          <w:rtl w:val="true"/>
        </w:rPr>
        <w:t>َ</w:t>
      </w:r>
      <w:r>
        <w:rPr>
          <w:rFonts w:cs="Traditional Arabic"/>
          <w:szCs w:val="36"/>
          <w:rtl w:val="true"/>
        </w:rPr>
        <w:t>اري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د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وف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ص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ن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أحداث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ي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حب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يه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قو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يمان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د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زحف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PT Simple Bold Ruled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ط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ن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عص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تفاض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 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ماع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ماعي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ي حكايته لمعتقد أئمة الحديث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قو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ط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ن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عص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ث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ع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يما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المراد بقولهم قول وعمل أ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وارح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الأعمال داخلة في مسمى الإيمان سواء كانت أعمال القلب أو أعمال الجوارح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د تضافرت على ذلك نصوص الكتاب والسنة وأقوال السلف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من ذلك ما يل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تعال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َا أَيُّهَا الرَّسُولُ لاَ يَحْزُنكَ الَّذِينَ يُسَارِعُونَ فِي الْكُفْرِ مِنَ الَّذِينَ قَالُواْ آمَنَّا بِأَفْوَاهِهِمْ وَلَمْ تُؤْمِن قُلُوبُه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مائ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1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ذا دليل على أن من لم يؤمن بقلبه فليس بمؤم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ال تعال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ُولُواْ آمَنَّا بِاللّه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بق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36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هذا دليل على أن قول اللسان من الإيما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 دلت نصو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ول الأعمال في مس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من ذلك ما يل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تعال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ؤْمِنُو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ُكِر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جِلَت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ُلُوبُ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ُلِيَت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يَاتُه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زَادَتْ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يمَانً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عَلَ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َبِّهِ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َتَوَكَّلُو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ُقِيمُو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صَّلَاة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مِمّ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َزَقْنَا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ُنْفِقُو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ُوْلَئِكَ هُمُ الْمُؤْمِنُونَ حَقًّا لَّهُمْ دَرَجَاتٌ عِندَ رَبِّهِمْ وَمَغْفِرَةٌ وَرِزْقٌ كَرِيمٌ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أنف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الأعمال المذكورة في الآيات هي من أعمال القلب والجوارح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ِيُضِيع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يمَانَك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ِالنَّاس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َرَءُوف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َحِيم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إمام محمد بن إسماع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إيما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ِيُضِيع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يمَانَك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ات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ثم ساق حديث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ر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دا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و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نص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د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ت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ه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ه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ج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ا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اك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دا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ه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ر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ب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ت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ن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 كَانَ اللّهُ لِيُضِيعَ إِيمَانَكُمْ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بق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3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لي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فس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ات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د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ث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ف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شيخ الإسلا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يما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 كَانَ اللّهُ لِيُضِيعَ إِيمَانَكُمْ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بق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ات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د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ديق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ف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د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ع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صد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شرك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دق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د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.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و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فس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ار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/>
          <w:position w:val="1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ال في الفتاو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ات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د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/>
          <w:position w:val="1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حافظ حكم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م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وا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ا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يما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 كَانَ اللّهُ لِيُضِيعَ إِيمَانَكُمْ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بق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ات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آ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حا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ط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اء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ف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ص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و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حم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خ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ك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جم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اب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درك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كا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دي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ئ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ع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دث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ب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يم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هر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ت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ي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ختي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نخ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زه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حي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ثو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زا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و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د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درك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زا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ض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فرق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ص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ائ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شرائ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كم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ك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 يستكم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ك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ثب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ه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.."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مما يدل على ذلك من السنة ما ثبت في صحيح البخاري من حديث ابن عباس رضي الله عنهما أن وفد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م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ر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ها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در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هاد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ق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يت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صو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تعط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خم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غن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هذا صريح في تفسير النبي صلى الله عليه وسلم للإيمان حيث ذكر العبادات التي هي من أعمال اللسان والجوارح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كذلك ما ثبت في الصحيحين من حديث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رضي الله عنه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ض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ست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عب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حي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عب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زاد مسل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أفضل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دنا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ماط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ذ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ط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ج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ع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شفت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عض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عض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سائ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وا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شه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ه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شه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ختل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حي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ماط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ذ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ئ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وارح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كذلك ما ثبت في الصحيحين أيضا من حديث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رضي الله عنه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يم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ها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ج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برو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أما ما يتعلق بزيادة الإيمان ونقصانه فالإيمان يزيد وينقص وقد قرر ذلك علماء السلف على مر العصور والأزمان وذكروا ما يدل عليه من نصوص الكتاب والسنة ، وقد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إمام محمد بن إسماعيل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قص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زِدْنَا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ُدً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ه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يَزْدَاد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يمَانً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د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ْيَوْم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كْمَلْت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دِينَك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ئ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ز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عير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يخرج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ز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ر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يخرج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ز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ذر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د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ف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ط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ن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عص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كأبي زرعة وأبي حاتم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والشافعي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بخاري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د ذكر اللالكائي من قال بذلك من علماء السلف في كتابه شرح أصول اعتقاد أهل السنة والجماعة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 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أمص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ت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ن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طن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لالكائ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أسان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اب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جم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اب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ك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ض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ا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وك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ما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مما يدل على زيادة الإيمان ونقصانه ما ثبت في صحيح مسلم من حديث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ظ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رضي الله عنه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عظ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ئ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ضاحك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ب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ع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خرج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ق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ذك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ق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ف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ظ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حدث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نظل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ساع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لوب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ذك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صافحت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س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طر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حافظ حكمي بعد أن ساق هذا الحدي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جم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ت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إجماع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ن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فت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اص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ذلك ما ثبت في الصحيحين من 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د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أن رسول الله صلى الله عليه وسلم 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عش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صدق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أيتك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كثر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ع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تكفر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شي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اقصا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ق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د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ذه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ل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حاز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حداك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Simple Bold Ruled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0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الباق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ه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شت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و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09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زا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خت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زا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مي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ز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ي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أ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ي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ع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ٌ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د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ا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أ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ب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د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د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ا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ميد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10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اقلا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ذ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ق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ج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إن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سْتَغْفِرْ لَهُمْ سَبْعِينَ مَرَّةً فَلَن يَغْفِرَ اللّهُ لَهُمْ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0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صلى الله عليه وسل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أزيد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بع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ن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افق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َن يَغْفِرَ اللّهُ لَهُمْ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PT Simple Bold Ruled"/>
          <w:sz w:val="36"/>
          <w:szCs w:val="36"/>
        </w:rPr>
      </w:pPr>
      <w:r>
        <w:rPr>
          <w:rFonts w:cs="PT Simple Bold Ruled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1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ر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ب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 عَلَى الَّذِينَ يَتَّقُونَ مِنْ حِسَابِهِم مِّن شَيْءٍ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أنعا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9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سخ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َزَّل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ْكِتَاب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َمِعْت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يَات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ُكَفَر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يُسْتَهْزَأ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َلا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قْعُدُوا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َعَ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َخُوضُوا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َدِيثٍ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غَيْرِ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ك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ذً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ِّثْلُ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َامِع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كَافِرِي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َهَنَّم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َمِيعًا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0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PT Simple Bold Ruled"/>
          <w:color w:val="000000"/>
          <w:sz w:val="40"/>
          <w:szCs w:val="40"/>
        </w:rPr>
      </w:pPr>
      <w:r>
        <w:rPr>
          <w:rFonts w:cs="PT Simple Bold Ruled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1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با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ي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رمك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هز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ح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كر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إِمَّا يَبْلُغَنَّ عِندَكَ الْكِبَرَ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..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َمَا رَبَّيَانِي صَغِيرًا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إسر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سخ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َا كَانَ لِلنَّبِيِّ وَالَّذِينَ آمَنُواْ أَن يَسْتَغْفِرُواْ لِلْمُشْرِكِينَ وَلَوْ كَانُواْ أُوْلِي قُرْبَى مِن بَعْدِ مَا تَبَيَّنَ لَهُمْ أَنَّهُمْ أَصْحَابُ الْجَحِيمِ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ورة ال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1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1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ذ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ج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جست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ضح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قُل رَّبِّ ارْحَمْهُمَا كَمَا رَبَّيَانِي صَغِيرًا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ورة الإسراء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س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راء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َا كَانَ لِلنَّبِيِّ وَالَّذِينَ آمَنُواْ أَن يَسْتَغْفِرُواْ لِلْمُشْرِكِينَ وَلَوْ كَانُواْ أُوْلِي قُرْبَى مِن بَعْدِ مَا تَبَيَّنَ لَهُمْ أَنَّهُمْ أَصْحَابُ الْجَحِيمِ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ورة ال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1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PT Simple Bold Ruled"/>
          <w:b/>
          <w:b/>
          <w:bCs/>
          <w:color w:val="000000"/>
          <w:sz w:val="36"/>
          <w:sz w:val="36"/>
          <w:szCs w:val="36"/>
          <w:rtl w:val="true"/>
        </w:rPr>
        <w:t>التعل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Simple Bold Ruled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اق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ون با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ما يوجب تركه 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با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ق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ليل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ض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بره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اط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ق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فس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ر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ك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يء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نق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بر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قيضك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الف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أَوْفُوا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ِعَهْد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َاهَدتّ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نقُضُوا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َيْمَا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وْكِيدِه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َعَلْتُم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َفِيلاً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فْعَلُو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</w:rPr>
        <w:t>91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كُونُوا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َالَّتِ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َقَضَت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غَزْلَه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ُوَّةٍ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نكَاثً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سورة النح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9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كف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شريع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ك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بعض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ذيب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ذيب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يب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قف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عراض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س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ب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غ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غ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داوت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ب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هو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ب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ب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لفع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لقو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لش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لترك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شيخ الإسلا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ذ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كب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عرا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صد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انقي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يض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تمع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داً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تف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خ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ر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قيض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تمع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شع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فاوت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رو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تعال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ِ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َوْمَئِذٍ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قْرَب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ِلإِيمَان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ا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67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خ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ت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حوال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عان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6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ب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غ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و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اق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و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ف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فعي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اعتقا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لقو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لفع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لش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ريب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لتر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لإعراض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لاستكبا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ثيرة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وا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غ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ف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ف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يام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م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نكا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تكذ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ذ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با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قع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دع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ظْلَم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مَّن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فْتَرَ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َذِبً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َذَّب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ِالْحَقّ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َمّ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َهَنَّم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َثْوً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ِلْكَافِرِي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عنكبوت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ب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استكبا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تصد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هو الغالب على كفر أعداء الرسل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نقي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ذع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اه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عرف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طناً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ه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ف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با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ط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تقا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ه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ب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ِنَ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ب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إِب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استكب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ه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َلَمّ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َاءَ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َرَفُ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9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د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د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ذ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مي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عظ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بائ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غ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ته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ش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ز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صد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ذبه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ترد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باعه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طل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ق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عراض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سم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ل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د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ذب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ا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ادي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غ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بتة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ت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عل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عرا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َمّ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ُنْذِرُ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ُعْرِضُو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حق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ف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س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نط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ل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كذ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ف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ك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بمعنى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ظه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خي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بط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ش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ال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اط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ظاه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ظه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سا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عل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استهز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هزاء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خ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تقاص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ل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ضرورة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ازلاً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عباً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مل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فا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اج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حوها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ع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بغ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كام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ز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ع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م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ظ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بت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ح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ام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واهي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ح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يائ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حب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و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بغ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اق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قب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انقي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سلي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دا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كراه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أوليائه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و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غ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ل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اق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قص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ضعف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صانت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وله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8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ط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ض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هي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ص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كبر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ت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ستحق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عذ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اح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ا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ف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فعي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ثير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عم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سب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س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قاد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َعْرِفُو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ِعْمَت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ُنكِرُونَه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أَكْثَرُهُم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ْكَافِرُو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ح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س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بن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رث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و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حوها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غي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نع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ش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ح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ري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ر؛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كفر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كفر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كفر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عشير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يكفر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حسان؛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سن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حداه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أ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يئاً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يراً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/>
          <w:position w:val="1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لف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فر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شرك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1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/>
          <w:position w:val="10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من نواقض الإيما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ف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اعتقاد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ظه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خي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بط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ش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ال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اط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ظاه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ظه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سا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عل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ظه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ا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ائ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ح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قلب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بط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كفر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ناف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ا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انيته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خ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اهراً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طنا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 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افق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مِ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س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َ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مَنّ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ِاللّ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بِالْيَوْم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آخِر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ُ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ِمُؤْمِنِينَ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بقر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ِأَنَّ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ُ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َطُبِع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ُلُوبِهِ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َ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َفْقَهُو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افقو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َحْذَر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ْمُنَافِقُو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ُنَزَّل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ُورَة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ُنَبِّئُ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ُلُوبِهِ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ُل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سْتَهْزِؤُوا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ُخْرِج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ّ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حْذَرُو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</w:rPr>
        <w:t>64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لَئِ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َأَلْتَ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َيَقُولُنّ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ُنّ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َخُوض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نَلْعَب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بِاللّ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آ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ُنت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سْتَهْزِؤُو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</w:rPr>
        <w:t>65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عْتَذِرُوا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ْتُ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يمَانِك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َّعْف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َ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طَآئِفَةٍ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ِّنك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ُعَذِّب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طَآئِفَةً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ِأَنَّ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َانُوا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ُجْرِمِي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ب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6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َّرْك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َسْفَل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ار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لَ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جِد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َصِيرً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ساء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با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افق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افر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َامِع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ْمُنَافِقِي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كَافِرِي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َهَنَّم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َمِيعً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ساء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40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ف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ع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ف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ك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ل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و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خل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سف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ط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ب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ظه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وارح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تر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ر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كبر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تف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احب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خلو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هنم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اف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ذاب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افر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سف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ناف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ط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ال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ظاه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ظا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ل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ج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ظاه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ني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عا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ام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ؤ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ش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اني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ف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صغ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ف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مل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ختل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علا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جبات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افقين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اح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ل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ف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عذ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سائ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اص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4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م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ث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خل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ع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خيا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ان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افقاً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الصاً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صل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ه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صل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فا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دعه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ؤت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ان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ذب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اه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غدر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اص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ج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5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–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وقد سئل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إرجاء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 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رجئ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جب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ل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رائ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م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رائ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ن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نز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ك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ار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سو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ك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ار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حل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ص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رائ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عم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ذ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/>
          <w:position w:val="1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ست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ُل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بِاللّ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آيَاتِ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رَسُولِ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ُنت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سْتَهْزِؤُو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عْتَذِرُوا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َفَرْتُ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يمَانِكُمْ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ب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ت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–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6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ال البربهار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ب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ث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ذب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خر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حقي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نب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"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فا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شهادت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ويد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ذك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/>
          <w:position w:val="1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م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1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اقلا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ذ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تَّقُ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ُقَاة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آل عمر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ق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ص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ا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ل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طمئ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ض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1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اقلا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ذ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ق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ج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تَّقُ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ُقَاة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آل عمر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ان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PT Simple Bold Ruled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PT Simple Bold Ruled"/>
          <w:b/>
          <w:b/>
          <w:bCs/>
          <w:color w:val="000000"/>
          <w:sz w:val="36"/>
          <w:sz w:val="36"/>
          <w:szCs w:val="36"/>
          <w:rtl w:val="true"/>
        </w:rPr>
        <w:t>التعل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Simple Bold Ruled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تضمنت الآثار السابقة بيان المراد بقوله تعال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تَّقُ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ُقَاة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آل عمر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بمعن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و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طا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خافو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فسك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ظه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ل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لسنتك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ضم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داو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شايعو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ينو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ُ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فعل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52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 روى ابن جرير بإسنا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َّ يَتَّخِذِ الْمُؤْمِنُونَ الْكَافِرِينَ أَوْلِيَاء مِن دُوْنِ الْمُؤْمِنِينَ وَمَن يَفْعَلْ ذَلِكَ فَلَيْسَ مِنَ اللّهِ فِي شَيْءٍ إِلاَّ أَن تَتَّقُواْ مِنْهُمْ تُقَاة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انعة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ُخال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معنى المخالق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الق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الق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ش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لاق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ضح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تَّقُ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ُقَاة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ق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س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صي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ا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ل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طمئ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إيما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قيَّ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س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ن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53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د دل القرآن على أ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يم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ض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ذ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ح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هذا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ص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ومن كفر بالله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از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ع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خ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وكذلك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ر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طمئ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ثن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ر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طمئ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يَّ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ع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ن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ف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تحب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حي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ص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أو هازلا أو مكرها واطمأن قلبه ب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ح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ِأَنَّهُم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سْتَحَبُّ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ْحَيَاة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ْآخِرَة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أَنّ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َهْدِ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ْكَافِرِينَ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نح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07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ابن جري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نط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ل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س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ل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طمئ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إيما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ق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حقيقت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م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فسو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كف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د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ختا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آث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ئعا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ض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ذ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54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ال ابن كثي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ب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حب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قدم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دم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55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ابن الجوزي في تعليقه على هذه الآثا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قائ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ره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تق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سو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لاَّ مَنْ أُكْرِهَ وَقَلْبُهُ مُطْمَئِنٌّ بِالإِيمَانِ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56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ال الشيخ محمد بن عبدالوهاب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ث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ل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طمئ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مأن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كر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ش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57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د ذكر المفسرون أن سبب نزول قوله تعال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َن كَفَرَ بِاللّهِ مِن بَعْدِ إيمَانِهِ إِلاَّ مَنْ أُكْرِهَ وَقَلْبُهُ مُطْمَئِنٌّ بِالإِيمَانِ وَلَكِن مَّن شَرَحَ بِالْكُفْرِ صَدْرًا فَعَلَيْهِمْ غَضَبٌ مِّنَ اللّهِ وَلَهُمْ عَذَابٌ عَظِيمٌ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06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ن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ما روي 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وغيره أنها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س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حينما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ر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ذبو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رب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ادو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شك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فأنزل الله تعال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ُكْرِه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قَلْبُه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ُطْمَئِنّ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ِالإيمَان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َرَح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ِالْكُفْر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َدْرً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ختي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ستحباب،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َ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غَضَب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لَ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َذَاب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َظِيم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في رواية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بَك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طمئ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إيم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د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عُ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ْ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58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في رواي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أن النبي صلى الله عليه وسلم 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لئ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ما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يمان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شاش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59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د ذكر شيخ الإسلام أن هذه الآية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س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ل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ثال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تضعف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ره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ر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س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عم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بل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ره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كر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د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ش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60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و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كر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كما ذكره الحا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ع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د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يق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هد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أم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جز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فرا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غ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ت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د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رياً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ربت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د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رهاً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ستث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من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يب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داً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لف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أم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ختيار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كر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مهو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ستث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ر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أب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ق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61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شيخ الإسلا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أم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ج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كر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ت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ختل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كر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ت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إكر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ت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ه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حو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كر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عذ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كرا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62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توبة القاتل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16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ل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غ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ح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ئ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ا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َمَن يَقْتُلْ مُؤْمِنًا مُّتَعَمِّدًا فَجَزَآؤُهُ جَهَنَّمُ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نس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9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غ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آ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الح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هتد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؟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!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بي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ث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لت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ات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ضع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خ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أخر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ات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شخ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داج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رش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ل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سخ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63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17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رق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ماعي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غ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غ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ع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ب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خت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و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مَن يَقْتُلْ مُؤْمِنًا مُّتَعَمِّدًا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نس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9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ح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سخ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يء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64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31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ب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ل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ذي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ه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و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غ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ع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ب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مَن يَقْتُلْ مُؤْمِنًا مُّتَعَمِّدًا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نس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9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ا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سخ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65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/>
          <w:color w:val="000000"/>
          <w:sz w:val="36"/>
          <w:szCs w:val="36"/>
        </w:rPr>
      </w:pPr>
      <w:r>
        <w:rPr>
          <w:rFonts w:ascii="Traditional Arabic" w:hAnsi="Traditional Arabic" w:cs="PT Simple Bold Ruled"/>
          <w:color w:val="000000"/>
          <w:sz w:val="36"/>
          <w:sz w:val="36"/>
          <w:szCs w:val="36"/>
          <w:rtl w:val="true"/>
        </w:rPr>
        <w:t>التعلي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Simple Bold Ruled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تضمنت الآثار السابقة ما ذهب إليه ابن عباس رضي الله عنهما من كون القاتل ليس له توبة ، وهذا ما اشتهر عنه رضي الله عنه ، غير أنه ذهب جمهور سلف الأمة وخلفها إلى قبول التوبة من الذنوب والكبائر بما في ذلك القتل العمد ، وأن من تاب إلى الله يتوب الله عليه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66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وقد استدلوا بنصوص من الكتاب والسنة ، لعلنا نستعرض بعضا منها ، ومن أقوال السلف والمحققين من أهل العلم ، وما استدلوا به في بيان قبول توبة القاتل ، وأن ما ذهب إليه ابن عباس من عدم قبول توبة القاتل إنما هو باعتبار أن المظالم والحقوق لا ترد إلى أهلها إلا يوم القيامة ، وبينوا أن الله تعالى حينما يتوب على التائب فإنه يرضي غريمه يوم القيامة وأن ذلك من قبول توبت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من الأدلة التي استدل بها الجمهور قول الله تعال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نَ لا يَدْعُونَ مَعَ اللَّهِ إِلَهًا آخَرَ وَلا يَقْتُلُونَ النَّفْسَ الَّتِي حَرَّمَ اللَّهُ إِلا بِالْحَقِّ وَلا يَزْنُونَ وَمَن يَفْعَلْ ذَلِكَ يَلْقَ أَثَامً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ُضَاعَفْ لَهُ الْعَذَابُ يَوْمَ الْقِيَامَةِ وَيَخْلُدْ فِيهِ مُهَانً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لا مَن تَابَ وَآمَنَ وَعَمِلَ عَمَلا صَالِحًا فَأُوْلَئِكَ يُبَدِّلُ اللَّهُ سَيِّئَاتِهِمْ حَسَنَاتٍ وَكَانَ اللَّهُ غَفُورًا رَّحِيمً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فرق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9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0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ثم ساق رحمه الله حديث أبي سعيد الخدري رضي الله عنه 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 رسول 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س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تسع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سان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سأ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د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اه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أتا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سع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تسع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فس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وب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قت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كم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أ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د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ا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وب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حو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د أوضح شيخ الإسلام دلالة حديث أبي سعيد على قبول توبة القاتل ، وأنه لا منافاة بين النصوص ، وعليه فلا نسخ في الآيات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تف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س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س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ب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اف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و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بائ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ناف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صو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يس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رق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نسوخ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اف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ن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ح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رو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و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ب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ت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و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ت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ح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68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ثم بين شيخ الإسلام مراد من قال بعدم قبول توبته بقول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"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ب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بو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حقي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لائ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جر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س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ق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ظل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ج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ائ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ظا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وب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ظل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م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ب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وض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ث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ظلم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وض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و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نبغ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ظا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ائ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ك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وف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ظلوم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وق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ب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فلس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و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ظل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فض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غ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69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مظل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ت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و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و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ختيا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د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خوف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وح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يحصل ما يل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يسقط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استيف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ف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ت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وض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ائ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ص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ي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بط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بط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70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ز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ز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خ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"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ف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اب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إح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ائ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ل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ث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يما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تفق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أذ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شف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بائ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اف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ل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 صلى الله عليه 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بائ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ل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وايت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وايت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نز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ز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خل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دم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ز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71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Monotype Koufi"/>
          <w:color w:val="000000"/>
          <w:sz w:val="40"/>
          <w:szCs w:val="40"/>
        </w:rPr>
      </w:pPr>
      <w:r>
        <w:rPr>
          <w:rFonts w:cs="Monotype Koufi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Cs w:val="40"/>
          <w:rtl w:val="true"/>
        </w:rPr>
      </w:r>
    </w:p>
    <w:p>
      <w:pPr>
        <w:pStyle w:val="Normal"/>
        <w:jc w:val="left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19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زا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خطيب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ر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و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ار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ب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نطاك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ز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ي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د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ليس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جئ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72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PT Simple Bold Ruled"/>
          <w:color w:val="000000"/>
          <w:sz w:val="36"/>
          <w:szCs w:val="36"/>
        </w:rPr>
      </w:pPr>
      <w:r>
        <w:rPr>
          <w:rFonts w:cs="PT Simple Bold Rule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20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د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رى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ي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جئة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73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PT Simple Bold Ruled"/>
          <w:color w:val="000000"/>
          <w:sz w:val="36"/>
          <w:szCs w:val="36"/>
        </w:rPr>
      </w:pPr>
      <w:r>
        <w:rPr>
          <w:rFonts w:cs="PT Simple Bold Ruled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2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ر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ق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ُحِ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ض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ت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بلغ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ر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74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2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ل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ناز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ف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و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و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ف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ظ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جا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ناز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إر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75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PT Simple Bold Ruled"/>
          <w:b/>
          <w:b/>
          <w:bCs/>
          <w:sz w:val="36"/>
          <w:sz w:val="36"/>
          <w:szCs w:val="36"/>
          <w:rtl w:val="true"/>
        </w:rPr>
        <w:t>التع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ر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أخي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ج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 و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جأت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رت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ُرْجِ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شَاء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نَّ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ز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51</w:t>
      </w:r>
      <w:r>
        <w:rPr>
          <w:rFonts w:cs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 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له تبا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أي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رْجِه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أَخَاهُ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أعراف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1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ه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خ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معنى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عط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طل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جئ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ؤخ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ع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76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رجئ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ن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صنف ال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جئ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شع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وا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ي كتابه مقالات الإسلاميين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77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ق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ط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خ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ج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ب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صا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ك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نف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را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صنف الثال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من يق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د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عب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مرج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78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مطلب الأول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شبهة الخوارج ، ومناقشة ابن عباس لهم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2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ب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رستو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كر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مي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ز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position w:val="10"/>
          <w:sz w:val="36"/>
          <w:szCs w:val="36"/>
          <w:rtl w:val="true"/>
        </w:rPr>
        <w:footnoteReference w:id="79"/>
      </w:r>
      <w:r>
        <w:rPr>
          <w:rStyle w:val="FootnoteCharacters"/>
          <w:rFonts w:cs="Traditional Arabic"/>
          <w:color w:val="000000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خ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ت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ل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جمع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رج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رج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عو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ات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اتلو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فع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كلم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ؤ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ذ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بس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رج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دخ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ه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دخ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جتها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باه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ج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ياد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أ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ف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بل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80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/>
          <w:position w:val="10"/>
          <w:sz w:val="36"/>
          <w:szCs w:val="36"/>
          <w:rtl w:val="true"/>
        </w:rPr>
        <w:t xml:space="preserve"> </w:t>
      </w:r>
      <w:r>
        <w:rPr>
          <w:rFonts w:cs="Traditional Arabic"/>
          <w:position w:val="1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م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حض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م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ه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وه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هر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81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سل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ح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؟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يت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هاج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نص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صلى الله عليه 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أوي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خاصم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يش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َلْ هُمْ قَوْمٌ خَصِمُونَ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زخ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ثن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كلم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ات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م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هاج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نص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أوي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ات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؟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اه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نِ الْحُكْمُ إِلاَّ لِلّهِ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7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أنع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؟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غن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من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تا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ت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؟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ال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اف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؟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ا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رج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ر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ق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رج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؟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ن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َا أَيُّهَا الَّذِينَ آمَنُواْ لاَ تَقْتُلُواْ الصَّيْدَ وَأَنتُمْ حُرُمٌ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9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مائ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زوج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إِنْ خِفْتُمْ شِقَاقَ بَيْنِهِمَا فَابْعَثُواْ حَكَمًا مِّنْ أَهْلِهِ وَحَكَمًا مِّنْ أَهْلِهَ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نس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نشدت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لم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صل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مائ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ن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ض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ي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؟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غن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سب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ئ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م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و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ئ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سبي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ست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ست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ن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لالت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ِيُّ أَوْلَى بِالْمُؤْمِنِينَ مِنْ أَنفُسِهِمْ وَأَزْوَاجُهُ أُمَّهَاتُهُمْ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6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أحزا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رج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ض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صلى الله عليه 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دي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ه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صط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ر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تلن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صط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ج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لف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ئ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ت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82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2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ص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زا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يب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ز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عق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ا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بغ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ند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ز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د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 الله 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نته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سك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د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83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2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ء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ت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ر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ف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د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ر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لق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لا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ش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جتها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ه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نصا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لون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84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26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ب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ص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ف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ه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ز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ج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ب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هر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س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ئ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عق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؟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85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مطلب الثالث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تآمر الخوارج على قتل علي ومعاوية وعمرو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327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ز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وه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ر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يا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تد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جم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86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87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ميمي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88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جتمع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عاهد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عاقد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قت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لا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عاو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ا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ر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ج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عاو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واثق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ق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ج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و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ي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ب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ضر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ص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ب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به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و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ماغ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فوتن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ث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د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ت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ت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رج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بك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م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ه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ي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لف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بع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سح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ج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ق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ط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ج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ز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فك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ن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سم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ز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ج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قْرَأْ بِاسْمِ رَبِّكَ الَّذِي خَلَق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َلَقَ الْإِنسَانَ مِنْ عَلَقٍ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تم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ن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تسيل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ثم أمر به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ول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جز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جز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ات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به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جود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89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 w:val="36"/>
          <w:szCs w:val="36"/>
        </w:rPr>
      </w:pPr>
      <w:r>
        <w:rPr>
          <w:rFonts w:ascii="Traditional Arabic" w:hAnsi="Traditional Arabic" w:cs="PT Simple Bold Ruled"/>
          <w:color w:val="000000"/>
          <w:sz w:val="36"/>
          <w:sz w:val="36"/>
          <w:szCs w:val="36"/>
          <w:rtl w:val="true"/>
        </w:rPr>
        <w:t>التعلي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Simple Bold Ruled" w:ascii="Traditional Arabic" w:hAnsi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ضم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ل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ث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خو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رج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رج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شت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ق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في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فت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مع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كف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تحك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كف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ب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ف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ذن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كف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ف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ع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ستح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مه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90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تقد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مائ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تُ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ذ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د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لح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ق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ج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و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 كَانَ اللّهُ لِيُضِلَّ قَوْمًا بَعْدَ إِذْ هَدَاهُمْ حَتَّى يُبَيِّنَ لَهُم مَّا يَتَّقُونَ إِنَّ اللّهَ بِكُلِّ شَيْءٍ عَلِيمٌ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1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ا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طلق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جعلو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91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ثم ساق رحمه الله ما ورد في ذلك من أحاديث ، ومن ذلك ما يلي 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ع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ت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ذ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ت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ين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د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يخرج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زم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اث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سن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فه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حل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بري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جاوز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يمان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ناجر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مرق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مر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مي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أين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قيتمو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اقتلو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تل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جر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تل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92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 أبي سعيد الخدري رضي الله عنه 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حقر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لات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لات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قرؤ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جاوز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لوق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ناجر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مرق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رو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م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93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خدري رضي الله 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يص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مي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(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يح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عد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ع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ئذ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ض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دع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صحاب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حق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صيام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يام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مرق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مر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رمي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..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 أن قا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يت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ثدي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ثد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بضع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درد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خرج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رق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ت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ع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نز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مِنْهُم مَّن يَلْمِزُكَ فِي الصَّدَقَاتِ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توبة</w:t>
      </w:r>
      <w:r>
        <w:rPr>
          <w:rStyle w:val="FootnoteCharacters"/>
          <w:rFonts w:ascii="Traditional Arabic" w:hAnsi="Traditional Arabic" w:cs="Traditional Arabic"/>
          <w:color w:val="000000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94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/>
          <w:position w:val="1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إلى غير ذلك مما ورد في شأن الخوارج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الآجر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ت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يم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ديث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ص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ام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جتهد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ا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ظه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ا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أو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هو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موه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ذ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ذ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وحذرنا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ف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اش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ذرنا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بع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إح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نج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رج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ذهب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ئ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وارث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يم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ديث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خرج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مر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ستح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95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/>
          <w:position w:val="1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د ظهرت هذه الفرقة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ف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ت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فر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ف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ه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رق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ائفت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ي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 صلى الله عليه 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 ن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أن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د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ج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96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د أوضح شيخ الإسلام أ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ش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أوجه، منها 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رج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حيح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اف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حم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اديث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سان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و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97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/>
          <w:position w:val="1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د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بقتاله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ف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تا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كما سبق بيانه في الأحاديث الواردة فيه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رو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ور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هرو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ت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ناف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باض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ب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زار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ب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ز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نجد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ج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رو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مما تميزوا ب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 الخوارج 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ب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ذن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و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ح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ب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كا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ع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ي صلى الله عليه وسل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قتل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يدع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وث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98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ف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ث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ف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ا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ت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تحل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ت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ت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ج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ا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خروج على أئمة المسلمين وأمرائهم المخالفين له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ته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ها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رق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م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كم على العصاة بالخلود في النار ، 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ؤ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جب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ر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ع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حو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ظلم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صا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ا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ط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لا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ل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و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ي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قال شيخ الإسلا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ي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ذا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ختص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كف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ذن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ف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قا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جوي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ظ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س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سقا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ب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توات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خا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ظ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قط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ا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ك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ث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99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شع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ال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كف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تلف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؟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جمع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ب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جد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جمع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ذ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بائ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ذا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ئ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جد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ج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00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ال شيخ الإسلا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ف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ذن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كف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ف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ع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ستح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بتد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كف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ف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م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ب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طي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تب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رحم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01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أما عقيدة أهل السنة فإنهم لا يكفرون أحدا من أهل القبلة بالكبائر كشرب الخمر والزنا والسرقة ما لم يستحل هذه الكبيرة ، فهو مؤمن بإيمانه فاسق بمعصيته وكبيرته ، وحكمه في الآخرة إذا مات ولم يتب فأمره إلى الله إن شاء عفا عنه ، وإن شاء عذبه وأدخله النار ، ومصيره إلى الجن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 أوضح شيخ الإسلام أن أهل السنة والجم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ف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ب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اص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كبائ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فع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خ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ابت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اص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صا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َمَنْ عُفِيَ لَهُ مِنْ أَخِيهِ شَيْءٌ فَاتِّبَاعٌ بِالْمَعْرُوفِ وَأَدَاء إِلَيْهِ بِإِحْسَانٍ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7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سورة البقر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قو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إيم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س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بي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ط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02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هذا ما دلت عليه نصوص الكتاب والسنة واتفق عليه سلف هذه الأمة ، ومن الأدلة على ذلك ما يل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تعال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 اللّهَ لاَ يَغْفِرُ أَن يُشْرَكَ بِهِ وَيَغْفِرُ مَا دُونَ ذَلِكَ لِمَن يَشَاء وَمَن يُشْرِكْ بِاللّهِ فَقَدِ افْتَرَى إِثْمًا عَظِيمً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نس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4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أخبر تعالى أن الذنوب التي دون الشرك تحت مشيئة الله إن شاء غفر لصاحبها ، وإن شاء عذب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ال سبحان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إِن طَائِفَتَانِ مِنَ الْمُؤْمِنِينَ اقْتَتَلُوا فَأَصْلِحُوا بَيْنَهُم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حجر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9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وقال في الآية التي بعدها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مَا الْمُؤْمِنُونَ إِخْوَةٌ فَأَصْلِحُوا بَيْنَ أَخَوَيْكُمْ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حجر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0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سمى الله جميع الطائفتين مؤمنين ، وسماهم إخوة مع أنهم اقتتلوا ، ولا شك أن إحدى الطائفتين على حق ، ويلزم منه أن تكون الطائفة الأخرى ليست على حق ؛ ما يعني أنهم ارتكبوا كبيرة ، وذلك لما ثبت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رضي الله 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با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سو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قتا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03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من السنة ما ثبت في الصحيحين من حديث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ا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قب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ق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ص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: (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يعون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شرك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سرق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زن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قتل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لاد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أت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بهت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فترو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يدي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أرجل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عص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عروف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ف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أجر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صا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عوق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فار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صا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تر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ف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اق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بايعن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04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الحافظ في شرحه لهذا الحديث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باح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ه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خ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جتن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ا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متث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ا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ثاني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ض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تك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ب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05"/>
      </w:r>
      <w:r>
        <w:rPr>
          <w:rStyle w:val="FootnoteCharacters"/>
          <w:rFonts w:cs="Traditional Arabic"/>
          <w:position w:val="10"/>
          <w:sz w:val="36"/>
          <w:szCs w:val="36"/>
          <w:rtl w:val="true"/>
        </w:rPr>
        <w:t>)</w:t>
      </w:r>
      <w:r>
        <w:rPr>
          <w:rFonts w:cs="Traditional Arabic"/>
          <w:position w:val="1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في ختام هذا التعليق على موضوع الخوارج يجدر بنا التنبيه على أن فتنة الخوارج لاتزال تعاني منها أمة الإسلام على مر العصور والأزمان ، فلا تزال الأمة تعاني من ويلات هذا المنهج الخطير ، والفكر المنحرف القائم على تكفير المسلمين واستباحة دمائهم والخروج على ولاة أمر المسلمين والاستهانة والتقليل من شأن سلف هذه الأمة وعلماء الملة ، فاستقلوا بأفهامهم للكتاب والسنة دون الرجوع لفهم الصحابة ، وبناء على ذلك فقد فسروا القرآن بما يوافق أهواءهم ويتفق مع منهجهم المنحرف ، فإذا كان الخوارج المتقدمون قد أقدموا على تكفير أئمة الإسلام وصحابة رسول الله صلى الله عليه وسلم من الخلفاء الراشدين وغيرهم فلا غرابة أن نجد في زماننا هذا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ذي بَعُد كثيرا عن القرون المفضل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 يقوم بتكفير المسلمين واستباحة الدماء المعصومة ، نسأل الله أن يهدي ضال المسلمين ، وأن يحفظ بلادنا وبلاد المسلمين من الفتن ما ظهر منها وما بط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PT Simple Bold Ruled"/>
          <w:color w:val="000000"/>
          <w:sz w:val="40"/>
          <w:szCs w:val="40"/>
        </w:rPr>
      </w:pPr>
      <w:r>
        <w:rPr>
          <w:rFonts w:cs="PT Simple Bold Ruled" w:ascii="Traditional Arabic" w:hAnsi="Traditional Arabic"/>
          <w:color w:val="000000"/>
          <w:sz w:val="40"/>
          <w:szCs w:val="40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2006" w:gutter="0" w:header="0" w:top="1440" w:footer="708" w:bottom="2336"/>
      <w:pgNumType w:start="5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3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تلبيس ص</w:t>
      </w:r>
      <w:r>
        <w:rPr>
          <w:rStyle w:val="Style111"/>
          <w:b w:val="false"/>
          <w:bCs w:val="false"/>
          <w:sz w:val="28"/>
          <w:szCs w:val="28"/>
        </w:rPr>
        <w:t>17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قدموا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أبو نعيم في الحلي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32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بن بطة في الإبان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204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قال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حدثن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سليم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صواف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قال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حدثن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ش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وسى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حدثن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عاوي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إسحاق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سفي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به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نتظ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141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خال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أبو الحسين بن عبد الخالق ،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عد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ابن بشران ،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سماعي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زرا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قي، سك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غد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قال الحافظ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دو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ك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ز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ج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بالبص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29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ثقات لابن حب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10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سير أعلام النبلاء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2/12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08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جي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الأز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قال الحافظ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دو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خطىء</w:t>
      </w:r>
      <w:r>
        <w:rPr>
          <w:rStyle w:val="Style111"/>
          <w:sz w:val="28"/>
          <w:sz w:val="28"/>
          <w:szCs w:val="28"/>
          <w:rtl w:val="true"/>
        </w:rPr>
        <w:t xml:space="preserve">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وفي سنة </w:t>
      </w:r>
      <w:r>
        <w:rPr>
          <w:rStyle w:val="Style111"/>
          <w:b w:val="false"/>
          <w:bCs w:val="false"/>
          <w:sz w:val="28"/>
          <w:szCs w:val="28"/>
        </w:rPr>
        <w:t>206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ـ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هذيب الكما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8/27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 والتقريب ص</w:t>
      </w:r>
      <w:r>
        <w:rPr>
          <w:rStyle w:val="Style111"/>
          <w:b w:val="false"/>
          <w:bCs w:val="false"/>
          <w:sz w:val="28"/>
          <w:szCs w:val="28"/>
        </w:rPr>
        <w:t>361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بن أبي الدنيا في مكارم الأخلاق ص</w:t>
      </w:r>
      <w:r>
        <w:rPr>
          <w:rStyle w:val="Style111"/>
          <w:b w:val="false"/>
          <w:bCs w:val="false"/>
          <w:sz w:val="28"/>
          <w:szCs w:val="28"/>
        </w:rPr>
        <w:t>4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97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ابن عساكر في تاريخ دمشق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63/38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لذهبي في الس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/550</w:t>
      </w:r>
      <w:r>
        <w:rPr>
          <w:rStyle w:val="Style111"/>
          <w:b w:val="false"/>
          <w:bCs w:val="false"/>
          <w:sz w:val="28"/>
          <w:szCs w:val="2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نتظ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3/20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yle111"/>
          <w:b w:val="false"/>
          <w:bCs w:val="false"/>
          <w:sz w:val="28"/>
          <w:szCs w:val="28"/>
        </w:rPr>
        <w:t>206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طاه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و ابن عبد الباقي ، تقدم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Cs w:val="false"/>
          <w:sz w:val="28"/>
          <w:szCs w:val="28"/>
          <w:rtl w:val="true"/>
        </w:rPr>
        <w:t xml:space="preserve">* </w:t>
      </w:r>
      <w:r>
        <w:rPr>
          <w:rStyle w:val="Style111"/>
          <w:sz w:val="28"/>
          <w:sz w:val="28"/>
          <w:szCs w:val="28"/>
          <w:rtl w:val="true"/>
        </w:rPr>
        <w:t>الحسن بن علي الجوهر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و أبو محمد الجوهري ، تقدم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بن جرير الطبري في تفسيره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41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ابن سعد في طبقاته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60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تلبيس ص</w:t>
      </w:r>
      <w:r>
        <w:rPr>
          <w:rStyle w:val="Style111"/>
          <w:b w:val="false"/>
          <w:bCs w:val="false"/>
          <w:sz w:val="28"/>
          <w:szCs w:val="28"/>
        </w:rPr>
        <w:t>338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ل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ئ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عا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170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ج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محم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اق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مون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/228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رم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ذان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أسرا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ق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ائ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27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2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ائ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ض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ذبا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9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ون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ه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535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b w:val="false"/>
          <w:bCs w:val="false"/>
          <w:sz w:val="28"/>
          <w:szCs w:val="28"/>
          <w:rtl w:val="true"/>
        </w:rPr>
        <w:t xml:space="preserve">* </w:t>
      </w:r>
      <w:r>
        <w:rPr>
          <w:rStyle w:val="Style111"/>
          <w:sz w:val="28"/>
          <w:sz w:val="28"/>
          <w:szCs w:val="28"/>
          <w:rtl w:val="true"/>
        </w:rPr>
        <w:t>أحمد المؤد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بو العباس ،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طي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ذ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rFonts w:cs="Traditional Arabic"/>
          <w:sz w:val="28"/>
          <w:szCs w:val="28"/>
        </w:rPr>
        <w:t>5/22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اريخ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/131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و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تا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5/376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عتقا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ئم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</w:rPr>
        <w:t>6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yle111"/>
          <w:b w:val="false"/>
          <w:bCs w:val="false"/>
          <w:sz w:val="28"/>
          <w:szCs w:val="28"/>
        </w:rPr>
        <w:t>64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البخاري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23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البخاري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إيمان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2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4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صحيح مسلم ، باب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حويل القبل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374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525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شعب الإيمان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43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1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شرح العمد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/87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جموع الفتاوى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35/37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عارج القبو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600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حيح البخار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تحريض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سل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ف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قيس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حفظو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العل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يخبرو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راءه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4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87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البخاري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مو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12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مسلم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ي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د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شع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أفضله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أدناه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فضيل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حياء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كون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6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35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yle111"/>
          <w:b w:val="false"/>
          <w:bCs w:val="false"/>
          <w:sz w:val="28"/>
          <w:szCs w:val="28"/>
        </w:rPr>
        <w:t>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/ </w:t>
      </w:r>
      <w:r>
        <w:rPr>
          <w:rStyle w:val="Style111"/>
          <w:b w:val="false"/>
          <w:bCs w:val="false"/>
          <w:sz w:val="28"/>
          <w:szCs w:val="28"/>
        </w:rPr>
        <w:t>332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البخاري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ض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حج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مبرو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55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1447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صحيح مسلم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ي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كو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لل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فض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أعما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88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8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نقصان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24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44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صحيح ومسلم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دن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زل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18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19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شرح أصول اعتقاد أهل السنة والجماعة للالكائي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76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عارج القبو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600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بار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yle111"/>
          <w:b w:val="false"/>
          <w:bCs w:val="false"/>
          <w:sz w:val="28"/>
          <w:szCs w:val="28"/>
        </w:rPr>
        <w:t>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/ </w:t>
      </w:r>
      <w:r>
        <w:rPr>
          <w:rStyle w:val="Style111"/>
          <w:b w:val="false"/>
          <w:bCs w:val="false"/>
          <w:sz w:val="28"/>
          <w:szCs w:val="28"/>
        </w:rPr>
        <w:t>47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شرح أصول اعتقاد أهل السنة والجماع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/832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فتح الباري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47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تمهيد لابن عبد الب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9/238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_ </w:t>
      </w:r>
      <w:r>
        <w:rPr>
          <w:rStyle w:val="Style111"/>
          <w:b w:val="false"/>
          <w:bCs w:val="false"/>
          <w:sz w:val="28"/>
          <w:szCs w:val="28"/>
        </w:rPr>
        <w:t>24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 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قال شيخ الإسلا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ب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فظ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ياد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نقص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عر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خال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.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زياد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ط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د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آي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قو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ِنَّمَا الْمُؤْمِنُونَ الَّذِينَ إِذَا ذُكِرَ اللّهُ وَجِلَتْ قُلُوبُهُمْ وَإِذَا تُلِيَتْ عَلَيْهِمْ آيَاتُهُ زَادَتْهُمْ إِيمَانً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ورة الأنف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"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جموع الفتاوى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224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مسلم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ض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دوا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ذك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الفك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مو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آخر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المراقب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جواز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ترك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أوقات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الاشتغا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لدني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/2106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2750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عارج القبو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3/1007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حيح البخار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زكا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أقار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53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139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مسلم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ي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نقص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نقص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طاعات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86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79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ثبات عند الممات ص</w:t>
      </w:r>
      <w:r>
        <w:rPr>
          <w:rStyle w:val="Style111"/>
          <w:b w:val="false"/>
          <w:bCs w:val="false"/>
          <w:sz w:val="28"/>
          <w:szCs w:val="28"/>
        </w:rPr>
        <w:t>8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– </w:t>
      </w:r>
      <w:r>
        <w:rPr>
          <w:rStyle w:val="Style111"/>
          <w:b w:val="false"/>
          <w:bCs w:val="false"/>
          <w:sz w:val="28"/>
          <w:szCs w:val="28"/>
        </w:rPr>
        <w:t>81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لعله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و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ياح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ارقطن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دوق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توفي سنة </w:t>
      </w:r>
      <w:r>
        <w:rPr>
          <w:rStyle w:val="Style111"/>
          <w:b w:val="false"/>
          <w:bCs w:val="false"/>
          <w:sz w:val="28"/>
          <w:szCs w:val="28"/>
        </w:rPr>
        <w:t>276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ـ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س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3/7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أبو نعيم في الحلي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12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لذهبي في الس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258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</w:footnote>
  <w:footnote w:id="27"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نتظ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8/132</w:t>
      </w:r>
      <w:r>
        <w:rPr>
          <w:rStyle w:val="Style111"/>
          <w:b w:val="false"/>
          <w:bCs w:val="false"/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ت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ز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ع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غدا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رز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ب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ش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كم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أمو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طيب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بت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39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اريخ بغدا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13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5/38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مز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م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مز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د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لاه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ا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ز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ك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قال الحافظ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من العاشر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هذيب الكمال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/31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79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*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ز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ك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ثقه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رع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ات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نسائ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قال الحافظ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ن الثامنة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هذيب الكما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5/26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 والتقريب ص</w:t>
      </w:r>
      <w:r>
        <w:rPr>
          <w:rStyle w:val="Style111"/>
          <w:b w:val="false"/>
          <w:bCs w:val="false"/>
          <w:sz w:val="28"/>
          <w:szCs w:val="28"/>
        </w:rPr>
        <w:t>147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لخطيب في تاريخ بغداد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3/372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نواسخ ص</w:t>
      </w:r>
      <w:r>
        <w:rPr>
          <w:rStyle w:val="Style111"/>
          <w:b w:val="false"/>
          <w:bCs w:val="false"/>
          <w:sz w:val="28"/>
          <w:szCs w:val="28"/>
        </w:rPr>
        <w:t>178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طاه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باقلا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ق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 الأنطاك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تقدم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نجيح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و عبد الله بن أبي نجيح ، تقدم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بن جرير الطبري في تفسيره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4/396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نواسخ القرآن ص</w:t>
      </w:r>
      <w:r>
        <w:rPr>
          <w:rStyle w:val="Style111"/>
          <w:b w:val="false"/>
          <w:bCs w:val="false"/>
          <w:sz w:val="28"/>
          <w:szCs w:val="28"/>
        </w:rPr>
        <w:t>154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سحا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وسف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ردا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خزوم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تقدم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بن جرير الطبري في تفسيره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1/44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ن قول ابن جريج والسدي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نواسخ القرآن ص</w:t>
      </w:r>
      <w:r>
        <w:rPr>
          <w:rStyle w:val="Style111"/>
          <w:b w:val="false"/>
          <w:bCs w:val="false"/>
          <w:sz w:val="28"/>
          <w:szCs w:val="28"/>
        </w:rPr>
        <w:t>190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قدموا جميعه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بن جرير الطبري في تفسيره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7/421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نواسخ القرآن ص</w:t>
      </w:r>
      <w:r>
        <w:rPr>
          <w:rStyle w:val="Style111"/>
          <w:b w:val="false"/>
          <w:bCs w:val="false"/>
          <w:sz w:val="28"/>
          <w:szCs w:val="28"/>
        </w:rPr>
        <w:t>191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قدموا جميعه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بن جرير الطبري في تفسيره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7/421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لس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عرب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242</w:t>
      </w:r>
      <w:r>
        <w:rPr>
          <w:rStyle w:val="Style111"/>
          <w:b w:val="false"/>
          <w:bCs w:val="false"/>
          <w:sz w:val="28"/>
          <w:szCs w:val="28"/>
          <w:rtl w:val="true"/>
        </w:rPr>
        <w:t>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جموع الفتاوى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2/33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زهد والورع ص</w:t>
      </w:r>
      <w:r>
        <w:rPr>
          <w:rStyle w:val="Style111"/>
          <w:b w:val="false"/>
          <w:bCs w:val="false"/>
          <w:sz w:val="28"/>
          <w:szCs w:val="28"/>
        </w:rPr>
        <w:t>181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جموع الفتاوى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639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بن كث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160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صلاة وحكم تاركها لابن القيم ص</w:t>
      </w:r>
      <w:r>
        <w:rPr>
          <w:rStyle w:val="Style111"/>
          <w:b w:val="false"/>
          <w:bCs w:val="false"/>
          <w:sz w:val="28"/>
          <w:szCs w:val="28"/>
        </w:rPr>
        <w:t>72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دارج السالكين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337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مجموع الفتاوى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62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معارج القبو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59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شرح قصيدة ابن القي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406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ذا الأثر روي عن ابن عباس وغيره كما في سنن الترمذي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س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مؤم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سوق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5/2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263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لبيهقي في السنن الكبرى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تحري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قت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سن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8/2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لمستدرك للحاك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342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321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قال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إسنا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خرجا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وافقه الذهبي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جموع الفتاوى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35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yle111"/>
          <w:b w:val="false"/>
          <w:bCs w:val="false"/>
          <w:sz w:val="28"/>
          <w:szCs w:val="28"/>
        </w:rPr>
        <w:t>35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 والصلاة وحكم تاركها لابن القيم ص</w:t>
      </w:r>
      <w:r>
        <w:rPr>
          <w:rStyle w:val="Style111"/>
          <w:b w:val="false"/>
          <w:bCs w:val="false"/>
          <w:sz w:val="28"/>
          <w:szCs w:val="28"/>
        </w:rPr>
        <w:t>72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كت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كفر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عشير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5/1994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490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صحيح مسلم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سل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لا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كسوف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م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النا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626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907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سنن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كراهي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حلف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غي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/11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153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قال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ذا حديث حسن ، وصحيح ابن حبان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0/19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4358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مستدرك الحاك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/33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7814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قال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شرط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شيخي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خرجا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صحح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ألبان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الترغيب والترهيب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3/76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2952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صارم المسلو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3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مدارج السالكين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336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كشف المشكل من حديث الصحيحين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/229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دارج السالكين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347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بخاري 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ام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منافق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2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34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كتاب السنة لعبدالله بن أحمد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347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yle111"/>
          <w:b w:val="false"/>
          <w:bCs w:val="false"/>
          <w:sz w:val="28"/>
          <w:szCs w:val="28"/>
        </w:rPr>
        <w:t>348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صارم المسلو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513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شرح السنة للبربهاري ص</w:t>
      </w:r>
      <w:r>
        <w:rPr>
          <w:rStyle w:val="Style111"/>
          <w:b w:val="false"/>
          <w:bCs w:val="false"/>
          <w:sz w:val="28"/>
          <w:szCs w:val="28"/>
        </w:rPr>
        <w:t>31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جامع العلوم والحكم ص</w:t>
      </w:r>
      <w:r>
        <w:rPr>
          <w:rStyle w:val="Style111"/>
          <w:b w:val="false"/>
          <w:bCs w:val="false"/>
          <w:sz w:val="28"/>
          <w:szCs w:val="28"/>
        </w:rPr>
        <w:t>126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yle111"/>
          <w:b w:val="false"/>
          <w:bCs w:val="false"/>
          <w:sz w:val="28"/>
          <w:szCs w:val="28"/>
        </w:rPr>
        <w:t>127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نواسخ القرآن ص</w:t>
      </w:r>
      <w:r>
        <w:rPr>
          <w:rStyle w:val="Style111"/>
          <w:b w:val="false"/>
          <w:bCs w:val="false"/>
          <w:sz w:val="28"/>
          <w:szCs w:val="28"/>
        </w:rPr>
        <w:t>104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قدموا جميعهم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بن جرير في تفسيره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6/31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أورده السيوطي في الدر المنثو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176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نواسخ القرآن ص</w:t>
      </w:r>
      <w:r>
        <w:rPr>
          <w:rStyle w:val="Style111"/>
          <w:b w:val="false"/>
          <w:bCs w:val="false"/>
          <w:sz w:val="28"/>
          <w:szCs w:val="28"/>
        </w:rPr>
        <w:t>10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قدموا جميعهم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بن جرير في تفسيره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6/31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لسيوطي في الدر المنثو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176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بن الجوزي في زاد المس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372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6/313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بن جر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6/315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بن جر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7/305</w:t>
      </w:r>
      <w:r>
        <w:rPr>
          <w:rStyle w:val="Style111"/>
          <w:b w:val="false"/>
          <w:bCs w:val="false"/>
          <w:sz w:val="28"/>
          <w:szCs w:val="28"/>
          <w:rtl w:val="true"/>
        </w:rPr>
        <w:t>) 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بن كث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/605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نواسخ القرآن ص</w:t>
      </w:r>
      <w:r>
        <w:rPr>
          <w:rStyle w:val="Style111"/>
          <w:b w:val="false"/>
          <w:bCs w:val="false"/>
          <w:sz w:val="28"/>
          <w:szCs w:val="28"/>
        </w:rPr>
        <w:t>104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ؤلفات الإمام محمد بن عبدالوهاب ص</w:t>
      </w:r>
      <w:r>
        <w:rPr>
          <w:rStyle w:val="Style111"/>
          <w:b w:val="false"/>
          <w:bCs w:val="false"/>
          <w:sz w:val="28"/>
          <w:szCs w:val="28"/>
        </w:rPr>
        <w:t>217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لطبري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7/304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تفسير ابن كث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/605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5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سنن النسائي باب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تفاض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6/532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لحاكم في المستدرك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3/44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568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قال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شرط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شيخي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وافقه الذهبي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قال الألباني في الصحيح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466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ذا إسناد صحيح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جموع الفتاوى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56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yle111"/>
          <w:b w:val="false"/>
          <w:bCs w:val="false"/>
          <w:sz w:val="28"/>
          <w:szCs w:val="28"/>
        </w:rPr>
        <w:t>561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بار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2/31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Style111"/>
          <w:b w:val="false"/>
          <w:bCs w:val="false"/>
          <w:sz w:val="28"/>
          <w:szCs w:val="28"/>
        </w:rPr>
        <w:t>312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فتاوى الكبرى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5/489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نواسخ القرآن ص</w:t>
      </w:r>
      <w:r>
        <w:rPr>
          <w:rStyle w:val="Style111"/>
          <w:b w:val="false"/>
          <w:bCs w:val="false"/>
          <w:sz w:val="28"/>
          <w:szCs w:val="28"/>
        </w:rPr>
        <w:t>136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ناء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غال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قال ابن الجوز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قرأت عليه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يراً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ت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50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منتظ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8/10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ر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سر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ند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م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خلص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ورى عن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ن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معان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خ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الحا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ال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74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8/40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*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خلص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محمد بن عبد الرحمن أبوطاهر المخلص ،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*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بغ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عبد الله بن محمد بن عبد العزيز ،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شيب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ض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ب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اح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صانيف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خ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حدث عنه البغوي ، قال يحيى بن معي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ثقة مأمو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39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1/15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خال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أحم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سليمان بن حيان الأزدي ،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قيس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ل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ئ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 الحافظ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تق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ا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ادس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ض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ربع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هذيب الكما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2/20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26</w:t>
      </w:r>
    </w:p>
    <w:p>
      <w:pPr>
        <w:pStyle w:val="Footnote"/>
        <w:jc w:val="left"/>
        <w:rPr>
          <w:rStyle w:val="Style111"/>
          <w:rFonts w:ascii="Traditional Arabic" w:hAnsi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جاب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اب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قال الحافظ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ادس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تقريب ص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92</w:t>
      </w:r>
    </w:p>
    <w:p>
      <w:pPr>
        <w:pStyle w:val="Footnote"/>
        <w:jc w:val="left"/>
        <w:rPr/>
      </w:pP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تخريجه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جرير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تفسيره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9/64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نواسخ القرآن ص</w:t>
      </w:r>
      <w:r>
        <w:rPr>
          <w:rStyle w:val="Style111"/>
          <w:b w:val="false"/>
          <w:bCs w:val="false"/>
          <w:sz w:val="28"/>
          <w:szCs w:val="28"/>
        </w:rPr>
        <w:t>135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ثابت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د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م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غيره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ر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سماعي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رق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سماعيل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ت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66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منتظ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8/19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*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اب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د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دار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قرئ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جود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حد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ثقة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ق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شايخ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عا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ينور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ه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انماط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أمو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98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9/20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إسماعي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رج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اسماعي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افع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اح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حي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شي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افع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روى عن البغوي ، وعن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برقاني ، قال الذه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م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ق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7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عن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سن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6/29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غير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نع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خع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قال الحافظ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ادس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تقريب ص </w:t>
      </w:r>
      <w:r>
        <w:rPr>
          <w:rStyle w:val="Style111"/>
          <w:b w:val="false"/>
          <w:bCs w:val="false"/>
          <w:sz w:val="28"/>
          <w:szCs w:val="28"/>
        </w:rPr>
        <w:t>543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حيح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قت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ؤمن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تعمد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جزاؤ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جهن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/167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رق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314</w:t>
      </w:r>
      <w:r>
        <w:rPr>
          <w:rStyle w:val="Style111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،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وابن جرير الطبري في تفسيره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9/66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نواسخ القرآن ص</w:t>
      </w:r>
      <w:r>
        <w:rPr>
          <w:rStyle w:val="Style111"/>
          <w:b w:val="false"/>
          <w:bCs w:val="false"/>
          <w:sz w:val="28"/>
          <w:szCs w:val="28"/>
        </w:rPr>
        <w:t>136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بة الله بن محمد ،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بن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غيل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غيل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غيل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كيم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همد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ي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م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عم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م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افع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وحدث عنه ابن الحصين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طي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ب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ه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دوق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ي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الح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40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7/59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شافع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محمد بن عبد الله الشافعي ،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سحا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عقوب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يمون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ر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حدث عن أبي حذيفة موسى بن مسعود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نب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84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/41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ذيف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نهد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سعو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ه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ذيف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روى عن سفي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دوق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توفي سنة </w:t>
      </w:r>
      <w:r>
        <w:rPr>
          <w:rStyle w:val="Style111"/>
          <w:b w:val="false"/>
          <w:bCs w:val="false"/>
          <w:sz w:val="28"/>
          <w:szCs w:val="28"/>
        </w:rPr>
        <w:t>220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ـ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تقريب ص</w:t>
      </w:r>
      <w:r>
        <w:rPr>
          <w:rStyle w:val="Style111"/>
          <w:b w:val="false"/>
          <w:bCs w:val="false"/>
          <w:sz w:val="28"/>
          <w:szCs w:val="28"/>
        </w:rPr>
        <w:t>554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 الآثار السابقة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شرح النووي على صحيح مسل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7/82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yle111"/>
          <w:b w:val="false"/>
          <w:bCs w:val="false"/>
          <w:sz w:val="28"/>
          <w:szCs w:val="28"/>
        </w:rPr>
        <w:t>8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فتح الباري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8/496</w:t>
      </w:r>
      <w:r>
        <w:rPr>
          <w:rStyle w:val="Style111"/>
          <w:b w:val="false"/>
          <w:bCs w:val="false"/>
          <w:sz w:val="28"/>
          <w:szCs w:val="28"/>
          <w:rtl w:val="true"/>
        </w:rPr>
        <w:t>)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البخاري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: {</w:t>
      </w:r>
      <w:r>
        <w:rPr>
          <w:rStyle w:val="Style111"/>
          <w:sz w:val="28"/>
          <w:sz w:val="28"/>
          <w:szCs w:val="28"/>
          <w:rtl w:val="true"/>
        </w:rPr>
        <w:t>أَمْ حَسِبْتَ أَنَّ أَصْحَابَ الْكَهْفِ وَالرَّقِيمِ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} (</w:t>
      </w:r>
      <w:r>
        <w:rPr>
          <w:rStyle w:val="Style111"/>
          <w:b w:val="false"/>
          <w:bCs w:val="false"/>
          <w:sz w:val="28"/>
          <w:szCs w:val="28"/>
        </w:rPr>
        <w:t>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سورة الكهف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3/128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328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صحيح مسل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/2118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2766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جموع الفتاوى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8/187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جموع الفتاوى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8/187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جواب الكافي ص</w:t>
      </w:r>
      <w:r>
        <w:rPr>
          <w:rStyle w:val="Style111"/>
          <w:b w:val="false"/>
          <w:bCs w:val="false"/>
          <w:sz w:val="28"/>
          <w:szCs w:val="28"/>
        </w:rPr>
        <w:t>102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دارج السالكين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290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جموع الفتاوى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223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نتظ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8/133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سراج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الرح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يسابو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راج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اح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أصم ، روى عنه الخطي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7/35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دو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الطرائفي كما جاء مصرحا به في تاريخ بغدا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/37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هو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و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لمة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نز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يسابو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طرائ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رتح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ارم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أكث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اك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دوق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46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5/51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دار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عي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امام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لامة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افظ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د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اح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سن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ب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تصاني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صن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اب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ش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ريس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تاب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همي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80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/31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بو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أنطاك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ر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ر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زا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ار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ه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ر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قال ابن حب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تق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اض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ج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اح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توفي سنة </w:t>
      </w:r>
      <w:r>
        <w:rPr>
          <w:rStyle w:val="Style111"/>
          <w:b w:val="false"/>
          <w:bCs w:val="false"/>
          <w:sz w:val="28"/>
          <w:szCs w:val="28"/>
        </w:rPr>
        <w:t>231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ـ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ثقات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9/20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تهذيب الكما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7/265</w:t>
      </w:r>
      <w:r>
        <w:rPr>
          <w:rStyle w:val="Style111"/>
          <w:b w:val="false"/>
          <w:bCs w:val="false"/>
          <w:sz w:val="28"/>
          <w:szCs w:val="28"/>
          <w:rtl w:val="true"/>
        </w:rPr>
        <w:t>)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لخطيب في تاريخ بغدا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/37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ا قاله المعلمي رحمه الله في كتابه التنكيل بما في تأنيب الكوثري من الأباطي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467</w:t>
      </w:r>
      <w:r>
        <w:rPr>
          <w:rStyle w:val="Style111"/>
          <w:b w:val="false"/>
          <w:bCs w:val="false"/>
          <w:sz w:val="28"/>
          <w:szCs w:val="28"/>
          <w:rtl w:val="true"/>
        </w:rPr>
        <w:t>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نتظ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8/133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ليما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ؤد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أصبهاني أبو القاسم ، لم أجد له ترجم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قرى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اص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اذ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به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أبو بكر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قرئ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وقد جاء التصريح به في تاريخ دمشق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5/2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عيم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د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بير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اح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سان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81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6/39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لام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و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 عيس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يس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سق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ني ، كما جاء التصريح به في تاريخ دمشق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1/2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لم أجد له ترجم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را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ز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غز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روى عن أبي مسهر ، قال الحافظ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اد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ش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هذيب الكمال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6/9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22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تخريجه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لخطيب في تاريخ بغداد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3/380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74"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تلبيس إبليس ص</w:t>
      </w:r>
      <w:r>
        <w:rPr>
          <w:rStyle w:val="Style111"/>
          <w:b w:val="false"/>
          <w:bCs w:val="false"/>
          <w:sz w:val="28"/>
          <w:szCs w:val="28"/>
        </w:rPr>
        <w:t>22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8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يسى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 عيس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Cs w:val="false"/>
          <w:sz w:val="28"/>
          <w:szCs w:val="28"/>
          <w:rtl w:val="true"/>
        </w:rPr>
        <w:t xml:space="preserve">* </w:t>
      </w:r>
      <w:r>
        <w:rPr>
          <w:rStyle w:val="Style111"/>
          <w:sz w:val="28"/>
          <w:sz w:val="28"/>
          <w:szCs w:val="28"/>
          <w:rtl w:val="true"/>
        </w:rPr>
        <w:t>إبراهي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خع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تلبيس إبليس ص</w:t>
      </w:r>
      <w:r>
        <w:rPr>
          <w:rStyle w:val="Style111"/>
          <w:b w:val="false"/>
          <w:bCs w:val="false"/>
          <w:sz w:val="28"/>
          <w:szCs w:val="28"/>
        </w:rPr>
        <w:t>2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بو نعيم في الحلي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2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لذهبي في الس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186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 وفيها ، سئل سفيان عن ذلك 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و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د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رد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دع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بن جر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3/2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yle111"/>
          <w:b w:val="false"/>
          <w:bCs w:val="false"/>
          <w:sz w:val="28"/>
          <w:szCs w:val="28"/>
        </w:rPr>
        <w:t>2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لملل والنح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138</w:t>
      </w:r>
      <w:r>
        <w:rPr>
          <w:rStyle w:val="Style111"/>
          <w:b w:val="false"/>
          <w:bCs w:val="false"/>
          <w:sz w:val="28"/>
          <w:szCs w:val="28"/>
          <w:rtl w:val="true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قالات الإسلاميين ص</w:t>
      </w:r>
      <w:r>
        <w:rPr>
          <w:rStyle w:val="Style111"/>
          <w:b w:val="false"/>
          <w:bCs w:val="false"/>
          <w:sz w:val="28"/>
          <w:szCs w:val="28"/>
        </w:rPr>
        <w:t>132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جموع الفتاوى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19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الملل والنح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13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ما بعدها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للاستزادة 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قالات الإسلاميين ص</w:t>
      </w:r>
      <w:r>
        <w:rPr>
          <w:rStyle w:val="Style111"/>
          <w:b w:val="false"/>
          <w:bCs w:val="false"/>
          <w:sz w:val="28"/>
          <w:szCs w:val="28"/>
        </w:rPr>
        <w:t>132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</w:t>
      </w:r>
      <w:r>
        <w:rPr>
          <w:rStyle w:val="Style111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الخوارج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خروج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ل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حكي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ض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نزل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روراء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سم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رورية</w:t>
      </w:r>
      <w:r>
        <w:rPr>
          <w:rFonts w:cs="Traditional Arabic"/>
          <w:color w:val="000000"/>
          <w:sz w:val="28"/>
          <w:szCs w:val="28"/>
          <w:rtl w:val="true"/>
        </w:rPr>
        <w:t>..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قائد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هورة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ك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بيرة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كف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عاوية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تحكيم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خرو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ل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ماع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ستح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تالهم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ق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سلام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167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جم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تا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/279</w:t>
      </w:r>
      <w:r>
        <w:rPr>
          <w:rFonts w:cs="Traditional Arabic"/>
          <w:color w:val="000000"/>
          <w:sz w:val="28"/>
          <w:szCs w:val="28"/>
          <w:rtl w:val="true"/>
        </w:rPr>
        <w:t xml:space="preserve">). </w:t>
      </w:r>
    </w:p>
  </w:footnote>
  <w:footnote w:id="8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ثَّفِناتُ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ذ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ربع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ُصي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رك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يحص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غِلظ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ث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بروك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الركبت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ثَّفِنات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كذلك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مرفق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لسان العرب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3/78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لنهاية في غريب الأث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622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8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المرحضة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مغسولة،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قال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رحضت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ثو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غسلته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مسهمة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سهو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ضمر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غريب الحديث لابن قتيب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254</w:t>
      </w:r>
      <w:r>
        <w:rPr>
          <w:rStyle w:val="Style111"/>
          <w:b w:val="false"/>
          <w:bCs w:val="false"/>
          <w:sz w:val="28"/>
          <w:szCs w:val="28"/>
          <w:rtl w:val="true"/>
        </w:rPr>
        <w:t>)  .</w:t>
      </w:r>
    </w:p>
  </w:footnote>
  <w:footnote w:id="82"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لبيس إبليس ص </w:t>
      </w:r>
      <w:r>
        <w:rPr>
          <w:rStyle w:val="Style111"/>
          <w:b w:val="false"/>
          <w:bCs w:val="false"/>
          <w:sz w:val="28"/>
          <w:szCs w:val="28"/>
        </w:rPr>
        <w:t>11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yle111"/>
          <w:b w:val="false"/>
          <w:bCs w:val="false"/>
          <w:sz w:val="28"/>
          <w:szCs w:val="28"/>
        </w:rPr>
        <w:t>114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كرم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م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ج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يما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ص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ص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قال الحافظ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دو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غلط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60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هذيب الكمال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/25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96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ما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ي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ما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ل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ن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م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يما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قال الحافظ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أ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ثالث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هذيب الكما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2/127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 والتقريب ص</w:t>
      </w:r>
      <w:r>
        <w:rPr>
          <w:rStyle w:val="Style111"/>
          <w:b w:val="false"/>
          <w:bCs w:val="false"/>
          <w:sz w:val="28"/>
          <w:szCs w:val="28"/>
        </w:rPr>
        <w:t>256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واه البيهقي في سننه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بدأ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خوارج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لقتا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سألو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نقمو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ؤمرو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لعو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ؤذنو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لحر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8/17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16517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لحاكم في المستدرك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164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2656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قال الحاك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شرط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خرجا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وافقه الذهبي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لبيس إبليس ص </w:t>
      </w:r>
      <w:r>
        <w:rPr>
          <w:rStyle w:val="Style111"/>
          <w:b w:val="false"/>
          <w:bCs w:val="false"/>
          <w:sz w:val="28"/>
          <w:szCs w:val="28"/>
        </w:rPr>
        <w:t>11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لا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هب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ي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د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غد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حد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ح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يب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قال الخطي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ب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13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اريخ بغدا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/52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دح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شيب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أبو جعفر الكوفي ، قال الذه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كان أحد الثقات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51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6/3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از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غرزة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غفا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روى عنه ابن دحيم الشيباني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ذكر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ب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ثقا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تق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76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ثقات لابن حب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4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/23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لي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ي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ض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وف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ر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ش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ري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ذكره ابن حبان في الثقات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ثقات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ث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ش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هلا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م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قال الحافظ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دو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رمي بالتشيع ، توفي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80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هذيب الكمال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0/41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و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35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قعقاع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ما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القعقاع بن عمارة بن القعقاع بن شبرمة الضبي الكوفي كما ذكره المزي في تهذيب الكمال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1/26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لم أقف له على ترجم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خل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م يتبين لي من هو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ابغ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النهدي ، لم أجد له ترجم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ذكره المزي فيمن روى عن جندب الأزد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تهذيب الكمال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14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جند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أزد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ند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ز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ت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اح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ختل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حب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ع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ي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ه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ذكر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ب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ابع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يد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ت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صفي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هذيب الكما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5/14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 والتقريب ص</w:t>
      </w:r>
      <w:r>
        <w:rPr>
          <w:rStyle w:val="Style111"/>
          <w:b w:val="false"/>
          <w:bCs w:val="false"/>
          <w:sz w:val="28"/>
          <w:szCs w:val="28"/>
        </w:rPr>
        <w:t>142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لخطيب في تاريخ بغداد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24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بن عساكر في تاريخه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1/310</w:t>
      </w:r>
      <w:r>
        <w:rPr>
          <w:rStyle w:val="Style111"/>
          <w:b w:val="false"/>
          <w:bCs w:val="false"/>
          <w:sz w:val="28"/>
          <w:szCs w:val="28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لبيس إبليس ص </w:t>
      </w:r>
      <w:r>
        <w:rPr>
          <w:rStyle w:val="Style111"/>
          <w:b w:val="false"/>
          <w:bCs w:val="false"/>
          <w:sz w:val="28"/>
          <w:szCs w:val="28"/>
        </w:rPr>
        <w:t>31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بن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القاسم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اس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ُ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ري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م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ساكر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زي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ه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ا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د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غ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550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0/264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رست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ج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عفر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رست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جداده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غدادي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شران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الوه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بارك</w:t>
      </w:r>
      <w:r>
        <w:rPr>
          <w:rFonts w:cs="Traditional Arabic"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482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تظ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6/54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رد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صواب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عبيد الله بن أبي يزيد كما في مصنف عبدالرزاق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0/15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 هو المكي قال الحافظ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ثقة كثير الحديث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وفي سنة </w:t>
      </w:r>
      <w:r>
        <w:rPr>
          <w:rStyle w:val="Style111"/>
          <w:b w:val="false"/>
          <w:bCs w:val="false"/>
          <w:sz w:val="28"/>
          <w:szCs w:val="28"/>
        </w:rPr>
        <w:t>126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هـ انظر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هذيب الكما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9/178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,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التق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/>
          <w:color w:val="000000"/>
          <w:sz w:val="28"/>
          <w:szCs w:val="28"/>
        </w:rPr>
        <w:t>375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تخري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الرز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صن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0/153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ريقين</w:t>
      </w:r>
      <w:r>
        <w:rPr>
          <w:rFonts w:cs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عن ابن جريج قال أخبرني عبيد الله بن أبي يزيد قال سمعت ابن </w:t>
      </w:r>
      <w:r>
        <w:rPr>
          <w:rStyle w:val="Srch1"/>
          <w:color w:val="000000"/>
          <w:sz w:val="28"/>
          <w:sz w:val="28"/>
          <w:szCs w:val="28"/>
          <w:rtl w:val="true"/>
        </w:rPr>
        <w:t>عباس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وذكره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من طريق ابن عيينة عن عبيد الله بن أبي يزيد عن ابن </w:t>
      </w:r>
      <w:r>
        <w:rPr>
          <w:rStyle w:val="Srch1"/>
          <w:color w:val="000000"/>
          <w:sz w:val="28"/>
          <w:sz w:val="28"/>
          <w:szCs w:val="28"/>
          <w:rtl w:val="true"/>
        </w:rPr>
        <w:t>عباس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مثله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من هذا الطريق أخرجه ابن أبي شيبة في مصنفه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556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,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اللالكائي في شرح أصول اعتقاد أهل السن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1306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قال فيه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هم يضلون بدل يصلون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,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نقله ابن عبد البر في التمهيد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3/223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85"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لبيس إبليس ص </w:t>
      </w:r>
      <w:r>
        <w:rPr>
          <w:rStyle w:val="Style111"/>
          <w:b w:val="false"/>
          <w:bCs w:val="false"/>
          <w:sz w:val="28"/>
          <w:szCs w:val="28"/>
        </w:rPr>
        <w:t>31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فص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شاه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فص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اه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رز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ص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مار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ع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اجي</w:t>
      </w:r>
      <w:r>
        <w:rPr>
          <w:rFonts w:cs="Traditional Arabic"/>
          <w:color w:val="000000"/>
          <w:sz w:val="28"/>
          <w:szCs w:val="28"/>
          <w:rtl w:val="true"/>
        </w:rPr>
        <w:t>.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ه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ث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ا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ن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سن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ملا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346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5/538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ه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ك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اجي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سحاق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ص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cs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ب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يره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صح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عبة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cs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ي</w:t>
      </w:r>
      <w:r>
        <w:rPr>
          <w:rFonts w:cs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ئ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اديث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اكير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ظ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ث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س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ده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ضعفه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282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91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جاج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شا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امي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سحاق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يلا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231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هذ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/69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ق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/>
          <w:color w:val="000000"/>
          <w:sz w:val="28"/>
          <w:szCs w:val="28"/>
        </w:rPr>
        <w:t>88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شبي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هر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بد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ي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سمل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يروي عن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تاد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عنه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ا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,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ذكر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ات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سك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,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ذكر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ب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ثقا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ر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360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ث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/334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233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ر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د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ب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فظ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ن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عد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وارج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ع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عد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راء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ن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س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ؤ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اط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عتص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216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sz w:val="28"/>
          <w:sz w:val="28"/>
          <w:szCs w:val="28"/>
          <w:rtl w:val="true"/>
        </w:rPr>
        <w:t>عبد الرحمن بن ملج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  <w:r>
        <w:rPr>
          <w:rStyle w:val="Style111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را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ارج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قال الحافظ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أه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ر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ظ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ا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نت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ك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ت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ش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ت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م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تقرب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دم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زعم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طع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ربع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سا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سمل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ينا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ر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سأ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ف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عافية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كان قتله سنة </w:t>
      </w:r>
      <w:r>
        <w:rPr>
          <w:rStyle w:val="Style111"/>
          <w:b w:val="false"/>
          <w:bCs w:val="false"/>
          <w:sz w:val="28"/>
          <w:szCs w:val="28"/>
        </w:rPr>
        <w:t>44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ـ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لسان الميزان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3/439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sz w:val="28"/>
          <w:sz w:val="28"/>
          <w:szCs w:val="28"/>
          <w:rtl w:val="true"/>
        </w:rPr>
        <w:t>البرك بن عبد الله التميم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و أحد الخوارج الثلاثة الذين تعاهدوا على قتل علي ومعاوية وعمرو ، وكان البرك قد تكفل بقتل معاوية ، ولم يقتله ، فأمر به معاوية فقتل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بداية والنهاي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327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sz w:val="28"/>
          <w:sz w:val="28"/>
          <w:szCs w:val="28"/>
          <w:rtl w:val="true"/>
        </w:rPr>
        <w:t>عمرو بن بكير التميم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حد الخوارج الثلاثة الذين تعاهدوا على قتل علي ومعاوية وعمرو ، وكان عمرو بن بكير قد تكفل بقتل عمرو بن العاص ، ولم يخرج عمرو بسبب مرضه فقتل خارجة ، فأمر به عمرو فقتل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بداية والنهاي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327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لبيس إبليس ص </w:t>
      </w:r>
      <w:r>
        <w:rPr>
          <w:rStyle w:val="Style111"/>
          <w:b w:val="false"/>
          <w:bCs w:val="false"/>
          <w:sz w:val="28"/>
          <w:szCs w:val="28"/>
        </w:rPr>
        <w:t>11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yle111"/>
          <w:b w:val="false"/>
          <w:bCs w:val="false"/>
          <w:sz w:val="28"/>
          <w:szCs w:val="28"/>
        </w:rPr>
        <w:t>116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Footnote"/>
        <w:tabs>
          <w:tab w:val="clear" w:pos="720"/>
          <w:tab w:val="center" w:pos="4050" w:leader="none"/>
        </w:tabs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  <w:tab/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قدموا جميعهم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بن حبان في الثقات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30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بن سعد في الطبقات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3/3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بن عساكر في تاريخ دمشق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2/560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ذكره ابن كثير في البداية والنهاي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8/14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ل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نح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1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مجمو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تا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27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البخاري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6/2539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البخاري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قت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خوارج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الملحدي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إقام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حج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6/253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653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 وصحيح مسل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باب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تحريض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قت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خوارج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746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1066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البخاري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قت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خوارج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الملحدي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إقام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حج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6/254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6532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 وصحيح مسل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باب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خوارج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صفاته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74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1064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البخاري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ترك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قتا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خوارج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للتأ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لئل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نف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6/254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  <w:r>
        <w:rPr>
          <w:rStyle w:val="Style111"/>
          <w:b w:val="false"/>
          <w:bCs w:val="false"/>
          <w:sz w:val="28"/>
          <w:szCs w:val="28"/>
        </w:rPr>
        <w:t>6534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 وصحيح مسل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باب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خوارج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صفاته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74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1064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شريعة ص</w:t>
      </w:r>
      <w:r>
        <w:rPr>
          <w:rStyle w:val="Style111"/>
          <w:b w:val="false"/>
          <w:bCs w:val="false"/>
          <w:sz w:val="28"/>
          <w:szCs w:val="28"/>
        </w:rPr>
        <w:t>21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جموع الفتاوى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/479</w:t>
      </w:r>
      <w:r>
        <w:rPr>
          <w:rStyle w:val="Style111"/>
          <w:b w:val="false"/>
          <w:bCs w:val="false"/>
          <w:sz w:val="28"/>
          <w:szCs w:val="28"/>
          <w:rtl w:val="true"/>
        </w:rPr>
        <w:t>)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جموع الفتاوى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/479</w:t>
      </w:r>
      <w:r>
        <w:rPr>
          <w:rStyle w:val="Style111"/>
          <w:b w:val="false"/>
          <w:bCs w:val="false"/>
          <w:sz w:val="28"/>
          <w:szCs w:val="28"/>
          <w:rtl w:val="true"/>
        </w:rPr>
        <w:t>)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البخاري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ج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: {</w:t>
      </w:r>
      <w:r>
        <w:rPr>
          <w:rStyle w:val="Style111"/>
          <w:sz w:val="28"/>
          <w:sz w:val="28"/>
          <w:szCs w:val="28"/>
          <w:rtl w:val="true"/>
        </w:rPr>
        <w:t>وأما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عاد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فأهلكوا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بريح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 w:val="28"/>
          <w:szCs w:val="28"/>
          <w:rtl w:val="true"/>
        </w:rPr>
        <w:t>صرصر</w:t>
      </w:r>
      <w:r>
        <w:rPr>
          <w:rStyle w:val="Style111"/>
          <w:sz w:val="28"/>
          <w:sz w:val="28"/>
          <w:szCs w:val="28"/>
          <w:rtl w:val="true"/>
        </w:rPr>
        <w:t xml:space="preserve"> عاتية</w:t>
      </w:r>
      <w:r>
        <w:rPr>
          <w:rStyle w:val="Style111"/>
          <w:b w:val="false"/>
          <w:bCs w:val="false"/>
          <w:sz w:val="28"/>
          <w:szCs w:val="28"/>
          <w:rtl w:val="true"/>
        </w:rPr>
        <w:t>} (</w:t>
      </w:r>
      <w:r>
        <w:rPr>
          <w:rStyle w:val="Style111"/>
          <w:b w:val="false"/>
          <w:bCs w:val="false"/>
          <w:sz w:val="28"/>
          <w:szCs w:val="28"/>
        </w:rPr>
        <w:t>3/121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3166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صحيح مسلم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خوارج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صفاته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74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1064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نهاج السن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3/460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قالات الإسلاميين ص</w:t>
      </w:r>
      <w:r>
        <w:rPr>
          <w:rStyle w:val="Style111"/>
          <w:b w:val="false"/>
          <w:bCs w:val="false"/>
          <w:sz w:val="28"/>
          <w:szCs w:val="28"/>
        </w:rPr>
        <w:t>86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جموع الفتاوى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3/279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جموع الفتاوى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3/152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البخاري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خوف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مؤم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حبط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مل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شع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27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48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صحيح مسلم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ي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سل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س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مسل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سوق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قتال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كف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8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64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البخاري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ام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ح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أنصا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1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18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صحيح مسلم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حدو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كفارات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لأهله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3/133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170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فتح الباري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64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 w:val="false"/>
      <w:bCs w:val="false"/>
      <w:color w:val="FF0000"/>
      <w:sz w:val="40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2:43:00Z</dcterms:created>
  <dc:creator>ftc</dc:creator>
  <dc:description/>
  <cp:keywords/>
  <dc:language>en-US</dc:language>
  <cp:lastModifiedBy>ftc</cp:lastModifiedBy>
  <cp:lastPrinted>2010-06-30T14:49:00Z</cp:lastPrinted>
  <dcterms:modified xsi:type="dcterms:W3CDTF">2011-01-27T16:27:00Z</dcterms:modified>
  <cp:revision>521</cp:revision>
  <dc:subject/>
  <dc:title>الباب الرابع </dc:title>
</cp:coreProperties>
</file>