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م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غ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َّق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ق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قَا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مُوت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ت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سْلِمُونَ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position w:val="10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َّق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قَ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َّفْس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حِد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خَل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وْج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ث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جَ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ثِير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ِس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تَّق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سَاء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أَرْحَ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قِيبًا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position w:val="10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َّق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ُو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ل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دِيد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صْلِح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مَا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غْف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نُوب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طِع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سُو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ز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وْز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ظِيمًا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position w:val="10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رأ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ن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ان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ذ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جأ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كتورا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ح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تو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تو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تو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تو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ل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تو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ن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ج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جست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7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وش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جست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كتو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ر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س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ي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ق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ار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ث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ر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ب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حذ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د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ث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ر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و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آثار الواردة 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ل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مبحث الخامس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آثار الواردة في إنكار دعوى الربوبية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و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مبحث الأو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آثار الواردة في منهج السلف في أدلة الصفات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م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ث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ر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ل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ث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ر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مبحث الثالث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آثار الواردة في المعجزات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 الصراط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مبحث التاسع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ذكر النار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مبحث العاشر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ذكر الجنة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الفصل الثالث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آثار الواردة في القد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 وفيه ثلاثة مباحث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مبحث الأو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الإيمان بالقدر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مبحث الثاني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الرد على المخالفين في باب القدر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مبحث الثالث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خلق أفعال العباد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0"/>
          <w:sz w:val="40"/>
          <w:szCs w:val="40"/>
          <w:rtl w:val="true"/>
        </w:rPr>
        <w:t xml:space="preserve">الباب الرابع </w:t>
      </w:r>
      <w:r>
        <w:rPr>
          <w:rFonts w:cs="Traditional Arabic" w:ascii="Traditional Arabic" w:hAnsi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ث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ر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40"/>
          <w:sz w:val="40"/>
          <w:szCs w:val="40"/>
          <w:rtl w:val="true"/>
        </w:rPr>
        <w:t xml:space="preserve"> مباحث 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 وفيه ثلاثة فصو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الفصل الأول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مسائل 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 وفيه مبحثان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مبحث الأو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الإيمان ، ودخول الأعمال في مسمى الإيمان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مبحث الثاني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خوف أهل السنة من سلب الإيمان عند الموت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الفصل الثاني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نواقض الإيمان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الفصل الثالث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أقوال الفرق المخالفة في 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 وفيه مبحثان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مبحث الأو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أقوال المرجئة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مبحث الثاني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أقوال الخوارج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0"/>
          <w:sz w:val="40"/>
          <w:szCs w:val="40"/>
          <w:rtl w:val="true"/>
        </w:rPr>
        <w:t xml:space="preserve">الباب الخامس </w:t>
      </w:r>
      <w:r>
        <w:rPr>
          <w:rFonts w:cs="Traditional Arabic" w:ascii="Traditional Arabic" w:hAnsi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ث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ر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40"/>
          <w:sz w:val="40"/>
          <w:szCs w:val="40"/>
          <w:rtl w:val="true"/>
        </w:rPr>
        <w:t xml:space="preserve"> الصحا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 وفيه أربعة فصو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الفصل الأول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فضائل الصحا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 وفيه ثلاثة مباحث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مبحث الأو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فضائل الصحابة على وجه العموم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مبحث الثاني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فضائل الخلفاء الراشدين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مبحث الثالث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فضائل بقية الصحابة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الفصل الثاني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بيان خاتمة الصحابة ، والرد على من زعم ردت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مبحث الأو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ذكر خاتمة الخلفاء الراشدين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مبحث الثاني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الرد على من اعتقد ردتهم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0"/>
          <w:sz w:val="40"/>
          <w:szCs w:val="40"/>
          <w:rtl w:val="true"/>
        </w:rPr>
        <w:t xml:space="preserve">الباب السادس </w:t>
      </w:r>
      <w:r>
        <w:rPr>
          <w:rFonts w:cs="Traditional Arabic" w:ascii="Traditional Arabic" w:hAnsi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ث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ر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40"/>
          <w:sz w:val="40"/>
          <w:szCs w:val="40"/>
          <w:rtl w:val="true"/>
        </w:rPr>
        <w:t xml:space="preserve"> الصوفية والرافض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 وفيه أربعة فصو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الفصل الأول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أصل اشتقاق التصوف وحال متقدمي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 وفيه مبحثان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مبحث الأو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نسبة الصوفية وسبب التسمية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مبحث الثاني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من أقوال أوائل من ينسب إلى التصوف في وجوب لزوم الكتاب والسنة مع بيان بعض انحرافاتهم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الفصل الثاني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قول بعض الصوفية بالحلول ونسبتهم للزندق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 وفيه ثلاثة مباحث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مبحث الأو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قول بعض الصوفية بالحلو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مبحث الثاني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مجاهرة بعضهم بالكفر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مبحث الثالث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نسبة الصوفية للزندقة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الفصل الثالث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نقد السلف مسالك الصوف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 وفيه مبحثان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مبحث الأو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نقد السلف مسالك الصوفية على وجه العموم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مبحث الثاني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نقد السلف مسالك الصوفية على وجه التفصي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الفصل الرابع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اعتقاد الرافض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 وفيه مبحثان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مبحث الأو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اعتقادهم في علي بن أبي طالب ، والرد عليهم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مبحث الثاني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عتقادهم في عائشة والرد عليهم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0"/>
          <w:sz w:val="40"/>
          <w:szCs w:val="40"/>
          <w:rtl w:val="true"/>
        </w:rPr>
        <w:t xml:space="preserve">الباب السابع </w:t>
      </w:r>
      <w:r>
        <w:rPr>
          <w:rFonts w:cs="Traditional Arabic" w:ascii="Traditional Arabic" w:hAnsi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ث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ر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40"/>
          <w:sz w:val="40"/>
          <w:szCs w:val="40"/>
          <w:rtl w:val="true"/>
        </w:rPr>
        <w:t xml:space="preserve"> مجمل اعتقاد أهل ال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فيه فصلان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الفصل الأول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الاعتقاد للقاد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الفصل الثاني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اعتقاد أهل السنة كما حكاه أبو الخطاب محفوظ بن أحمد في قصيد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الخاتمة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يتم من خلالها بيان أهم النتائج التي توصلت إليها في هذا البحث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فهار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تشتمل على ما يلي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color w:val="000000"/>
          <w:sz w:val="36"/>
          <w:szCs w:val="36"/>
        </w:rPr>
        <w:t>1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–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فهرس الآيات القرآنية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2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–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فهرس الأحاديث النبوية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</w:rPr>
        <w:t>3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–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فهرس الآثار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4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–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فهرس الرواة والأعلام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               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</w:rPr>
        <w:t>5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–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فهرس الغريب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–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فهرس المصادر والمراجع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                       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–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فهرس موضوعات البحث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ز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شكر وتقدير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حمد لله أولا وآخرا ، والحمد لله الذي بنعمته تتم الصالحات ، وله الحمد وحده لا شريك له على ما منّ به عليّ من إتمام هذه الرسالة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إني أتقدم بالشكر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بعد الله تعالى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للجامعة الإسلامية ممثلة بكلية الدعوة وأصول الدين وأخص بالشكر قسم العقيدة على إتاحة فرصة الدراسة والاستفادة من المشائخ الفضلاء والأساتذة النبلاء الذين تتلمذت على أيديهم ، كما أشكر مشرفي وأستاذي فضيلة الشيخ الدكتور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صالح بن محمد العقيل الذي لم يأل جهدا في الإشراف والمتابعة وإسداء النصح والتوجيه طيلة إشرافه على رسالتي ، فكان لي نعم الناصح ونعم الموجه ، وشكري أيضا لمناقشي الرسالة الشيخين الفاضلين الكريمين الذين تفضلا بقبول مناقشة الرسالة ، كما أشكر كل من قدم لي يد العون في عملي هذا ، أسأل الله أن يجزي الجميع خير الجزاء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في الختام أسأل الله تعالى أن يمن علينا بفضله ، وأن يوفقنا لكل خير ، وصلى الله وسلم على نبينا محمد وعلى آله وصحبه أجمعين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sectPr>
      <w:footerReference w:type="default" r:id="rId2"/>
      <w:footnotePr>
        <w:numFmt w:val="decimal"/>
      </w:footnotePr>
      <w:type w:val="nextPage"/>
      <w:pgSz w:w="11906" w:h="16838"/>
      <w:pgMar w:left="720" w:right="1286" w:gutter="0" w:header="0" w:top="719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11">
    <w:name w:val="style11"/>
    <w:basedOn w:val="Style14"/>
    <w:qFormat/>
    <w:rPr>
      <w:rFonts w:cs="Traditional Arabic"/>
      <w:b/>
      <w:bCs/>
      <w:color w:val="000000"/>
      <w:sz w:val="36"/>
      <w:szCs w:val="36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7:53:00Z</dcterms:created>
  <dc:creator>ftc</dc:creator>
  <dc:description/>
  <cp:keywords/>
  <dc:language>en-US</dc:language>
  <cp:lastModifiedBy>ftc</cp:lastModifiedBy>
  <dcterms:modified xsi:type="dcterms:W3CDTF">2011-01-27T08:37:00Z</dcterms:modified>
  <cp:revision>66</cp:revision>
  <dc:subject/>
  <dc:title>المقدمة الجديدة</dc:title>
</cp:coreProperties>
</file>