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000000"/>
          <w:sz w:val="56"/>
          <w:szCs w:val="56"/>
        </w:rPr>
      </w:pP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باب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ثاني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6"/>
          <w:szCs w:val="5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آثار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واردة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في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الإيمان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</w:rPr>
        <w:t>بالله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و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Simple Bold Ruled"/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ال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Cs w:val="40"/>
          <w:rtl w:val="true"/>
        </w:rPr>
        <w:t xml:space="preserve">: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وا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ربو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حث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ف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7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بن الجوز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ي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ص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ل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ه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ج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ره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مَا تَسْقُطُ مِن وَرَقَةٍ إِلاَّ يَعْلَمُهَا وَلاَ حَبَّةٍ فِي ظُلُمَاتِ الأَرْضِ وَلاَ رَطْبٍ وَلاَ يَابِسٍ إِلاَّ فِي كِتَابٍ مُّبِين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9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يَعْلَمُ مَا فِي أَنفُسِكُمْ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3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وَيَعْلَمُ مَا فِي الْأَرْحَامِ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4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 السِّرَّ وَأَخْفَى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طـ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 بِكُلِّ شَيْءٍ عَلِيمٌ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 رُدُّواْ لَعَادُوا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أنع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زئيا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حا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فا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وا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ق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دفو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ق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هما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ث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ضمن الأثر السابقة الرد على من زعم أن الله 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بيان ضلال هذه المقالة وإثبات العلم لله تعالى من طريق السمع بذكر الأدلة على ذلك ، وكونه تعالى 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ودلالة القرآن على ذلك ، وكذلك من طريق العقل ، وكون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زئيا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حا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فاص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إسحاق بن راهوي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ا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ع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ح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ؤ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ك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ط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ر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ل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ط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ب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ص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جز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حافظ حكم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ا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ج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في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ي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زيئ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ات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زل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زا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ج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عم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قا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عا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ا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ظ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ك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ن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يب وال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غ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ذكر شيخ الإسلام حجة من زعم أن الله تعالى لا يعلم الجزئيات ورد عليهم بقو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ائ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ذه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ض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ل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ت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ي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متن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مت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ح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ق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خ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ص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ثو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ق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ذي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ا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حز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ن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دي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زئ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فع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ا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خ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في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سْقُطُ مِن وَرَقَةٍ إِلاَّ يَعْلَمُهَا وَلاَ حَبَّةٍ فِي ظُلُمَاتِ الأَرْضِ وَلاَ رَطْبٍ وَلاَ يَابِسٍ إِلاَّ فِي كِتَابٍ مُّبِينٍ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[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5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]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َغِيضُ الأَرْحَامُ وَمَا تَزْدَادُ وَكُلُّ شَيْءٍ عِندَهُ بِمِقْدَارٍ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عِندَهُ عِلْمُ السَّاعَةِ وَيُنَزِّلُ الْغَيْثَ وَيَعْلَمُ مَا فِي الْأَرْحَامِ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م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4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 مَا يُسِرُّونَ وَمَا يُعْلِن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(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7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البقرة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خلو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لز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غي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ل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وا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اف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ه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ق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ه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ت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م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ق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ه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قيق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وازم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7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ي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ب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 بكر بن 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تاه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ندي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نديق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ج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ح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له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ر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ك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ه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 الأثر السابق ذكر الأبيات المشهورة التي يوردها العلماء في دلالة الكائنات على وحدانية الله تعالى ، فليس في الوجود شيء إلا يدل على وحدانية الله ، فكل شيء يشهد بانفراد الله تعالى بالخلق ، ف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و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اهد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جي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ج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خلو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ل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د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ق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الق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ق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قن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5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</w:rPr>
        <w:t>،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3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رز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ع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اً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ق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دوا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ع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قد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ح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ط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ر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بن القي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نائ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ائ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ان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ك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يوم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ل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ك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خ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و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اه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س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لشيخ ابن عثيم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و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ج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ب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اعجب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حد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لح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ف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بعض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ن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جا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لق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دب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دع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عمت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ملك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ثق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ه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ون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7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ق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م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7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ئ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ب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نضر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إخو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لوب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اه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وهم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وس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فكر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ع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ئ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ض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7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ه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أ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اب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قو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رو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ن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وح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ي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و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ي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ع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وحش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تا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/>
          <w:color w:val="000000"/>
          <w:sz w:val="36"/>
          <w:szCs w:val="36"/>
        </w:rPr>
      </w:pPr>
      <w:r>
        <w:rPr>
          <w:rFonts w:ascii="Traditional Arabic" w:hAnsi="Traditional Arabic"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rFonts w:ascii="Traditional Arabic" w:hAnsi="Traditional Arabic" w:eastAsia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ت الآثار السابقة بيان أمرين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ضل معرفة الله تعالى والثان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عرفة الله وأن الوسيلة إليها بالتفكر وذلك يكون بالآيات الشرعية والكونية ، لذلك اهتم السلف رحمهم الله بذلك واستدلوا به على تقرير مسائل الاعتقاد ، ورغبّوا في التفكر لزيادة اليقين وما في ذلك من تحقيق الإيمان وقد حثنا الله تعالى على التفكر والنظر في ملكوت الله تعالى والاستدلال بذلك على قدرة الخالق جل وعل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أورد ابن الجوزي هذا الأثر في التفكر في قدرة الخالق ، واستدل عليه بقو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ُلِ انظُرُواْ مَاذَا فِي السَّمَاوَاتِ وَالأَرْضِ وَمَا تُغْنِي الآيَاتُ وَالنُّذُرُ عَن قَوْمٍ لاَّ يُؤْمِنُون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رة يون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آ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0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ثم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احظ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ت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اط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ط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نط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ك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ضر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ورث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ك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با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ابن القيم رحمه ال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ق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ش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ا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ط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ا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ش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ن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ع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أ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هو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أ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ط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ي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س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ظ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جلا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ظ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قو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ج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فع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ق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ه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و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ل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فاتخذ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ا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هو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الاعت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د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ك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دب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ق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ا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ائ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حس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عا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صن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غف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ل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ح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خو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جاء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و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ب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ب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ما تناولت الآثار الحث على التفكر في آثار قدرته ، وعدم التفكر في ذات الخالق، 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وق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يا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قعود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نوب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تفكرو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فكر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تفكر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خال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ضر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قاي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تف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ب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ت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فط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ذ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ك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ص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ه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وب الرب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ت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دث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س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ل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خَ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ُريتَهُ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زواج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و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ستنط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ك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يث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شْه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ْ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سْت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رَبِّ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ر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ا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ذ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شرك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ئ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أ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كرو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ه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يثاق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ه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ق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اد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ك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و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ص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يث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بو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خَذْن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نبِي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يثَاقَ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ِيس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وه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عيسى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حكمي،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صرا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يهود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وث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جار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عت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هت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باؤ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بائحه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ف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تب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َّ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ب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بْعَثُ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نى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ْرك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ؤ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صَدق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أي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قْرِئْه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َ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عن أبيه زيد بن حارث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رد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ف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بق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لا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ت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ت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ث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شر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ت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شر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ت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خرج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ئ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ب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ت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لائك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ا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جم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د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م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جع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عود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ل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ت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تن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ص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اه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عير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بُ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ش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رض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ع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5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و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ه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تم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ت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سأل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طل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ى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مان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جع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اني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ث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ش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ع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جن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ُو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ميأ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عاء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ِ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َ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ث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وا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86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ام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ش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م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ن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ش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ْءود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ه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تل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ف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ونت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أخذ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عر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ي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ي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ؤونت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PT Simple Bold Ruled"/>
          <w:b/>
          <w:b/>
          <w:bCs/>
          <w:color w:val="000000"/>
          <w:sz w:val="36"/>
          <w:sz w:val="36"/>
          <w:szCs w:val="36"/>
          <w:rtl w:val="true"/>
        </w:rPr>
        <w:t>التع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تضمنت الآثار السابقة بيان دلالة الفطرة على وحدانية الله، وكذلك الإشهاد والميثاق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و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شهاد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ري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كل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تم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عتقا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ا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حاصل كلام السلف في هذا كما ذكره ابن عبد البر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له 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له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اف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مي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ظها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و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ز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دب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هي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ك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ج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أما مسألة الميثاق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ول ال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ُرِّيَّتَ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راف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يثاق 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ميث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شْهَادْ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ش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ط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و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اهد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جيب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يث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?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ظُهُور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ُرِّيَّت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شْه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فُسِهِ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رَبِّ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 د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لى ما يل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خَذ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ق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من آد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2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َخَذ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ليس من ظهر آدم فقط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ْهَد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َأَشْهَدَه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فُسِهِ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جو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يثا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ش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سأ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رَبِّك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ا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ول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َلَ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مسألة الميثاق فقد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خت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شهو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شه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؛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ه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يز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م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و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جس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اط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نطق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ا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ل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قو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خَذ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َعَلَ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جع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ناسلو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ش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شَأ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ُرِّي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آخَرِي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نع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33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]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شه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لمُشْرِك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َعْمُرُ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َسَاجِد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شَاهِدِي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ْفُسِهِ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ِالكُفْر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17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شهود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لِيهِهِ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باد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ّ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ار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نفاء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لإشهاد بمعنى أن 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حي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ط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س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و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وحداني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قو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صائ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ك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قال شيخ الإسل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تف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طو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ق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طر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مقتض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وق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ص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ج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ولو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بوا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هودا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نصرا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يمجسان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)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بهذا تتبين دلالة الفطرة على وحدانية الله تعالى ، وهذا ما دلت عليه نصوص الكتاب والسنة وأجمع عليه سلف الأمة ، بينما نجد أن طريقة الخلف الذين بنوا هذا الأصل على مجرد النظر ودلالة العقل وعدلوا عن أصل هذا الأمر وهو الفطرة التي فطر الناس عليه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ما تضمنت الآثار السابقة شهادة الأمم السابقة بتوحيد الربوبية وهذا متواتر ومستفيض 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كا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ت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خ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حا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آ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وت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ر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سل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ط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َخِّر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آثار الواردة في الرد على 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ح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لح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88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ش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بة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حسان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تو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عز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حود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س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وان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ح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إ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ج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خس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ي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rFonts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ح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ثبو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وهم أربعة أقسا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جا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ق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عقائ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أو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ث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فض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د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نا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عم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ن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ائ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ا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ديه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ظ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ارض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اوم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لئ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ختل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رتي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ج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غ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تغ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مطلب الخامس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الآثار الواردة في بيان ضلال مدعي الربوبية ، ومسألة تسمية المخلوق رب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6"/>
          <w:szCs w:val="36"/>
        </w:rPr>
        <w:t>89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ش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غ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و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ع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صط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س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ع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تحسن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90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خبرنا القزاز قال أخبرنا أبو بكر الخطيب ، حدثني محمد بن أبي الحسن الساحلي ، عن أبي العباس أحمد بن محمد النسوي قا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معت محمد بن الحسين الحافظ ، يق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سمعت إبراهيم بن محمد الواعظ ، يقول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أب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قاسم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ش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دين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فارق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ن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فتش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حل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و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ط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ت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ص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د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؟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ب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س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شب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س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حض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ري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ب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قال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ت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</w:rPr>
        <w:t>91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ش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footnoteReference w:id="53"/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ُ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عْلَ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زع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color w:val="000000"/>
          <w:sz w:val="36"/>
          <w:szCs w:val="36"/>
        </w:rPr>
      </w:pPr>
      <w:r>
        <w:rPr>
          <w:rFonts w:cs="PT Simple Bold Ruled"/>
          <w:color w:val="000000"/>
          <w:sz w:val="36"/>
          <w:sz w:val="36"/>
          <w:szCs w:val="36"/>
          <w:rtl w:val="true"/>
        </w:rPr>
        <w:t>ال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Simple Bold Ruled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ند 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عند 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م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يق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َبُّكُم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ْأَعْلَ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[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زعا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24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]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خطئ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ح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أن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د فرّق بعضهم بينهم فقالو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إن فرعو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غا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حل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تح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، وأن الحلاج لم يكن مقيدا بصنف من هذه الأصناف ، حيث قال ابن 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ط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وح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فر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بح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ي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ع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غا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اط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سا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ص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تأخ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ائ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تح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ل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ق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ائ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ل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تح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ولئ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ي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صن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صن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ت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تفا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وائ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لج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ه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ل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ندي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زه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ف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بو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ح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اط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د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و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ل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2006" w:gutter="0" w:header="0" w:top="1440" w:footer="708" w:bottom="2157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6/246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وفا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قيل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ظفر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نب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تكلم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صانيف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هو متكلم أصولي جدلي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قلي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عتز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لي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با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نحر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Style w:val="Style111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قال شيخ الإسلام في درء التعارض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: 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وا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ذكي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ظ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ت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س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ب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ن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سمي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ف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ضاف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اف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معتز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ش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ثب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نز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تبع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ر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و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ش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نز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ب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ر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فا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عتز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أنوا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د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ضح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ج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أو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ا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ر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أو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ذ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نه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ع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نتص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أصح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وج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لا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ليغ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ظ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ك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ا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ح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ذم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ح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ص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رو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 .</w:t>
      </w:r>
      <w:r>
        <w:rPr>
          <w:rStyle w:val="Style111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وفي سنة </w:t>
      </w:r>
      <w:r>
        <w:rPr>
          <w:rStyle w:val="Style111"/>
          <w:b w:val="false"/>
          <w:bCs w:val="false"/>
          <w:sz w:val="28"/>
          <w:szCs w:val="28"/>
        </w:rPr>
        <w:t>513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9/44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يان تلبيس الجهم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16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صواعق المرسل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1294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3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درء التعارض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18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sz w:val="28"/>
          <w:sz w:val="28"/>
          <w:szCs w:val="28"/>
          <w:rtl w:val="true"/>
        </w:rPr>
        <w:t xml:space="preserve">زنديق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الكسر جمعه زنادقة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نو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ن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ظل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ؤ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آخ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الربوب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بط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ظ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إيمان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ر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ر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فارس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َنْدِ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ِرَايْ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و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ق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قال ابن منظور 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ِّنْدِيقُ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َنْدَقَتُ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َ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ؤ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آخ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وَحْدانـيّ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ـخالق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من أقوال الزناد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نفس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ثب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درا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و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د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إ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د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ثبت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لبيس إبليس ص</w:t>
      </w:r>
      <w:r>
        <w:rPr>
          <w:rStyle w:val="Style111"/>
          <w:b w:val="false"/>
          <w:bCs w:val="false"/>
          <w:sz w:val="28"/>
          <w:szCs w:val="28"/>
        </w:rPr>
        <w:t>3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لسان العرب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زنديق 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24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ابن عبد الجبا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أبو الحسين المبارك بن عبد الجبار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ي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قط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ا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عتز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وفي سنة </w:t>
      </w:r>
      <w:r>
        <w:rPr>
          <w:rStyle w:val="Style111"/>
          <w:b w:val="false"/>
          <w:bCs w:val="false"/>
          <w:sz w:val="28"/>
          <w:szCs w:val="28"/>
        </w:rPr>
        <w:t>449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0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إسماعيل بن سعيد بن محمد سوي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ان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با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قال فيه محمد بن حمزة بن طاه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ثقة غير أن فيه حمق ، توفي سنة </w:t>
      </w:r>
      <w:r>
        <w:rPr>
          <w:rStyle w:val="Style111"/>
          <w:b w:val="false"/>
          <w:bCs w:val="false"/>
          <w:sz w:val="28"/>
          <w:szCs w:val="28"/>
        </w:rPr>
        <w:t>392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0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أنب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ش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بار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قر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ح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نب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ي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2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18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27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 بكر بن خ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عبد الله بن خلف ، كما جاء مصرحا في لسان الميز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/42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م أجد له ترجمة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2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ش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ليف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رو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ه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ص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اش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ص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ف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ئ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ك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ت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تصد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ألف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اء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عظ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رم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بغ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د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توح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واق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هو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28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تاه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عراء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د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ا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و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و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ي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ن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اع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ز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جا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وقد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ع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جود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س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قعر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211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19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بن عساكر في تاريخ دمش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45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ذكره ابن كثير في البداية والنها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23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بن حجر في اللس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42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عليقات المختصرة على العقيدة الطحاوية للشيخ الفوزان ص</w:t>
      </w:r>
      <w:r>
        <w:rPr>
          <w:rStyle w:val="Style111"/>
          <w:b w:val="false"/>
          <w:bCs w:val="false"/>
          <w:sz w:val="28"/>
          <w:szCs w:val="28"/>
        </w:rPr>
        <w:t>90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1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يان تلبيس الجهم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479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فتاح دار السعاد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50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قول المفي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7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80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ي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د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ن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وي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ق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ا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ل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بد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اخ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ش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4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بصر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5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بن حبيب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ل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ف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لح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سمع م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روى عن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ش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قط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عص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3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4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ا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ميم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ج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او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ع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ري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ع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حدث عن الأعمش ، قال ابن مع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عمش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شع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12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5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ار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م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ر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م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د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26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اف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شج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نسائ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7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6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درداء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رد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جي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هي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وصاب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مش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غ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سم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صغ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وفيت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1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56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25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ر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مشق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غ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أخرجه ابن عساكر في تاريخ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7/149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 ابن الجوزي بعد ذلك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تعل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معب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لا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ر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ف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صف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فكرو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تفكرو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إنك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درو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در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واه 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6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طبراني في الأوسط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25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بيهقي في شعب الإيم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3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قال السخاوي في المقاصد الحسنة ص</w:t>
      </w:r>
      <w:r>
        <w:rPr>
          <w:rStyle w:val="Style111"/>
          <w:b w:val="false"/>
          <w:bCs w:val="false"/>
          <w:sz w:val="28"/>
          <w:szCs w:val="28"/>
        </w:rPr>
        <w:t>15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أسانيد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ضعيف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جتماع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كتس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المعنى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ب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ظ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ؤث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م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جود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ث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ر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عج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ثا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آد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إن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كر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س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ف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ظر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ق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ف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ط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قض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م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كم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.."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بصر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5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5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رئ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عله إسماعيل بن أحمد السمرقندي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عاصم بن الحس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اصم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رخ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ع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سمع من أبي الحسين بن بشران ،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عا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قن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ديب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ض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483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8/59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أبو بكر القرشي ابن أبي الدنيا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ل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 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ق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بع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جل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5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نض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نذ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ثعلب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بد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كما نسبه 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8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لم أجد له ترجمة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 أبو نعيم نحوا من هذا الأثر عن مغيث بن الأسود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143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37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ر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يسابور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د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سمع من أبي عبد الرحمن السلمي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ثقة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8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47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سلم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ا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او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بيص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را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وفي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وف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صانيف 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يسابور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م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ا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كايا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ضوع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ق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شي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سوغ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ل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ئ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ند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اطني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د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ض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رفا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قيق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و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ل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وى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تاب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مس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ابع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12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24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/24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ر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ه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زاز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ا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8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42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قصا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يبر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حدث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م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ادق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صا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قال الذهبي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ئ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279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3/43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354</w:t>
      </w:r>
      <w:r>
        <w:rPr>
          <w:rStyle w:val="Style111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ص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و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ولد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نحوه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86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أبو منصور القزاز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دوسي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وق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3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37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/312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*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ر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وف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الزاهد العابد ، روى عن محمد بن الحسين البرجلاني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ارقط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9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/4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tabs>
          <w:tab w:val="clear" w:pos="720"/>
          <w:tab w:val="left" w:pos="5786" w:leader="none"/>
        </w:tabs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يعر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جل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رقائ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رو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قال ابن أبي حات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أ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جلان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238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222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اش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زاه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ال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ه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لغ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في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ائ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شع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الس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خذ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ياء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4/39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أبو نعيم في الحل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0/22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أ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دث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ثم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ر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ث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صحاب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ش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اه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ه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4/39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بصر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/ </w:t>
      </w:r>
      <w:r>
        <w:rPr>
          <w:rStyle w:val="Style111"/>
          <w:b w:val="false"/>
          <w:bCs w:val="false"/>
          <w:sz w:val="28"/>
          <w:szCs w:val="28"/>
        </w:rPr>
        <w:t>5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صدر الساب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57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فوائد ص </w:t>
      </w:r>
      <w:r>
        <w:rPr>
          <w:rStyle w:val="Style111"/>
          <w:b w:val="false"/>
          <w:bCs w:val="false"/>
          <w:sz w:val="28"/>
          <w:szCs w:val="28"/>
        </w:rPr>
        <w:t>170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دارج السالكي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49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جواب الكافي ص </w:t>
      </w:r>
      <w:r>
        <w:rPr>
          <w:rStyle w:val="Style111"/>
          <w:b w:val="false"/>
          <w:bCs w:val="false"/>
          <w:sz w:val="28"/>
          <w:szCs w:val="28"/>
        </w:rPr>
        <w:t>10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بق تخريجه في الآثار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جموع الفتاوى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3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– </w:t>
      </w:r>
      <w:r>
        <w:rPr>
          <w:rStyle w:val="Style111"/>
          <w:b w:val="false"/>
          <w:bCs w:val="false"/>
          <w:sz w:val="28"/>
          <w:szCs w:val="28"/>
        </w:rPr>
        <w:t>4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7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15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ص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بان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مذ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اصل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ا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ن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عاني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ين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اع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س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2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/53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الحسن بن 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ب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رو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مي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ع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سمع من القطيعي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ظاهر من ابن المذهب أنه شيخ ليس بمتقن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4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/3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/6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لقطيعي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ّ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بن حنبل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يعقوب الربال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الصحيح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بال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كما جاء مصرحا به في تاريخ دمشق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7/34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قال الهيثمي في المجمع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8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با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تور،وب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عساكر في تاريخه ، وابن كثير في البداية والنهاية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9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أخرجه أحمد في مسند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13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2127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حاكم في المستدرك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5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325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ب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كو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ز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فا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بي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ه ، وقال الحاك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سن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خرجا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ووافقه الذهبي ، وقال الهيثمي في المجمع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6/38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خ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عقو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با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تور،وب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ج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حسنه الألباني في تعليقه على مشكاة المصابيح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26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رق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Cs w:val="false"/>
          <w:sz w:val="28"/>
          <w:szCs w:val="28"/>
        </w:rPr>
        <w:t>44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sz w:val="28"/>
          <w:sz w:val="28"/>
          <w:szCs w:val="28"/>
          <w:rtl w:val="true"/>
        </w:rPr>
        <w:t xml:space="preserve">النصرانية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نسبة إلى قرية الناصرة بفلسطين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ن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بر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ي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منها اشتق اسم النصارى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قيل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صر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نشا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شو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كا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كران</w:t>
      </w:r>
      <w:r>
        <w:rPr>
          <w:rStyle w:val="Style111"/>
          <w:sz w:val="28"/>
          <w:sz w:val="28"/>
          <w:szCs w:val="28"/>
          <w:rtl w:val="true"/>
        </w:rPr>
        <w:t xml:space="preserve"> ،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قيل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و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تناصر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نهم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>.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4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عجم البلد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5/25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Style111"/>
          <w:sz w:val="28"/>
          <w:sz w:val="28"/>
          <w:szCs w:val="28"/>
          <w:rtl w:val="true"/>
        </w:rPr>
        <w:t xml:space="preserve">ليهودية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دُو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َهُودُ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َوْد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مي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شتقاقاً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دُو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َ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ابوا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رجعوا عن عبادة العجل ،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نز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ُدْن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ِليك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َ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ُبْ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ِلي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ا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إِبراهيم</w:t>
      </w:r>
      <w:r>
        <w:rPr>
          <w:rStyle w:val="Style111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قيل غير ذلك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فسير ابن كث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0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لسان العرب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3/439</w:t>
      </w:r>
      <w:r>
        <w:rPr>
          <w:rStyle w:val="Style111"/>
          <w:b w:val="false"/>
          <w:bCs w:val="false"/>
          <w:sz w:val="28"/>
          <w:szCs w:val="28"/>
          <w:rtl w:val="true"/>
        </w:rPr>
        <w:t>) (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2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329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اق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سل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ق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ل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مغ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س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فتو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ختل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أحك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جتماع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إلا أنهم ضعفوه في روايته للحديث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32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98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ك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م أجد له ترجمة ، هو وأبو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يع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ا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جرت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را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توفي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35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سير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2/333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تخريجه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عساكر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تاريخ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19/511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</w:t>
      </w:r>
      <w:r>
        <w:rPr>
          <w:rStyle w:val="Style111"/>
          <w:rFonts w:ascii="Traditional Arabic" w:hAnsi="Traditional Arabic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sz w:val="28"/>
          <w:sz w:val="28"/>
          <w:szCs w:val="28"/>
          <w:rtl w:val="true"/>
        </w:rPr>
        <w:t>،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Style w:val="Style111"/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رقن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ب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ق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ا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ل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ضو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ب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ون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عو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شام</w:t>
      </w:r>
      <w:r>
        <w:rPr>
          <w:rStyle w:val="Style111"/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بنحوه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كس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ك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ر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مي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جف</w:t>
      </w:r>
      <w:r>
        <w:rPr>
          <w:rStyle w:val="Style111"/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sz w:val="28"/>
          <w:szCs w:val="28"/>
          <w:rtl w:val="true"/>
        </w:rPr>
        <w:t xml:space="preserve">.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معجم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بلدان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2/328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2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330</w:t>
      </w:r>
      <w:r>
        <w:rPr>
          <w:rStyle w:val="Style111"/>
          <w:b w:val="false"/>
          <w:bCs w:val="false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بن الزاغوني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ق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غداد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ز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دو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رو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70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37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ارو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رب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ر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ق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أل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رق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ا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ض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ما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زء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باق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جا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إجاز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8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تم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زا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س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ما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ا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جست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ذهب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/53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آ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وهب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واسطي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/14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84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خ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طح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اسط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ز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8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9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بن علق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اص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يث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 أبيه ، وأبي سلمة بن عبد الرحمن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دو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ه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99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و 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ه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ن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روى عنه محمد بن عمرو بن علقمة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/127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تقريب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45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رث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اح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ل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م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ا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ي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ض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روى عنه أبو سلمة بن عبد الرحمن بن عوف ، توفي سنة </w:t>
      </w:r>
      <w:r>
        <w:rPr>
          <w:rStyle w:val="Style111"/>
          <w:b w:val="false"/>
          <w:bCs w:val="false"/>
          <w:sz w:val="28"/>
          <w:szCs w:val="28"/>
        </w:rPr>
        <w:t>54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هذيب التهذيب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8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، والتقريب ص</w:t>
      </w:r>
      <w:r>
        <w:rPr>
          <w:rStyle w:val="Style111"/>
          <w:b w:val="false"/>
          <w:bCs w:val="false"/>
          <w:sz w:val="28"/>
          <w:szCs w:val="28"/>
        </w:rPr>
        <w:t>98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ورده 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34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ن طريق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ة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ه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3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طف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ر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تعد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 ، روى ع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حجاج بن محمد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3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1/24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97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ا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ج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صيص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رمذ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ص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ز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صيص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ه ابن معين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53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سعو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ت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سعو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ذ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صدوق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سئل عنه يحيى بن معين فقال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غل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ص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دل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21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نفي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ني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او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ضال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ذكره ابن حبان في الثقات ، 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ثقات لابن حب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7/54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 xml:space="preserve">جده </w:t>
      </w:r>
      <w:r>
        <w:rPr>
          <w:rStyle w:val="Style111"/>
          <w:sz w:val="28"/>
          <w:szCs w:val="28"/>
          <w:rtl w:val="true"/>
        </w:rPr>
        <w:t>: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ف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د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ش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المبشرين بالجنة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ب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شا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5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قريب ص</w:t>
      </w:r>
      <w:r>
        <w:rPr>
          <w:rStyle w:val="Style111"/>
          <w:b w:val="false"/>
          <w:bCs w:val="false"/>
          <w:sz w:val="28"/>
          <w:szCs w:val="28"/>
        </w:rPr>
        <w:t>236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عساكر في تاريخ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9/50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قال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خبر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ض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غاف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فارس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يم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خطاب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بنحوه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ي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فت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ل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طرا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وا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ر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شا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وهي بلد معروف تقع بين المدينة وتبوك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معجم البلدان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67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35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3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ق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ول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بوذك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 حماد بن زيد ، قال ابن معي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ثقة مأمون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23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0/29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49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 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ر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ز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هض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ب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قال ابن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ه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ط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حدي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78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ن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نذ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ه حماد بن زيد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50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73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رو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ويل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سد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4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قريب ص</w:t>
      </w:r>
      <w:r>
        <w:rPr>
          <w:rStyle w:val="Style111"/>
          <w:b w:val="false"/>
          <w:bCs w:val="false"/>
          <w:sz w:val="28"/>
          <w:szCs w:val="28"/>
        </w:rPr>
        <w:t>389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عساكر في تاريخ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9/49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 أورده 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35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بالإسناد السابق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30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Style w:val="Style111"/>
          <w:b w:val="false"/>
          <w:bCs w:val="false"/>
          <w:sz w:val="28"/>
          <w:szCs w:val="28"/>
        </w:rPr>
        <w:t>33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ر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همد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ري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شه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ني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روى عن أبي أسامة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ق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4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هذيب التهذ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9/34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، والتقريب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00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حماد بن أسامة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ابن عروة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Style w:val="Style111"/>
          <w:sz w:val="28"/>
          <w:sz w:val="28"/>
          <w:szCs w:val="28"/>
          <w:rtl w:val="true"/>
        </w:rPr>
        <w:t xml:space="preserve"> </w:t>
      </w:r>
      <w:r>
        <w:rPr>
          <w:rStyle w:val="Style111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وا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ب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وهي ذات النطاقين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اش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وتوفيت سنة </w:t>
      </w:r>
      <w:r>
        <w:rPr>
          <w:rStyle w:val="Style111"/>
          <w:b w:val="false"/>
          <w:bCs w:val="false"/>
          <w:sz w:val="28"/>
          <w:szCs w:val="28"/>
        </w:rPr>
        <w:t>73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قريب ص</w:t>
      </w:r>
      <w:r>
        <w:rPr>
          <w:rStyle w:val="Style111"/>
          <w:b w:val="false"/>
          <w:bCs w:val="false"/>
          <w:sz w:val="28"/>
          <w:szCs w:val="28"/>
        </w:rPr>
        <w:t>743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بن عساكر في تاريخه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9/50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 أورده 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28</w:t>
      </w:r>
      <w:r>
        <w:rPr>
          <w:rStyle w:val="Style111"/>
          <w:b w:val="false"/>
          <w:bCs w:val="false"/>
          <w:sz w:val="28"/>
          <w:szCs w:val="28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مه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تمهي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/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/30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العقيدة الطحاوية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شفاء العلي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1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ح العقيدة الطحاوية ص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6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معارج القبو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8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درء التعارض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45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31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نتظم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5/324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Style w:val="Style111"/>
          <w:b w:val="false"/>
          <w:bCs w:val="false"/>
          <w:sz w:val="28"/>
          <w:szCs w:val="28"/>
          <w:rtl w:val="true"/>
        </w:rPr>
        <w:t xml:space="preserve">* </w:t>
      </w:r>
      <w:r>
        <w:rPr>
          <w:rStyle w:val="Style111"/>
          <w:sz w:val="28"/>
          <w:sz w:val="28"/>
          <w:szCs w:val="28"/>
          <w:rtl w:val="true"/>
        </w:rPr>
        <w:t>الصو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محمد بن علي بن عبد الله الصوري ، تقدم </w:t>
      </w:r>
      <w:r>
        <w:rPr>
          <w:rStyle w:val="Style111"/>
          <w:b w:val="false"/>
          <w:bCs w:val="false"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رد على البك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78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- </w:t>
      </w:r>
      <w:r>
        <w:rPr>
          <w:rStyle w:val="Style111"/>
          <w:b w:val="false"/>
          <w:bCs w:val="false"/>
          <w:sz w:val="28"/>
          <w:szCs w:val="28"/>
        </w:rPr>
        <w:t>179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ومن هؤلاء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سوفسطائ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هم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رق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نك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وتبطلها ، وهم من لا يقول بمحسوس ولا بمعقول ، 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سفسط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عرب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يونان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صله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سوفسط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حكم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موه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غيرت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التعري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كسائ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ربت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لفاظ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عجم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ريب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سفسط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أمو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فيجح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د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بي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جح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علم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قر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بعض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جعل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حقائق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تبع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للعقائد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يعتقده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ملل والنح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3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الرد على البكر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/17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نكيل ما في تأنيب الكوثري من الأباطيل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2/220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تلبيس ص </w:t>
      </w:r>
      <w:r>
        <w:rPr>
          <w:rStyle w:val="Style111"/>
          <w:b w:val="false"/>
          <w:bCs w:val="false"/>
          <w:sz w:val="28"/>
          <w:szCs w:val="28"/>
        </w:rPr>
        <w:t>325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فض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كرمان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وف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ع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ت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كثير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غر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جاع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ضع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95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9/18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خشا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عل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اه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صحب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تقش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ما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ور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لثقات لابن حب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290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راج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و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او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صوف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فية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، توفي سنة </w:t>
      </w:r>
      <w:r>
        <w:rPr>
          <w:rStyle w:val="Style111"/>
          <w:b w:val="false"/>
          <w:bCs w:val="false"/>
          <w:sz w:val="28"/>
          <w:szCs w:val="28"/>
        </w:rPr>
        <w:t>378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ـ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نظر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الأعلام للزركلي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4/104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م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جب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رميس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ينس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م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ني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رسخ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هرز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راح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دين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مقد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لث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همذ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ثير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ثما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زرو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ل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يا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س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لا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س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يد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أ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ص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نسل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تعل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ح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راه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خاريق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اح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دم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قت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ح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قتل لأجل ذلك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09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8/11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4/31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لسان الميزان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/31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</w:footnote>
  <w:footnote w:id="52"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لبيس ص</w:t>
      </w:r>
      <w:r>
        <w:rPr>
          <w:rStyle w:val="Style111"/>
          <w:b w:val="false"/>
          <w:bCs w:val="false"/>
          <w:sz w:val="28"/>
          <w:szCs w:val="28"/>
        </w:rPr>
        <w:t>212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 بن أبي الحسن الساح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ح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خ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قات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ح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و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فظ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ض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ث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حديث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سمع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19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 العباس أحمد بن محمد النس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زكري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و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 قال الخطيب وكان ثقة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96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5/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حمد بن الحسين الحاف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أبو عبد الرحمن السلمي ، تقدم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 بن محمد الواعظ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وي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صراباذ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يسابور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صو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حد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بها ، قال الخطيب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كان ثقة ، ولكنه كان معظما للحلاج وهذه هفوة كما قال ذلك الذهبي ، توفي سنة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67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انظ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تاريخ بغداد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6/169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والسير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6/26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راز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م أجد له ترجم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مش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ذ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Style w:val="Style111"/>
          <w:rFonts w:ascii="Traditional Arabic" w:hAnsi="Traditional Arabic" w:eastAsia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مشاذ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وا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القنديل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نسبه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نعيم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 w:val="false"/>
          <w:bCs w:val="false"/>
          <w:sz w:val="28"/>
          <w:sz w:val="28"/>
          <w:szCs w:val="28"/>
          <w:rtl w:val="true"/>
        </w:rPr>
        <w:t>الحلية</w:t>
      </w:r>
      <w:r>
        <w:rPr>
          <w:rStyle w:val="Style111"/>
          <w:rFonts w:ascii="Traditional Arabic" w:hAnsi="Traditional Arabic" w:eastAsia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</w:rPr>
        <w:t>4/168</w:t>
      </w:r>
      <w:r>
        <w:rPr>
          <w:rStyle w:val="Style111"/>
          <w:rFonts w:ascii="Traditional Arabic" w:hAnsi="Traditional Arabic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تخريجه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أخرجه الخطيب في تاريخ بغداد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12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، والذهبي في السير 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14/32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Style w:val="Style111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بو يزيد البسطام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هو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طيفو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و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سطامي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ه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جد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شروسا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جوسيا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أ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ح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ح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ع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خطأ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جع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أن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د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اس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كامن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قلب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ظهر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وقات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6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3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/8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Footnote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التلبيس ص</w:t>
      </w:r>
      <w:r>
        <w:rPr>
          <w:rStyle w:val="Style111"/>
          <w:b w:val="false"/>
          <w:bCs w:val="false"/>
          <w:sz w:val="28"/>
          <w:szCs w:val="28"/>
        </w:rPr>
        <w:t>417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رجال الإسناد </w:t>
      </w:r>
      <w:r>
        <w:rPr>
          <w:rStyle w:val="Style111"/>
          <w:b w:val="false"/>
          <w:bCs w:val="false"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 xml:space="preserve">هو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لم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لم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صري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و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ل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امذ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ه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بص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تسب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م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لمية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لسالمي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بدعة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أتذكره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ساعة،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تفض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حلول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6/272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  <w:rtl w:val="true"/>
        </w:rPr>
        <w:t>?</w:t>
      </w:r>
      <w:r>
        <w:rPr>
          <w:rStyle w:val="Style111"/>
          <w:b w:val="false"/>
          <w:bCs w:val="false"/>
          <w:sz w:val="28"/>
          <w:szCs w:val="28"/>
          <w:rtl w:val="true"/>
        </w:rPr>
        <w:t xml:space="preserve"> )    </w:t>
      </w:r>
      <w:r>
        <w:rPr>
          <w:rStyle w:val="Style111"/>
          <w:b w:val="false"/>
          <w:b w:val="false"/>
          <w:bCs w:val="false"/>
          <w:sz w:val="28"/>
          <w:sz w:val="28"/>
          <w:szCs w:val="28"/>
          <w:rtl w:val="true"/>
        </w:rPr>
        <w:t>مجموع الفتاوى</w:t>
      </w:r>
      <w:r>
        <w:rPr>
          <w:rStyle w:val="Style111"/>
          <w:b w:val="false"/>
          <w:bCs w:val="false"/>
          <w:sz w:val="28"/>
          <w:szCs w:val="28"/>
          <w:rtl w:val="true"/>
        </w:rPr>
        <w:t>(</w:t>
      </w:r>
      <w:r>
        <w:rPr>
          <w:rStyle w:val="Style111"/>
          <w:b w:val="false"/>
          <w:bCs w:val="false"/>
          <w:sz w:val="28"/>
          <w:szCs w:val="28"/>
        </w:rPr>
        <w:t>8/318</w:t>
      </w:r>
      <w:r>
        <w:rPr>
          <w:rStyle w:val="Style111"/>
          <w:b w:val="false"/>
          <w:bCs w:val="false"/>
          <w:sz w:val="28"/>
          <w:szCs w:val="28"/>
          <w:rtl w:val="true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44"/>
    </w:rPr>
  </w:style>
  <w:style w:type="character" w:styleId="WW8Num4z0">
    <w:name w:val="WW8Num4z0"/>
    <w:qFormat/>
    <w:rPr>
      <w:rFonts w:ascii="Symbol" w:hAnsi="Symbol" w:eastAsia="Times New Roman" w:cs="Traditional Arabic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21:00Z</dcterms:created>
  <dc:creator>ftc</dc:creator>
  <dc:description/>
  <cp:keywords/>
  <dc:language>en-US</dc:language>
  <cp:lastModifiedBy>ftc</cp:lastModifiedBy>
  <dcterms:modified xsi:type="dcterms:W3CDTF">2011-01-27T14:14:00Z</dcterms:modified>
  <cp:revision>114</cp:revision>
  <dc:subject/>
  <dc:title>الباب الثاني : الآثار الواردة في الإيمان بالله، وفيه ثلاثة فصول :</dc:title>
</cp:coreProperties>
</file>