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رس الأحاديث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                                                                        رقم الصفحة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sz w:val="36"/>
          <w:szCs w:val="36"/>
        </w:rPr>
        <w:t>46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5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ض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ه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أ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ثي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مي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ثنت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3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8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قع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ت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44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45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0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جاه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326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</w:rPr>
        <w:t>9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ص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47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ضيع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نتظ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قعد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أ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3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هن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33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افقا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الص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3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ح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أمت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شد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؛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sz w:val="36"/>
          <w:szCs w:val="36"/>
        </w:rPr>
        <w:t>327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ستأذ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19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س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صدي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شهيد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طل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تذا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طلع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476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190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تح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ستح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ت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در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454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ا ترضى أن تكون م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مر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9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2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ريب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يعو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ريب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طوب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غرباء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7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س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ش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و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صطف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نا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396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color w:val="000000"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color w:val="000000"/>
          <w:sz w:val="36"/>
          <w:szCs w:val="36"/>
        </w:rPr>
        <w:t>19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ث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لتم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ذب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0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ائ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ضيعو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دو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تدو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7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د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9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رض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ك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حمد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 الله يزع بالسلطان مالا يزع بالقرآن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12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صن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ن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صن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بع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3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عذ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بك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33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ئط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25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31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3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19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ب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ذ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سو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2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49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9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4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اط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9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4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ب</w:t>
      </w:r>
      <w:r>
        <w:rPr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color w:val="000000"/>
          <w:sz w:val="36"/>
          <w:szCs w:val="36"/>
        </w:rPr>
        <w:t>191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ك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198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ك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وذات</w:t>
      </w:r>
      <w:r>
        <w:rPr>
          <w:color w:val="000000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color w:val="000000"/>
          <w:sz w:val="36"/>
          <w:szCs w:val="36"/>
        </w:rPr>
        <w:t>19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ق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ائم</w:t>
      </w:r>
      <w:r>
        <w:rPr>
          <w:rStyle w:val="FootnoteCharacters"/>
          <w:position w:val="1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لة</w:t>
      </w:r>
      <w:r>
        <w:rPr>
          <w:rStyle w:val="FootnoteCharacters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ك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صب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اب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49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مثا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طمس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7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31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 وف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أنا أغنى الشركاء عن الشرك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ري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ي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ظه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257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خواتي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24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ما بعثتم ميسرين، ولم تبعثوا معس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خف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و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ذج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0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د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6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ت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2</w:t>
      </w:r>
      <w:r>
        <w:rPr>
          <w:rFonts w:cs="Traditional Arabic"/>
          <w:position w:val="1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4736" w:leader="none"/>
        </w:tabs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غ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ab/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ت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غرب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3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يعو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شرك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69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ك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6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ي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6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ائ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ي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42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ار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5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4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نبت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ب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ق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فخ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سمع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غ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ت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ه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و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رك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اص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Cs w:val="36"/>
        </w:rPr>
        <w:t>48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زق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محي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ا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38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ر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7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تناز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Cs w:val="36"/>
        </w:rPr>
        <w:t>50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ر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ص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Cs w:val="36"/>
        </w:rPr>
        <w:t>19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ابة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ستجاب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35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6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4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28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شع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دفو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أبو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4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87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35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سو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تا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6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ا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سن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6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ها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33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يكن أول ما تدعوهم إليه شهادة ألا إله إلا 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7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ذب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غن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رك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0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ي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4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در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جو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5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حق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صيام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يامهم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Cs w:val="36"/>
        </w:rPr>
        <w:t>4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رز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40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ط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ف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ط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329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ض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لو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ط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بوا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هودا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نصرا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مجسانه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Cs w:val="36"/>
        </w:rPr>
        <w:t>15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مت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فيفت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46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عظ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ا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ر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Cs w:val="36"/>
        </w:rPr>
        <w:t>49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خيِّ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م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5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الرق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2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أح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اهر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7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ب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12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صلو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جلسو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طرو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طر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30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ب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قد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48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46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وت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ظ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21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عط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ا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تؤد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قو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6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و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بيائ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2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ئ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27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دث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مشط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شاط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1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26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94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ينا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عاف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36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ر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ث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7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autoSpaceDE w:val="false"/>
        <w:jc w:val="left"/>
        <w:rPr>
          <w:rFonts w:ascii="Simplified Arabic" w:hAnsi="Simplified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ست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راءت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ارحة</w:t>
      </w:r>
      <w:r>
        <w:rPr>
          <w:rFonts w:ascii="Simplified Arabic" w:hAnsi="Simplified Arabic" w:eastAsia="Simplified Arabic" w:cs="Simplified Arabic"/>
          <w:color w:val="000000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 w:ascii="Simplified Arabic" w:hAnsi="Simplified Arabic"/>
          <w:color w:val="000000"/>
          <w:sz w:val="36"/>
          <w:szCs w:val="36"/>
        </w:rPr>
        <w:t>80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33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ط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د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3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17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ن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ثن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الث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0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9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color w:val="000000"/>
          <w:sz w:val="36"/>
          <w:szCs w:val="36"/>
        </w:rPr>
        <w:t>19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لو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ط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يكل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38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فوسة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516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Cs/>
          <w:color w:val="000000"/>
          <w:sz w:val="36"/>
          <w:szCs w:val="36"/>
        </w:rPr>
        <w:t>19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33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33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ا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33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7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342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31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4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كث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34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3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1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باه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298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31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9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ظل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خ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يتح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46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ئ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و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4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ي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ي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34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اب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8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ظ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عظ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ي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347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ل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9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51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31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صدق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ج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بش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ل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عي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39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ش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ف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ر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ر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حق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6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2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لص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حبس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نط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6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س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س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بش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نف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عر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شح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صا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ذن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3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45:00Z</dcterms:created>
  <dc:creator>ftc</dc:creator>
  <dc:description/>
  <cp:keywords/>
  <dc:language>en-US</dc:language>
  <cp:lastModifiedBy>ftc</cp:lastModifiedBy>
  <dcterms:modified xsi:type="dcterms:W3CDTF">2010-10-16T18:54:00Z</dcterms:modified>
  <cp:revision>86</cp:revision>
  <dc:subject/>
  <dc:title>الأحاديث والآثار</dc:title>
</cp:coreProperties>
</file>