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Simple Bold Ruled"/>
          <w:sz w:val="44"/>
          <w:szCs w:val="44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ب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ار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ج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عتق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ه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ن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للق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60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بع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ر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زويني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وط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و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ج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خ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وح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ل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ز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ز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ز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ض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ظ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ويه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ا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ست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ستواء استق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ق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ز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ي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جز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لائ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بي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رس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ف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مه غير مستفاد من 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ت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ه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يخرج 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آ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آ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 الله عليه وس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ي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ز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ي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ز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لو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حفوظ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كتو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سمو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ر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ر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ز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دن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ما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ئ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ك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ا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غ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ات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خال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ائ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ن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ضائ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س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فض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ت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فض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و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ت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 جَاؤُوا مِن بَعْدِهِمْ يَقُولُونَ رَبَّنَا اغْفِرْ لَنَا وَلِإِخْوَانِنَا الَّذِينَ سَبَقُونَا بِالْإِيمَانِ وَلَا تَجْعَلْ فِي قُلُوبِنَا غِلًّا لِّلَّذِينَ آمَنُوا رَبَّنَا إِنَّكَ رَؤُوفٌ رَّحِيم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َنَزَعْنَا مَا فِي صُدُورِهِم مِّنْ غِلٍّ إِخْوَانًا عَلَى سُرُرٍ مُّتَقَابِلِينَ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ج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ي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ض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ا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رك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ض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ج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خ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صيح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كت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أئ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عامت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صلاة وال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اء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عظ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يق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زد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ثم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ز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خط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آل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ك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نعم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تص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 الأثر السابق ذكر اعتقاد السلف في أكثر المسائل التي هي من أصول الإيمان ، وتأتي أهمية هذه الأثر في كونه تناول أكثر المسائل التي ضلت فيها الفرق ، كما أنه جاء في زمان كان الناس فيه بحاجة إلى بيان عقيدة السلف، ولذلك يقول ابن الجوز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دي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أ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راء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ي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رى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ز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رأ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راء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ه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ت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شك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أوضح شيخ الإسلام أهمية الاعتقاد القادري، وبيّن أنه العقيد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أن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أ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قر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اف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بعما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ث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كت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نا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قه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ج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ز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ه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 ذكر تمام الاعتقاد القاد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 "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بن كثي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Cs w:val="36"/>
          <w:rtl w:val="true"/>
        </w:rPr>
        <w:t>قرئ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اعتقاد</w:t>
      </w:r>
      <w:r>
        <w:rPr>
          <w:color w:val="000000"/>
          <w:szCs w:val="36"/>
          <w:rtl w:val="true"/>
        </w:rPr>
        <w:t xml:space="preserve"> </w:t>
      </w:r>
      <w:bookmarkStart w:id="0" w:name="top"/>
      <w:r>
        <w:rPr>
          <w:rFonts w:cs="Traditional Arabic"/>
          <w:color w:val="000000"/>
          <w:szCs w:val="36"/>
          <w:rtl w:val="true"/>
        </w:rPr>
        <w:t>القادري</w:t>
      </w:r>
      <w:r>
        <w:rPr>
          <w:color w:val="000000"/>
          <w:szCs w:val="36"/>
          <w:rtl w:val="true"/>
        </w:rPr>
        <w:t xml:space="preserve"> </w:t>
      </w:r>
      <w:bookmarkEnd w:id="0"/>
      <w:r>
        <w:rPr>
          <w:rFonts w:cs="Traditional Arabic"/>
          <w:color w:val="000000"/>
          <w:szCs w:val="36"/>
          <w:rtl w:val="true"/>
        </w:rPr>
        <w:t>الذي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جمع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خليف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قادر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أخذت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طوط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علم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زها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ي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أن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عتقا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سلمين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الف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سق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كفر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ك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تب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ي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زو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م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ظم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ن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م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مسائل التي تناولها الاعتقاد القادري قد سبق التعليق عليها في ثنايا هذا البحث، ولكن نشير إليها على سبيل الإيجاز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قد تناول مسألة الإيمان بالله وتوحيده في ربوبيته، وأنه الخالق الرازق المدبر ، ولم يكن له شريك في الملك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أنه واحد في ألوهيته، وأنه عز وجل وحده لا شريك 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تناول توحيد الله في أسمائه وصفاته ، و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فاد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 الله عليه وس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ي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ز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تناول مسألة خلق القرآن وبين عقيدة أهل السنة أن القرآن كلام الله خير مخلوق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ت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تناول مسألة الإيمان و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ر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ثم تناول مسألة الاستثناء في الإيمان وأ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ت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تئ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ك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ا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غ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ات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تناول مسألة الموقف من الصحابة وأنه تجب محبتهم، وتفضيلهم على ترتيبهم في الفضل عند أهل السنة والجماع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فض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و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ت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 ب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 جَاؤُوا مِن بَعْدِهِمْ يَقُولُونَ رَبَّنَا اغْفِرْ لَنَا وَلِإِخْوَانِنَا الَّذِينَ سَبَقُونَا بِالْإِيمَانِ وَلَا تَجْعَلْ فِي قُلُوبِنَا غِلًّا لِّلَّذِينَ آمَنُوا رَبَّنَا إِنَّكَ رَؤُوفٌ رَّحِيم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َنَزَعْنَا مَا فِي صُدُورِهِم مِّنْ غِلٍّ إِخْوَانًا عَلَى سُرُرٍ مُّتَقَابِلِينَ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ج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تناول مسألة التكفير ، وأ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استدل 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رك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أما بقية الأعمال 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رك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ذكر أن هذا هو قول أهل السنة والجماعة الذي من تمسك به كان على الحق المبين والصراط المستقي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DecoType Naskh"/>
          <w:color w:val="000000"/>
          <w:sz w:val="36"/>
          <w:szCs w:val="36"/>
        </w:rPr>
      </w:pPr>
      <w:r>
        <w:rPr>
          <w:rFonts w:cs="DecoType Naskh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صيدته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Cs w:val="36"/>
        </w:rPr>
        <w:t>60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ش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ش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فو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ذ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ن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ط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ذ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غ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لص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دي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ه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ف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ر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ئ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مق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سوَّ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َاهِ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ل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ساب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و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بَّ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فأجبت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بالنَظر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مرْش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ف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به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ح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َّ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ذات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س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م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ز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ى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اه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ب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ؤ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سك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ي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عي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ؤ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تج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د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تل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6"/>
          <w:szCs w:val="36"/>
        </w:rPr>
      </w:pP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ْـ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قبيح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مراده؟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إرادة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للسي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د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إيمــا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عم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و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ِ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ر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ه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ثالث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ه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ابع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ت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ط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ص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َ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ا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ح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س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هًد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الخلائ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ت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ت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َ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ك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د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ل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رم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غ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وذ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يدي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ت قصيدة أبي الخطاب مسائل عقدية متعددة ، نذكر من أهم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ثبات وحدانية الله ، واتصاف الله تبارك وتعالى بصفات الكم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رد التشبيه وبيان بطلان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بطال قول أهل الحلول أن الله في كل مك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ثبات الاستواء على العرش وعلو الله عليه ، وأن الاستواء كيفية غير معلومة لن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ثبات صفة الكلام ، وأن القرآن كلام الله ، وأن تلاوته لا تخرجه عن كونه كلام ال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ثبات النزول لله تعالى وأن كيفيته غير معلومة لن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 أفعال العباد مخلوق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ثبات عموم إرادته لعموم المرادات الموجودة وغير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يان معنى الإيمان ، وأنه تصديق وعم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ان أن الخليفة بعد رسول الله صلى الله عليه وسلم هو أبو بكر  وبعده عمر وبعده عثمان وبعده علي رضي الله عنهم أجمعين ، وذكر فضائل أبي بكر وعمر وعثمان وعلي ، وبيان وجوب حب معاوية بن أبي سفيان، وبيان فضائله والرد على من أبغض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ما تضمنت بيان وجوب حب الصحابة جميع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بهذا يتبين أن أبا الخطاب قد تناول في هذه القصيدة أهم العقائد التي يتميز بها أهل السنة والجماعة عن غيرهم من الفرق المخالفة ، كما ترك بيان عقائد أخرى مما يجب الإيمان به كمسائل الألوهية والقضاء والقدر وغير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خالف أبو الخطاب السلف في بعض المسائل وهي ك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وله بوجوب النظر مع عدم دلالة الكتاب والسنة على وجوبه سواء كان نظرا ساذجا أو متعمق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بَّ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ج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نَ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ْ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 قول غير صحيح، وهو خلاف ما دل عليه نصوص الكتاب والسنة ، فقد ثبت في الصحيحين أن النبي صلى الله عليه وسلم قال لعلي بن أبي طالب ولمعاذ بن جب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يكن أول ما تدعوهم إليه شهادة ألا إله إلا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في روا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 يوحدوا 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لم يدل دليل عن النبي صلى الله عليه سلم أنه أمر أحدا ممن دعاهم إلى النظر ، وإنما دعاهم إلى شهادة ألا إله إلا الله ، وهذا ما سار عليه أصحاب النبي صلى الله عليه وسلم والتابعين ومن سار على نهجهم واقتفى أثرهم ؛ مما يدل على أن النظر ليس أول واجب على المكلف ، ولو كان ذلك كذلك لبينه النبي صلى الله عليه وسلم لأمته وبينه الصحابة لمن بعد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ذي عليه السلف أن النظر مستحب يثاب عليه العبد ، أي النظر الساذج في ملكوت السماوات والأرض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 فمعرفة الله من طريق الوحي هي أكمل الدلالات وأشرفها وأعظمها، كما أن دلالة أسمائه وصفاته عليه من أشرف طرق معرفته، وهذه إنما تتم معرفتها من طريق الوحي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بسط شيخ الإسلام أقوال الموجبين للنظر وخلافهم فيما بينهم، وأن خلافهم لفظي ثم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ل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ج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ص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تتح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ع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أيضا بعد أن عرض قول الموجبين للنظ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ضط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وله بأن القرآن قديم ،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حق الذي عليه سلف الأمة أن القرآن كلام الله قديم النوع حادث الآحاد ، فجنس الكلام قديم ، وأما أفراده فلها ابتداء وانتهاء ، فهو سبحانه يتكلم بمشيئته وإرادته ، فهو صفة ذات بالنظر إلى جنسه ونوعه ، وصفة فعل بالنظر إلى أفراده وآحاد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ئم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ر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ور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نج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ص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ئ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ذ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د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ي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جعله السكوت نقصا في حق الله تعالى ،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قوله هذا فيه نظر ، لمخالفته لدلالة السنة النبوية ، وقد دلت الأدلة الشرعية على أن السكوت ليس بنقص ما دام بإرادة المتكلم لا لعجزه عن ضده وهو الك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ل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صلى الله عليه وس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ائ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ضيعو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دو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تدو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ك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سي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أل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فو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وقو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ر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ه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ا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ط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فه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ط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ط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وافق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أ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سبب الذي جعل الكلوذاني يقول ذلك هو ما ذهب إلي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اغ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ز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ذ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شيئ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ستعماله للصلاة على الصحابة ،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َ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ك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مشهور عند العلماء استعمال الترضي بالنسبة لهم ، وهذا هو الموافق لكتاب الله تعالى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سَّابِقُونَ الأَوَّلُونَ مِنَ الْمُهَاجِرِينَ وَالأَنصَارِ وَالَّذِينَ اتَّبَعُوهُم بِإِحْسَانٍ رَّضِيَ اللّهُ عَنْهُمْ وَرَضُواْ عَنْهُ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توب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لأن الصلاة إنما تستعمل في حق الأنبياء ، والمحذور في ذلك أن يكون شعارا لغير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قريره أن القبيح بإرادة الله ، حيث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وا فهل فِعْـــل  القبيحِ مراوده؟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لت الإرادة كلهـــــا  للسيد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 لم ير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!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كـان ذاك  نقيصــة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ـــانه عن أن يعجّز في الردي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ذا عدول عن اللفظ الأعم والأشهر وهو لفظ الش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2006" w:gutter="0" w:header="0" w:top="1440" w:footer="708" w:bottom="2336"/>
      <w:pgNumType w:start="8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أمر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لي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ت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Style w:val="Style111"/>
          <w:sz w:val="28"/>
          <w:sz w:val="28"/>
          <w:szCs w:val="28"/>
          <w:rtl w:val="true"/>
        </w:rPr>
        <w:t xml:space="preserve"> ، قال الذهبي </w:t>
      </w:r>
      <w:r>
        <w:rPr>
          <w:rStyle w:val="Style111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ليح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حمر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فس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ي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ع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صدقا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ماحة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و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وفي سنة </w:t>
      </w:r>
      <w:r>
        <w:rPr>
          <w:rStyle w:val="Style111"/>
          <w:b w:val="false"/>
          <w:bCs w:val="false"/>
          <w:sz w:val="28"/>
          <w:szCs w:val="28"/>
        </w:rPr>
        <w:t>467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5/138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الخليفة أبو العباس 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ت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تض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ث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توك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تص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ش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ق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و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خلا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ب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ائ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ف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ر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ثلاث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بلغ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د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لا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2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 بن عمر القزوي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ر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د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يوي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يات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غيرهما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ها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الحي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ر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ر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صل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قال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بع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يروا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زوي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ق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Style w:val="Style111"/>
          <w:sz w:val="28"/>
          <w:sz w:val="28"/>
          <w:szCs w:val="28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توفي سنة </w:t>
      </w:r>
      <w:r>
        <w:rPr>
          <w:rStyle w:val="Style111"/>
          <w:b w:val="false"/>
          <w:bCs w:val="false"/>
          <w:sz w:val="28"/>
          <w:szCs w:val="28"/>
        </w:rPr>
        <w:t>442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2/4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5/326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60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ول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 مكان يحوي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 الأولى الاعتصام بالألفاظ الشرعية ، 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ح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نق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لا نتجاوز الكتاب والسنة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فقد دلت نصوص الكتاب والسنة على أن الله فوق السماء ، وأنه مستو على عرشه ، فلا حاجة للألفاظ المجملة التي ربما تؤدي إلى تناقض قائلها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 ابن ابي العز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طل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ج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احت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ك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ل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تناق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ثب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حاط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و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ن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ه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ج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ق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و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لوق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لاعتص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ألفا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Style w:val="Style111"/>
          <w:sz w:val="28"/>
          <w:szCs w:val="28"/>
          <w:rtl w:val="true"/>
        </w:rPr>
        <w:t xml:space="preserve"> .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رح العقيدة الطحاوية ص</w:t>
      </w:r>
      <w:r>
        <w:rPr>
          <w:rStyle w:val="Style111"/>
          <w:b w:val="false"/>
          <w:bCs w:val="false"/>
          <w:sz w:val="28"/>
          <w:szCs w:val="28"/>
        </w:rPr>
        <w:t>24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عليق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في قول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ا بآلة مخلوقة كآلة المخلوق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اد بذلك الرد على المخالفين لأهل السنة ، لك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ولى التقيد بالألفاظ الشرعية والسكوت عما سكت الله عنه ، فلم يكن من هدي السلف التفصيل في ذلك ، وإنما نقو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إن الله تعالى يتكلم كيف شاء متى شاء كما وصف نفسه في كتابه ووصفه به رسوله صلى الله عليه وسلم فلا نتجاوز القرآن والسن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 م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طل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8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ص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7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55</w:t>
      </w:r>
      <w:r>
        <w:rPr>
          <w:rStyle w:val="Style111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رواه البخاري معلقا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قال الحافظ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sz w:val="28"/>
          <w:szCs w:val="28"/>
          <w:rtl w:val="true"/>
        </w:rPr>
        <w:t xml:space="preserve">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س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ناد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ص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م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ي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"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ب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عب الإيمان للبيهق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741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حلية الأولياء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13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تاريخ دمش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5/21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ضعفه الألباني في ضعيف الجامع 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245</w:t>
      </w:r>
    </w:p>
  </w:footnote>
  <w:footnote w:id="10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ت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/279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8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81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8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قدموا جميعه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ذكره شيخ الإسلام في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ء التعارض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2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ختصرا  ، و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صفد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16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بيان تلبيس الجهم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3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قد أشار إليه ابن كثير في البداية والنها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4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نتظ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10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ء التعارض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25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2/49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Fonts w:cs="Traditional Arabic" w:ascii="Tahoma" w:hAnsi="Tahoma"/>
          <w:color w:val="000000"/>
          <w:sz w:val="28"/>
          <w:szCs w:val="28"/>
        </w:rPr>
        <w:t>12/96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مه غير مستفاد من غيره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 م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طل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82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sz w:val="28"/>
          <w:sz w:val="28"/>
          <w:szCs w:val="28"/>
          <w:rtl w:val="true"/>
        </w:rPr>
        <w:t>تعلي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ؤال عن معنى الاستواء لا إشكال فيه ، وإنما المحذور في السؤال عن الكيفية كما قال الإمام مالك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استواء معلوم ، والكيف مجهول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18">
    <w:p>
      <w:pPr>
        <w:pStyle w:val="Normal"/>
        <w:autoSpaceDE w:val="fals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رجال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إسناد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فوظ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اب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ج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34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خريج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ا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طبقات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حنابل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409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رجب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ذيل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طبقات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حنابل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/143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أشا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بداي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النهاي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2/18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/5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9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جموع الفتاوى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3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-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2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0/12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9509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سنن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4/183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42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حسن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نوو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رياض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صالحي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2/31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هيثم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زوائد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/209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</w:t>
      </w:r>
    </w:p>
  </w:footnote>
  <w:footnote w:id="2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2/382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380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وقوفا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سنن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4/22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726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سلما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رفوعا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ر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ر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فوع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ج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ق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ح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6/250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رق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6124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هيثم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مجمع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/208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rFonts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نا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جا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ثقو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</w:footnote>
  <w:footnote w:id="2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عقيد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أصفهانية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57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مصد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5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53:00Z</dcterms:created>
  <dc:creator>ftc</dc:creator>
  <dc:description/>
  <cp:keywords/>
  <dc:language>en-US</dc:language>
  <cp:lastModifiedBy>ftc</cp:lastModifiedBy>
  <dcterms:modified xsi:type="dcterms:W3CDTF">2011-01-27T17:59:00Z</dcterms:modified>
  <cp:revision>187</cp:revision>
  <dc:subject/>
  <dc:title>الباب السابع</dc:title>
</cp:coreProperties>
</file>