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اجع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ج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ظ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2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أ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فو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هر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ست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خ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م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و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م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غزا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9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مق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مغفل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جا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زر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ش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من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اك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ه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ل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اع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ي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ئر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طب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خ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ؤ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بيل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5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استذك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2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حث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ي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ص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ط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ش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ميي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جح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جاو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ي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نسخ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زه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طلا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اش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صلا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ف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نقيط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نقي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يا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ب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ستف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شر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فوز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2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ص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طب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لال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ا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41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نسخ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ع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142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3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ماعي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خميس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3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ركل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لاي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98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3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ق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ؤ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7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رط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398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3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صائ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قي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3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قتض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راط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ست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ق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باط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9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3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كما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أكو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8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ص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س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مع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ود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3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د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يه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جس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4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ز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ا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7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4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عظ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ج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4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ت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يش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ب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م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ل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ث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5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ج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ه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1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5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5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ف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م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ليق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5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Style w:val="Style111"/>
          <w:b w:val="false"/>
          <w:bCs w:val="false"/>
          <w:sz w:val="32"/>
          <w:szCs w:val="32"/>
        </w:rPr>
        <w:t>60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-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تحقيق ما للهند من مقولة مقبولة في العقل أو مرذ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ر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ثما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7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ز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طا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ثمان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7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ذ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ع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نذ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ش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ك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6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عر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مذه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صو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كلاباذ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م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واو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زهر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88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ري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بن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6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لي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ح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و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2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6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7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حث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7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ويحق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42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7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اك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7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7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م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7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7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لبيس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مي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5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7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لبيس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ز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23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ق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نص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قق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حيب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صور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جام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7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7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غاث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8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ه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سان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مل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رب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8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نكي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أني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وث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باطي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ل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86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8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</w:rPr>
        <w:t>8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8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8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زه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ألي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38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8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وس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نواع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أحكام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ألب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لف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8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وضي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شتب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قوس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993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8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و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ام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م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8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ا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ي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9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سي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وه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شور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9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ب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م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يث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قاف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6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9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9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أوي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اك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2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9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9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ه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9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</w:rPr>
        <w:t>65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8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7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Cs w:val="32"/>
        </w:rPr>
        <w:t>9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خ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د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حا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140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9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39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99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ر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تعديل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ل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</w:t>
      </w:r>
      <w:r>
        <w:rPr>
          <w:rFonts w:cs="Traditional Arabic" w:ascii="Simplified Arabic" w:hAnsi="Simplified Arabic"/>
          <w:color w:val="000000"/>
          <w:sz w:val="32"/>
          <w:szCs w:val="32"/>
        </w:rPr>
        <w:t>371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0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اصر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عبدالعزي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سكر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حمد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مد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0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ا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0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اد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روا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0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0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ب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ب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ب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ف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ب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142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0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جا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ا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0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خلص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طي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0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ي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0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فعا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بخا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ي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كاظ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0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يو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9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1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ط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1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ر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عار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نقل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رش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نو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دب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1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7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11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يعة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ح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را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1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ا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/>
      </w:pPr>
      <w:r>
        <w:rPr>
          <w:rFonts w:cs="Traditional Arabic"/>
          <w:color w:val="000000"/>
          <w:sz w:val="32"/>
          <w:szCs w:val="32"/>
        </w:rPr>
        <w:t>11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ب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ث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فيق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اهرة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1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أ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1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1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ب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2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ك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استغاث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جال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غرب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ثر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نو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2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ه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اويش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ابع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2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نطقي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عار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هو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عاد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دا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رجم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لث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7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ح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اط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2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شي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ا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ش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ريق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كزال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ي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و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2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ض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7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3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و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3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و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ناؤ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Cs w:val="32"/>
        </w:rPr>
        <w:t>199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3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زه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3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زه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ورع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لا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ويض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7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3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ذ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رذ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3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3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وض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3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ست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2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3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عبد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حط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رماد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نش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لث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6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3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ه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4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ؤ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ب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4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جست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ي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4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ك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4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دارقط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يم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86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4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4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ا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4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س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د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س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4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ناؤ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4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نار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رد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9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49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جما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إجماع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الكائ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طي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5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ربه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حط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5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صفه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يدا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ش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5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حاو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5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سط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اس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ع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5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مد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طيش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بيك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5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صيد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و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وضي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تصحي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قائد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5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خ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ات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قد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نة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5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5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ز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اح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ز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ئ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و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ف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5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يما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6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ح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ناؤوط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6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غ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6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6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آج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ق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3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6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غ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6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ي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راس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عس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8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6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ي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نان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141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لو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6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142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6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ناؤ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6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7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7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ي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غ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يما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لث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7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7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مسة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7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7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7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7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7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ؤ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باق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7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7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79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دارقط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غنيم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8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فو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خو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قلع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ج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وع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حل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89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8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فد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رش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هد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بو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2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8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وّ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خ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Style w:val="PageNumber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8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حرق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هيت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رك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كام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خراط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</w:rPr>
        <w:t>18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</w:rPr>
        <w:t>18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ط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ل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8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يادت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540" w:leader="none"/>
          <w:tab w:val="left" w:pos="720" w:leader="none"/>
          <w:tab w:val="left" w:pos="1174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8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8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8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9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د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5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9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نا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8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9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سل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ري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72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9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19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فسر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سيوط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19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هجرت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م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9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غ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Cs w:val="32"/>
        </w:rPr>
        <w:t>19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ب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9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2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19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ب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ع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ه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ش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هو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كست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0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ص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عج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و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0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قاد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مصطف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ئ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فت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</w:rPr>
        <w:t>20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0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1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1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ن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1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ئ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مي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1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1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1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ؤ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ا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5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نسخ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خب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1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ر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1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ج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1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ث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ام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1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ر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9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و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142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2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يق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2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2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2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بائ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قاف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2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ش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9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2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حك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اركه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س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وه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ا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6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2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أب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ق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فوم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دن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رويش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9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2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ل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2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شك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صحيحي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رج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ز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واب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8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2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ش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فع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ظ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3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6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3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لف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عزي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و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لتاج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س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جام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خ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فت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3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هيث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كر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9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3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Cs w:val="false"/>
          <w:sz w:val="32"/>
          <w:szCs w:val="32"/>
        </w:rPr>
        <w:t>240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-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مجموع فتاوي ورسائل الشيخ ابن عثيمين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جمع فهد بن ناصر السليمان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دار الوطن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</w:rPr>
        <w:t>1407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4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مقال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از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إشرا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ويع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20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4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د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4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از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ش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4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مائ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حمد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ترمذ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ردن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4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دارج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الك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فق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3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4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ي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4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ه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4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ف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5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صطف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5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أ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5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نؤوط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قرط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5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ض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5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5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9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5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ب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ر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5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ي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فوظ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ن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وزيع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97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5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فيو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مير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921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5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ظم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6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غ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ند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6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زو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ن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ا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62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عارج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بو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حافظ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كم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ما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0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6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6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ياق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مو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صاد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7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6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ه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قاف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6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طبر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حمد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المج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حك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وص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6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قشبند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99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6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6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5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7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ثا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عج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7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ع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7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ح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7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بي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7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7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خ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ن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2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7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ي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أشع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تصحيحه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لم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ريت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رات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شتايز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7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ت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140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7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ثي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7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8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ار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جد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هر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11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8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شهرست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كيلان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395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8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ي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8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ظ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84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رشا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قرط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6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8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ي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86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وسو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صطلحا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تصوف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رف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ج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بنا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999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87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لا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88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اع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مود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8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يف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3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9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وش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ست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تبة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</w:rPr>
        <w:t>141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91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ك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ص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ص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92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د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جاو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Cs w:val="32"/>
        </w:rPr>
        <w:t>293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0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94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يل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00"/>
          <w:sz w:val="32"/>
          <w:szCs w:val="32"/>
        </w:rPr>
        <w:t>140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295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ر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لقلقشند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بيار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ثانية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0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96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وي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97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نواسخ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اش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جد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</w:rPr>
        <w:t>1405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2"/>
          <w:szCs w:val="32"/>
        </w:rPr>
      </w:pPr>
      <w:r>
        <w:rPr>
          <w:rFonts w:cs="Traditional Arabic" w:ascii="Simplified Arabic" w:hAnsi="Simplified Arabic"/>
          <w:color w:val="000000"/>
          <w:sz w:val="32"/>
          <w:szCs w:val="32"/>
        </w:rPr>
        <w:t>298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قيم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وز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جام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299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م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1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00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كا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Simplified Arabic" w:hAnsi="Simplified Arabic"/>
          <w:color w:val="000000"/>
          <w:sz w:val="32"/>
          <w:szCs w:val="32"/>
        </w:rPr>
        <w:t>301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 -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ول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والبراء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لمحم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قحطاني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طيب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مكرم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sz w:val="32"/>
          <w:sz w:val="32"/>
          <w:szCs w:val="32"/>
          <w:rtl w:val="true"/>
        </w:rPr>
        <w:t>السادسة</w:t>
      </w:r>
      <w:r>
        <w:rPr>
          <w:rFonts w:ascii="Simplified Arabic" w:hAnsi="Simplified Arabic" w:eastAsia="Simplified Arabic" w:cs="Simplified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440" w:right="1466" w:gutter="0" w:header="0" w:top="1797" w:footer="708" w:bottom="1618"/>
      <w:pgNumType w:start="9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ar-SA"/>
    </w:rPr>
  </w:style>
  <w:style w:type="character" w:styleId="WW8Num2z3">
    <w:name w:val="WW8Num2z3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07:00Z</dcterms:created>
  <dc:creator>ftc</dc:creator>
  <dc:description/>
  <cp:keywords/>
  <dc:language>en-US</dc:language>
  <cp:lastModifiedBy>ftc</cp:lastModifiedBy>
  <dcterms:modified xsi:type="dcterms:W3CDTF">2010-10-10T14:18:00Z</dcterms:modified>
  <cp:revision>148</cp:revision>
  <dc:subject/>
  <dc:title>المصادر والمراجع             اذا كان اكثر من نسخة نقول ونسخة أخرى</dc:title>
</cp:coreProperties>
</file>