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ة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دكتوراه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ار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ثالث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آثار الواردة في القد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باب الراب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مباحث الإ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وفيه ثلاثة فصو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أو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مسائل الإيما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ثان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نواقض الإيم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ثالث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أقوال الفرق المخالفة في الإيم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باب الخامس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الصحا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وفيه فصل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أو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فضائل الصحاب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ثان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يان خاتمة الصحابة ، والرد على من زعم ردته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باب السادس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الصوفية والرافض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وفيه أربعة فصو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أو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أصل اشتقاق التصوف وحال متقدميه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ثان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قول بعض الصوفية بالحلول ونسبتهم للزندق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ثالث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نقد السلف مسالك الصوف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رابع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عتقاد الرافض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باب السابع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مجمل اعتقاد أهل الس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فيه فصل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أو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اعتقاد للقادر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صل الثان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عتقاد أهل السنة كما حكاه أبو الخطاب محفوظ بن أحمد في قصيدته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خاتم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توصلت إليها، يليه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فه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فن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1080" w:right="92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32:00Z</dcterms:created>
  <dc:creator>ftc</dc:creator>
  <dc:description/>
  <cp:keywords/>
  <dc:language>en-US</dc:language>
  <cp:lastModifiedBy>ftc</cp:lastModifiedBy>
  <dcterms:modified xsi:type="dcterms:W3CDTF">2011-01-27T20:28:00Z</dcterms:modified>
  <cp:revision>14</cp:revision>
  <dc:subject/>
  <dc:title>ملخص الرسالة</dc:title>
</cp:coreProperties>
</file>