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ـــ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دْعُ إِلِى سَبِيلِ رَبِّكَ بِالْحِكْمَة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ح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ذَا تُتْلَى عَلَيْهِمْ آيَاتُ الرَّحْمَن خَرُّوا سُجَّدًا وَبُكِيّ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*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مر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21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نُودِي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لِلصَّلَاةِ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مِن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الْجُمُعَةِ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فَاسْعَوْا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ذِكْرِ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اللَّه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سورة الجمع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4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ُذِنَ لِلَّذِينَ يُقَاتَلُونَ بِأَنَّهُمْ ظُلِمُو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حـ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بَشِّرِ الَّذِين آمَنُواْ وَعَمِلُواْ الصَّالِحَاتِ أَنَّ لَهُمْ جَنَّات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عْيُنَهُمْ تَفِيضُ مِنَ الدَّمْع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مائ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1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قْرَأْ بِاسْمِ رَبِّكَ الَّذِي خَلَق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لَقَ الْإِنسَانَ مِنْ عَلَق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علق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6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تَّق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ُقَاةً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آل 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4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إِلاَّ تَنصُرُوهُ فَقَدْ نَصَرَهُ اللّهُ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تو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9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لا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خَلْق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أَمْرُ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أعراف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حَمْدُ لِلّهِ الَّذِي هَدَانَا لِهَذَ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عرا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4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ُلْك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َاوَات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أرْض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تَّخِذ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فرقا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 قَالَ لَهُمُ النَّاسُ إِنَّ النَّاسَ قَدْ جَمَعُواْ لَكُمْ فَاخْشَوْهُم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ل 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20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َيْث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جْعَ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ِسَالَت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عا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sz w:val="32"/>
          <w:szCs w:val="32"/>
        </w:rPr>
        <w:t>39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الِق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كِيل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 لَا إِلَهَ إِلَّا هُوَ لَهُ الْأَسْمَاء الْحُسْنَ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طـ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03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لَّهُ نَزَّلَ أَحْسَنَ الْحَدِيثِ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ز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8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صْطَ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َلائِك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ُسُ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ِ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س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سورة الحج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لَمْ تَرَ إِلَى الَّذِينَ قِيلَ لَهُمْ كُفُّواْ أَيْدِيَكُم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س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لَمْ تَعْلَمْ أَنَّ اللَّهَ يَعْلَمُ مَا فِي السَّمَاء وَالْأَرْض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ورة الحـ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لَ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جِدْ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تِيم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آو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*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وَجَدَ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ضَالّ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هَدَ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ضحى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3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بِيُّ أَوْلَى بِالْمُؤْمِنِينَ مِنْ أَنفُسِهِمْ وَأَزْوَاجُهُ أُمَّهَاتُهُم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حز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5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كْمَلْ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ِينَكُم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26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ِه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ْهَا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sz w:val="32"/>
          <w:szCs w:val="32"/>
        </w:rPr>
        <w:t>2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لق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خالقو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و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إِمَّا يَبْلُغَنَّ عِندَكَ الْكِبَر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إسراء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مَ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سُو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ُنْزِ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ِه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ِ الْحُكْمُ إِلاَّ لِلّ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ع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5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 الَّذِينَ آمَنُواْ وَالَّذِينَ هَادُواْ وَالنَّصَارَى وَالصَّابِئِين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19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كْفُر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يُرِيد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فَرِّق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رُسُلِه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Cs w:val="32"/>
        </w:rPr>
        <w:t>410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صْطَف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نُوح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آل عمران</w:t>
      </w:r>
      <w:r>
        <w:rPr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sz w:val="32"/>
          <w:szCs w:val="32"/>
        </w:rPr>
        <w:t>39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َامِع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َهَنَّ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َمِيعً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ساء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8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 اللَّهَ عِندَهُ عِلْمُ السَّاعَةِ وَيُنَزِّلُ الْغَيْث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لق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 اللّهَ لاَ يَغْفِرُ أَن يُشْرَكَ بِهِ وَيَغْفِرُ مَا دُونَ ذَلِكَ لِمَن يَشَ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س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68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دَّرْك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َسْفَ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ر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ساء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8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 الْمُنَافِقِينَ يُخَادِعُونَ اللّهَ وَهُوَ خَادِعُهُم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س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 تُعَذِّبْهُمْ فَإِنَّهُمْ عِبَادُك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مائ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2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 رَبَّكَ يَعْلَمُ أَنَّكَ تَقُومُ أَدْنَى مِن ثُلُثَيِ اللَّيْلِ وَنِصْفَهُ وَثُلُثَه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مزم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82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 عِبَادِي لَيْسَ لَكَ عَلَيْهِمْ سُلْطَانٌ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[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إِنَّ عِدَّةَ الشُّهُورِ عِندَ اللّهِ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(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8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 هَذَا لَرِزْقُنَا مَا لَهُ مِن نَّفَادٍ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6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صُرْ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ال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سورة آل عمران ،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                 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3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ُكُ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أَعْلَ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[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ازعا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ُل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لَقْنَا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قَدَرٍ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قم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2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َزَّل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ذِّكْر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ن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حَافِظُون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. [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sz w:val="32"/>
          <w:szCs w:val="32"/>
        </w:rPr>
        <w:t>427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جَدْنَا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ابِر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ِعْ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عَبْ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وَّابٌ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سورة ص ،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                              </w:t>
      </w:r>
      <w:r>
        <w:rPr>
          <w:rFonts w:cs="Traditional Arabic"/>
          <w:sz w:val="32"/>
          <w:szCs w:val="32"/>
        </w:rPr>
        <w:t>19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كَ لَا تَهْدِي مَنْ أَحْبَبْتَ وَلَكِنَّ اللَّهَ يَهْدِي مَن يَشَاء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قص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مَا الْمُؤْمِنُونَ إِخْوَةٌ فَأَصْلِحُوا بَيْنَ أَخَوَيْكُم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حجر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68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جِل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ُلُوبُهُم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ف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2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0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21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مْر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رَاد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َيْئ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قُو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ُ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يَكُونُ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س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مَا يَخْشَى اللَّهَ مِنْ عِبَادِهِ الْعُلَمَاء إِنَّ اللَّهَ عَزِيزٌ غَفُورٌ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فاط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3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وَف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َّابِر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جْرَه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ِسَاب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سورة الزمر ،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1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color w:val="000000"/>
          <w:sz w:val="32"/>
          <w:szCs w:val="32"/>
        </w:rPr>
        <w:t>193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نِي أَنَا اللَّهُ لَا إِلَهَ إِلَّا أَنَا فَاعْبُدْنِي وَأَقِمِ الصَّلَاةَ لِذِكْرِ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03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هُ لَيْسَ لَهُ سُلْطَانٌ عَلَى الَّذِينَ آمَنُوا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ح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9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ِي أَسْكَنتُ مِن ذُرِّيَّتِي بِوَادٍ غَيْرِ ذِي زَرْعٍ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إبراهيم</w:t>
      </w:r>
      <w:r>
        <w:rPr>
          <w:sz w:val="32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sz w:val="32"/>
          <w:szCs w:val="32"/>
        </w:rPr>
        <w:t>39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ّ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سَّنِي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ضُّر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أَنْ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رْحَ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احِمِين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ُوْلَئِكَ الَّذِينَ أَنْعَمَ اللَّهُ عَلَيْهِم مِّنَ النَّبِيِّينَ مِن ذُرِّيَّةِ آدَم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مر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02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دْع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بْتَغ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ِهِ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وَسِيلَة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إسر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sz w:val="32"/>
          <w:szCs w:val="32"/>
        </w:rPr>
        <w:t>32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وَلَ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ر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إِنْسَان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لَقْنَا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ُطْفَة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صِيم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ُبِين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س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</w:t>
      </w:r>
      <w:r>
        <w:rPr>
          <w:rFonts w:cs="Traditional Arabic"/>
          <w:sz w:val="32"/>
          <w:szCs w:val="32"/>
        </w:rPr>
        <w:t>448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وَلَ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رَوْ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لَق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َاوَات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ْأَرْض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الأحقاف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</w:t>
      </w:r>
      <w:r>
        <w:rPr>
          <w:rFonts w:cs="Traditional Arabic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</w:rPr>
        <w:t>448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رَاءة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ِّ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اهَدتُّ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ِّ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توب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6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ُؤْثِر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حَيَا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ْآخِرَة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أَبْق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–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</w:rPr>
        <w:t>43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لْ كَذَّبُوا بِالسَّاعَةِ وَأَعْتَدْنَا لِمَن كَذَّبَ بِالسَّاعَةِ سَعِير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فرق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لْ هُمْ قَوْمٌ خَصِمُون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زخر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5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ُؤْتِي الْمُلْكَ مَن تَشَ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7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ُرْج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شَاء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ُنّ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</w:rPr>
        <w:t>51</w:t>
      </w:r>
      <w:r>
        <w:rPr>
          <w:rFonts w:cs="Traditional Arabic"/>
          <w:color w:val="000000"/>
          <w:sz w:val="32"/>
          <w:szCs w:val="32"/>
          <w:rtl w:val="true"/>
        </w:rPr>
        <w:t xml:space="preserve"> .                                                      </w:t>
      </w:r>
      <w:r>
        <w:rPr>
          <w:rFonts w:cs="Traditional Arabic"/>
          <w:color w:val="000000"/>
          <w:sz w:val="32"/>
          <w:szCs w:val="32"/>
        </w:rPr>
        <w:t>554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قْشَعِرُّ مِنْهُ جُلُودُ الَّذِينَ يَخْشَوْنَ رَبَّهُم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ز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1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2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ِلْكَ الرُّسُلُ فَضَّلْنَا بَعْضَهُمْ عَلَى بَعْضٍ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َاء الْحَقُّ وَزَهَقَ الْبَاطِلُ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إسر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3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كِتَابِ الْمُبِي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ا جَعَلْنَاهُ قُرْآنًا عَرَبِيّ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زخر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الِدِينَ فِيهَا أَبَدًا ذَلِكَ الْفَوْزُ الْعَظِيم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تو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ذَرْنِي وَمَنْ خَلَقْتُ وَحِيدً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مدث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0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أَنَّهُ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سْتَحَبّ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حَيَا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آخِرَة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نح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4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أَنَّ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طُبِع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ُلُوبِهِم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نافقون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ذَلِكَ هُدَى اللّهِ يَهْدِي بِهِ مَن يَشَاء مِنْ عِبَادِه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ع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ِ اجْعَلْ هَذَا الْبَلَدَ آمِنًا وَاجْنُبْنِي وَبَنِيَّ أَن نَّعْبُدَ الأَصْنَام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َّبِّ لَا تَذَرْ عَلَى الْأَرْضِ مِنَ الْكَافِرِينَ دَيَّارً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نو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2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َنَا اطْمِسْ عَلَى أَمْوَالِهِمْ وَاشْدُدْ عَلَى قُلُوبِهِم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25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َ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مَن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ْزَلْ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تَّبَع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سُو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4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َ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َمِع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ُنَادِي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نَاد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لْإِيمَان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4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َنَا تَقَبَّلْ مِنَّا إِنَّكَ أَنتَ السَّمِيعُ الْعَلِيمُ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بقرة</w:t>
      </w:r>
      <w:r>
        <w:rPr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sz w:val="32"/>
          <w:szCs w:val="32"/>
        </w:rPr>
        <w:t>401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ُسُل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ُبَشِّر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ُنْذِر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sz w:val="32"/>
          <w:szCs w:val="32"/>
        </w:rPr>
        <w:t>4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3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َعَ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بْعَثُو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تغاب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sz w:val="32"/>
          <w:szCs w:val="32"/>
        </w:rPr>
        <w:t>44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ُنّ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لَوْ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بْ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مْر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دَر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َّقْدُورً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الأحزا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َنُعَذِّبُ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رَّتَيْ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رَدّ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ذَاب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ظِيمٍ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َهِدَ اللّهُ أَنَّهُ لاَ إِلَهَ إِلاَّ هُوَ وَالْمَلاَئِكَةُ وَأُوْلُواْ الْعِلْم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آل 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3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ضَرَبَ لَكُم مَّثَلًا مِنْ أَنفُسِكُم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رو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الِمِ الْغَيْبِ لَا يَعْزُبُ عَنْهُ مِثْقَالُ ذَرَّةٍ فِي السَّمَاوَاتِ وَلَا فِي الْأَرْض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سب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7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يَمِي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عَ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شِّمَا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عِيدٌ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ت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sz w:val="32"/>
          <w:szCs w:val="32"/>
        </w:rPr>
        <w:t>42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ِندَ سِدْرَةِ الْمُنْتَه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ِندَهَا جَنَّةُ الْمَأْوَ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ج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عِندَهُ عِلْمُ السَّاعَةِ وَيُنَزِّلُ الْغَيْثَ وَيَعْلَمُ مَا فِي الْأَرْحَامِ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قما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إِذَا انسَلَخَ الأَشْهُرُ الْحُرُمُ فَاقْتُلُواْ الْمُشْرِكِي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تو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5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غ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صَ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رْغَبْ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سورة الشرح ، الآيتان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7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- </w:t>
      </w:r>
      <w:r>
        <w:rPr>
          <w:rStyle w:val="Style111"/>
          <w:b w:val="false"/>
          <w:bCs w:val="false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                 </w:t>
      </w:r>
      <w:r>
        <w:rPr>
          <w:rFonts w:cs="Traditional Arabic"/>
          <w:sz w:val="32"/>
          <w:szCs w:val="32"/>
        </w:rPr>
        <w:t>97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ضِي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تَش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سورة الجمعة ،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                       </w:t>
      </w:r>
      <w:r>
        <w:rPr>
          <w:rFonts w:cs="Traditional Arabic"/>
          <w:sz w:val="32"/>
          <w:szCs w:val="32"/>
        </w:rPr>
        <w:t>178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اصْفَحْ عَنْهُمْ وَقُلْ سَلَامٌ فَسَوْفَ يَعْلَمُو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زخر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4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أَعْرِضْ عَنْهُمْ وَانتَظِر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سج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4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اعْلَمْ أَنَّهُ لَا إِلَهَ إِلَّا اللَّهُ وَاسْتَغْفِرْ لِذَنبِك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م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3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فَاقْتُلُواْ الْمُشْرِكِينَ حَيْثُ وَجَدتُّمُوهُمْ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تو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إِمَّا تَثْقَفَنَّهُمْ فِي الْحَرْبِ فَشَرِّدْ بِهِم مَّنْ خَلْفَهُم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ف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ط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َى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دّ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ُس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فَإِنِ اعْتَزَلُوكُمْ فَلَمْ يُقَاتِلُوكُمْ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2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إِن لَّمْ يَسْتَجِيبُوا لَكَ فَاعْلَمْ أَنَّمَا يَتَّبِعُونَ أَهْوَاءهُم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قصص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انقَلَبُواْ بِنِعْمَةٍ مِّنَ اللّهِ وَفَضْل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آل 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20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جَع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ُذَاذ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بِيرً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أنبياء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ُ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نِم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ا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يِّ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حِيمٌ</w:t>
      </w:r>
      <w:r>
        <w:rPr>
          <w:rFonts w:cs="Traditional Arabic"/>
          <w:sz w:val="32"/>
          <w:szCs w:val="32"/>
          <w:rtl w:val="true"/>
        </w:rPr>
        <w:t xml:space="preserve">}                               </w:t>
      </w:r>
      <w:r>
        <w:rPr>
          <w:rFonts w:cs="Traditional Arabic"/>
          <w:sz w:val="32"/>
          <w:szCs w:val="32"/>
        </w:rPr>
        <w:t>178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كَيْفَ إِذَا جَمَعْنَاهُمْ لِيَوْمٍ لاَّ رَيْبَ فِيه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سورة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6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ُقْسِ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مَوَاقِع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ُّجُوم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Traditional Arabic"/>
          <w:sz w:val="32"/>
          <w:szCs w:val="32"/>
        </w:rPr>
        <w:t>34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فَلا تَعْلَمُ نَفْسٌ مَّا أُخْفِيَ لَهُم مِّن قُرَّةِ أَعْيُنٍ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سج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ُقِي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زْنً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كهف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0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لَم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5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لَمَّا وَضَعَتْهَا قَالَتْ رَبِّ إِنِّي وَضَعْتُهَا أُنثَ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آل عمران</w:t>
      </w:r>
      <w:r>
        <w:rPr>
          <w:color w:val="000000"/>
          <w:sz w:val="32"/>
          <w:sz w:val="32"/>
          <w:szCs w:val="32"/>
          <w:rtl w:val="true"/>
        </w:rPr>
        <w:t xml:space="preserve">               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فَمَا لَهُمْ عَنِ التَّذْكِرَةِ مُعْرِضِين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*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أَنَّهُمْ حُمُرٌ مُّسْتَنفِرَة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دث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0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3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مَن تَبِعَنِي فَإِنَّهُ مِنِّي وَمَنْ عَصَانِي فَإِنَّكَ غَفُورٌ رَّحِيمٌ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إبراه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2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مَنْ عُفِيَ لَهُ مِنْ أَخِيهِ شَيْءٌ فَاتِّبَاعٌ بِالْمَعْرُوف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سورة البقر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68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رِد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هدِي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شْرَح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َدْر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لْإِسْلَام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(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ع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) .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                    </w:t>
      </w:r>
      <w:r>
        <w:rPr>
          <w:rFonts w:cs="Traditional Arabic" w:ascii="Simplified Arabic" w:hAnsi="Simplified Arabic"/>
          <w:sz w:val="32"/>
          <w:szCs w:val="32"/>
        </w:rPr>
        <w:t>49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نَاد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ظُّلُمَات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ُبْحَانَك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5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اتِلُواْ الَّذِينَ لاَ يُؤْمِنُونَ بِاللّ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تو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8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ظَلَمْ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َفْس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ص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                                      </w:t>
      </w:r>
      <w:r>
        <w:rPr>
          <w:rFonts w:cs="Traditional Arabic"/>
          <w:sz w:val="32"/>
          <w:szCs w:val="32"/>
        </w:rPr>
        <w:t>32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الَ رَبِّ أَنَّىَ يَكُونُ لِي غُلاَم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آل 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الَ فَبِمَا أَغْوَيْتَنِي لأَقْعُدَنَّ لَهُمْ صِرَاطَكَ الْمُسْتَقِي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1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سُ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ط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رْجِه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أَخَاهُ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أعراف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54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ان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ُسْوَة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َسَنَة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بْرَاهِيم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ممتحن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قَضَى أَجَلاً وَأَجَلٌ مُّسمًّى عِندَه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ع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]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آ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ُنت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سْتَهْزِؤُون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وبة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تا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قُلْ أَتُحَآجُّونَنَا فِي اللّهِ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8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دع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عمت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بأ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قُلِ ادْعُواْ الَّذِينَ زَعَمْتُم مِّن دُونِهِ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إسر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ُلْ أَغَيْرَ اللّهِ أَتَّخِذُ وَلِيًّا فَاطِرِ السَّمَاوَاتِ وَالأَرْض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عام</w:t>
      </w:r>
      <w:r>
        <w:rPr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sz w:val="32"/>
          <w:szCs w:val="32"/>
        </w:rPr>
        <w:t>21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ُ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حَمْد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سَلام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ِبَاد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صْطَفَ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نم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sz w:val="32"/>
          <w:szCs w:val="32"/>
        </w:rPr>
        <w:t>39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قُلِ اللَّهُمَّ مَالِكَ الْمُلْكِ تُؤْتِي الْمُلْكَ مَن تَشَاء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سورة آل عمرا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والآيات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ُلْ إِنَّ صَلاَتِي وَنُسُكِي وَمَحْيَايَ وَمَمَاتِي لِلّهِ رَبِّ الْعَالَمِين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ع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1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ُلْ إِن ضَلَلْتُ فَإِنَّمَا أَضِلُّ عَلَى نَفْسِ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بأ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90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قُلِ انظُرُواْ مَاذَا فِي السَّمَاوَاتِ وَالأَرْضِ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آ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                           </w:t>
      </w:r>
      <w:r>
        <w:rPr>
          <w:rFonts w:cs="Traditional Arabic"/>
          <w:sz w:val="32"/>
          <w:szCs w:val="32"/>
        </w:rPr>
        <w:t>20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ُلِ انظُرُواْ مَاذَا فِي السَّمَاوَاتِ وَالأَرْض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يون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آ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6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ُلْ إِنَّمَا أَنَا بَشَرٌ مِّثْلُكُم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كهف</w:t>
      </w:r>
      <w:r>
        <w:rPr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/>
          <w:sz w:val="32"/>
          <w:szCs w:val="32"/>
        </w:rPr>
        <w:t>30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لِ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حُجَّة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بَالِغَة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ل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هَدَا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جْمَعِين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ع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3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قُل لاَّ أَمْلِكُ لِنَفْسِي نَفْعًا وَلاَ ضَرًّا إِلاَّ مَا شَاء اللّهُ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عرا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ُل لِّلَّذِينَ آمَنُوا يَغْفِرُوا لِلَّذِينَ لا يَرْجُون أَيَّامَ اللَّ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جاث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ُل لَّن يُصِيبَنَا إِلاَّ مَا كَتَبَ اللّهُ لَنَا هُوَ مَوْلاَ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تو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ُلْ هَلْ يَسْتَوِي الَّذِينَ يَعْلَمُونَ وَالَّذِينَ لَا يَعْلَمُون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ز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3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ُلْ يَا أَيُّهَا الْكَافِرُون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كافرو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رْ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ا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سورة الأنبياء ،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                     </w:t>
      </w:r>
      <w:r>
        <w:rPr>
          <w:rFonts w:cs="Traditional Arabic"/>
          <w:sz w:val="32"/>
          <w:szCs w:val="32"/>
        </w:rPr>
        <w:t>183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لِمَة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ائِلُ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رَائِهِ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رْزَخ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وْم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بْعَثُون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ِهِ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مَحْجُوبُون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طفف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6</w:t>
      </w:r>
      <w:r>
        <w:rPr>
          <w:rFonts w:cs="Traditional Arabic"/>
          <w:position w:val="1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ْشَأَ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ذُرِّي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خَرِين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[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عا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دَأَ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عُود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*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رِيق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َد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فَرِيق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َق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ضَّلَالَة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ُنتُمْ خَيْرَ أُمَّةٍ أُخْرِجَتْ لِلنَّا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58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ا حُجَّةَ بَيْنَنَا وَبَيْنَكُمُ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شور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3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أْتِي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بَاطِل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يْ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لْف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نْزِيل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َكِيم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َمِيدٍ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صل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Cs w:val="32"/>
        </w:rPr>
        <w:t>42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لاَّ يَتَّخِذِ الْمُؤْمِنُونَ الْكَافِرِينَ أَوْلِيَاء مِن دُوْنِ الْمُؤْمِنِين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آل 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4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لا يَذُوقُونَ فِيهَا الْمَوْتَ إِلا الْمَوْتَةَ الأُولَ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دخ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سْبِقُون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أَمْر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عْمَلُون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9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سْتَكْبِر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ِبَادَت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سْتَحْسِرُون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[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9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كَلِّفُ اللّهُ نَفْسًا إِلاَّ وُسْعَهَ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البقرة ،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286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sz w:val="32"/>
          <w:szCs w:val="32"/>
        </w:rPr>
        <w:t>21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اَ يَمَسُّهُمْ فِيهَا نَصَبٌ وَمَا هُم مِّنْهَا بِمُخْرَجِي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حج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نْهَاكُمُ اللَّهُ عَنِ الَّذِينَ لَمْ يُقَاتِلُوكُمْ فِي الدِّي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ممتح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ا يَنْهَاكُمُ اللَّهُ عَنِ الَّذِينَ لَمْ يُقَاتِلُوكُمْ فِي الدِّين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ممتح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أَمْلأَنَّ جَهَنَّمَ مِنكَ وَمِمَّن تَبِعَكَ مِنْهُمْ أَجْمَعِين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لِتَعْلَمُوا أَنَّ اللَّهَ عَلَى كُلِّ شَيْءٍ قَدِيرٌ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طلا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قَد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اب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بِي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ْأَنْصَار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لتوب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82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ُسْوَ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}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سورة الأحزاب ،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2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                  </w:t>
      </w:r>
      <w:r>
        <w:rPr>
          <w:rFonts w:cs="Traditional Arabic"/>
          <w:color w:val="000000"/>
          <w:sz w:val="32"/>
          <w:szCs w:val="32"/>
        </w:rPr>
        <w:t>198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حْسَن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حُسْن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زِيَادَة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يونس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لْفُقَرَاء الْمُهَاجِرِينَ الَّذِينَ أُخْرِجُوا مِن دِيارِهِمْ وَأَمْوَالِهِم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حش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81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َمْر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بْ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عْدُ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رو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سْتَقِي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كو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يَبْلُوَ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يُّ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حْسَن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مَلً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و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                </w:t>
      </w:r>
      <w:r>
        <w:rPr>
          <w:rFonts w:cs="Traditional Arabic"/>
          <w:sz w:val="32"/>
          <w:szCs w:val="32"/>
        </w:rPr>
        <w:t>4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جُنَاحٌ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أَن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تَبْتَغُواْ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فَضْلاً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مِّن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رَّبِّكُم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سورة البقر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40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يْسَ كَمِثْلِهِ شَيْءٌ وَهُوَ السَّمِيعُ البَصِيرُ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شورى</w:t>
      </w:r>
      <w:r>
        <w:rPr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sz w:val="32"/>
          <w:szCs w:val="32"/>
        </w:rPr>
        <w:t>36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يَقْضِي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مْر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فْعُولً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الأنفا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ا أَصَابَ مِن مُّصِيبَةٍ فِي الْأَرْضِ وَلَا فِي أَنفُسِكُمْ إِلَّا فِي كِتَاب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د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2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</w:rPr>
        <w:t>،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4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مَا كَانَ إِبْرَاهِيمُ يَهُودِيًّا وَلاَ نَصْرَانِيًّا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90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ل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عْمُر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سَاجِد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[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sz w:val="32"/>
          <w:szCs w:val="32"/>
        </w:rPr>
        <w:t>15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ا كَانَ لِلنَّبِيِّ وَالَّذِينَ آمَنُواْ أَن يَسْتَغْفِرُواْ لِلْمُشْرِكِي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9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3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</w:rPr>
        <w:t>،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2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َع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ج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دَيَّ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sz w:val="32"/>
          <w:szCs w:val="32"/>
        </w:rPr>
        <w:t>393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ُّحَمَّد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َّسُو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شِدَّاء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كُفَّار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ُحَمَاء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يْنَهُمْ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81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5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حَيَا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زِينَتَ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ُوَف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عْمَالَ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هَ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سورة هود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5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ن كَفَرَ بِاللّهِ مِن بَعْدِ إيمَانِه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ح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4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َذَا خَلْقُ اللَّهِ فَأَرُونِي مَاذَا خَلَقَ الَّذِينَ مِن دُونِه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لقم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2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َلْ أُنَبِّئُكُمْ عَلَى مَن تَنَزَّلُ الشَّيَاطِين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شعراء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</w:rPr>
        <w:t>414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قْرَب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لإِيمَان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ان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4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َاتَّقُواْ يَوْمًا تُرْجَعُونَ فِيهِ إِلَى اللّهِ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سورة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وَآخَرُونَ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يَضْرِبُونَ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فِي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يَبْتَغُونَ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مِن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فَضْلِ</w:t>
      </w:r>
      <w:r>
        <w:rPr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2"/>
          <w:sz w:val="32"/>
          <w:szCs w:val="32"/>
          <w:rtl w:val="true"/>
        </w:rPr>
        <w:t>اللَّه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سورة المزم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1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</w:rPr>
        <w:t>،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4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خَد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ُ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ظُه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ذُريتَهُ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أعراف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5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خَذ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بِيّ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يثَاقَهُم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[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آي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                              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3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ذْ قَالَ رَبُّكَ لِلْمَلاَئِكَةِ إِنِّي جَاعِلٌ فِي الأَرْضِ خَلِيفَةً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ذَا الْوُحُوشُ حُشِرَت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تكو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ذَا سَمِعُواْ مَا أُنزِلَ إِلَى الرَّسُولِ تَرَى أَعْيُنَهُمْ تَفِيضُ مِنَ الدَّمْع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مائ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02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قَم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سورة النساء ،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                          </w:t>
      </w:r>
      <w:r>
        <w:rPr>
          <w:rFonts w:cs="Traditional Arabic"/>
          <w:sz w:val="32"/>
          <w:szCs w:val="32"/>
        </w:rPr>
        <w:t>179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ِ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ر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كُمْ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سورة التوبة ،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                    </w:t>
      </w:r>
      <w:r>
        <w:rPr>
          <w:rFonts w:cs="Traditional Arabic"/>
          <w:sz w:val="32"/>
          <w:szCs w:val="32"/>
        </w:rPr>
        <w:t>30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صْبِر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فْس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دْعُو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بَّهُ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ْغَدَاة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الْعَشِيِّ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سورة الكهف ،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Cs w:val="32"/>
        </w:rPr>
        <w:t>188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ِد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ِبَا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الأنفال ،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60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Cs w:val="32"/>
        </w:rPr>
        <w:t>178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 اتَّخَذُوا مِن دُونِهِ أَوْلِيَاء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6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رُسُل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فَرِّق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حَد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ُم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                      </w:t>
      </w:r>
      <w:r>
        <w:rPr>
          <w:rFonts w:cs="Traditional Arabic"/>
          <w:sz w:val="32"/>
          <w:szCs w:val="32"/>
        </w:rPr>
        <w:t>411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 آمَنُواْ وَلَمْ يُهَاجِرُوا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ف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هَاجَر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جَاهَد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أنفا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82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ْتَد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ت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واهُمْ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sz w:val="32"/>
          <w:szCs w:val="32"/>
        </w:rPr>
        <w:t>8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 آوَواْ وَّنَصَرُوا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ف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 تَبَوَّؤُوا الدَّارَ وَالْإِيمَانَ مِن قَبْلِهِم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حش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82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َاء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عْدِهِ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قُول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َ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غْفِر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ِإِخْوَانِن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حش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4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6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5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م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ُنْذِر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ُعْرِضُون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حقا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 لا يَدْعُونَ مَعَ اللَّهِ إِلَهًا آخَر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فرق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48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َّذِينَ يُؤْتُونَ مَا آتَوا وَّقُلُوبُهُمْ وَجِلَةٌ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مؤمنون</w:t>
      </w:r>
      <w:r>
        <w:rPr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sz w:val="32"/>
          <w:szCs w:val="32"/>
        </w:rPr>
        <w:t>35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ُنزِ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َيْك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قرة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سَّابِق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أَوَّل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هَاجِر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ْأَنْصَار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سَّابِقُونَ الأَوَّلُونَ مِنَ الْمُهَاجِرِينَ وَالأَنصَار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تو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8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7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لَقَ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عْمَل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اف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2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صِم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سورة المائدة ،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sz w:val="32"/>
          <w:szCs w:val="32"/>
        </w:rPr>
        <w:t>18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وَزْن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حَق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َقُل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وَازِين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أُولَئ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ُ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فْلِحُون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أعراف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0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مَّا يَنزَغَنَّكَ مِنَ الشَّيْطَانِ نَزْغٌ فَاسْتَعِذْ بِاللَّه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فصل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0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َإِنْ أَحَدٌ مِّنَ الْمُشْرِكِينَ اسْتَجَارَكَ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تو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7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ن تُبْدُواْ مَا فِي أَنفُسِكُمْ أَوْ تُخْفُوهُ يُحَاسِبْكُم بِهِ اللّهُ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البقرة ،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284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عْجَب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عَجَب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وْلُ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ئ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ُن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ُرَاب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ئِن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لْق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َدِيدٍ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رعد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ن جَنَحُواْ لِلسَّلْمِ فَاجْنَحْ لَهَا وَتَوَكَّلْ عَلَى اللّ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ف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نْ خِفْتُمْ أَلاَّ تُقْسِطُواْ فِي الْيَتَامَى فَانكِحُواْ مَا طَابَ لَكُم مِّنَ النِّسَاء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2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نْ خِفْتُمْ شِقَاقَ بَيْنِهِمَ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س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5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ن طَائِفَتَانِ مِنَ الْمُؤْمِنِينَ اقْتَتَلُوا فَأَصْلِحُوا بَيْنَهُم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حجر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68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َإِن كَذَّبُوكَ فَقُل لِّي عَمَلِي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يون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8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رِدُ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َتْم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قْضِيّ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ر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2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أَنَّهُ كَانَ رِجَالٌ مِّنَ الْإِنسِ يَعُوذُونَ بِرِجَالٍ مِّنَ الْجِنّ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جن</w:t>
      </w:r>
      <w:r>
        <w:rPr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/>
          <w:sz w:val="32"/>
          <w:szCs w:val="32"/>
        </w:rPr>
        <w:t>203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أَوْفُوا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عَهْد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اهَدتّ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نقُضُوا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وْكِيدِهَ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نح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3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أُوْلُواْ الأَرْحَامِ بَعْضُهُمْ أَوْلَى بِبَعْض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ف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جَاءتْ سَكْرَةُ الْمَوْتِ بِالْحَقِّ ذَلِكَ مَا كُنتَ مِنْهُ تَحِيدُ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7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ُجُوه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َاضِرَة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*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ِ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َاظِرَة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ت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حَاق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آ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رْعَوْ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ُوء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عَذَاب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*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ر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عْرَض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غُدُوّ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عَشِيًّ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افر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حَشَر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ُغَادِر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حَدً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كهف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خُذُواْ حِذْرَكُم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ساء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خَلَق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ُل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قَدَّر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قْدِيرً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فرقان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2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دَخَلَ جَنَّتَهُ وَهُوَ ظَالِمٌ لِّنَفْسِهِ قَالَ مَا أَظُنُّ أَن تَبِيدَ هَذِهِ أَبَد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كه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23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ذَرِ الَّذِينَ اتَّخَذُواْ دِينَهُمْ لَعِبًا وَلَهْو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ع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رَبُّ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خْلُق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يَخْتَار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ص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رُسُل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صَص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بْ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رُسُل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َقْصُصْ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ك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زِد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ُدً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2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سَارِعُواْ إِلَى مَغْفِرَةٍ مِّن رَّبِّكُم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آل 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سَيُجَنَّبُ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تْق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*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ؤْت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ال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تَزَك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سورة الليل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0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سِيق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َهَنَّ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زُمَرً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ز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5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َضُرِبَتْ عَلَيْهِمُ الذِّلَّةُ وَالْمَسْكَنَةُ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بقرة</w:t>
      </w:r>
      <w:r>
        <w:rPr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Traditional Arabic"/>
          <w:sz w:val="32"/>
          <w:szCs w:val="32"/>
        </w:rPr>
        <w:t>30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عَسَى أَن تَكْرَهُواْ شَيْئًا وَهُوَ خَيْرٌ لَّكُم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عِندَهُ مَفَاتِحُ الْغَيْبِ لاَ يَعْلَمُهَا إِلاَّ هُو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ع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قَالَ الَّذِينَ كَفَرُوا لَا تَسْمَعُوا لِهَذَا الْقُرْآنِ وَالْغَوْا فِيه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فصلت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0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3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قَالُوا لَا تَذَرُنَّ آلِهَتَكُم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نو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َزَّ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كَذَلِكَ أَوْحَيْنَا إِلَيْكَ رُوحًا مِّنْ أَمْرِنَ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شور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90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كُلَّ شَيْءٍ أحْصَيْنَاهُ فِي إِمَامٍ مُبِينٍ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يــ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كَلَّمَ اللّهُ مُوسَى تَكْلِيمً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6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س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ا تُجَادِلُوا أَهْلَ الْكِتَابِ إِلَّا بِالَّتِي هِيَ أَحْسَن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عنكبو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ا تَقُولَنَّ لِشَيْءٍ إِنِّي فَاعِلٌ ذَلِكَ غَد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إِلَّا أَن يَشَاء اللَّهُ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7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فَاع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(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</w:t>
      </w:r>
      <w:r>
        <w:rPr>
          <w:rFonts w:cs="Traditional Arabic"/>
          <w:sz w:val="32"/>
          <w:szCs w:val="32"/>
        </w:rPr>
        <w:t>2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قَدْ أُوحِيَ إِلَيْكَ وَإِلَى الَّذِينَ مِنْ قَبْلِك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زم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9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عَث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ُمَّة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ُعْبُد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ح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ِئْتُمُو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ُرَاد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لَقْنَا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وَّ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رَّةٍ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أنعا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َلَقَدْ ذَرَأْنَا لِجَهَنَّمَ كَثِيرًا مِّنَ الْجِنِّ وَالإِنسِ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عرا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4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آ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َزْلَة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*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ِدْرَة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ت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                     </w:t>
      </w:r>
      <w:r>
        <w:rPr>
          <w:rFonts w:cs="Traditional Arabic"/>
          <w:sz w:val="32"/>
          <w:szCs w:val="32"/>
        </w:rPr>
        <w:t>43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كِنَّ الْبِرَّ مَنْ آمَنَ بِاللّهِ وَالْيَوْمِ الآخِر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ِ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أَسْمَاء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حُسْن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ادْعُو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هَ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عرا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4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مَّا جَاء مُوسَى لِمِيقَاتِنَا وَكَلَّمَهُ رَبُّهُ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عرا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7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م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ِتَاب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ُصَدِّق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بقر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sz w:val="32"/>
          <w:szCs w:val="32"/>
        </w:rPr>
        <w:t>420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عَظ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شَ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ثْبِيتًا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sz w:val="32"/>
          <w:szCs w:val="32"/>
        </w:rPr>
        <w:t>8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ذ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ظَّالِم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غَمَرَات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َوْت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أنع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وْ رُدُّواْ لَعَادُوا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ع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وْلاَ دَفْعُ اللّهِ النَّاسَ بَعْضَهُمْ بِبَعْضٍ لَّفَسَدَتِ الأَرْضُ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 تَسْقُطُ مِن وَرَقَةٍ إِلاَّ يَعْلَمُهَ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شَاؤ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شَ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ب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عَالَمِين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تكوير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وم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غِيضُ الأَرْحَامُ وَمَا تَزْدَادُ وَكُلُّ شَيْءٍ عِندَهُ بِمِقْدَار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[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ع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]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7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 تِلْكَ بِيَمِينِكَ يَا مُوس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ى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قَالَ هِيَ عَصَاي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ورة طـ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                   </w:t>
      </w:r>
      <w:r>
        <w:rPr>
          <w:rFonts w:cs="Traditional Arabic"/>
          <w:sz w:val="32"/>
          <w:szCs w:val="32"/>
        </w:rPr>
        <w:t>403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 خَلَقْتُ الْجِنَّ وَالْإِنسَ إِلَّا لِيَعْبُدُو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ذاري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0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 عَلَى الَّذِينَ يَتَّقُونَ مِنْ حِسَابِهِم مِّن شَيْءٍ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عا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4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 كَانَ اللّهُ لِيُضِلَّ قَوْمًا بَعْدَ إِذْ هَدَاهُمْ حَتَّى يُبَيِّنَ لَهُم مَّا يَتَّقُون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63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 كَانَ اللّهُ لِيُضِيعَ إِيمَانَكُم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sz w:val="32"/>
          <w:szCs w:val="32"/>
        </w:rPr>
        <w:t>30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يُضِيع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يمَانَ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النَّاس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رَءُوف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حِيم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4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23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 كَانَ صَلاَتُهُمْ عِندَ الْبَيْتِ إِلاَّ مُكَاء وَتَصْدِيَةً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نف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0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 لَكُمْ أَلا تُنفِقُوا فِي سَبِيلِ اللَّه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حديد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86</w:t>
      </w:r>
    </w:p>
    <w:p>
      <w:pPr>
        <w:pStyle w:val="Normal"/>
        <w:spacing w:before="240" w:after="0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ه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سورة هود ، 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.                          </w:t>
      </w:r>
      <w:r>
        <w:rPr>
          <w:rFonts w:cs="Traditional Arabic"/>
          <w:sz w:val="32"/>
          <w:szCs w:val="32"/>
        </w:rPr>
        <w:t>178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 أَصْدَقُ مِنَ اللّهِ حَدِيثً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ساء</w:t>
      </w:r>
      <w:r>
        <w:rPr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/>
          <w:sz w:val="32"/>
          <w:szCs w:val="32"/>
        </w:rPr>
        <w:t>388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ظْلَ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مَّ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فْتَر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ذِبً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عنكبوت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4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ِ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س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مَن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بِ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آخِر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ُ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مُؤْمِنِين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بقرة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7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قُو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َاء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أَرْض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أَمْرِه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رو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َّ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ر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اشِعَة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فصلت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sz w:val="32"/>
          <w:szCs w:val="32"/>
        </w:rPr>
        <w:t>448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ن يُشَاقِقِ الرَّسُولَ مِن بَعْدِ مَا تَبَيَّنَ لَهُ الْهُدَ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1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س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0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َمَن يَقْتُلْ مُؤْمِنًا مُّتَعَمِّدًا فَجَزَآؤُهُ جَهَنَّمُ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س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4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هْد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هْتَدِ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إسراء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2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ِنْهُم مَّن يَلْمِزُكَ فِي الصَّدَقَات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تو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6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َنَزَعْنَا مَا فِي صُدُورِهِم مِّنْ غِلٍّ إِخْوَانًا عَلَى سُرُرٍ مُّتَقَابِلِينَ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حج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63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نَضَع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َوَاز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قِسْط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يَوْم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قِيَامَ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أنبياء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نُفِخ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صُّور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صَعِق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سَّمَاوَ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زم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9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بْدَأ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خَلْق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عِيد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هْوَن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الرو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sz w:val="32"/>
          <w:szCs w:val="32"/>
        </w:rPr>
        <w:t>448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هُوَ بِكُلِّ شَيْءٍ عَلِيم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سورة البقرة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يَخِرُّونَ لِلأَذْقَانِ يَبْكُونَ وَيَزِيدُهُمْ خُشُوع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*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9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إسراء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21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يَزْدَاد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يمَانً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دث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2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وَيَعْلَمُ مَا فِي الْأَرْحَامِ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لقم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إِنْسَان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ئ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ت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سَوْف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ُخْرَج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َيًّ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مري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</w:t>
      </w:r>
      <w:r>
        <w:rPr>
          <w:rFonts w:cs="Traditional Arabic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</w:rPr>
        <w:t>448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يَا أَهْلَ الْكِتَابِ لاَ تَغْلُواْ فِي دِينِكُمْ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ساء</w:t>
      </w:r>
      <w:r>
        <w:rPr>
          <w:sz w:val="32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sz w:val="32"/>
          <w:szCs w:val="32"/>
        </w:rPr>
        <w:t>308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يُّ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تَّق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بْتَغ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وَسِيل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23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يُّ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َاءكُ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ؤْمِنَا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ُهَاجِرَاتٍ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متحن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6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ا أَيُّهَا الَّذِينَ آمَنُواْ أَنفِقُواْ مِمَّا رَزَقْنَاكُ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يُّ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شْرِك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َجَس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56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ذْرَكُمْ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سورة النساء ،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                                </w:t>
      </w:r>
      <w:r>
        <w:rPr>
          <w:rFonts w:cs="Traditional Arabic"/>
          <w:sz w:val="32"/>
          <w:szCs w:val="32"/>
        </w:rPr>
        <w:t>178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يَا أَيُّهَا الَّذِينَ آمَنُواْ عَلَيْكُمْ أَنفُسَكُمْ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مائدة</w:t>
      </w:r>
      <w:r>
        <w:rPr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raditional Arabic"/>
          <w:sz w:val="32"/>
          <w:szCs w:val="32"/>
        </w:rPr>
        <w:t>435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ا أَيُّهَا الَّذِينَ آمَنُوا قُوا أَنفُسَكُمْ وَأَهْلِيكُمْ نَار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تحري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74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يَا أَيُّهَا الَّذِينَ آمَنُواْ كُلُواْ مِن طَيِّبَاتِ مَا رَزَقْنَاكُمْ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7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8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ا أَيُّهَا الَّذِينَ آمَنُواْ لاَ تُبْطِلُواْ صَدَقَاتِكُم بِالْمَنِّ وَالأذَ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4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7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ا أَيُّهَا الَّذِينَ آمَنُوا لَا تَتَّبِعُوا خُطُوَاتِ الشَّيْطَان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نــور</w:t>
      </w:r>
      <w:r>
        <w:rPr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/>
          <w:sz w:val="32"/>
          <w:szCs w:val="32"/>
        </w:rPr>
        <w:t>36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ا أَيُّهَا الَّذِينَ آمَنُواْ لاَ تُحَرِّمُواْ طَيِّبَاتِ مَا أَحَلَّ اللّهُ لَكُم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مائ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80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ا أَيُّهَا الَّذِينَ آمَنُواْ لاَ تَقْتُلُواْ الصَّيْدَ وَأَنتُمْ حُرُم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9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مائ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5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ا أَيُّهَا الَّذِينَ آمَنُواْ لاَ تَكُونُواْ كَالَّذِينَ كَفَرُواْ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آل عم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0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ا أَيُّهَا الرَّسُولُ لاَ يَحْزُنكَ الَّذِينَ يُسَارِعُونَ فِي الْكُفْر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مائد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2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ا أَيُّهَا النَّاسُ اذْكُرُوا نِعْمَتَ اللَّهِ عَلَيْكُم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سورة فاط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1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يُّ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س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َيْب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بَعْث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حج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</w:t>
      </w:r>
      <w:r>
        <w:rPr>
          <w:rFonts w:cs="Traditional Arabic"/>
          <w:sz w:val="32"/>
          <w:szCs w:val="32"/>
        </w:rPr>
        <w:t>448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ثَبِّ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الْقَوْ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ثَّابِت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حَيَا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آخِرَة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إبراهي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يُرِيدُ اللّهُ بِكُمُ الْيُسْرَ وَلاَ يُرِيدُ بِكُمُ الْعُسْرَ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7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يُرِيدُ اللّهُ لِيُبَيِّنَ لَكُمْ وَيَهْدِيَكُمْ سُنَنَ الَّذِينَ مِن قَبْلِكُمْ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سورة النساء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6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9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رِيدُونَ أَن يُبَدِّلُوا كَلامَ اللَّهِ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فت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387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يَسْأَلُكَ النَّاسُ عَنِ السَّاعَةِ قُلْ إِنَّمَا عِلْمُهَا عِندَ اللَّهِ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6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حزا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38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سْأَلُونَكَ عَنِ السَّاعَةِ أَيَّانَ مُرْسَاهَا قُلْ إِنَّمَا عِلْمُهَا عِندَ رَبِّ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8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أعراف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</w:rPr>
        <w:t>437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فَضّ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ُكُلِ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Style w:val="Style111"/>
          <w:b w:val="false"/>
          <w:b w:val="false"/>
          <w:bCs w:val="false"/>
          <w:sz w:val="32"/>
          <w:sz w:val="32"/>
          <w:szCs w:val="32"/>
          <w:rtl w:val="true"/>
        </w:rPr>
        <w:t xml:space="preserve">سورة الرعد الآية </w:t>
      </w:r>
      <w:r>
        <w:rPr>
          <w:rStyle w:val="Style1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1"/>
          <w:b w:val="false"/>
          <w:bCs w:val="false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              </w:t>
      </w:r>
      <w:r>
        <w:rPr>
          <w:rFonts w:cs="Traditional Arabic"/>
          <w:sz w:val="32"/>
          <w:szCs w:val="32"/>
        </w:rPr>
        <w:t>21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عْرِف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ِعْمَ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نكِر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أَكْثَرُهُ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كَافِرُون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حل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53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عْلَمُ السِّرَّ وَأَخْفَ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طـ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يَعْلَمُ مَا فِي أَنفُسِكُمْ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3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سورة البقرة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عْلَمُ مَا يُسِرُّونَ وَمَا يُعْلِنُونَ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77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البق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37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َحْشُر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تَّق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حْمَ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فْدً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ريم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85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وْمَ يُسْحَبُونَ فِي النَّارِ عَلَى وُجُوهِهِمْ ذُوقُوا مَسَّ سَقَر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قم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position w:val="10"/>
          <w:sz w:val="32"/>
          <w:szCs w:val="32"/>
          <w:rtl w:val="true"/>
        </w:rPr>
        <w:t xml:space="preserve">                     </w:t>
      </w:r>
      <w:r>
        <w:rPr>
          <w:rFonts w:cs="Traditional Arabic"/>
          <w:position w:val="10"/>
          <w:sz w:val="32"/>
          <w:szCs w:val="32"/>
        </w:rPr>
        <w:t>482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ُل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لَقْنَا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قَدَرٍ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قم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9</w:t>
      </w:r>
      <w:r>
        <w:rPr>
          <w:rStyle w:val="FootnoteCharacters"/>
          <w:rFonts w:cs="Traditional Arabic"/>
          <w:position w:val="10"/>
          <w:sz w:val="32"/>
          <w:szCs w:val="32"/>
          <w:rtl w:val="true"/>
        </w:rPr>
        <w:t xml:space="preserve">  </w:t>
      </w:r>
      <w:r>
        <w:rPr>
          <w:rFonts w:cs="Traditional Arabic"/>
          <w:position w:val="10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/>
          <w:position w:val="10"/>
          <w:sz w:val="32"/>
          <w:szCs w:val="32"/>
        </w:rPr>
        <w:t>482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يَوْمَ يُنَادِ الْمُنَادِ مِن مَّكَانٍ قَرِيبٍ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1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ورة 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4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تَّبِع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دَّاعِي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ِوَج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ط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108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5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8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4:44:00Z</dcterms:created>
  <dc:creator>ftc</dc:creator>
  <dc:description/>
  <cp:keywords/>
  <dc:language>en-US</dc:language>
  <cp:lastModifiedBy>ftc</cp:lastModifiedBy>
  <dcterms:modified xsi:type="dcterms:W3CDTF">2010-10-16T18:57:00Z</dcterms:modified>
  <cp:revision>172</cp:revision>
  <dc:subject/>
  <dc:title>الآيات</dc:title>
</cp:coreProperties>
</file>