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70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</w:tblGrid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sz w:val="36"/>
                <w:szCs w:val="20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</w:rPr>
              <w:t>ثب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راجع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ريم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ؤل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يهق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: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ب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ها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</w:rPr>
              <w:t>4288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</w:rPr>
              <w:t>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وث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9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آداب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دي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ربع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فن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يم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179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صف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وث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5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عتق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ه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ب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شا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ر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8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سأل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ستن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ها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127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نتق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ك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ع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نشو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سترب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لند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280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خ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خط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ك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رّ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95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حا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ستربت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لند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280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ات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ك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شع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يما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تح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667</w:t>
            </w:r>
            <w:r>
              <w:rPr>
                <w:rFonts w:cs="Tahoma"/>
                <w:sz w:val="36"/>
                <w:szCs w:val="20"/>
                <w:rtl w:val="true"/>
              </w:rPr>
              <w:t>-</w:t>
            </w:r>
            <w:r>
              <w:rPr>
                <w:rFonts w:cs="Tahoma"/>
                <w:sz w:val="36"/>
                <w:szCs w:val="20"/>
              </w:rPr>
              <w:t>2669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يا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نب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قبوره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انج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طم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حمو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5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لافي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نيف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9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ق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افعي،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عو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ي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ص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حي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آ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ن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4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ل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بو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يه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وي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تح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ها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4288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زه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ي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كم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</w:rPr>
              <w:t>142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صغر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تح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664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ثم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ح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آ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ن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-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ند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اء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ما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ن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عن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لط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ين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قد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ه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ش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يم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488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م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آسيو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كلكت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68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آثا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ق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جلس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ع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ؤ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اق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ق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Heading2"/>
              <w:ind w:left="0" w:right="0" w:firstLine="567"/>
              <w:jc w:val="both"/>
              <w:rPr>
                <w:sz w:val="36"/>
                <w:szCs w:val="20"/>
              </w:rPr>
            </w:pPr>
            <w:r>
              <w:rPr>
                <w:rFonts w:cs="Tahoma"/>
                <w:sz w:val="36"/>
                <w:sz w:val="36"/>
                <w:szCs w:val="20"/>
                <w:rtl w:val="true"/>
              </w:rPr>
              <w:t>مراج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خرى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با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يان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شع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لف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ل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ر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يوس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طنط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7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2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تق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يوط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7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جتما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يو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دي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ح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قاس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لمقدس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يد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0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حي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غزا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50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لفظ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قتي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7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ق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ش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نشأ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إسكند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7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رب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خ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ط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65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لس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ثم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حي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آ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5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رب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غزا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رش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قواط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عتقا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جوي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ل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47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و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ع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5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قديس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راز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ط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5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سنى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سمّ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و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ين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راز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ؤ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ع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ل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زه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3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رشا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تنبيه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ي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2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ن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بغد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نص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ا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2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و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إستن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4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لاسف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ن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وم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ج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ت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رانكل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علا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زرك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غاث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له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ص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يطا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75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ي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قتص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عتقا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غزا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و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م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كلي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ب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نساب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مع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نص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ر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5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اج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ي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لق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رتض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رت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يم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آد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مؤ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1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وائ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4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نها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ث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د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ث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77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أس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دعه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لا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قاس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كو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تبي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جاحظ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ر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ح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5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ياس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ا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ض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غدا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خط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غدا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6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را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رب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بروكل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لماني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معتزل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س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3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س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،</w:t>
            </w:r>
            <w:r>
              <w:rPr>
                <w:rFonts w:cs="Tahoma"/>
                <w:sz w:val="36"/>
                <w:szCs w:val="20"/>
              </w:rPr>
              <w:t>139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غرا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ب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5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لجوق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أصفه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5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خت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ديث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قتيبة،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سلم،ت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</w:rPr>
              <w:t>27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ه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ج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بي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فتر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ساك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س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57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ا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بص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دل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سف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ن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ا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سال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كتور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كل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ام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زهر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حف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ر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جو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وحي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إبراه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يجو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خ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فا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لذهب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74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بن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سم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صف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خطا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ّ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خزا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ا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غر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142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ظي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ث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د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سماع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رشي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جاه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ج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ب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خزو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0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ا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وح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ديث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قطر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نا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ش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ض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ا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ي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ر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ه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ahoma"/>
                <w:sz w:val="36"/>
                <w:szCs w:val="20"/>
              </w:rPr>
              <w:t>135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6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قب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عظ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ريس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>(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اليكاون</w:t>
            </w:r>
            <w:r>
              <w:rPr>
                <w:rFonts w:cs="Tahoma"/>
                <w:sz w:val="36"/>
                <w:szCs w:val="20"/>
                <w:rtl w:val="true"/>
              </w:rPr>
              <w:t>)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و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خلاص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حمد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مهي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اق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ر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5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نب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ه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بدع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ملط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7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وث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ث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غد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إثب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صف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ب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20"/>
              </w:rPr>
              <w:t>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سحا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زي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راس،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لي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زهرية</w:t>
            </w:r>
            <w:r>
              <w:rPr>
                <w:rFonts w:cs="Tahoma"/>
                <w:sz w:val="36"/>
                <w:szCs w:val="20"/>
              </w:rPr>
              <w:t>138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ي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أو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آ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ري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1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جوا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دب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اش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اس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ش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وائ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صل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د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ه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هن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اد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روا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ل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فراح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بي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ا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ب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يا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سف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واش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ه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ردست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2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7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سوق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راه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سو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صاو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ر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ه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ا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الك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ستق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رو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أصواتن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ه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ذر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لاتين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ضا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هجر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آد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تز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ج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ي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ا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م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تاوى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ط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آث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لمقريز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ي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شركا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خل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فعا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با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بخا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ه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ر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ائ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اء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ر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عار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نق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ش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ا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7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المأثو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يوط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م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مج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8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ف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شبيه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وز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وث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وفي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صو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نيسابو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ش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يد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ؤس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ر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ار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ش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ريس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ع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ار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قائ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ش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نشأ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إسكند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7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ه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زنادق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نب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ي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واء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رياض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ه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ار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ع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8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دمر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/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رس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قد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بيح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رو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سب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ث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لو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يري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ز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سي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وز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نش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(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اج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ز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زوي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7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9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داو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لي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شعث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جست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7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ر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ع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سائ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سائ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0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بلاء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ذه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74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و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ام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ذر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ذهب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م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08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ج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صفهاني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عتص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طحاو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ز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نف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بغو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سع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راء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51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ع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رناؤ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زه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اويش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وحي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نو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وس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نو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5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راه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نوس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وس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ستقام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5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زو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امس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نش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0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سل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نوو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حي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ر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سف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س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فتاز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خمس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قا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بّ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ر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ستق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قاصد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سع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فتاز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ر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فن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ستنبو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0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رع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آج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6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ا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حمّد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6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واسط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ر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ف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لي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ض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قد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حكم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تعلي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راث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خار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ار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Cs w:val="20"/>
              </w:rPr>
              <w:t>138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سل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سل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ج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شي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26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snapToGrid w:val="false"/>
              <w:ind w:left="0" w:right="0" w:firstLine="567"/>
              <w:jc w:val="both"/>
              <w:rPr>
                <w:rFonts w:cs="Tahoma"/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ط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فاظ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يوط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91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ستقل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بر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1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تا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بك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ناح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تا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دا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ي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01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ا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ويه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7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لأسنو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77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بو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رش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غد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ظ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ظه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ه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رب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 </w:t>
            </w:r>
            <w:r>
              <w:rPr>
                <w:rFonts w:cs="Tahoma"/>
                <w:sz w:val="36"/>
                <w:szCs w:val="20"/>
              </w:rPr>
              <w:t>194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غب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ذه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كو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وي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ب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ديو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بتدأ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خب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لد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طحاو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ا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لباني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نش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طحاو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عل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انع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ظا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جوي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رمين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ا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وث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م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نو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4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،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أخلاق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وض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جاز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ت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صاو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2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ق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ل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ديث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صابو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4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ي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دا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ي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7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ل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لعل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غفا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ذه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74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اص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غ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ر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لا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سي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آم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63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ط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هر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م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دّ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بهان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ك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لو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4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تجا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ريا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دي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وكا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25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غيث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سخاو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مس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</w:rPr>
              <w:t>90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ث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اص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ر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رق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بغدا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ه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ا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2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م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دن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أهواء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نح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ز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ز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ندل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45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انج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2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كبر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نيف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رح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ملا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7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ار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خا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حافظ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ج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سق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85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ز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مح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ط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ف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3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امو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حيط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مج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يرو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ادي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عاد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قص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ضار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يوران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جم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ر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6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صيد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ون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رحها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ر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ظنو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سا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ت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فنو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ثن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غدا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اريخ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ز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63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واش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ل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واسط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زيز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ما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لب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هذ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نساب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ثي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زر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ا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رب،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نظ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نش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5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7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دل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جويني،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رم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وق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حس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و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ؤس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تشاب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قا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بّ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41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دنا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رز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ص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4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جال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وزي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و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عه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خطوطا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216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فسير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م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رتي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شيخ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ج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ياض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رسائ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بر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ب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حاس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تأوي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س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مش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3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صحي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ر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حص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فكا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تقدّم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متأخر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راز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خطيب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ي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2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حلى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اتح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ر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،</w:t>
            </w:r>
            <w:r>
              <w:rPr>
                <w:rFonts w:cs="Tahoma"/>
                <w:sz w:val="36"/>
                <w:szCs w:val="20"/>
              </w:rPr>
              <w:t>138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صواعق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رسل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دي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حدّث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اد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نبل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خطو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وّ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ركزيّ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جام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مدي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نوّ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قم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744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ختص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قاض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ب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ض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جمو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سائ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د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التوح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ما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ا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هلا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971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دار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اك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از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نعب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إيا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نستع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ن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حمّد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5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سام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ساير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قدس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رو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شريف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عاد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شك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حديث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ورك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40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مع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ثم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حي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آ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6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سن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حنب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إسل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عا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خطا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هامش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و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ز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عا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8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بلدا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حمو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اق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626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صاد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قاي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لغ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ار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ارس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زكري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9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هارو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ع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فرد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غري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راغ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صف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ي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قلات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يين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ختلا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صلّي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أشعري؛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إسماعيل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303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ي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مي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هض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7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نح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هرست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تح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ريم،ت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</w:rPr>
              <w:t>54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ي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كيل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ن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1378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اه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عرف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رآن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زرق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ظي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6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نتظ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لوك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أم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جوز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رج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حم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: </w:t>
            </w:r>
            <w:r>
              <w:rPr>
                <w:rFonts w:cs="Tahoma"/>
                <w:sz w:val="36"/>
                <w:szCs w:val="20"/>
              </w:rPr>
              <w:t>59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ئر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عثمان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حيد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آب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5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0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ن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أم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والنح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رتض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يحي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ahoma"/>
                <w:sz w:val="36"/>
                <w:szCs w:val="20"/>
                <w:rtl w:val="true"/>
              </w:rPr>
              <w:t>:</w:t>
            </w:r>
            <w:r>
              <w:rPr>
                <w:rFonts w:cs="Tahoma"/>
                <w:sz w:val="36"/>
                <w:szCs w:val="20"/>
              </w:rPr>
              <w:t>84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و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شكو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ك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99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1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اه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أد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قائ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ل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ش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59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قد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و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اس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ل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نجل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2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نقض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ل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شي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قدري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رش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ال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خياط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يروت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3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واقف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جرجان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(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قس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لهي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هد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م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طبا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القاهر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4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موطأ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إما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الك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نس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رقيم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فؤا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اق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70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اعتدال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ذهب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حمد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حمّ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بجاو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أول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يسى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لب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82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b/>
                <w:b/>
                <w:bCs/>
                <w:sz w:val="36"/>
                <w:szCs w:val="20"/>
              </w:rPr>
            </w:pP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(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6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بوات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يم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رياض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حديث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>
                <w:sz w:val="36"/>
                <w:szCs w:val="20"/>
              </w:rPr>
            </w:pPr>
            <w:r>
              <w:rPr>
                <w:rFonts w:cs="Tahoma"/>
                <w:sz w:val="36"/>
                <w:szCs w:val="20"/>
              </w:rPr>
              <w:t>177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جاة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.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ينا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ثاني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357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8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زاهرة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اب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غر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ردى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حاس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مال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دين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874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ﻫ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صرية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79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–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نشأ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كر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فلس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سلا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دكتو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عليّ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سامي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نشا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نش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معارف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مصر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سادس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Cs w:val="20"/>
              </w:rPr>
              <w:t>1975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م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  <w:tr>
        <w:trPr/>
        <w:tc>
          <w:tcPr>
            <w:tcW w:w="7019" w:type="dxa"/>
            <w:tcBorders/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>
                <w:rFonts w:cs="Tahoma"/>
                <w:b/>
                <w:bCs/>
                <w:sz w:val="36"/>
                <w:szCs w:val="20"/>
              </w:rPr>
              <w:t>185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 xml:space="preserve"> -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إقدا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b/>
                <w:b/>
                <w:bCs/>
                <w:sz w:val="36"/>
                <w:sz w:val="36"/>
                <w:szCs w:val="20"/>
                <w:rtl w:val="true"/>
              </w:rPr>
              <w:t>الكلام</w:t>
            </w:r>
            <w:r>
              <w:rPr>
                <w:rFonts w:cs="Tahoma"/>
                <w:b/>
                <w:bCs/>
                <w:sz w:val="36"/>
                <w:szCs w:val="20"/>
                <w:rtl w:val="true"/>
              </w:rPr>
              <w:t>.</w:t>
            </w:r>
            <w:r>
              <w:rPr>
                <w:rFonts w:cs="Tahoma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للشهرستاني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حقيق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فرد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جيوم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الطبعة،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بدون</w:t>
            </w:r>
            <w:r>
              <w:rPr>
                <w:rFonts w:cs="Times New Roman"/>
                <w:sz w:val="36"/>
                <w:sz w:val="36"/>
                <w:szCs w:val="20"/>
                <w:rtl w:val="true"/>
              </w:rPr>
              <w:t xml:space="preserve"> </w:t>
            </w:r>
            <w:r>
              <w:rPr>
                <w:rFonts w:cs="Tahoma"/>
                <w:sz w:val="36"/>
                <w:sz w:val="36"/>
                <w:szCs w:val="20"/>
                <w:rtl w:val="true"/>
              </w:rPr>
              <w:t>تاريخ</w:t>
            </w:r>
            <w:r>
              <w:rPr>
                <w:rFonts w:cs="Tahoma"/>
                <w:sz w:val="36"/>
                <w:szCs w:val="2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both"/>
        <w:rPr>
          <w:rFonts w:cs="Tahoma"/>
          <w:sz w:val="36"/>
          <w:szCs w:val="20"/>
        </w:rPr>
      </w:pPr>
      <w:r>
        <w:rPr>
          <w:rFonts w:cs="Tahoma"/>
          <w:sz w:val="36"/>
          <w:szCs w:val="20"/>
          <w:rtl w:val="true"/>
        </w:rPr>
      </w:r>
    </w:p>
    <w:sectPr>
      <w:headerReference w:type="even" r:id="rId2"/>
      <w:headerReference w:type="default" r:id="rId3"/>
      <w:type w:val="nextPage"/>
      <w:pgSz w:w="11906" w:h="16838"/>
      <w:pgMar w:left="2552" w:right="2552" w:gutter="0" w:header="2835" w:top="2891" w:footer="0" w:bottom="2722"/>
      <w:pgNumType w:start="413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2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right"/>
      <w:rPr>
        <w:rFonts w:cs="Arabic Transparent"/>
        <w:b/>
        <w:b/>
        <w:bCs/>
      </w:rPr>
    </w:pPr>
    <w:r>
      <w:rPr>
        <w:rFonts w:cs="Arabic Transparent"/>
        <w:b/>
        <w:bCs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DecoType Thuluth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hanging="1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7T17:09:00Z</dcterms:created>
  <dc:creator>***</dc:creator>
  <dc:description/>
  <dc:language>en-US</dc:language>
  <cp:lastModifiedBy>sys5</cp:lastModifiedBy>
  <dcterms:modified xsi:type="dcterms:W3CDTF">2003-03-16T07:08:00Z</dcterms:modified>
  <cp:revision>42</cp:revision>
  <dc:subject/>
  <dc:title>   </dc:title>
</cp:coreProperties>
</file>