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</w:tblGrid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موق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مق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معتز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لا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رؤ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كت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صاح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س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ا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نف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شت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د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ر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ح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د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كلم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س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ج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ريم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ع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أْتِي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ذِكْر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حْدَثٍ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جَعَلْن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رْآ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رَبِيّ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دع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ابع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س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زم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أ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ش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س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او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صا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رسيخ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قت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خد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ك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ن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خدا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ثن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ف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أم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تص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ظ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ت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ام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نكش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وك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ش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س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ميم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ف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شتغ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فني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يغ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وط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عائ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حج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ط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ره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طع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درك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خط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د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رك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ئ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ش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ك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ل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خ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ص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ر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ضم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و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ح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نبي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بَشَر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كَلِّم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حْي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رَاء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حِجَاب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رْسِ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سُو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يُوح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إِذْن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شَاء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راد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شتر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جو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سق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ي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و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م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ج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ج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زعم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نبي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ج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ج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ل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ا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ج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و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ز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ج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كل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ا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اعْبُدْن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س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ق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س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لزام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ي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ؤ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هاف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ظ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يغ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طل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ج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وْلُ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شَيْ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رَدْن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قُو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يَكُون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ستح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ن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ال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أ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ه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س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ف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عل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خ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رَّحْم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َّ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قُرْآ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ِنْسَا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عاق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ار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ع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خ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خلي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شر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ن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نس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خَلْ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أَمْ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ا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ئ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غاي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رك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وْ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بَشَر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بش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1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ز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ضوح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ر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ف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د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ر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يش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ذي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رآ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كذ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رآ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ح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غ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زوم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وْ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بَشَر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فْك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فْتَرَا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19"/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سَاطِي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أَوَّلِين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خْتِلاق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جع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غر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ع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كف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يش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َأُصْلِي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َقَر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َوْ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بَشَر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ف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ح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لا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غي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لز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د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ر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ف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يش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لز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ه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جز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ب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رم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ف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ض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ذي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لو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هاف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م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ي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أْتِي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ذِكْر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حْدَثٍ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جَعَلْن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رْآ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رَبِيّ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آي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و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الأولى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د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لا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د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ل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د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د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د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جع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تنز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د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ن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تز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ي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آ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ب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زل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س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عق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2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ق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م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م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ل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ط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طال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د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دار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اظ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ي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تهاف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رائ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قب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يس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صا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ف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ل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تي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آي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لف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جَعَلْن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رْآن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رَبِيّ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ي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د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ع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اوز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أَر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َع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ظُّلُم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نُّور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2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د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عو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جَعَلْت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فِيل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يرت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جَعَلْنَا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نَكَا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يْ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دَيْ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ْفَه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عد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قض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خل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تابع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كر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يقو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عَل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ُحْدِث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مْر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ل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أْتِي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ذِكْر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حْدَثٍ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ب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ط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ف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رك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يخ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ر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ين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و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ئ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ر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ذهب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تف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ا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رئ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ظ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ي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ن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س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م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وان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تل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لسن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كت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صاحف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جز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م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اط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ر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جز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ي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ته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م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جز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خت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اء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نف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خص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صو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ج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و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عد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نقض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تل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اء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شع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ن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مرئ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سن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مرئ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3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د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ط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آ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س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ا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دلو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ف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ز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د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ا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د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رو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ان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د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ح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س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تدء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لغ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از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ق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ك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ريح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م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يق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خرج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ف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ر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ق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ح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-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لا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ي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طل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سادس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خبريّ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تمهي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2"/>
              <w:spacing w:lineRule="auto" w:line="240"/>
              <w:ind w:left="0" w:right="0" w:firstLine="567"/>
              <w:jc w:val="both"/>
              <w:rPr>
                <w:sz w:val="36"/>
                <w:szCs w:val="20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</w:rPr>
              <w:t>تسم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صا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صحيح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ثإ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ثبو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وحي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آ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ج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ر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ث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ط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و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سالف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سم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يّ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يّ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الذاتيّ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قد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ف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صب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ا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فعليّ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ز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تي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ج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ح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ض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غض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ضح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يق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ثبت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ا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ل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مثبت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قسما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يي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ال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ائ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ب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ن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لا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صي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الق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غدا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ش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اش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ش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ف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ش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اليق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ا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ار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قات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يم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ائ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ا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ر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جست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جسي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ائ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اف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سم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بئ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ب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أ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يهو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ظ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ه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ا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هودي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لهّ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نه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به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م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ذ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غداد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3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ثبت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ر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ائ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به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ث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نزه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ا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يئ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عط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تخذ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ط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و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ط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شب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جس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بع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ح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ح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نز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ا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ز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َمِثْ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َيْء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سَّمِي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بَصِير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ز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عْلَ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سَمِيّاً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كُ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فُو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حَد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ه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م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نز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م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ثبات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صا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د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يأ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ض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(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ب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)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فري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نفا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ت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عتز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ع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جه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ق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خ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ج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ث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طر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ن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ط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ر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ط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سم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جسيم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استيل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ذ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و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ط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ش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ط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حو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مث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4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Cs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الرغ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ف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تلف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متأخر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ا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ي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غزا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ؤو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م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ب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من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ت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ش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ؤ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جسي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ت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و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ع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ر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تبر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ن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لف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و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ان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أن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رف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و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س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ه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ك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تازان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و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َاء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ُك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4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نْظُر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أْتِي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سْتَو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رَبِّك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تُصْنَع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يْنِي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8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خَلَق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ِيَدَيّ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4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…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رس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؟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شارت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سماء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كر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ها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ح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إسلامها…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واب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ن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ار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طع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ل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قط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واه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ف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ان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تق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ري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و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عْلَ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أْوِي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0"/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ؤ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اسب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اف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اس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شرو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لوك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ط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عط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رَّاسِخ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عِلْ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بد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ق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و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فوي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ته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ج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ي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رمين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أخ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قدمو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ئيس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سماع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تسب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دع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قل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و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ريح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ب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ديانت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س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بي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ا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اب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تصم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ن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ض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رج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ج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و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ئل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نب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ض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رئ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ام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ه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ل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ضل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هاج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تدع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ن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سْتَوَى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خَلَق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ِيَدَيّ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يَد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مَبْسُوطَتَان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تَجْر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بِأَعْيُنِن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…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ب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ال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يي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قل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ص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فض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كل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تس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ع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خبر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ب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ي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ه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ير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ط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ه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بان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5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ض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آر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نت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ك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ق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ا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ته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نبد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ص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م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وّ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خبريّ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ا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صي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ل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اص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ك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صوص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ظاه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تب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ظاه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ثاني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تجلّ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ج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ف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رج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ي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ع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ترج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ذ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حث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ر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ريت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أ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ث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خ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تأوي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د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ج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ج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ر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اد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ج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ظم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ا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ل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حت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و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سم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ط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ا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إثبات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رآ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5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ل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الِك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َ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آتَي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زَكَا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رِي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شتم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ز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قَاد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بْعَث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ذَاب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وْقِكُ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عوذ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وجهك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َحْ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رْجُلِكُمْ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: 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أعوذ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بوجهك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أ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يَلْبِس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ِيَع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يُذِي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عْض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أ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بَعْضٍ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هاتا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أهو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وأيسر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جنتا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ض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نيته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هما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جنتا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آنيته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هما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و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ظرو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ه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د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كبريا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جن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د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بري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را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د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بري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بري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بريا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ظ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ؤ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و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أذ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دخ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خلو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رو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6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كت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ديث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ص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مث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دل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قصاؤ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بو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طه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ال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ضا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ث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ستا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د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ق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ه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وج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خ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ه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أ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تقو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اً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ا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تدع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رتض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ب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ع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ا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صح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ض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قد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شاع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تأخر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ظ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أخري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ذ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غدا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د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فس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بق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ك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مد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جم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م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6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ه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ذ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ظ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وس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قص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بق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6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ناب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ف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شب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ئ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كُل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َالِك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َه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ه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ع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لس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ا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تز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باط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اف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م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فس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.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فويض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خب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لب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بلي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ك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ض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راداً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ضطر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ض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ناب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اطق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م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آرائ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ف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لم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ا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د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ل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تأ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ؤل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و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...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ف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كل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و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ضا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كر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ذات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ي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و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ح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ماؤ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قط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ـ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عبود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م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زي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ذ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ج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كرا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بق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لا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ضي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ه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ش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ج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حترق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در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صر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ج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ص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ر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دني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ن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ز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با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ز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هلا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ن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ا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د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يَب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ج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وَالأِكْرَام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كرا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"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ص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طا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الف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و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اء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78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بدأ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خ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شْر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غْرِ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يْن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وَل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و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فع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شْر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غْرِ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يْن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وَل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ك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ز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ف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79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ن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وجه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0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ش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لف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بتدع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لي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ك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اف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ج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اً؟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فا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سأ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ث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تج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ا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ظ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روج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نه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والآخ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د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ذري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ن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م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ي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لي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زي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يض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رأيي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أو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ث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قارب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رتض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افع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ن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ت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تج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بين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ف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طل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ائ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غ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ض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ابر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سم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ل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ع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شْر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غْرِ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يْن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وَل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اف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عم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افع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غير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د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ل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ائف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شْر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غْرِب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يْن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وَل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ش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مغ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ريد؟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ر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كُلّ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ِجْهَة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مُوَلِّيهَا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  <w:lang w:val="en-US" w:eastAsia="en-US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يْن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وَل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ستقب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توجهو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1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باس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ا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ختي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وكان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82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  <w:lang w:val="en-US" w:eastAsia="en-US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كالرأ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  <w:lang w:val="en-US" w:eastAsia="en-US"/>
              </w:rPr>
              <w:t>الث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بت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أ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ر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نت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وز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بار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س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ش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يلاً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س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ث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ثبت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صفات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.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ئ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ط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جيئ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ضا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طري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ح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تلف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اض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وض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ق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م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ر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3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آ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ثي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Cs w:val="20"/>
                <w:lang w:val="en-US" w:eastAsia="en-US"/>
              </w:rPr>
              <w:t>1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ع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طل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غ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رعاً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فاً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ص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ص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دخ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حد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ع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2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ر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ض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ف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غ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ا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قب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حك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استقب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ياق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سعت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عظ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ي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ل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سفلي،ف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ّ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حا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ْمَشْر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لْمَغْرِبُ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نبه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ظم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ك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عظ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ت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س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ا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ظ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إحاط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اسِع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عَلِيمٌ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س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ق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أَيْن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تُوَل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لتفس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بي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قر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Cs w:val="20"/>
                <w:lang w:val="en-US" w:eastAsia="en-US"/>
              </w:rPr>
              <w:t>3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مل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حا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حي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دت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فس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شتق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قو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حد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م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ست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رب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وجه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صر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ي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بي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قبلة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و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أمرك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الصلاة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ليت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لتفتو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صب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لوج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بد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صلات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مال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لتفت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وا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ب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حيح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ترمذي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ا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color w:val="0000FF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ذ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توضأ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أحسن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وضوء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قام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صلاة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قبل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بوجهه،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فلا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صر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عنه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تى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نصرف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يحدث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حدث</w:t>
            </w:r>
            <w:r>
              <w:rPr>
                <w:rFonts w:cs="Times New Roman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szCs w:val="20"/>
                <w:rtl w:val="true"/>
                <w:lang w:val="en-US" w:eastAsia="en-US"/>
              </w:rPr>
              <w:t>سوء</w:t>
            </w:r>
            <w:r>
              <w:rPr>
                <w:rFonts w:cs="Tahoma"/>
                <w:color w:val="0000FF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4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جح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ك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ذك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ريم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فَثَ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  <w:lang w:val="en-US" w:eastAsia="en-US"/>
              </w:rPr>
              <w:t>وَجْه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szCs w:val="20"/>
                <w:rtl w:val="true"/>
              </w:rPr>
              <w:t>الْلَّهِ</w:t>
            </w:r>
            <w:r>
              <w:rPr>
                <w:rFonts w:cs="Tahoma"/>
                <w:b/>
                <w:bCs/>
                <w:color w:val="008000"/>
                <w:sz w:val="36"/>
                <w:szCs w:val="20"/>
                <w:rtl w:val="true"/>
              </w:rPr>
              <w:t>}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حم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ئ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سح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زيم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szCs w:val="20"/>
                <w:vertAlign w:val="baseline"/>
                <w:rtl w:val="true"/>
              </w:rPr>
              <w:footnoteReference w:id="85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حتر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بيهق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قول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ه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صح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ذ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كل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ّ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د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س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ر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ير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ؤو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ط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بغ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سند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ق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عض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جع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نسب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ذ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راء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  <w:lang w:val="en-US" w:eastAsia="en-US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ث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د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قن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ل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شا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حلو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ائ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ك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ثبت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فو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است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يقول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ذ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ئ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و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ع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يس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ذ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أو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لأ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ل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ق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فط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او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عرش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سمو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ّه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بحا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ي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ين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ستقبل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خلو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ي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دو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خ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ركز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ي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إ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خلوق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ي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افل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مح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ه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جوان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ش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شيء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ي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يط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ح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متن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ست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يث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أ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كان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6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: </w:t>
            </w:r>
            <w:r>
              <w:rPr>
                <w:rFonts w:cs="Tahoma"/>
                <w:sz w:val="36"/>
                <w:szCs w:val="20"/>
                <w:rtl w:val="true"/>
              </w:rPr>
              <w:t>"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 xml:space="preserve">…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أخ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م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لك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خلق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قد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فط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شر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عا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حيط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المخلوق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ي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ك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عتب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ست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ر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غر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ش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جنوب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إن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ت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ر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حقيق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عا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جه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ه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ص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ذ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و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يتو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تنا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أمر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ب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جتماعهم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و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اق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له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إثب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جعل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صفا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وذك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نصوص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قولهم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إن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فوق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سمواته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  <w:lang w:val="en-US" w:eastAsia="en-US"/>
              </w:rPr>
              <w:t>عرشه</w:t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Cs w:val="20"/>
                <w:vertAlign w:val="baseline"/>
                <w:rtl w:val="true"/>
              </w:rPr>
              <w:footnoteReference w:id="87"/>
            </w:r>
            <w:r>
              <w:rPr>
                <w:rFonts w:cs="Tahoma"/>
                <w:sz w:val="36"/>
                <w:szCs w:val="2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ind w:left="0" w:right="0" w:firstLine="567"/>
              <w:jc w:val="both"/>
              <w:rPr>
                <w:rFonts w:cs="Tahoma"/>
                <w:sz w:val="36"/>
                <w:szCs w:val="20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آ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آ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غير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سوإء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</w:tbl>
    <w:p>
      <w:pPr>
        <w:pStyle w:val="3"/>
        <w:spacing w:lineRule="auto" w:line="240"/>
        <w:jc w:val="both"/>
        <w:rPr>
          <w:rFonts w:cs="Tahoma"/>
          <w:sz w:val="36"/>
          <w:szCs w:val="20"/>
        </w:rPr>
      </w:pPr>
      <w:r>
        <w:rPr>
          <w:rFonts w:cs="Tahoma"/>
          <w:sz w:val="36"/>
          <w:szCs w:val="20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552" w:right="2552" w:gutter="0" w:header="2835" w:top="2891" w:footer="0" w:bottom="2722"/>
      <w:pgNumType w:start="26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ام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شعب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يمان</w:t>
      </w:r>
      <w:r>
        <w:rPr>
          <w:rFonts w:cs="Tahoma"/>
          <w:szCs w:val="20"/>
          <w:lang w:val="en-US" w:eastAsia="en-US"/>
        </w:rPr>
        <w:t>1</w:t>
      </w:r>
      <w:r>
        <w:rPr>
          <w:rFonts w:cs="Tahoma"/>
          <w:szCs w:val="20"/>
          <w:rtl w:val="true"/>
          <w:lang w:val="en-US" w:eastAsia="en-US"/>
        </w:rPr>
        <w:t xml:space="preserve">/ </w:t>
      </w:r>
      <w:r>
        <w:rPr>
          <w:rFonts w:cs="Tahoma"/>
          <w:szCs w:val="20"/>
          <w:rtl w:val="true"/>
          <w:lang w:val="en-US" w:eastAsia="en-US"/>
        </w:rPr>
        <w:t>ل</w:t>
      </w:r>
      <w:r>
        <w:rPr>
          <w:rFonts w:cs="Tahoma"/>
          <w:szCs w:val="20"/>
          <w:lang w:val="en-US" w:eastAsia="en-US"/>
        </w:rPr>
        <w:t>26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شر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صو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خمس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قاض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ب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با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52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الردّ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ل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هم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عثما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عي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دارم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93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تنبي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ردّ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ل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أه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هو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بد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ملط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25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مقال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سلاميي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أشعري</w:t>
      </w:r>
      <w:r>
        <w:rPr>
          <w:rFonts w:cs="Tahoma"/>
          <w:szCs w:val="20"/>
          <w:lang w:val="en-US" w:eastAsia="en-US"/>
        </w:rPr>
        <w:t>1/33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نبي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زخرف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شور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51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ط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4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الإبان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أشع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1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2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نح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40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رح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عراف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54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دث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رقا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4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ؤمنو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8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7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دث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6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دث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ردّ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ل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هم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عثما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عي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دارم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93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94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29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4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4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3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4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ردّ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ل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ش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ريس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دارم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ض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قائ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سلف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جم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ليّ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ام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نشا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60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نعا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نح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91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بق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66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ختلاف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ف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لفظ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قتيب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ض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جموع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قائ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سلف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34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23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45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خل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أفعا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عب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بخا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7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47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خل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أفعا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عب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بخا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4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غا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را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ف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ل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كلا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آمد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07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الاقتص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ف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غزال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49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مقال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سلاميي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أشعري</w:t>
      </w:r>
      <w:r>
        <w:rPr>
          <w:rFonts w:cs="Tahoma"/>
          <w:szCs w:val="20"/>
          <w:lang w:val="en-US" w:eastAsia="en-US"/>
        </w:rPr>
        <w:t>1/106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109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صد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نفس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8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ر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ي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رق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33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حقي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حمّ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ب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حميد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شور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1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ري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6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خلاص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4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شر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صو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خمس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قاض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ب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بّا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>:</w:t>
      </w:r>
      <w:r>
        <w:rPr>
          <w:rFonts w:cs="Tahoma"/>
          <w:szCs w:val="20"/>
          <w:lang w:val="en-US" w:eastAsia="en-US"/>
        </w:rPr>
        <w:t>226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229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مختص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ف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أصو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دي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قاض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ب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بّا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أيضاً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ض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رسائ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عد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توحيد</w:t>
      </w:r>
      <w:r>
        <w:rPr>
          <w:rFonts w:cs="Tahoma"/>
          <w:szCs w:val="20"/>
          <w:lang w:val="en-US" w:eastAsia="en-US"/>
        </w:rPr>
        <w:t>1/185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190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ج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بق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10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ط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رح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7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ط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9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7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مرا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7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شر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قاص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تفتازاني</w:t>
      </w:r>
      <w:r>
        <w:rPr>
          <w:rFonts w:cs="Tahoma"/>
          <w:szCs w:val="20"/>
          <w:lang w:val="en-US" w:eastAsia="en-US"/>
        </w:rPr>
        <w:t>2/67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مدارج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سالكي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قيم</w:t>
      </w:r>
      <w:r>
        <w:rPr>
          <w:rFonts w:cs="Tahoma"/>
          <w:szCs w:val="20"/>
          <w:lang w:val="en-US" w:eastAsia="en-US"/>
        </w:rPr>
        <w:t>4/311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حمويّ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كبرى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يم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ض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جمو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تاوى</w:t>
      </w:r>
      <w:r>
        <w:rPr>
          <w:rFonts w:cs="Tahoma"/>
          <w:szCs w:val="20"/>
          <w:lang w:val="en-US" w:eastAsia="en-US"/>
        </w:rPr>
        <w:t>5/100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أبو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حس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شعري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بان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أصو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دي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8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9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1/34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جمو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تاوى</w:t>
      </w:r>
      <w:r>
        <w:rPr>
          <w:rFonts w:cs="Tahoma"/>
          <w:szCs w:val="20"/>
          <w:lang w:val="en-US" w:eastAsia="en-US"/>
        </w:rPr>
        <w:t>5/9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راج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كتاب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ميهي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باقلان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>:</w:t>
      </w:r>
      <w:r>
        <w:rPr>
          <w:rFonts w:cs="Tahoma"/>
          <w:szCs w:val="20"/>
          <w:lang w:val="en-US" w:eastAsia="en-US"/>
        </w:rPr>
        <w:t>258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م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عده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طبع</w:t>
      </w:r>
      <w:r>
        <w:rPr>
          <w:rFonts w:cs="Times New Roman"/>
          <w:szCs w:val="20"/>
          <w:rtl w:val="true"/>
          <w:lang w:val="en-US" w:eastAsia="en-US"/>
        </w:rPr>
        <w:t xml:space="preserve">  </w:t>
      </w:r>
      <w:r>
        <w:rPr>
          <w:rFonts w:cs="Tahoma"/>
          <w:szCs w:val="20"/>
          <w:rtl w:val="true"/>
          <w:lang w:val="en-US" w:eastAsia="en-US"/>
        </w:rPr>
        <w:t>المكتب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شرق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بيرو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1957</w:t>
      </w:r>
      <w:r>
        <w:rPr>
          <w:rFonts w:cs="Tahoma"/>
          <w:szCs w:val="20"/>
          <w:rtl w:val="true"/>
          <w:lang w:val="en-US" w:eastAsia="en-US"/>
        </w:rPr>
        <w:t>م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يمية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جمو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تاوى</w:t>
      </w:r>
      <w:r>
        <w:rPr>
          <w:rFonts w:cs="Tahoma"/>
          <w:szCs w:val="20"/>
          <w:lang w:val="en-US" w:eastAsia="en-US"/>
        </w:rPr>
        <w:t>5/98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99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قيم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جتما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يوش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سلامية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12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213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طب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كتب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رياض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حديثة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دو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اريخ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01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رح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7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قصص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8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رو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9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سور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نعا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آية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6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01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302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روا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بخا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ف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كتاب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وحي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حيحه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>:</w:t>
      </w:r>
      <w:r>
        <w:rPr>
          <w:rFonts w:cs="Tahoma"/>
          <w:szCs w:val="20"/>
          <w:rtl w:val="true"/>
          <w:lang w:val="en-US" w:eastAsia="en-US"/>
        </w:rPr>
        <w:t>صحي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بخا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شرحه،فت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با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حديث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رقم</w:t>
      </w:r>
      <w:r>
        <w:rPr>
          <w:rFonts w:cs="Tahoma"/>
          <w:szCs w:val="20"/>
          <w:rtl w:val="true"/>
          <w:lang w:val="en-US" w:eastAsia="en-US"/>
        </w:rPr>
        <w:t>:</w:t>
      </w:r>
      <w:r>
        <w:rPr>
          <w:rFonts w:cs="Tahoma"/>
          <w:szCs w:val="20"/>
          <w:lang w:val="en-US" w:eastAsia="en-US"/>
        </w:rPr>
        <w:t>7406</w:t>
      </w:r>
      <w:r>
        <w:rPr>
          <w:rFonts w:cs="Tahoma"/>
          <w:szCs w:val="20"/>
          <w:lang w:val="en-US" w:eastAsia="en-US"/>
        </w:rPr>
        <w:t>،</w:t>
      </w:r>
      <w:r>
        <w:rPr>
          <w:rFonts w:cs="Tahoma"/>
          <w:szCs w:val="20"/>
          <w:lang w:val="en-US" w:eastAsia="en-US"/>
        </w:rPr>
        <w:t>13/38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02</w:t>
      </w:r>
      <w:r>
        <w:rPr>
          <w:rFonts w:cs="Tahoma"/>
          <w:szCs w:val="20"/>
          <w:rtl w:val="true"/>
          <w:lang w:val="en-US" w:eastAsia="en-US"/>
        </w:rPr>
        <w:t xml:space="preserve">. </w:t>
      </w:r>
      <w:r>
        <w:rPr>
          <w:rFonts w:cs="Tahoma"/>
          <w:szCs w:val="20"/>
          <w:rtl w:val="true"/>
          <w:lang w:val="en-US" w:eastAsia="en-US"/>
        </w:rPr>
        <w:t>والحديث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روا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تف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ليه</w:t>
      </w:r>
      <w:r>
        <w:rPr>
          <w:rFonts w:cs="Tahoma"/>
          <w:szCs w:val="20"/>
          <w:rtl w:val="true"/>
          <w:lang w:val="en-US" w:eastAsia="en-US"/>
        </w:rPr>
        <w:t xml:space="preserve">.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صحي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بخا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كتاب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وحيد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حديث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رقم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7444</w:t>
      </w:r>
      <w:r>
        <w:rPr>
          <w:rFonts w:cs="Tahoma"/>
          <w:szCs w:val="20"/>
          <w:lang w:val="en-US" w:eastAsia="en-US"/>
        </w:rPr>
        <w:t>،</w:t>
      </w:r>
      <w:r>
        <w:rPr>
          <w:rFonts w:cs="Tahoma"/>
          <w:szCs w:val="20"/>
          <w:lang w:val="en-US" w:eastAsia="en-US"/>
        </w:rPr>
        <w:t>13/423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صحي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سل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رقم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96</w:t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</w:rPr>
        <w:t>((</w:t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إيما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</w:rPr>
        <w:t>))</w:t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1/16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0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شك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حديث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31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13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بان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5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غا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را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40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قال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سلاميي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أشعري</w:t>
      </w:r>
      <w:r>
        <w:rPr>
          <w:rFonts w:cs="Tahoma"/>
          <w:szCs w:val="20"/>
          <w:lang w:val="en-US" w:eastAsia="en-US"/>
        </w:rPr>
        <w:t>1/245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24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دف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شبي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1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حقي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حمّ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زاه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كوثري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ز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سير</w:t>
      </w:r>
      <w:r>
        <w:rPr>
          <w:rFonts w:cs="Tahoma"/>
          <w:szCs w:val="20"/>
          <w:lang w:val="en-US" w:eastAsia="en-US"/>
        </w:rPr>
        <w:t>8/114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طب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كتب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إسلام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طباع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نشر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1382</w:t>
      </w:r>
      <w:r>
        <w:rPr>
          <w:rFonts w:cs="Tahoma"/>
          <w:szCs w:val="20"/>
          <w:rtl w:val="true"/>
          <w:lang w:val="en-US" w:eastAsia="en-US"/>
        </w:rPr>
        <w:t>ﻫ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جالس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وز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3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خطوط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صوّ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معه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خطوطات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اب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جامع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دو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عربية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قاهرة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رقم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16</w:t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فسير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لبيس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إبليس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جوز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96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اعتقا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9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خزيمة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حمّ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إسحاق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كتاب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وحي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2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lang w:val="en-US" w:eastAsia="en-US"/>
        </w:rPr>
        <w:t>2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صد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نفس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22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فسي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قرآ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عظيم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كثير</w:t>
      </w:r>
      <w:r>
        <w:rPr>
          <w:rFonts w:cs="Tahoma"/>
          <w:szCs w:val="20"/>
          <w:lang w:val="en-US" w:eastAsia="en-US"/>
        </w:rPr>
        <w:t>4/273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صد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نفسه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سماء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الصفات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309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صد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نفسه</w:t>
      </w:r>
      <w:r>
        <w:rPr>
          <w:rFonts w:cs="Tahoma"/>
          <w:szCs w:val="20"/>
          <w:rtl w:val="true"/>
          <w:lang w:val="en-US" w:eastAsia="en-US"/>
        </w:rPr>
        <w:t xml:space="preserve">. </w:t>
      </w:r>
      <w:r>
        <w:rPr>
          <w:rFonts w:cs="Tahoma"/>
          <w:szCs w:val="20"/>
          <w:rtl w:val="true"/>
          <w:lang w:val="en-US" w:eastAsia="en-US"/>
        </w:rPr>
        <w:t>و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هذ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فسي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ع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جاه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قتاد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ف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جام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بيا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لطبري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حمّ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جرير</w:t>
      </w:r>
      <w:r>
        <w:rPr>
          <w:rFonts w:cs="Tahoma"/>
          <w:szCs w:val="20"/>
          <w:lang w:val="en-US" w:eastAsia="en-US"/>
        </w:rPr>
        <w:t>1/506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يم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جمو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فتاوى</w:t>
      </w:r>
      <w:r>
        <w:rPr>
          <w:rFonts w:cs="Tahoma"/>
          <w:szCs w:val="20"/>
          <w:lang w:val="en-US" w:eastAsia="en-US"/>
        </w:rPr>
        <w:t>3/193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تفسي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تيمي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81</w:t>
      </w:r>
      <w:r>
        <w:rPr>
          <w:rFonts w:cs="Tahoma"/>
          <w:szCs w:val="20"/>
          <w:rtl w:val="true"/>
          <w:lang w:val="en-US" w:eastAsia="en-US"/>
        </w:rPr>
        <w:t>،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جمع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إقبال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حمّ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عظمي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فتح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قدير</w:t>
      </w:r>
      <w:r>
        <w:rPr>
          <w:rFonts w:cs="Tahoma"/>
          <w:szCs w:val="20"/>
          <w:lang w:val="en-US" w:eastAsia="en-US"/>
        </w:rPr>
        <w:t>1/131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ختص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صواع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رسل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لابن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قيم</w:t>
      </w:r>
      <w:r>
        <w:rPr>
          <w:rFonts w:cs="Tahoma"/>
          <w:szCs w:val="20"/>
          <w:lang w:val="en-US" w:eastAsia="en-US"/>
        </w:rPr>
        <w:t>2/180181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نظ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هذ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أدلة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وغيرها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في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rtl w:val="true"/>
          <w:lang w:val="en-US" w:eastAsia="en-US"/>
        </w:rPr>
        <w:t>مختص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صواع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رسلة</w:t>
      </w:r>
      <w:r>
        <w:rPr>
          <w:rFonts w:cs="Tahoma"/>
          <w:szCs w:val="20"/>
          <w:lang w:val="en-US" w:eastAsia="en-US"/>
        </w:rPr>
        <w:t>2/180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188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كتاب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توحيد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6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مختص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صواع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رسلة</w:t>
      </w:r>
      <w:r>
        <w:rPr>
          <w:rFonts w:cs="Tahoma"/>
          <w:szCs w:val="20"/>
          <w:lang w:val="en-US" w:eastAsia="en-US"/>
        </w:rPr>
        <w:t>2/185</w:t>
      </w:r>
      <w:r>
        <w:rPr>
          <w:rFonts w:cs="Tahoma"/>
          <w:szCs w:val="20"/>
          <w:rtl w:val="true"/>
          <w:lang w:val="en-US" w:eastAsia="en-US"/>
        </w:rPr>
        <w:t>-</w:t>
      </w:r>
      <w:r>
        <w:rPr>
          <w:rFonts w:cs="Tahoma"/>
          <w:szCs w:val="20"/>
          <w:lang w:val="en-US" w:eastAsia="en-US"/>
        </w:rPr>
        <w:t>186</w:t>
      </w:r>
      <w:r>
        <w:rPr>
          <w:rFonts w:cs="Tahoma"/>
          <w:szCs w:val="20"/>
          <w:rtl w:val="true"/>
          <w:lang w:val="en-US" w:eastAsia="en-US"/>
        </w:rPr>
        <w:t>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مصدر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السابق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نفسه</w:t>
      </w:r>
      <w:r>
        <w:rPr>
          <w:rFonts w:cs="Times New Roman"/>
          <w:szCs w:val="20"/>
          <w:rtl w:val="true"/>
          <w:lang w:val="en-US" w:eastAsia="en-US"/>
        </w:rPr>
        <w:t xml:space="preserve"> </w:t>
      </w:r>
      <w:r>
        <w:rPr>
          <w:rFonts w:cs="Tahoma"/>
          <w:szCs w:val="20"/>
          <w:rtl w:val="true"/>
          <w:lang w:val="en-US" w:eastAsia="en-US"/>
        </w:rPr>
        <w:t>ص</w:t>
      </w:r>
      <w:r>
        <w:rPr>
          <w:rFonts w:cs="Tahoma"/>
          <w:szCs w:val="20"/>
          <w:rtl w:val="true"/>
          <w:lang w:val="en-US" w:eastAsia="en-US"/>
        </w:rPr>
        <w:t xml:space="preserve">: </w:t>
      </w:r>
      <w:r>
        <w:rPr>
          <w:rFonts w:cs="Tahoma"/>
          <w:szCs w:val="20"/>
          <w:lang w:val="en-US" w:eastAsia="en-US"/>
        </w:rPr>
        <w:t>187</w:t>
      </w:r>
      <w:r>
        <w:rPr>
          <w:rFonts w:cs="Tahoma"/>
          <w:szCs w:val="20"/>
          <w:rtl w:val="true"/>
          <w:lang w:val="en-US" w:eastAsia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20"/>
      <w:jc w:val="righ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-2337435</wp:posOffset>
              </wp:positionH>
              <wp:positionV relativeFrom="paragraph">
                <wp:posOffset>-66040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5.2pt;mso-position-vertical-relative:text;margin-left:-18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2"/>
      <w:jc w:val="center"/>
      <w:outlineLvl w:val="1"/>
    </w:pPr>
    <w:rPr>
      <w:b/>
      <w:bCs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2"/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2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2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80"/>
      <w:ind w:left="0" w:right="0" w:hanging="2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2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2"/>
      <w:jc w:val="center"/>
      <w:outlineLvl w:val="7"/>
    </w:pPr>
    <w:rPr>
      <w:b/>
      <w:bCs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2"/>
      <w:jc w:val="center"/>
    </w:pPr>
    <w:rPr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>
      <w:ind w:hanging="0"/>
    </w:pPr>
    <w:rPr>
      <w:szCs w:val="30"/>
    </w:rPr>
  </w:style>
  <w:style w:type="paragraph" w:styleId="TextBodyIndent">
    <w:name w:val="Body Text Indent"/>
    <w:basedOn w:val="Normal"/>
    <w:pPr>
      <w:jc w:val="left"/>
    </w:pPr>
    <w:rPr/>
  </w:style>
  <w:style w:type="paragraph" w:styleId="2">
    <w:name w:val="نص أساسي بمسافة بادئة 2"/>
    <w:basedOn w:val="Normal"/>
    <w:qFormat/>
    <w:pPr>
      <w:spacing w:lineRule="exact" w:line="470"/>
      <w:ind w:left="0" w:right="0" w:firstLine="720"/>
      <w:jc w:val="both"/>
    </w:pPr>
    <w:rPr/>
  </w:style>
  <w:style w:type="paragraph" w:styleId="3">
    <w:name w:val="نص أساسي بمسافة بادئة 3"/>
    <w:basedOn w:val="Normal"/>
    <w:qFormat/>
    <w:pPr>
      <w:spacing w:lineRule="exact" w:line="508"/>
      <w:ind w:left="0" w:right="0"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09:00Z</dcterms:created>
  <dc:creator>***</dc:creator>
  <dc:description/>
  <dc:language>en-US</dc:language>
  <cp:lastModifiedBy>sys5</cp:lastModifiedBy>
  <cp:lastPrinted>2001-10-23T08:25:00Z</cp:lastPrinted>
  <dcterms:modified xsi:type="dcterms:W3CDTF">2003-03-16T06:38:00Z</dcterms:modified>
  <cp:revision>226</cp:revision>
  <dc:subject/>
  <dc:title>   </dc:title>
</cp:coreProperties>
</file>