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Heading5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المبح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ثاني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بريّ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أ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عض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ص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ي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سخ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آمَ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لّ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ِنْ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ت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ذ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جم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صطلا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طلا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ظ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م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كم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كم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حا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ك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مع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كو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ج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ب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زهر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ك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س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طلا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ش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ع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ط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ما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با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ظو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َّبْ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َّبَ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َّبِ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ب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ث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صطل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ك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خ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ر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د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رائ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تشابه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سوخ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ث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قس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تا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عو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ضح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ر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ش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كر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ط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ق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خ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و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ضح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ج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ثا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ت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قت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ت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ط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يئ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نا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ذ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ن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6"/>
              <w:spacing w:lineRule="auto" w:line="240"/>
              <w:ind w:left="0" w:right="0" w:firstLine="567"/>
              <w:jc w:val="both"/>
              <w:rPr>
                <w:sz w:val="36"/>
                <w:szCs w:val="20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ستواء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زي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ر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ونس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َ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ِت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ع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ف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غَيْ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مَد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رَوْنَ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جد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يْنَهُ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ِت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ِت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َّا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ر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س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ائك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م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ب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عظيم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و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ت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طو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قب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لا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فس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ت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أي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با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ر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تقد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سرو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ك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واف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ط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ض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ه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ج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ؤ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ي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ه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ي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ا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ب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س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لخ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أ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ر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ي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آث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أ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قت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ق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كي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قد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ق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ج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ط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سب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س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آ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و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آ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عم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ا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ح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ح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ا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ك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ق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ئش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آي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حْكَم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ُم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كِت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أُخَ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تَشَابِه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لُوب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زَيْغ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يَتَّبِع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شَاب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بْتِغ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فِتْن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بْتِغ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أْوِي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عْلَ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أْوِي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رَّاسِخ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ِلْ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قُول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آمَ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لّ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ِنْ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ذَّكَّ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ُول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لْبَاب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أيت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تبع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شاب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ولئ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م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احذروه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تد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س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نا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وض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ناؤ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ز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قي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تراخ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راخ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ك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ت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ر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از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أفع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ع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حس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فع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رجح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قت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خ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ل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ل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و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ط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ن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ك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هب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ي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ز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ك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ي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غل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ح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ع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راق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س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خ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م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ز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ا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ي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ل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عف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ر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ر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ريك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ي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ت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ستقصائ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ه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بار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وط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ت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وط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ظ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رق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ف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س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فوض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تحيل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فق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جمال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ط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ي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و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دعائ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و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و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با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ي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قه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ر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س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ع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طل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ضطر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ر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ك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كا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سم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شابه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اء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رّ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ز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ك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نازع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خبا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قرا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را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ائ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يف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ي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ء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ف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ك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ق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ع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رتفا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ء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ع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ع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ضع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ق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ب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ب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–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قب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را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راد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بارا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غر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الك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قر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از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يف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اغ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ا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صوف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خلاص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ق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ج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صوص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ر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وب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ه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رت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ئ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و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جا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فا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ات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ت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ز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بر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ثبت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وض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ر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دل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در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وقك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..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ليت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ح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ابع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بط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وّ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آخ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ظَّاه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بَاطِن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درا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اط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درإ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وق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باط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ون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7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ل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شاع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ف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طل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قاب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ز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د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ل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ر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ظ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طَا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ظْهَرُو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و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ط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كُو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جْ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َلاث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ابِعُهُ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1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ث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ات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دّ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ك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أ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د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كا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د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وا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م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بت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طى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ق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ه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ع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ض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قي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ص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ّ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و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و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ّ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ط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أَمِ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ء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3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خَاف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وْقِهِ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4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قَاه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وْ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ِبَاد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مي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ط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وا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ح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صْع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كَلِ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طَّيِّ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عَمَ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صَّالِح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رْفَعُ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ع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د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و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عْرُج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لائِك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رُّوح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يْ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وج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5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وق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ات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ر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ضطرا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م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كا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جاري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رع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غن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لجواني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طلع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ذي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شا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غنمه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ج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س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أسفو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ك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ككت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ك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تي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عظ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ف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تقها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ئت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تيت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ا؟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"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تقه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ؤمنة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ط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ج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و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ي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ظ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ك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هم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ك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سخ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قص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حا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ضاف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م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ط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ّ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ّ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ا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م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ض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مس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ر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فّ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و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ث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وات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ر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ز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حاو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دي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ط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جو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ر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ئ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الاتف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ن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خسائ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اذو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ثا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ق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فص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عي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ي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ل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جو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خ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ر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ع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ز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ين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فط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با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لو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ف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دي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ع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ص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لو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ض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د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مد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ل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تا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ي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كلّ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ف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تا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رو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ج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وبنا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ّ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ت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ر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ط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ز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ّر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مد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ّر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لقّ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سل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و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ل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ور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طل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ّ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ز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ل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5"/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ش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م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ص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جو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د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يّ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و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سم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ع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كي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عط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ات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ج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ثبت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ط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فق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ج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ص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ب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ش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ح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جود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ض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شت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وهم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ه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ت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ا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ش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ف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ط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طل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قيق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س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ط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د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ر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ظُلَل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غَمَا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ائِك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قُض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مْ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إِ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رْجَ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ُمُو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َ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شط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ثلث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دعو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ستجي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سأل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عطيه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ر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د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ظلو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6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وا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وج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؟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ح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ع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ض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تيا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يئ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ح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ت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قر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جس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ث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ت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ُنْيَان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قَوَاعِ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خَر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هِ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قْف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وْق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أَتَا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ذَا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حَيْث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شْعُر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0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تيا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ا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يا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مّ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تيان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دث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ف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ي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يا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ظاه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ش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ش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كِتَاب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آي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حْكَم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ُم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كِت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أُخَ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تَشَابِهَات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م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ت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و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عْلَ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أْوِي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سخ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ظُلَل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غَمَا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ائِك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قُض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مْ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َ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تي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 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ّ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ختي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ّ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ّ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ئ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وك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نت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ا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7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ظ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كيي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ص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ّ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صوص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زا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و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ّو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ز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ظم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ي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جيئ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تي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تيا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بو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ز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ته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مرّ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ك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ز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اس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ظُلَل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غَمَا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ائِكَة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لَ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ف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ر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ب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ق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حقق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عتق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ط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ش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ه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س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ل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يق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سل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ي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دق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كلف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ف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ف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فه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ف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نز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ز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ف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فه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و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ف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ح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ل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ح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ح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ح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اقب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ا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را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ص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ث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ث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تس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قال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قال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س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في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الأو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ي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ثال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نتق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ه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هب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و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ذ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ت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ّ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8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ض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صائ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طؤ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ّ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س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8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س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ص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تبا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زا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كت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و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ك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عن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اط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م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ط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طأ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قس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ّ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تف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ع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نت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ق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،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ج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ل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لائ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ش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ع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ك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ق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ت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خلوق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ت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صائ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ا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بت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وّ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تأخر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اعة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اغو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ح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أ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ر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اغو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ح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وات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ئ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ج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نو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ز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س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ط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ق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يّ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ح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ك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دراك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وّ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هج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بقي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غض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ح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عج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را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أويلع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ض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ت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ت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ا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ستشه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خ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نف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ن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حك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ازات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نيع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وا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با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صد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ظه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ز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نوط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باد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قر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ير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عم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ت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ع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يراً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س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ض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ع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ز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ب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بت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؛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ع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ح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ز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حا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و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خ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نف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ه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فعال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ا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ظ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ي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نطي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ظ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ع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رج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ريب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ز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عقيلي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ب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ع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يراً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ر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ح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ط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س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عام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ح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مو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و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م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ذ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وْ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بُوس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مْطَرِير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ائ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آد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ا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حك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اح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ي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ه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ك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لز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ت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و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ق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و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ق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ود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9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ج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تنف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نز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ر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ط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ل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جم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ث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را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يقي،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حِبّ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اتَّبِعُو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حْبِبْكُم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غ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ج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ل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خص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ز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صار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حب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ؤم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بغض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اف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ب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ب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غض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غض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ر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ر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قاء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ئش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زا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ض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رام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ء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ا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ذ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قو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ء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كر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را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ها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ج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راد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را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ح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كر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تس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را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م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ه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كتسبه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ج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كرا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وفيق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غ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م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هان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ذلا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حبّ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ص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مو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كر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كتسب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غ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ص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مو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ج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ا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ه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كتسبها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ك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ر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ت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خ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  <w:lang w:val="en-US" w:eastAsia="en-US"/>
              </w:rPr>
              <w:footnoteReference w:id="10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ال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ائ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لا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عض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عض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طب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ا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لاث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ار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  <w:lang w:val="en-US" w:eastAsia="en-US"/>
              </w:rPr>
              <w:t>بق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رؤية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هتم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هتماماً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بالغاً،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أفردها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تأليف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مستقل،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سيتضح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تالي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Cs w:val="20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lang w:val="en-US" w:eastAsia="en-US"/>
        </w:rPr>
        <w:t>12/141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43</w:t>
      </w:r>
      <w:r>
        <w:rPr>
          <w:rtl w:val="true"/>
          <w:lang w:val="en-US" w:eastAsia="en-US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نار</w:t>
      </w:r>
      <w:r>
        <w:rPr>
          <w:lang w:val="en-US" w:eastAsia="en-US"/>
        </w:rPr>
        <w:t>3/163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ن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ف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زرقاني</w:t>
      </w:r>
      <w:r>
        <w:rPr>
          <w:lang w:val="en-US" w:eastAsia="en-US"/>
        </w:rPr>
        <w:t>2/166</w:t>
      </w:r>
      <w:r>
        <w:rPr>
          <w:rtl w:val="true"/>
          <w:lang w:val="en-US" w:eastAsia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س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ب</w:t>
      </w:r>
      <w:r>
        <w:rPr>
          <w:lang w:val="en-US" w:eastAsia="en-US"/>
        </w:rPr>
        <w:t>13/503</w:t>
      </w:r>
      <w:r>
        <w:rPr>
          <w:rtl w:val="true"/>
          <w:lang w:val="en-US" w:eastAsia="en-US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ا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طبري</w:t>
      </w:r>
      <w:r>
        <w:rPr>
          <w:lang w:val="en-US" w:eastAsia="en-US"/>
        </w:rPr>
        <w:t>3/17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75</w:t>
      </w:r>
      <w:r>
        <w:rPr>
          <w:rtl w:val="true"/>
          <w:lang w:val="en-US" w:eastAsia="en-US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ع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ألوسي</w:t>
      </w:r>
      <w:r>
        <w:rPr>
          <w:lang w:val="en-US" w:eastAsia="en-US"/>
        </w:rPr>
        <w:t>3/78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41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ت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وطي</w:t>
      </w:r>
      <w:r>
        <w:rPr>
          <w:lang w:val="en-US" w:eastAsia="en-US"/>
        </w:rPr>
        <w:t>2/6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مفراد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راغ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صفه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لشين</w:t>
      </w:r>
      <w:r>
        <w:rPr>
          <w:rtl w:val="true"/>
          <w:lang w:val="en-US" w:eastAsia="en-US"/>
        </w:rPr>
        <w:t>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ر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9</w:t>
      </w:r>
      <w:r>
        <w:rPr>
          <w:rtl w:val="true"/>
          <w:lang w:val="en-US" w:eastAsia="en-US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عرا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4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يونس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ع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ج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92</w:t>
      </w:r>
      <w:r>
        <w:rPr>
          <w:rtl w:val="true"/>
          <w:lang w:val="en-US" w:eastAsia="en-US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07</w:t>
      </w:r>
      <w:r>
        <w:rPr>
          <w:rtl w:val="true"/>
          <w:lang w:val="en-US" w:eastAsia="en-US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ذ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آث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عقي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يهق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ي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08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10</w:t>
      </w:r>
      <w:r>
        <w:rPr>
          <w:rtl w:val="true"/>
          <w:lang w:val="en-US" w:eastAsia="en-US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2</w:t>
      </w:r>
      <w:r>
        <w:rPr>
          <w:rtl w:val="true"/>
          <w:lang w:val="en-US" w:eastAsia="en-US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4</w:t>
      </w:r>
      <w:r>
        <w:rPr>
          <w:rtl w:val="true"/>
          <w:lang w:val="en-US" w:eastAsia="en-US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ر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5</w:t>
      </w:r>
      <w:r>
        <w:rPr>
          <w:rtl w:val="true"/>
          <w:lang w:val="en-US" w:eastAsia="en-US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0</w:t>
      </w:r>
      <w:r>
        <w:rPr>
          <w:rtl w:val="true"/>
          <w:lang w:val="en-US" w:eastAsia="en-US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فتاوىي</w:t>
      </w:r>
      <w:r>
        <w:rPr>
          <w:lang w:val="en-US" w:eastAsia="en-US"/>
        </w:rPr>
        <w:t>5/386</w:t>
      </w:r>
      <w:r>
        <w:rPr>
          <w:rtl w:val="true"/>
          <w:lang w:val="en-US" w:eastAsia="en-US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0</w:t>
      </w:r>
      <w:r>
        <w:rPr>
          <w:rtl w:val="true"/>
          <w:lang w:val="en-US" w:eastAsia="en-US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لو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ع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غف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ذهب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68</w:t>
      </w:r>
      <w:r>
        <w:rPr>
          <w:rtl w:val="true"/>
          <w:lang w:val="en-US" w:eastAsia="en-US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ك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ث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46</w:t>
      </w:r>
      <w:r>
        <w:rPr>
          <w:rtl w:val="true"/>
          <w:lang w:val="en-US" w:eastAsia="en-US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2</w:t>
      </w:r>
      <w:r>
        <w:rPr>
          <w:rtl w:val="true"/>
          <w:lang w:val="en-US"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ا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آمد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41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اقتص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غزال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04</w:t>
      </w:r>
      <w:r>
        <w:rPr>
          <w:rtl w:val="true"/>
          <w:lang w:val="en-US" w:eastAsia="en-US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ا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قاض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جبّار</w:t>
      </w:r>
      <w:r>
        <w:rPr>
          <w:lang w:val="en-US" w:eastAsia="en-US"/>
        </w:rPr>
        <w:t>1/73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51</w:t>
      </w:r>
      <w:r>
        <w:rPr>
          <w:rtl w:val="true"/>
          <w:lang w:val="en-US" w:eastAsia="en-US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2</w:t>
      </w:r>
      <w:r>
        <w:rPr>
          <w:rtl w:val="true"/>
          <w:lang w:val="en-US" w:eastAsia="en-US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5</w:t>
      </w:r>
      <w:r>
        <w:rPr>
          <w:rtl w:val="true"/>
          <w:lang w:val="en-US" w:eastAsia="en-U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وطي</w:t>
      </w:r>
      <w:r>
        <w:rPr>
          <w:lang w:val="en-US" w:eastAsia="en-US"/>
        </w:rPr>
        <w:t>2/6</w:t>
      </w:r>
      <w:r>
        <w:rPr>
          <w:rtl w:val="true"/>
          <w:lang w:val="en-US" w:eastAsia="en-US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سه</w:t>
      </w:r>
      <w:r>
        <w:rPr>
          <w:rtl w:val="true"/>
          <w:lang w:val="en-US" w:eastAsia="en-US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ه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رفان</w:t>
      </w:r>
      <w:r>
        <w:rPr>
          <w:lang w:val="en-US" w:eastAsia="en-US"/>
        </w:rPr>
        <w:t>2/18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83</w:t>
      </w:r>
      <w:r>
        <w:rPr>
          <w:rtl w:val="true"/>
          <w:lang w:val="en-US" w:eastAsia="en-US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تحف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ه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توح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7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خر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ه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75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عقيد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سلام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أخلا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دكتو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ض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ل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ازي،</w:t>
      </w:r>
      <w:r>
        <w:rPr>
          <w:rFonts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محمّ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ست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أحم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صا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8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0</w:t>
      </w:r>
      <w:r>
        <w:rPr>
          <w:rtl w:val="true"/>
          <w:lang w:val="en-US" w:eastAsia="en-US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lang w:val="en-US" w:eastAsia="en-US"/>
        </w:rPr>
        <w:t>1/470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71</w:t>
      </w:r>
      <w:r>
        <w:rPr>
          <w:rtl w:val="true"/>
          <w:lang w:val="en-US"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خلاص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3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35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إكلي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lang w:val="en-US" w:eastAsia="en-US"/>
        </w:rPr>
        <w:t>2/2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3</w:t>
      </w:r>
      <w:r>
        <w:rPr>
          <w:rtl w:val="true"/>
          <w:lang w:val="en-US" w:eastAsia="en-US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ص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صواعق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رسلة</w:t>
      </w:r>
      <w:r>
        <w:rPr>
          <w:lang w:val="en-US" w:eastAsia="en-US"/>
        </w:rPr>
        <w:t>1/15</w:t>
      </w:r>
      <w:r>
        <w:rPr>
          <w:rtl w:val="true"/>
          <w:lang w:val="en-US" w:eastAsia="en-US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مان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دّ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نبهاني</w:t>
      </w:r>
      <w:r>
        <w:rPr>
          <w:lang w:val="en-US" w:eastAsia="en-US"/>
        </w:rPr>
        <w:t>1/460</w:t>
      </w:r>
      <w:r>
        <w:rPr>
          <w:rtl w:val="true"/>
          <w:lang w:val="en-US" w:eastAsia="en-US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ي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بخار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حه</w:t>
      </w:r>
      <w:r>
        <w:rPr>
          <w:lang w:val="en-US" w:eastAsia="en-US"/>
        </w:rPr>
        <w:t>13/403</w:t>
      </w:r>
      <w:r>
        <w:rPr>
          <w:rtl w:val="true"/>
          <w:lang w:val="en-US" w:eastAsia="en-US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إتقا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لسيوطي</w:t>
      </w:r>
      <w:r>
        <w:rPr>
          <w:lang w:val="en-US" w:eastAsia="en-US"/>
        </w:rPr>
        <w:t>2/706</w:t>
      </w:r>
      <w:r>
        <w:rPr>
          <w:rtl w:val="true"/>
          <w:lang w:val="en-US" w:eastAsia="en-US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2</w:t>
      </w:r>
      <w:r>
        <w:rPr>
          <w:rtl w:val="true"/>
          <w:lang w:val="en-US" w:eastAsia="en-US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13</w:t>
      </w:r>
      <w:r>
        <w:rPr>
          <w:rtl w:val="true"/>
          <w:lang w:val="en-US" w:eastAsia="en-US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اً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م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ب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يمية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رسائ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بر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/45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53</w:t>
      </w:r>
      <w:r>
        <w:rPr>
          <w:rtl w:val="true"/>
          <w:lang w:val="en-US" w:eastAsia="en-US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صد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ف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/454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55</w:t>
      </w:r>
      <w:r>
        <w:rPr>
          <w:rtl w:val="true"/>
          <w:lang w:val="en-US" w:eastAsia="en-US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4</w:t>
      </w:r>
      <w:r>
        <w:rPr>
          <w:rtl w:val="true"/>
          <w:lang w:val="en-US" w:eastAsia="en-US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عتقا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1</w:t>
      </w:r>
      <w:r>
        <w:rPr>
          <w:rtl w:val="true"/>
          <w:lang w:val="en-US" w:eastAsia="en-US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حديد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كتا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ذك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دع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قم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713</w:t>
      </w:r>
      <w:r>
        <w:rPr>
          <w:rtl w:val="true"/>
          <w:lang w:val="en-US" w:eastAsia="en-US"/>
        </w:rPr>
        <w:t>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/2084</w:t>
      </w:r>
      <w:r>
        <w:rPr>
          <w:rtl w:val="true"/>
          <w:lang w:val="en-US" w:eastAsia="en-US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أسماء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لصفات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400</w:t>
      </w:r>
      <w:r>
        <w:rPr>
          <w:rtl w:val="true"/>
          <w:lang w:val="en-US" w:eastAsia="en-US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ر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كفف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ية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97</w:t>
      </w:r>
      <w:r>
        <w:rPr>
          <w:rtl w:val="true"/>
          <w:lang w:val="en-US" w:eastAsia="en-US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ظ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رح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طحاوية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254</w:t>
      </w:r>
      <w:r>
        <w:rPr>
          <w:rtl w:val="true"/>
          <w:lang w:val="en-US" w:eastAsia="en-US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7</w:t>
      </w:r>
      <w:r>
        <w:rPr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50</w:t>
      </w:r>
      <w:r>
        <w:rPr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</w:t>
      </w:r>
      <w:r>
        <w:rPr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10</w:t>
      </w:r>
      <w:r>
        <w:rPr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6</w:t>
      </w:r>
      <w:r>
        <w:rPr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5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22</w:t>
      </w:r>
      <w:r>
        <w:rPr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63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/>
        <w:t>1/5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8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4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/4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75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521</w:t>
      </w:r>
      <w:r>
        <w:rPr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49</w:t>
      </w:r>
      <w:r>
        <w:rPr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/>
        <w:t>5/101</w:t>
      </w:r>
      <w:r>
        <w:rPr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6</w:t>
      </w:r>
      <w:r>
        <w:rPr>
          <w:rtl w:val="true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3</w:t>
      </w:r>
      <w:r>
        <w:rPr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3</w:t>
      </w:r>
      <w:r>
        <w:rPr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/>
        <w:t>1/112</w:t>
      </w:r>
      <w:r>
        <w:rPr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7</w:t>
      </w:r>
      <w:r>
        <w:rPr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-</w:t>
      </w:r>
      <w:r>
        <w:rPr/>
        <w:t>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س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/>
        <w:t>2/217</w:t>
      </w:r>
      <w:r>
        <w:rPr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4</w:t>
      </w:r>
      <w:r>
        <w:rPr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5/402</w:t>
      </w:r>
      <w:r>
        <w:rPr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/>
        <w:t>2/254</w:t>
      </w:r>
      <w:r>
        <w:rPr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/>
        <w:t>2/257</w:t>
      </w:r>
      <w:r>
        <w:rPr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57</w:t>
      </w:r>
      <w:r>
        <w:rPr>
          <w:rtl w:val="true"/>
        </w:rPr>
        <w:t>-</w:t>
      </w:r>
      <w:r>
        <w:rPr/>
        <w:t>258</w:t>
      </w:r>
      <w:r>
        <w:rPr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3</w:t>
      </w:r>
      <w:r>
        <w:rPr>
          <w:rtl w:val="true"/>
        </w:rPr>
        <w:t>.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6</w:t>
      </w:r>
      <w:r>
        <w:rPr>
          <w:rtl w:val="true"/>
        </w:rPr>
        <w:t>.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826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89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504</w:t>
      </w:r>
      <w:r>
        <w:rPr>
          <w:rtl w:val="true"/>
        </w:rPr>
        <w:t>.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9</w:t>
      </w:r>
      <w:r>
        <w:rPr>
          <w:rtl w:val="true"/>
        </w:rPr>
        <w:t>.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7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/>
        <w:t>4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.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/>
        <w:t>6/121</w:t>
      </w:r>
      <w:r>
        <w:rPr>
          <w:rtl w:val="true"/>
        </w:rPr>
        <w:t>-</w:t>
      </w:r>
      <w:r>
        <w:rPr/>
        <w:t>122</w:t>
      </w:r>
      <w:r>
        <w:rPr>
          <w:rtl w:val="true"/>
        </w:rPr>
        <w:t>.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.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45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8/188</w:t>
      </w:r>
      <w:r>
        <w:rPr>
          <w:rtl w:val="true"/>
        </w:rPr>
        <w:t>.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37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8/11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/85</w:t>
      </w:r>
      <w:r>
        <w:rPr>
          <w:rtl w:val="true"/>
        </w:rPr>
        <w:t>.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50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/>
        <w:t>11/357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67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4/2065</w:t>
      </w:r>
      <w:r>
        <w:rPr>
          <w:rtl w:val="true"/>
        </w:rPr>
        <w:t>.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98</w:t>
      </w:r>
      <w:r>
        <w:rPr>
          <w:rtl w:val="true"/>
        </w:rPr>
        <w:t>-</w:t>
      </w:r>
      <w:r>
        <w:rPr/>
        <w:t>501</w:t>
      </w:r>
      <w:r>
        <w:rPr>
          <w:rtl w:val="true"/>
        </w:rPr>
        <w:t>.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02</w:t>
      </w:r>
      <w:r>
        <w:rPr>
          <w:rtl w:val="true"/>
        </w:rPr>
        <w:t>.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-2337435</wp:posOffset>
              </wp:positionH>
              <wp:positionV relativeFrom="paragraph">
                <wp:posOffset>-660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2pt;mso-position-vertical-relative:text;margin-left:-1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2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left="0" w:right="0" w:hanging="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2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2"/>
      <w:jc w:val="center"/>
      <w:outlineLvl w:val="7"/>
    </w:pPr>
    <w:rPr>
      <w:b/>
      <w:bCs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7:31:00Z</dcterms:created>
  <dc:creator>sys5</dc:creator>
  <dc:description/>
  <dc:language>en-US</dc:language>
  <cp:lastModifiedBy>sys5</cp:lastModifiedBy>
  <dcterms:modified xsi:type="dcterms:W3CDTF">2003-03-16T06:54:00Z</dcterms:modified>
  <cp:revision>26</cp:revision>
  <dc:subject/>
  <dc:title>المبحث الثاني</dc:title>
</cp:coreProperties>
</file>