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</w:tblGrid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سابع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ق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ّ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ّ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ر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ا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ا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و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د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ئش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ك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ي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س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ع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تفق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ح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صد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ث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غ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جل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غ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سا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ؤمن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يل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حص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اي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ض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ظم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هت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ب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ا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ص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ر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أل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قلّ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عتقاد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ض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ثبا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مؤمن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وثاني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من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عتزل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ع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وار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مامي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4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ستد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نق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فني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ن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ذهب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ط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يضا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دل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ح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ال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ؤمن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ربّ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بصار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أبصا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ر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ر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ن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lang w:val="en-US" w:eastAsia="en-US"/>
              </w:rPr>
              <w:t>1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ُجُوه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وْمَئِذ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نَاضِرَة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ِ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نَاظِرَة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ص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ظ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ض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فا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حريف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ضع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م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نتظ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مئ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اض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ثو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تظر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د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ر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ص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ر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وص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ص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عت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ف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نْظُر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أِبِ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َيْف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خُلِقَتْ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9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نتظ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نْظُر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صَيْحَة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حِدَةً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1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عط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رح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نْظُ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يْهِمْ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11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نْظُر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يْ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نَظَر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مَغْشِي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يْ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مَوْت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1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ِ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نَاظِرَة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عتبا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عتبا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ضطرا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نتظ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نتظا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نتظ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نغي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كدي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رج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ر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ش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ن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ذ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ع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ط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يش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ع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كن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و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د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ط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با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ت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طو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بال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ِ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نَاظِرَة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عتبا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imes New Roman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عنا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ين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َد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نَر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قَلُّب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ْه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سَّمَاء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13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ل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ح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ِ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نَاظِرَة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نتظ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رو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نتظ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نْظُر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صَيْحَة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حِدَةً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14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نتظا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عط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رح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عطف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لقه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قس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لاث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س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ا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س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ِ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نَاظِرَة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ائ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و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ّ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اظ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و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ِهَا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ر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اظ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زي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ج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1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ي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عما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ع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يغ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خت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ر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ا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عين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lang w:val="en-US" w:eastAsia="en-US"/>
              </w:rPr>
              <w:t>2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ك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ي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رِن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ظُر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يْ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رَان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َكِن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نْظُر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جَبَ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إِن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سْتَقَر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كَان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سَوْف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رَانِي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1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فيها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1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ض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ضم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ئ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فا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أبص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ا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رِن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ظُر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يْك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نبي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لب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ل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ص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ص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سل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أ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ّ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تح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ا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أ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حيل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ئز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: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إِن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سْتَقَر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كَان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سَوْف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رَانِي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د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ق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د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رآ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ؤمن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ئ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رَانِي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ض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1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وثاني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ف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نبي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صم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حي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ل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طل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واز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ض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ر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قر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ق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رآ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وا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ربّ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فا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بالإضا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رَانِي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lang w:val="en-US" w:eastAsia="en-US"/>
              </w:rPr>
              <w:t>3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شَاء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ِي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َدَي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زِيد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19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ِ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حْسَن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حُسْن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زِيَادَة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2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زي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ا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ر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ا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زي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رؤ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و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imes New Roman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َدَي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زِيد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ِ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حْسَن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حُسْن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زِيَادَة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ا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ذ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اب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ذ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ا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زي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نت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أبصا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2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ه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نودوا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جنة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ك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وعداً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روه؛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قولون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هو؟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ل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بيض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جوهنا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يزحزح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نار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يدخل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جنة؟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كشف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حجا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نظر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و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عطاه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شيئاً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ح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يه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ر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ِ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حْسَن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حُسْن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زِيَادَة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2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زي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ر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د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ذي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م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اب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ع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ي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ب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ت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ابعين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2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ا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ُدْرِك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أَبْصَا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ُدْرِك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أَبْصَار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2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ر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در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حاط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ج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ُدْرِك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أَبْصَار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 xml:space="preserve">}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در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ص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ؤمن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در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ص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افر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طلق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َ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نّ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ِ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وْمَئِذ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َمَحْجُوبُون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2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ق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ف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ج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ؤمن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ف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ج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ي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و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ؤمن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ُجُوه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وْمَئِذٍ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ي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ا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وصف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نَاضِرَة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ِ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نَاظِرَة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س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ض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ع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ت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م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مط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ن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در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در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حاط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مرئ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ر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ا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2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ب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علو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ا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شتم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ار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تج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از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لوس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اء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از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ر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لال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ئ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مد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ُدْرِك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أَبْصَار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د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ل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د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را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روائ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طع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د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و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ت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ُدْرِك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أَبْصَار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ف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د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ف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د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ُدْرِك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أَبْصَار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ف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ئ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متن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حينئ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د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ظ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شي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ئ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بص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درا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ام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د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ظ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ئ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ت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2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ي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وا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ج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فا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ر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ر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لطف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لت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ت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ط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ط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وا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متناع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مد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عل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د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أوص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بوت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د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ب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د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مدح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ومية،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ُدْرِك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أَبْصَار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ظم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عظم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ا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در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حاط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شي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ائ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لَ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رَاء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جَمْعَان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صْحَاب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ُوس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ن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َمُدْرَك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َ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َّ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…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2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ُدْرِك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أَبْصَار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ر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2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خ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ا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و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فسر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در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إحاط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توات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lang w:val="en-US" w:eastAsia="en-US"/>
              </w:rPr>
              <w:t>1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ري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اس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و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ا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ّ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امة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مار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قم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بد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دون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سحاب؟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و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ارسو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مار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دونه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سحاب؟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وا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ارسو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إنك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رون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كذلك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3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lang w:val="en-US" w:eastAsia="en-US"/>
              </w:rPr>
              <w:t>2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ر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لوس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نك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ستعرض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بّك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جل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ترون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ر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قم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ضام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ؤيته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ستطعت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غلبو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طلوع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قب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غروبه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افعلوا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3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lang w:val="en-US" w:eastAsia="en-US"/>
              </w:rPr>
              <w:t>3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د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ا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ّ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امة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مار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ظهير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صحواً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دونه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سحاب؟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ل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ارسو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ه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مار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ؤي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قم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بد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صحواً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حجاب؟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وا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مار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ؤيت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مار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3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ثي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وات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مث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قصا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تف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د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ن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لق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و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د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ذي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م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عو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تلف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لاف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ن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لف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أبص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لاف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ن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أبص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أبص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فق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تمع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3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د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صرا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إجم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ك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ك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فسه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ك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نتص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ر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وا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ه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ار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ك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ي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ديق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رك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ص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شايخ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لم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ي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ديث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وون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ؤمن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تنكرون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كرون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زيغ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سب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جائ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ج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و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فس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لف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د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ئ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ن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3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ث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ط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جت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س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جم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تأوّ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كا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ح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3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آث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وجه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وج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ؤوّل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ؤمن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ربّ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تف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وه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ه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ت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ض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ز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ف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زم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بو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ت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شرع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ط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ر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ضام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ؤيته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ض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ك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ت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ي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مخلوق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ضا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ك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علوك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36"/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ع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ل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ضام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ؤيته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ض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شد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ي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جتمع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رؤي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ض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ل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ع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فت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ضام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رؤي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ضم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تضام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اجتم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د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ظلم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ر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ات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ئ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و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بير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3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وج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نف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وائ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س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رو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أ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ذاق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اف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ي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نكش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ي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3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مام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ضامو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ضم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ته؛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شرع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غ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ضامو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خفي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حق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ح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هل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حق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ل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ج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جل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ر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حق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و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شهور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ضامو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شدي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ض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ض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هل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شد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ضامو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ضم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ط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ض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نض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ا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تم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را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ح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اؤ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رض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ئ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ا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ضم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ن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وجود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تن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س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قل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3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ط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ن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صوّ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حظ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صح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زم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ا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ملزو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ط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فس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را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ق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ناق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b/>
                <w:b/>
                <w:bCs/>
                <w:sz w:val="36"/>
                <w:szCs w:val="20"/>
                <w:lang w:val="en-US" w:eastAsia="en-US"/>
              </w:rPr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ثام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عباد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ض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ضا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ناو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غ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اي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ر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ألي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سماع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خا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ل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ي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شأن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ث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ض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د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ر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أل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ق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د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ب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ك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ص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ك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ا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و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دد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ك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غ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الت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برؤ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ي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ّ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بص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نطلق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جاج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م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حم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م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ن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أل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افق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ج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كتنف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اح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ي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ما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ي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ظن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اح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ل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حم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رؤ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عرف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زعم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نف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يت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ئ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خبرو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ا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حد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نف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م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ؤ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شر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4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ؤ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بر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ح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ّ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بر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ؤ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لائك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ت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س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ي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شرّ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4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شته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اس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ّ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تد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اب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ل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مش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أ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ت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ي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ش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ن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lang w:val="en-US" w:eastAsia="en-US"/>
              </w:rPr>
              <w:t>106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فح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دعو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ا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عت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4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د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شؤو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م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و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احب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حتض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كر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سند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اف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ل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شت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قي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قد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4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كس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لوق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د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ي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شر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4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عر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تبيّ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ا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ي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ز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ائك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ب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ص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ص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ن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وان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ض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د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ب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ّ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ر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شته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قابل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بر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وثاني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lang w:val="en-US" w:eastAsia="en-US"/>
              </w:rPr>
              <w:t>1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ّ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ب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ئيس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و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رقن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زعم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دب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ضطراريّ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حرك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تعش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ر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بض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رك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جا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ضاف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از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ض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ض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ص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lang w:val="en-US" w:eastAsia="en-US"/>
              </w:rPr>
              <w:t>2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ّ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ب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ب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تحا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يوان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لق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4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نا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تقر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ا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ق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مستد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ذَلِ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ُ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خَالِق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ُل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شَيْءٍ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4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دخ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ع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جَعَل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ِ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شُرَكَاء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خَلَق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َخَلْق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تَشَاب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خَلْق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يْهِمْ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4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ن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ي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عل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ع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ع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ل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كان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ت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د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ّ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خَلَق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عْمَلُون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4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ما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4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خان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ي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شر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ر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شيئ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شيئ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ا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شيئ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شَاء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شَاء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راد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ّ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ش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ئ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ء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ا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ض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ستد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خا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د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1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ب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شهو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افع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شيئ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ئ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ئ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أ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سن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ذ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ن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سن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ا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اب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ه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ص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وزاع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ف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و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ف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ي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ل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ع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نب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سح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براه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م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ت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ا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شيئ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ص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ض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د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ل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قْتُلُو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َك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َتَل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مَيْت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ذ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مَيْت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َك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مَى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أَ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زْرَعُون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نَحْ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زَّارِعُون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ي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ا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ل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ت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ر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زر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اشر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ا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فس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ؤ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م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جا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خ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اش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دث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ث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لق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رع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در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ي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دث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باشر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كسابهم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د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علوك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لخص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د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او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ب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د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غ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د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ر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شت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ه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عر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م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ك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ضا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اكتس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خترا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ادث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ل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يج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اقف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وّ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ختيا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ق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د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در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د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ختيار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ن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د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ار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بداع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حداث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كسو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عب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ك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س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ارن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در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راد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ثي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ف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او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وس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ب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جع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دث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ؤث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ب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ل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او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ائسة؛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ب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تيج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ل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ق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قول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ا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لاث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حو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اش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طف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فا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فس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ب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جب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ض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يج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اقش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ض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ب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ل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ب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لي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ه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أول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ب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ه…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ت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طل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ه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ب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لو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ن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ل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ح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ع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ي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تار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ي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ف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ت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س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ضاف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ضا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د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شيئ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رت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مم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ائ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ر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ائ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شيئ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ع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فع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ع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فعا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توجب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د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ذمّ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تط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تط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ِ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نَّاس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حِجّ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بَيْ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ن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سْتَطَاع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يْ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سَبِيلاً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2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شيئ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ع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ِ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شَاء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سْتَقِي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شَاء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شَاء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عَالَمِين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جَزَاء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َان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عْمَلُون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خا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شيئ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م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ا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ليك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ل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قْتُلُو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َك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َتَل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مَيْت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ذ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مَيْت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َك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مَى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ت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م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رج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ت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ص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لائك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لم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جا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تل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ع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ا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و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شرك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ط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ا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إشا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ا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ر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تح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م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شرك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ت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صا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رج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هو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لب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نتف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صا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ثبات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مَيْت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ذ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مَيْت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ح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َك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مَى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اب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ارج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سب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ع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إنب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وا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د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ارج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اعل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ضاف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أَ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زْرَعُون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نَحْ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زَّارِعُون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أنت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ير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رع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ح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ج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لك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حرثو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ر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ض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ط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فَرَأَي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حْرُثُون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در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رث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نب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ثي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ض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ح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ط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أ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س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ببا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جز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ر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ي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خ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رّ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شرّ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ع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ع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ثو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ق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و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ر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شقائ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يم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ا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علوك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ر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ص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ر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ف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ملون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يس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ا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غ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علم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دب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بوب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بط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ليف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ود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يس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غي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سو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ع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قاو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ث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عاق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جازا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عر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ثو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ق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ع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ج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ا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امل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ما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و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قاب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س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س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ع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ق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لم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ك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يتأ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ق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لم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ظ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اوز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ح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لق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خا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سابن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لك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ل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ُسْأَل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فْعَل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ُسْأَلُون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ا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صعلوك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ج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ض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قاد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ع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ل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ع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قاو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صاح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ام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ط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ف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و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ظ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ز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عب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خا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لما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ص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لو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أ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ر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صر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ل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ل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رج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أ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رّ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ص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أس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ص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رّ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ط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ر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س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ش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صالح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و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س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صالح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رو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ده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آخ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هي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يس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صال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تبط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أس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ص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جتها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س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ش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صال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نيا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و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ف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يا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نق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سا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جب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سا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يب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ذ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و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ك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رص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وك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جتها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ف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ع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تقض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ش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عاد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أق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وحي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ت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أس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و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ير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حج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رّ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الشرع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هتد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سلو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عا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ا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سلو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هد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ضا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تبط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أ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هد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ض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يا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د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جمو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حاديث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صب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ا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ام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زاغه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َ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ُزِغ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ُلُوبَ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َعْد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ذ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َدَيْتَنَا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دا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ثبت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زاغ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و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ضله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ظاه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هتد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ال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هت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ر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ض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ر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ض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ه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هد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ض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ر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هتد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ض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سب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هتد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ها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هتد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هْد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مُهْتَدِي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ؤث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ا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اف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ا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ع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شر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اح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طو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ختيار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ض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شيئ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ا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شيئ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ن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ثر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فع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صلا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صل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ع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ذكر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1"/>
              <w:spacing w:before="0" w:after="0"/>
              <w:ind w:left="0" w:right="0" w:firstLine="567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الخاتمة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2"/>
              <w:spacing w:lineRule="auto" w:line="240" w:before="0" w:after="0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بع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رض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ستفيض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مناقش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هادف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آر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إلهيّات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نته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ح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ذ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تك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اب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أين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وصل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د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تائ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جمل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أتي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  <w:r>
              <w:rPr>
                <w:rFonts w:cs="Tahoma"/>
                <w:szCs w:val="20"/>
                <w:rtl w:val="true"/>
              </w:rPr>
              <w:t xml:space="preserve"> - </w:t>
            </w:r>
            <w:r>
              <w:rPr>
                <w:rFonts w:cs="Tahoma"/>
                <w:szCs w:val="20"/>
                <w:rtl w:val="true"/>
              </w:rPr>
              <w:t>فسا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الت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ياس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اجتماعي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عد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أث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ا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لم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ان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ك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هما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ي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زده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زدهار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ظيماً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ت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ر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ص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عص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هض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ك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ب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فان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لم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ب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ش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محافظ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يه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  <w:r>
              <w:rPr>
                <w:rFonts w:cs="Tahoma"/>
                <w:szCs w:val="20"/>
                <w:rtl w:val="true"/>
              </w:rPr>
              <w:t xml:space="preserve"> - </w:t>
            </w:r>
            <w:r>
              <w:rPr>
                <w:rFonts w:cs="Tahoma"/>
                <w:szCs w:val="20"/>
                <w:rtl w:val="true"/>
              </w:rPr>
              <w:t>إ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د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يات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لم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ذ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ق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بكر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جل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د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ف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شاه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لماء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أكث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رحل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لم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ك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ث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ع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طلاع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ت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ثقافت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وف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نتاجه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  <w:r>
              <w:rPr>
                <w:rFonts w:cs="Tahoma"/>
                <w:szCs w:val="20"/>
                <w:rtl w:val="true"/>
              </w:rPr>
              <w:t xml:space="preserve"> - </w:t>
            </w:r>
            <w:r>
              <w:rPr>
                <w:rFonts w:cs="Tahoma"/>
                <w:szCs w:val="20"/>
                <w:rtl w:val="true"/>
              </w:rPr>
              <w:t>إ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ستدل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طريق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خالف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ث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سائ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طبي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ستدلال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Cs w:val="20"/>
              </w:rPr>
              <w:t>4</w:t>
            </w:r>
            <w:r>
              <w:rPr>
                <w:rFonts w:cs="Tahoma"/>
                <w:szCs w:val="20"/>
                <w:rtl w:val="true"/>
              </w:rPr>
              <w:t xml:space="preserve"> - </w:t>
            </w:r>
            <w:r>
              <w:rPr>
                <w:rFonts w:cs="Tahoma"/>
                <w:szCs w:val="20"/>
                <w:rtl w:val="true"/>
              </w:rPr>
              <w:t>إ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ختا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ستدلا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جو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طريق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رآ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كر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م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تف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إلاّ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ف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صحا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شاع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ستدل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الجواه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أعراض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دو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ا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زاعم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ح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ستدل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أ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ظر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استدل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شرع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أيد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طريق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براه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بين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خالف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مذه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فسا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صور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طريق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براه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  <w:r>
              <w:rPr>
                <w:rFonts w:cs="Tahoma"/>
                <w:szCs w:val="20"/>
                <w:rtl w:val="true"/>
              </w:rPr>
              <w:t xml:space="preserve"> - </w:t>
            </w:r>
            <w:r>
              <w:rPr>
                <w:rFonts w:cs="Tahoma"/>
                <w:szCs w:val="20"/>
                <w:rtl w:val="true"/>
              </w:rPr>
              <w:t>إ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تف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جمي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تعل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أسم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طريق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ثباتها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عد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صرها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صلت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ال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اّ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ن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وافق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ه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س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سم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م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أ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بعض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ك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اّ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ن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خت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التفص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ذ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رتضا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شيخ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إس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ب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يم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رحم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و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لج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اّ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ستفسا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س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سم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غير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إلاّ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الإطلا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حيح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واف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أد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شرع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س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لمسمى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  <w:r>
              <w:rPr>
                <w:rFonts w:cs="Tahoma"/>
                <w:szCs w:val="20"/>
                <w:rtl w:val="true"/>
              </w:rPr>
              <w:t xml:space="preserve"> - </w:t>
            </w:r>
            <w:r>
              <w:rPr>
                <w:rFonts w:cs="Tahoma"/>
                <w:szCs w:val="20"/>
                <w:rtl w:val="true"/>
              </w:rPr>
              <w:t>إ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تف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طريق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قس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أش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صو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قس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تكلم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ث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ات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شم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قس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</w:rPr>
              <w:t>7</w:t>
            </w:r>
            <w:r>
              <w:rPr>
                <w:rFonts w:cs="Tahoma"/>
                <w:szCs w:val="20"/>
                <w:rtl w:val="true"/>
              </w:rPr>
              <w:t xml:space="preserve"> - </w:t>
            </w:r>
            <w:r>
              <w:rPr>
                <w:rFonts w:cs="Tahoma"/>
                <w:szCs w:val="20"/>
                <w:rtl w:val="true"/>
              </w:rPr>
              <w:t>إ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تف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ثب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قل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نوعي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طريق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ستدل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إثبات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</w:rPr>
              <w:t>8</w:t>
            </w:r>
            <w:r>
              <w:rPr>
                <w:rFonts w:cs="Tahoma"/>
                <w:szCs w:val="20"/>
                <w:rtl w:val="true"/>
              </w:rPr>
              <w:t xml:space="preserve"> - </w:t>
            </w:r>
            <w:r>
              <w:rPr>
                <w:rFonts w:cs="Tahoma"/>
                <w:szCs w:val="20"/>
                <w:rtl w:val="true"/>
              </w:rPr>
              <w:t>عد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وافقت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حل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واد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ذ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معن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–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بحا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يفع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ت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ش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ي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شاء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قد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جمي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ذ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قل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عد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دو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شي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أوضح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حيح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ه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أ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ديم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ادث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آحاد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</w:rPr>
              <w:t>9</w:t>
            </w:r>
            <w:r>
              <w:rPr>
                <w:rFonts w:cs="Tahoma"/>
                <w:szCs w:val="20"/>
                <w:rtl w:val="true"/>
              </w:rPr>
              <w:t xml:space="preserve"> - </w:t>
            </w:r>
            <w:r>
              <w:rPr>
                <w:rFonts w:cs="Tahoma"/>
                <w:szCs w:val="20"/>
                <w:rtl w:val="true"/>
              </w:rPr>
              <w:t>مخالفت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ف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سلس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واد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جان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اض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ل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أينا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حدو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فع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قلية</w:t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إلاّ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ن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ين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خطأ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ه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ي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صح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ذه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ائ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ع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ري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زل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أبداً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</w:rPr>
              <w:t>10</w:t>
            </w:r>
            <w:r>
              <w:rPr>
                <w:rFonts w:cs="Tahoma"/>
                <w:szCs w:val="20"/>
                <w:rtl w:val="true"/>
              </w:rPr>
              <w:t xml:space="preserve"> - </w:t>
            </w:r>
            <w:r>
              <w:rPr>
                <w:rFonts w:cs="Tahoma"/>
                <w:szCs w:val="20"/>
                <w:rtl w:val="true"/>
              </w:rPr>
              <w:t>إ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ف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ثبت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ذ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خبر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خالف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أو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ها</w:t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حي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ثب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يد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وج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عين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أوّ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و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</w:rPr>
              <w:t>11</w:t>
            </w:r>
            <w:r>
              <w:rPr>
                <w:rFonts w:cs="Tahoma"/>
                <w:szCs w:val="20"/>
                <w:rtl w:val="true"/>
              </w:rPr>
              <w:t xml:space="preserve"> - </w:t>
            </w:r>
            <w:r>
              <w:rPr>
                <w:rFonts w:cs="Tahoma"/>
                <w:szCs w:val="20"/>
                <w:rtl w:val="true"/>
              </w:rPr>
              <w:t>مخالفت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فع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خبرية</w:t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حي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ه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أو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عضها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تفويض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عض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آخر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زاعم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فويض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وض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ذه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و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ين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سا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س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فويض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تأو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بين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ذه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إثب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قي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جمي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ثبات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أو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فويض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شبيه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</w:rPr>
              <w:t>12</w:t>
            </w:r>
            <w:r>
              <w:rPr>
                <w:rFonts w:cs="Tahoma"/>
                <w:szCs w:val="20"/>
                <w:rtl w:val="true"/>
              </w:rPr>
              <w:t xml:space="preserve"> - </w:t>
            </w:r>
            <w:r>
              <w:rPr>
                <w:rFonts w:cs="Tahoma"/>
                <w:szCs w:val="20"/>
                <w:rtl w:val="true"/>
              </w:rPr>
              <w:t>إ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خت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جمي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تعل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صف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ك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ثبتها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ك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فس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د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أ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د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ر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و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أ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عن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حد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اقشت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جمي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سائ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بين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خط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ه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صح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ذه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وبين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أ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ذه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صحا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شاعر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قيق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ذهب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رآ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خت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ذه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عتز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اّ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نفي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ك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رآ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ذ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قرأ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قيقي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</w:rPr>
              <w:t>13</w:t>
            </w:r>
            <w:r>
              <w:rPr>
                <w:rFonts w:cs="Tahoma"/>
                <w:szCs w:val="20"/>
                <w:rtl w:val="true"/>
              </w:rPr>
              <w:t xml:space="preserve"> - </w:t>
            </w:r>
            <w:r>
              <w:rPr>
                <w:rFonts w:cs="Tahoma"/>
                <w:szCs w:val="20"/>
                <w:rtl w:val="true"/>
              </w:rPr>
              <w:t>اتفاق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تعل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مسأ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رؤي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إثبات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لمؤمن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يامة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إلاّ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خالف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نف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جه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ستدل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حدي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رؤية</w:t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و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ين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سا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ستدلا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صح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ستدل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</w:rPr>
              <w:t>15</w:t>
            </w:r>
            <w:r>
              <w:rPr>
                <w:rFonts w:cs="Tahoma"/>
                <w:szCs w:val="20"/>
                <w:rtl w:val="true"/>
              </w:rPr>
              <w:t xml:space="preserve"> - </w:t>
            </w:r>
            <w:r>
              <w:rPr>
                <w:rFonts w:cs="Tahoma"/>
                <w:szCs w:val="20"/>
                <w:rtl w:val="true"/>
              </w:rPr>
              <w:t>إ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عد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أث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د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ب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عل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بين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واف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شاع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ائل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الكسب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ذ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قيق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يخا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قول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تأث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د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ب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عله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</w:rPr>
              <w:t>16</w:t>
            </w:r>
            <w:r>
              <w:rPr>
                <w:rFonts w:cs="Tahoma"/>
                <w:szCs w:val="20"/>
                <w:rtl w:val="true"/>
              </w:rPr>
              <w:t xml:space="preserve"> - </w:t>
            </w:r>
            <w:r>
              <w:rPr>
                <w:rFonts w:cs="Tahoma"/>
                <w:szCs w:val="20"/>
                <w:rtl w:val="true"/>
              </w:rPr>
              <w:t>إ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ن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أث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سبا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سبباتها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ذه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شاعر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ين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سا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رأ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يض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مخالفت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لنصوص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شرع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ثبت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ذلك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وأخيراً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إنن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قر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ن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ع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مارس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طوي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قراء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تكلم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كت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ذه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ذ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ج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ك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طري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س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قر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ب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قيد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تزام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منه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وحي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أ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اه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تكلم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إ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ش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غ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ك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ذ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بع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كث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فض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تا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سن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سوله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ل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دع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لتز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تمس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أهدا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قيد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اف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ابع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ع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ا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وحي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و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ر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ص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هاد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و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بيل</w:t>
            </w:r>
            <w:r>
              <w:rPr>
                <w:rFonts w:cs="Tahoma"/>
                <w:szCs w:val="20"/>
                <w:rtl w:val="true"/>
              </w:rPr>
              <w:t xml:space="preserve">.. </w:t>
            </w:r>
            <w:r>
              <w:rPr>
                <w:rFonts w:cs="Tahoma"/>
                <w:szCs w:val="20"/>
                <w:rtl w:val="true"/>
              </w:rPr>
              <w:t>وص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بين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حم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آ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صح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سلم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2552" w:right="2552" w:gutter="0" w:header="2835" w:top="2891" w:footer="0" w:bottom="2722"/>
      <w:pgNumType w:start="2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الطحا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51</w:t>
      </w:r>
      <w:r>
        <w:rPr>
          <w:rFonts w:cs="Tahoma"/>
          <w:szCs w:val="20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8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ق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ب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شر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يز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فقوداً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(</w:t>
      </w:r>
      <w:r>
        <w:rPr>
          <w:rFonts w:cs="Tahoma"/>
          <w:szCs w:val="20"/>
        </w:rPr>
        <w:t>98</w:t>
      </w:r>
      <w:r>
        <w:rPr>
          <w:rFonts w:cs="Tahoma"/>
          <w:szCs w:val="20"/>
          <w:rtl w:val="true"/>
        </w:rPr>
        <w:t xml:space="preserve">) </w:t>
      </w:r>
      <w:r>
        <w:rPr>
          <w:rFonts w:cs="Tahoma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حث</w:t>
      </w:r>
      <w:r>
        <w:rPr>
          <w:rFonts w:cs="Tahoma"/>
          <w:szCs w:val="20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طحا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42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مقال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سلامي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أشعري</w:t>
      </w:r>
      <w:r>
        <w:rPr>
          <w:rFonts w:cs="Tahoma"/>
          <w:szCs w:val="20"/>
        </w:rPr>
        <w:t>1/238</w:t>
      </w:r>
      <w:r>
        <w:rPr>
          <w:rFonts w:cs="Tahoma"/>
          <w:szCs w:val="20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5</w:t>
      </w:r>
      <w:r>
        <w:rPr>
          <w:rFonts w:cs="Tahoma"/>
          <w:szCs w:val="20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قيا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3</w:t>
      </w:r>
      <w:r>
        <w:rPr>
          <w:rFonts w:cs="Tahoma"/>
          <w:szCs w:val="20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9</w:t>
      </w:r>
      <w:r>
        <w:rPr>
          <w:rFonts w:cs="Tahoma"/>
          <w:szCs w:val="20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ص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خمس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قاض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ب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بّ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45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ديو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ص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نيسابوري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04</w:t>
      </w:r>
      <w:r>
        <w:rPr>
          <w:rFonts w:cs="Tahoma"/>
          <w:szCs w:val="20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غاش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7</w:t>
      </w:r>
      <w:r>
        <w:rPr>
          <w:rFonts w:cs="Tahoma"/>
          <w:szCs w:val="20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ي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9</w:t>
      </w:r>
      <w:r>
        <w:rPr>
          <w:rFonts w:cs="Tahoma"/>
          <w:szCs w:val="20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م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7</w:t>
      </w:r>
      <w:r>
        <w:rPr>
          <w:rFonts w:cs="Tahoma"/>
          <w:szCs w:val="20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حمّ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0</w:t>
      </w:r>
      <w:r>
        <w:rPr>
          <w:rFonts w:cs="Tahoma"/>
          <w:szCs w:val="20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44</w:t>
      </w:r>
      <w:r>
        <w:rPr>
          <w:rFonts w:cs="Tahoma"/>
          <w:szCs w:val="20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ي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9</w:t>
      </w:r>
      <w:r>
        <w:rPr>
          <w:rFonts w:cs="Tahoma"/>
          <w:szCs w:val="20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5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46</w:t>
      </w:r>
      <w:r>
        <w:rPr>
          <w:rFonts w:cs="Tahoma"/>
          <w:szCs w:val="20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عرا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43</w:t>
      </w:r>
      <w:r>
        <w:rPr>
          <w:rFonts w:cs="Tahoma"/>
          <w:szCs w:val="20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ص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خمس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33</w:t>
      </w:r>
      <w:r>
        <w:rPr>
          <w:rFonts w:cs="Tahoma"/>
          <w:szCs w:val="20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7</w:t>
      </w:r>
      <w:r>
        <w:rPr>
          <w:rFonts w:cs="Tahoma"/>
          <w:szCs w:val="20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35</w:t>
      </w:r>
      <w:r>
        <w:rPr>
          <w:rFonts w:cs="Tahoma"/>
          <w:szCs w:val="20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يون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6</w:t>
      </w:r>
      <w:r>
        <w:rPr>
          <w:rFonts w:cs="Tahoma"/>
          <w:szCs w:val="20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7</w:t>
      </w:r>
      <w:r>
        <w:rPr>
          <w:rFonts w:cs="Tahoma"/>
          <w:szCs w:val="20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نفس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8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ر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ه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ي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97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/163</w:t>
      </w:r>
      <w:r>
        <w:rPr>
          <w:rFonts w:cs="Tahoma"/>
          <w:szCs w:val="20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نفس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9</w:t>
      </w:r>
      <w:r>
        <w:rPr>
          <w:rFonts w:cs="Tahoma"/>
          <w:szCs w:val="20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نع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03</w:t>
      </w:r>
      <w:r>
        <w:rPr>
          <w:rFonts w:cs="Tahoma"/>
          <w:szCs w:val="20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طفف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6</w:t>
      </w:r>
      <w:r>
        <w:rPr>
          <w:rFonts w:cs="Tahoma"/>
          <w:szCs w:val="20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7</w:t>
      </w:r>
      <w:r>
        <w:rPr>
          <w:rFonts w:cs="Tahoma"/>
          <w:szCs w:val="20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فس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خ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رازي</w:t>
      </w:r>
      <w:r>
        <w:rPr>
          <w:rFonts w:cs="Tahoma"/>
          <w:szCs w:val="20"/>
        </w:rPr>
        <w:t>13/125</w:t>
      </w:r>
      <w:r>
        <w:rPr>
          <w:rFonts w:cs="Tahoma"/>
          <w:szCs w:val="20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شعر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1</w:t>
      </w:r>
      <w:r>
        <w:rPr>
          <w:rFonts w:cs="Tahoma"/>
          <w:szCs w:val="20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ا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روا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إ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ل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فرا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ق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28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أ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لوس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و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عاني</w:t>
      </w:r>
      <w:r>
        <w:rPr>
          <w:rFonts w:cs="Tahoma"/>
          <w:szCs w:val="20"/>
        </w:rPr>
        <w:t>7/244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245</w:t>
      </w:r>
      <w:r>
        <w:rPr>
          <w:rFonts w:cs="Tahoma"/>
          <w:szCs w:val="20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1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توح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437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3/419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يما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99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/163</w:t>
      </w:r>
      <w:r>
        <w:rPr>
          <w:rFonts w:cs="Tahoma"/>
          <w:szCs w:val="20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0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توحي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434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3/419</w:t>
      </w:r>
      <w:r>
        <w:rPr>
          <w:rFonts w:cs="Tahoma"/>
          <w:szCs w:val="20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2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توح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حي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439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3/420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ي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حي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302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/167</w:t>
      </w:r>
      <w:r>
        <w:rPr>
          <w:rFonts w:cs="Tahoma"/>
          <w:szCs w:val="20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3</w:t>
      </w:r>
      <w:r>
        <w:rPr>
          <w:rFonts w:cs="Tahoma"/>
          <w:szCs w:val="20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ردّ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ه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دار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3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54</w:t>
      </w:r>
      <w:r>
        <w:rPr>
          <w:rFonts w:cs="Tahoma"/>
          <w:szCs w:val="20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نفس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4</w:t>
      </w:r>
      <w:r>
        <w:rPr>
          <w:rFonts w:cs="Tahoma"/>
          <w:szCs w:val="20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هو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س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حمّ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لي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حمّ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لي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وس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عجلي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ق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د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طي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حن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صعلوك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فت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نيسابور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تو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ن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04</w:t>
      </w:r>
      <w:r>
        <w:rPr>
          <w:rFonts w:cs="Tahoma"/>
          <w:szCs w:val="20"/>
          <w:rtl w:val="true"/>
        </w:rPr>
        <w:t>ه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تبي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ذ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فت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ساك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11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طبق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شافع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سبكي</w:t>
      </w:r>
      <w:r>
        <w:rPr>
          <w:rFonts w:cs="Tahoma"/>
          <w:szCs w:val="20"/>
        </w:rPr>
        <w:t>4/396</w:t>
      </w:r>
      <w:r>
        <w:rPr>
          <w:rFonts w:cs="Tahoma"/>
          <w:szCs w:val="20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1</w:t>
      </w:r>
      <w:r>
        <w:rPr>
          <w:rFonts w:cs="Tahoma"/>
          <w:szCs w:val="20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تاوى</w:t>
      </w:r>
      <w:r>
        <w:rPr>
          <w:rFonts w:cs="Tahoma"/>
          <w:szCs w:val="20"/>
        </w:rPr>
        <w:t>16/85</w:t>
      </w:r>
      <w:r>
        <w:rPr>
          <w:rFonts w:cs="Tahoma"/>
          <w:szCs w:val="20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تاوى</w:t>
      </w:r>
      <w:r>
        <w:rPr>
          <w:rFonts w:cs="Tahoma"/>
          <w:szCs w:val="20"/>
        </w:rPr>
        <w:t>16/85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86</w:t>
      </w:r>
      <w:r>
        <w:rPr>
          <w:rFonts w:cs="Tahoma"/>
          <w:szCs w:val="20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4</w:t>
      </w:r>
      <w:r>
        <w:rPr>
          <w:rFonts w:cs="Tahoma"/>
          <w:szCs w:val="20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نفسه</w:t>
      </w:r>
      <w:r>
        <w:rPr>
          <w:rFonts w:cs="Tahoma"/>
          <w:szCs w:val="20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تار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ه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معتز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جم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قاس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3</w:t>
      </w:r>
      <w:r>
        <w:rPr>
          <w:rFonts w:cs="Tahoma"/>
          <w:szCs w:val="20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1</w:t>
      </w:r>
      <w:r>
        <w:rPr>
          <w:rFonts w:cs="Tahoma"/>
          <w:szCs w:val="20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4</w:t>
      </w:r>
      <w:r>
        <w:rPr>
          <w:rFonts w:cs="Tahoma"/>
          <w:szCs w:val="20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طحا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31</w:t>
      </w:r>
      <w:r>
        <w:rPr>
          <w:rFonts w:cs="Tahoma"/>
          <w:szCs w:val="20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غاف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2</w:t>
      </w:r>
      <w:r>
        <w:rPr>
          <w:rFonts w:cs="Tahoma"/>
          <w:szCs w:val="20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رع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6</w:t>
      </w:r>
      <w:r>
        <w:rPr>
          <w:rFonts w:cs="Tahoma"/>
          <w:szCs w:val="20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96</w:t>
      </w:r>
      <w:r>
        <w:rPr>
          <w:rFonts w:cs="Tahoma"/>
          <w:szCs w:val="20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0</w:t>
      </w:r>
      <w:r>
        <w:rPr>
          <w:rFonts w:cs="Tahoma"/>
          <w:szCs w:val="20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نفس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8</w:t>
      </w:r>
      <w:r>
        <w:rPr>
          <w:rFonts w:cs="Tahoma"/>
          <w:szCs w:val="20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خل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فع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عب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7</w:t>
      </w:r>
      <w:r>
        <w:rPr>
          <w:rFonts w:cs="Tahoma"/>
          <w:szCs w:val="20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3</w:t>
      </w:r>
      <w:r>
        <w:rPr>
          <w:rFonts w:cs="Tahoma"/>
          <w:szCs w:val="20"/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نف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7</w:t>
      </w:r>
      <w:r>
        <w:rPr>
          <w:rFonts w:cs="Tahoma"/>
          <w:szCs w:val="20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واقع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4</w:t>
      </w:r>
      <w:r>
        <w:rPr>
          <w:rFonts w:cs="Tahoma"/>
          <w:szCs w:val="20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0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قض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ق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6</w:t>
      </w:r>
      <w:r>
        <w:rPr>
          <w:rFonts w:cs="Tahoma"/>
          <w:szCs w:val="20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1</w:t>
      </w:r>
      <w:r>
        <w:rPr>
          <w:rFonts w:cs="Tahoma"/>
          <w:szCs w:val="20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غا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ر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آم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07</w:t>
      </w:r>
      <w:r>
        <w:rPr>
          <w:rFonts w:cs="Tahoma"/>
          <w:szCs w:val="20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واق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رج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(</w:t>
      </w:r>
      <w:r>
        <w:rPr>
          <w:rFonts w:cs="Tahoma"/>
          <w:szCs w:val="20"/>
          <w:rtl w:val="true"/>
        </w:rPr>
        <w:t>مطل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لهيّات</w:t>
      </w:r>
      <w:r>
        <w:rPr>
          <w:rFonts w:cs="Tahoma"/>
          <w:szCs w:val="20"/>
          <w:rtl w:val="true"/>
        </w:rPr>
        <w:t xml:space="preserve">)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37</w:t>
      </w:r>
      <w:r>
        <w:rPr>
          <w:rFonts w:cs="Tahoma"/>
          <w:szCs w:val="20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نفسه</w:t>
      </w:r>
      <w:r>
        <w:rPr>
          <w:rFonts w:cs="Tahoma"/>
          <w:szCs w:val="20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ف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غل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ق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10</w:t>
      </w:r>
      <w:r>
        <w:rPr>
          <w:rFonts w:cs="Tahoma"/>
          <w:szCs w:val="20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واق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رج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302</w:t>
      </w:r>
      <w:r>
        <w:rPr>
          <w:rFonts w:cs="Tahoma"/>
          <w:szCs w:val="20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ل</w:t>
      </w:r>
      <w:r>
        <w:rPr>
          <w:rFonts w:cs="Times New Roman"/>
          <w:szCs w:val="20"/>
          <w:rtl w:val="true"/>
        </w:rPr>
        <w:t xml:space="preserve">  </w:t>
      </w:r>
      <w:r>
        <w:rPr>
          <w:rFonts w:cs="Tahoma"/>
          <w:szCs w:val="20"/>
          <w:rtl w:val="true"/>
        </w:rPr>
        <w:t>عم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97</w:t>
      </w:r>
      <w:r>
        <w:rPr>
          <w:rFonts w:cs="Tahoma"/>
          <w:szCs w:val="20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تكو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8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29</w:t>
      </w:r>
      <w:r>
        <w:rPr>
          <w:rFonts w:cs="Tahoma"/>
          <w:szCs w:val="20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حقا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4</w:t>
      </w:r>
      <w:r>
        <w:rPr>
          <w:rFonts w:cs="Tahoma"/>
          <w:szCs w:val="20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طحا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32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شف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غل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ق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12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رسا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قض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ق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ض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رسائ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كب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يمية</w:t>
      </w:r>
      <w:r>
        <w:rPr>
          <w:rFonts w:cs="Tahoma"/>
          <w:szCs w:val="20"/>
        </w:rPr>
        <w:t>2/93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94</w:t>
      </w:r>
      <w:r>
        <w:rPr>
          <w:rFonts w:cs="Tahoma"/>
          <w:szCs w:val="20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تاوى</w:t>
      </w:r>
      <w:r>
        <w:rPr>
          <w:rFonts w:cs="Tahoma"/>
          <w:szCs w:val="20"/>
        </w:rPr>
        <w:t>15/40</w:t>
      </w:r>
      <w:r>
        <w:rPr>
          <w:rFonts w:cs="Tahoma"/>
          <w:szCs w:val="20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جا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طبري</w:t>
      </w:r>
      <w:r>
        <w:rPr>
          <w:rFonts w:cs="Tahoma"/>
          <w:szCs w:val="20"/>
        </w:rPr>
        <w:t>27/198</w:t>
      </w:r>
      <w:r>
        <w:rPr>
          <w:rFonts w:cs="Tahoma"/>
          <w:szCs w:val="20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2</w:t>
      </w:r>
      <w:r>
        <w:rPr>
          <w:rFonts w:cs="Tahoma"/>
          <w:szCs w:val="20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3</w:t>
      </w:r>
      <w:r>
        <w:rPr>
          <w:rFonts w:cs="Tahoma"/>
          <w:szCs w:val="20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3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الآ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3</w:t>
      </w:r>
      <w:r>
        <w:rPr>
          <w:rFonts w:cs="Tahoma"/>
          <w:szCs w:val="20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ف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عل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7</w:t>
      </w:r>
      <w:r>
        <w:rPr>
          <w:rFonts w:cs="Tahoma"/>
          <w:szCs w:val="20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6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ق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قد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>: (</w:t>
      </w:r>
      <w:r>
        <w:rPr>
          <w:rFonts w:cs="Tahoma"/>
          <w:szCs w:val="20"/>
        </w:rPr>
        <w:t>387</w:t>
      </w:r>
      <w:r>
        <w:rPr>
          <w:rFonts w:cs="Tahoma"/>
          <w:szCs w:val="20"/>
          <w:rtl w:val="true"/>
        </w:rPr>
        <w:t xml:space="preserve">) </w:t>
      </w:r>
      <w:r>
        <w:rPr>
          <w:rFonts w:cs="Tahoma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حث</w:t>
      </w:r>
      <w:r>
        <w:rPr>
          <w:rFonts w:cs="Tahoma"/>
          <w:szCs w:val="20"/>
          <w:rtl w:val="true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مر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8</w:t>
      </w:r>
      <w:r>
        <w:rPr>
          <w:rFonts w:cs="Tahoma"/>
          <w:szCs w:val="20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6</w:t>
      </w:r>
      <w:r>
        <w:rPr>
          <w:rFonts w:cs="Tahoma"/>
          <w:szCs w:val="20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رو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كه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7</w:t>
      </w:r>
      <w:r>
        <w:rPr>
          <w:rFonts w:cs="Tahoma"/>
          <w:szCs w:val="20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شف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عل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ق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74</w:t>
      </w:r>
      <w:r>
        <w:rPr>
          <w:rFonts w:cs="Tahoma"/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-2337435</wp:posOffset>
              </wp:positionH>
              <wp:positionV relativeFrom="paragraph">
                <wp:posOffset>-6604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5.2pt;mso-position-vertical-relative:text;margin-left:-18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firstLine="72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2"/>
      <w:jc w:val="center"/>
      <w:outlineLvl w:val="1"/>
    </w:pPr>
    <w:rPr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2"/>
      <w:jc w:val="center"/>
      <w:outlineLvl w:val="2"/>
    </w:pPr>
    <w:rPr>
      <w:b/>
      <w:bCs/>
      <w:szCs w:val="40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30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283" w:right="0" w:firstLine="7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7:30:00Z</dcterms:created>
  <dc:creator>sys5</dc:creator>
  <dc:description/>
  <dc:language>en-US</dc:language>
  <cp:lastModifiedBy>sys5</cp:lastModifiedBy>
  <dcterms:modified xsi:type="dcterms:W3CDTF">2003-03-16T07:05:00Z</dcterms:modified>
  <cp:revision>4</cp:revision>
  <dc:subject/>
  <dc:title>الفصل السابع</dc:title>
</cp:coreProperties>
</file>