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ط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م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تُصْن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يْ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إِنّ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أَعْيُن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صْنَع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فُل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أَعْيُن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ج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أَعْيُن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ر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أعور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مسيح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و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يمن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أ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ب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طافية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خ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ي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خف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كم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أعور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شا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ذ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عو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عو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إثبا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صْنَع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فُلْ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أَعْيُن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يا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رؤ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لاء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قائص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ي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دا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اط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ل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ط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ك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ئ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خ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شا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قص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صا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ن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ع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له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ط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ص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صا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ي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ا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خا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ار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رى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قت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ف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ظي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ك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الف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ص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ين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أعور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عو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ما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ل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ا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لوه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ه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د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و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2"/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3"/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وث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جارح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ط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ه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س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ه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رد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ظم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تق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ز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ما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قو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ط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تها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ذهب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غ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و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لب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تع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ف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ع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و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ح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ع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ه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ضع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فتقار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ج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نز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تنز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فص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تد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ك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م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فصلّ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ل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س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س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ي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ع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بْلِيس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نَع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سْجُ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دَيّ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6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قَالَ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يَهُو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غْلُولَة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غُلّ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ْد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ُعِ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الُو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فا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جم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مؤمن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يام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هتم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قول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ستشفع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ريح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كان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ذ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أت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قول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لق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سج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لائكت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علّم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سم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شف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ّ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ريح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كان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...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حتج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وس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ه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لام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آ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بو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يبت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خرجت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صطفا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كلام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خط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لواح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تلوم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ضا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خلق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أرب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اماً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حج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حجّ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ر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لاث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شي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كت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تورا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غر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فردوس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غ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صا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شا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ص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ر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ص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دو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ر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ختص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ري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: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بْلِيس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نَع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سْجُ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دَيّ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ار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بعي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ع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شتر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ئ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ض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ت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ري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قد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ش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ما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ر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ر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قتض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ح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الصف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عتق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نَع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تَسْجُ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دَيّ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ضا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خص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ص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ض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ض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شتراك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ح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د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ول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و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وا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تل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ال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ط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ص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ض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ئ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خص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يّ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خص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ع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ص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ت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عمت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ح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ع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ط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ئ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ت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ق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ت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ري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قد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ش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ش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ض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آد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س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دَيّ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ف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سط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برا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ضي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شري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ي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ب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باش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ائ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جسم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طئ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ط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م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ش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سي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ما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وّ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م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ح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ح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ض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ض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خصي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س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قتض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ض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ر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ل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ض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ص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ذ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فَضْ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د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ُؤْت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شَاء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و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ر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عَمِل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يْدِي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نْعَام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فَوْ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يْدِيهِ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ظ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لاث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علي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...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ظ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د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ط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را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وا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ح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ب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عَمِل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يْدِي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رك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ص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دَيّ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ي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ب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سَّا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سَّارِق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فَاقْطَ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أَيْدِيَهُم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ه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صَغ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لُوبُكُم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باك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مِل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ْدِي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وك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د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مل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س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ك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سن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لغ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صا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ف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م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راح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آخ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آ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ل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ا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مه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ري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د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ز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وْ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ْدِيهِ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و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ر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مِل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ْدِي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عَام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 xml:space="preserve">}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وج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ز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ب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وض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ر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قي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ر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ز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كل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با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ن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ظاه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ح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و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ض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ريق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ع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عر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قَالَ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يَهُو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غْلُولَة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غُلّ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يْد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ُعِ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الُو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 xml:space="preserve">}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ل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خصي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ستطاع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ق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ن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ض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ي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غد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م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س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د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ل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ط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ّ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و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طئ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رد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ت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ْر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َرْض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جَمِي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بْضَت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مِين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سُبْحَا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تَعَا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ع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ُشْرِك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قَوّ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ع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قَاوِيلِ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أَخَذ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الْيَمِي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قَطَع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وَتِي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ب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يام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يطو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م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مي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لوك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مقسط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اب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و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م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حم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كلت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مي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عدل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كم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أهلي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وا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م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لأ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غيض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فق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ح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لنها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رأيت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ف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ذ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موا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لأرض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قص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مي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عرش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ماء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بيد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أخر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بض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رف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يخفض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ر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صدق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صدق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طي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طي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خذ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مين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مر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ترب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جبل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رب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و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صيل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ير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ج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ر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ا…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ج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…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قصو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ا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ت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رج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ل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ر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خذ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ب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س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س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ف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قتض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م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ير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اح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ن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ما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ص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مائ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ع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ق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غت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ب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ي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ط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ب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ف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ـ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ديـرها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ن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مِين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ه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سم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فن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أَخَذ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الْيَمِين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فن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ذها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2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ا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ن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اشر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را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قد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سر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كت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جم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بعيض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يي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د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حَق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دْر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.. 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فس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ا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صو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وي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را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ه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ضح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ل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ز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س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ك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ر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د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غي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ز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ر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ض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ك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ل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ح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ت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رج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م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خا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تا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ي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ي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خالق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طل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د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سن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ؤ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مِين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م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لأ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غيض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فق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ح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ي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لنهار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صفت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د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تي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صا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ظ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و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ط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صف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ي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ي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ع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وا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رض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ب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ج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زه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اج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ْر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َرْض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جَمِي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بْضَت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…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ص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و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صب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حمن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قل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صرفه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شاء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صر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لوب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ر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وب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طاعتك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ك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ب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ج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ن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ع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ز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را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فا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ا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دث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صدقو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كذبو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قولو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من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ز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ع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ض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ع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ك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جه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سب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صا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حَق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قَدْر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أَرْض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مِي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بْضَت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قِيَام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مِين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ُبْحَا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تَعَا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شْرِكُو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ك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يّ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كا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و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4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5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ط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ت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6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سب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ف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رتض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دم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ج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لغ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ط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رو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تها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س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دي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ا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ن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د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أ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تمع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غض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ض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ديد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زج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ف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ميم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لّ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رى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كا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ا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س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ر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ضر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ك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غض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كلّ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د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اج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ج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ئ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سال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ق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ر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ض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ك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حر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ي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ش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ائ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ان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را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ر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بد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ريع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حري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غ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ّه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س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م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ها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جتنا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ت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ح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قرا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كذي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بط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كذ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ميم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زج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صدي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سبا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أح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كذ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ع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مع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ذ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اح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ح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زا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ر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ض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وّ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واي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قوا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فع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قريرا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ث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ف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ف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ك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ك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د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ش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صا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وص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ث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ين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أوي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ح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قرا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صديق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ظه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مِين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 xml:space="preserve">}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و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از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اطب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سَّمَاو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طْوِيَّات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مِينِ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 xml:space="preserve">}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ه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ياص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ن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تخ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ت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ع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نص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غ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ع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ظه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ه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ز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ه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ن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ط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ند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حت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ب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ذ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ضا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ه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ل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د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د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ّ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و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صب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رحمن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ل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لك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ائ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صيص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ل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خواط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يراد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زو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ي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دّ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فع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ا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ا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ك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كن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عا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د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راد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ق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فس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9"/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إصبع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دف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د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حت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زاغ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قام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قل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لو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بّ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بي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ّ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ا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ظه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ف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ث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لث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ؤو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ي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عائ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امقل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لو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ّ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ب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دينك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زوا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ك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ل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مؤ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صبع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صابع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فو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ين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مت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ع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ثبيت؟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حت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أ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خ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فك؟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ل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روس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عمت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هن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ل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ص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أصابع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أيدي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بضا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ثا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وافق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تا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تشر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اد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لّ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ع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ح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نز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لا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ا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م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ط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حو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ر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ج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ن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ؤ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ع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ع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ؤ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ع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ك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سمائ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ّ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ات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ج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جر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ي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ات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ّ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ي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ح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ف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ري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تأوّ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ز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ج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8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وات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ّ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ان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وف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لا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ح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جراؤ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ت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ف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ط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ح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ط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ئ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ج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وات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وا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ط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ق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ريع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بط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ز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راج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8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ب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ع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و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ثا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ب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ع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يتض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بح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ا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Tahoma"/>
          <w:szCs w:val="20"/>
        </w:rPr>
      </w:pPr>
      <w:r>
        <w:rPr>
          <w:rFonts w:cs="Tahoma"/>
          <w:szCs w:val="20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ط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طو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و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7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ؤمنو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7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 </w:t>
      </w:r>
      <w:r>
        <w:rPr>
          <w:rFonts w:cs="Tahoma"/>
          <w:b/>
          <w:bCs/>
          <w:color w:val="008000"/>
          <w:sz w:val="36"/>
          <w:szCs w:val="20"/>
          <w:rtl w:val="true"/>
          <w:lang w:val="en-US" w:eastAsia="en-US"/>
        </w:rPr>
        <w:t>{</w:t>
      </w:r>
      <w:r>
        <w:rPr>
          <w:rFonts w:cs="Tahoma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>أَنِ</w:t>
      </w:r>
      <w:r>
        <w:rPr>
          <w:rFonts w:cs="Times New Roman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 xml:space="preserve"> </w:t>
      </w:r>
      <w:r>
        <w:rPr>
          <w:rFonts w:cs="Tahoma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>اصْنَعِ</w:t>
      </w:r>
      <w:r>
        <w:rPr>
          <w:rFonts w:cs="Times New Roman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 xml:space="preserve"> </w:t>
      </w:r>
      <w:r>
        <w:rPr>
          <w:rFonts w:cs="Tahoma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>الْفُلْكَ</w:t>
      </w:r>
      <w:r>
        <w:rPr>
          <w:rFonts w:cs="Times New Roman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 xml:space="preserve"> </w:t>
      </w:r>
      <w:r>
        <w:rPr>
          <w:rFonts w:cs="Tahoma"/>
          <w:b/>
          <w:b/>
          <w:bCs/>
          <w:color w:val="008000"/>
          <w:sz w:val="36"/>
          <w:sz w:val="36"/>
          <w:szCs w:val="20"/>
          <w:rtl w:val="true"/>
          <w:lang w:val="en-US" w:eastAsia="en-US"/>
        </w:rPr>
        <w:t>بِأَعْيُنِنَا</w:t>
      </w:r>
      <w:r>
        <w:rPr>
          <w:rFonts w:cs="Tahoma"/>
          <w:b/>
          <w:bCs/>
          <w:color w:val="008000"/>
          <w:sz w:val="36"/>
          <w:szCs w:val="20"/>
          <w:rtl w:val="true"/>
          <w:lang w:val="en-US" w:eastAsia="en-US"/>
        </w:rPr>
        <w:t>}</w:t>
      </w:r>
      <w:r>
        <w:rPr>
          <w:rFonts w:cs="Tahoma"/>
          <w:b/>
          <w:bCs/>
          <w:color w:val="008000"/>
          <w:sz w:val="36"/>
          <w:szCs w:val="20"/>
          <w:rtl w:val="true"/>
          <w:lang w:val="en-US" w:eastAsia="en-US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قم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4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2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407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وحيد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فص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اعتق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0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شرح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408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وحيد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اعتق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طبري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جرير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جا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يان</w:t>
      </w:r>
      <w:r>
        <w:rPr>
          <w:rFonts w:cs="Tahoma"/>
          <w:sz w:val="28"/>
          <w:szCs w:val="20"/>
          <w:lang w:val="en-US" w:eastAsia="en-US"/>
        </w:rPr>
        <w:t>12/33</w:t>
      </w:r>
      <w:r>
        <w:rPr>
          <w:rFonts w:cs="Tahoma"/>
          <w:sz w:val="28"/>
          <w:szCs w:val="20"/>
          <w:rtl w:val="true"/>
          <w:lang w:val="en-US" w:eastAsia="en-US"/>
        </w:rPr>
        <w:t>-</w:t>
      </w:r>
      <w:r>
        <w:rPr>
          <w:rFonts w:cs="Tahoma"/>
          <w:sz w:val="28"/>
          <w:szCs w:val="20"/>
          <w:lang w:val="en-US" w:eastAsia="en-US"/>
        </w:rPr>
        <w:t>34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إرش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جوين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55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أصو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بغداد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09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أسا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قدي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راز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2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شر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صو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خمس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قاض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جبّا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27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جر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يّ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ري</w:t>
      </w:r>
      <w:r>
        <w:rPr>
          <w:rFonts w:cs="Tahoma"/>
          <w:sz w:val="28"/>
          <w:szCs w:val="20"/>
          <w:lang w:val="en-US" w:eastAsia="en-US"/>
        </w:rPr>
        <w:t>13/39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خزيمة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دّ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دارمي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ثما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ع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ري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عني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ضم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جموع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قائ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سلف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0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نف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صد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06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قامو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حيط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2/97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سا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عر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4/61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>:</w:t>
      </w:r>
      <w:r>
        <w:rPr>
          <w:rFonts w:cs="Tahoma"/>
          <w:sz w:val="28"/>
          <w:szCs w:val="20"/>
          <w:lang w:val="en-US" w:eastAsia="en-US"/>
        </w:rPr>
        <w:t>4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قال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إسلاميين</w:t>
      </w:r>
      <w:r>
        <w:rPr>
          <w:rFonts w:cs="Tahoma"/>
          <w:sz w:val="28"/>
          <w:szCs w:val="20"/>
          <w:lang w:val="en-US" w:eastAsia="en-US"/>
        </w:rPr>
        <w:t>1/34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عليق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</w:t>
      </w:r>
      <w:r>
        <w:rPr>
          <w:rFonts w:cs="Tahoma"/>
          <w:sz w:val="28"/>
          <w:sz w:val="28"/>
          <w:szCs w:val="20"/>
          <w:lang w:val="en-US" w:eastAsia="en-US"/>
        </w:rPr>
        <w:t>٧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بيهق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4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5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تف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يه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ر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410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13/392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22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1/18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8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تف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يضاً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515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/477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652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4/204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فص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8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قا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يهقي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ذ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رسل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في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ثب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دلال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ى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هن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يمعنى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خلق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إنم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ر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خل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سو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را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ه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روفها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أم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ّ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كتو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هو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لا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ل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ز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ج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صف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ذات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ائ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نه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إل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أوي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كت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الخل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يأب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ظاه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خبر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م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دي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س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خا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ه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جوائز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لات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84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طبع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هندية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9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2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اعتق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9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20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ق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قدم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جا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يا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طبري</w:t>
      </w:r>
      <w:r>
        <w:rPr>
          <w:rFonts w:cs="Tahoma"/>
          <w:sz w:val="28"/>
          <w:szCs w:val="20"/>
          <w:lang w:val="en-US" w:eastAsia="en-US"/>
        </w:rPr>
        <w:t>23/18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اس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أوي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قاسمي</w:t>
      </w:r>
      <w:r>
        <w:rPr>
          <w:rFonts w:cs="Tahoma"/>
          <w:sz w:val="28"/>
          <w:szCs w:val="20"/>
          <w:lang w:val="en-US" w:eastAsia="en-US"/>
        </w:rPr>
        <w:t>14/512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2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صد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نفسه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مرا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ي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فت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خرخ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حم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نده</w:t>
      </w:r>
      <w:r>
        <w:rPr>
          <w:rFonts w:cs="Tahoma"/>
          <w:sz w:val="28"/>
          <w:szCs w:val="20"/>
          <w:lang w:val="en-US" w:eastAsia="en-US"/>
        </w:rPr>
        <w:t>1/446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مث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9</w:t>
      </w:r>
      <w:r>
        <w:rPr>
          <w:rFonts w:cs="Tahoma"/>
          <w:sz w:val="28"/>
          <w:szCs w:val="20"/>
          <w:rtl w:val="true"/>
          <w:lang w:val="en-US" w:eastAsia="en-US"/>
        </w:rPr>
        <w:t>-</w:t>
      </w:r>
      <w:r>
        <w:rPr>
          <w:rFonts w:cs="Tahoma"/>
          <w:sz w:val="28"/>
          <w:szCs w:val="20"/>
          <w:lang w:val="en-US" w:eastAsia="en-US"/>
        </w:rPr>
        <w:t>32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69</w:t>
      </w:r>
      <w:r>
        <w:rPr>
          <w:rFonts w:cs="Tahoma"/>
          <w:sz w:val="28"/>
          <w:szCs w:val="20"/>
          <w:rtl w:val="true"/>
          <w:lang w:val="en-US" w:eastAsia="en-US"/>
        </w:rPr>
        <w:t>-</w:t>
      </w:r>
      <w:r>
        <w:rPr>
          <w:rFonts w:cs="Tahoma"/>
          <w:sz w:val="28"/>
          <w:szCs w:val="20"/>
          <w:lang w:val="en-US" w:eastAsia="en-US"/>
        </w:rPr>
        <w:t>17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جوائز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ل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8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ائد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حر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جمو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فتاوى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ا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يمية</w:t>
      </w:r>
      <w:r>
        <w:rPr>
          <w:rFonts w:cs="Tahoma"/>
          <w:sz w:val="28"/>
          <w:szCs w:val="20"/>
          <w:lang w:val="en-US" w:eastAsia="en-US"/>
        </w:rPr>
        <w:t>6/37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ت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قدي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شوكاني</w:t>
      </w:r>
      <w:r>
        <w:rPr>
          <w:rFonts w:cs="Tahoma"/>
          <w:sz w:val="28"/>
          <w:szCs w:val="20"/>
          <w:lang w:val="en-US" w:eastAsia="en-US"/>
        </w:rPr>
        <w:t>4/381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8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ريع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للآج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1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92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عدها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عقيد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نظامي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5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أسا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قدي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25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غاي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را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39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صو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5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</w:t>
      </w:r>
      <w:r>
        <w:rPr>
          <w:rFonts w:cs="Tahoma"/>
          <w:sz w:val="28"/>
          <w:szCs w:val="20"/>
          <w:lang w:val="en-US" w:eastAsia="en-US"/>
        </w:rPr>
        <w:t>11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صو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دي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1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2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زم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67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سو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اق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آية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46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رح</w:t>
      </w:r>
      <w:r>
        <w:rPr>
          <w:rFonts w:cs="Tahoma"/>
          <w:sz w:val="28"/>
          <w:szCs w:val="20"/>
          <w:lang w:val="en-US" w:eastAsia="en-US"/>
        </w:rPr>
        <w:t>13/367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ق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نافقي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787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رق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ؤ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قي</w:t>
      </w:r>
      <w:r>
        <w:rPr>
          <w:rFonts w:cs="Tahoma"/>
          <w:sz w:val="28"/>
          <w:szCs w:val="20"/>
          <w:lang w:val="en-US" w:eastAsia="en-US"/>
        </w:rPr>
        <w:t>4/214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ل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827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إمار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رق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ؤ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ق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/145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شرحه</w:t>
      </w:r>
      <w:r>
        <w:rPr>
          <w:rFonts w:cs="Tahoma"/>
          <w:sz w:val="28"/>
          <w:szCs w:val="20"/>
          <w:lang w:val="en-US" w:eastAsia="en-US"/>
        </w:rPr>
        <w:t>13/393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زكا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993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رق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ؤ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قي</w:t>
      </w:r>
      <w:r>
        <w:rPr>
          <w:rFonts w:cs="Tahoma"/>
          <w:sz w:val="28"/>
          <w:szCs w:val="20"/>
          <w:lang w:val="en-US" w:eastAsia="en-US"/>
        </w:rPr>
        <w:t>2/69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و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زكاة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1014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رق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ق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2/70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فص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1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</w:t>
      </w:r>
      <w:r>
        <w:rPr>
          <w:rFonts w:cs="Tahoma"/>
          <w:sz w:val="28"/>
          <w:szCs w:val="20"/>
          <w:lang w:val="en-US" w:eastAsia="en-US"/>
        </w:rPr>
        <w:t>33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صد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نفس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2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ذ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أويل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33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75</w:t>
      </w:r>
      <w:r>
        <w:rPr>
          <w:rFonts w:cs="Tahoma"/>
          <w:sz w:val="28"/>
          <w:sz w:val="28"/>
          <w:szCs w:val="20"/>
          <w:lang w:val="en-US" w:eastAsia="en-US"/>
        </w:rPr>
        <w:t>،</w:t>
      </w:r>
      <w:r>
        <w:rPr>
          <w:rFonts w:cs="Tahoma"/>
          <w:sz w:val="28"/>
          <w:szCs w:val="20"/>
          <w:lang w:val="en-US" w:eastAsia="en-US"/>
        </w:rPr>
        <w:t>8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0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نفس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صدر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قاسمي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جما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دين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اس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أوي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14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/ </w:t>
      </w:r>
      <w:r>
        <w:rPr>
          <w:rFonts w:cs="Tahoma"/>
          <w:sz w:val="28"/>
          <w:szCs w:val="20"/>
          <w:lang w:val="en-US" w:eastAsia="en-US"/>
        </w:rPr>
        <w:t>514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66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حقي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دكتو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خلي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هراس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4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تف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لي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شرح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13/393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نافقي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>:</w:t>
      </w:r>
      <w:r>
        <w:rPr>
          <w:rFonts w:cs="Tahoma"/>
          <w:sz w:val="28"/>
          <w:szCs w:val="20"/>
          <w:lang w:val="en-US" w:eastAsia="en-US"/>
        </w:rPr>
        <w:t>2786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رقي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حمّ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ؤ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عب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اق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4/214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40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روا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سلم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قد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رقم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654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Cs w:val="20"/>
          <w:lang w:val="en-US" w:eastAsia="en-US"/>
        </w:rPr>
        <w:t>4/204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أخرجه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خار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في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شهادات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.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صحيح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شرحه</w:t>
      </w:r>
      <w:r>
        <w:rPr>
          <w:rFonts w:cs="Tahoma"/>
          <w:sz w:val="28"/>
          <w:szCs w:val="20"/>
          <w:lang w:val="en-US" w:eastAsia="en-US"/>
        </w:rPr>
        <w:t>5/29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7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كتاب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توحي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6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جامع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بيان</w:t>
      </w:r>
      <w:r>
        <w:rPr>
          <w:rFonts w:cs="Tahoma"/>
          <w:sz w:val="28"/>
          <w:szCs w:val="20"/>
          <w:lang w:val="en-US" w:eastAsia="en-US"/>
        </w:rPr>
        <w:t>24/2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8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41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اعتقاد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66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شك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77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41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تأويل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ختلف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حديث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209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بن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قتيبة،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صد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سابق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53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أسماء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الصفات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ص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Cs w:val="20"/>
          <w:lang w:val="en-US" w:eastAsia="en-US"/>
        </w:rPr>
        <w:t>335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نظر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: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مختصر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صواعق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المرسلة</w:t>
      </w:r>
      <w:r>
        <w:rPr>
          <w:rFonts w:cs="Tahoma"/>
          <w:sz w:val="28"/>
          <w:szCs w:val="20"/>
          <w:lang w:val="en-US" w:eastAsia="en-US"/>
        </w:rPr>
        <w:t>2/394</w:t>
      </w:r>
      <w:r>
        <w:rPr>
          <w:rFonts w:cs="Tahoma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وما</w:t>
      </w:r>
      <w:r>
        <w:rPr>
          <w:rFonts w:cs="Times New Roman"/>
          <w:sz w:val="28"/>
          <w:sz w:val="28"/>
          <w:szCs w:val="20"/>
          <w:rtl w:val="true"/>
          <w:lang w:val="en-US" w:eastAsia="en-US"/>
        </w:rPr>
        <w:t xml:space="preserve"> </w:t>
      </w:r>
      <w:r>
        <w:rPr>
          <w:rFonts w:cs="Tahoma"/>
          <w:sz w:val="28"/>
          <w:sz w:val="28"/>
          <w:szCs w:val="20"/>
          <w:rtl w:val="true"/>
          <w:lang w:val="en-US" w:eastAsia="en-US"/>
        </w:rPr>
        <w:t>بعدها</w:t>
      </w:r>
      <w:r>
        <w:rPr>
          <w:rFonts w:cs="Tahoma"/>
          <w:sz w:val="28"/>
          <w:szCs w:val="2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-2337435</wp:posOffset>
              </wp:positionH>
              <wp:positionV relativeFrom="paragraph">
                <wp:posOffset>-660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2pt;mso-position-vertical-relative:text;margin-left:-1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2"/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2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2"/>
      <w:jc w:val="center"/>
      <w:outlineLvl w:val="4"/>
    </w:pPr>
    <w:rPr>
      <w:b/>
      <w:bCs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7:28:00Z</dcterms:created>
  <dc:creator>sys5</dc:creator>
  <dc:description/>
  <dc:language>en-US</dc:language>
  <cp:lastModifiedBy>sys5</cp:lastModifiedBy>
  <dcterms:modified xsi:type="dcterms:W3CDTF">2003-03-16T06:49:00Z</dcterms:modified>
  <cp:revision>30</cp:revision>
  <dc:subject/>
  <dc:title>صفة العين</dc:title>
</cp:coreProperties>
</file>