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Simplified Arabic" w:hAnsi="Simplified Arabic"/>
          <w:sz w:val="36"/>
          <w:szCs w:val="36"/>
          <w:lang w:bidi="ar-IQ"/>
        </w:rPr>
      </w:pPr>
      <w:r>
        <w:rPr>
          <w:rFonts w:ascii="Simplified Arabic" w:hAnsi="Simplified Arabic" w:cs="PT Bold Heading;Courier New"/>
          <w:sz w:val="36"/>
          <w:sz w:val="36"/>
          <w:szCs w:val="36"/>
          <w:rtl w:val="true"/>
          <w:lang w:bidi="ar-IQ"/>
        </w:rPr>
        <w:t>المبحث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Simplified Arabic" w:hAnsi="Simplified Arabic" w:cs="PT Bold Heading;Courier New"/>
          <w:sz w:val="36"/>
          <w:sz w:val="36"/>
          <w:szCs w:val="36"/>
          <w:rtl w:val="true"/>
          <w:lang w:bidi="ar-IQ"/>
        </w:rPr>
        <w:t>الأول</w:t>
      </w:r>
    </w:p>
    <w:p>
      <w:pPr>
        <w:pStyle w:val="Normal"/>
        <w:spacing w:lineRule="auto" w:line="240" w:before="0" w:after="0"/>
        <w:jc w:val="center"/>
        <w:rPr>
          <w:rFonts w:ascii="Simplified Arabic" w:hAnsi="Simplified Arabic"/>
          <w:sz w:val="36"/>
          <w:szCs w:val="36"/>
          <w:lang w:bidi="ar-IQ"/>
        </w:rPr>
      </w:pPr>
      <w:r>
        <w:rPr>
          <w:rFonts w:ascii="Simplified Arabic" w:hAnsi="Simplified Arabic" w:cs="PT Bold Heading;Courier New"/>
          <w:sz w:val="36"/>
          <w:sz w:val="36"/>
          <w:szCs w:val="36"/>
          <w:rtl w:val="true"/>
          <w:lang w:bidi="ar-IQ"/>
        </w:rPr>
        <w:t>نشوء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Simplified Arabic" w:hAnsi="Simplified Arabic" w:cs="PT Bold Heading;Courier New"/>
          <w:sz w:val="36"/>
          <w:sz w:val="36"/>
          <w:szCs w:val="36"/>
          <w:rtl w:val="true"/>
          <w:lang w:bidi="ar-IQ"/>
        </w:rPr>
        <w:t>الهندوسية</w:t>
      </w:r>
    </w:p>
    <w:p>
      <w:pPr>
        <w:pStyle w:val="Normal"/>
        <w:spacing w:lineRule="auto" w:line="240"/>
        <w:jc w:val="left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تمهيد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تعتبر الهند فسيفساء العقائد والديانات ، فهي لكبر مساحتها التي تكاد تعادل أرض أوروبا كلها باستثناء روسيا ، وتنوع الأجناس والعروق فيها ، وبسبب موقعها الجغرافي تأثرت وأثرت ، خاصة في العقائد والمعتقدات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2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يجمع الباحثون وعلماء الأنثروبولوجيا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علم الإنسان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َّ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الهند من أقدم الحضارات في العالم ، وشعوبها من أقدم شعوب العالم ، وقد حصر العلماء أكثر من ستين عقيدة وديانة في شبه القارة الهندية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3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lang w:bidi="ar-IQ"/>
        </w:rPr>
        <w:t>0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نَّ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بلاد الهند حقاً بلاد العجائب والمفارقات كما يقولون لأنك تستطيع أ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ْ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ترى فيها الفصول الأربعة في وقت واحد إذ أدى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تساع رقعتها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تنوع المناخ في أرجائها ، ويتكلم سكان الهند أكثر من مئتي لغة وثلاثمائة لهجة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4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والهند مركز من مراكز الحضارة القديمة في العالم وهي في هذا تضارع مصر وآشور وبابل والصين ، ولكن حضارة الهند التي سبقت العهد الآري ظلت غير معروفة حتى أظهرت 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لإ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كتشافات الحديثة مدى الرقي الذي عرفه الهنود في الشؤون المعمارية والزراعية وا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جتماعية قبل الميلاد بحوالي ثلاثة آلاف عام ، أي قبل الغزو الآري بحوالي ألف وخمسمائة عا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5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Simplified Arabic" w:hAnsi="Simplified Arabic"/>
          <w:sz w:val="36"/>
          <w:szCs w:val="36"/>
          <w:lang w:bidi="ar-IQ"/>
        </w:rPr>
      </w:pPr>
      <w:r>
        <w:rPr>
          <w:rFonts w:ascii="Simplified Arabic" w:hAnsi="Simplified Arabic" w:cs="MCS Taybah S_U normal."/>
          <w:sz w:val="36"/>
          <w:sz w:val="36"/>
          <w:szCs w:val="36"/>
          <w:rtl w:val="true"/>
          <w:lang w:bidi="ar-IQ"/>
        </w:rPr>
        <w:t>المطلب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Simplified Arabic" w:hAnsi="Simplified Arabic" w:cs="MCS Taybah S_U normal."/>
          <w:sz w:val="36"/>
          <w:sz w:val="36"/>
          <w:szCs w:val="36"/>
          <w:rtl w:val="true"/>
          <w:lang w:bidi="ar-IQ"/>
        </w:rPr>
        <w:t>الأول</w:t>
      </w:r>
    </w:p>
    <w:p>
      <w:pPr>
        <w:pStyle w:val="Normal"/>
        <w:spacing w:lineRule="auto" w:line="240" w:before="0" w:after="0"/>
        <w:jc w:val="center"/>
        <w:rPr>
          <w:rFonts w:ascii="Simplified Arabic" w:hAnsi="Simplified Arabic"/>
          <w:sz w:val="36"/>
          <w:szCs w:val="36"/>
          <w:lang w:bidi="ar-IQ"/>
        </w:rPr>
      </w:pPr>
      <w:r>
        <w:rPr>
          <w:rFonts w:ascii="Simplified Arabic" w:hAnsi="Simplified Arabic" w:cs="MCS Taybah S_U normal."/>
          <w:sz w:val="36"/>
          <w:sz w:val="36"/>
          <w:szCs w:val="36"/>
          <w:rtl w:val="true"/>
          <w:lang w:bidi="ar-IQ"/>
        </w:rPr>
        <w:t>تعريف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Simplified Arabic" w:hAnsi="Simplified Arabic" w:cs="MCS Taybah S_U normal."/>
          <w:sz w:val="36"/>
          <w:sz w:val="36"/>
          <w:szCs w:val="36"/>
          <w:rtl w:val="true"/>
          <w:lang w:bidi="ar-IQ"/>
        </w:rPr>
        <w:t>الهندوسية</w:t>
      </w:r>
    </w:p>
    <w:p>
      <w:pPr>
        <w:pStyle w:val="Normal"/>
        <w:ind w:left="0" w:right="0" w:firstLine="720"/>
        <w:jc w:val="both"/>
        <w:rPr/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الهندوسية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هي ديانة وثنية يعتنقها معظم أهل الهند ، وهي مجموعة من العقائد والعادات والتقاليد التي تشكلت عبر مسيرة طويلة من القرن الخامس عشر قبل الميلاد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وقتنا الحاضر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َّ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ها ديانة تضم القيم الروحية والخلقية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جانب المبادئ القانونية والتنظيمية متخذة عدة آلهة بحسب الأعمال المتعلقة بها فلكل منطقة إله ، ولكل عمل أو ظاهرة إله ، وتسمى بالديانة الهندوكية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6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both"/>
        <w:rPr/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softHyphen/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softHyphen/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ab/>
        <w:t>(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وت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ُ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ع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َ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ُّ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هذه الديانة من أقدم الديانات الوثنية التي وجدت على سطح الأرض ، حيث يعود تأريخها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عشرات القرون قبل الميلاد وقد عدها الباحثون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متداداً للديانة الفيدية وتطويراً لها والتي كانت تعرف في الأزمنة الغابرة باسم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البراهمة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أطلق عليها البرهمية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بتداءً من القرن الثامن قبل الميلاد نسبة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براهما وهو القوة العظيمة السحرية الكامنة التي تطلب كثيراً من العبادات كقراءة الأدعية وتقديم القرابين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7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والهندوسية دين توحيد من جهة ودين تعدد من جهة أخرى إذ يوجد في التفكير الهندوسي نزعتان مختلفتان تمام ا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ختلاف ، وهما نزعة الوحدانية ونزعة التعدد وأ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ْ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كانت نزعة التعدد أقوى وأكثر انتشاراً ، ولك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َّ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هم وسط هذا التعدد يميلون أحياناً للتوحيد أو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تجاه قريب منه ، أي أ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نَّ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هم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عتقدوا فعلاً أنَّ في صف الآلهة رئيساً ومرءوسين وآمر ومأمورين ، وإ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نَّ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الرئيس والآمر هو وحده رب الأرباب وإله الآلهة  ، وهذا وصف ثابت له لا ينتقل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سواه ، والكائنات تحت يده وسائر الآلهة تحت أمره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8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نَّ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الهندوسية لم تكن مجرد ديانة ، وإ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نَّم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كانت طريقاً للحياة التي تنظم حقوق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أتباعه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وواجباتهم الروحية ، وهي تحاول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اليوم ، أ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ْ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تكون مصدراً للتقاليد القديمة والعقائد والعبادات والتأملات الروحية في الله والكون والإنسان والطبيعة ، كما وإ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َّ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ها تحاول أنْ توفر القيم السامية والآداب والسلوك والأخلاقيات البشرية المختلفة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9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هذا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وت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ُ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ع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َ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ُّ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الهندوسية اليوم ، الديانة العالمية الثالثة من حيث العدد ، وذلك بعد المسيحية والإسلام و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نسبتها العالمية التي تبلغ حوالي </w:t>
      </w:r>
      <w:r>
        <w:rPr>
          <w:rFonts w:cs="Simplified Arabic" w:ascii="Simplified Arabic" w:hAnsi="Simplified Arabic"/>
          <w:sz w:val="32"/>
          <w:szCs w:val="32"/>
          <w:lang w:bidi="ar-IQ"/>
        </w:rPr>
        <w:t>13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%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هي تشكل الغالبية العظمى لثلاث بلدان في العالم بالإضافة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جزيرة بالي الأندونسية ، وهذه الدول هي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الهند ، النيبال ، وموريشيوس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هذا جدول للدول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العشر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الأكبر عددا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!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من الهندوس مع طوائفهم العديدة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النيبال </w:t>
      </w:r>
      <w:r>
        <w:rPr>
          <w:rFonts w:cs="Simplified Arabic" w:ascii="Simplified Arabic" w:hAnsi="Simplified Arabic"/>
          <w:sz w:val="32"/>
          <w:szCs w:val="32"/>
          <w:lang w:bidi="ar-IQ"/>
        </w:rPr>
        <w:t>89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%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الهند </w:t>
      </w:r>
      <w:r>
        <w:rPr>
          <w:rFonts w:cs="Simplified Arabic" w:ascii="Simplified Arabic" w:hAnsi="Simplified Arabic"/>
          <w:sz w:val="32"/>
          <w:szCs w:val="32"/>
          <w:lang w:bidi="ar-IQ"/>
        </w:rPr>
        <w:t>79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%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موريشيوس </w:t>
      </w:r>
      <w:r>
        <w:rPr>
          <w:rFonts w:cs="Simplified Arabic" w:ascii="Simplified Arabic" w:hAnsi="Simplified Arabic"/>
          <w:sz w:val="32"/>
          <w:szCs w:val="32"/>
          <w:lang w:bidi="ar-IQ"/>
        </w:rPr>
        <w:t>52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%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جيانا </w:t>
      </w:r>
      <w:r>
        <w:rPr>
          <w:rFonts w:cs="Simplified Arabic" w:ascii="Simplified Arabic" w:hAnsi="Simplified Arabic"/>
          <w:sz w:val="32"/>
          <w:szCs w:val="32"/>
          <w:lang w:bidi="ar-IQ"/>
        </w:rPr>
        <w:t>40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%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سورينا </w:t>
      </w:r>
      <w:r>
        <w:rPr>
          <w:rFonts w:cs="Simplified Arabic" w:ascii="Simplified Arabic" w:hAnsi="Simplified Arabic"/>
          <w:sz w:val="32"/>
          <w:szCs w:val="32"/>
          <w:lang w:bidi="ar-IQ"/>
        </w:rPr>
        <w:t>30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%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البهوتان </w:t>
      </w:r>
      <w:r>
        <w:rPr>
          <w:rFonts w:cs="Simplified Arabic" w:ascii="Simplified Arabic" w:hAnsi="Simplified Arabic"/>
          <w:sz w:val="32"/>
          <w:szCs w:val="32"/>
          <w:lang w:bidi="ar-IQ"/>
        </w:rPr>
        <w:t>25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%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ترينيدا وتوباغو </w:t>
      </w:r>
      <w:r>
        <w:rPr>
          <w:rFonts w:cs="Simplified Arabic" w:ascii="Simplified Arabic" w:hAnsi="Simplified Arabic"/>
          <w:sz w:val="32"/>
          <w:szCs w:val="32"/>
          <w:lang w:bidi="ar-IQ"/>
        </w:rPr>
        <w:t>24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%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سريلانكا </w:t>
      </w:r>
      <w:r>
        <w:rPr>
          <w:rFonts w:cs="Simplified Arabic" w:ascii="Simplified Arabic" w:hAnsi="Simplified Arabic"/>
          <w:sz w:val="32"/>
          <w:szCs w:val="32"/>
          <w:lang w:bidi="ar-IQ"/>
        </w:rPr>
        <w:t>15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%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بنغلاديش </w:t>
      </w:r>
      <w:r>
        <w:rPr>
          <w:rFonts w:cs="Simplified Arabic" w:ascii="Simplified Arabic" w:hAnsi="Simplified Arabic"/>
          <w:sz w:val="32"/>
          <w:szCs w:val="32"/>
          <w:lang w:bidi="ar-IQ"/>
        </w:rPr>
        <w:t>11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% 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0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Simplified Arabic" w:hAnsi="Simplified Arabic"/>
          <w:sz w:val="36"/>
          <w:szCs w:val="36"/>
          <w:lang w:bidi="ar-IQ"/>
        </w:rPr>
      </w:pPr>
      <w:r>
        <w:rPr>
          <w:rFonts w:ascii="Simplified Arabic" w:hAnsi="Simplified Arabic" w:cs="MCS Taybah S_U normal."/>
          <w:sz w:val="36"/>
          <w:sz w:val="36"/>
          <w:szCs w:val="36"/>
          <w:rtl w:val="true"/>
          <w:lang w:bidi="ar-IQ"/>
        </w:rPr>
        <w:t>المطلب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Simplified Arabic" w:hAnsi="Simplified Arabic" w:cs="MCS Taybah S_U normal."/>
          <w:sz w:val="36"/>
          <w:sz w:val="36"/>
          <w:szCs w:val="36"/>
          <w:rtl w:val="true"/>
          <w:lang w:bidi="ar-IQ"/>
        </w:rPr>
        <w:t>الثاني</w:t>
      </w:r>
    </w:p>
    <w:p>
      <w:pPr>
        <w:pStyle w:val="Normal"/>
        <w:spacing w:lineRule="auto" w:line="240" w:before="0" w:after="0"/>
        <w:jc w:val="center"/>
        <w:rPr>
          <w:rFonts w:ascii="Simplified Arabic" w:hAnsi="Simplified Arabic"/>
          <w:sz w:val="36"/>
          <w:szCs w:val="36"/>
          <w:lang w:bidi="ar-IQ"/>
        </w:rPr>
      </w:pPr>
      <w:r>
        <w:rPr>
          <w:rFonts w:ascii="Simplified Arabic" w:hAnsi="Simplified Arabic" w:cs="MCS Taybah S_U normal."/>
          <w:sz w:val="36"/>
          <w:sz w:val="36"/>
          <w:szCs w:val="36"/>
          <w:rtl w:val="true"/>
          <w:lang w:bidi="ar-IQ"/>
        </w:rPr>
        <w:t>نشأ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Simplified Arabic" w:hAnsi="Simplified Arabic" w:cs="MCS Taybah S_U normal."/>
          <w:sz w:val="36"/>
          <w:sz w:val="36"/>
          <w:szCs w:val="36"/>
          <w:rtl w:val="true"/>
          <w:lang w:bidi="ar-IQ"/>
        </w:rPr>
        <w:t>الهندوسية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الهندوسية ديانة الجمهرة العظمى لسكان بلاد الهند ، وهي ترتبط بتراث الهند ، ومنها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ستمدت تراثها ، فهي قامت على أنقاض الفيدية ، وتشربت أفكارها ، وتلتصق الشخصية الهندية بالتراث الفيدي الموغل في القِدَم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1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لقد جاءت الهندوسية نتيجة تراكم معرفي حيث تمثلت فيها تقاليد الهنود وعاداتهم وأخلاقهم وصور حياتهم ، فالهندوسية دين شهد تطوراً متزامناً مع التطور الحضاري لبلاد الهند ، وهذا يعني ليس هناك مؤسس لهذه الديانة يمكن الرجوع إليه كمصدر لتعاليمها وأحكامها ، فالهندوسية دين متطور ، ومجموعة من التقاليد والعادات والأوضاع تولدت من تنظيم الآريين لحياتهم جيلاً بعد جيل ، بعدما وفدوا على الهند وتغلبوا على سكانها الأصليين الدرافيديين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2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واستأثروا دونهم بتنظيم المجتمع ، ولقد تولد من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ستعلاء الآريين الفاتحين على السكان الهند الأصليين ومن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حتكاكهم بهم تلك التقاليد الهندوسية التي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عتبرت على مر التأريخ ديناً يدين به الهنود ويلتزمون بآدابه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3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يفضل بعض الهندوس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ستخدام ا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سم القديم لديانتهم وهو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الفيديك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والمشتق من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سم كتابهم المقدس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الفيدا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..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ومن الأسماء لهذه الديانة ، الدهارم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رما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السينتانا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سانتانا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البراهمية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وأ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َّ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بالنسبة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الهندوس فهو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سم أطلق عليهم من قبل الإغريق اليونانيين في عهد ا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سكندر المقدوني، ولم يطلق ا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سم لوصف ديانتهم بقدر ما أطلق على الشعب الذي يعيش ما وراء نهر السند ، ومن ثم أصبحت التسمية تطلق على العقائد والمفاهيم الدينية لذلك الشعب ولتدل دلالة دينية وقوم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ووطنية له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4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ويمكن القول بأ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نَّ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أساس الهندوسية هو عقائد الآريين الذين وفدوا على الهند وتغلبوا على سكانها الأصليين بعد أن تطورت نتيجة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ختلاطهم بشعوب كثيرة وخاصة الإيرانيين ، ثم تأثرت هذه المعتقدات بأفكار سكان الهند الأصليين وبفلسفات وأفكار نشأت في الهند على مراحل متباعدة من التأريخ ، حتى أصبحت الهندوسية بعيدة عن العقائد الآرية الأصلية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5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َّ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جوهر الدين لدى الهندوس لا يقوم على الوحدانية أو التعدد ، فمن الممكن للهندوسي أ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ْ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يكون ملتزماً بدينه سواء آمن بإله واحد أو بإلهة متعددة ، أم لم يؤمن بالآلهة على الإطلاق ، ولكن هناك مجموعة من ا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عتقادات لا يصح دين الهندوسي بدونها ، وهي ترقى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مقام اليقين المطلق ، ومن ا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عتقادات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التي سنتناولها فيما بع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الكارما ، تناسخ الأرواح ، ا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نطلاق 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تقديس الحيوانات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وحدة الوجود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6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فضلاً ع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الأدبيات الدينية الهندية التي تم تدوينها على فترات طويلة ومتباعدة ، وهذه الأدبيات هي ما يعرف بأسفار الفيدا ، وهي الكتاب المقدس لدى الهندوس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7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وعلى كل حال يمكننا أ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ْ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نقول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إنَّ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الهندوسية أسلوب في الحياة أكثر مما هي مجموعة من العقائد والمعتقدات ، وتأريخها يوضح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إستيعابه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لشتى المعتقدات والفرائض والسنن ، وليست لها صيغ محدودة المعالم ، ولذا تشمل من العقائد ما يهبط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عبادة الأحجار والأشجار وما يرتفع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التجريدات الفلسفية الدقيقة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8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</w:r>
    </w:p>
    <w:p>
      <w:pPr>
        <w:pStyle w:val="Normal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</w:r>
    </w:p>
    <w:p>
      <w:pPr>
        <w:pStyle w:val="Normal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</w:r>
    </w:p>
    <w:p>
      <w:pPr>
        <w:pStyle w:val="Normal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Simplified Arabic" w:hAnsi="Simplified Arabic"/>
          <w:sz w:val="36"/>
          <w:szCs w:val="36"/>
          <w:lang w:bidi="ar-IQ"/>
        </w:rPr>
      </w:pPr>
      <w:r>
        <w:rPr>
          <w:rFonts w:ascii="Simplified Arabic" w:hAnsi="Simplified Arabic" w:cs="MCS Taybah S_U normal."/>
          <w:sz w:val="36"/>
          <w:sz w:val="36"/>
          <w:szCs w:val="36"/>
          <w:rtl w:val="true"/>
          <w:lang w:bidi="ar-IQ"/>
        </w:rPr>
        <w:t>المطلب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Simplified Arabic" w:hAnsi="Simplified Arabic" w:cs="MCS Taybah S_U normal."/>
          <w:sz w:val="36"/>
          <w:sz w:val="36"/>
          <w:szCs w:val="36"/>
          <w:rtl w:val="true"/>
          <w:lang w:bidi="ar-IQ"/>
        </w:rPr>
        <w:t>الثالث</w:t>
      </w:r>
    </w:p>
    <w:p>
      <w:pPr>
        <w:pStyle w:val="Normal"/>
        <w:spacing w:lineRule="auto" w:line="240" w:before="0" w:after="0"/>
        <w:jc w:val="center"/>
        <w:rPr>
          <w:rFonts w:ascii="Simplified Arabic" w:hAnsi="Simplified Arabic"/>
          <w:sz w:val="36"/>
          <w:szCs w:val="36"/>
          <w:lang w:bidi="ar-IQ"/>
        </w:rPr>
      </w:pPr>
      <w:r>
        <w:rPr>
          <w:rFonts w:ascii="Simplified Arabic" w:hAnsi="Simplified Arabic" w:cs="MCS Taybah S_U normal."/>
          <w:sz w:val="36"/>
          <w:sz w:val="36"/>
          <w:szCs w:val="36"/>
          <w:rtl w:val="true"/>
          <w:lang w:bidi="ar-IQ"/>
        </w:rPr>
        <w:t>تقسي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Simplified Arabic" w:hAnsi="Simplified Arabic" w:cs="MCS Taybah S_U normal."/>
          <w:sz w:val="36"/>
          <w:sz w:val="36"/>
          <w:szCs w:val="36"/>
          <w:rtl w:val="true"/>
          <w:lang w:bidi="ar-IQ"/>
        </w:rPr>
        <w:t>المجتمع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CS Taybah S_U normal." w:ascii="Simplified Arabic" w:hAnsi="Simplified Arabic"/>
          <w:sz w:val="36"/>
          <w:szCs w:val="36"/>
          <w:rtl w:val="true"/>
          <w:lang w:bidi="ar-IQ"/>
        </w:rPr>
        <w:t>(</w:t>
      </w:r>
      <w:r>
        <w:rPr>
          <w:rFonts w:ascii="Simplified Arabic" w:hAnsi="Simplified Arabic" w:cs="MCS Taybah S_U normal."/>
          <w:sz w:val="36"/>
          <w:sz w:val="36"/>
          <w:szCs w:val="36"/>
          <w:rtl w:val="true"/>
          <w:lang w:bidi="ar-IQ"/>
        </w:rPr>
        <w:t>نظا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Simplified Arabic" w:hAnsi="Simplified Arabic" w:cs="MCS Taybah S_U normal."/>
          <w:sz w:val="36"/>
          <w:sz w:val="36"/>
          <w:szCs w:val="36"/>
          <w:rtl w:val="true"/>
          <w:lang w:bidi="ar-IQ"/>
        </w:rPr>
        <w:t>الطبقات</w:t>
      </w:r>
      <w:r>
        <w:rPr>
          <w:rFonts w:cs="MCS Taybah S_U normal." w:ascii="Simplified Arabic" w:hAnsi="Simplified Arabic"/>
          <w:sz w:val="36"/>
          <w:szCs w:val="36"/>
          <w:rtl w:val="true"/>
          <w:lang w:bidi="ar-IQ"/>
        </w:rPr>
        <w:t>)</w:t>
      </w:r>
    </w:p>
    <w:p>
      <w:pPr>
        <w:pStyle w:val="Normal"/>
        <w:ind w:left="0" w:right="0" w:firstLine="720"/>
        <w:jc w:val="both"/>
        <w:rPr/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لقد كانت بلاد الهند آهلة بالسكان منذ أكثر مما يزيد على ثلاثمائة سنة قبل الميلاد ، وكان الدرافيديون من أبرز سكانها الأوائل وبعدهم التورانيون والآريون ، ومع هؤلاء الأخيرين ، وبعد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ستقرارهم في الهند ، بدأت تتبلور شخصية الهند الحضارية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9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 xml:space="preserve">)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كانت التناقضات ا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جتماعية تتصاعد وتشتد بين الغزاة من جهة وبين السكان الأصليين من جهة أخرى ، كما في أواسط الألف الأول قبل الميلاد تقريباً حيث نشأت أسس النظام الطائفي في الهند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الذي مازال حتى اليو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حيث قسم المجتمع الهندي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أربع طبقات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20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لقد نشأ التقسيم الطبقي من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لتقاء الآريين بالتورانيين والسكان الأصليين ومعنى هذا أ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َّ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النظام الطبقي أول ما نشأ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نشأ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على أساس الجنس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21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لكن الفلسفة الهندية لم تقنع بالجنس والعنصر سبباً لنشأة نظام الطبقات بل ربطته بنص مقدس ، فقصة الخلق كما يراها الهندوس ، قام بها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روح العال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 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براهما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فمن رأسه جاء أفضل الناس وأعظمهم قدسية وهم الكهنة والبراهمية ، ومن ذراعه جاء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الملاك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والمحاربون ، ومن فخذيه جاء أرباب المهن من تجار وزراع وصناع ، ومن قدميه جاء بقية الناس الذين ينتمون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الطبقة السفلى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22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</w:r>
    </w:p>
    <w:p>
      <w:pPr>
        <w:pStyle w:val="Normal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هكذا فالمجتمع الهندوسي يتكون من أربع طبقات وهي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الطبقة الأولى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البراهمة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 w:ascii="Simplified Arabic" w:hAnsi="Simplified Arabic"/>
          <w:b/>
          <w:bCs/>
          <w:sz w:val="32"/>
          <w:szCs w:val="32"/>
          <w:lang w:bidi="ar-IQ"/>
        </w:rPr>
        <w:t>Brahmana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 xml:space="preserve">) : 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هم من الآريين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أصلاً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ويحتلون المكانة الأولى في النظام ا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جتماعي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والسياسي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فهم يقومون بدراسة أسفار الفيدا وتعليمها ، وتبريك وتقديم القرابين التي لا تقبل من الناس إل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ّ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عن طريقهم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نَّ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البراهمة هم المعلمون وناشرو الثقافة وهم الذين يتولون تدريب أهل المجتمع على أداء العبادات والطقوس والتزام العادات والتقاليد المتوارثة في مجتمع الهند ، ولقد وقف كامل ميدان العبادة حكراً على البراهمة ، وبسيطرتهم على المعارف أمنوا لأنفسهم مكانة عالية في المجتمع تفوق التصور ، حيث أقر المجتمع الهندوسي لأبناء هذه الطبقة بأ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َّ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هم الأكثر ثقافة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23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الطبقة الثانية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الكاشتريا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 w:ascii="Simplified Arabic" w:hAnsi="Simplified Arabic"/>
          <w:b/>
          <w:bCs/>
          <w:sz w:val="32"/>
          <w:szCs w:val="32"/>
          <w:lang w:bidi="ar-IQ"/>
        </w:rPr>
        <w:t>Kastria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) :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وهي أيضاً من الجنس الآري وتحتل الدرجة الثانية من درجات التنظيم ا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جتماعي ، ومهمتهم في الحياة هي القيادة الفعلية للأمة ، فهي التي تحمل السلاح وتقوم بالدفاع عن الوطن والتضحية وممارسة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الإحسا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وعدم ا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نهماك في الشهوات ، لذلك فأن ما يقومون به أكثر دقة وصعوبة من مهمة البراهمية التي تقتصر على التوجيه والتعليم ، فالملك والأمراء والقضاة من الكشاترية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24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هذا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تعتبر طبقتي البراهمية والأكتشرية ،أرقى طبقات الدولة والتي تسيطر على كل ما يوجد فيها،وهذا بلا شك من دواعي الفخر البالغ من الفيلسوف الألماني فريدريك نيتشه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25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لهذا التصور والذي جعله يصف كتاب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قوانين مانو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بأنه تشع منه كله الشمس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26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الطبقة الثالثة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الويشية </w:t>
      </w:r>
      <w:r>
        <w:rPr>
          <w:rFonts w:cs="Simplified Arabic" w:ascii="Simplified Arabic" w:hAnsi="Simplified Arabic"/>
          <w:b/>
          <w:bCs/>
          <w:sz w:val="32"/>
          <w:szCs w:val="32"/>
          <w:lang w:bidi="ar-IQ"/>
        </w:rPr>
        <w:t>Wesya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 xml:space="preserve"> :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وهم من التورانيين أصلاً وتحتل الدرجة الثالثة من درجات التنظيم ا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جتماعي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27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وهذه الطبقة مكونة من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التجار والمنتجين في المجتمع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وجاء في الجيتا أنَّ الانخراط في الزراعة وتربية الماشية والتجارة هي واجبات رجل الفايشاش التي تولد من طبيعته ومن نفسه ، ووظيفتهم الرئيسية هي بوضوح إنتاج السلع الضرورية للحياة والتي يتطلبها المجتمع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28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وتقول نصوص منَّ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سَمَرتي بشأن وظيفة هذه الطبقة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فرض على الويش سبعة أمور هي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حفظ الحيوانات ورعيها ، وإعطاء الصدقات ، والقيام بعبادة يكيه ، وقراءة الويد ، والعمل بالتجارة ، والتعامل بالربا ، والاشتغال بالزراعة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29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sz w:val="32"/>
          <w:szCs w:val="32"/>
          <w:vertAlign w:val="superscript"/>
          <w:lang w:bidi="ar-IQ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نَّ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هذه الطبقة تسعى لرفع مستواها ، وتحقيق مكانة في المجتمع الهندوسي خاصة وأنها تمتلك قرار الإنتاج الذي يساعدها في ذلك ، وبذلك يصح القول بأنها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الطبقة العاملة على رفع مستواها رويداً رويداً ، وتحاول تحرير نفسها من قيود الحياة ومشاغل الأيام ، ولكنها تظل خادمة للأمة والشعب ، فهي المسؤلة عن الإنتاج والرخاء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30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.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يفهم من النص الأخير بأنَّ أهل هذه الطبقة مع سعيهم إلى تطور مكانتهم إلاَّ إنَّهم يلتزمون وظائف طبقهم ولا يتمردون على مكانتهم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31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both"/>
        <w:rPr/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الطبقة الرابعة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الشودرا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 w:ascii="Simplified Arabic" w:hAnsi="Simplified Arabic"/>
          <w:b/>
          <w:bCs/>
          <w:sz w:val="32"/>
          <w:szCs w:val="32"/>
          <w:lang w:bidi="ar-IQ"/>
        </w:rPr>
        <w:t>Sudra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) :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هذه أدنى طبقات المجتمع في هرم التوزيع الهندوسي ، وأبناء هذه الطبقة خلقوا ، حسب أسطورة الخلق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كما ذكرنا سابقاً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من أعضاء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براه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ن رجلي البراهم ، فهي بالتالي الأدنى بالولادة والخلق أصلاً حسب المعتقدات الهندوسية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32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وتقول نصوص منَّ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سَمَرتي بشأن وظيفة هذه الطبقة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وفرض الإله الأعظم على الشودرا أمراً واحداً وهو أ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ْ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يقوم بإخلاص تام بخدمة هذه الفرق الثلاث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33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 xml:space="preserve">)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يقصد بها الطبقات السابقة الذكر وهم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البراهمة ، والكاشتريا ، والويشية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فهذه الطبقة إذن أخر طبقات المجتمع ، هي طبقة القاع التي لا تمتلك شيئاً البتة ، غير أ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َّ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ها تقدم نفسها قرباناً ، ويكفي أن تحصل على قوتها عن طريق المسألة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34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720"/>
        <w:jc w:val="both"/>
        <w:rPr/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هناك طبقة أخرى تسمى طبقة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الباريان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أي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المنبوذين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وهم طبقة الكناسين وحمالي القاذورات وأرباب المهن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المبتذلة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وتعتبر أحط الطبقات مقاماً وهم لم يدخلوا التقسيم ولم يكونوا إحدى طبقات المجتمع الهندوسي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35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وبناءاً على هذا التفكير الهندوسي الذي يرى أ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نَّ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الطوائف خلقها الله على هذا الوضع يصبح هذا التقسيم أبدياً ، فهو من صنع الله ولا طريق لإزالته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36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وعلى هذا لا يرتفع أي شخص من أي قسم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قسم أعلى ، وبناءاً عليه كذلك ، لا يجوز لرج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أ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ْ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يتزوج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رأة من طائفة أعلى من طائفته لعدم الكفاءة ولأ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َّ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أولاده منها سيهبطون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مستواه ، وهذه خسارة على التكوين ا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جتماعي ، ولكن يجوز للرجل أن يتزوج امرأة من طائفة أقل من طائفته على أ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تكون من الطائفة الرابعة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الشوردا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التي ليست إل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ّ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للخدمة ، ولا تسمو لأن يتزوج منها أحد أفراد الطبقات العليا الثلاث ، وجاء في قوانين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نو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أنَّ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الرج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من الطوائف الثلاثة الشريفة إ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ْ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غلبه الحب فتزوج ب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رأة من غير هذه الطوائف فإ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َّ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ه يرى هلاك أسرته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37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المتتبع لنظام الطوائف أيضاً يلاحظ أسماء الأطفال من كل طائفة فيختار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الإس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من الكلمات الدالة على البهجة والسرور إ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ْ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كان برهمياً ، وعلى الحول والقوة إن كان كشترياً ، وعلى الغنى والثروة إن كان فيشياً ،وعلى الذل والمهانة أن كان شودراً ،وتلتقي هذه الطوائف الأربعة في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الإعتقا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بالآلهة ،وكلها تقدس البقرة ، وكلها تخضع لنظام الطبقات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38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both"/>
        <w:rPr/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من شرائع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نو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نورد بعض النصوص التي تقر درجات وخصائص كل طائفة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البراهمة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both"/>
        <w:rPr/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وإذا ولد برهمي وضع في صف الأول من صفوف الدنيا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39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720"/>
        <w:jc w:val="both"/>
        <w:rPr/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البرهمي محل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حترام جميع الآلهة  بسبب نسبه وحده ، وأحكامه حجة في العالم ، والكتاب المقدس هو الذي يمنحه هذا ا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تياز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40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jc w:val="both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لن يدنس البرهمي ولو قتل العوالم الثلاثة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41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ولا ينبغي للملك أن يجبي خراجاً من برهمي عالم ب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ا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كتاب المقدس ولو مات الملك محتاجاً ولا يجوز له أن يصبر على جوع برهمي في ولايته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42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على السلطان أن يجتنب قتل برهمي ولو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رتكب أبشع الجرائم ، ولكن له أن يطرده إذا رأى ذلك على أن يترك له جميع أمواله ، وألا يصيبه بأذى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43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both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الكاشتريا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نَّ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الذين تغذت عقولهم بتعاليم الفيدات هم الذين يصلحون أن يكونوا قواداً ، أو ملوكاً ، أو قضاة ، أو حكاماً للناس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44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both"/>
        <w:rPr>
          <w:rFonts w:ascii="Simplified Arabic" w:hAnsi="Simplified Arabic" w:cs="Simplified Arabic"/>
          <w:sz w:val="32"/>
          <w:szCs w:val="32"/>
          <w:vertAlign w:val="superscript"/>
          <w:lang w:bidi="ar-IQ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ينصب الملك من الكشتري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45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sz w:val="32"/>
          <w:szCs w:val="32"/>
          <w:vertAlign w:val="superscript"/>
          <w:lang w:bidi="ar-IQ"/>
        </w:rPr>
      </w:pP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</w:r>
    </w:p>
    <w:p>
      <w:pPr>
        <w:pStyle w:val="Normal"/>
        <w:ind w:left="0" w:right="0" w:firstLine="720"/>
        <w:jc w:val="both"/>
        <w:rPr/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ولا يجوز للأكشتري أن يشتغل بغير الجندية ، والأكشتري يعيش جندياً حتى في وقت السل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46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ويجب ألاّ 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س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تَخفَّ بالملك ولو كان طفلاً ، وذلك بأن يقال له إنسان ، فالألوهية تتجسم في صورة الملك البشرية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47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وعلى الأكشترية أن يجتمعوا عند أول نداء وعلى الملك أن يعد لهم عدد الحرب وأسلحته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48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both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الويشية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على الويش بعد أ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ْ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يتزوج أن يسعى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تحصيل رزقه بما فرض عليه من أعمال وتربية المواشي ، لأ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َّ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إله المخلوقات كما عهد بالمخلوقات حين خلقها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البرهمن والكشتري فكذلك عهد بالمواشي وتربيتها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الويش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49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على الويش أن يكون عالماً بواجبات العمل والخدم ، كما يجب عليه أن يكون عالماً ببضع لغات ، وبطرق التجارة وأساليبها ، بأصول البيع والشراء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50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وليعلم الويشي جيداً كيف يبذر الحبوب ، وليفرق بين الأرض الجيدة والأرض الرديئة ، وليطلع على نظام الموازين والمكاييل إطلاعاً كافياً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51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وعليه أ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ْ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يجاهد نفسه لتنمية أمواله بالطرق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المشروعة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وأن يطعم كل المخلوقات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52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both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الشُوَدَرا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يجب على الشودري أ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ْ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يمتثل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تثالاً مطلقاً لأوامر البراهمة ، سادة الدار العارفين بالكتب المقدسة والمشتهرين بالفضائل ، فترجى له السعادة بعد موته ببعث أسمى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53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لا يجوز للشودري أن يجمع ثروات زائدة ولو كان على ذلك من القادرين ، فالشودري إذا جمع مالاً آذى البراهمة بقحته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54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يجب على طائفة الجندال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أي الشودرا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أن يعيشوا في خارج القرى ، ويستعملوا الأواني من الطين ، ويكون من أموالهم الحمار والكلاب ، ويلبسوا أكفان الموتى ، والحلية من الحديد ، ولا يتجولوا من مكان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مكان ويكون تعاملهم مع طوائفهم فقط ، ويحظر عليهم التجول في الليل في القرى والمدن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55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ويأمر الملك بصب زيت حار في فمه وفي أذنيه إذا بلغ من الوقاحة ما يبدي به رأياً للبراهمة في أمور وظائفه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56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إذا ما دعا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بإسم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أو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بإس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طائفته بدون تقدير أدْخل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فمه خنجر محمَّى متلوث النصل طوله عشرة قراريط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57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هذه بعض الخصائص أو الوظائف للطبقات الأربعة في الهندوسية ، والقارئ يلاحظ بوضوح جور الهندوسية على طائفة الشودرا التي هي من أصل الهند ، وهي الطائفة التي قاومت الآريين ووقف أمامهم سداً منيعاً مئات السنين ، وفي النهاية خسرت المعركة المصيرية ووقعت في أيدي الغزاة ، وعوملت معاملة سيئة ، وعوقبت شر عقاب على شجاعتها وبطولتها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58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هذا النظام لا يزال سائداً في أنحاء الهند ، وقد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تخذ أحياناً أسساً جديدة فمن ذلك إتباع مذهب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السيك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59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الذي أنشئ لخلق دين موحد من الهندوسية والإسلام ، ولم يفلح هؤلاء فيما قصدوا إليه ، ولكنهم سرعان ما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تخذوا من مذهبهم أساساً لنظام الطبقات ، فقد عدوا أنفسهم طائفة ورفضوا التزاوج مع سواهم ، ومنها كذلك نظام القرية الذي لا يسمح أحياناً بالزواج من سكانها وسكان قرية أخرى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60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40" w:before="0" w:after="0"/>
        <w:jc w:val="center"/>
        <w:rPr>
          <w:rFonts w:ascii="Simplified Arabic" w:hAnsi="Simplified Arabic"/>
          <w:sz w:val="36"/>
          <w:szCs w:val="36"/>
          <w:lang w:bidi="ar-IQ"/>
        </w:rPr>
      </w:pPr>
      <w:r>
        <w:rPr>
          <w:rFonts w:ascii="Simplified Arabic" w:hAnsi="Simplified Arabic" w:cs="MCS Taybah S_U normal."/>
          <w:sz w:val="36"/>
          <w:sz w:val="36"/>
          <w:szCs w:val="36"/>
          <w:rtl w:val="true"/>
          <w:lang w:bidi="ar-IQ"/>
        </w:rPr>
        <w:t>المطلب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Simplified Arabic" w:hAnsi="Simplified Arabic" w:cs="MCS Taybah S_U normal."/>
          <w:sz w:val="36"/>
          <w:sz w:val="36"/>
          <w:szCs w:val="36"/>
          <w:rtl w:val="true"/>
          <w:lang w:bidi="ar-IQ"/>
        </w:rPr>
        <w:t>الأول</w:t>
      </w:r>
    </w:p>
    <w:p>
      <w:pPr>
        <w:pStyle w:val="Normal"/>
        <w:spacing w:lineRule="auto" w:line="240" w:before="0" w:after="0"/>
        <w:jc w:val="center"/>
        <w:rPr>
          <w:rFonts w:ascii="Simplified Arabic" w:hAnsi="Simplified Arabic" w:cs="Bader"/>
          <w:sz w:val="32"/>
          <w:szCs w:val="32"/>
          <w:lang w:bidi="ar-IQ"/>
        </w:rPr>
      </w:pPr>
      <w:r>
        <w:rPr>
          <w:rFonts w:ascii="Simplified Arabic" w:hAnsi="Simplified Arabic" w:cs="MCS Taybah S_U normal."/>
          <w:sz w:val="36"/>
          <w:sz w:val="36"/>
          <w:szCs w:val="36"/>
          <w:rtl w:val="true"/>
          <w:lang w:bidi="ar-IQ"/>
        </w:rPr>
        <w:t>تناسخ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Simplified Arabic" w:hAnsi="Simplified Arabic" w:cs="MCS Taybah S_U normal."/>
          <w:sz w:val="36"/>
          <w:sz w:val="36"/>
          <w:szCs w:val="36"/>
          <w:rtl w:val="true"/>
          <w:lang w:bidi="ar-IQ"/>
        </w:rPr>
        <w:t>الأرواح</w:t>
      </w:r>
    </w:p>
    <w:p>
      <w:pPr>
        <w:pStyle w:val="Normal"/>
        <w:ind w:left="0" w:right="0" w:firstLine="720"/>
        <w:jc w:val="both"/>
        <w:rPr/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يقال لها بالهندية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أواكمن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Simplified Arabic" w:hAnsi="Simplified Arabic"/>
          <w:sz w:val="32"/>
          <w:szCs w:val="32"/>
          <w:lang w:bidi="ar-IQ"/>
        </w:rPr>
        <w:t>AWAGAMAN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أو بنرجنم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Simplified Arabic" w:hAnsi="Simplified Arabic"/>
          <w:sz w:val="32"/>
          <w:szCs w:val="32"/>
          <w:lang w:bidi="ar-IQ"/>
        </w:rPr>
        <w:t>PUNARJANM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يطلق بعض الباحثين على هذه العقيدة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تجوال الأرواح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أو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تكرار المول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وهي من التعاليم العقائدية الجوهرية للديانة الهندوسية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61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التناسخ رجوع الروح بعد خروجها من جسم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العالم الأرضي في جسم آخر ، وسبب التناسخ أو تكرار المولد هو أ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نَّ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الروح خرجت من الجسم وما تزال لها أهواء وشهوات مرتبطة بالعالم المادي لم تحقق بع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 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أو لأ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َّ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ها خرجت من الجسم وعليها ديون كثيرة في علاقاتها بالآخرين يجب أداؤها ، فلا 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ناص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إذن من أنْ تستوفي شهواتها في حيوانات أخرى ، وأنْ تتذوق الروح ثمار أعمالها التي قامت بها في حياتها السابقة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62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فالروح بعد مفارقتها الجسد تنطلق في آفاق الكون ، وتجرب هناك الجنة والنار ثم تعود بعد أ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ْ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تنال نصيبها من النعيم أو العذاب مرة ثانية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هذه الحياة فتحل في جسد جديد ، وتبدأ بدورة جديدة تعد نتيجة للدورة السابقة ، والصورة التي يكون عليها الميلاد الجديد تكون بحسب الأعمال في الحياة السابقة ـ كما ينص قانون الكارما ـ فإذا كانت حسنة ولد من جديد في صورة أحسن ، وإ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ْ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كانت سيئة فإ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َّ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روحه تحل في جسد حيوان مثل كلب أو ضفدعة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63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تبقى تنتقل من جسد لآخر حتى تتطهر من الآثام وتلتحق مع الأرواح الخيرة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الملكوت الأعلى براهما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64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هكذا تتحقق السعادة عند الهندوس عندما تعود الروح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الإله المعبود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براهما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وتتحد به ولا يكون ذلك إل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ّ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إذا وصلت في دورات حياتها المتعاقبة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درجة عليا من الشفافية والتطهر بحيث تنعدم فيها الرغبات المادية والميول الذاتية ويتحول الإنسان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كائن لا يحس بأية مشاعر تدفعه لفعل خير يثاب عليه أو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رتكاب شر يعاقب من أجله مما يستلزم تناسخاً جديداً ، وعندما يصل الإنسان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هذه الدرجة من ا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ستغراق تتحطم علائق البدن وأطماعه الدنيوية وتتمزق الروابط التي تربط الإنسان بالحياة الأرضية فتأخذ روحه بعد الموت طريقها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براهما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الروح الأعظم الذي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نبثقت منه في الأصل لتتحد به كما تتحد قطرة بماء المحيط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65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both"/>
        <w:rPr/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ترجع فكرة التناسخ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نظر البراهمة للنفس كجوهر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خالد ص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فِ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عالم مدرك تام العلم والإدراك مادام منفصلاً عن الجسد ، فإذا فاض على الجسد و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تصل به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عتكر صفاؤه ونقص عِلمْه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66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.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وهذا يعني أ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َّ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هم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عتقدوا بأ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َّ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النفس تتصف بالتعقل والعلم والكمال قبل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تصالها بالجسم فإذا ما دخلت الجسم واختلطت مع المادة أصبحت بهذا ا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ختلاط جاهلة ولا تتخلص من متاعب الجسد وتبلغ كمالها السابق إل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َّ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بالتحرر من الجسد عبر ولادات ودورات متعاقبة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67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نَّ منزلة التناسخ أو تكرار المولد لدى البرهميين كمنزلة الشهادة عند المسلمين ، والتثليث لدى المسيحيين ، و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لإ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سبات عند اليهود ، كذلك التناسخ علامة النحلة الهندية فمن لم ينتحله لم يك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منها ، ولم يعد من جملتها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68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هذا ،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من الشروط اللازمة لتجوال الروح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التناسخ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، أ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َّ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الروح في عالمها الجديد لا تذكر شيئاً عن عالمها السابق ، فكل دورة منقطعة تماماً بالنسبة للروح عن سواها من الدورات ، وهنا نجد الديانة الهندوسية تلتقي مع الأديان السماوية في جانب ، ولكنها سرعان ما تبتعد عنها ، فنقطة ا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لتقاء هي خلود الروح وحسابها على ما قدمت ، ولكن الأديان السماوية ترى الروح كائناً مستقلاً ب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ا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جسم ، فهو يحاسب على ما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رتكب مع هذا الجسم ، ويتم الحساب بعد أ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ْ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يعترف الإنسان بأخطائه ويذكره بها لسانه الذي نطق ، ويده التي امتدت ، ورجله التي سارت </w:t>
      </w:r>
      <w:r>
        <w:rPr>
          <w:rFonts w:cs="Simplified Arabic" w:ascii="Simplified Arabic" w:hAnsi="Simplified Arabic"/>
          <w:color w:val="000000"/>
          <w:sz w:val="32"/>
          <w:szCs w:val="32"/>
          <w:rtl w:val="true"/>
        </w:rPr>
        <w:t>((</w:t>
      </w:r>
      <w:r>
        <w:rPr>
          <w:rFonts w:cs="Simplified Arabic" w:ascii="Simplified Arabic" w:hAnsi="Simplified Arabic"/>
          <w:color w:val="000000"/>
          <w:sz w:val="32"/>
          <w:szCs w:val="32"/>
          <w:rtl w:val="true"/>
        </w:rPr>
        <w:t xml:space="preserve"> </w:t>
      </w:r>
      <w:r>
        <w:rPr>
          <w:rFonts w:ascii="Simplified Arabic" w:hAnsi="Simplified Arabic" w:cs="QCF_P352"/>
          <w:color w:val="000000"/>
          <w:sz w:val="32"/>
          <w:sz w:val="32"/>
          <w:szCs w:val="32"/>
          <w:rtl w:val="true"/>
        </w:rPr>
        <w:t>ﮤ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Simplified Arabic" w:hAnsi="Simplified Arabic" w:cs="QCF_P352"/>
          <w:color w:val="000000"/>
          <w:sz w:val="32"/>
          <w:sz w:val="32"/>
          <w:szCs w:val="32"/>
          <w:rtl w:val="true"/>
        </w:rPr>
        <w:t>ﮥ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Simplified Arabic" w:hAnsi="Simplified Arabic" w:cs="QCF_P352"/>
          <w:color w:val="000000"/>
          <w:sz w:val="32"/>
          <w:sz w:val="32"/>
          <w:szCs w:val="32"/>
          <w:rtl w:val="true"/>
        </w:rPr>
        <w:t>ﮦ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Simplified Arabic" w:hAnsi="Simplified Arabic" w:cs="QCF_P352"/>
          <w:color w:val="000000"/>
          <w:sz w:val="32"/>
          <w:sz w:val="32"/>
          <w:szCs w:val="32"/>
          <w:rtl w:val="true"/>
        </w:rPr>
        <w:t>ﮧ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Simplified Arabic" w:hAnsi="Simplified Arabic" w:cs="QCF_P352"/>
          <w:color w:val="000000"/>
          <w:sz w:val="32"/>
          <w:sz w:val="32"/>
          <w:szCs w:val="32"/>
          <w:rtl w:val="true"/>
        </w:rPr>
        <w:t>ﮨ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Simplified Arabic" w:hAnsi="Simplified Arabic" w:cs="QCF_P352"/>
          <w:color w:val="000000"/>
          <w:sz w:val="32"/>
          <w:sz w:val="32"/>
          <w:szCs w:val="32"/>
          <w:rtl w:val="true"/>
        </w:rPr>
        <w:t>ﮩ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Simplified Arabic" w:hAnsi="Simplified Arabic" w:cs="QCF_P352"/>
          <w:color w:val="000000"/>
          <w:sz w:val="32"/>
          <w:sz w:val="32"/>
          <w:szCs w:val="32"/>
          <w:rtl w:val="true"/>
        </w:rPr>
        <w:t>ﮪ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Simplified Arabic" w:hAnsi="Simplified Arabic" w:cs="QCF_P352"/>
          <w:color w:val="000000"/>
          <w:sz w:val="32"/>
          <w:sz w:val="32"/>
          <w:szCs w:val="32"/>
          <w:rtl w:val="true"/>
        </w:rPr>
        <w:t>ﮫ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Simplified Arabic" w:hAnsi="Simplified Arabic" w:cs="QCF_P352"/>
          <w:color w:val="000000"/>
          <w:sz w:val="32"/>
          <w:sz w:val="32"/>
          <w:szCs w:val="32"/>
          <w:rtl w:val="true"/>
        </w:rPr>
        <w:t>ﮬ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</w:rPr>
        <w:t xml:space="preserve">   </w:t>
      </w:r>
      <w:r>
        <w:rPr>
          <w:rFonts w:cs="Simplified Arabic" w:ascii="Simplified Arabic" w:hAnsi="Simplified Arabic"/>
          <w:color w:val="000000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69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، أ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َّ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 الهندوسية فهناك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إ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نقطاع تام بين الدورتين فالروح تعاقب على ذنب لا تعرفه ولا تذكره</w:t>
      </w:r>
      <w:r>
        <w:rPr>
          <w:rFonts w:cs="Simplified Arabic" w:ascii="Simplified Arabic" w:hAnsi="Simplified Arabic"/>
          <w:sz w:val="32"/>
          <w:szCs w:val="32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70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ويرو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إبن حزم الأندلسي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71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ت </w:t>
      </w:r>
      <w:r>
        <w:rPr>
          <w:rFonts w:cs="Simplified Arabic" w:ascii="Simplified Arabic" w:hAnsi="Simplified Arabic"/>
          <w:sz w:val="32"/>
          <w:szCs w:val="32"/>
        </w:rPr>
        <w:t>456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نَّ فكرة تناسخ الأرواح تسربت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إ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الفكر الإسلامي واعتنقها قلة من المسلمين منهم أحمد بن حابط وغيره وهو قول القرامطة وفرقة الدهرية وبذلك يقول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إفترق القائلون بتناسخ الأرواح على فرقتين ، فذهبت الفرقة الأولى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إ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أ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َّ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الأرواح تنتقل بعد مفارقتها الأجساد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إ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أجساد أخرى ، وإنْ لم تكن من نوع الأجساد التي فارقت ، وهذا قول أحمد بن حابط وأحمد بن ناموس تلميذه وأبي مسلم الخرساني ، ومحمد بن زكريا الرازي الطبيب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هو قول القرامطة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الفرقة الثانية منعت من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إ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نتقال الأرواح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إ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غير أجسادها التي فارقت ، وهم من الدهرية ، وقد بَيَّنَ إبن حزم بطلان تلك الدعاوى ورَدَّ على القائلين بها بما يخرجهم من حظيرة الإسلام</w:t>
      </w:r>
      <w:r>
        <w:rPr>
          <w:rFonts w:cs="Simplified Arabic" w:ascii="Simplified Arabic" w:hAnsi="Simplified Arabic"/>
          <w:sz w:val="32"/>
          <w:szCs w:val="32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72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Simplified Arabic" w:hAnsi="Simplified Arabic"/>
          <w:sz w:val="36"/>
          <w:szCs w:val="36"/>
          <w:lang w:bidi="ar-IQ"/>
        </w:rPr>
      </w:pPr>
      <w:r>
        <w:rPr>
          <w:rFonts w:ascii="Simplified Arabic" w:hAnsi="Simplified Arabic" w:cs="MCS Taybah S_U normal."/>
          <w:sz w:val="36"/>
          <w:sz w:val="36"/>
          <w:szCs w:val="36"/>
          <w:rtl w:val="true"/>
          <w:lang w:bidi="ar-IQ"/>
        </w:rPr>
        <w:t>المطلب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Simplified Arabic" w:hAnsi="Simplified Arabic" w:cs="MCS Taybah S_U normal."/>
          <w:sz w:val="36"/>
          <w:sz w:val="36"/>
          <w:szCs w:val="36"/>
          <w:rtl w:val="true"/>
          <w:lang w:bidi="ar-IQ"/>
        </w:rPr>
        <w:t>الثاني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Simplified Arabic" w:hAnsi="Simplified Arabic" w:cs="MCS Taybah S_U normal."/>
          <w:sz w:val="36"/>
          <w:sz w:val="36"/>
          <w:szCs w:val="36"/>
          <w:rtl w:val="true"/>
          <w:lang w:bidi="ar-IQ"/>
        </w:rPr>
        <w:t>ال</w:t>
      </w:r>
      <w:r>
        <w:rPr>
          <w:rFonts w:ascii="Simplified Arabic" w:hAnsi="Simplified Arabic" w:cs="MCS Taybah S_U normal."/>
          <w:sz w:val="36"/>
          <w:sz w:val="36"/>
          <w:szCs w:val="36"/>
          <w:rtl w:val="true"/>
          <w:lang w:bidi="ar-IQ"/>
        </w:rPr>
        <w:t>إ</w:t>
      </w:r>
      <w:r>
        <w:rPr>
          <w:rFonts w:ascii="Simplified Arabic" w:hAnsi="Simplified Arabic" w:cs="MCS Taybah S_U normal."/>
          <w:sz w:val="36"/>
          <w:sz w:val="36"/>
          <w:szCs w:val="36"/>
          <w:rtl w:val="true"/>
          <w:lang w:bidi="ar-IQ"/>
        </w:rPr>
        <w:t>نطلاق</w:t>
      </w:r>
    </w:p>
    <w:p>
      <w:pPr>
        <w:pStyle w:val="Normal"/>
        <w:ind w:left="0" w:right="0" w:firstLine="720"/>
        <w:jc w:val="both"/>
        <w:rPr/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هو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الإتحا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مع الإله والتحرر من دورات التناسخ المتوالية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والإندماج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في الكائن الأسمى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براهما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وهو ما يعرف با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نطلاق ، وهو هدف الحياة الأسمى في العقيدة الهندوسية للتحرر من دورات الوجود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73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.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وا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نطلاق يعني الخلاص من شهوات الحياة الدنيا وجاذبيتها ولا يتم هذا الخلاص بالموت أو الفناء أو باكتساب الأعمال الصالحة لأ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َّ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مجازات تلك الأعمال يكون عن طريق الميلاد المتكرر،كما هو الحال بالنسبة للأعمال الشريرة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بل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َّ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الخلاص يتم بالزهد والتقشف،وترك الملاذ والرغبات والتضحية والفداء وممارسة فلسفة أو رياضة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اليوجا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74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 xml:space="preserve">)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والتحلل من كل شهوات الدنيا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75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وقد حازت فكرة ا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نطلاق على جانب كبير في التفكير الهن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سي من أجل الحصول على انعتاق الروح وتحررها من الجسد واتحادها بالآلهة 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براهما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حيث يستخدم الهنود طرقاً قاسية وشديدة في تعذيب الجسد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76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، وكذلك إقامة الصلوات وأداء الطقوس والشعائر الدينية التي تساعد الروح على ترك الجسد وا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نطلاق ل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تحاد مع روح القدس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77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قد كانت فكرة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الإ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طلاق تح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ث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الفرد على أن يفني ذاته في وجود الله فناء تاماً واعتماد النزعة الصوفية الحلولية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78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.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فكان الفرد يفني جسده عن طريق ا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ستغراق والتأمل ، و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س الخرق البالية والعرى وجلوس القرفصاء لفترات طويلة جداً ، والتحديق في الشمس لساعات متواليات وأيام متعاقبة حتى يفقدوا أبصارهم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أو رمي أنفسهم في النيران أو المشي على الحجر ، أو صبه على الرأس ، أو دحرجة أجسادهم على الأرض لآلاف الأميال ، أو دفن أنفسهم في التراب حتى الأعناق لأعوام طويلة أو طول الحياة ، وبعضهم يحتفظون بأيديهم مقبوضة حتى تنفذ أظافرهم من ظهور أكفهم أو رفع الساق أو الذراع حتى تذبل أو تموت ، أو غير ذلك من أعمال قتل الإحساس ومعاقبة الجس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79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وبذلك كانت فكرة ا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نطلاق في التفكير الهندوسي هي غاية ما يتمناه الفرد من أجل الحصول على السعادة الأبدية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80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Simplified Arabic" w:hAnsi="Simplified Arabic"/>
          <w:sz w:val="36"/>
          <w:szCs w:val="36"/>
          <w:lang w:bidi="ar-IQ"/>
        </w:rPr>
      </w:pPr>
      <w:r>
        <w:rPr>
          <w:rFonts w:ascii="Simplified Arabic" w:hAnsi="Simplified Arabic" w:cs="MCS Taybah S_U normal."/>
          <w:sz w:val="36"/>
          <w:sz w:val="36"/>
          <w:szCs w:val="36"/>
          <w:rtl w:val="true"/>
          <w:lang w:bidi="ar-IQ"/>
        </w:rPr>
        <w:t>المطلب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Simplified Arabic" w:hAnsi="Simplified Arabic" w:cs="MCS Taybah S_U normal."/>
          <w:sz w:val="36"/>
          <w:sz w:val="36"/>
          <w:szCs w:val="36"/>
          <w:rtl w:val="true"/>
          <w:lang w:bidi="ar-IQ"/>
        </w:rPr>
        <w:t>الثالث</w:t>
      </w:r>
    </w:p>
    <w:p>
      <w:pPr>
        <w:pStyle w:val="Normal"/>
        <w:spacing w:lineRule="auto" w:line="240" w:before="0" w:after="0"/>
        <w:jc w:val="center"/>
        <w:rPr>
          <w:rFonts w:ascii="Simplified Arabic" w:hAnsi="Simplified Arabic"/>
          <w:sz w:val="36"/>
          <w:szCs w:val="36"/>
          <w:lang w:bidi="ar-IQ"/>
        </w:rPr>
      </w:pPr>
      <w:r>
        <w:rPr>
          <w:rFonts w:ascii="Simplified Arabic" w:hAnsi="Simplified Arabic" w:cs="MCS Taybah S_U normal."/>
          <w:sz w:val="36"/>
          <w:sz w:val="36"/>
          <w:szCs w:val="36"/>
          <w:rtl w:val="true"/>
          <w:lang w:bidi="ar-IQ"/>
        </w:rPr>
        <w:t>وحد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Simplified Arabic" w:hAnsi="Simplified Arabic" w:cs="MCS Taybah S_U normal."/>
          <w:sz w:val="36"/>
          <w:sz w:val="36"/>
          <w:szCs w:val="36"/>
          <w:rtl w:val="true"/>
          <w:lang w:bidi="ar-IQ"/>
        </w:rPr>
        <w:t>الوجود</w:t>
      </w:r>
    </w:p>
    <w:p>
      <w:pPr>
        <w:pStyle w:val="Normal"/>
        <w:ind w:left="0" w:right="0" w:firstLine="720"/>
        <w:jc w:val="both"/>
        <w:rPr/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التجريد الفلسفي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رتقى بالكهنة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أ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َّ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الإنسان يستطيع خلق الأفكار والأنظمة والمؤسسات كما يستطيع المحافظة عليها أو تدميرها ، وبهذا يتحد الإنسان مع الآلهة  ، وتصير النفس عين القوة الخالقة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81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فوحدة الوجود هو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الإعتقا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بالمبدأ الواحد الذي يُعدَّ كل فرد من بني الإنسان جزءاً منه غير منفصل عنه ، وهو و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نْ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نفصل عنه في الظاهر ، فلا بُدَّ أنْ يرجع إليه ويندمج فيه في النهاية ويطلق على هذا المبدأ الواحد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سم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براهما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ويوصف بأنه الكلمة أو المبدأ الذي لا حد له ، والكائن الذي يستمدُّ وجوده من ذاته ، وتستمد جميع الكائنات وجودها منه ، وأنَّهم يذهبون في الوجود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أنَّه شيءٌ واحد ، وأ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َّ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ا عن التحقيق فجميع الأشياء إلهية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82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فوحدة الوجود تعني أنَّ الله موجود وهو كل شيء ، وهناك مظاهر متعددة له ، وبعبارة أوضح العالم هو الله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cs="Simplified Arabic" w:ascii="Simplified Arabic" w:hAnsi="Simplified Arabic"/>
          <w:sz w:val="24"/>
          <w:szCs w:val="24"/>
          <w:lang w:bidi="ar-IQ"/>
        </w:rPr>
        <w:t>3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، والله هو العالم ظهر بمظاهر متعددة ، أ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َّ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ا من يعارض وحدة الوجود ف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َّ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ه مادام يقر بوجود الله ، يرى أ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َّ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الخالق خارج عن الخلق ،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جود غير ممتزج بالأشياء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 w:ascii="Simplified Arabic" w:hAnsi="Simplified Arabic"/>
          <w:sz w:val="32"/>
          <w:szCs w:val="32"/>
          <w:vertAlign w:val="superscript"/>
          <w:lang w:bidi="ar-IQ"/>
        </w:rPr>
        <w:t>4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فالهندوسية تقوم على ا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يمان بوحدة الوجود لذا قالوا بأنَّ روح الإنسان هي نفس روح براهما موجودة في الإنسان كما هي موجودة في المخلوقات الأخرى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83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فالإنسان هو الروح وليس الجسم وهي سرمد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َّ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ة أزل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َّ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ة أبد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َّ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ة مستمرة غير مخلوقة ، والإنسان من حيث رو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ح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ه جاء على فطرة الله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براهما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، وكما أ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َّ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شرارة النار نار فأ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َّ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الإنسان من نوع الإله ، وروحه لا يختلف عن الروح الأكبر إل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َّ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كما تختلف البذرة عن الشجرة ، وعندما تجرد الروح من الظواهر المادية تبدأ رحلتها للعودة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الروح الأكبر ولذلك يسمى تخلصها من الجسم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طريق العودة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84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قد تسرب هذا التفكير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بعض طوائف المسلمين نتيجة للاحتكاك الذي حصل بين المسلمين والهندوس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Simplified Arabic" w:hAnsi="Simplified Arabic"/>
          <w:sz w:val="36"/>
          <w:szCs w:val="36"/>
          <w:lang w:bidi="ar-IQ"/>
        </w:rPr>
      </w:pPr>
      <w:r>
        <w:rPr>
          <w:rFonts w:ascii="Simplified Arabic" w:hAnsi="Simplified Arabic" w:cs="MCS Taybah S_U normal."/>
          <w:sz w:val="36"/>
          <w:sz w:val="36"/>
          <w:szCs w:val="36"/>
          <w:rtl w:val="true"/>
          <w:lang w:bidi="ar-IQ"/>
        </w:rPr>
        <w:t>المطلب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Simplified Arabic" w:hAnsi="Simplified Arabic" w:cs="MCS Taybah S_U normal."/>
          <w:sz w:val="36"/>
          <w:sz w:val="36"/>
          <w:szCs w:val="36"/>
          <w:rtl w:val="true"/>
          <w:lang w:bidi="ar-IQ"/>
        </w:rPr>
        <w:t>الرابع</w:t>
      </w:r>
    </w:p>
    <w:p>
      <w:pPr>
        <w:pStyle w:val="Normal"/>
        <w:spacing w:lineRule="auto" w:line="240" w:before="0" w:after="0"/>
        <w:jc w:val="center"/>
        <w:rPr>
          <w:rFonts w:ascii="Simplified Arabic" w:hAnsi="Simplified Arabic"/>
          <w:sz w:val="36"/>
          <w:szCs w:val="36"/>
          <w:lang w:bidi="ar-IQ"/>
        </w:rPr>
      </w:pPr>
      <w:r>
        <w:rPr>
          <w:rFonts w:ascii="Simplified Arabic" w:hAnsi="Simplified Arabic" w:cs="MCS Taybah S_U normal."/>
          <w:sz w:val="36"/>
          <w:sz w:val="36"/>
          <w:szCs w:val="36"/>
          <w:rtl w:val="true"/>
          <w:lang w:bidi="ar-IQ"/>
        </w:rPr>
        <w:t>تقديس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Simplified Arabic" w:hAnsi="Simplified Arabic" w:cs="MCS Taybah S_U normal."/>
          <w:sz w:val="36"/>
          <w:sz w:val="36"/>
          <w:szCs w:val="36"/>
          <w:rtl w:val="true"/>
          <w:lang w:bidi="ar-IQ"/>
        </w:rPr>
        <w:t>الحيوانات</w:t>
      </w:r>
    </w:p>
    <w:p>
      <w:pPr>
        <w:pStyle w:val="Normal"/>
        <w:ind w:left="0" w:right="0" w:firstLine="720"/>
        <w:jc w:val="both"/>
        <w:rPr/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َّ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الديانة القديمة التي كانت منتشرة في الهند منذ القدم كانت ذات أصول توتمية حيث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رتكزت على تقديس أرواح كثيرة تسكن الصخور والحيوان والأشجار ومجاري الماء والجبال والنجوم كما كانت ذات أصول طبيعية حيث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رتكزت أيضاً على تقديس القوى الطبيعية المختلفة من سماء وشمس وأرض ونار وريح وماء الأمر الذي أدى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ظهور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آ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لهة كثيرة في المعتقدات الهندية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85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فبرزت فكرة أ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َّ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لكل شيء روح ولكل روح قدسية ، فأخذ الهنود في تقديس الحيوانات وخاصة الأبقار والقردة والتماسيح والنمور والطواويس والببغاوات بل وحتى الفئران والأفاعي ، وكان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كبر مراكز عبادة الأفاعي في شرق ميسور فهناك جموع غفيرة من الأفاعي يقوم الكهنة بإطعامها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والإهتما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بها ، ويقيمون لها حفلاً دينياً كل عام ، يقدمون للأفاعي القرابين من اللبن والموز توضع عند مداخل جحورها أو وكرها ، فالهندوسي لا يرى فارقاً بين الحيوان والإنسان لأ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َّ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لكل منهما روحاً ، والأرواح تنتقل دائماً بين الحيوان والإنسان ، ولهذا فهي صنوف إلهية نسجت خيوطها في شبكة واحدة لا نهاية لها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86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ind w:left="0" w:right="0" w:firstLine="720"/>
        <w:jc w:val="both"/>
        <w:rPr/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يصف جوستاف لوبون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87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عبادة الهنود للحيوانات والجمادات والإنسان بقوله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وهيهات أ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ْ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تجد هندوسياً لا يعبد عدداً من الآلهة  فالعالم عنده زاخر بها حتى إنَّه يصلي للنمر الذي يفترس أنعامه ، ولجسر الخط الحديدي الذي يصنعه الأوروبي ، وللأوروبي نفسه عند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الإق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تضاء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88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ويرى الأستاذ عباس عقاد أ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َّ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عبادة الهنود للحيوانات نشأت عن الفكر الطوطمي ، أو عن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عتقادهم بأ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َّ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الله يتجلى في بعض الأحياء فيحل فيهم ويحتمل حلوله في هذا الحيوان أو ذاك ، أو لأ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َّ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هم آمنوا بالتناسخ فجاز عندهم أنْ يكون الحيوان جداً قديماً أو صديقاً عائداً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الحياة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89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َّ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البقرة من بين سائر هذه الحيوانات لها قدسية خاصة أو مكانة بارزة عند الهندوس ، وقد أورد الدكتور أحمد شلبي نصوصاً هامة تعبر عن مدى التقديس الذي يكنه الهنود للبقرة في أنفسهم ، منها نص الصلاة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البقرة كالآتي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أيتها البقرة المقدسة ، لك التمجيد والدعاء ، في ك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ُ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ِّ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مظهر تظهرين به أنت تدرين اللبن في الفجر وعند الغسق ، أو عجلاً صغيراً ، أو ثوراً كبيراً فلنعد لك مكاناً واسعاً نظيفاً يليق بك ، وماءاً نقياً تشربينه ، لعلك تنعمين بيننا بالسعادة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90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في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ريج فيدا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ردت أبيات كثيرة لتمجيدها منها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نَّ البقرة أم الأبطال الذين يقهرون الأعداء ، وهي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بنة الآ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ة ، وأخت أبناء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آدت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 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سم الإله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ومركز للحياة ، ف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َّ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ي أطلب من الرجال الغيورين عدم ذبحها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91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ذاً فللبقرة قدسية خاصة من بين الحيوانات عند الهنود ، حيث حظيت بأسمى مكانة ، وأرفع درجة ، وأعلى منزلة ، وهي لا تزال حتى الآن تحتفظ بهذه القدس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ية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28"/>
          <w:szCs w:val="28"/>
          <w:rtl w:val="true"/>
          <w:lang w:bidi="ar-IQ"/>
        </w:rPr>
        <w:footnoteReference w:id="92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، وقدس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ته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واجبة على كل الطبقات الهندية ، سواء كانوا من البراهمية والكاشتريا أو غيرها مِنْ الطبقات ، فهذا المهاتما غاندي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93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يخاطب البقرة ويناديها ب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سم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أمي البقرة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فيقول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: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نَّ حماية البقرة التي فرضتها الهندوسية هي هدية الهند للعالم،هي إحساس رباط الإخوة،بين الإنسان،وبين الحيوان،والفكر الهندي يعتقد أ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َّ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البقرة أم الإنسان وهي كذلك في الحقيقة،إنَّ البقرة خير رفيق للمواطن الهندي ، وهي خير حماية للهن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عندما أرى البقرة لا أعدني أرى حيواناً،لأني أعبد البقرة وسأدافع عن عبادتها أمام العالم أجمع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.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نَّ ملايين الهنود يتجهون للبقرة بالعبادة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94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والإجلال،وأنا أعد نفسي واحداً من هؤلاء الملايين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95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يقول في مكان آخر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نَّ الديانة الهندوسية ستبقى على وجه الأرض مادام الهندوس يحافظون على البقرة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96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lang w:bidi="ar-IQ"/>
        </w:rPr>
        <w:t>0</w:t>
      </w:r>
    </w:p>
    <w:p>
      <w:pPr>
        <w:pStyle w:val="Normal"/>
        <w:ind w:left="0" w:right="0" w:firstLine="720"/>
        <w:jc w:val="both"/>
        <w:rPr/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في نهاية الكلام أترك المجال لديورانت لكي يحدثنا عن البقرة في المعتقد الهندوسي ، فيقول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: (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أكثر الحيوان قدسية عند الهندي هي البقرة ، فترى تماثيل البقرة مصنوعة من كل مادة وفي شتى الأحجام ، تراها في المعابد والمنازل وميادين المدن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.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لها مطلق الحرية في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رتياد الطرقات كيف شاءت ،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.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ولا يجوز للهندي ، تحت أي ظرف ، أ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ْ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يأكل لحمها أو أ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ْ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يصطنع من جلدها لباساً يرتديه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.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إذا ماتت البقرة وجب دفنها بجلال الطقوس الدينية ، ولعل السياسة الحكيمة هي التي رسمت فيما مضى هذا التحريم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حتفاظاً للزراعة بحيوان الجرِّ حتى يَسُدَّ حاجة السكان الذين يتكاثرون ، وقد بلغ عدد البقر اليوم ربع عدد السكان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97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.  </w:t>
      </w:r>
    </w:p>
    <w:p>
      <w:pPr>
        <w:pStyle w:val="Normal"/>
        <w:ind w:left="0" w:right="0" w:firstLine="720"/>
        <w:jc w:val="both"/>
        <w:rPr/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من الغريب في معتقداتهم ،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عتماد الدفن للبقر ، والحرق للإنسان عند الموت ، أو أنْ تقضي طقوسهم قديماً بأ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ْ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تحرق المرأة التي يتوفى زوجها وهي حَيَّة معه ، في حين يتشددون في المحافظة على الأبقار وعدم إيذائها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98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Simplified Arabic" w:hAnsi="Simplified Arabic"/>
          <w:sz w:val="36"/>
          <w:szCs w:val="36"/>
          <w:lang w:bidi="ar-IQ"/>
        </w:rPr>
      </w:pPr>
      <w:r>
        <w:rPr>
          <w:rFonts w:ascii="Simplified Arabic" w:hAnsi="Simplified Arabic" w:cs="MCS Taybah S_U normal."/>
          <w:sz w:val="36"/>
          <w:sz w:val="36"/>
          <w:szCs w:val="36"/>
          <w:rtl w:val="true"/>
          <w:lang w:bidi="ar-IQ"/>
        </w:rPr>
        <w:t>المطلب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Simplified Arabic" w:hAnsi="Simplified Arabic" w:cs="MCS Taybah S_U normal."/>
          <w:sz w:val="36"/>
          <w:sz w:val="36"/>
          <w:szCs w:val="36"/>
          <w:rtl w:val="true"/>
          <w:lang w:bidi="ar-IQ"/>
        </w:rPr>
        <w:t>الخامس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Simplified Arabic" w:hAnsi="Simplified Arabic" w:cs="MCS Taybah S_U normal."/>
          <w:sz w:val="36"/>
          <w:sz w:val="36"/>
          <w:szCs w:val="36"/>
          <w:rtl w:val="true"/>
          <w:lang w:bidi="ar-IQ"/>
        </w:rPr>
        <w:t>الألوهي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Simplified Arabic" w:hAnsi="Simplified Arabic" w:cs="MCS Taybah S_U normal."/>
          <w:sz w:val="36"/>
          <w:sz w:val="36"/>
          <w:szCs w:val="36"/>
          <w:rtl w:val="true"/>
          <w:lang w:bidi="ar-IQ"/>
        </w:rPr>
        <w:t>عن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Simplified Arabic" w:hAnsi="Simplified Arabic" w:cs="MCS Taybah S_U normal."/>
          <w:sz w:val="36"/>
          <w:sz w:val="36"/>
          <w:szCs w:val="36"/>
          <w:rtl w:val="true"/>
          <w:lang w:bidi="ar-IQ"/>
        </w:rPr>
        <w:t>الهندوسية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يُع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َ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ّ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ُ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التفكير وا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يمان بالله في الديانة الهندوسية من أهم العقائد إل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َّ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أنّ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َ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هناك مدرستان مختلفتان تمام ا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ختلاف وهما نزعة التعدد ونزعة الوحدانية ، وإن كانت نزعة التعدد أقوى وأكثر انتشاراً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99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وقد بلغ التعدد عند الهنود مبلغاً كبيراً ، فقد كان عنده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ـ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كما ذكرنا سابقاً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ـ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لكل قوة طبيعية تنفعهم أو تضرهم إله يعبدونه ، ويستنصرون به في الشدائد ، كالماء والنار ، والأنهار والجبال وغيرها ، وكانوا وما زالوا يدعون تلك الآلهة  لتبارك في ذريتهم وأموالهم من المواشي والغلات والثمار وتنصرهم على أعدائه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00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على هذا كثرت الآلهة عندهم كثرة زائدة ، ولكنَّهم في وسط هذا التعدد كانوا يميلون أحياناً إلى  التوحيد أو إلى إتجاه قريب منه ، فقد كانوا إذا دعوا إلهاً من آلهتهم أو أثنوا عليه أو تقربوا إليه بقربان ،أقبلوا عليه بكلِّ عواطفهم وجلِّ ميولِهِم حتى يغيبَ عن أعينِهم سائر الآلهة والأرباب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cs="Simplified Arabic" w:ascii="Simplified Arabic" w:hAnsi="Simplified Arabic"/>
          <w:sz w:val="24"/>
          <w:szCs w:val="24"/>
          <w:lang w:bidi="ar-IQ"/>
        </w:rPr>
        <w:t>3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lang w:bidi="ar-IQ"/>
        </w:rPr>
        <w:t>0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أي إنَّهم إعتقدوا فعلاً أنَّ في صفِّ الآلهة رئيساً ومرؤوسين وآمراً ومأمورين</w:t>
      </w:r>
      <w:r>
        <w:rPr>
          <w:rFonts w:cs="Simplified Arabic" w:ascii="Simplified Arabic" w:hAnsi="Simplified Arabic"/>
          <w:sz w:val="32"/>
          <w:szCs w:val="32"/>
          <w:lang w:bidi="ar-IQ"/>
        </w:rPr>
        <w:t>0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إنَّ الرئيس والآمر هو وحدهُ ربُّ الأرباب وإله الآلهة ، وهذا وصفٌ ثابتٌ لهُ لاينتقلُ إلى سواه ،والكائنات كلها تحت يده ، وسائرُ الآلهةِ تحتَ أمرِه 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cs="Simplified Arabic" w:ascii="Simplified Arabic" w:hAnsi="Simplified Arabic"/>
          <w:sz w:val="24"/>
          <w:szCs w:val="24"/>
          <w:lang w:bidi="ar-IQ"/>
        </w:rPr>
        <w:t>4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lang w:bidi="ar-IQ"/>
        </w:rPr>
        <w:t>0</w:t>
      </w:r>
    </w:p>
    <w:p>
      <w:pPr>
        <w:pStyle w:val="Normal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إنَّ الهنود القدماء إعتقدوا بألوهية الظواهر الطبيعية والكونية التي كانت تواجهم في حياتهم فيشعرون أمامها بالضعف والعجز، فتصورا السماء أباً وسمَّوه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فارونا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وجعلوا الأرض أمَّاً وأطلقوا عليها إسم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برينيفي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)</w:t>
      </w:r>
      <w:r>
        <w:rPr>
          <w:rFonts w:cs="Simplified Arabic" w:ascii="Simplified Arabic" w:hAnsi="Simplified Arabic"/>
          <w:sz w:val="32"/>
          <w:szCs w:val="32"/>
          <w:lang w:bidi="ar-IQ"/>
        </w:rPr>
        <w:t>0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كان المطر عندهم هو الإله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باجانيا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والنار هي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أغنى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)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، والريح كانت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فايو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أمَّا إذا كانت الريح مهلكة فهي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رودرا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)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، والعاصفة كانت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أندرا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والفجر هو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أوشاس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، ومجرى الممرَّات في الحقل هو الإله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سيتا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والشمس هي الإله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سوربا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، أو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ترا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، أو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فشنو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) </w:t>
      </w:r>
      <w:r>
        <w:rPr>
          <w:rFonts w:cs="Simplified Arabic" w:ascii="Simplified Arabic" w:hAnsi="Simplified Arabic"/>
          <w:sz w:val="32"/>
          <w:szCs w:val="32"/>
          <w:lang w:bidi="ar-IQ"/>
        </w:rPr>
        <w:t>0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بينما النبات المقدس يسكر عصيره كُلَّ الناس وكل الآلهة وهو الإله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سوما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) </w:t>
      </w:r>
      <w:r>
        <w:rPr>
          <w:rFonts w:cs="Simplified Arabic" w:ascii="Simplified Arabic" w:hAnsi="Simplified Arabic"/>
          <w:sz w:val="32"/>
          <w:szCs w:val="32"/>
          <w:lang w:bidi="ar-IQ"/>
        </w:rPr>
        <w:t>0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مع الزمن تمثل الناس هذه الآلهة في صور أشخاص راحوا يعبدونهم ، وأصبحت الشمس التي تهب الحياة إلهاً جديداً إسمه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سافيتار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أمَّا ضوؤها فإله آخر إسمه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فيفاسفات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أي الإله الساطع ، ثمَّ أصبحت الشمس التي تولد الحيَّ من الحي ِّإلهاً عظيماً إسمه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براجاباتي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أي الأحياء جميعاً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01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lang w:bidi="ar-IQ"/>
        </w:rPr>
        <w:t>0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مع هذا فقد عرف الهنود القدماء أيضاً عبادة الحيوانات واعتقدوا بألوهيتها ، وقد  كانت البقرة من بين المعبودات الهندية ـ كما ذكرنا سابقاً ـ التي حازت على مكانة كبيرة في التفكير الهندي ، كما أنَّ قدسيتها لم تضعف بمرور الزمن ولاتزال البقرة لحد الآن تحظى بالقدسيَّة والتألية والحماية ، حيث تقدم لها الأدعية وتقام لأجلها الصلوات ، ويعتقد أنَّ سبب التأليه راجع لاعتقادهم بأنَّ الإله يتجلى في بعض الحيوانات ومنها   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البقرة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-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كما أن إعتقادهم بتناسخ الأرواح قد ساعد في إضفاء القدسية على الأبقار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02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بالجملة فقد كثرت الآلهة وازدادت أعدادها وقد ذكرت أسفار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اليوبانشا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أكثر من ثلاثة الآف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03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وثلاثمائة إلهاً ، ثُمَّ جرى تحديدها وحصرها إلى ثلاثة وثلاثين إلهاً، ثُمَّ أخذ العدد ينحصر حتى إنحصرت الآلهة في ثلاثة أقانيم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28"/>
          <w:szCs w:val="28"/>
          <w:rtl w:val="true"/>
          <w:lang w:bidi="ar-IQ"/>
        </w:rPr>
        <w:footnoteReference w:id="104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05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:</w:t>
      </w:r>
    </w:p>
    <w:p>
      <w:pPr>
        <w:pStyle w:val="Style15"/>
        <w:numPr>
          <w:ilvl w:val="0"/>
          <w:numId w:val="2"/>
        </w:numPr>
        <w:ind w:left="1080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براهما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وهو الأقنوم الأول من الأقانيم الثلاثة 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لآ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لهة العليا ، ويطلق عليه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سم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سانج هيانج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، و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سمه بالسانسكريتية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Simplified Arabic" w:hAnsi="Simplified Arabic"/>
          <w:sz w:val="32"/>
          <w:szCs w:val="32"/>
          <w:lang w:bidi="ar-IQ"/>
        </w:rPr>
        <w:t>UTPETI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، وهو الخالق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ـ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حسب معتقداته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ـ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، لذلك نسجوا حوله أسطورة تدور حول عملية الخلق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06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Style15"/>
        <w:ind w:left="1080" w:right="0" w:hanging="0"/>
        <w:jc w:val="both"/>
        <w:rPr/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تقول هذه الأسطورة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07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: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َّ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ُ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الخالق مانح الحياة ، سيد الآلهة ، وهو القوي القادر الذي تصدر عنه جميع الأفعال وهو يمثل إله الخير ، وهو الذي يرجوا رحمته وعطفه جميع الأحياء ، و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سبون إليه الشمس التي يكون بها الدفء وانتعاش الأجسام ، وتجري بسببها الحياة في النبات والحيوان ، ويعتقد أنَّ خالق الكون على طريقته ، فقد أخذ براهما يتأمل ويفكر طويلاً فنشأ عن تفكيره هذا فكرة مخصَّبة ، تطورت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بذرة ذهبية ، ومن تلك البيضة ولد براهما ، خالق كل شيء فهو الخالق والمخلوق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08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ورغم هذا الموقع الذي يشغله براهما في العقيدة الهندوسية إل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َّ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أ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َّ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ُ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مهمل في شعائرهم وطقوسهم ، إذ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َ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ْ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براهما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هو الخالق للكون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09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.       </w:t>
      </w:r>
    </w:p>
    <w:p>
      <w:pPr>
        <w:pStyle w:val="Style15"/>
        <w:numPr>
          <w:ilvl w:val="0"/>
          <w:numId w:val="2"/>
        </w:numPr>
        <w:ind w:left="1080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فشنو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هو إله الحب والرحمة ، ويسمونه الحافظ ، وبلغتهم يسمونه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Simplified Arabic" w:hAnsi="Simplified Arabic"/>
          <w:sz w:val="32"/>
          <w:szCs w:val="32"/>
          <w:lang w:bidi="ar-IQ"/>
        </w:rPr>
        <w:t>Sthiti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وكثيراً ما يصورونه على هيئة إنسان جاء ليقدم الخير والعون للبشر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Style15"/>
        <w:ind w:left="1080" w:right="0" w:hanging="0"/>
        <w:jc w:val="both"/>
        <w:rPr/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كل صور الخير والجمال والحب والعطاء تنسب عندهم لفشنو ، ويساعده في مهمته آلهة آخرون وفق معتقدهم ومنهم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اما ، وكرشنا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10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.</w:t>
      </w:r>
      <w:r>
        <w:br w:type="page"/>
      </w:r>
    </w:p>
    <w:p>
      <w:pPr>
        <w:pStyle w:val="Style15"/>
        <w:ind w:left="1080" w:right="0" w:hanging="0"/>
        <w:jc w:val="both"/>
        <w:rPr/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ولهذا الإله فشنو زوجتان تتصفان مثله بالخير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َّ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ة تسميان لاكشمي وسري ، وهما تمنحان الحظ السعيد والبركة للمؤمنين ، ويتميز المؤمن بهذه العقيدة بأ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َّ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ه يرسم جبهته ثلاثة خطوط أفقية برماد مبلل بروث البقر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11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Style15"/>
        <w:ind w:left="1080" w:right="0" w:hanging="0"/>
        <w:jc w:val="both"/>
        <w:rPr/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نّ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َ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هذا الإله يتولى المحافظة على الخلق والوجود ، وكل ما في الكون من معاني الخير والسمو والعدل والصلاح والفضيلة هي من فيض فشنو ، وهذا الإله له حضور مميز في الشعائر الهندوسية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12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Style15"/>
        <w:numPr>
          <w:ilvl w:val="0"/>
          <w:numId w:val="2"/>
        </w:numPr>
        <w:ind w:left="1080" w:right="0" w:hanging="36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سيفا أو سيو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ينسب إليه الفناء والدمار ، وهو الملك للعالم ومهمته نقيض مهمة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فيشنو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ويسمونه بلغتهم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Simplified Arabic" w:hAnsi="Simplified Arabic"/>
          <w:sz w:val="32"/>
          <w:szCs w:val="32"/>
          <w:lang w:bidi="ar-IQ"/>
        </w:rPr>
        <w:t>Sang Kan Paran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13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Style15"/>
        <w:ind w:left="1080" w:right="0" w:hanging="0"/>
        <w:jc w:val="both"/>
        <w:rPr/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َّ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سيفا في عقيدة الهندوس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له القسوة والتدمير قبل كل شيء ، وهو تجسيد لتلك القوة الكونية التي تعمل،واحدة بعد الأخرى ،على تخريب جميع الصور التي تتبدى فيها حقيقة الكون،جميع الخلايا الحية وجميع الكائنات العضوية وكل الأنواع ، وكل الأفكار وكل ما أبدع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ه يد الإنسان ، وكل الكواكب ، وكل شيء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14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Style15"/>
        <w:jc w:val="both"/>
        <w:rPr/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َّ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سيفا لا يظهر عادة إل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َّ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في ميادين الحرب والقتال والمنازعات الصاخبة حيث تزهق الأرواح وتتمزق الأجساد ، وفي كل هذه الميادين تحل بركته وهي دائماً بركة قاتلة ، وله تماثيل منحوتة في الصخر تمثله وهو يضع فوق رأسه عدداً من الجماجم وتحيط به أرواح الشر حيث يمارس رقصة العبوس والضراوة والتي تنتهي بتحطيم العالم ، ولهذا الإله زوجة من خصائصها أنها تمنح الرفقة الجارفة نحو التناسل حتى لا يفنى الإنسان ، وهي في حالة الرضا تمنح الحب والتسامح والكرم ، ويستطيع المتعبدون التقرب إليها بتقديم التضحيات ونحر الذبائح أمام معابدها ، وفي حالة الغضب تصب نقمتها على المجرمين والمذنبين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15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Style15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نَّ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عبادة سيفا من أبشع العناصر التي تتألف منها العقيدة الهندوسية وأعمقها وكلمة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سيفا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أريد بها التخفيف حيث معناها الحرفي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العطوف ، لكن أين العطوف من الهلاك والدمار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16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Style15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فإذا كان براهما هو الذي يخلق العالم ،وفشنو يحافظ عليه ،فأنَّ سيفا هو الذي يدمره ويهلكه ،  وهو الأصل لكل الأعمال البشعة مثل الشر، والحروب، والقسوة ، وجفاف الحياة ، وأصفرار الأوراق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17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 </w:t>
      </w:r>
      <w:r>
        <w:rPr>
          <w:rFonts w:cs="Simplified Arabic" w:ascii="Simplified Arabic" w:hAnsi="Simplified Arabic"/>
          <w:sz w:val="32"/>
          <w:szCs w:val="32"/>
          <w:lang w:bidi="ar-IQ"/>
        </w:rPr>
        <w:t>0</w:t>
      </w:r>
    </w:p>
    <w:p>
      <w:pPr>
        <w:pStyle w:val="Style15"/>
        <w:jc w:val="both"/>
        <w:rPr/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لقد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عتقد البراهمة بهؤلاء الآلهة  الثلاثة ، وأرجعوا كل شيء في الوجود إليهم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18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، ولك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َّ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هم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عتقدوا أيضاً بإله أعظم فوق أولئك الآلهة  وأرجعوا كل شيء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هذا الإله الواحد الأعظم ، وعن هذا الإله قالوا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َّ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ه الموجود بذاته ، لا تدركه الحواس ويدركه العقل ، وهو مصدر الكائنات كلها لا حدَّ له ، وهو الأصل الأزلي الذي منه يستمد العالم وجوده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19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واعتقدوا بمبدأ الثابت الأزلي هو الجوهر المطلق لكل وجود ، وهو البراهمان وما عداه زائل ومتغير ، وبذلك فهم يرون أ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َّ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الواحد الأول هو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براهما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هو جوهر أزلي أبدي منه تكاثر الخلق والموجودات فالله عندهم هو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براهما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الذي حَ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َّ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بالعالم وحَ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َّ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في الإنسان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20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، لأ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َّ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الإنسان أحد أجزاء العالم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والإنسان يتألف من عنصرين كائن روحي هو الوجود والحقيقة الثابتة ، ومن جسد عبارة عن مظهر وهمي للروح زائل لا محالة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21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كما أ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َّ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هم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عتقدوا بأ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َّ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الإله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فشنو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قد حل في الناسوت بشخص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كرشنا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هكذا فتح البراهمة للمسيحيين باب التثليث واعتقدوا بـ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كرشنا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ما اعتقد المسيحيون في المسيح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عليه السلا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عند المقارنة بين أقوالهم فيما قالوه عن تلك الشخصية يمكن ملاحظة التشابه والتقارب بل والتطابق مع آراء المسيحيين في المسيح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عليه السلا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وإذا أخذنا بنظر ا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عتبا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آ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اء العلماء في أ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َّ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الهندوسية جاءت قبل بروز المسيحية بحوالي ألف سنة ، لا يبقى لنا أدنى شك بأن المسيحية قد أخذت هذه الفكرة عن الديانة الهندوسية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22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ومما سبق ذكره يتضح لنا أ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َّ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الهنود لم يصلوا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مرحلة التوحيد المطلق للإله وهو توحيد الله في الذات والصفات وتنزيهه عن كل ما لا يليق به ، لأ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َّ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التوحيد الكامل هو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التوحيد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ف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العبادة والخلق وا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عتقاد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وأنَّ ما ورد في كتب البراهمة لا يدل على التوحيد المطلق الذي نفهمه من كلمة التوحيد أو لا يدل على التوحيد الذي جاء الأنبياء والرسل من أجله ، فقد حوت تلك الكتب من العقائد الهندية ما يفيد التثليث والحلول ، وأ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َّ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هم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عتقدوا بأ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َّ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الله يحل في الإنسان ويتحد معه ، وأ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َّ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لهذا الإله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آتما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أو براهما صوراً أخرى من الآلهة  يُبعد فكرة التوحيد عن أصولها الحقيقية ، ويرى بعض الباحثين أنَّ ما أورده أبو الريحان البيروني في كتابه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تحقيق ما للهند من مقولة مقبولة في العقل أو مرذولة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من كلام حول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عتقاد الهند في الألوهية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23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ما جاء به من شروحات لآرائهم حسب ما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صطلح عليه علماء الإسلام ووصفهم ، بأ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َّ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هم قوم موحدون يصفون الله بكل صفات الكمال وينزهونه عن ك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ِّ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صفات النقص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24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َّ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ما ساقه من أدلة لا يصح أن يكون حجة على توحيدهم ، وحتى وإنْ كان فيهم موحداً حقيقة ف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َّ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ه لا يمكن إجراء الأحكام على تلك الأعداد النادرة ، لأ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َّ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الحكم يتبع الغالب الشائع لا القليل النادر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َّ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ما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حتوته أسفارهم المقدسة لديهم توضح بجلاء أنَّهم لم يصلوا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التوحيد المطلق للإله وإن اقتربوا منه كثيراً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25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Fonts w:cs="Calibri"/>
          <w:rtl w:val="true"/>
          <w:lang w:bidi="ar-IQ"/>
        </w:rPr>
        <w:t xml:space="preserve"> </w:t>
      </w:r>
    </w:p>
    <w:p>
      <w:pPr>
        <w:pStyle w:val="Normal"/>
        <w:spacing w:before="0" w:after="20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40" w:right="1466" w:gutter="0" w:header="708" w:top="1440" w:footer="0" w:bottom="1440"/>
      <w:pgNumType w:start="12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plified Arabic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QCF_BSML">
    <w:charset w:val="00"/>
    <w:family w:val="auto"/>
    <w:pitch w:val="variable"/>
  </w:font>
  <w:font w:name="QCF_P077">
    <w:charset w:val="00"/>
    <w:family w:val="auto"/>
    <w:pitch w:val="variable"/>
  </w:font>
  <w:font w:name="QCF_P582">
    <w:charset w:val="00"/>
    <w:family w:val="auto"/>
    <w:pitch w:val="variable"/>
  </w:font>
  <w:font w:name="QCF_P583">
    <w:charset w:val="00"/>
    <w:family w:val="auto"/>
    <w:pitch w:val="variable"/>
  </w:font>
  <w:font w:name="QCF_P083">
    <w:charset w:val="00"/>
    <w:family w:val="auto"/>
    <w:pitch w:val="variable"/>
  </w:font>
  <w:font w:name="QCF_P413">
    <w:charset w:val="00"/>
    <w:family w:val="auto"/>
    <w:pitch w:val="variable"/>
  </w:font>
  <w:font w:name="QCF_P259">
    <w:charset w:val="00"/>
    <w:family w:val="auto"/>
    <w:pitch w:val="variable"/>
  </w:font>
  <w:font w:name="QCF_P152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Times New Roman" w:hAnsi="Times New Roman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?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ينظر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لقرآن والتوراة أين يتفقان وأين يفترقان ، حسن الباش ، الجزء الثاني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/</w:t>
      </w:r>
      <w:r>
        <w:rPr>
          <w:rFonts w:cs="Simplified Arabic" w:ascii="Simplified Arabic" w:hAnsi="Simplified Arabic"/>
          <w:sz w:val="28"/>
          <w:szCs w:val="28"/>
          <w:lang w:bidi="ar-IQ"/>
        </w:rPr>
        <w:t>51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،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تطور الفكر السياسي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دراسة تأصيلية لفكرة الديمقراطية في الحضارات القديمة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د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إبراهيم أحمد شلبي ، الدار الجامعية ،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بلا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ت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) /</w:t>
      </w:r>
      <w:r>
        <w:rPr>
          <w:rFonts w:cs="Simplified Arabic" w:ascii="Simplified Arabic" w:hAnsi="Simplified Arabic"/>
          <w:sz w:val="28"/>
          <w:szCs w:val="28"/>
          <w:lang w:bidi="ar-IQ"/>
        </w:rPr>
        <w:t>52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Simplified Arabic" w:ascii="Simplified Arabic" w:hAnsi="Simplified Arabic"/>
          <w:sz w:val="28"/>
          <w:szCs w:val="28"/>
          <w:lang w:bidi="ar-IQ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لقرآن والتوراة اين يتفقان واين يفترقان ، المصدر نفسه ، </w:t>
      </w:r>
      <w:r>
        <w:rPr>
          <w:rFonts w:cs="Simplified Arabic" w:ascii="Simplified Arabic" w:hAnsi="Simplified Arabic"/>
          <w:sz w:val="28"/>
          <w:szCs w:val="28"/>
          <w:lang w:bidi="ar-IQ"/>
        </w:rPr>
        <w:t>2/51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Times New Roman" w:hAnsi="Times New Roman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  <w:rtl w:val="true"/>
        </w:rPr>
        <w:t>?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ينظر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ديان الوضيعة في مصادرها المقدسة وموقف الإسلام منها ، د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براهيم محمد إبراهيم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cs="Simplified Arabic" w:ascii="Simplified Arabic" w:hAnsi="Simplified Arabic"/>
          <w:sz w:val="28"/>
          <w:szCs w:val="28"/>
        </w:rPr>
        <w:t>79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4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فهوم الموت في العقائد الوثنية ، أنوار حسن عودة العكيلي 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cs="Simplified Arabic" w:ascii="Simplified Arabic" w:hAnsi="Simplified Arabic"/>
          <w:sz w:val="28"/>
          <w:szCs w:val="28"/>
        </w:rPr>
        <w:t>89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ينظر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وسوعة الميسرة في الأديان والمذاهب والأحزاب المعاصرة ، د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انع بن حماد الجهني </w:t>
      </w: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</w:rPr>
        <w:t>/724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ظهار الحق في الأديان والفرق وأبرز التيارات والحركات المعاصرة ، د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حمد مختار ضرار المفتي 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cs="Simplified Arabic" w:ascii="Simplified Arabic" w:hAnsi="Simplified Arabic"/>
          <w:sz w:val="28"/>
          <w:szCs w:val="28"/>
        </w:rPr>
        <w:t>99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وسوعة الفرق والأديان والمذاهب المعاصرة ، د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سلام محمود دربالة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cs="Simplified Arabic" w:ascii="Simplified Arabic" w:hAnsi="Simplified Arabic"/>
          <w:sz w:val="28"/>
          <w:szCs w:val="28"/>
        </w:rPr>
        <w:t>424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هندوسية ومعتقداتها وموقف المسلمين منها ، أكرم طامي جسام الجنابي ، بحث تكميلي قدم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كلية الفكر الإسلامي والدعوة والعقيدة الإسلامية لنيل درجة الماجستير ، الجامعة الإسلامية ، بغداد ، </w:t>
      </w:r>
      <w:r>
        <w:rPr>
          <w:rFonts w:cs="Simplified Arabic" w:ascii="Simplified Arabic" w:hAnsi="Simplified Arabic"/>
          <w:sz w:val="28"/>
          <w:szCs w:val="28"/>
        </w:rPr>
        <w:t>1425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هـ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cs="Simplified Arabic" w:ascii="Simplified Arabic" w:hAnsi="Simplified Arabic"/>
          <w:sz w:val="28"/>
          <w:szCs w:val="28"/>
        </w:rPr>
        <w:t>2004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 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cs="Simplified Arabic" w:ascii="Simplified Arabic" w:hAnsi="Simplified Arabic"/>
          <w:sz w:val="28"/>
          <w:szCs w:val="28"/>
        </w:rPr>
        <w:t>5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ينظر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قارنة الأديان ، أديان الهند الكبرى ، د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أحمد شلبي 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cs="Simplified Arabic" w:ascii="Simplified Arabic" w:hAnsi="Simplified Arabic"/>
          <w:sz w:val="28"/>
          <w:szCs w:val="28"/>
        </w:rPr>
        <w:t>51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sz w:val="28"/>
          <w:szCs w:val="28"/>
        </w:rPr>
        <w:t>5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وسوعة العلم والمعرفة الحديثة ، د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فاء فرحات ، </w:t>
      </w: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</w:rPr>
        <w:t>/</w:t>
      </w:r>
      <w:r>
        <w:rPr>
          <w:rFonts w:cs="Simplified Arabic" w:ascii="Simplified Arabic" w:hAnsi="Simplified Arabic"/>
          <w:sz w:val="28"/>
          <w:szCs w:val="28"/>
        </w:rPr>
        <w:t>89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sz w:val="28"/>
          <w:szCs w:val="28"/>
        </w:rPr>
        <w:t>90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ينظر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وجز في المذاهب والأديان ، الأب صبري المقدسي ، ج</w:t>
      </w: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/</w:t>
      </w:r>
      <w:r>
        <w:rPr>
          <w:rFonts w:cs="Simplified Arabic" w:ascii="Simplified Arabic" w:hAnsi="Simplified Arabic"/>
          <w:sz w:val="28"/>
          <w:szCs w:val="28"/>
        </w:rPr>
        <w:t>19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صدر نفس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 ج</w:t>
      </w: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/ </w:t>
      </w:r>
      <w:r>
        <w:rPr>
          <w:rFonts w:cs="Simplified Arabic" w:ascii="Simplified Arabic" w:hAnsi="Simplified Arabic"/>
          <w:sz w:val="28"/>
          <w:szCs w:val="28"/>
        </w:rPr>
        <w:t>20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ينظر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قارن الأديان ، أديان الهند الكبرى ، د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أحمد شلبي 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cs="Simplified Arabic" w:ascii="Simplified Arabic" w:hAnsi="Simplified Arabic"/>
          <w:sz w:val="28"/>
          <w:szCs w:val="28"/>
        </w:rPr>
        <w:t>4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هندوسية ، والبوذية والسيخية ، د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أسعد السحمراني 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cs="Simplified Arabic" w:ascii="Simplified Arabic" w:hAnsi="Simplified Arabic"/>
          <w:sz w:val="28"/>
          <w:szCs w:val="28"/>
        </w:rPr>
        <w:t>9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وسوعة الأديان والمذاهب ، العميد عبد الرزاق محمد أسود ، </w:t>
      </w: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</w:rPr>
        <w:t>/</w:t>
      </w:r>
      <w:r>
        <w:rPr>
          <w:rFonts w:cs="Simplified Arabic" w:ascii="Simplified Arabic" w:hAnsi="Simplified Arabic"/>
          <w:sz w:val="28"/>
          <w:szCs w:val="28"/>
        </w:rPr>
        <w:t>58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</w:footnote>
  <w:footnote w:id="12">
    <w:p>
      <w:pPr>
        <w:pStyle w:val="Footnote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درافيديين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هم أقدم الشعوب التي سكنت شبه القارة الهندية ، والذين من المحتمل أن يكونوا من شعوب البحر المتوسط من ذوي البشرة السمراء ، وجاءوا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الهند من شمالها الغربي ، وأسسوا حضارة مدنية في وادي نهر السند ، ازدهرت حوالي عام </w:t>
      </w:r>
      <w:r>
        <w:rPr>
          <w:rFonts w:cs="Simplified Arabic" w:ascii="Simplified Arabic" w:hAnsi="Simplified Arabic"/>
          <w:sz w:val="28"/>
          <w:szCs w:val="28"/>
        </w:rPr>
        <w:t>2500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قبل الميلاد ، ويعتبر الدرافيديين ثاني أكبر عرقيات الهند من حيث العدد ، حيث يصل عددهم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</w:rPr>
        <w:t>5</w:t>
      </w:r>
      <w:r>
        <w:rPr>
          <w:rFonts w:cs="Simplified Arabic" w:ascii="Simplified Arabic" w:hAnsi="Simplified Arabic"/>
          <w:sz w:val="28"/>
          <w:szCs w:val="28"/>
          <w:rtl w:val="true"/>
        </w:rPr>
        <w:t>‚</w:t>
      </w:r>
      <w:r>
        <w:rPr>
          <w:rFonts w:cs="Simplified Arabic" w:ascii="Simplified Arabic" w:hAnsi="Simplified Arabic"/>
          <w:sz w:val="28"/>
          <w:szCs w:val="28"/>
        </w:rPr>
        <w:t>257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ليون بما يمثل </w:t>
      </w:r>
      <w:r>
        <w:rPr>
          <w:rFonts w:cs="Simplified Arabic" w:ascii="Simplified Arabic" w:hAnsi="Simplified Arabic"/>
          <w:sz w:val="28"/>
          <w:szCs w:val="28"/>
        </w:rPr>
        <w:t>25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ن سكان الهند ويسكن معظمهم في جنوبي الهند ، ينظر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وقع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</w:p>
    <w:p>
      <w:pPr>
        <w:pStyle w:val="Footnote"/>
        <w:jc w:val="both"/>
        <w:rPr/>
      </w:pPr>
      <w:r>
        <w:rPr>
          <w:rFonts w:cs="Simplified Arabic" w:ascii="Simplified Arabic" w:hAnsi="Simplified Arabic"/>
          <w:sz w:val="24"/>
          <w:szCs w:val="24"/>
        </w:rPr>
        <w:t>http://aljazeera.net/NR/exeres/36EoC34E-6367-4A9A-AC31-9F3DE .80673 .htm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.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ينظر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هندوسية ، البوذية ، السيخية ، د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أسعد السحمراني 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cs="Simplified Arabic" w:ascii="Simplified Arabic" w:hAnsi="Simplified Arabic"/>
          <w:sz w:val="28"/>
          <w:szCs w:val="28"/>
        </w:rPr>
        <w:t>10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دين والتماسك الاجتماعي ، ناجحة سلمان داود السعدي 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cs="Simplified Arabic" w:ascii="Simplified Arabic" w:hAnsi="Simplified Arabic"/>
          <w:sz w:val="28"/>
          <w:szCs w:val="28"/>
        </w:rPr>
        <w:t>89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قارنة الأديان ، أديان الهند الكبرى ، د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أحمد شلبي 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cs="Simplified Arabic" w:ascii="Simplified Arabic" w:hAnsi="Simplified Arabic"/>
          <w:sz w:val="28"/>
          <w:szCs w:val="28"/>
        </w:rPr>
        <w:t>43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sz w:val="28"/>
          <w:szCs w:val="28"/>
        </w:rPr>
        <w:t>44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وسوعة الأديان والمذاهب ، العميد عبد الرزاق محمد أسود ، </w:t>
      </w: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</w:rPr>
        <w:t>/</w:t>
      </w:r>
      <w:r>
        <w:rPr>
          <w:rFonts w:cs="Simplified Arabic" w:ascii="Simplified Arabic" w:hAnsi="Simplified Arabic"/>
          <w:sz w:val="28"/>
          <w:szCs w:val="28"/>
        </w:rPr>
        <w:t>56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sz w:val="28"/>
          <w:szCs w:val="28"/>
        </w:rPr>
        <w:t>57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وسوعة العلم والمعرفة الحديثة ، د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فاء فرحات ، </w:t>
      </w: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</w:rPr>
        <w:t>/</w:t>
      </w:r>
      <w:r>
        <w:rPr>
          <w:rFonts w:cs="Simplified Arabic" w:ascii="Simplified Arabic" w:hAnsi="Simplified Arabic"/>
          <w:sz w:val="28"/>
          <w:szCs w:val="28"/>
        </w:rPr>
        <w:t>8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موجز في المذاهب والأديان ،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صدر نفس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، ج</w:t>
      </w: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/</w:t>
      </w:r>
      <w:r>
        <w:rPr>
          <w:rFonts w:cs="Simplified Arabic" w:ascii="Simplified Arabic" w:hAnsi="Simplified Arabic"/>
          <w:sz w:val="28"/>
          <w:szCs w:val="28"/>
        </w:rPr>
        <w:t>22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sz w:val="28"/>
          <w:szCs w:val="28"/>
        </w:rPr>
        <w:t>2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وينظر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هندوسية ، البوذية ، السيخية ،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صدر نفس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cs="Simplified Arabic" w:ascii="Simplified Arabic" w:hAnsi="Simplified Arabic"/>
          <w:sz w:val="28"/>
          <w:szCs w:val="28"/>
        </w:rPr>
        <w:t>1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ينظر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وسوعة العلم والمعرفة الحديثة ،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صدر السابق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، </w:t>
      </w: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</w:rPr>
        <w:t>/</w:t>
      </w:r>
      <w:r>
        <w:rPr>
          <w:rFonts w:cs="Simplified Arabic" w:ascii="Simplified Arabic" w:hAnsi="Simplified Arabic"/>
          <w:sz w:val="28"/>
          <w:szCs w:val="28"/>
        </w:rPr>
        <w:t>8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قارنة الأديان ، أديان الهند الكبرى ،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مصدر السابق 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cs="Simplified Arabic" w:ascii="Simplified Arabic" w:hAnsi="Simplified Arabic"/>
          <w:sz w:val="28"/>
          <w:szCs w:val="28"/>
        </w:rPr>
        <w:t>44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وسوعة الأديان والمذاهب ،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صدر السابق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cs="Simplified Arabic" w:ascii="Simplified Arabic" w:hAnsi="Simplified Arabic"/>
          <w:sz w:val="28"/>
          <w:szCs w:val="28"/>
        </w:rPr>
        <w:t>57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ينظر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دين الإنسان ، فراس السواح 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cs="Simplified Arabic" w:ascii="Simplified Arabic" w:hAnsi="Simplified Arabic"/>
          <w:sz w:val="28"/>
          <w:szCs w:val="28"/>
        </w:rPr>
        <w:t>253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sz w:val="28"/>
          <w:szCs w:val="28"/>
        </w:rPr>
        <w:t>254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ينظر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هندوسية ، البوذية ، السيخية ، د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أسعد السحمراني 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cs="Simplified Arabic" w:ascii="Simplified Arabic" w:hAnsi="Simplified Arabic"/>
          <w:sz w:val="28"/>
          <w:szCs w:val="28"/>
        </w:rPr>
        <w:t>1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قارنة الأديان ، أديان الهند الكبرى ، د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أحمد شلبي 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cs="Simplified Arabic" w:ascii="Simplified Arabic" w:hAnsi="Simplified Arabic"/>
          <w:sz w:val="28"/>
          <w:szCs w:val="28"/>
        </w:rPr>
        <w:t>44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ينظر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هندوسية ، البوذية ، السيخية ، د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أسعد السحمراني 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cs="Simplified Arabic" w:ascii="Simplified Arabic" w:hAnsi="Simplified Arabic"/>
          <w:sz w:val="28"/>
          <w:szCs w:val="28"/>
        </w:rPr>
        <w:t>30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ينظر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ديان في تأريخ شعوب العالم ، سيرغي توكاريف ، ترجمة ، أحمد فاضل ، مكتبة الأهالي 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دمشق ، ط</w:t>
      </w: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</w:rPr>
        <w:t>1998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 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cs="Simplified Arabic" w:ascii="Simplified Arabic" w:hAnsi="Simplified Arabic"/>
          <w:sz w:val="28"/>
          <w:szCs w:val="28"/>
        </w:rPr>
        <w:t>300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ينظر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فكر الديني القديم ، د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هنية مفتاح القماطي 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cs="Simplified Arabic" w:ascii="Simplified Arabic" w:hAnsi="Simplified Arabic"/>
          <w:sz w:val="28"/>
          <w:szCs w:val="28"/>
        </w:rPr>
        <w:t>13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4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صدر نفس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/ </w:t>
      </w:r>
      <w:r>
        <w:rPr>
          <w:rFonts w:cs="Simplified Arabic" w:ascii="Simplified Arabic" w:hAnsi="Simplified Arabic"/>
          <w:sz w:val="28"/>
          <w:szCs w:val="28"/>
        </w:rPr>
        <w:t>13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وينظر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قارنة الأديان ، أديان الهند الكبرى ، د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أحمد شلبي 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cs="Simplified Arabic" w:ascii="Simplified Arabic" w:hAnsi="Simplified Arabic"/>
          <w:sz w:val="28"/>
          <w:szCs w:val="28"/>
        </w:rPr>
        <w:t>60</w:t>
      </w:r>
      <w:r>
        <w:rPr>
          <w:rFonts w:cs="Simplified Arabic" w:ascii="Simplified Arabic" w:hAnsi="Simplified Arabic"/>
          <w:sz w:val="28"/>
          <w:szCs w:val="28"/>
          <w:rtl w:val="true"/>
        </w:rPr>
        <w:t>–</w:t>
      </w:r>
      <w:r>
        <w:rPr>
          <w:rFonts w:cs="Simplified Arabic" w:ascii="Simplified Arabic" w:hAnsi="Simplified Arabic"/>
          <w:sz w:val="28"/>
          <w:szCs w:val="28"/>
        </w:rPr>
        <w:t>61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ينظر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راسات في اليهودية والمسيحية وأديان الهند ، د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حمد ضياء الرحمن الاعظمي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 مكتبة الرشد ، الرياض ، ط</w:t>
      </w: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</w:t>
      </w:r>
      <w:r>
        <w:rPr>
          <w:rFonts w:cs="Simplified Arabic" w:ascii="Simplified Arabic" w:hAnsi="Simplified Arabic"/>
          <w:sz w:val="28"/>
          <w:szCs w:val="28"/>
        </w:rPr>
        <w:t>1422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ـ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sz w:val="28"/>
          <w:szCs w:val="28"/>
        </w:rPr>
        <w:t>2001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 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cs="Simplified Arabic" w:ascii="Simplified Arabic" w:hAnsi="Simplified Arabic"/>
          <w:sz w:val="28"/>
          <w:szCs w:val="28"/>
        </w:rPr>
        <w:t>52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طور الفكر السياسي ، د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إبراهيم أحمد شلبي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/ </w:t>
      </w:r>
      <w:r>
        <w:rPr>
          <w:rFonts w:cs="Simplified Arabic" w:ascii="Simplified Arabic" w:hAnsi="Simplified Arabic"/>
          <w:sz w:val="28"/>
          <w:szCs w:val="28"/>
        </w:rPr>
        <w:t>54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فكر الديني القديم ،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نية مفتاح القماط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/ </w:t>
      </w:r>
      <w:r>
        <w:rPr>
          <w:rFonts w:cs="Simplified Arabic" w:ascii="Simplified Arabic" w:hAnsi="Simplified Arabic"/>
          <w:sz w:val="28"/>
          <w:szCs w:val="28"/>
        </w:rPr>
        <w:t>59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هندوسية ، البوذية ، السيخية ، د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أسعد السحمراني 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cs="Simplified Arabic" w:ascii="Simplified Arabic" w:hAnsi="Simplified Arabic"/>
          <w:sz w:val="28"/>
          <w:szCs w:val="28"/>
        </w:rPr>
        <w:t>32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sz w:val="28"/>
          <w:szCs w:val="28"/>
        </w:rPr>
        <w:t>3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وسوعة الأديان والمذاهب القديمة ، العميد عبد الرزاق محمد أسود 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</w:rPr>
        <w:t>1/</w:t>
      </w:r>
      <w:r>
        <w:rPr>
          <w:rFonts w:cs="Simplified Arabic" w:ascii="Simplified Arabic" w:hAnsi="Simplified Arabic"/>
          <w:sz w:val="28"/>
          <w:szCs w:val="28"/>
        </w:rPr>
        <w:t>59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ينظر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راسات في اليهودية والمسيحية وأديان الهند ، د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صدر نفس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cs="Simplified Arabic" w:ascii="Simplified Arabic" w:hAnsi="Simplified Arabic"/>
          <w:sz w:val="28"/>
          <w:szCs w:val="28"/>
        </w:rPr>
        <w:t>52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تطور الفكر السياسي ،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صدر نفس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cs="Simplified Arabic" w:ascii="Simplified Arabic" w:hAnsi="Simplified Arabic"/>
          <w:sz w:val="28"/>
          <w:szCs w:val="28"/>
        </w:rPr>
        <w:t>54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فكر الديني القديم ،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صدر نفس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cs="Simplified Arabic" w:ascii="Simplified Arabic" w:hAnsi="Simplified Arabic"/>
          <w:sz w:val="28"/>
          <w:szCs w:val="28"/>
        </w:rPr>
        <w:t>13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دين والتماسك الاجتماعي ، ناجحة سلمان داود السعدي 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cs="Simplified Arabic" w:ascii="Simplified Arabic" w:hAnsi="Simplified Arabic"/>
          <w:sz w:val="28"/>
          <w:szCs w:val="28"/>
        </w:rPr>
        <w:t>100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هندوسية ، ال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ذية ، السيخية ،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سعد السحمران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cs="Simplified Arabic" w:ascii="Simplified Arabic" w:hAnsi="Simplified Arabic"/>
          <w:sz w:val="28"/>
          <w:szCs w:val="28"/>
        </w:rPr>
        <w:t>35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 الفلسفات الهندية ، د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علي زيعور 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cs="Simplified Arabic" w:ascii="Simplified Arabic" w:hAnsi="Simplified Arabic"/>
          <w:sz w:val="28"/>
          <w:szCs w:val="28"/>
        </w:rPr>
        <w:t>115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نيتشه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ريدريك فيليهيلم نيتشه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1844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sz w:val="28"/>
          <w:szCs w:val="28"/>
        </w:rPr>
        <w:t>1900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يلسوف ألماني ، عالم نفس ، وعالم لغويات متميز ، تميز بشخصية عدوانية جداً ، وكان ناقداً حاداً للمبادئ الأخلاقية ، والنفعية ، والفلسفة المعاصرة ، والمادية ، والمثالية الألمانية ، والرومانسية الألمانية ، والحداثة عموماً ، ويعتبر نيتشه في أغلب الأحيان إلهام للمدارس الوجودية وما بعد الحداثة ، استخدمت بعض أرائه فيما بعد من قبل إيديولوجي الفاشية ، ومن أهم مؤلفاته </w:t>
      </w:r>
      <w:r>
        <w:rPr>
          <w:rFonts w:cs="Simplified Arabic" w:ascii="Simplified Arabic" w:hAnsi="Simplified Arabic"/>
          <w:sz w:val="28"/>
          <w:szCs w:val="28"/>
          <w:rtl w:val="true"/>
        </w:rPr>
        <w:t>: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كذا تكلم زرادشت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فول الأصنام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ما وراء الخير والشر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مولود التراجيديا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إرادة الحرة والقدر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 المعجم الفلسفي ، د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صطفى حسيبه ،  دار أسامة للنشر والتوزيع 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الأردن ، الطبعةالأولى 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</w:rPr>
        <w:t>2009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 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cs="Simplified Arabic" w:ascii="Simplified Arabic" w:hAnsi="Simplified Arabic"/>
          <w:sz w:val="28"/>
          <w:szCs w:val="28"/>
        </w:rPr>
        <w:t>376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</w:rPr>
        <w:t>379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تطور الفكر السياسي ،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براهيم شلب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cs="Simplified Arabic" w:ascii="Simplified Arabic" w:hAnsi="Simplified Arabic"/>
          <w:sz w:val="28"/>
          <w:szCs w:val="28"/>
        </w:rPr>
        <w:t>54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ينظر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راسات في اليهودية والمسيحية وأديان الهند 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د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حمد ضياء الرحمن الاعظم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cs="Simplified Arabic" w:ascii="Simplified Arabic" w:hAnsi="Simplified Arabic"/>
          <w:sz w:val="28"/>
          <w:szCs w:val="28"/>
        </w:rPr>
        <w:t>52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تطور الفكر السياسي ، المصدر نفسه 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cs="Simplified Arabic" w:ascii="Simplified Arabic" w:hAnsi="Simplified Arabic"/>
          <w:sz w:val="28"/>
          <w:szCs w:val="28"/>
        </w:rPr>
        <w:t>54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4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هندوسية ، البوذية ، السيخية ، د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أسعد السحمراني 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cs="Simplified Arabic" w:ascii="Simplified Arabic" w:hAnsi="Simplified Arabic"/>
          <w:sz w:val="28"/>
          <w:szCs w:val="28"/>
        </w:rPr>
        <w:t>35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5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نَّو سمرتي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تاب الهندوس المقدس ، عرَّبَهُ وشرحه وعلق عليه الدكتور إحسان حقي ،دار اليقظة العرب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، الطبعةالأولى ،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لا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/</w:t>
      </w:r>
      <w:r>
        <w:rPr>
          <w:rFonts w:cs="Simplified Arabic" w:ascii="Simplified Arabic" w:hAnsi="Simplified Arabic"/>
          <w:sz w:val="28"/>
          <w:szCs w:val="28"/>
        </w:rPr>
        <w:t>37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ديان القديمة في الشرق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مع ترجمة الكتاب البوذي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تأليف وترجمة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رؤوف شلبي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 دار الشروق ، بيروت ، ط</w:t>
      </w: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</w:t>
      </w:r>
      <w:r>
        <w:rPr>
          <w:rFonts w:cs="Simplified Arabic" w:ascii="Simplified Arabic" w:hAnsi="Simplified Arabic"/>
          <w:sz w:val="28"/>
          <w:szCs w:val="28"/>
        </w:rPr>
        <w:t>1400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هـ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cs="Simplified Arabic" w:ascii="Simplified Arabic" w:hAnsi="Simplified Arabic"/>
          <w:sz w:val="28"/>
          <w:szCs w:val="28"/>
        </w:rPr>
        <w:t>1980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 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cs="Simplified Arabic" w:ascii="Simplified Arabic" w:hAnsi="Simplified Arabic"/>
          <w:sz w:val="28"/>
          <w:szCs w:val="28"/>
        </w:rPr>
        <w:t>125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– </w:t>
      </w:r>
      <w:r>
        <w:rPr>
          <w:rFonts w:cs="Simplified Arabic" w:ascii="Simplified Arabic" w:hAnsi="Simplified Arabic"/>
          <w:sz w:val="28"/>
          <w:szCs w:val="28"/>
        </w:rPr>
        <w:t>126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  <w:rtl w:val="true"/>
        </w:rPr>
        <w:t>?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ينظر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هندوسية ،  والبوذية ، والسيخية ،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أسعد السحمراني 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cs="Simplified Arabic" w:ascii="Simplified Arabic" w:hAnsi="Simplified Arabic"/>
          <w:sz w:val="28"/>
          <w:szCs w:val="28"/>
        </w:rPr>
        <w:t>36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ينظر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هندوسية ، البوذية ، السيخية ، د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أسعد السحمراني 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cs="Simplified Arabic" w:ascii="Simplified Arabic" w:hAnsi="Simplified Arabic"/>
          <w:sz w:val="28"/>
          <w:szCs w:val="28"/>
        </w:rPr>
        <w:t>36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4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نَّو سَمَرتي ، كتاب الهندوس المقدس ، عَرَّبه وشرحه وعلق عليه الدكتور إحسان حقي 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cs="Simplified Arabic" w:ascii="Simplified Arabic" w:hAnsi="Simplified Arabic"/>
          <w:sz w:val="28"/>
          <w:szCs w:val="28"/>
        </w:rPr>
        <w:t>37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5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ديان القديمة في الشرق ، د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رؤوف شلبي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/ </w:t>
      </w:r>
      <w:r>
        <w:rPr>
          <w:rFonts w:cs="Simplified Arabic" w:ascii="Simplified Arabic" w:hAnsi="Simplified Arabic"/>
          <w:sz w:val="28"/>
          <w:szCs w:val="28"/>
        </w:rPr>
        <w:t>126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وسوعة الأديان والمذاهب ، العميد عبد الرزاق محمد أسود 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</w:rPr>
        <w:t>1/</w:t>
      </w:r>
      <w:r>
        <w:rPr>
          <w:rFonts w:cs="Simplified Arabic" w:ascii="Simplified Arabic" w:hAnsi="Simplified Arabic"/>
          <w:sz w:val="28"/>
          <w:szCs w:val="28"/>
        </w:rPr>
        <w:t>60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إن نظام الطبقات في الهندوسية الذي يقسم المجتمع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أربع طبقات هي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براهمة ، الكاشتريا ، والويشية ، الشوردا ، وما ينتج عن هذا النظام يناقض ما جاء به الإسلام من الإخوة الإنسانية ، فالإسلام يعد الناس جميعاً مشتركين في البنوة الواحدة ، يقول الله سبحانه وتعالى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077" w:hAnsi="QCF_P077" w:cs="QCF_P077"/>
          <w:color w:val="000000"/>
          <w:sz w:val="28"/>
          <w:sz w:val="28"/>
          <w:szCs w:val="28"/>
          <w:rtl w:val="true"/>
        </w:rPr>
        <w:t>ﭑ  ﭒ  ﭓ  ﭔ  ﭕ  ﭖ  ﭗ  ﭘ  ﭙ  ﭚ  ﭛ    ﭜ  ﭝ  ﭞ  ﭟ  ﭠ         ﭡ</w:t>
      </w:r>
      <w:r>
        <w:rPr>
          <w:rFonts w:ascii="QCF_P077" w:hAnsi="QCF_P077" w:cs="QCF_P077"/>
          <w:color w:val="0000A5"/>
          <w:sz w:val="28"/>
          <w:sz w:val="28"/>
          <w:szCs w:val="28"/>
          <w:rtl w:val="true"/>
        </w:rPr>
        <w:t>ﭢ</w:t>
      </w:r>
      <w:r>
        <w:rPr>
          <w:rFonts w:ascii="QCF_P077" w:hAnsi="QCF_P077" w:cs="QCF_P077"/>
          <w:color w:val="000000"/>
          <w:sz w:val="28"/>
          <w:sz w:val="28"/>
          <w:szCs w:val="28"/>
          <w:rtl w:val="true"/>
        </w:rPr>
        <w:t xml:space="preserve">  ﭣ  ﭤ  ﭥ  ﭦ   ﭧ    ﭨ</w:t>
      </w:r>
      <w:r>
        <w:rPr>
          <w:rFonts w:ascii="QCF_P077" w:hAnsi="QCF_P077" w:cs="QCF_P077"/>
          <w:color w:val="0000A5"/>
          <w:sz w:val="28"/>
          <w:sz w:val="28"/>
          <w:szCs w:val="28"/>
          <w:rtl w:val="true"/>
        </w:rPr>
        <w:t>ﭩ</w:t>
      </w:r>
      <w:r>
        <w:rPr>
          <w:rFonts w:ascii="QCF_P077" w:hAnsi="QCF_P077" w:cs="QCF_P077"/>
          <w:color w:val="000000"/>
          <w:sz w:val="28"/>
          <w:sz w:val="28"/>
          <w:szCs w:val="28"/>
          <w:rtl w:val="true"/>
        </w:rPr>
        <w:t xml:space="preserve">  ﭪ  ﭫ  ﭬ        ﭭ  ﭮ  ﭯ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، سورة النساء الآية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color w:val="000000"/>
          <w:sz w:val="28"/>
          <w:szCs w:val="28"/>
        </w:rPr>
        <w:t>1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، فهذه الآية توخي بأن هذه البشرية صدرت من إرادة واحدة ، تتصل في رحم واحدة ، وتلتقي في وشيجة واحدة ، وتنبثق من أصل واحد ، وتنتسب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نسب واحد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في ظلال القرآن ، سيد قطب ، </w:t>
      </w:r>
      <w:r>
        <w:rPr>
          <w:rFonts w:cs="Simplified Arabic" w:ascii="Simplified Arabic" w:hAnsi="Simplified Arabic"/>
          <w:color w:val="000000"/>
          <w:sz w:val="28"/>
          <w:szCs w:val="28"/>
        </w:rPr>
        <w:t>1</w:t>
      </w:r>
      <w:r>
        <w:rPr>
          <w:rFonts w:cs="Simplified Arabic" w:ascii="Simplified Arabic" w:hAnsi="Simplified Arabic"/>
          <w:color w:val="000000"/>
          <w:sz w:val="28"/>
          <w:szCs w:val="28"/>
        </w:rPr>
        <w:t>/</w:t>
      </w:r>
      <w:r>
        <w:rPr>
          <w:rFonts w:cs="Simplified Arabic" w:ascii="Simplified Arabic" w:hAnsi="Simplified Arabic"/>
          <w:color w:val="000000"/>
          <w:sz w:val="28"/>
          <w:szCs w:val="28"/>
        </w:rPr>
        <w:t>574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) .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ومن هنا قال رسول الله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صلى الله عليه وسلم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) : 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إن ربكم واحد ، وأباكم واحد ، ولا فضل لعربي على عجمي ، ولا لعجمي على عربي ، ولا لأحمر على أسود ، ولا لأسود على أحمر إلا بالتقوى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، المعجم الأوسط ، لإمام الحافظ الطبراني ، تحقيق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د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محمود الطحان ، مكتبة المعارف 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الرياض 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</w:rPr>
        <w:t>1415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هـ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- </w:t>
      </w:r>
      <w:r>
        <w:rPr>
          <w:rFonts w:cs="Simplified Arabic" w:ascii="Simplified Arabic" w:hAnsi="Simplified Arabic"/>
          <w:color w:val="000000"/>
          <w:sz w:val="28"/>
          <w:szCs w:val="28"/>
        </w:rPr>
        <w:t>1995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م، ج</w:t>
      </w:r>
      <w:r>
        <w:rPr>
          <w:rFonts w:cs="Simplified Arabic" w:ascii="Simplified Arabic" w:hAnsi="Simplified Arabic"/>
          <w:color w:val="000000"/>
          <w:sz w:val="28"/>
          <w:szCs w:val="28"/>
        </w:rPr>
        <w:t>5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/</w:t>
      </w:r>
      <w:r>
        <w:rPr>
          <w:rFonts w:cs="Simplified Arabic" w:ascii="Simplified Arabic" w:hAnsi="Simplified Arabic"/>
          <w:color w:val="000000"/>
          <w:sz w:val="28"/>
          <w:szCs w:val="28"/>
        </w:rPr>
        <w:t>376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، وإ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َّ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ما التفاضل عند الله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تعالى – بمقدار القرب منه وتقواه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(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</w:t>
      </w:r>
      <w:r>
        <w:rPr>
          <w:rFonts w:ascii="Simplified Arabic" w:hAnsi="Simplified Arabic" w:cs="QCF_P517"/>
          <w:color w:val="000000"/>
          <w:sz w:val="28"/>
          <w:sz w:val="28"/>
          <w:szCs w:val="28"/>
          <w:rtl w:val="true"/>
        </w:rPr>
        <w:t>ﮁ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   </w:t>
      </w:r>
      <w:r>
        <w:rPr>
          <w:rFonts w:ascii="Simplified Arabic" w:hAnsi="Simplified Arabic" w:cs="QCF_P517"/>
          <w:color w:val="000000"/>
          <w:sz w:val="28"/>
          <w:sz w:val="28"/>
          <w:szCs w:val="28"/>
          <w:rtl w:val="true"/>
        </w:rPr>
        <w:t>ﮂ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Simplified Arabic" w:hAnsi="Simplified Arabic" w:cs="QCF_P517"/>
          <w:color w:val="000000"/>
          <w:sz w:val="28"/>
          <w:sz w:val="28"/>
          <w:szCs w:val="28"/>
          <w:rtl w:val="true"/>
        </w:rPr>
        <w:t>ﮃ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Simplified Arabic" w:hAnsi="Simplified Arabic" w:cs="QCF_P517"/>
          <w:color w:val="000000"/>
          <w:sz w:val="28"/>
          <w:sz w:val="28"/>
          <w:szCs w:val="28"/>
          <w:rtl w:val="true"/>
        </w:rPr>
        <w:t>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Simplified Arabic" w:hAnsi="Simplified Arabic" w:cs="QCF_P517"/>
          <w:color w:val="000000"/>
          <w:sz w:val="28"/>
          <w:sz w:val="28"/>
          <w:szCs w:val="28"/>
          <w:rtl w:val="true"/>
        </w:rPr>
        <w:t>ﮅ</w:t>
      </w:r>
      <w:r>
        <w:rPr>
          <w:rFonts w:ascii="Simplified Arabic" w:hAnsi="Simplified Arabic" w:cs="QCF_P517"/>
          <w:color w:val="0000A5"/>
          <w:sz w:val="28"/>
          <w:sz w:val="28"/>
          <w:szCs w:val="28"/>
          <w:rtl w:val="true"/>
        </w:rPr>
        <w:t>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Simplified Arabic" w:hAnsi="Simplified Arabic" w:cs="QCF_P517"/>
          <w:color w:val="000000"/>
          <w:sz w:val="28"/>
          <w:sz w:val="28"/>
          <w:szCs w:val="28"/>
          <w:rtl w:val="true"/>
        </w:rPr>
        <w:t>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Simplified Arabic" w:hAnsi="Simplified Arabic" w:cs="QCF_P517"/>
          <w:color w:val="000000"/>
          <w:sz w:val="28"/>
          <w:sz w:val="28"/>
          <w:szCs w:val="28"/>
          <w:rtl w:val="true"/>
        </w:rPr>
        <w:t>ﮈ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  </w:t>
      </w:r>
      <w:r>
        <w:rPr>
          <w:rFonts w:ascii="Simplified Arabic" w:hAnsi="Simplified Arabic" w:cs="QCF_P517"/>
          <w:color w:val="000000"/>
          <w:sz w:val="28"/>
          <w:sz w:val="28"/>
          <w:szCs w:val="28"/>
          <w:rtl w:val="true"/>
        </w:rPr>
        <w:t>ﮉ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سورة الحجرات ، من الآية </w:t>
      </w:r>
      <w:r>
        <w:rPr>
          <w:rFonts w:cs="Simplified Arabic" w:ascii="Simplified Arabic" w:hAnsi="Simplified Arabic"/>
          <w:sz w:val="28"/>
          <w:szCs w:val="28"/>
          <w:lang w:bidi="ar-IQ"/>
        </w:rPr>
        <w:t>13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، وذلك لأن التقوى يعود نفعها على الإنسان نفسه ، وعلى مجتمعه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Footnote"/>
        <w:jc w:val="both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على هذ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يرفض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الإسلام النظام الطبقي الذي قالت به الهندوسية المتنافي مع المساواة الإنسانية ، وإذا كان الناس متفاوتون في مناصبهم ، أو ثرواتهم ، أو عملهم ، فهذا ، لا يجعل أحداً أرفع مكانة مكن الآخر في الإسلام إلا بقدر  تقواه وقربه من الله سبحانه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من هنا يرى الباحث مبدأ المساواة يسري في كل الشعائر والأحكام في الإسلام فالمسلم يقف بجوار المسلم في الصلاة ، لا فرق بين صغير وكبير ولا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مرؤوس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ورئيس ، وهكذا في كل عباد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فالإسلام إذن يرفض نظام الطبقات الذي اعتمدته الهندوسية ، لأن الكل إمام شريعته وأحكامه سواء ، ولا فارق ، ولا منزلة لأحد عند الله تعالى إلا بمقدار تقواه ، ينظر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لزرادشتية تأريخاً وعقيدة وشريعة ، خالد السد محمد غانم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/</w:t>
      </w:r>
      <w:r>
        <w:rPr>
          <w:rFonts w:cs="Simplified Arabic" w:ascii="Simplified Arabic" w:hAnsi="Simplified Arabic"/>
          <w:sz w:val="28"/>
          <w:szCs w:val="28"/>
          <w:lang w:bidi="ar-IQ"/>
        </w:rPr>
        <w:t>327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– </w:t>
      </w:r>
      <w:r>
        <w:rPr>
          <w:rFonts w:cs="Simplified Arabic" w:ascii="Simplified Arabic" w:hAnsi="Simplified Arabic"/>
          <w:sz w:val="28"/>
          <w:szCs w:val="28"/>
          <w:lang w:bidi="ar-IQ"/>
        </w:rPr>
        <w:t>328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.  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ينظر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وسوعة العلم والمعرفة الحديثة ، د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فاء فرحات 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</w:rPr>
        <w:t>1/</w:t>
      </w:r>
      <w:r>
        <w:rPr>
          <w:rFonts w:cs="Simplified Arabic" w:ascii="Simplified Arabic" w:hAnsi="Simplified Arabic"/>
          <w:sz w:val="28"/>
          <w:szCs w:val="28"/>
        </w:rPr>
        <w:t>97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ينظر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قارنة الأديان ، أديان الهند الكبرى ، د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أحمد شلبي 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cs="Simplified Arabic" w:ascii="Simplified Arabic" w:hAnsi="Simplified Arabic"/>
          <w:sz w:val="28"/>
          <w:szCs w:val="28"/>
        </w:rPr>
        <w:t>6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طور الفكر السياسي ، د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إبراهيم أحمد شلبي 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cs="Simplified Arabic" w:ascii="Simplified Arabic" w:hAnsi="Simplified Arabic"/>
          <w:sz w:val="28"/>
          <w:szCs w:val="28"/>
        </w:rPr>
        <w:t>54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قارن الأديان ، أديان الهند الكبرى ، المصدر نفسه 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cs="Simplified Arabic" w:ascii="Simplified Arabic" w:hAnsi="Simplified Arabic"/>
          <w:sz w:val="28"/>
          <w:szCs w:val="28"/>
        </w:rPr>
        <w:t>6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وسوعة العلم والمعرفة الحديثة ، المصدر السابق 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cs="Simplified Arabic" w:ascii="Simplified Arabic" w:hAnsi="Simplified Arabic"/>
          <w:sz w:val="28"/>
          <w:szCs w:val="28"/>
        </w:rPr>
        <w:t>98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قارنة الأديان ، أديان الهند الكبرى ، المصدر نفسه 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cs="Simplified Arabic" w:ascii="Simplified Arabic" w:hAnsi="Simplified Arabic"/>
          <w:sz w:val="28"/>
          <w:szCs w:val="28"/>
        </w:rPr>
        <w:t>6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وسوعة العلم والمعرفة الحديثة ، المصدر نفسه 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cs="Simplified Arabic" w:ascii="Simplified Arabic" w:hAnsi="Simplified Arabic"/>
          <w:sz w:val="28"/>
          <w:szCs w:val="28"/>
        </w:rPr>
        <w:t>98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تطور الفكر السياسي ،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إبراهيم احمد شلبي 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cs="Simplified Arabic" w:ascii="Simplified Arabic" w:hAnsi="Simplified Arabic"/>
          <w:sz w:val="28"/>
          <w:szCs w:val="28"/>
        </w:rPr>
        <w:t>54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وسوعة الأديان والمذاهب ، العميد عبد الرزاق محمد أسود 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</w:rPr>
        <w:t>1/</w:t>
      </w:r>
      <w:r>
        <w:rPr>
          <w:rFonts w:cs="Simplified Arabic" w:ascii="Simplified Arabic" w:hAnsi="Simplified Arabic"/>
          <w:sz w:val="28"/>
          <w:szCs w:val="28"/>
        </w:rPr>
        <w:t>59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مقارنة الأديان ، أديان الهند الكبرى ،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حمد شلب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/</w:t>
      </w:r>
      <w:r>
        <w:rPr>
          <w:rFonts w:cs="Simplified Arabic" w:ascii="Simplified Arabic" w:hAnsi="Simplified Arabic"/>
          <w:sz w:val="28"/>
          <w:szCs w:val="28"/>
          <w:lang w:bidi="ar-IQ"/>
        </w:rPr>
        <w:t>62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4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راسات في اليهودية والمسيحية وأديان الهند ، د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حمد ضياء الرحمن الأعظمي 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cs="Simplified Arabic" w:ascii="Simplified Arabic" w:hAnsi="Simplified Arabic"/>
          <w:sz w:val="28"/>
          <w:szCs w:val="28"/>
        </w:rPr>
        <w:t>569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5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صدر نفس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cs="Simplified Arabic" w:ascii="Simplified Arabic" w:hAnsi="Simplified Arabic"/>
          <w:sz w:val="28"/>
          <w:szCs w:val="28"/>
        </w:rPr>
        <w:t>570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 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6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مصدر نفسه 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cs="Simplified Arabic" w:ascii="Simplified Arabic" w:hAnsi="Simplified Arabic"/>
          <w:sz w:val="28"/>
          <w:szCs w:val="28"/>
        </w:rPr>
        <w:t>570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وسوعة العلم والمعرفة الحديثة ، د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فاء فرحات ، </w:t>
      </w: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</w:rPr>
        <w:t>/</w:t>
      </w:r>
      <w:r>
        <w:rPr>
          <w:rFonts w:cs="Simplified Arabic" w:ascii="Simplified Arabic" w:hAnsi="Simplified Arabic"/>
          <w:sz w:val="28"/>
          <w:szCs w:val="28"/>
        </w:rPr>
        <w:t>99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قارنة الأديان ، أديان الهند الكبرى ، د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أحمد شلبي 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cs="Simplified Arabic" w:ascii="Simplified Arabic" w:hAnsi="Simplified Arabic"/>
          <w:sz w:val="28"/>
          <w:szCs w:val="28"/>
        </w:rPr>
        <w:t>6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مصدر نفسه 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cs="Simplified Arabic" w:ascii="Simplified Arabic" w:hAnsi="Simplified Arabic"/>
          <w:sz w:val="28"/>
          <w:szCs w:val="28"/>
        </w:rPr>
        <w:t>6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 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4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دراسات في اليهودية والمسيحية وأديان الهند ،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حمد ضياء الرحمن الاعظم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cs="Simplified Arabic" w:ascii="Simplified Arabic" w:hAnsi="Simplified Arabic"/>
          <w:sz w:val="28"/>
          <w:szCs w:val="28"/>
        </w:rPr>
        <w:t>57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5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مصدر نفسه 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cs="Simplified Arabic" w:ascii="Simplified Arabic" w:hAnsi="Simplified Arabic"/>
          <w:sz w:val="28"/>
          <w:szCs w:val="28"/>
        </w:rPr>
        <w:t>57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 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6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قارنة الأديان ، أديان الهند الكبرى ،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حمد شلب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/ </w:t>
      </w:r>
      <w:r>
        <w:rPr>
          <w:rFonts w:cs="Simplified Arabic" w:ascii="Simplified Arabic" w:hAnsi="Simplified Arabic"/>
          <w:sz w:val="28"/>
          <w:szCs w:val="28"/>
        </w:rPr>
        <w:t>64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وسوعة العلم والمعرفة الحديثة ،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فاء فرحا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</w:rPr>
        <w:t>99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– </w:t>
      </w:r>
      <w:r>
        <w:rPr>
          <w:rFonts w:cs="Simplified Arabic" w:ascii="Simplified Arabic" w:hAnsi="Simplified Arabic"/>
          <w:sz w:val="28"/>
          <w:szCs w:val="28"/>
        </w:rPr>
        <w:t>100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راسات في اليهودية والمسيحية وأديان الهند الكبرى ، د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حمد ضياء الرحمن الأعظمي 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cs="Simplified Arabic" w:ascii="Simplified Arabic" w:hAnsi="Simplified Arabic"/>
          <w:sz w:val="28"/>
          <w:szCs w:val="28"/>
        </w:rPr>
        <w:t>572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قارنة الأديان ، أديان الهند الكبرى ، د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أحمد شلبي 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cs="Simplified Arabic" w:ascii="Simplified Arabic" w:hAnsi="Simplified Arabic"/>
          <w:sz w:val="28"/>
          <w:szCs w:val="28"/>
        </w:rPr>
        <w:t>64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وسوعة العلم والمعرفة الحديثة ، د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فاء فرحات ، </w:t>
      </w: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</w:rPr>
        <w:t>/</w:t>
      </w:r>
      <w:r>
        <w:rPr>
          <w:rFonts w:cs="Simplified Arabic" w:ascii="Simplified Arabic" w:hAnsi="Simplified Arabic"/>
          <w:sz w:val="28"/>
          <w:szCs w:val="28"/>
        </w:rPr>
        <w:t>100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4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راسات في اليهودية والمسيحية وأديان الهند ، د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حمد ضياء الرحمن الأعظمي 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cs="Simplified Arabic" w:ascii="Simplified Arabic" w:hAnsi="Simplified Arabic"/>
          <w:sz w:val="28"/>
          <w:szCs w:val="28"/>
        </w:rPr>
        <w:t>57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5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قارنة الأديان ، أديان الهند الكبرى ، المصدر السابق 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cs="Simplified Arabic" w:ascii="Simplified Arabic" w:hAnsi="Simplified Arabic"/>
          <w:sz w:val="28"/>
          <w:szCs w:val="28"/>
        </w:rPr>
        <w:t>64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مصدر نفسه 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cs="Simplified Arabic" w:ascii="Simplified Arabic" w:hAnsi="Simplified Arabic"/>
          <w:sz w:val="28"/>
          <w:szCs w:val="28"/>
        </w:rPr>
        <w:t>64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نظر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راسات في اليهودية والمسيحية وأديان الهند ، د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حمد ضياء الرحمن الأعظمي 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cs="Simplified Arabic" w:ascii="Simplified Arabic" w:hAnsi="Simplified Arabic"/>
          <w:sz w:val="28"/>
          <w:szCs w:val="28"/>
        </w:rPr>
        <w:t>574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سيك أو السيخ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Sikn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إحدى الديانات الهندية ، يطلق معتنقوها على أنفسهم أسم السيك أو السيخ ، وتعني كلمة السيخ التابع ، فهم يتبعون تعاليم </w:t>
      </w:r>
      <w:r>
        <w:rPr>
          <w:rFonts w:cs="Simplified Arabic" w:ascii="Simplified Arabic" w:hAnsi="Simplified Arabic"/>
          <w:sz w:val="28"/>
          <w:szCs w:val="28"/>
          <w:lang w:bidi="ar-IQ"/>
        </w:rPr>
        <w:t>10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معلمين روحيين ويحتوي كتاب السيخ المقدس المعروف باسم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غودوحرانت حاهب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على تعاليم هؤلاء العشرة ، وبدأ أول معلم سيخي ويدعى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ناناك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بوعظ حوالي </w:t>
      </w:r>
      <w:r>
        <w:rPr>
          <w:rFonts w:cs="Simplified Arabic" w:ascii="Simplified Arabic" w:hAnsi="Simplified Arabic"/>
          <w:sz w:val="28"/>
          <w:szCs w:val="28"/>
          <w:lang w:bidi="ar-IQ"/>
        </w:rPr>
        <w:t>500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فرد ، وقد عارض كلاً من الهندوسية والإسلام واعتنقت السيخية الاعتقاد الهندوسي في التناسخ ، </w:t>
      </w:r>
      <w:r>
        <w:rPr>
          <w:rFonts w:cs="Simplified Arabic" w:ascii="Simplified Arabic" w:hAnsi="Simplified Arabic"/>
          <w:sz w:val="28"/>
          <w:szCs w:val="28"/>
          <w:lang w:bidi="ar-IQ"/>
        </w:rPr>
        <w:t>http://aljazeera.net/NR/exeres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/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. 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4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ينظر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قارنة الأديان ، أديان الهند الكبرى ، د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أحمد شلبي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/ </w:t>
      </w:r>
      <w:r>
        <w:rPr>
          <w:rFonts w:cs="Simplified Arabic" w:ascii="Simplified Arabic" w:hAnsi="Simplified Arabic"/>
          <w:sz w:val="28"/>
          <w:szCs w:val="28"/>
        </w:rPr>
        <w:t>64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– </w:t>
      </w:r>
      <w:r>
        <w:rPr>
          <w:rFonts w:cs="Simplified Arabic" w:ascii="Simplified Arabic" w:hAnsi="Simplified Arabic"/>
          <w:sz w:val="28"/>
          <w:szCs w:val="28"/>
        </w:rPr>
        <w:t>65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ينظر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راسات في اليهودية والمسيحية وأديان الهند ، د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حمد ضياء الرحمن الأعظمي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/ </w:t>
      </w:r>
      <w:r>
        <w:rPr>
          <w:rFonts w:cs="Simplified Arabic" w:ascii="Simplified Arabic" w:hAnsi="Simplified Arabic"/>
          <w:sz w:val="28"/>
          <w:szCs w:val="28"/>
        </w:rPr>
        <w:t>620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مقارن الأديان ،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ديان الهند الكبرى ، د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أحمد شلبي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/ </w:t>
      </w:r>
      <w:r>
        <w:rPr>
          <w:rFonts w:cs="Simplified Arabic" w:ascii="Simplified Arabic" w:hAnsi="Simplified Arabic"/>
          <w:sz w:val="28"/>
          <w:szCs w:val="28"/>
        </w:rPr>
        <w:t>67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وجز في المذاهب والأديان ، الأب صبري المقدسي ، ج</w:t>
      </w: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/ </w:t>
      </w:r>
      <w:r>
        <w:rPr>
          <w:rFonts w:cs="Simplified Arabic" w:ascii="Simplified Arabic" w:hAnsi="Simplified Arabic"/>
          <w:sz w:val="28"/>
          <w:szCs w:val="28"/>
        </w:rPr>
        <w:t>44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وسوعة العلم والمعرفة الحديثة ، وفاء فرحات ، </w:t>
      </w: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</w:rPr>
        <w:t>/</w:t>
      </w:r>
      <w:r>
        <w:rPr>
          <w:rFonts w:cs="Simplified Arabic" w:ascii="Simplified Arabic" w:hAnsi="Simplified Arabic"/>
          <w:sz w:val="28"/>
          <w:szCs w:val="28"/>
        </w:rPr>
        <w:t>10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ينظر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قارنة الأديان ، أديان الهند الكبرى ، المصدر نفسه 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cs="Simplified Arabic" w:ascii="Simplified Arabic" w:hAnsi="Simplified Arabic"/>
          <w:sz w:val="28"/>
          <w:szCs w:val="28"/>
        </w:rPr>
        <w:t>67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وسوعة الأديان والمذاهب ، العميد عبد الرزاق محمد أسود ، </w:t>
      </w: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</w:rPr>
        <w:t>/</w:t>
      </w:r>
      <w:r>
        <w:rPr>
          <w:rFonts w:cs="Simplified Arabic" w:ascii="Simplified Arabic" w:hAnsi="Simplified Arabic"/>
          <w:sz w:val="28"/>
          <w:szCs w:val="28"/>
        </w:rPr>
        <w:t>6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دراسات في اليهودية والمسيحية وأديان الهند ، المصدر نفسه 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cs="Simplified Arabic" w:ascii="Simplified Arabic" w:hAnsi="Simplified Arabic"/>
          <w:sz w:val="28"/>
          <w:szCs w:val="28"/>
        </w:rPr>
        <w:t>620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وسوعة العلم والمعرفة الحديثة ، المصدر نفسه ، </w:t>
      </w: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</w:rPr>
        <w:t>/</w:t>
      </w:r>
      <w:r>
        <w:rPr>
          <w:rFonts w:cs="Simplified Arabic" w:ascii="Simplified Arabic" w:hAnsi="Simplified Arabic"/>
          <w:sz w:val="28"/>
          <w:szCs w:val="28"/>
        </w:rPr>
        <w:t>10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– </w:t>
      </w:r>
      <w:r>
        <w:rPr>
          <w:rFonts w:cs="Simplified Arabic" w:ascii="Simplified Arabic" w:hAnsi="Simplified Arabic"/>
          <w:sz w:val="28"/>
          <w:szCs w:val="28"/>
        </w:rPr>
        <w:t>10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 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لاريب أنَّ هذا التصور مخالف لتصور الإسلامي، لأنَّ الثواب والعقاب في الإسلام لايكونان بتناسخ الأرواح وانتقالها بين الطبقات ، إنَّما يكون الثواب بالجنَّة التي أعدها الله ـ عزوجل ـ للمتقين ، والعقاب التي أعدها للعاصين </w:t>
      </w:r>
      <w:r>
        <w:rPr>
          <w:rFonts w:cs="Simplified Arabic" w:ascii="Simplified Arabic" w:hAnsi="Simplified Arabic"/>
          <w:sz w:val="28"/>
          <w:szCs w:val="28"/>
        </w:rPr>
        <w:t>0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قال تعالى  للعاصين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582" w:hAnsi="QCF_P582" w:cs="QCF_P582"/>
          <w:color w:val="000000"/>
          <w:sz w:val="28"/>
          <w:sz w:val="28"/>
          <w:szCs w:val="28"/>
          <w:rtl w:val="true"/>
        </w:rPr>
        <w:t xml:space="preserve">ﮩ  ﮪ  ﮫ        ﮬ   ﮭ  ﮮ   ﮯ  ﮰ  ﮱ  ﯓ  ﯔ  ﯕ  ﯖ  ﯗ  ﯘ  ﯙ  ﯚ  ﯛ   ﯜ  ﯝ     ﯞ  ﯟ  ﯠ  ﯡ  ﯢ  ﯣ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Arial" w:hAnsi="Arial"/>
          <w:color w:val="9DAB0C"/>
          <w:sz w:val="27"/>
          <w:sz w:val="27"/>
          <w:szCs w:val="27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/>
          <w:color w:val="9DAB0C"/>
          <w:sz w:val="27"/>
          <w:sz w:val="27"/>
          <w:szCs w:val="27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ورةالنبأ ، الآية</w:t>
      </w:r>
      <w:r>
        <w:rPr>
          <w:rFonts w:cs="Simplified Arabic" w:ascii="Simplified Arabic" w:hAnsi="Simplified Arabic"/>
          <w:sz w:val="28"/>
          <w:szCs w:val="28"/>
        </w:rPr>
        <w:t>21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ـ </w:t>
      </w:r>
      <w:r>
        <w:rPr>
          <w:rFonts w:cs="Simplified Arabic" w:ascii="Simplified Arabic" w:hAnsi="Simplified Arabic"/>
          <w:sz w:val="28"/>
          <w:szCs w:val="28"/>
        </w:rPr>
        <w:t>26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وقال تعالى عن المتقين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583" w:hAnsi="QCF_P583" w:cs="QCF_P583"/>
          <w:color w:val="000000"/>
          <w:sz w:val="28"/>
          <w:sz w:val="28"/>
          <w:szCs w:val="28"/>
          <w:rtl w:val="true"/>
        </w:rPr>
        <w:t xml:space="preserve">ﭑ   ﭒ    ﭓ  ﭔ  ﭕ  ﭖ  ﭗ  ﭘ  ﭙ   ﭚ  ﭛ   ﭜ  ﭝ  ﭞ  ﭟ    ﭠ  ﭡ  ﭢ  ﭣ        ﭤ  ﭥ  ﭦ  ﭧ  ﭨ   ﭩ  ﭪ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/>
          <w:color w:val="9DAB0C"/>
          <w:sz w:val="27"/>
          <w:sz w:val="27"/>
          <w:szCs w:val="27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/>
          <w:color w:val="9DAB0C"/>
          <w:sz w:val="27"/>
          <w:sz w:val="27"/>
          <w:szCs w:val="27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سورة النبأ ، الآية </w:t>
      </w:r>
      <w:r>
        <w:rPr>
          <w:rFonts w:cs="Simplified Arabic" w:ascii="Simplified Arabic" w:hAnsi="Simplified Arabic"/>
          <w:sz w:val="28"/>
          <w:szCs w:val="28"/>
        </w:rPr>
        <w:t>3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ـ</w:t>
      </w:r>
      <w:r>
        <w:rPr>
          <w:rFonts w:cs="Simplified Arabic" w:ascii="Simplified Arabic" w:hAnsi="Simplified Arabic"/>
          <w:sz w:val="28"/>
          <w:szCs w:val="28"/>
        </w:rPr>
        <w:t>36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 ينظر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هندوسية ومعتقداتها وموقف المسلمين منها، أكرم طامي جسام الجنابي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cs="Simplified Arabic" w:ascii="Simplified Arabic" w:hAnsi="Simplified Arabic"/>
          <w:sz w:val="28"/>
          <w:szCs w:val="28"/>
        </w:rPr>
        <w:t>6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ـ</w:t>
      </w:r>
      <w:r>
        <w:rPr>
          <w:rFonts w:cs="Simplified Arabic" w:ascii="Simplified Arabic" w:hAnsi="Simplified Arabic"/>
          <w:sz w:val="28"/>
          <w:szCs w:val="28"/>
        </w:rPr>
        <w:t>64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</w:rPr>
        <w:t>0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ينظر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قارنة الأديان ، أديان الهند الكبرى ، د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أحمد شلبي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/ </w:t>
      </w:r>
      <w:r>
        <w:rPr>
          <w:rFonts w:cs="Simplified Arabic" w:ascii="Simplified Arabic" w:hAnsi="Simplified Arabic"/>
          <w:sz w:val="28"/>
          <w:szCs w:val="28"/>
        </w:rPr>
        <w:t>68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قارنات الأديان ، الديانات القديمة ،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للإمام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حمد أبو زهرة 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cs="Simplified Arabic" w:ascii="Simplified Arabic" w:hAnsi="Simplified Arabic"/>
          <w:sz w:val="28"/>
          <w:szCs w:val="28"/>
        </w:rPr>
        <w:t>39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 حكمة الهند بين براهم وبوذا ، د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حمد عبد الهادي أبو ريدة ، مجلة العربي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كويت ، العدد </w:t>
      </w:r>
      <w:r>
        <w:rPr>
          <w:rFonts w:cs="Simplified Arabic" w:ascii="Simplified Arabic" w:hAnsi="Simplified Arabic"/>
          <w:sz w:val="28"/>
          <w:szCs w:val="28"/>
        </w:rPr>
        <w:t>257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</w:t>
      </w:r>
      <w:r>
        <w:rPr>
          <w:rFonts w:cs="Simplified Arabic" w:ascii="Simplified Arabic" w:hAnsi="Simplified Arabic"/>
          <w:sz w:val="28"/>
          <w:szCs w:val="28"/>
        </w:rPr>
        <w:t>1400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هـ ـ </w:t>
      </w:r>
      <w:r>
        <w:rPr>
          <w:rFonts w:cs="Simplified Arabic" w:ascii="Simplified Arabic" w:hAnsi="Simplified Arabic"/>
          <w:sz w:val="28"/>
          <w:szCs w:val="28"/>
        </w:rPr>
        <w:t>1980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/ </w:t>
      </w:r>
      <w:r>
        <w:rPr>
          <w:rFonts w:cs="Simplified Arabic" w:ascii="Simplified Arabic" w:hAnsi="Simplified Arabic"/>
          <w:sz w:val="28"/>
          <w:szCs w:val="28"/>
        </w:rPr>
        <w:t>4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وسوعة العلم والمعرفة الحديثة ، د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فاء فرحات ، </w:t>
      </w: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</w:rPr>
        <w:t>/</w:t>
      </w:r>
      <w:r>
        <w:rPr>
          <w:rFonts w:cs="Simplified Arabic" w:ascii="Simplified Arabic" w:hAnsi="Simplified Arabic"/>
          <w:sz w:val="28"/>
          <w:szCs w:val="28"/>
        </w:rPr>
        <w:t>10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فكر الديني القديم ، د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هنية مفتاح القماطي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/ </w:t>
      </w:r>
      <w:r>
        <w:rPr>
          <w:rFonts w:cs="Simplified Arabic" w:ascii="Simplified Arabic" w:hAnsi="Simplified Arabic"/>
          <w:sz w:val="28"/>
          <w:szCs w:val="28"/>
        </w:rPr>
        <w:t>136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قارنات الأديان ، الديانات القديمة ،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صدر السابق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/ </w:t>
      </w:r>
      <w:r>
        <w:rPr>
          <w:rFonts w:cs="Simplified Arabic" w:ascii="Simplified Arabic" w:hAnsi="Simplified Arabic"/>
          <w:sz w:val="28"/>
          <w:szCs w:val="28"/>
        </w:rPr>
        <w:t>38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دين والتماسك الاجتماعي ، ناجحة سلمان داود السعدي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/ </w:t>
      </w:r>
      <w:r>
        <w:rPr>
          <w:rFonts w:cs="Simplified Arabic" w:ascii="Simplified Arabic" w:hAnsi="Simplified Arabic"/>
          <w:sz w:val="28"/>
          <w:szCs w:val="28"/>
        </w:rPr>
        <w:t>96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ينظر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راسات في الأديان الوثنية القديمة ، د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أحمد علي عجيبة 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cs="Simplified Arabic" w:ascii="Simplified Arabic" w:hAnsi="Simplified Arabic"/>
          <w:sz w:val="28"/>
          <w:szCs w:val="28"/>
        </w:rPr>
        <w:t>13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قارنات الأديان ، الديانات القديمة 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للإما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محمد أبو زهر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/ </w:t>
      </w:r>
      <w:r>
        <w:rPr>
          <w:rFonts w:cs="Simplified Arabic" w:ascii="Simplified Arabic" w:hAnsi="Simplified Arabic"/>
          <w:sz w:val="28"/>
          <w:szCs w:val="28"/>
        </w:rPr>
        <w:t>38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سورة النور ، الآية </w:t>
      </w:r>
      <w:r>
        <w:rPr>
          <w:rFonts w:cs="Simplified Arabic" w:ascii="Simplified Arabic" w:hAnsi="Simplified Arabic"/>
          <w:sz w:val="28"/>
          <w:szCs w:val="28"/>
        </w:rPr>
        <w:t>24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قارنة الأديان ، أديان الهند الكبرى ، د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أحمد شلبي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/ </w:t>
      </w:r>
      <w:r>
        <w:rPr>
          <w:rFonts w:cs="Simplified Arabic" w:ascii="Simplified Arabic" w:hAnsi="Simplified Arabic"/>
          <w:sz w:val="28"/>
          <w:szCs w:val="28"/>
        </w:rPr>
        <w:t>68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وسوعة العلم والمعرفة الحديثة ، د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فاء فرحات ، </w:t>
      </w: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</w:rPr>
        <w:t>/</w:t>
      </w:r>
      <w:r>
        <w:rPr>
          <w:rFonts w:cs="Simplified Arabic" w:ascii="Simplified Arabic" w:hAnsi="Simplified Arabic"/>
          <w:sz w:val="28"/>
          <w:szCs w:val="28"/>
        </w:rPr>
        <w:t>10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ـ </w:t>
      </w:r>
      <w:r>
        <w:rPr>
          <w:rFonts w:cs="Simplified Arabic" w:ascii="Simplified Arabic" w:hAnsi="Simplified Arabic"/>
          <w:sz w:val="28"/>
          <w:szCs w:val="28"/>
        </w:rPr>
        <w:t>104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Simplified Arabic" w:ascii="Simplified Arabic" w:hAnsi="Simplified Arabic"/>
          <w:sz w:val="28"/>
          <w:szCs w:val="28"/>
          <w:rtl w:val="true"/>
        </w:rPr>
        <w:t>?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إبن حزم </w:t>
      </w:r>
      <w:r>
        <w:rPr>
          <w:rFonts w:cs="Simplified Arabic" w:ascii="Simplified Arabic" w:hAnsi="Simplified Arabic"/>
          <w:sz w:val="28"/>
          <w:szCs w:val="28"/>
          <w:rtl w:val="true"/>
        </w:rPr>
        <w:t>: (</w:t>
      </w:r>
      <w:r>
        <w:rPr>
          <w:rFonts w:cs="Simplified Arabic" w:ascii="Simplified Arabic" w:hAnsi="Simplified Arabic"/>
          <w:sz w:val="28"/>
          <w:szCs w:val="28"/>
        </w:rPr>
        <w:t>994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sz w:val="28"/>
          <w:szCs w:val="28"/>
        </w:rPr>
        <w:t>1064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عالم عربي أندلسي ، مؤرخ ، وفقيه ومحدث ، وأديب ، ومؤلف في علم الكلام والعقائد والفلسف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كان شافعي المذهب ، ثم أصبح ظاهرياً ، له مصنفات في مختلف العلوم ومن أشهرها </w:t>
      </w:r>
      <w:r>
        <w:rPr>
          <w:rFonts w:cs="Simplified Arabic" w:ascii="Simplified Arabic" w:hAnsi="Simplified Arabic"/>
          <w:sz w:val="28"/>
          <w:szCs w:val="28"/>
          <w:rtl w:val="true"/>
        </w:rPr>
        <w:t>: 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حلى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حكام لاصول الأحكام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(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فصل في الملل والاهواء والنحل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(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ناسخ والمنسوخ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ينظر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موسوعة العربية الميسرة ، محمد شفيق غربال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/ </w:t>
      </w:r>
      <w:r>
        <w:rPr>
          <w:rFonts w:cs="Simplified Arabic" w:ascii="Simplified Arabic" w:hAnsi="Simplified Arabic"/>
          <w:sz w:val="28"/>
          <w:szCs w:val="28"/>
        </w:rPr>
        <w:t>1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4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ألوهية في العهد القديم والقرآن الكريم ، فرحان محمود شهاب التميمي 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cs="Simplified Arabic" w:ascii="Simplified Arabic" w:hAnsi="Simplified Arabic"/>
          <w:sz w:val="28"/>
          <w:szCs w:val="28"/>
        </w:rPr>
        <w:t>11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وينظر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قارنة الأديان ، أديان الهند الكبرى ، د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أحمد شلبي 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cs="Simplified Arabic" w:ascii="Simplified Arabic" w:hAnsi="Simplified Arabic"/>
          <w:sz w:val="28"/>
          <w:szCs w:val="28"/>
        </w:rPr>
        <w:t>69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راسات في اليهودية المسيحية وأديان الهند ، د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حمد ضياء الرحمن الأعظمي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/ </w:t>
      </w:r>
      <w:r>
        <w:rPr>
          <w:rFonts w:cs="Simplified Arabic" w:ascii="Simplified Arabic" w:hAnsi="Simplified Arabic"/>
          <w:sz w:val="28"/>
          <w:szCs w:val="28"/>
        </w:rPr>
        <w:t>624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ـ </w:t>
      </w:r>
      <w:r>
        <w:rPr>
          <w:rFonts w:cs="Simplified Arabic" w:ascii="Simplified Arabic" w:hAnsi="Simplified Arabic"/>
          <w:sz w:val="28"/>
          <w:szCs w:val="28"/>
        </w:rPr>
        <w:t>625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وسوعة العلم والمعرفة الحديثة ، د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فاء فرحات ، </w:t>
      </w: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</w:rPr>
        <w:t>/</w:t>
      </w:r>
      <w:r>
        <w:rPr>
          <w:rFonts w:cs="Simplified Arabic" w:ascii="Simplified Arabic" w:hAnsi="Simplified Arabic"/>
          <w:sz w:val="28"/>
          <w:szCs w:val="28"/>
        </w:rPr>
        <w:t>104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ينظر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قارنة الأديان ، أديان الهند الكبرى ، د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أحمد شلبي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/ </w:t>
      </w:r>
      <w:r>
        <w:rPr>
          <w:rFonts w:cs="Simplified Arabic" w:ascii="Simplified Arabic" w:hAnsi="Simplified Arabic"/>
          <w:sz w:val="28"/>
          <w:szCs w:val="28"/>
        </w:rPr>
        <w:t>70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 موسوعة العلم والمعرفة الحديثة 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د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فاء فرحات 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</w:rPr>
        <w:t>/</w:t>
      </w:r>
      <w:r>
        <w:rPr>
          <w:rFonts w:cs="Simplified Arabic" w:ascii="Simplified Arabic" w:hAnsi="Simplified Arabic"/>
          <w:sz w:val="28"/>
          <w:szCs w:val="28"/>
        </w:rPr>
        <w:t>105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يوجا لغةً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نيّر ، اليوج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صطلاح فلسفي قديم جداً يدل على إحدى فلسفات الهند القديمة ويعني أمرين أساسيين هما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Footnote"/>
        <w:jc w:val="both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أول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التحا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الروح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مع الرب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النفس البشرية في الحياة الدنيا منفصلة عن الروح الإلهية العليا ، وتطبيق اليوجا يؤدي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الالتحام مع الرب والوصول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السعادة الحقيقية وخلاص النفس البشرية من آلام الحياة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Footnote"/>
        <w:jc w:val="both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ثاني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سُبل والجهود المض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ية المؤدي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كمال الشخصية عن طريق التحكم في الجسم والعقل فهي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بدأ وعمل تمرينات وتأملات تقود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خلاص النفس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Footnote"/>
        <w:jc w:val="both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تعتمد اليوجا على تقسيمات متعددة للعقل والروح والجسد لغرض السمو و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رتقاء بغية الاتحاد مع الرب والحصول على السعادة الحقيقية ، وهي تعتمد على فكرة مفادها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إن الإنسان يمكن أن يرى ذاته ويطوي القوى الخارقة ويدرك ويرى أشياء كثيرة وبعيدة دون وساطة أجهزة سمعه وبصره وحواسه البشرية عن طريق التمرين واعتماد الأيمان الإلهي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يتم بلوغ اليوجا درساً ورياضة للنفس يصير عبر فترة طويلة من الوقت وثمانية مراحل ، الألوهية في العهد القديم والقرآن الكريم ، فرح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 محمود شهاب التميم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، رسالة دكتوراه قدمت الى كلية العلوم الاسلامية ، جامعة بغداد ، </w:t>
      </w:r>
      <w:r>
        <w:rPr>
          <w:rFonts w:cs="Simplified Arabic" w:ascii="Simplified Arabic" w:hAnsi="Simplified Arabic"/>
          <w:sz w:val="28"/>
          <w:szCs w:val="28"/>
        </w:rPr>
        <w:t>1418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ـ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sz w:val="28"/>
          <w:szCs w:val="28"/>
        </w:rPr>
        <w:t>1997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/ </w:t>
      </w:r>
      <w:r>
        <w:rPr>
          <w:rFonts w:cs="Simplified Arabic" w:ascii="Simplified Arabic" w:hAnsi="Simplified Arabic"/>
          <w:sz w:val="28"/>
          <w:szCs w:val="28"/>
        </w:rPr>
        <w:t>108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 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لدين والتماسك الاجتماعي ، ناجحة سلمان داود السعدي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/ </w:t>
      </w:r>
      <w:r>
        <w:rPr>
          <w:rFonts w:cs="Simplified Arabic" w:ascii="Simplified Arabic" w:hAnsi="Simplified Arabic"/>
          <w:sz w:val="28"/>
          <w:szCs w:val="28"/>
          <w:lang w:bidi="ar-IQ"/>
        </w:rPr>
        <w:t>97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.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إن الدين الإسلامي يرفض تعذيب الجسد أو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يذاء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النفس ، بل ويحرم على المسلم أن يعتدي على حياة نفسه ، فحياة الإنسان ليست ملكاً له ولا يملك أن يسقط حقه في الحيلة بقتل نفسه أو بقطع أطرافه دون مقصد شرعي ،</w:t>
      </w:r>
      <w:r>
        <w:rPr>
          <w:rFonts w:cs="Simplified Arabic" w:ascii="Simplified Arabic" w:hAnsi="Simplified Arabic"/>
          <w:sz w:val="28"/>
          <w:szCs w:val="28"/>
          <w:rtl w:val="true"/>
        </w:rPr>
        <w:t>)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QCF_P083" w:hAnsi="QCF_P083" w:eastAsia="Times New Roman" w:cs="QCF_P083"/>
          <w:color w:val="000000"/>
          <w:sz w:val="32"/>
          <w:sz w:val="32"/>
          <w:szCs w:val="32"/>
          <w:rtl w:val="true"/>
        </w:rPr>
        <w:t>ﭹ  ﭺ  ﭻ</w:t>
      </w:r>
      <w:r>
        <w:rPr>
          <w:rFonts w:ascii="QCF_P083" w:hAnsi="QCF_P083" w:eastAsia="Times New Roman" w:cs="QCF_P083"/>
          <w:color w:val="0000A5"/>
          <w:sz w:val="32"/>
          <w:sz w:val="32"/>
          <w:szCs w:val="32"/>
          <w:rtl w:val="true"/>
        </w:rPr>
        <w:t>ﭼ</w:t>
      </w:r>
      <w:r>
        <w:rPr>
          <w:rFonts w:ascii="QCF_P083" w:hAnsi="QCF_P083" w:eastAsia="Times New Roman" w:cs="QCF_P083"/>
          <w:color w:val="000000"/>
          <w:sz w:val="32"/>
          <w:sz w:val="32"/>
          <w:szCs w:val="32"/>
          <w:rtl w:val="true"/>
        </w:rPr>
        <w:t xml:space="preserve">   ﭽ  ﭾ  ﭿ         ﮀ  ﮁ</w:t>
      </w:r>
      <w:r>
        <w:rPr>
          <w:rFonts w:ascii="QCF_P083" w:hAnsi="QCF_P083" w:eastAsia="Times New Roman" w:cs="QCF_P083"/>
          <w:color w:val="000000"/>
          <w:sz w:val="47"/>
          <w:sz w:val="47"/>
          <w:szCs w:val="47"/>
          <w:rtl w:val="true"/>
        </w:rPr>
        <w:t xml:space="preserve"> 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(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سورة النساء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آية </w:t>
      </w:r>
      <w:r>
        <w:rPr>
          <w:rFonts w:cs="Simplified Arabic" w:ascii="Simplified Arabic" w:hAnsi="Simplified Arabic"/>
          <w:sz w:val="28"/>
          <w:szCs w:val="28"/>
        </w:rPr>
        <w:t>29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وقال تعالى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))</w:t>
      </w:r>
      <w:r>
        <w:rPr>
          <w:rFonts w:ascii="Simplified Arabic" w:hAnsi="Simplified Arabic" w:cs="QCF_P030"/>
          <w:color w:val="000000"/>
          <w:sz w:val="28"/>
          <w:sz w:val="28"/>
          <w:szCs w:val="28"/>
          <w:rtl w:val="true"/>
        </w:rPr>
        <w:t>ﮤ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Simplified Arabic" w:hAnsi="Simplified Arabic" w:cs="QCF_P030"/>
          <w:color w:val="000000"/>
          <w:sz w:val="28"/>
          <w:sz w:val="28"/>
          <w:szCs w:val="28"/>
          <w:rtl w:val="true"/>
        </w:rPr>
        <w:t>ﮥ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Simplified Arabic" w:hAnsi="Simplified Arabic" w:cs="QCF_P030"/>
          <w:color w:val="000000"/>
          <w:sz w:val="28"/>
          <w:sz w:val="28"/>
          <w:szCs w:val="28"/>
          <w:rtl w:val="true"/>
        </w:rPr>
        <w:t>ﮦ</w:t>
      </w:r>
      <w:r>
        <w:rPr>
          <w:rFonts w:ascii="Simplified Arabic" w:hAnsi="Simplified Arabic" w:eastAsia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QCF_P030"/>
          <w:color w:val="000000"/>
          <w:sz w:val="28"/>
          <w:sz w:val="28"/>
          <w:szCs w:val="28"/>
          <w:rtl w:val="true"/>
        </w:rPr>
        <w:t>ﮧ</w:t>
      </w:r>
      <w:r>
        <w:rPr>
          <w:rFonts w:ascii="Simplified Arabic" w:hAnsi="Simplified Arabic" w:eastAsia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QCF_P030"/>
          <w:color w:val="000000"/>
          <w:sz w:val="28"/>
          <w:sz w:val="28"/>
          <w:szCs w:val="28"/>
          <w:rtl w:val="true"/>
        </w:rPr>
        <w:t>ﮨ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((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سورة البقرة ، الآية </w:t>
      </w:r>
      <w:r>
        <w:rPr>
          <w:rFonts w:cs="Simplified Arabic" w:ascii="Simplified Arabic" w:hAnsi="Simplified Arabic"/>
          <w:sz w:val="28"/>
          <w:szCs w:val="28"/>
        </w:rPr>
        <w:t>195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ويحرم الإسلام أيضاً على المسلم أن يمتنع عن الأكل والشرب لمدة طويلة كما يمارسها بعض أتباع الهندوسية ، أن أو يحرم نفسه من اللباس والمأوى فيعرض نفسه للضرر البالغ الذي قد يفضي به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الهلاك أو الفناء أو الموت ، وهكذا فأن الإنسان حرم كل أنواع التعذيب جسدياً  كان أو نفسياً ، الدين والتماسك الاجتماعي ،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صدر نفس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/ </w:t>
      </w:r>
      <w:r>
        <w:rPr>
          <w:rFonts w:cs="Simplified Arabic" w:ascii="Simplified Arabic" w:hAnsi="Simplified Arabic"/>
          <w:sz w:val="28"/>
          <w:szCs w:val="28"/>
        </w:rPr>
        <w:t>98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– </w:t>
      </w:r>
      <w:r>
        <w:rPr>
          <w:rFonts w:cs="Simplified Arabic" w:ascii="Simplified Arabic" w:hAnsi="Simplified Arabic"/>
          <w:sz w:val="28"/>
          <w:szCs w:val="28"/>
        </w:rPr>
        <w:t>99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ألوهية بين القرآن الكريم والعهد القديم ، فرحان محمود شهاب التميمي 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cs="Simplified Arabic" w:ascii="Simplified Arabic" w:hAnsi="Simplified Arabic"/>
          <w:sz w:val="28"/>
          <w:szCs w:val="28"/>
        </w:rPr>
        <w:t>114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وينظر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وسوعة الأديان والمعتقدات القديمة ، د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سعدون محمود الساموك 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cs="Simplified Arabic" w:ascii="Simplified Arabic" w:hAnsi="Simplified Arabic"/>
          <w:sz w:val="28"/>
          <w:szCs w:val="28"/>
        </w:rPr>
        <w:t>9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ينظر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فلسفة الأخلاقية الأفلاطونية عند مفكري الإسلام ، د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ناجي تكريتي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ار الأندلس 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الطبةالأولى 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</w:rPr>
        <w:t>1979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 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cs="Simplified Arabic" w:ascii="Simplified Arabic" w:hAnsi="Simplified Arabic"/>
          <w:sz w:val="28"/>
          <w:szCs w:val="28"/>
        </w:rPr>
        <w:t>84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دين والتماسك الاجتماعي ، ناجحة سلمان داود السعدي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/ </w:t>
      </w:r>
      <w:r>
        <w:rPr>
          <w:rFonts w:cs="Simplified Arabic" w:ascii="Simplified Arabic" w:hAnsi="Simplified Arabic"/>
          <w:sz w:val="28"/>
          <w:szCs w:val="28"/>
        </w:rPr>
        <w:t>97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– </w:t>
      </w:r>
      <w:r>
        <w:rPr>
          <w:rFonts w:cs="Simplified Arabic" w:ascii="Simplified Arabic" w:hAnsi="Simplified Arabic"/>
          <w:sz w:val="28"/>
          <w:szCs w:val="28"/>
        </w:rPr>
        <w:t>98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 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ألوهية في العهد القديم والقرآن الكريم ، فرحان محمود شهاب التميمي 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cs="Simplified Arabic" w:ascii="Simplified Arabic" w:hAnsi="Simplified Arabic"/>
          <w:sz w:val="28"/>
          <w:szCs w:val="28"/>
        </w:rPr>
        <w:t>115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ينظر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وسوعة الفرق والأديان والمذاهب المعاصرة ، إسلام محمود دربالة 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cs="Simplified Arabic" w:ascii="Simplified Arabic" w:hAnsi="Simplified Arabic"/>
          <w:sz w:val="28"/>
          <w:szCs w:val="28"/>
        </w:rPr>
        <w:t>430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ظهار الحق في الأديان والفرق وأبرز التيارات والحركات المعاصرة ، د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محمد مختار ضرار المفتي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/</w:t>
      </w:r>
      <w:r>
        <w:rPr>
          <w:rFonts w:cs="Simplified Arabic" w:ascii="Simplified Arabic" w:hAnsi="Simplified Arabic"/>
          <w:sz w:val="28"/>
          <w:szCs w:val="28"/>
          <w:lang w:bidi="ar-IQ"/>
        </w:rPr>
        <w:t>103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،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لموسوعة الميسرة في الأديان والمذاهب والأحزاب المعاصرة ، د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مانع بن حَمّاد الجهني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/</w:t>
      </w:r>
      <w:r>
        <w:rPr>
          <w:rFonts w:cs="Simplified Arabic" w:ascii="Simplified Arabic" w:hAnsi="Simplified Arabic"/>
          <w:sz w:val="28"/>
          <w:szCs w:val="28"/>
          <w:lang w:bidi="ar-IQ"/>
        </w:rPr>
        <w:t>828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.</w:t>
      </w:r>
    </w:p>
  </w:footnote>
  <w:footnote w:id="82">
    <w:p>
      <w:pPr>
        <w:pStyle w:val="Footnote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راسات في الأديان الوثنية القديمة ، د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أحمد علي عجيب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/ </w:t>
      </w:r>
      <w:r>
        <w:rPr>
          <w:rFonts w:cs="Simplified Arabic" w:ascii="Simplified Arabic" w:hAnsi="Simplified Arabic"/>
          <w:sz w:val="28"/>
          <w:szCs w:val="28"/>
        </w:rPr>
        <w:t>13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  <w:p>
      <w:pPr>
        <w:pStyle w:val="Footnote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Simplified Arabic" w:ascii="Simplified Arabic" w:hAnsi="Simplified Arabic"/>
          <w:sz w:val="28"/>
          <w:szCs w:val="28"/>
          <w:lang w:bidi="ar-IQ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لاشك أنَّ هذا التصور مخالف لتصور الإسلامي ، لإنَّ الإسلام ينفي أنْ يكون الإله هو العالم أوالعالم هو الإله ، وينفي أنْ يكون الإله والمخلوقات شيء واحد ، فالله في نظر الإسلام متصف بصفات الكمال ولايمكن أن يماثله شيء من المخلوقات أنْ يحل في هذه المخلوقات </w:t>
      </w:r>
      <w:r>
        <w:rPr>
          <w:rFonts w:cs="Simplified Arabic" w:ascii="Simplified Arabic" w:hAnsi="Simplified Arabic"/>
          <w:sz w:val="28"/>
          <w:szCs w:val="28"/>
          <w:lang w:bidi="ar-IQ"/>
        </w:rPr>
        <w:t>0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يقول الله تعالى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ليس كمثله شيء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)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، سورةالشورى ،الاية </w:t>
      </w:r>
      <w:r>
        <w:rPr>
          <w:rFonts w:cs="Simplified Arabic" w:ascii="Simplified Arabic" w:hAnsi="Simplified Arabic"/>
          <w:sz w:val="28"/>
          <w:szCs w:val="28"/>
          <w:lang w:bidi="ar-IQ"/>
        </w:rPr>
        <w:t>11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IQ"/>
        </w:rPr>
        <w:t>0</w:t>
      </w:r>
    </w:p>
    <w:p>
      <w:pPr>
        <w:pStyle w:val="Footnote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Simplified Arabic" w:ascii="Simplified Arabic" w:hAnsi="Simplified Arabic"/>
          <w:sz w:val="28"/>
          <w:szCs w:val="28"/>
          <w:lang w:bidi="ar-IQ"/>
        </w:rPr>
        <w:t>4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ينظر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لمصدر السابق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/</w:t>
      </w:r>
      <w:r>
        <w:rPr>
          <w:rFonts w:cs="Simplified Arabic" w:ascii="Simplified Arabic" w:hAnsi="Simplified Arabic"/>
          <w:sz w:val="28"/>
          <w:szCs w:val="28"/>
          <w:lang w:bidi="ar-IQ"/>
        </w:rPr>
        <w:t>133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IQ"/>
        </w:rPr>
        <w:t>0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هندوسية ومعتقداتها وموقف المسلمين منها ، أكرم طامي جسام الجنابي 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cs="Simplified Arabic" w:ascii="Simplified Arabic" w:hAnsi="Simplified Arabic"/>
          <w:sz w:val="28"/>
          <w:szCs w:val="28"/>
        </w:rPr>
        <w:t>36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ينظر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قارنة الأديان ، أديان الهند الكبرى ، د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أحمد شلبي 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cs="Simplified Arabic" w:ascii="Simplified Arabic" w:hAnsi="Simplified Arabic"/>
          <w:sz w:val="28"/>
          <w:szCs w:val="28"/>
        </w:rPr>
        <w:t>7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 الفكر الديني القديم ، د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هنية مفتاح القماطي 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cs="Simplified Arabic" w:ascii="Simplified Arabic" w:hAnsi="Simplified Arabic"/>
          <w:sz w:val="28"/>
          <w:szCs w:val="28"/>
        </w:rPr>
        <w:t>13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 موسوعة العلم والمعرفة الحديثة ، د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فاء فرحات ، </w:t>
      </w:r>
      <w:r>
        <w:rPr>
          <w:rFonts w:cs="Simplified Arabic" w:ascii="Simplified Arabic" w:hAnsi="Simplified Arabic"/>
          <w:sz w:val="28"/>
          <w:szCs w:val="28"/>
        </w:rPr>
        <w:t>1/</w:t>
      </w:r>
      <w:r>
        <w:rPr>
          <w:rFonts w:cs="Simplified Arabic" w:ascii="Simplified Arabic" w:hAnsi="Simplified Arabic"/>
          <w:sz w:val="28"/>
          <w:szCs w:val="28"/>
        </w:rPr>
        <w:t>106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ينظر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وسوعة الأديان والمعتقدات القديمة ، د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سعدون محمود الساموك 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cs="Simplified Arabic" w:ascii="Simplified Arabic" w:hAnsi="Simplified Arabic"/>
          <w:sz w:val="28"/>
          <w:szCs w:val="28"/>
        </w:rPr>
        <w:t>94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sz w:val="28"/>
          <w:szCs w:val="28"/>
        </w:rPr>
        <w:t>95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ينظر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مصدر نفسه 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cs="Simplified Arabic" w:ascii="Simplified Arabic" w:hAnsi="Simplified Arabic"/>
          <w:sz w:val="28"/>
          <w:szCs w:val="28"/>
        </w:rPr>
        <w:t>9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</w:t>
      </w:r>
      <w:r>
        <w:rPr>
          <w:rFonts w:cs="Simplified Arabic" w:ascii="Simplified Arabic" w:hAnsi="Simplified Arabic"/>
          <w:sz w:val="28"/>
          <w:szCs w:val="28"/>
        </w:rPr>
        <w:t>94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</w:t>
      </w:r>
      <w:r>
        <w:rPr>
          <w:rFonts w:cs="Simplified Arabic" w:ascii="Simplified Arabic" w:hAnsi="Simplified Arabic"/>
          <w:sz w:val="28"/>
          <w:szCs w:val="28"/>
        </w:rPr>
        <w:t>95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قصة الديانات ، سليمان مظهر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/ </w:t>
      </w:r>
      <w:r>
        <w:rPr>
          <w:rFonts w:cs="Simplified Arabic" w:ascii="Simplified Arabic" w:hAnsi="Simplified Arabic"/>
          <w:sz w:val="28"/>
          <w:szCs w:val="28"/>
        </w:rPr>
        <w:t>97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– </w:t>
      </w:r>
      <w:r>
        <w:rPr>
          <w:rFonts w:cs="Simplified Arabic" w:ascii="Simplified Arabic" w:hAnsi="Simplified Arabic"/>
          <w:sz w:val="28"/>
          <w:szCs w:val="28"/>
        </w:rPr>
        <w:t>98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جوستاف لوبون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ستشرق فرنسي ، وصفته موسوعة عربية بأنه منصف للإسلام ، كما وصفته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أنه فيلسوف مادي لا يؤمن بالأديان مطلقاً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لا أدري كيف وصفته موسوعة عربية بأنه منصف للإسلام وهو يصف النبي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لى الله عليه وسلم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بأنه مصاب بالصرع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بل ويقول </w:t>
      </w:r>
      <w:r>
        <w:rPr>
          <w:rFonts w:cs="Simplified Arabic" w:ascii="Simplified Arabic" w:hAnsi="Simplified Arabic"/>
          <w:sz w:val="28"/>
          <w:szCs w:val="28"/>
          <w:rtl w:val="true"/>
        </w:rPr>
        <w:t>: 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يجب عد محمد من فصيلة المتهوسين من الناحية العلمية – كأكثر مؤسسي الديانات ، ولا كبير أهمية لذلك ، فلم يكن ذوو المزاج البارد من المفكرين هم الذين ينشئون الديانات ، ويقودون الناس ، إنما أولوا الهوى هم الذين مثلوا هذا الدور ، وهم الذين أقاموا الأديان وهدموا الدول ، وأثاروا الجموع ، وقادوا البشر ، ولو كان العقل لا الهوى هو الذي يسود العالم ، لكان للتاريخ مجرى آخر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العجيب أن هذا المستشرق يتجرأ على شخصية النبي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لى الله عليه وسلم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بمثل هذه الخرافات والمزاعم والأباطيل ،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ا يتجر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على غيره من الأنبياء والمرسلين ، كموسى وعيسى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ما الصلاة والسلام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سائر أنبياء بني إسرائيل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الحق أنه مدفوع وراء أحقاد الأوربيين ، لتشويه الشخصية المحمدية العظيمة في نظر الأوربيين ، وتقليل شأنه في نظر أتباعه من الشرقيين ، وما علم لوبون أن المسلمين لم يروا أسوة ولا قدوة في كل صغيرة وكبيرة إلا رسول الله محمداً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لى الله عليه وسلم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ينظر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ركة الإستشراقية مراميها وأغراضها ، د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رشيد العبيدي ، أنوار دجلة ،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غداد ،</w:t>
      </w:r>
      <w:r>
        <w:rPr>
          <w:rFonts w:cs="Simplified Arabic" w:ascii="Simplified Arabic" w:hAnsi="Simplified Arabic"/>
          <w:sz w:val="28"/>
          <w:szCs w:val="28"/>
        </w:rPr>
        <w:t>1424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هـ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cs="Simplified Arabic" w:ascii="Simplified Arabic" w:hAnsi="Simplified Arabic"/>
          <w:sz w:val="28"/>
          <w:szCs w:val="28"/>
        </w:rPr>
        <w:t>2003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cs="Simplified Arabic" w:ascii="Simplified Arabic" w:hAnsi="Simplified Arabic"/>
          <w:sz w:val="28"/>
          <w:szCs w:val="28"/>
        </w:rPr>
        <w:t>138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sz w:val="28"/>
          <w:szCs w:val="28"/>
        </w:rPr>
        <w:t>139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 رؤية إسلامية للإستشراق ، د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حمد عبد الحميد غراب ، المنتدى الإسلام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 الطبة الثانية ،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لا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/</w:t>
      </w:r>
      <w:r>
        <w:rPr>
          <w:rFonts w:cs="Simplified Arabic" w:ascii="Simplified Arabic" w:hAnsi="Simplified Arabic"/>
          <w:sz w:val="28"/>
          <w:szCs w:val="28"/>
        </w:rPr>
        <w:t>127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    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حضارة الهند ، جوستاف لوبون ، نقله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العربية ، عادل زعيتر 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دار إحياء التراث العربي ،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طبعةالأولى ، </w:t>
      </w:r>
      <w:r>
        <w:rPr>
          <w:rFonts w:cs="Simplified Arabic" w:ascii="Simplified Arabic" w:hAnsi="Simplified Arabic"/>
          <w:sz w:val="28"/>
          <w:szCs w:val="28"/>
        </w:rPr>
        <w:t>1367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هـ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cs="Simplified Arabic" w:ascii="Simplified Arabic" w:hAnsi="Simplified Arabic"/>
          <w:sz w:val="28"/>
          <w:szCs w:val="28"/>
        </w:rPr>
        <w:t>1948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 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cs="Simplified Arabic" w:ascii="Simplified Arabic" w:hAnsi="Simplified Arabic"/>
          <w:sz w:val="28"/>
          <w:szCs w:val="28"/>
        </w:rPr>
        <w:t>368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ينظر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وسوعة عباس محمود العقاد الإسلامية ، عباس محمود العقاد 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cs="Simplified Arabic" w:ascii="Simplified Arabic" w:hAnsi="Simplified Arabic"/>
          <w:sz w:val="28"/>
          <w:szCs w:val="28"/>
        </w:rPr>
        <w:t>9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قارنة الأديان ، أديان الهند الكبرى ، د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أحمد شلبي 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cs="Simplified Arabic" w:ascii="Simplified Arabic" w:hAnsi="Simplified Arabic"/>
          <w:sz w:val="28"/>
          <w:szCs w:val="28"/>
        </w:rPr>
        <w:t>29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 المدخل لدراسة الأديان ، د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حمد سيد أحمد المُسَيَّر ، ط</w:t>
      </w: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دار الندى ، </w:t>
      </w:r>
      <w:r>
        <w:rPr>
          <w:rFonts w:cs="Simplified Arabic" w:ascii="Simplified Arabic" w:hAnsi="Simplified Arabic"/>
          <w:sz w:val="28"/>
          <w:szCs w:val="28"/>
        </w:rPr>
        <w:t>1421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هـ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cs="Simplified Arabic" w:ascii="Simplified Arabic" w:hAnsi="Simplified Arabic"/>
          <w:sz w:val="28"/>
          <w:szCs w:val="28"/>
        </w:rPr>
        <w:t>2001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 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cs="Simplified Arabic" w:ascii="Simplified Arabic" w:hAnsi="Simplified Arabic"/>
          <w:sz w:val="28"/>
          <w:szCs w:val="28"/>
        </w:rPr>
        <w:t>78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– </w:t>
      </w:r>
      <w:r>
        <w:rPr>
          <w:rFonts w:cs="Simplified Arabic" w:ascii="Simplified Arabic" w:hAnsi="Simplified Arabic"/>
          <w:sz w:val="28"/>
          <w:szCs w:val="28"/>
        </w:rPr>
        <w:t>79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وسوعة عالم الأديان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كل الأديان والمذاهب والفرق والبدع في العالم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مجموعة من كبار الباحثين بإشراف أبو طلال  ب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فرَّج ، نوبلس ، بيروت ،  ط</w:t>
      </w:r>
      <w:r>
        <w:rPr>
          <w:rFonts w:cs="Simplified Arabic" w:ascii="Simplified Arabic" w:hAnsi="Simplified Arabic"/>
          <w:sz w:val="28"/>
          <w:szCs w:val="28"/>
        </w:rPr>
        <w:t>3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</w:t>
      </w:r>
      <w:r>
        <w:rPr>
          <w:rFonts w:cs="Simplified Arabic" w:ascii="Simplified Arabic" w:hAnsi="Simplified Arabic"/>
          <w:sz w:val="28"/>
          <w:szCs w:val="28"/>
        </w:rPr>
        <w:t>2008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 ،</w:t>
      </w:r>
      <w:r>
        <w:rPr>
          <w:rFonts w:cs="Simplified Arabic" w:ascii="Simplified Arabic" w:hAnsi="Simplified Arabic"/>
          <w:sz w:val="28"/>
          <w:szCs w:val="28"/>
        </w:rPr>
        <w:t>4/64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</w:rPr>
        <w:t>0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راسات في اليهودية والمسيحية وأديان الهند ، د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حمد ضياء الرحمن الأعظمي 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cs="Simplified Arabic" w:ascii="Simplified Arabic" w:hAnsi="Simplified Arabic"/>
          <w:sz w:val="28"/>
          <w:szCs w:val="28"/>
        </w:rPr>
        <w:t>60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هذا مخالف لتصور الإسلامي ،لإنَّ الإسلام جاء لكي يبين للإنسان حقيقة الكون ، وأنَّه مخلوق مسخر له، فهو المتصرِّف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أي الإنسان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فيه بإذن خالقه ـ سبحانه وتعالى ـ فلا شيء في هذا الكون يقدس من حيوان ـ ولاسيما البقرة ـ أو نبات أو جماد ، وإنَّما الذي يستحق التقديس هو الله ـ جلَّ جلاله ـ الذي خلق هذه الأشياء وسخرها لخدمة الإنسان </w:t>
      </w:r>
      <w:r>
        <w:rPr>
          <w:rFonts w:cs="Simplified Arabic" w:ascii="Simplified Arabic" w:hAnsi="Simplified Arabic"/>
          <w:sz w:val="28"/>
          <w:szCs w:val="28"/>
          <w:lang w:bidi="ar-IQ"/>
        </w:rPr>
        <w:t>0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قال تعالى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413" w:hAnsi="QCF_P413" w:cs="QCF_P413"/>
          <w:color w:val="000000"/>
          <w:sz w:val="28"/>
          <w:sz w:val="28"/>
          <w:szCs w:val="28"/>
          <w:rtl w:val="true"/>
        </w:rPr>
        <w:t xml:space="preserve">ﭑ  ﭒ  ﭓ  ﭔ  ﭕ  ﭖ   ﭗ  ﭘ  ﭙ  ﭚ  ﭛ  ﭜ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Arial" w:hAnsi="Arial"/>
          <w:color w:val="9DAB0C"/>
          <w:sz w:val="27"/>
          <w:sz w:val="27"/>
          <w:szCs w:val="27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سورة لقمان ، من الآية </w:t>
      </w:r>
      <w:r>
        <w:rPr>
          <w:rFonts w:cs="Simplified Arabic" w:ascii="Simplified Arabic" w:hAnsi="Simplified Arabic"/>
          <w:sz w:val="28"/>
          <w:szCs w:val="28"/>
          <w:lang w:bidi="ar-IQ"/>
        </w:rPr>
        <w:t>20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، وقال تعالى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259" w:hAnsi="QCF_P259" w:cs="QCF_P259"/>
          <w:color w:val="000000"/>
          <w:sz w:val="28"/>
          <w:sz w:val="28"/>
          <w:szCs w:val="28"/>
          <w:rtl w:val="true"/>
        </w:rPr>
        <w:t>ﯷ  ﯸ   ﯹ  ﯺ    ﯻ</w:t>
      </w:r>
      <w:r>
        <w:rPr>
          <w:rFonts w:ascii="QCF_P259" w:hAnsi="QCF_P259" w:cs="QCF_P259"/>
          <w:color w:val="0000A5"/>
          <w:sz w:val="28"/>
          <w:sz w:val="28"/>
          <w:szCs w:val="28"/>
          <w:rtl w:val="true"/>
        </w:rPr>
        <w:t>ﯼ</w:t>
      </w:r>
      <w:r>
        <w:rPr>
          <w:rFonts w:ascii="QCF_P259" w:hAnsi="QCF_P259" w:cs="QCF_P259"/>
          <w:color w:val="000000"/>
          <w:sz w:val="28"/>
          <w:sz w:val="28"/>
          <w:szCs w:val="28"/>
          <w:rtl w:val="true"/>
        </w:rPr>
        <w:t xml:space="preserve">  ﯽ  ﯾ  ﯿ  ﰀ  ﰁ 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،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سورة إبراهيم ، الآية </w:t>
      </w:r>
      <w:r>
        <w:rPr>
          <w:rFonts w:cs="Simplified Arabic" w:ascii="Simplified Arabic" w:hAnsi="Simplified Arabic"/>
          <w:sz w:val="28"/>
          <w:szCs w:val="28"/>
          <w:lang w:bidi="ar-IQ"/>
        </w:rPr>
        <w:t>33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 </w:t>
      </w:r>
      <w:r>
        <w:rPr>
          <w:rFonts w:cs="Simplified Arabic" w:ascii="Simplified Arabic" w:hAnsi="Simplified Arabic"/>
          <w:sz w:val="28"/>
          <w:szCs w:val="28"/>
          <w:lang w:bidi="ar-IQ"/>
        </w:rPr>
        <w:t>0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ينظر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لهندوسية ومعتقداتها وموقف المسلمين منها، أكرم طامي جسام الجنابي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/</w:t>
      </w:r>
      <w:r>
        <w:rPr>
          <w:rFonts w:cs="Simplified Arabic" w:ascii="Simplified Arabic" w:hAnsi="Simplified Arabic"/>
          <w:sz w:val="28"/>
          <w:szCs w:val="28"/>
          <w:lang w:bidi="ar-IQ"/>
        </w:rPr>
        <w:t>62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IQ"/>
        </w:rPr>
        <w:t>0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4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مهاتما غاندي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سمه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وهانداس كارامشاند غاندي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ولد في الثاني من أكتوبر عام </w:t>
      </w:r>
      <w:r>
        <w:rPr>
          <w:rFonts w:cs="Simplified Arabic" w:ascii="Simplified Arabic" w:hAnsi="Simplified Arabic"/>
          <w:sz w:val="28"/>
          <w:szCs w:val="28"/>
        </w:rPr>
        <w:t>1869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 ، شكل حلقة وسطى في الفكر الهندي الحديث بين المتطرف السابق أوربندو جوز والمعتدل رابندرانات طاغو ، 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رتفع بمبدأ الأهمسا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مستوى الحقيقة المهيمنة على الحركة السياسية ، الأمر الذي كفل له في وقت واحد القدرة على مواجهة الإنجليز والسيطرة الفعلية على حزب المؤتمر ، لقي مصرعه على يد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حد المتطرفين الهندوس رمياً بالرصاص في </w:t>
      </w:r>
      <w:r>
        <w:rPr>
          <w:rFonts w:cs="Simplified Arabic" w:ascii="Simplified Arabic" w:hAnsi="Simplified Arabic"/>
          <w:sz w:val="28"/>
          <w:szCs w:val="28"/>
        </w:rPr>
        <w:t>30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يناير </w:t>
      </w:r>
      <w:r>
        <w:rPr>
          <w:rFonts w:cs="Simplified Arabic" w:ascii="Simplified Arabic" w:hAnsi="Simplified Arabic"/>
          <w:sz w:val="28"/>
          <w:szCs w:val="28"/>
        </w:rPr>
        <w:t>1948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ر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َّ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ا كان هو نفسه أبرع من قام بتلخيص منجزاته ، وذلك في قوله الشهير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فضيلة الوحيدة التي أدعيها لنفسي هي الحقيقة واللا أذى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ينظر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مهاتما غاندي محرر المقهورين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عصام عبد الفتاح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 دار الكتاب العربي 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دمشق ، ط</w:t>
      </w: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</w:rPr>
        <w:t>2008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/ </w:t>
      </w:r>
      <w:r>
        <w:rPr>
          <w:rFonts w:cs="Simplified Arabic" w:ascii="Simplified Arabic" w:hAnsi="Simplified Arabic"/>
          <w:sz w:val="28"/>
          <w:szCs w:val="28"/>
        </w:rPr>
        <w:t>19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– </w:t>
      </w:r>
      <w:r>
        <w:rPr>
          <w:rFonts w:cs="Simplified Arabic" w:ascii="Simplified Arabic" w:hAnsi="Simplified Arabic"/>
          <w:sz w:val="28"/>
          <w:szCs w:val="28"/>
        </w:rPr>
        <w:t>20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فكر الشرقي القديم ، جون كولر ، ترجمة كامل يوسف حسين ، مراجعة وتقديم ، د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مام عبد الفتاح إمام ، دار الفارس للنشر والتوزيع 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عمان ، ط</w:t>
      </w:r>
      <w:r>
        <w:rPr>
          <w:rFonts w:cs="Simplified Arabic" w:ascii="Simplified Arabic" w:hAnsi="Simplified Arabic"/>
          <w:sz w:val="28"/>
          <w:szCs w:val="28"/>
        </w:rPr>
        <w:t>2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</w:rPr>
        <w:t>2001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 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cs="Simplified Arabic" w:ascii="Simplified Arabic" w:hAnsi="Simplified Arabic"/>
          <w:sz w:val="28"/>
          <w:szCs w:val="28"/>
        </w:rPr>
        <w:t>184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 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إنَّ عبادة الحيوانات ـ ومنها البقرة ـ هي من أبشع الفعل الذي ينافي لكرامة الإنسان ومكانته </w:t>
      </w:r>
      <w:r>
        <w:rPr>
          <w:rFonts w:cs="Simplified Arabic" w:ascii="Simplified Arabic" w:hAnsi="Simplified Arabic"/>
          <w:sz w:val="28"/>
          <w:szCs w:val="28"/>
        </w:rPr>
        <w:t>0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ماأصدق وصف إبن الجوزي لأمثال هؤلاء إذ وضعهم في مكانهم المناسب، فقال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قد كان قوم يعبدون الخيل والبقرة وإنَّ هؤلاء لأخس من إبليس،فإنَّ إبليس ـ أنف لإدعائه ـ الكمال أنْ يسجد لناقص فقال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QCF_BSML" w:ascii="QCF_BSML" w:hAnsi="QCF_BSML"/>
          <w:color w:val="000000"/>
          <w:sz w:val="47"/>
          <w:szCs w:val="47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152" w:hAnsi="QCF_P152" w:cs="QCF_P152"/>
          <w:color w:val="000000"/>
          <w:sz w:val="28"/>
          <w:sz w:val="28"/>
          <w:szCs w:val="28"/>
          <w:rtl w:val="true"/>
        </w:rPr>
        <w:t xml:space="preserve">ﭙ  ﭚ  ﭛ  ﭜ  ﭝ  ﭞ  ﭟ   ﭠ  ﭡ  ﭢ  ﭣ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/>
          <w:color w:val="9DAB0C"/>
          <w:sz w:val="27"/>
          <w:sz w:val="27"/>
          <w:szCs w:val="27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/>
          <w:color w:val="9DAB0C"/>
          <w:sz w:val="27"/>
          <w:sz w:val="27"/>
          <w:szCs w:val="27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سور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عراف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، الاي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</w:rPr>
        <w:t>١٢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، وفرعون أنف أنْ يعبد شيئاً أصلاً،ينظر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إسلام والأديان ، د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صطفى حلمي، دار الكتب العلمية، بيروت،ط</w:t>
      </w: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</w:t>
      </w:r>
      <w:r>
        <w:rPr>
          <w:rFonts w:cs="Simplified Arabic" w:ascii="Simplified Arabic" w:hAnsi="Simplified Arabic"/>
          <w:sz w:val="28"/>
          <w:szCs w:val="28"/>
        </w:rPr>
        <w:t>1424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 ـ</w:t>
      </w:r>
      <w:r>
        <w:rPr>
          <w:rFonts w:cs="Simplified Arabic" w:ascii="Simplified Arabic" w:hAnsi="Simplified Arabic"/>
          <w:sz w:val="28"/>
          <w:szCs w:val="28"/>
        </w:rPr>
        <w:t>2004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 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cs="Simplified Arabic" w:ascii="Simplified Arabic" w:hAnsi="Simplified Arabic"/>
          <w:sz w:val="28"/>
          <w:szCs w:val="28"/>
        </w:rPr>
        <w:t>40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ـ</w:t>
      </w:r>
      <w:r>
        <w:rPr>
          <w:rFonts w:cs="Simplified Arabic" w:ascii="Simplified Arabic" w:hAnsi="Simplified Arabic"/>
          <w:sz w:val="28"/>
          <w:szCs w:val="28"/>
        </w:rPr>
        <w:t>4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</w:rPr>
        <w:t>0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قارنة الأديان ، أديان الهند الكبرى، د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أحمد شلبي 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cs="Simplified Arabic" w:ascii="Simplified Arabic" w:hAnsi="Simplified Arabic"/>
          <w:sz w:val="28"/>
          <w:szCs w:val="28"/>
        </w:rPr>
        <w:t>3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 وينظر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دخل لدراسة الأديان، د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حمد سيد أحمد الميسر 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cs="Simplified Arabic" w:ascii="Simplified Arabic" w:hAnsi="Simplified Arabic"/>
          <w:sz w:val="28"/>
          <w:szCs w:val="28"/>
        </w:rPr>
        <w:t>79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</w:rPr>
        <w:t>0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راسات في اليهودية والمسيحية وأديان الهند ،د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حمد ضياء الرحمن الأعظمي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cs="Simplified Arabic" w:ascii="Simplified Arabic" w:hAnsi="Simplified Arabic"/>
          <w:sz w:val="28"/>
          <w:szCs w:val="28"/>
        </w:rPr>
        <w:t>60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</w:rPr>
        <w:t>0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قصة الحضارة ، ول وايريل ديورانت ، الهند وجيرانها ، ترجمة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زكي نجيب محمود ، مراجعة لجنة من الاختصاصيين بإشراف الدكتور سعيد اللحَّام ، دار نوبلس 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بيروت ، الطبعةالأولى 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</w:rPr>
        <w:t>2008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 ، المجلد الرابع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/ </w:t>
      </w:r>
      <w:r>
        <w:rPr>
          <w:rFonts w:cs="Simplified Arabic" w:ascii="Simplified Arabic" w:hAnsi="Simplified Arabic"/>
          <w:sz w:val="28"/>
          <w:szCs w:val="28"/>
        </w:rPr>
        <w:t>247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ينظر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فكر الديني القديم ، د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هنية مفتاح القماطي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/ </w:t>
      </w:r>
      <w:r>
        <w:rPr>
          <w:rFonts w:cs="Simplified Arabic" w:ascii="Simplified Arabic" w:hAnsi="Simplified Arabic"/>
          <w:sz w:val="28"/>
          <w:szCs w:val="28"/>
        </w:rPr>
        <w:t>144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هندوسية ، البوذية ، السيخية ، د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أسعد السحمراني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/ </w:t>
      </w:r>
      <w:r>
        <w:rPr>
          <w:rFonts w:cs="Simplified Arabic" w:ascii="Simplified Arabic" w:hAnsi="Simplified Arabic"/>
          <w:sz w:val="28"/>
          <w:szCs w:val="28"/>
        </w:rPr>
        <w:t>2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ينظر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قارنة الأديان ، أديان الهند الكبرى ، د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أحمد شلبي ،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وسوعة العلم والمعرفة الحديثة ، د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فاء فرحات ، </w:t>
      </w: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</w:rPr>
        <w:t>/</w:t>
      </w:r>
      <w:r>
        <w:rPr>
          <w:rFonts w:cs="Simplified Arabic" w:ascii="Simplified Arabic" w:hAnsi="Simplified Arabic"/>
          <w:sz w:val="28"/>
          <w:szCs w:val="28"/>
        </w:rPr>
        <w:t>89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</w:footnote>
  <w:footnote w:id="100">
    <w:p>
      <w:pPr>
        <w:pStyle w:val="Footnote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وسوعة العلم والمعرفة الحديثة ، المصدر نفسه 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cs="Simplified Arabic" w:ascii="Simplified Arabic" w:hAnsi="Simplified Arabic"/>
          <w:sz w:val="28"/>
          <w:szCs w:val="28"/>
        </w:rPr>
        <w:t>89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قارنة الأديان ، أديان الهند الكبرى ، المصدر نفسه 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cs="Simplified Arabic" w:ascii="Simplified Arabic" w:hAnsi="Simplified Arabic"/>
          <w:sz w:val="28"/>
          <w:szCs w:val="28"/>
        </w:rPr>
        <w:t>5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 </w:t>
      </w:r>
    </w:p>
    <w:p>
      <w:pPr>
        <w:pStyle w:val="Footnote"/>
        <w:jc w:val="both"/>
        <w:rPr/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ينظر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وسوعة عالم الأديان، مجموعة من كبار الباحثين بإشراف أبو طلال  ب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فرَّج ،</w:t>
      </w:r>
      <w:r>
        <w:rPr>
          <w:rFonts w:cs="Simplified Arabic" w:ascii="Simplified Arabic" w:hAnsi="Simplified Arabic"/>
          <w:sz w:val="28"/>
          <w:szCs w:val="28"/>
        </w:rPr>
        <w:t>4/54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ـ</w:t>
      </w:r>
      <w:r>
        <w:rPr>
          <w:rFonts w:cs="Simplified Arabic" w:ascii="Simplified Arabic" w:hAnsi="Simplified Arabic"/>
          <w:sz w:val="28"/>
          <w:szCs w:val="28"/>
        </w:rPr>
        <w:t>55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 موسوعة العلم والمعرفة الحديثة ، د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فاء فرحات ،</w:t>
      </w:r>
      <w:r>
        <w:rPr>
          <w:rFonts w:cs="Simplified Arabic" w:ascii="Simplified Arabic" w:hAnsi="Simplified Arabic"/>
          <w:sz w:val="28"/>
          <w:szCs w:val="28"/>
        </w:rPr>
        <w:t>1/90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IQ"/>
        </w:rPr>
        <w:t>0</w:t>
      </w:r>
    </w:p>
    <w:p>
      <w:pPr>
        <w:pStyle w:val="Footnote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Simplified Arabic" w:ascii="Simplified Arabic" w:hAnsi="Simplified Arabic"/>
          <w:sz w:val="28"/>
          <w:szCs w:val="28"/>
          <w:lang w:bidi="ar-IQ"/>
        </w:rPr>
        <w:t>4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موسوعة عالم الأديان، المصدر نفسه ،</w:t>
      </w:r>
      <w:r>
        <w:rPr>
          <w:rFonts w:cs="Simplified Arabic" w:ascii="Simplified Arabic" w:hAnsi="Simplified Arabic"/>
          <w:sz w:val="28"/>
          <w:szCs w:val="28"/>
          <w:lang w:bidi="ar-IQ"/>
        </w:rPr>
        <w:t>4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/</w:t>
      </w:r>
      <w:r>
        <w:rPr>
          <w:rFonts w:cs="Simplified Arabic" w:ascii="Simplified Arabic" w:hAnsi="Simplified Arabic"/>
          <w:sz w:val="28"/>
          <w:szCs w:val="28"/>
          <w:lang w:bidi="ar-IQ"/>
        </w:rPr>
        <w:t>55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، موسوعة العلم والمعرفة الحديثة ، المصدر نفسه،</w:t>
      </w:r>
      <w:r>
        <w:rPr>
          <w:rFonts w:cs="Simplified Arabic" w:ascii="Simplified Arabic" w:hAnsi="Simplified Arabic"/>
          <w:sz w:val="28"/>
          <w:szCs w:val="28"/>
          <w:lang w:bidi="ar-IQ"/>
        </w:rPr>
        <w:t>1/90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IQ"/>
        </w:rPr>
        <w:t>0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ينظر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وسوعة الأديان الشاملة ، بسام مرتضى ، دار الصفوة ، بيروت ، ط</w:t>
      </w: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cs="Simplified Arabic" w:ascii="Simplified Arabic" w:hAnsi="Simplified Arabic"/>
          <w:sz w:val="28"/>
          <w:szCs w:val="28"/>
        </w:rPr>
        <w:t>1429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 ـ</w:t>
      </w:r>
      <w:r>
        <w:rPr>
          <w:rFonts w:cs="Simplified Arabic" w:ascii="Simplified Arabic" w:hAnsi="Simplified Arabic"/>
          <w:sz w:val="28"/>
          <w:szCs w:val="28"/>
        </w:rPr>
        <w:t>2009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 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cs="Simplified Arabic" w:ascii="Simplified Arabic" w:hAnsi="Simplified Arabic"/>
          <w:sz w:val="28"/>
          <w:szCs w:val="28"/>
        </w:rPr>
        <w:t>76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ـ </w:t>
      </w:r>
      <w:r>
        <w:rPr>
          <w:rFonts w:cs="Simplified Arabic" w:ascii="Simplified Arabic" w:hAnsi="Simplified Arabic"/>
          <w:sz w:val="28"/>
          <w:szCs w:val="28"/>
        </w:rPr>
        <w:t>77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 موسوعة عالم الأديان ، مجموعة من كبار الباحثين بإشراف ط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مفرَّج ،</w:t>
      </w:r>
      <w:r>
        <w:rPr>
          <w:rFonts w:cs="Simplified Arabic" w:ascii="Simplified Arabic" w:hAnsi="Simplified Arabic"/>
          <w:sz w:val="28"/>
          <w:szCs w:val="28"/>
        </w:rPr>
        <w:t>4/55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ـ </w:t>
      </w:r>
      <w:r>
        <w:rPr>
          <w:rFonts w:cs="Simplified Arabic" w:ascii="Simplified Arabic" w:hAnsi="Simplified Arabic"/>
          <w:sz w:val="28"/>
          <w:szCs w:val="28"/>
        </w:rPr>
        <w:t>56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 الأديان دراسة تأريخية مقارنة ، د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شدي عليان، د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سعدون الساموك 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cs="Simplified Arabic" w:ascii="Simplified Arabic" w:hAnsi="Simplified Arabic"/>
          <w:sz w:val="28"/>
          <w:szCs w:val="28"/>
        </w:rPr>
        <w:t>9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ـ </w:t>
      </w:r>
      <w:r>
        <w:rPr>
          <w:rFonts w:cs="Simplified Arabic" w:ascii="Simplified Arabic" w:hAnsi="Simplified Arabic"/>
          <w:sz w:val="28"/>
          <w:szCs w:val="28"/>
        </w:rPr>
        <w:t>9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</w:rPr>
        <w:t>0</w:t>
      </w:r>
    </w:p>
  </w:footnote>
  <w:footnote w:id="102">
    <w:p>
      <w:pPr>
        <w:pStyle w:val="Normal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rtl w:val="true"/>
          <w:lang w:bidi="ar-IQ"/>
        </w:rPr>
        <w:t>?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ار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ي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دي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ن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رى،د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لبي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3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الألوه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ه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رآ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ري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،فرحان محمود شهاب التميمي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/</w:t>
      </w:r>
      <w:r>
        <w:rPr>
          <w:rFonts w:cs="Simplified Arabic" w:ascii="Simplified Arabic" w:hAnsi="Simplified Arabic"/>
          <w:sz w:val="28"/>
          <w:szCs w:val="28"/>
          <w:lang w:bidi="ar-IQ"/>
        </w:rPr>
        <w:t>92</w:t>
      </w:r>
      <w:r>
        <w:rPr>
          <w:rFonts w:ascii="Simplified Arabic" w:hAnsi="Simplified Arabic" w:cs="Simplified Arabic"/>
          <w:sz w:val="28"/>
          <w:sz w:val="28"/>
          <w:szCs w:val="28"/>
          <w:lang w:bidi="ar-IQ"/>
        </w:rPr>
        <w:t>،</w:t>
      </w:r>
      <w:r>
        <w:rPr>
          <w:rFonts w:cs="Simplified Arabic" w:ascii="Simplified Arabic" w:hAnsi="Simplified Arabic"/>
          <w:sz w:val="28"/>
          <w:szCs w:val="28"/>
          <w:lang w:bidi="ar-IQ"/>
        </w:rPr>
        <w:t>93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Simplified Arabic" w:ascii="Simplified Arabic" w:hAnsi="Simplified Arabic"/>
          <w:sz w:val="28"/>
          <w:szCs w:val="28"/>
          <w:lang w:bidi="ar-IQ"/>
        </w:rPr>
        <w:t>100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 </w:t>
      </w:r>
      <w:r>
        <w:rPr>
          <w:rFonts w:cs="Simplified Arabic" w:ascii="Simplified Arabic" w:hAnsi="Simplified Arabic"/>
          <w:sz w:val="28"/>
          <w:szCs w:val="28"/>
          <w:lang w:bidi="ar-IQ"/>
        </w:rPr>
        <w:t>0</w:t>
      </w:r>
    </w:p>
  </w:footnote>
  <w:footnote w:id="1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  <w:rtl w:val="true"/>
        </w:rPr>
        <w:t>?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ذكر ول ديورانت في القصة الحضارة ، بأنَّ الآلهة عند الهنود قذ يصل إلى ثلاثين مليوناً، ويقول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تزدحم بها مقبرة العظماء في الهند ، ولو أحصينا أسماء هاتيك الآلهة لاقتضى ذلك مائة مجلد ، وبعضها أقرب في طبيعته إلى الملائكة ، وبعضها هو ما قد نسميه نحن بالشياطين، وطائفة منها أجرام سماوية مثل الشمس ،وطائفة منها تمائم مثل لاكشمي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هة الحظ الحسن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وكثير منهاهي الحيوانات الحقل أو طيور السماء ، قصة الحضارة ول ديورانت، </w:t>
      </w:r>
      <w:r>
        <w:rPr>
          <w:rFonts w:cs="Simplified Arabic" w:ascii="Simplified Arabic" w:hAnsi="Simplified Arabic"/>
          <w:sz w:val="28"/>
          <w:szCs w:val="28"/>
        </w:rPr>
        <w:t>3/207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</w:rPr>
        <w:t>0</w:t>
      </w:r>
    </w:p>
  </w:footnote>
  <w:footnote w:id="1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  <w:rtl w:val="true"/>
        </w:rPr>
        <w:t>?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قانيم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مع أقنوم ، وهي كلمة سريانية معناها أساسي أشخص رئيسي أو كيان ذاتي أو في الذات أو مبدأ الأشياء، وهي قريبة من الكلمة اليونانية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norms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 والرابط بينهم تسمى اللوغرس أي الإله، باعتباره القانون الفعَّال الذي يقود العالم ، والأقانيم في الديانة الهندوسية هو الثالوث الهندوسي ، وهو يتكون من براهما ،وفشنو ،وشيفا، ينظر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وسوعة المورد ، منير البعلبكي،</w:t>
      </w:r>
      <w:r>
        <w:rPr>
          <w:rFonts w:cs="Simplified Arabic" w:ascii="Simplified Arabic" w:hAnsi="Simplified Arabic"/>
          <w:sz w:val="28"/>
          <w:szCs w:val="28"/>
        </w:rPr>
        <w:t>10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/</w:t>
      </w:r>
      <w:r>
        <w:rPr>
          <w:rFonts w:cs="Simplified Arabic" w:ascii="Simplified Arabic" w:hAnsi="Simplified Arabic"/>
          <w:sz w:val="28"/>
          <w:szCs w:val="28"/>
        </w:rPr>
        <w:t>26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الموسوعة العربية الميسرة،جلال العروسي وآخرون ،</w:t>
      </w:r>
      <w:r>
        <w:rPr>
          <w:rFonts w:cs="Simplified Arabic" w:ascii="Simplified Arabic" w:hAnsi="Simplified Arabic"/>
          <w:sz w:val="28"/>
          <w:szCs w:val="28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/</w:t>
      </w:r>
      <w:r>
        <w:rPr>
          <w:rFonts w:cs="Simplified Arabic" w:ascii="Simplified Arabic" w:hAnsi="Simplified Arabic"/>
          <w:sz w:val="28"/>
          <w:szCs w:val="28"/>
        </w:rPr>
        <w:t>966</w:t>
      </w:r>
    </w:p>
  </w:footnote>
  <w:footnote w:id="1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  <w:rtl w:val="true"/>
        </w:rPr>
        <w:t>?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ينظر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أديان دراسة تأريخية مقارنة ، د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شدي ، د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حمود الساموك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cs="Simplified Arabic" w:ascii="Simplified Arabic" w:hAnsi="Simplified Arabic"/>
          <w:sz w:val="28"/>
          <w:szCs w:val="28"/>
        </w:rPr>
        <w:t>9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 الألوهية في العهد القديم والقرآن الكريم ، فرحان محمود شهاب التميمي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/ </w:t>
      </w:r>
      <w:r>
        <w:rPr>
          <w:rFonts w:cs="Simplified Arabic" w:ascii="Simplified Arabic" w:hAnsi="Simplified Arabic"/>
          <w:sz w:val="28"/>
          <w:szCs w:val="28"/>
        </w:rPr>
        <w:t>100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IQ"/>
        </w:rPr>
        <w:t>0</w:t>
      </w:r>
    </w:p>
  </w:footnote>
  <w:footnote w:id="1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4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ينظر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هندوسية ومعتقداتها وموقف المسلمين منها ، أكرم طامي جسام الجنابي 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cs="Simplified Arabic" w:ascii="Simplified Arabic" w:hAnsi="Simplified Arabic"/>
          <w:sz w:val="28"/>
          <w:szCs w:val="28"/>
        </w:rPr>
        <w:t>20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 الهندوسية ، البوذية ، السيخية ، د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أسعد السحمراني 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cs="Simplified Arabic" w:ascii="Simplified Arabic" w:hAnsi="Simplified Arabic"/>
          <w:sz w:val="28"/>
          <w:szCs w:val="28"/>
        </w:rPr>
        <w:t>14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sz w:val="28"/>
          <w:szCs w:val="28"/>
        </w:rPr>
        <w:t>15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فكر الديني القديم ، د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نية مفتاح القماطي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cs="Simplified Arabic" w:ascii="Simplified Arabic" w:hAnsi="Simplified Arabic"/>
          <w:sz w:val="28"/>
          <w:szCs w:val="28"/>
        </w:rPr>
        <w:t>138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</w:footnote>
  <w:footnote w:id="1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أسطورة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Ustoora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حكاية بواسطة الرواية تدور حول 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لآ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لهة والأحداث الخارقة ، وتختلف الملاحم التي تسجل أفعالاً إنسانية ، ففي القرن الرابع قبل الميلاد وجدت أساطير ، تبالغ في تصوير مغامرات أشخاص واقعيين ، ينظر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لأسطورة والحداثة ، لديكون بول ، ترجمة ، خليل كلفت ، المجلس الأعلى للثقافة 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بلا ـ ط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IQ"/>
        </w:rPr>
        <w:t>1998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م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/</w:t>
      </w:r>
      <w:r>
        <w:rPr>
          <w:rFonts w:cs="Simplified Arabic" w:ascii="Simplified Arabic" w:hAnsi="Simplified Arabic"/>
          <w:sz w:val="28"/>
          <w:szCs w:val="28"/>
          <w:lang w:bidi="ar-IQ"/>
        </w:rPr>
        <w:t>7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. </w:t>
      </w:r>
    </w:p>
  </w:footnote>
  <w:footnote w:id="1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هندوسية ، البوذية ، السيخية ،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سعد السحمران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/ </w:t>
      </w:r>
      <w:r>
        <w:rPr>
          <w:rFonts w:cs="Simplified Arabic" w:ascii="Simplified Arabic" w:hAnsi="Simplified Arabic"/>
          <w:sz w:val="28"/>
          <w:szCs w:val="28"/>
        </w:rPr>
        <w:t>15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فكر الديني القديم ،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نية مفتاح القماطي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/ </w:t>
      </w:r>
      <w:r>
        <w:rPr>
          <w:rFonts w:cs="Simplified Arabic" w:ascii="Simplified Arabic" w:hAnsi="Simplified Arabic"/>
          <w:sz w:val="28"/>
          <w:szCs w:val="28"/>
        </w:rPr>
        <w:t>138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 موسوعة الأديان ، د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هدي البصري ، دار أسامة للنشر والتوزيع ،الأردن ، ط</w:t>
      </w:r>
      <w:r>
        <w:rPr>
          <w:rFonts w:cs="Simplified Arabic" w:ascii="Simplified Arabic" w:hAnsi="Simplified Arabic"/>
          <w:sz w:val="28"/>
          <w:szCs w:val="28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cs="Simplified Arabic" w:ascii="Simplified Arabic" w:hAnsi="Simplified Arabic"/>
          <w:sz w:val="28"/>
          <w:szCs w:val="28"/>
        </w:rPr>
        <w:t>200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/</w:t>
      </w:r>
      <w:r>
        <w:rPr>
          <w:rFonts w:cs="Simplified Arabic" w:ascii="Simplified Arabic" w:hAnsi="Simplified Arabic"/>
          <w:sz w:val="28"/>
          <w:szCs w:val="28"/>
        </w:rPr>
        <w:t>39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</w:rPr>
        <w:t>0</w:t>
      </w:r>
    </w:p>
  </w:footnote>
  <w:footnote w:id="1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فكر الديني القديم ، المصدر نفسه 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cs="Simplified Arabic" w:ascii="Simplified Arabic" w:hAnsi="Simplified Arabic"/>
          <w:sz w:val="28"/>
          <w:szCs w:val="28"/>
        </w:rPr>
        <w:t>140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هندوسية ، البوذية ، السيخية ، المصدر نفسه 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cs="Simplified Arabic" w:ascii="Simplified Arabic" w:hAnsi="Simplified Arabic"/>
          <w:sz w:val="28"/>
          <w:szCs w:val="28"/>
        </w:rPr>
        <w:t>15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</w:footnote>
  <w:footnote w:id="1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4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ينظر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فكر الديني القديم ،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نية مفتاح القماط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cs="Simplified Arabic" w:ascii="Simplified Arabic" w:hAnsi="Simplified Arabic"/>
          <w:sz w:val="28"/>
          <w:szCs w:val="28"/>
        </w:rPr>
        <w:t>140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هندوسية ، البوذية ، السيخية ،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سعد السحمران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cs="Simplified Arabic" w:ascii="Simplified Arabic" w:hAnsi="Simplified Arabic"/>
          <w:sz w:val="28"/>
          <w:szCs w:val="28"/>
        </w:rPr>
        <w:t>15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</w:footnote>
  <w:footnote w:id="1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هندوسية ومعتقداتها وموقف المسلمين منها ، أكرم طامي جسام الجنابي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/ </w:t>
      </w:r>
      <w:r>
        <w:rPr>
          <w:rFonts w:cs="Simplified Arabic" w:ascii="Simplified Arabic" w:hAnsi="Simplified Arabic"/>
          <w:sz w:val="28"/>
          <w:szCs w:val="28"/>
        </w:rPr>
        <w:t>2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 موسوعة الأديان ، د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هدي البصري 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cs="Simplified Arabic" w:ascii="Simplified Arabic" w:hAnsi="Simplified Arabic"/>
          <w:sz w:val="28"/>
          <w:szCs w:val="28"/>
        </w:rPr>
        <w:t>40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</w:rPr>
        <w:t>0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</w:p>
  </w:footnote>
  <w:footnote w:id="1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ينظر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وسوعة الأديان والمعتقدات القديمة ، د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سعدون محمود الساموك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/ </w:t>
      </w:r>
      <w:r>
        <w:rPr>
          <w:rFonts w:cs="Simplified Arabic" w:ascii="Simplified Arabic" w:hAnsi="Simplified Arabic"/>
          <w:sz w:val="28"/>
          <w:szCs w:val="28"/>
        </w:rPr>
        <w:t>95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هندوسية ، البوذية ، السيخية ،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سعد السحمران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/ </w:t>
      </w:r>
      <w:r>
        <w:rPr>
          <w:rFonts w:cs="Simplified Arabic" w:ascii="Simplified Arabic" w:hAnsi="Simplified Arabic"/>
          <w:sz w:val="28"/>
          <w:szCs w:val="28"/>
        </w:rPr>
        <w:t>16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 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هندوسية ، البوذية ، السيخية ،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صدر نفس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/ </w:t>
      </w:r>
      <w:r>
        <w:rPr>
          <w:rFonts w:cs="Simplified Arabic" w:ascii="Simplified Arabic" w:hAnsi="Simplified Arabic"/>
          <w:sz w:val="28"/>
          <w:szCs w:val="28"/>
        </w:rPr>
        <w:t>16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</w:footnote>
  <w:footnote w:id="1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4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فكر الديني القديم ، د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هنية مفتاح القماطي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/ </w:t>
      </w:r>
      <w:r>
        <w:rPr>
          <w:rFonts w:cs="Simplified Arabic" w:ascii="Simplified Arabic" w:hAnsi="Simplified Arabic"/>
          <w:sz w:val="28"/>
          <w:szCs w:val="28"/>
        </w:rPr>
        <w:t>140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هندوسية ، البوذية ، السيخية ،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صدر نفس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cs="Simplified Arabic" w:ascii="Simplified Arabic" w:hAnsi="Simplified Arabic"/>
          <w:sz w:val="28"/>
          <w:szCs w:val="28"/>
        </w:rPr>
        <w:t>17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هندوسية ومعتقداتها وموقف المسلمين منها ، أكرم طامي جسام الجنابي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/ </w:t>
      </w:r>
      <w:r>
        <w:rPr>
          <w:rFonts w:cs="Simplified Arabic" w:ascii="Simplified Arabic" w:hAnsi="Simplified Arabic"/>
          <w:sz w:val="28"/>
          <w:szCs w:val="28"/>
        </w:rPr>
        <w:t>2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</w:footnote>
  <w:footnote w:id="1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ينظر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قرآن والتوراة أين يتفقان وأين يفترقان ، حسن الباش ، ج</w:t>
      </w:r>
      <w:r>
        <w:rPr>
          <w:rFonts w:cs="Simplified Arabic" w:ascii="Simplified Arabic" w:hAnsi="Simplified Arabic"/>
          <w:sz w:val="28"/>
          <w:szCs w:val="28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/</w:t>
      </w:r>
      <w:r>
        <w:rPr>
          <w:rFonts w:cs="Simplified Arabic" w:ascii="Simplified Arabic" w:hAnsi="Simplified Arabic"/>
          <w:sz w:val="28"/>
          <w:szCs w:val="28"/>
        </w:rPr>
        <w:t>5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فكر الديني القديم ، د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هنية مفتاح القماطي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/ </w:t>
      </w:r>
      <w:r>
        <w:rPr>
          <w:rFonts w:cs="Simplified Arabic" w:ascii="Simplified Arabic" w:hAnsi="Simplified Arabic"/>
          <w:sz w:val="28"/>
          <w:szCs w:val="28"/>
        </w:rPr>
        <w:t>14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هندوسية ، البوذية ، السيخية ،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سعد السحمران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cs="Simplified Arabic" w:ascii="Simplified Arabic" w:hAnsi="Simplified Arabic"/>
          <w:sz w:val="28"/>
          <w:szCs w:val="28"/>
        </w:rPr>
        <w:t>16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– </w:t>
      </w:r>
      <w:r>
        <w:rPr>
          <w:rFonts w:cs="Simplified Arabic" w:ascii="Simplified Arabic" w:hAnsi="Simplified Arabic"/>
          <w:sz w:val="28"/>
          <w:szCs w:val="28"/>
        </w:rPr>
        <w:t>17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</w:footnote>
  <w:footnote w:id="1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  <w:rtl w:val="true"/>
        </w:rPr>
        <w:t>?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نظ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فكر الديني القديم ،د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نية مفتاح القماطي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cs="Simplified Arabic" w:ascii="Simplified Arabic" w:hAnsi="Simplified Arabic"/>
          <w:sz w:val="28"/>
          <w:szCs w:val="28"/>
        </w:rPr>
        <w:t>140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الهندوسية،البوذية ،السيخية ، د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سعدالسحمراني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cs="Simplified Arabic" w:ascii="Simplified Arabic" w:hAnsi="Simplified Arabic"/>
          <w:sz w:val="28"/>
          <w:szCs w:val="28"/>
        </w:rPr>
        <w:t>16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</w:rPr>
        <w:t>0</w:t>
      </w:r>
    </w:p>
  </w:footnote>
  <w:footnote w:id="1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4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ذكر في كتاب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باجافاتابورانا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هو من الكتب المقدسة ، أنَّ كاهناً توجه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الآلهة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راهما ، وفشنو ، وسيفا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سألهم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أيكم الإله الخالق بحق ؟ فأجابوا جميعاً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علمْ أيها الكاهن أنَّه لا يوجد أدنى فارق بيننا نحن الثلاثة ، فإن الإله الواحد يظهر بثلاثة أشكال بأعماله من خلقٍ وحفظٍ وإعدامٍ ، ولك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َّ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 في الحقيقة واحد ، فمن يعبد أحد الثلاثة فكأنه عبدها جميعاً أو عبد الواحد الأعلى ، مقارنة الأديان ، أديان الهند الكبرى ، د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أحمد شلبي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/ </w:t>
      </w:r>
      <w:r>
        <w:rPr>
          <w:rFonts w:cs="Simplified Arabic" w:ascii="Simplified Arabic" w:hAnsi="Simplified Arabic"/>
          <w:sz w:val="28"/>
          <w:szCs w:val="28"/>
        </w:rPr>
        <w:t>54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موسوعة عالم الأديان ، مجموعة من كبار الباحثين بإشراف أبو طلال ب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فرّج ،</w:t>
      </w:r>
      <w:r>
        <w:rPr>
          <w:rFonts w:cs="Simplified Arabic" w:ascii="Simplified Arabic" w:hAnsi="Simplified Arabic"/>
          <w:sz w:val="28"/>
          <w:szCs w:val="28"/>
        </w:rPr>
        <w:t>4/59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 موسوعة الأديان ، د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هدي البصري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cs="Simplified Arabic" w:ascii="Simplified Arabic" w:hAnsi="Simplified Arabic"/>
          <w:sz w:val="28"/>
          <w:szCs w:val="28"/>
        </w:rPr>
        <w:t>40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وسوعة العلم والمعرفة الحديثة ، د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فاء فرحات ، </w:t>
      </w:r>
      <w:r>
        <w:rPr>
          <w:rFonts w:cs="Simplified Arabic" w:ascii="Simplified Arabic" w:hAnsi="Simplified Arabic"/>
          <w:sz w:val="28"/>
          <w:szCs w:val="28"/>
        </w:rPr>
        <w:t>1/</w:t>
      </w:r>
      <w:r>
        <w:rPr>
          <w:rFonts w:cs="Simplified Arabic" w:ascii="Simplified Arabic" w:hAnsi="Simplified Arabic"/>
          <w:sz w:val="28"/>
          <w:szCs w:val="28"/>
        </w:rPr>
        <w:t>9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 </w:t>
      </w:r>
    </w:p>
  </w:footnote>
  <w:footnote w:id="1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ينظر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فلسفة الأخلاقية الأفلاطونية ، د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ناجي التكريتي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/ </w:t>
      </w:r>
      <w:r>
        <w:rPr>
          <w:rFonts w:cs="Simplified Arabic" w:ascii="Simplified Arabic" w:hAnsi="Simplified Arabic"/>
          <w:sz w:val="28"/>
          <w:szCs w:val="28"/>
        </w:rPr>
        <w:t>80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– </w:t>
      </w:r>
      <w:r>
        <w:rPr>
          <w:rFonts w:cs="Simplified Arabic" w:ascii="Simplified Arabic" w:hAnsi="Simplified Arabic"/>
          <w:sz w:val="28"/>
          <w:szCs w:val="28"/>
        </w:rPr>
        <w:t>8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 موسوعة عالم الأديان، المصدر نفسه ،</w:t>
      </w:r>
      <w:r>
        <w:rPr>
          <w:rFonts w:cs="Simplified Arabic" w:ascii="Simplified Arabic" w:hAnsi="Simplified Arabic"/>
          <w:sz w:val="28"/>
          <w:szCs w:val="28"/>
        </w:rPr>
        <w:t>4/59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 موسوعة  العلم والمعرفة الحديثة ، المصدر نفسه،</w:t>
      </w:r>
      <w:r>
        <w:rPr>
          <w:rFonts w:cs="Simplified Arabic" w:ascii="Simplified Arabic" w:hAnsi="Simplified Arabic"/>
          <w:sz w:val="28"/>
          <w:szCs w:val="28"/>
        </w:rPr>
        <w:t>1/9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</w:rPr>
        <w:t>0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</w:p>
  </w:footnote>
  <w:footnote w:id="1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إن قضية الحلول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ي حلول الإله في الإنسان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ي نظر الإسلام تعد باطلة ، عقلاً ونقلاً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َّ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 من ناحية النقل فالله تعالى يقول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))</w:t>
      </w:r>
      <w:r>
        <w:rPr>
          <w:rFonts w:ascii="Simplified Arabic" w:hAnsi="Simplified Arabic" w:cs="QCF_P484"/>
          <w:color w:val="000000"/>
          <w:sz w:val="28"/>
          <w:sz w:val="28"/>
          <w:szCs w:val="28"/>
          <w:rtl w:val="true"/>
        </w:rPr>
        <w:t>ﭡ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QCF_P484"/>
          <w:color w:val="000000"/>
          <w:sz w:val="28"/>
          <w:sz w:val="28"/>
          <w:szCs w:val="28"/>
          <w:rtl w:val="true"/>
        </w:rPr>
        <w:t>ﭢﭣ</w:t>
      </w:r>
      <w:r>
        <w:rPr>
          <w:rFonts w:ascii="Simplified Arabic" w:hAnsi="Simplified Arabic" w:cs="QCF_P484"/>
          <w:color w:val="0000A5"/>
          <w:sz w:val="28"/>
          <w:sz w:val="28"/>
          <w:szCs w:val="28"/>
          <w:rtl w:val="true"/>
        </w:rPr>
        <w:t>ﭤ</w:t>
      </w:r>
      <w:r>
        <w:rPr>
          <w:rFonts w:ascii="Simplified Arabic" w:hAnsi="Simplified Arabic" w:cs="QCF_P484"/>
          <w:color w:val="000000"/>
          <w:sz w:val="28"/>
          <w:sz w:val="28"/>
          <w:szCs w:val="28"/>
          <w:rtl w:val="true"/>
        </w:rPr>
        <w:t>ﭥ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QCF_P484"/>
          <w:color w:val="000000"/>
          <w:sz w:val="28"/>
          <w:sz w:val="28"/>
          <w:szCs w:val="28"/>
          <w:rtl w:val="true"/>
        </w:rPr>
        <w:t>ﭦ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Simplified Arabic" w:hAnsi="Simplified Arabic" w:cs="QCF_P484"/>
          <w:color w:val="000000"/>
          <w:sz w:val="28"/>
          <w:sz w:val="28"/>
          <w:szCs w:val="28"/>
          <w:rtl w:val="true"/>
        </w:rPr>
        <w:t>ﭧ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((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سورة الشورى ، من الآية </w:t>
      </w:r>
      <w:r>
        <w:rPr>
          <w:rFonts w:cs="Simplified Arabic" w:ascii="Simplified Arabic" w:hAnsi="Simplified Arabic"/>
          <w:sz w:val="28"/>
          <w:szCs w:val="28"/>
        </w:rPr>
        <w:t>1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فانتفاء المثليَّة دليل على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نتفاء ما ينتج عنها وهو الحلول أو التجسيم أو التشبيه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Footnote"/>
        <w:jc w:val="both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َّ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 من ناحية العقل ، فأدلته كثيرة منها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Footnote"/>
        <w:numPr>
          <w:ilvl w:val="0"/>
          <w:numId w:val="1"/>
        </w:numPr>
        <w:ind w:left="795" w:right="0" w:hanging="36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لول لا يكون إل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َّ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بين الأجسام ، والله تعالى منزه عن ذلك إذ لو كان إله العالم جسماً لكان مركباً من أجزاء ، لكن التالي باطل ، فبطل كونه تعالى جسماً ، وغير ذلك من أدلة بطلان التجسيم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795" w:right="0" w:hanging="36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حلول له ثلاث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حتمالات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Footnote"/>
        <w:ind w:left="795" w:right="0" w:hanging="0"/>
        <w:jc w:val="both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َّ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ل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كون الشيء في غيره ، ككون النار في الفحم مثلاً ، وهذا لا يصح إلا في الأجسام والله تعالى ليس بجسم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Footnote"/>
        <w:ind w:left="795" w:right="0" w:hanging="0"/>
        <w:jc w:val="both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ثاني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صوله في الشيء مثل حصول اللون في الجسم ، وهذا باطل أيضاً في حقه سبحانه ، لأ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َّ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المعقول من هذه التبعية حصوله تعالى في ذلك الحيز ، وهو يصح في حق الأجسام والله منزه عن ذلك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Footnote"/>
        <w:ind w:left="795" w:right="0" w:hanging="0"/>
        <w:jc w:val="both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ثالث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صوله في الشيء على مثال حصول الصفات الإضافية للذوات وهو باطل أيضاً ، لأ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َّ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المعقول من هذه التبعية الاحتياج ، وهذا محال في حقه تعالى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795" w:right="0" w:hanging="360"/>
        <w:jc w:val="both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نَّ الله سبحانه وتعالى لو ح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َ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َّ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في جسم ، فذاته تكون قابلة للحلول في الأجسام عموماً ، فيجوز حلوله مثلاً في أصغر الأجسام ، مثل البقة والبعوضة وغير ذلك ، وهذا باطل بلا نزاع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ذ كيف يحل العظيم – على فرض صحة ذلك – في الحقير ؟ ، أم كيف يحل الكبير في الصغير ؟ ، وكيف يحل القوي في الضعيف ؟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!!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هذا ، وقد أورد العلماء المسلمون الكثير من الأدلة العقلية على بطلان عقيدة الحلول ، الزرادشتية تأريخاً وعقيدة وشريعة ، خالد السيد محمد غانم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/ </w:t>
      </w:r>
      <w:r>
        <w:rPr>
          <w:rFonts w:cs="Simplified Arabic" w:ascii="Simplified Arabic" w:hAnsi="Simplified Arabic"/>
          <w:sz w:val="28"/>
          <w:szCs w:val="28"/>
        </w:rPr>
        <w:t>285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– </w:t>
      </w:r>
      <w:r>
        <w:rPr>
          <w:rFonts w:cs="Simplified Arabic" w:ascii="Simplified Arabic" w:hAnsi="Simplified Arabic"/>
          <w:sz w:val="28"/>
          <w:szCs w:val="28"/>
        </w:rPr>
        <w:t>286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</w:footnote>
  <w:footnote w:id="1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ألوهية في العهد القديم والقرآن الكريم ، فرحان محمود شهاب التميمي 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cs="Simplified Arabic" w:ascii="Simplified Arabic" w:hAnsi="Simplified Arabic"/>
          <w:sz w:val="28"/>
          <w:szCs w:val="28"/>
        </w:rPr>
        <w:t>10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 الفلسفة الأخلاقية الأفلاطونية ، د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ناجي التكريتي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/ </w:t>
      </w:r>
      <w:r>
        <w:rPr>
          <w:rFonts w:cs="Simplified Arabic" w:ascii="Simplified Arabic" w:hAnsi="Simplified Arabic"/>
          <w:sz w:val="28"/>
          <w:szCs w:val="28"/>
        </w:rPr>
        <w:t>80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– </w:t>
      </w:r>
      <w:r>
        <w:rPr>
          <w:rFonts w:cs="Simplified Arabic" w:ascii="Simplified Arabic" w:hAnsi="Simplified Arabic"/>
          <w:sz w:val="28"/>
          <w:szCs w:val="28"/>
        </w:rPr>
        <w:t>8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</w:footnote>
  <w:footnote w:id="1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ينظر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قارنات الأديان ، الديانات القديمة ،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لإمام محمد أبو زهر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/ </w:t>
      </w:r>
      <w:r>
        <w:rPr>
          <w:rFonts w:cs="Simplified Arabic" w:ascii="Simplified Arabic" w:hAnsi="Simplified Arabic"/>
          <w:sz w:val="28"/>
          <w:szCs w:val="28"/>
        </w:rPr>
        <w:t>24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-</w:t>
      </w:r>
      <w:r>
        <w:rPr>
          <w:rFonts w:cs="Simplified Arabic" w:ascii="Simplified Arabic" w:hAnsi="Simplified Arabic"/>
          <w:sz w:val="28"/>
          <w:szCs w:val="28"/>
        </w:rPr>
        <w:t>25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قرآن والتوراة أين يتفقان وأين يفترقان ، حسن الباش ، ج</w:t>
      </w:r>
      <w:r>
        <w:rPr>
          <w:rFonts w:cs="Simplified Arabic" w:ascii="Simplified Arabic" w:hAnsi="Simplified Arabic"/>
          <w:sz w:val="28"/>
          <w:szCs w:val="28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/</w:t>
      </w:r>
      <w:r>
        <w:rPr>
          <w:rFonts w:cs="Simplified Arabic" w:ascii="Simplified Arabic" w:hAnsi="Simplified Arabic"/>
          <w:sz w:val="28"/>
          <w:szCs w:val="28"/>
        </w:rPr>
        <w:t>5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وقد عقد الشيخ محمد أبو زهرة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حمه الله تعالى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قارنة بينهما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أي بين أقوال الهنود في كرشنا وأقوال المسيحيين في المسيح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 السلام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ظهراً التشابه العجيب ، بل التطابق ، وعلق في آخر المقارنة قائلاً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 المسيحيين أن يبحثوا عن أصل دينهم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ينظر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قارنة الأديان ، الديانات القديمة ، المصدر نفسه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/ </w:t>
      </w:r>
      <w:r>
        <w:rPr>
          <w:rFonts w:cs="Simplified Arabic" w:ascii="Simplified Arabic" w:hAnsi="Simplified Arabic"/>
          <w:sz w:val="28"/>
          <w:szCs w:val="28"/>
        </w:rPr>
        <w:t>25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 </w:t>
      </w:r>
    </w:p>
  </w:footnote>
  <w:footnote w:id="1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يقول أبو الريحان البيروني في كتابه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فلسفة الهندية</w:t>
      </w:r>
      <w:r>
        <w:rPr>
          <w:rFonts w:cs="Simplified Arabic" w:ascii="Simplified Arabic" w:hAnsi="Simplified Arabic"/>
          <w:sz w:val="28"/>
          <w:szCs w:val="28"/>
          <w:rtl w:val="true"/>
        </w:rPr>
        <w:t>) : 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عتقاد الهند في الله سبحانه وتعالى أنَّه الواحد الأزلي من غير ابتداء ولا انته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ء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المختار في فعله ، القادر الحكيم ، الحي المحيي ، المدبر المبقي ، المفرد في ملكوته عن الأضداد والأنداد ، لا يشبه شيئاً ولا يشبهه شيء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و المستغني بأزليته ووحدانيته عن فعل المكافأة عليه براحة تؤمل وترتجى ، أو شدة تخاف وتتقى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هذا العرض لمفهوم الألوهية الذي تمَّ هو معتقد سليم فعلاً ، لكن السؤال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أي مدى يمكن اعتباره صادقاً ، ؟ خاصة وأنَّ مصادر أخرى قديمة ومعاصرة تثبت بأن هذا التنزيه للخالق مفهوم لم يعرفه الهندوس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يقول مترجم كتابهم المقدس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ُّو سَمَرتي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دكتور إحسان حقي في مقدمته للكتاب </w:t>
      </w:r>
      <w:r>
        <w:rPr>
          <w:rFonts w:cs="Simplified Arabic" w:ascii="Simplified Arabic" w:hAnsi="Simplified Arabic"/>
          <w:sz w:val="28"/>
          <w:szCs w:val="28"/>
          <w:rtl w:val="true"/>
        </w:rPr>
        <w:t>: 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يعتقد الهنادكة بالوحدة في التثليث إذ إنهم يعتقدون أن برماتما هو رب الأرباب وله ثلاثة أعوان يديرون ملكه وهم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براهما ، وِشنو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شنو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فهِش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يفا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 الهندوسي ، البوذية ، السيخية ، د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أسعد السحمراني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/ </w:t>
      </w:r>
      <w:r>
        <w:rPr>
          <w:rFonts w:cs="Simplified Arabic" w:ascii="Simplified Arabic" w:hAnsi="Simplified Arabic"/>
          <w:sz w:val="28"/>
          <w:szCs w:val="28"/>
        </w:rPr>
        <w:t>1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– </w:t>
      </w:r>
      <w:r>
        <w:rPr>
          <w:rFonts w:cs="Simplified Arabic" w:ascii="Simplified Arabic" w:hAnsi="Simplified Arabic"/>
          <w:sz w:val="28"/>
          <w:szCs w:val="28"/>
        </w:rPr>
        <w:t>14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 مقارنات الأديان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ديانات القديمة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للإمام محمد أبوزهرة 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cs="Simplified Arabic" w:ascii="Simplified Arabic" w:hAnsi="Simplified Arabic"/>
          <w:sz w:val="28"/>
          <w:szCs w:val="28"/>
        </w:rPr>
        <w:t>2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</w:rPr>
        <w:t>0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</w:p>
  </w:footnote>
  <w:footnote w:id="1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ينظر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قارنات الأديان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ديانات القديمة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لإمام محمد أبو زهر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cs="Simplified Arabic" w:ascii="Simplified Arabic" w:hAnsi="Simplified Arabic"/>
          <w:sz w:val="28"/>
          <w:szCs w:val="28"/>
        </w:rPr>
        <w:t>24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ألوهية في العهد القديم والقرآن الكريم ، فرحان محمود شهاب التميمي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/ </w:t>
      </w:r>
      <w:r>
        <w:rPr>
          <w:rFonts w:cs="Simplified Arabic" w:ascii="Simplified Arabic" w:hAnsi="Simplified Arabic"/>
          <w:sz w:val="28"/>
          <w:szCs w:val="28"/>
        </w:rPr>
        <w:t>10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</w:footnote>
  <w:footnote w:id="1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ألوهية في العهد القديم والقرآن الكريم ،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مصدر نفسه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/ </w:t>
      </w:r>
      <w:r>
        <w:rPr>
          <w:rFonts w:cs="Simplified Arabic" w:ascii="Simplified Arabic" w:hAnsi="Simplified Arabic"/>
          <w:sz w:val="28"/>
          <w:szCs w:val="28"/>
        </w:rPr>
        <w:t>10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– </w:t>
      </w:r>
      <w:r>
        <w:rPr>
          <w:rFonts w:cs="Simplified Arabic" w:ascii="Simplified Arabic" w:hAnsi="Simplified Arabic"/>
          <w:sz w:val="28"/>
          <w:szCs w:val="28"/>
        </w:rPr>
        <w:t>104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قارنات الأديان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ديانات القديمة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مصدر نفسه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/ </w:t>
      </w:r>
      <w:r>
        <w:rPr>
          <w:rFonts w:cs="Simplified Arabic" w:ascii="Simplified Arabic" w:hAnsi="Simplified Arabic"/>
          <w:sz w:val="28"/>
          <w:szCs w:val="28"/>
        </w:rPr>
        <w:t>2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rFonts w:cs="Diwani Letter"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7284085</wp:posOffset>
              </wp:positionH>
              <wp:positionV relativeFrom="paragraph">
                <wp:posOffset>-106680</wp:posOffset>
              </wp:positionV>
              <wp:extent cx="342900" cy="342900"/>
              <wp:effectExtent l="6985" t="6985" r="7620" b="762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343080"/>
                      </a:xfrm>
                      <a:custGeom>
                        <a:avLst/>
                        <a:gdLst>
                          <a:gd name="textAreaLeft" fmla="*/ 44280 w 194400"/>
                          <a:gd name="textAreaRight" fmla="*/ 150120 w 194400"/>
                          <a:gd name="textAreaTop" fmla="*/ 44280 h 194400"/>
                          <a:gd name="textAreaBottom" fmla="*/ 150120 h 1944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gradFill rotWithShape="0">
                        <a:gsLst>
                          <a:gs pos="0">
                            <a:srgbClr val="757575"/>
                          </a:gs>
                          <a:gs pos="50000">
                            <a:srgbClr val="ffffff"/>
                          </a:gs>
                          <a:gs pos="100000">
                            <a:srgbClr val="757575"/>
                          </a:gs>
                        </a:gsLst>
                        <a:lin ang="5400000"/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white" stroked="t" o:allowincell="f" style="position:absolute;margin-left:573.55pt;margin-top:-8.4pt;width:26.95pt;height:26.95pt;mso-wrap-style:none;v-text-anchor:middle;mso-position-horizontal-relative:page" type="_x0000_t58">
              <v:fill o:detectmouseclick="t" color2="#757575"/>
              <v:stroke color="black" weight="9360" joinstyle="miter" endcap="flat"/>
              <w10:wrap type="none"/>
            </v:shape>
          </w:pict>
        </mc:Fallback>
      </mc:AlternateContent>
    </w:r>
    <w:r>
      <w:rPr>
        <w:rFonts w:cs="Diwani Letter"/>
        <w:sz w:val="32"/>
        <w:sz w:val="32"/>
        <w:szCs w:val="32"/>
        <w:rtl w:val="true"/>
      </w:rPr>
      <w:t>الفصــــــل</w:t>
    </w:r>
    <w:r>
      <w:rPr>
        <w:rFonts w:cs="Calibri"/>
        <w:sz w:val="32"/>
        <w:sz w:val="32"/>
        <w:szCs w:val="32"/>
        <w:rtl w:val="true"/>
      </w:rPr>
      <w:t xml:space="preserve"> </w:t>
    </w:r>
    <w:r>
      <w:rPr>
        <w:rFonts w:cs="Diwani Letter"/>
        <w:sz w:val="32"/>
        <w:sz w:val="32"/>
        <w:szCs w:val="32"/>
        <w:rtl w:val="true"/>
      </w:rPr>
      <w:t>الثالث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33680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6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6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>
        <w:rFonts w:cs="Diwani Letter"/>
        <w:sz w:val="32"/>
        <w:szCs w:val="32"/>
        <w:lang w:val="en-US" w:eastAsia="en-US"/>
      </w:rPr>
    </w:pPr>
    <w:r>
      <w:rPr>
        <w:rFonts w:cs="Diwani Letter"/>
        <w:sz w:val="32"/>
        <w:szCs w:val="3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column">
                <wp:posOffset>-342900</wp:posOffset>
              </wp:positionH>
              <wp:positionV relativeFrom="paragraph">
                <wp:posOffset>6350</wp:posOffset>
              </wp:positionV>
              <wp:extent cx="6400800" cy="0"/>
              <wp:effectExtent l="0" t="38100" r="0" b="381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0.5pt" to="476.95pt,0.5pt" stroked="t" o:allowincell="f" style="position:absolut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95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implified Arabic" w:hAnsi="Simplified Arabic" w:eastAsia="Calibri" w:cs="Simplified Arabic"/>
      <w:sz w:val="28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4">
    <w:name w:val="خط الفقرة الافتراضي"/>
    <w:qFormat/>
    <w:rPr/>
  </w:style>
  <w:style w:type="character" w:styleId="CharChar2">
    <w:name w:val=" Char Char2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/>
  </w:style>
  <w:style w:type="character" w:styleId="CharChar">
    <w:name w:val=" Char Char"/>
    <w:basedOn w:val="Style14"/>
    <w:qFormat/>
    <w:rPr/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11:06:00Z</dcterms:created>
  <dc:creator>aa</dc:creator>
  <dc:description/>
  <cp:keywords/>
  <dc:language>en-US</dc:language>
  <cp:lastModifiedBy>User</cp:lastModifiedBy>
  <cp:lastPrinted>2006-01-01T01:06:00Z</cp:lastPrinted>
  <dcterms:modified xsi:type="dcterms:W3CDTF">2006-01-01T08:50:00Z</dcterms:modified>
  <cp:revision>43</cp:revision>
  <dc:subject/>
  <dc:title>المطلب الأول</dc:title>
</cp:coreProperties>
</file>