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 w:val="40"/>
          <w:szCs w:val="40"/>
          <w:rtl w:val="true"/>
          <w:lang w:bidi="ar-IQ"/>
        </w:rPr>
        <w:t>الخاتمة</w:t>
      </w:r>
    </w:p>
    <w:p>
      <w:pPr>
        <w:pStyle w:val="Normal"/>
        <w:ind w:left="0" w:right="0" w:first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ت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دشت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ندو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وذ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ــ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ز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رادشت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ته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دشت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دشتي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ادش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رامز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َ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ستا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بات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و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ا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ئ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ادش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رامزد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ي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و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ز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ّ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إلا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شا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ط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دشتي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ر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ز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ث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ائ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ئ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ص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ئ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َ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ئ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و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ن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الي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كا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ط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ض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ي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ل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أث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ع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ت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تكاك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و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تز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د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ت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و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غ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ل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كافؤ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و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در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نف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هم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ص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درا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و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ح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قا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س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وا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طلا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ال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شن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ف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َ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ق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جع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َ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ئ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جو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ل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َل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و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ق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تا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يام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س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اقا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اغات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يق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تف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تص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َّ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َّ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تم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ف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عا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غ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وذ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هندو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ناس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ز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ر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ت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يرفا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ا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و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رفانا</w:t>
      </w:r>
      <w:r>
        <w:rPr>
          <w:rFonts w:cs="Simplified Arabic"/>
          <w:sz w:val="32"/>
          <w:szCs w:val="32"/>
          <w:lang w:bidi="ar-IQ"/>
        </w:rPr>
        <w:t>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غ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اش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ح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خل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سخ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ذ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غ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م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ش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يَّ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ق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يرفا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ج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غ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ل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لو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َ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َّ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ب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َ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َ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سج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و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ائ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ا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اث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ْبَ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صي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ه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س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ه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ح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م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ف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رسا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ا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سن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200"/>
        <w:jc w:val="both"/>
        <w:rPr>
          <w:rFonts w:ascii="Simplified Arabic" w:hAnsi="Simplified Arabic" w:cs="Simplified Arabic"/>
          <w:sz w:val="32"/>
          <w:szCs w:val="32"/>
          <w:lang w:bidi="ar-SA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SA"/>
        </w:rPr>
      </w:r>
    </w:p>
    <w:sectPr>
      <w:headerReference w:type="default" r:id="rId2"/>
      <w:type w:val="nextPage"/>
      <w:pgSz w:w="11906" w:h="16838"/>
      <w:pgMar w:left="1440" w:right="1466" w:gutter="0" w:header="708" w:top="1440" w:footer="0" w:bottom="1440"/>
      <w:pgNumType w:start="2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Diwani Letter"/>
        <w:sz w:val="32"/>
        <w:szCs w:val="3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87260</wp:posOffset>
              </wp:positionH>
              <wp:positionV relativeFrom="paragraph">
                <wp:posOffset>-106680</wp:posOffset>
              </wp:positionV>
              <wp:extent cx="342900" cy="34290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573.8pt;margin-top:-8.4pt;width:26.95pt;height:26.95pt;mso-wrap-style:none;v-text-anchor:middle;mso-position-horizontal-relative:page" type="_x0000_t58">
              <v:fill o:detectmouseclick="t" color2="#757575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640080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7.6pt" to="476.95pt,27.6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iwani Letter"/>
        <w:sz w:val="32"/>
        <w:sz w:val="32"/>
        <w:szCs w:val="32"/>
        <w:rtl w:val="true"/>
        <w:lang w:val="en-US" w:eastAsia="en-US" w:bidi="ar-IQ"/>
      </w:rPr>
      <w:t>الخــــــــــاتمة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Diwani Letter"/>
        <w:sz w:val="32"/>
        <w:szCs w:val="32"/>
        <w:lang w:val="en-US" w:eastAsia="en-US"/>
      </w:rPr>
    </w:pPr>
    <w:r>
      <w:rPr>
        <w:rFonts w:cs="Diwani Letter"/>
        <w:sz w:val="32"/>
        <w:szCs w:val="32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IQ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lang w:bidi="ar-IQ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1:28:00Z</dcterms:created>
  <dc:creator>aa</dc:creator>
  <dc:description/>
  <cp:keywords/>
  <dc:language>en-US</dc:language>
  <cp:lastModifiedBy>User</cp:lastModifiedBy>
  <cp:lastPrinted>2010-07-12T08:45:00Z</cp:lastPrinted>
  <dcterms:modified xsi:type="dcterms:W3CDTF">2006-01-01T11:07:00Z</dcterms:modified>
  <cp:revision>6</cp:revision>
  <dc:subject/>
  <dc:title>المطلب الأول</dc:title>
</cp:coreProperties>
</file>