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32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>
          <w:sz w:val="26"/>
          <w:sz w:val="26"/>
          <w:szCs w:val="28"/>
          <w:rtl w:val="true"/>
        </w:rPr>
        <w:t>ال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كف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صل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صطف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فإ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ه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      </w:t>
      </w:r>
      <w:r>
        <w:rPr>
          <w:b/>
          <w:bCs/>
          <w:sz w:val="26"/>
          <w:szCs w:val="28"/>
          <w:rtl w:val="true"/>
        </w:rPr>
        <w:t>(</w:t>
      </w:r>
      <w:r>
        <w:rPr>
          <w:b/>
          <w:b/>
          <w:bCs/>
          <w:sz w:val="26"/>
          <w:sz w:val="26"/>
          <w:szCs w:val="28"/>
          <w:rtl w:val="true"/>
        </w:rPr>
        <w:t>ضوء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معال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لبدء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أمالي</w:t>
      </w:r>
      <w:r>
        <w:rPr>
          <w:b/>
          <w:bCs/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لط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ن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توف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014</w:t>
      </w:r>
      <w:r>
        <w:rPr>
          <w:sz w:val="26"/>
          <w:szCs w:val="28"/>
          <w:rtl w:val="true"/>
        </w:rPr>
        <w:t>)</w:t>
      </w:r>
      <w:r>
        <w:rPr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ك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أنَّ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بح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قائ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س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ثلاث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 xml:space="preserve">( </w:t>
      </w:r>
      <w:r>
        <w:rPr>
          <w:b/>
          <w:b/>
          <w:bCs/>
          <w:sz w:val="26"/>
          <w:sz w:val="26"/>
          <w:szCs w:val="28"/>
          <w:rtl w:val="true"/>
        </w:rPr>
        <w:t>الالهي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نبو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سمعي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بمجموع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تأ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وح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ل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شرف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اع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قرب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نفع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؛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ر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عبد</w:t>
      </w:r>
      <w:r>
        <w:rPr>
          <w:rFonts w:cs="Times New Roman"/>
          <w:sz w:val="26"/>
          <w:sz w:val="26"/>
          <w:szCs w:val="28"/>
          <w:rtl w:val="true"/>
        </w:rPr>
        <w:t xml:space="preserve">   </w:t>
      </w:r>
      <w:r>
        <w:rPr>
          <w:sz w:val="26"/>
          <w:sz w:val="26"/>
          <w:szCs w:val="28"/>
          <w:rtl w:val="true"/>
        </w:rPr>
        <w:t>بخال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نو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بصـير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بارئ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إنَّ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ش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نف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تعل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ر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خال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كو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إ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ن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و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عتدّ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عت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وح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عقي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حي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إ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عم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ردو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احب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لأنَّ العقيدة الإسلامية هي الركن الركين ، والأصل الأصيل ، ولأهمية هذا العلم ودخوله في أصـل الأعمال وأساسها توجهت نيتي بالكتابة في هذا العلم ، بأنْ يكـون عنوان أطروحتي في مرحلـة الدكتـوراه تحقيق كتاب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 xml:space="preserve">(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ضوء المعالي لبدء الأمالي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>)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للإمام المحقق علي القاري ، مع كونه قد طبع مرات عدة ، آخرها بتحقيق الأستاذ محمد عدنان درويش ، فبعد حصولي على نُسَخِ الكتاب الخطيتين ، وَنَسْخِي ومقابلتي بينهما وبين النُسخة المطبوعة المحققة تأكد لي ضرورة اعادة تحقيق وطبع شرح الإمام علي القاري هذا ، وانتهى كل ذلك إلى هذه الأطروحة ، وجاءت على قسمين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قسم الأول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دراسة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قسم الثاني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نص المحقق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>أ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مَّا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قسم الأول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>: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وهو الدراسة ، فجاءت على تمهيدٍ وثلاثة فصول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أمَّا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تمهيدُ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>: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فتناولتُ فيه حياة الإمام الأوشي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(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ناظم القصيدة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)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بشكل موجزٍ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وأمَّا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فصل الأول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>: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فكان بعنـوان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لتعـريـف بحياة الإمام علي القاري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(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شارح القصيدة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)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، وقسمته على أربعة مباحث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مبحث الأول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>: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عصره ، وجاء على ثلاثة مطالب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لمطلب الأول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لحالة السياسية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لمطلب الثاني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لحالة الاجتماعية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لمطلب الثالث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لحالة العلمية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مبحث الثاني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>: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سمه ونسبه ونسبته وولادته ، وجاء على مطلبين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لمطلب الأول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سمه ونسبه ونسبته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لمطلب الثاني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ولادته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مبحث   الثالث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>: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سيرته العلمية ، وجاء على ثلاثة مطالب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لمطلب الأول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نشأته وطلبه للعلم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لمطلب الثاني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شيوخه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لمطلب الثالث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تلاميذه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مبحث الرابع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>: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مؤلفاته وآراء العلمـاء فيه ووفاته ، وجاء على ثلاثة مطالب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لمطلب الأول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مؤلفاته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لمطلب الثاني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آراء العلماء فيه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المطلب الثالث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وفاته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أمَّا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فصل الثاني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>: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فتناولت فيه مصادر الإمام علي القاري ومنهجه في شرحه ، وجاء على مبحثين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مبحث الأول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>: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مصادر الإمام علي القاري في شرحه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مبحث الثاني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>: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منهج الإمام علي القاري في   شرحه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أمَّ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ثالث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ج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عر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نسخ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ط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نهج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حق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تائ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راس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ص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س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ط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ج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م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باح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b/>
          <w:b/>
          <w:bCs/>
          <w:sz w:val="26"/>
          <w:sz w:val="26"/>
          <w:szCs w:val="28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 </w:t>
      </w:r>
      <w:r>
        <w:rPr>
          <w:b/>
          <w:b/>
          <w:bCs/>
          <w:sz w:val="26"/>
          <w:sz w:val="26"/>
          <w:szCs w:val="28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عر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مبحث الثاني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>: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نسخ الكتاب الخطية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مبحث   الثالث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>: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منهجي في تحقيق الكتاب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مبحث الرابع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 xml:space="preserve">: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أهم نتائج القسم الدراسي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مبحث الخامس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>: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صور النسخ الخطية للكتاب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ثم بعد ذلك يأتي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 xml:space="preserve">القسم الثاني </w:t>
      </w:r>
      <w:r>
        <w:rPr>
          <w:rFonts w:cs="AGA Arabesque" w:ascii="AGA Arabesque" w:hAnsi="AGA Arabesque"/>
          <w:b/>
          <w:bCs/>
          <w:sz w:val="26"/>
          <w:szCs w:val="28"/>
          <w:rtl w:val="true"/>
        </w:rPr>
        <w:t>: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وهو النص المحقق </w:t>
      </w:r>
      <w:r>
        <w:rPr>
          <w:rFonts w:cs="AGA Arabesque" w:ascii="AGA Arabesque" w:hAnsi="AGA Arabesque"/>
          <w:sz w:val="26"/>
          <w:szCs w:val="28"/>
          <w:rtl w:val="true"/>
        </w:rPr>
        <w:t xml:space="preserve">. 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ثم بعده تأتي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>الفهارس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 ، وتبعتها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>بالمصادر والمراجع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 ، </w:t>
      </w:r>
      <w:r>
        <w:rPr>
          <w:rFonts w:ascii="AGA Arabesque" w:hAnsi="AGA Arabesque" w:cs="AGA Arabesque"/>
          <w:b/>
          <w:b/>
          <w:bCs/>
          <w:sz w:val="26"/>
          <w:sz w:val="26"/>
          <w:szCs w:val="28"/>
          <w:rtl w:val="true"/>
        </w:rPr>
        <w:t>وملخصٍ باللغة الانكليزية</w:t>
      </w:r>
      <w:r>
        <w:rPr>
          <w:rFonts w:ascii="AGA Arabesque" w:hAnsi="AGA Arabesque" w:cs="AGA Arabesque"/>
          <w:sz w:val="26"/>
          <w:sz w:val="26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6"/>
          <w:szCs w:val="28"/>
          <w:rtl w:val="true"/>
        </w:rPr>
        <w:t>.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GA Arabesque" w:hAnsi="AGA Arabesque" w:cs="AGA Arabesqu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8:05:00Z</dcterms:created>
  <dc:creator>ISUniversity</dc:creator>
  <dc:description/>
  <dc:language>en-US</dc:language>
  <cp:lastModifiedBy>ISUniversity</cp:lastModifiedBy>
  <dcterms:modified xsi:type="dcterms:W3CDTF">2007-01-13T08:24:00Z</dcterms:modified>
  <cp:revision>6</cp:revision>
  <dc:subject/>
  <dc:title/>
</cp:coreProperties>
</file>