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16"/>
        <w:jc w:val="both"/>
        <w:rPr/>
      </w:pPr>
      <w:r>
        <w:rPr>
          <w:sz w:val="28"/>
          <w:szCs w:val="28"/>
          <w:lang w:bidi="ar-IQ"/>
        </w:rPr>
        <w:drawing>
          <wp:inline distT="0" distB="0" distL="0" distR="0">
            <wp:extent cx="1675130" cy="494030"/>
            <wp:effectExtent l="0" t="0" r="29845" b="29845"/>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69" r="-21" b="-69"/>
                    <a:stretch>
                      <a:fillRect/>
                    </a:stretch>
                  </pic:blipFill>
                  <pic:spPr bwMode="auto">
                    <a:xfrm>
                      <a:off x="0" y="0"/>
                      <a:ext cx="1704975" cy="523875"/>
                    </a:xfrm>
                    <a:prstGeom prst="rect">
                      <a:avLst/>
                    </a:prstGeom>
                    <a:effectLst>
                      <a:outerShdw dist="41910" dir="2700000">
                        <a:srgbClr val="B2B2B2"/>
                      </a:outerShdw>
                    </a:effectLst>
                  </pic:spPr>
                </pic:pic>
              </a:graphicData>
            </a:graphic>
          </wp:inline>
        </w:drawing>
      </w:r>
      <w:r>
        <w:rPr>
          <w:rFonts w:cs="Times New Roman"/>
          <w:sz w:val="28"/>
          <w:szCs w:val="28"/>
          <w:lang w:bidi="ar-IQ"/>
        </w:rPr>
        <w:t xml:space="preserve">  </w:t>
      </w:r>
      <w:r>
        <w:rPr>
          <w:sz w:val="28"/>
          <w:szCs w:val="28"/>
          <w:lang w:bidi="ar-IQ"/>
        </w:rPr>
        <w:t xml:space="preserve">Thanks to Allah of the world, pray and peace on our prophet Muhammad who brought to the people unification, pray on his relatives’ crusaders, his supporter the followers, and for all who follow up his procedure till the religion day. The unification science is one of the best and honest sciences, and the best obeys to be near from Allah and the most benefit one, because of its identification for worship of Allah, and to bright his sight in Allah, because this honor and gratitude related to Allah, the Greater of spaces, Man’s work without it is unacceptable, so without unification and right belief will be returned at his owner. From all that our Islam scientists concentration generally, and unification scientists specialty at this side,  because Islamic believing is the base, and the origin of the society without right believing in this life has without aim, so will be a false and losing society. Because of the importance of this science in origin of its targets and  base, I intent my writing in this science, the title of my thesis in doctorate stage is the investigation of the book (Dau’ Al-M’alli Li Bad’ Al-Amali) by Al-Imam investigator Ali Al-Qari Allah mercy on him, Although it was printed  many times, and investigation of the book in its last printing by Proph. Muhammad Adnan Darweesh. The reason beyond re-investigated this book is the encouraging Proph. Dr. Muhammad Ramdan Abdul Allah – Allah care him- after he looked at investigated printed copy,  he found to investigate this book another time in scientific academy not as a commercial investigated, after I have the  copy of the two written book, and my copy I compared between them and with investigated printed book, it was ensured the necessity of re-investigated and printing the explanation of Al-Imam Ali Al-Qari. After this introduction I submit this thesis to the members of discussion committee with two parts: Part one: The Study . Part two: The Investigated Text. First Part: is the study includes preface and three chapters: </w:t>
      </w:r>
      <w:r>
        <w:rPr>
          <w:b/>
          <w:bCs/>
          <w:sz w:val="28"/>
          <w:szCs w:val="28"/>
          <w:lang w:bidi="ar-IQ"/>
        </w:rPr>
        <w:t>Preface:</w:t>
      </w:r>
      <w:r>
        <w:rPr>
          <w:sz w:val="28"/>
          <w:szCs w:val="28"/>
          <w:lang w:bidi="ar-IQ"/>
        </w:rPr>
        <w:t xml:space="preserve"> contained the life of Al-Imam Al-Awshi (pome’s arranger) briefly, I didn’t detail in interpreting it because the shortage in available references and interpreted documents. </w:t>
      </w:r>
      <w:r>
        <w:rPr>
          <w:b/>
          <w:bCs/>
          <w:sz w:val="28"/>
          <w:szCs w:val="28"/>
          <w:lang w:bidi="ar-IQ"/>
        </w:rPr>
        <w:t>Chapter one:</w:t>
      </w:r>
      <w:r>
        <w:rPr>
          <w:sz w:val="28"/>
          <w:szCs w:val="28"/>
          <w:lang w:bidi="ar-IQ"/>
        </w:rPr>
        <w:t xml:space="preserve"> was under the title of Identification of Al-Imam Ali Al-Qari (pomes explanation )I divided it for four sections: Section one: His time with three  parts: first part: Political state. Second part: Social state.  Third part: Scientific state. Section two: his name, origin, birth with two parts: First: Name, origin and relation. Second : his birth. Third part: his scientific life with three parts: First: his brought –up and science. Second: his sheiks.Third: his students. Parts four: his writers, opinions of scientists , and death with three parts: First: his writers. Second: opinions of scientists . Third: his death. </w:t>
      </w:r>
      <w:r>
        <w:rPr>
          <w:b/>
          <w:bCs/>
          <w:sz w:val="28"/>
          <w:szCs w:val="28"/>
          <w:lang w:bidi="ar-IQ"/>
        </w:rPr>
        <w:t>Chapter two:</w:t>
      </w:r>
      <w:r>
        <w:rPr>
          <w:sz w:val="28"/>
          <w:szCs w:val="28"/>
          <w:lang w:bidi="ar-IQ"/>
        </w:rPr>
        <w:t xml:space="preserve"> includes the references of Al-Imam Ali Alqari , his procedures in explanation, with two parts: First: the references of Al-Imam Ali Al-Qari in his explanation. Two: the procedure of al Imam Ali Al –Qari in his explanation. Chapter three: identification of the book, written copy , my procedure in investigation, the most important results in studied part,   and the copy of origin book written with five sections: First: identification of the  book. Second: copy of written book. Third: my procedure in investigated book. Fourth: the most important studied book. Fifth: the photos of copy of written book. Then the second part: the investigated text. And then the index: followed by references and bibliographies, with abstract in English language.  So, the person who studied this thesis and its comments , he will discover my efforts. I asked Allah this thesis will be for only Allah, I hope to be as a benefit for people, every mistake it’s from my spirit, Allah will success us, Allah pray and peace on our prophet Muhammad. </w:t>
      </w:r>
    </w:p>
    <w:sectPr>
      <w:type w:val="nextPage"/>
      <w:pgSz w:w="11906" w:h="16838"/>
      <w:pgMar w:left="1191"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Simplified Arabic"/>
      <w:color w:val="auto"/>
      <w:sz w:val="32"/>
      <w:szCs w:val="32"/>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08:46:00Z</dcterms:created>
  <dc:creator>ISUniversity</dc:creator>
  <dc:description/>
  <dc:language>en-US</dc:language>
  <cp:lastModifiedBy>ISUniversity</cp:lastModifiedBy>
  <dcterms:modified xsi:type="dcterms:W3CDTF">2007-01-13T08:50:00Z</dcterms:modified>
  <cp:revision>2</cp:revision>
  <dc:subject/>
  <dc:title>   Thanks to Allah of the world, pray and peace on our prophet Muhammad who brought to the people unification, pray on his relatives’ crusaders, his supporter the followers, and for all who follow up his procedure till the religion day</dc:title>
</cp:coreProperties>
</file>