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" w:right="142" w:hanging="0"/>
        <w:jc w:val="center"/>
        <w:rPr>
          <w:rFonts w:ascii="QCF_P001" w:hAnsi="QCF_P001" w:cs="QCF_P001"/>
          <w:color w:val="000000"/>
          <w:sz w:val="99"/>
          <w:szCs w:val="99"/>
        </w:rPr>
      </w:pPr>
      <w:r>
        <w:rPr>
          <w:rFonts w:ascii="QCF_P001" w:hAnsi="QCF_P001" w:cs="QCF_P001"/>
          <w:color w:val="000000"/>
          <w:sz w:val="99"/>
          <w:sz w:val="99"/>
          <w:szCs w:val="99"/>
          <w:rtl w:val="true"/>
        </w:rPr>
        <w:t xml:space="preserve">ﭑ       ﭒ  ﭓ  ﭔ  </w:t>
      </w:r>
    </w:p>
    <w:p>
      <w:pPr>
        <w:pStyle w:val="Normal"/>
        <w:jc w:val="center"/>
        <w:rPr>
          <w:rFonts w:ascii="QCF_P058" w:hAnsi="QCF_P058" w:eastAsia="Times New Roman" w:cs="QCF_P058"/>
          <w:b/>
          <w:b/>
          <w:bCs/>
          <w:color w:val="000000"/>
          <w:sz w:val="65"/>
          <w:szCs w:val="65"/>
        </w:rPr>
      </w:pPr>
      <w:r>
        <w:rPr>
          <w:rFonts w:ascii="QCF_BSML" w:hAnsi="QCF_BSML" w:eastAsia="Times New Roman" w:cs="QCF_BSML"/>
          <w:b/>
          <w:b/>
          <w:bCs/>
          <w:color w:val="000000"/>
          <w:sz w:val="65"/>
          <w:sz w:val="65"/>
          <w:szCs w:val="65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65"/>
          <w:sz w:val="65"/>
          <w:szCs w:val="65"/>
          <w:rtl w:val="true"/>
        </w:rPr>
        <w:t xml:space="preserve"> </w:t>
      </w:r>
      <w:r>
        <w:rPr>
          <w:rFonts w:ascii="QCF_P058" w:hAnsi="QCF_P058" w:eastAsia="Times New Roman" w:cs="QCF_P058"/>
          <w:b/>
          <w:b/>
          <w:bCs/>
          <w:color w:val="000000"/>
          <w:sz w:val="65"/>
          <w:sz w:val="65"/>
          <w:szCs w:val="65"/>
          <w:rtl w:val="true"/>
        </w:rPr>
        <w:t xml:space="preserve">ﭪ  ﭫ  ﭬ  ﭭ  ﭮ    ﭯ  ﭰ  ﭱ  ﭲﭳ  ﭴ  ﭵ  ﭶ  ﭷ  ﭸ  ﭹ  ﭺ  ﭻ  ﭼ  ﭽ    ﭾ  ﭿ  ﮀ  ﮁ </w:t>
      </w:r>
    </w:p>
    <w:p>
      <w:pPr>
        <w:pStyle w:val="Normal"/>
        <w:jc w:val="center"/>
        <w:rPr>
          <w:rFonts w:ascii="QCF_P058" w:hAnsi="QCF_P058" w:eastAsia="Times New Roman" w:cs="QCF_P058"/>
          <w:b/>
          <w:b/>
          <w:bCs/>
          <w:color w:val="000000"/>
          <w:sz w:val="57"/>
          <w:szCs w:val="57"/>
        </w:rPr>
      </w:pPr>
      <w:r>
        <w:rPr>
          <w:rFonts w:eastAsia="QCF_P058" w:cs="QCF_P058" w:ascii="QCF_P058" w:hAnsi="QCF_P058"/>
          <w:b/>
          <w:bCs/>
          <w:color w:val="000000"/>
          <w:sz w:val="65"/>
          <w:szCs w:val="65"/>
          <w:rtl w:val="true"/>
        </w:rPr>
        <w:t xml:space="preserve"> </w:t>
      </w:r>
      <w:r>
        <w:rPr>
          <w:rFonts w:ascii="QCF_P058" w:hAnsi="QCF_P058" w:eastAsia="Times New Roman" w:cs="QCF_P058"/>
          <w:b/>
          <w:b/>
          <w:bCs/>
          <w:color w:val="000000"/>
          <w:sz w:val="65"/>
          <w:sz w:val="65"/>
          <w:szCs w:val="65"/>
          <w:rtl w:val="true"/>
        </w:rPr>
        <w:t>ﮂ</w:t>
      </w:r>
      <w:r>
        <w:rPr>
          <w:rFonts w:ascii="QCF_P058" w:hAnsi="QCF_P058" w:eastAsia="Times New Roman" w:cs="QCF_P058"/>
          <w:b/>
          <w:b/>
          <w:bCs/>
          <w:color w:val="0000A5"/>
          <w:sz w:val="65"/>
          <w:sz w:val="65"/>
          <w:szCs w:val="65"/>
          <w:rtl w:val="true"/>
        </w:rPr>
        <w:t>ﮃ</w:t>
      </w:r>
      <w:r>
        <w:rPr>
          <w:rFonts w:ascii="QCF_P058" w:hAnsi="QCF_P058" w:eastAsia="Times New Roman" w:cs="QCF_P058"/>
          <w:b/>
          <w:b/>
          <w:bCs/>
          <w:color w:val="000000"/>
          <w:sz w:val="65"/>
          <w:sz w:val="65"/>
          <w:szCs w:val="65"/>
          <w:rtl w:val="true"/>
        </w:rPr>
        <w:t xml:space="preserve">  ﮄ  ﮅ  ﮆﮇﮈ      ﮉﮊ  </w:t>
      </w:r>
      <w:r>
        <w:rPr>
          <w:rFonts w:ascii="QCF_BSML" w:hAnsi="QCF_BSML" w:eastAsia="Times New Roman" w:cs="QCF_BSML"/>
          <w:b/>
          <w:b/>
          <w:bCs/>
          <w:color w:val="000000"/>
          <w:sz w:val="65"/>
          <w:sz w:val="65"/>
          <w:szCs w:val="65"/>
          <w:rtl w:val="true"/>
        </w:rPr>
        <w:t>ﮊ</w:t>
      </w:r>
      <w:r>
        <w:rPr>
          <w:rFonts w:eastAsia="Times New Roman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rial"/>
          <w:color w:val="000000"/>
          <w:sz w:val="37"/>
          <w:sz w:val="37"/>
          <w:szCs w:val="37"/>
          <w:rtl w:val="true"/>
        </w:rPr>
        <w:t xml:space="preserve">سورة </w:t>
      </w:r>
      <w:r>
        <w:rPr>
          <w:rFonts w:eastAsia="Times New Roman" w:cs="Arial"/>
          <w:color w:val="000000"/>
          <w:sz w:val="37"/>
          <w:sz w:val="37"/>
          <w:szCs w:val="37"/>
          <w:rtl w:val="true"/>
        </w:rPr>
        <w:t>آل عمران</w:t>
      </w:r>
      <w:r>
        <w:rPr>
          <w:rFonts w:eastAsia="Times New Roman" w:cs="Arial"/>
          <w:color w:val="000000"/>
          <w:sz w:val="37"/>
          <w:szCs w:val="37"/>
          <w:rtl w:val="true"/>
        </w:rPr>
        <w:t>:</w:t>
      </w:r>
      <w:r>
        <w:rPr>
          <w:rFonts w:eastAsia="Times New Roman" w:cs="Arial"/>
          <w:color w:val="000000"/>
          <w:sz w:val="37"/>
          <w:sz w:val="37"/>
          <w:szCs w:val="37"/>
          <w:rtl w:val="true"/>
        </w:rPr>
        <w:t>الآية</w:t>
      </w:r>
      <w:r>
        <w:rPr>
          <w:rFonts w:eastAsia="Times New Roman" w:cs="Arial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eastAsia="Times New Roman" w:cs="Arial"/>
          <w:color w:val="000000"/>
          <w:sz w:val="29"/>
          <w:sz w:val="29"/>
          <w:szCs w:val="29"/>
        </w:rPr>
        <w:t>٦٤</w:t>
      </w:r>
    </w:p>
    <w:p>
      <w:pPr>
        <w:pStyle w:val="Normal"/>
        <w:jc w:val="center"/>
        <w:rPr>
          <w:rFonts w:ascii="MCS Basmalah normal.;Times New Roman" w:hAnsi="MCS Basmalah normal.;Times New Roman" w:eastAsia="Times New Roman" w:cs="MCS Basmalah normal.;Times New Roman"/>
          <w:b/>
          <w:b/>
          <w:bCs/>
          <w:color w:val="000000"/>
          <w:sz w:val="96"/>
          <w:szCs w:val="96"/>
          <w:lang w:bidi="ar-IQ"/>
        </w:rPr>
      </w:pPr>
      <w:r>
        <w:rPr>
          <w:rFonts w:eastAsia="Times New Roman" w:cs="MCS Basmalah normal.;Times New Roman" w:ascii="MCS Basmalah normal.;Times New Roman" w:hAnsi="MCS Basmalah normal.;Times New Roman"/>
          <w:b/>
          <w:bCs/>
          <w:color w:val="000000"/>
          <w:sz w:val="96"/>
          <w:szCs w:val="96"/>
          <w:rtl w:val="true"/>
          <w:lang w:bidi="ar-IQ"/>
        </w:rPr>
      </w:r>
    </w:p>
    <w:p>
      <w:pPr>
        <w:pStyle w:val="Normal"/>
        <w:spacing w:lineRule="auto" w:line="240"/>
        <w:ind w:left="0" w:right="142" w:hanging="0"/>
        <w:jc w:val="both"/>
        <w:rPr>
          <w:rFonts w:ascii="QCF_P001" w:hAnsi="QCF_P001" w:cs="QCF_P001"/>
          <w:color w:val="000000"/>
          <w:sz w:val="43"/>
          <w:szCs w:val="43"/>
          <w:lang w:bidi="ar-IQ"/>
        </w:rPr>
      </w:pPr>
      <w:r>
        <w:rPr>
          <w:rFonts w:cs="QCF_P001" w:ascii="QCF_P001" w:hAnsi="QCF_P001"/>
          <w:color w:val="000000"/>
          <w:sz w:val="43"/>
          <w:szCs w:val="43"/>
          <w:rtl w:val="true"/>
          <w:lang w:bidi="ar-IQ"/>
        </w:rPr>
      </w:r>
    </w:p>
    <w:p>
      <w:pPr>
        <w:pStyle w:val="Normal"/>
        <w:spacing w:lineRule="auto" w:line="240"/>
        <w:ind w:left="226" w:right="142" w:hanging="0"/>
        <w:jc w:val="center"/>
        <w:rPr>
          <w:rFonts w:cs="AGA Kaleelah Regular"/>
          <w:sz w:val="86"/>
          <w:szCs w:val="86"/>
        </w:rPr>
      </w:pPr>
      <w:r>
        <w:rPr>
          <w:rFonts w:cs="AGA Kaleelah Regular"/>
          <w:sz w:val="86"/>
          <w:sz w:val="86"/>
          <w:szCs w:val="86"/>
          <w:rtl w:val="true"/>
        </w:rPr>
        <w:t>الإهداء</w:t>
      </w:r>
    </w:p>
    <w:p>
      <w:pPr>
        <w:pStyle w:val="Normal"/>
        <w:spacing w:lineRule="auto" w:line="240"/>
        <w:ind w:left="226" w:right="142" w:hanging="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رسول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عظم</w:t>
      </w:r>
      <w:r>
        <w:rPr>
          <w:rFonts w:cs="Traditional Arabic"/>
          <w:b/>
          <w:bCs/>
          <w:sz w:val="48"/>
          <w:szCs w:val="48"/>
          <w:rtl w:val="true"/>
        </w:rPr>
        <w:t xml:space="preserve">.....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نبي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كرم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....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سيدنا</w:t>
      </w:r>
    </w:p>
    <w:p>
      <w:pPr>
        <w:pStyle w:val="Normal"/>
        <w:spacing w:lineRule="auto" w:line="240"/>
        <w:ind w:left="226" w:right="142" w:hanging="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رسول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60"/>
          <w:sz w:val="60"/>
          <w:szCs w:val="60"/>
        </w:rPr>
        <w:t></w:t>
      </w:r>
      <w:r>
        <w:rPr>
          <w:rFonts w:cs="Traditional Arabic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إلى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الدت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حنون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حملتن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هناً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هنٍ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الت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نحتني</w:t>
      </w:r>
    </w:p>
    <w:p>
      <w:pPr>
        <w:pStyle w:val="Normal"/>
        <w:spacing w:lineRule="auto" w:line="240"/>
        <w:jc w:val="center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كثير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طائها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صبرها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دعائها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بثت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ّ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روحَ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خير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سائل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ولى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أ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يتغمدها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سيح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جناته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.</w:t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إلى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ربان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صغيرا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  <w:lang w:bidi="ar-IQ"/>
        </w:rPr>
        <w:t>ً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علمن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كبيرا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  <w:lang w:bidi="ar-IQ"/>
        </w:rPr>
        <w:t>ً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  <w:lang w:bidi="ar-IQ"/>
        </w:rPr>
        <w:t>أ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بي</w:t>
      </w:r>
    </w:p>
    <w:p>
      <w:pPr>
        <w:pStyle w:val="Normal"/>
        <w:spacing w:lineRule="auto" w:line="240"/>
        <w:jc w:val="center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إلى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  <w:lang w:bidi="ar-IQ"/>
        </w:rPr>
        <w:t>شاركن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  <w:lang w:bidi="ar-IQ"/>
        </w:rPr>
        <w:t>هموم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.........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نصف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ن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زوج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أبا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ار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إلى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ارية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.........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إلى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إخوتي</w:t>
      </w:r>
      <w:r>
        <w:rPr>
          <w:rFonts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أخواتي</w:t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eastAsia="Arial" w:cs="Arial"/>
          <w:b/>
          <w:bCs/>
          <w:color w:val="000000"/>
          <w:sz w:val="48"/>
          <w:szCs w:val="48"/>
          <w:rtl w:val="true"/>
        </w:rPr>
        <w:t xml:space="preserve">                                            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باحثة</w:t>
      </w:r>
    </w:p>
    <w:p>
      <w:pPr>
        <w:pStyle w:val="Normal"/>
        <w:ind w:left="0" w:right="142" w:hanging="0"/>
        <w:jc w:val="center"/>
        <w:rPr>
          <w:rFonts w:cs="AGA Kaleelah Regular"/>
          <w:sz w:val="86"/>
          <w:szCs w:val="86"/>
        </w:rPr>
      </w:pPr>
      <w:r>
        <w:rPr>
          <w:rFonts w:cs="AGA Kaleelah Regular"/>
          <w:sz w:val="86"/>
          <w:sz w:val="86"/>
          <w:szCs w:val="86"/>
          <w:rtl w:val="true"/>
        </w:rPr>
        <w:t>شكر</w:t>
      </w:r>
      <w:r>
        <w:rPr>
          <w:rFonts w:eastAsia="Arial" w:cs="Arial"/>
          <w:sz w:val="86"/>
          <w:sz w:val="86"/>
          <w:szCs w:val="86"/>
          <w:rtl w:val="true"/>
        </w:rPr>
        <w:t xml:space="preserve"> </w:t>
      </w:r>
      <w:r>
        <w:rPr>
          <w:rFonts w:cs="AGA Kaleelah Regular"/>
          <w:sz w:val="86"/>
          <w:sz w:val="86"/>
          <w:szCs w:val="86"/>
          <w:rtl w:val="true"/>
        </w:rPr>
        <w:t>وعرفان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س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رفا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م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أمّ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أستا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الة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تا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كت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ا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ع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سم</w:t>
      </w:r>
    </w:p>
    <w:p>
      <w:pPr>
        <w:pStyle w:val="Heading3"/>
        <w:spacing w:lineRule="auto" w:line="276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لّمه الله ورعاه</w:t>
      </w:r>
    </w:p>
    <w:p>
      <w:pPr>
        <w:pStyle w:val="Heading3"/>
        <w:spacing w:lineRule="auto" w:line="276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والتوجيه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0"/>
        <w:jc w:val="righ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ي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تذ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تذ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س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دي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ان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م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زاهم</w:t>
      </w:r>
      <w:r>
        <w:rPr>
          <w:rFonts w:eastAsia="Arial" w:cs="Arial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اء</w:t>
      </w:r>
      <w:r>
        <w:rPr>
          <w:rFonts w:eastAsia="Arial" w:cs="Arial"/>
          <w:sz w:val="40"/>
          <w:sz w:val="40"/>
          <w:szCs w:val="40"/>
        </w:rPr>
        <w:t xml:space="preserve"> </w:t>
      </w:r>
      <w:r>
        <w:rPr>
          <w:sz w:val="40"/>
          <w:szCs w:val="40"/>
        </w:rPr>
        <w:t>.</w:t>
      </w:r>
    </w:p>
    <w:p>
      <w:pPr>
        <w:pStyle w:val="Normal"/>
        <w:bidi w:val="0"/>
        <w:spacing w:before="0" w:after="200"/>
        <w:jc w:val="right"/>
        <w:rPr/>
      </w:pPr>
      <w:r>
        <w:rPr>
          <w:rFonts w:eastAsia="Arial" w:cs="Arial"/>
          <w:sz w:val="40"/>
          <w:szCs w:val="40"/>
          <w:lang w:bidi="ar-IQ"/>
        </w:rPr>
        <w:t xml:space="preserve">                                                 </w:t>
      </w:r>
      <w:r>
        <w:rPr>
          <w:sz w:val="40"/>
          <w:sz w:val="40"/>
          <w:szCs w:val="40"/>
          <w:rtl w:val="true"/>
        </w:rPr>
        <w:t>الباحثة</w:t>
      </w:r>
      <w:r>
        <w:rPr>
          <w:rFonts w:eastAsia="Arial" w:cs="Arial"/>
          <w:sz w:val="40"/>
          <w:sz w:val="40"/>
          <w:szCs w:val="40"/>
        </w:rPr>
        <w:t xml:space="preserve">                 </w:t>
      </w:r>
    </w:p>
    <w:sectPr>
      <w:headerReference w:type="default" r:id="rId2"/>
      <w:type w:val="nextPage"/>
      <w:pgSz w:w="11906" w:h="16838"/>
      <w:pgMar w:left="1800" w:right="1800" w:gutter="0" w:header="708" w:top="2383" w:footer="0" w:bottom="241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QCF_P001">
    <w:charset w:val="00"/>
    <w:family w:val="auto"/>
    <w:pitch w:val="variable"/>
  </w:font>
  <w:font w:name="QCF_BSML">
    <w:charset w:val="00"/>
    <w:family w:val="auto"/>
    <w:pitch w:val="variable"/>
  </w:font>
  <w:font w:name="QCF_P058">
    <w:charset w:val="00"/>
    <w:family w:val="auto"/>
    <w:pitch w:val="variable"/>
  </w:font>
  <w:font w:name="MCS Basmalah normal.">
    <w:altName w:val="Times New Roman"/>
    <w:charset w:val="00"/>
    <w:family w:val="auto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 w:bidi="ar-IQ"/>
      </w:rPr>
    </w:pPr>
    <w:r>
      <w:rPr>
        <w:rtl w:val="true"/>
        <w:lang w:val="en-US" w:eastAsia="en-US" w:bidi="ar-IQ"/>
      </w:rPr>
      <mc:AlternateContent>
        <mc:Choice Requires="wpg">
          <w:drawing>
            <wp:anchor behindDoc="1" distT="0" distB="0" distL="114935" distR="114300" simplePos="0" locked="0" layoutInCell="0" allowOverlap="1" relativeHeight="4">
              <wp:simplePos x="0" y="0"/>
              <wp:positionH relativeFrom="page">
                <wp:posOffset>166370</wp:posOffset>
              </wp:positionH>
              <wp:positionV relativeFrom="paragraph">
                <wp:posOffset>-95885</wp:posOffset>
              </wp:positionV>
              <wp:extent cx="7185660" cy="99110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5600" cy="9911160"/>
                        <a:chOff x="0" y="0"/>
                        <a:chExt cx="7185600" cy="9911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405520" cy="146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05520" cy="146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9" h="2140">
                                <a:moveTo>
                                  <a:pt x="2526" y="829"/>
                                </a:moveTo>
                                <a:lnTo>
                                  <a:pt x="2494" y="855"/>
                                </a:lnTo>
                                <a:lnTo>
                                  <a:pt x="2456" y="885"/>
                                </a:lnTo>
                                <a:lnTo>
                                  <a:pt x="2416" y="922"/>
                                </a:lnTo>
                                <a:lnTo>
                                  <a:pt x="2373" y="963"/>
                                </a:lnTo>
                                <a:lnTo>
                                  <a:pt x="2351" y="984"/>
                                </a:lnTo>
                                <a:lnTo>
                                  <a:pt x="2338" y="1000"/>
                                </a:lnTo>
                                <a:lnTo>
                                  <a:pt x="2330" y="1014"/>
                                </a:lnTo>
                                <a:lnTo>
                                  <a:pt x="2327" y="1022"/>
                                </a:lnTo>
                                <a:lnTo>
                                  <a:pt x="2330" y="1027"/>
                                </a:lnTo>
                                <a:lnTo>
                                  <a:pt x="2341" y="1030"/>
                                </a:lnTo>
                                <a:lnTo>
                                  <a:pt x="2357" y="1030"/>
                                </a:lnTo>
                                <a:lnTo>
                                  <a:pt x="2381" y="1024"/>
                                </a:lnTo>
                                <a:lnTo>
                                  <a:pt x="2413" y="1006"/>
                                </a:lnTo>
                                <a:lnTo>
                                  <a:pt x="2448" y="989"/>
                                </a:lnTo>
                                <a:lnTo>
                                  <a:pt x="2526" y="965"/>
                                </a:lnTo>
                                <a:lnTo>
                                  <a:pt x="2563" y="957"/>
                                </a:lnTo>
                                <a:lnTo>
                                  <a:pt x="2595" y="952"/>
                                </a:lnTo>
                                <a:lnTo>
                                  <a:pt x="2625" y="947"/>
                                </a:lnTo>
                                <a:lnTo>
                                  <a:pt x="2649" y="941"/>
                                </a:lnTo>
                                <a:lnTo>
                                  <a:pt x="2676" y="933"/>
                                </a:lnTo>
                                <a:lnTo>
                                  <a:pt x="2697" y="920"/>
                                </a:lnTo>
                                <a:lnTo>
                                  <a:pt x="2719" y="904"/>
                                </a:lnTo>
                                <a:lnTo>
                                  <a:pt x="2735" y="880"/>
                                </a:lnTo>
                                <a:lnTo>
                                  <a:pt x="2756" y="869"/>
                                </a:lnTo>
                                <a:lnTo>
                                  <a:pt x="2783" y="861"/>
                                </a:lnTo>
                                <a:lnTo>
                                  <a:pt x="2821" y="853"/>
                                </a:lnTo>
                                <a:lnTo>
                                  <a:pt x="2861" y="845"/>
                                </a:lnTo>
                                <a:lnTo>
                                  <a:pt x="2949" y="834"/>
                                </a:lnTo>
                                <a:lnTo>
                                  <a:pt x="3043" y="829"/>
                                </a:lnTo>
                                <a:lnTo>
                                  <a:pt x="3100" y="831"/>
                                </a:lnTo>
                                <a:lnTo>
                                  <a:pt x="3145" y="839"/>
                                </a:lnTo>
                                <a:lnTo>
                                  <a:pt x="3185" y="853"/>
                                </a:lnTo>
                                <a:lnTo>
                                  <a:pt x="3215" y="869"/>
                                </a:lnTo>
                                <a:lnTo>
                                  <a:pt x="3242" y="888"/>
                                </a:lnTo>
                                <a:lnTo>
                                  <a:pt x="3258" y="909"/>
                                </a:lnTo>
                                <a:lnTo>
                                  <a:pt x="3271" y="933"/>
                                </a:lnTo>
                                <a:lnTo>
                                  <a:pt x="3279" y="957"/>
                                </a:lnTo>
                                <a:lnTo>
                                  <a:pt x="3285" y="1011"/>
                                </a:lnTo>
                                <a:lnTo>
                                  <a:pt x="3277" y="1059"/>
                                </a:lnTo>
                                <a:lnTo>
                                  <a:pt x="3261" y="1102"/>
                                </a:lnTo>
                                <a:lnTo>
                                  <a:pt x="3242" y="1134"/>
                                </a:lnTo>
                                <a:lnTo>
                                  <a:pt x="3228" y="1158"/>
                                </a:lnTo>
                                <a:lnTo>
                                  <a:pt x="3223" y="1183"/>
                                </a:lnTo>
                                <a:lnTo>
                                  <a:pt x="3226" y="1207"/>
                                </a:lnTo>
                                <a:lnTo>
                                  <a:pt x="3236" y="1228"/>
                                </a:lnTo>
                                <a:lnTo>
                                  <a:pt x="3263" y="1268"/>
                                </a:lnTo>
                                <a:lnTo>
                                  <a:pt x="3277" y="1284"/>
                                </a:lnTo>
                                <a:lnTo>
                                  <a:pt x="3290" y="1298"/>
                                </a:lnTo>
                                <a:lnTo>
                                  <a:pt x="3298" y="1309"/>
                                </a:lnTo>
                                <a:lnTo>
                                  <a:pt x="3303" y="1325"/>
                                </a:lnTo>
                                <a:lnTo>
                                  <a:pt x="3309" y="1365"/>
                                </a:lnTo>
                                <a:lnTo>
                                  <a:pt x="3306" y="1408"/>
                                </a:lnTo>
                                <a:lnTo>
                                  <a:pt x="3301" y="1448"/>
                                </a:lnTo>
                                <a:lnTo>
                                  <a:pt x="3290" y="1486"/>
                                </a:lnTo>
                                <a:lnTo>
                                  <a:pt x="3277" y="1515"/>
                                </a:lnTo>
                                <a:lnTo>
                                  <a:pt x="3252" y="1539"/>
                                </a:lnTo>
                                <a:lnTo>
                                  <a:pt x="3218" y="1558"/>
                                </a:lnTo>
                                <a:lnTo>
                                  <a:pt x="3196" y="1561"/>
                                </a:lnTo>
                                <a:lnTo>
                                  <a:pt x="3175" y="1558"/>
                                </a:lnTo>
                                <a:lnTo>
                                  <a:pt x="3129" y="1545"/>
                                </a:lnTo>
                                <a:lnTo>
                                  <a:pt x="3108" y="1534"/>
                                </a:lnTo>
                                <a:lnTo>
                                  <a:pt x="3086" y="1523"/>
                                </a:lnTo>
                                <a:lnTo>
                                  <a:pt x="3070" y="1518"/>
                                </a:lnTo>
                                <a:lnTo>
                                  <a:pt x="3059" y="1515"/>
                                </a:lnTo>
                                <a:lnTo>
                                  <a:pt x="3054" y="1518"/>
                                </a:lnTo>
                                <a:lnTo>
                                  <a:pt x="3051" y="1528"/>
                                </a:lnTo>
                                <a:lnTo>
                                  <a:pt x="3059" y="1555"/>
                                </a:lnTo>
                                <a:lnTo>
                                  <a:pt x="3065" y="1574"/>
                                </a:lnTo>
                                <a:lnTo>
                                  <a:pt x="3070" y="1590"/>
                                </a:lnTo>
                                <a:lnTo>
                                  <a:pt x="3073" y="1604"/>
                                </a:lnTo>
                                <a:lnTo>
                                  <a:pt x="3075" y="1617"/>
                                </a:lnTo>
                                <a:lnTo>
                                  <a:pt x="3070" y="1646"/>
                                </a:lnTo>
                                <a:lnTo>
                                  <a:pt x="3057" y="1671"/>
                                </a:lnTo>
                                <a:lnTo>
                                  <a:pt x="3035" y="1687"/>
                                </a:lnTo>
                                <a:lnTo>
                                  <a:pt x="3008" y="1700"/>
                                </a:lnTo>
                                <a:lnTo>
                                  <a:pt x="2979" y="1711"/>
                                </a:lnTo>
                                <a:lnTo>
                                  <a:pt x="2947" y="1714"/>
                                </a:lnTo>
                                <a:lnTo>
                                  <a:pt x="2917" y="1714"/>
                                </a:lnTo>
                                <a:lnTo>
                                  <a:pt x="2890" y="1711"/>
                                </a:lnTo>
                                <a:lnTo>
                                  <a:pt x="2864" y="1708"/>
                                </a:lnTo>
                                <a:lnTo>
                                  <a:pt x="2839" y="1708"/>
                                </a:lnTo>
                                <a:lnTo>
                                  <a:pt x="2818" y="1711"/>
                                </a:lnTo>
                                <a:lnTo>
                                  <a:pt x="2794" y="1722"/>
                                </a:lnTo>
                                <a:lnTo>
                                  <a:pt x="2772" y="1735"/>
                                </a:lnTo>
                                <a:lnTo>
                                  <a:pt x="2751" y="1754"/>
                                </a:lnTo>
                                <a:lnTo>
                                  <a:pt x="2730" y="1775"/>
                                </a:lnTo>
                                <a:lnTo>
                                  <a:pt x="2705" y="1802"/>
                                </a:lnTo>
                                <a:lnTo>
                                  <a:pt x="2687" y="1818"/>
                                </a:lnTo>
                                <a:lnTo>
                                  <a:pt x="2668" y="1832"/>
                                </a:lnTo>
                                <a:lnTo>
                                  <a:pt x="2649" y="1842"/>
                                </a:lnTo>
                                <a:lnTo>
                                  <a:pt x="2625" y="1848"/>
                                </a:lnTo>
                                <a:lnTo>
                                  <a:pt x="2604" y="1850"/>
                                </a:lnTo>
                                <a:lnTo>
                                  <a:pt x="2577" y="1850"/>
                                </a:lnTo>
                                <a:lnTo>
                                  <a:pt x="2550" y="1845"/>
                                </a:lnTo>
                                <a:lnTo>
                                  <a:pt x="2520" y="1837"/>
                                </a:lnTo>
                                <a:lnTo>
                                  <a:pt x="2494" y="1869"/>
                                </a:lnTo>
                                <a:lnTo>
                                  <a:pt x="2461" y="1899"/>
                                </a:lnTo>
                                <a:lnTo>
                                  <a:pt x="2394" y="1947"/>
                                </a:lnTo>
                                <a:lnTo>
                                  <a:pt x="2362" y="1966"/>
                                </a:lnTo>
                                <a:lnTo>
                                  <a:pt x="2330" y="1982"/>
                                </a:lnTo>
                                <a:lnTo>
                                  <a:pt x="2306" y="1990"/>
                                </a:lnTo>
                                <a:lnTo>
                                  <a:pt x="2287" y="1992"/>
                                </a:lnTo>
                                <a:lnTo>
                                  <a:pt x="2268" y="1990"/>
                                </a:lnTo>
                                <a:lnTo>
                                  <a:pt x="2252" y="1982"/>
                                </a:lnTo>
                                <a:lnTo>
                                  <a:pt x="2228" y="1960"/>
                                </a:lnTo>
                                <a:lnTo>
                                  <a:pt x="2204" y="1941"/>
                                </a:lnTo>
                                <a:lnTo>
                                  <a:pt x="2188" y="1936"/>
                                </a:lnTo>
                                <a:lnTo>
                                  <a:pt x="2166" y="1936"/>
                                </a:lnTo>
                                <a:lnTo>
                                  <a:pt x="2158" y="1939"/>
                                </a:lnTo>
                                <a:lnTo>
                                  <a:pt x="2150" y="1947"/>
                                </a:lnTo>
                                <a:lnTo>
                                  <a:pt x="2137" y="1971"/>
                                </a:lnTo>
                                <a:lnTo>
                                  <a:pt x="2118" y="1995"/>
                                </a:lnTo>
                                <a:lnTo>
                                  <a:pt x="2107" y="2003"/>
                                </a:lnTo>
                                <a:lnTo>
                                  <a:pt x="2094" y="2006"/>
                                </a:lnTo>
                                <a:lnTo>
                                  <a:pt x="2078" y="2011"/>
                                </a:lnTo>
                                <a:lnTo>
                                  <a:pt x="2062" y="2025"/>
                                </a:lnTo>
                                <a:lnTo>
                                  <a:pt x="2046" y="2041"/>
                                </a:lnTo>
                                <a:lnTo>
                                  <a:pt x="2032" y="2065"/>
                                </a:lnTo>
                                <a:lnTo>
                                  <a:pt x="1971" y="2041"/>
                                </a:lnTo>
                                <a:lnTo>
                                  <a:pt x="1912" y="2027"/>
                                </a:lnTo>
                                <a:lnTo>
                                  <a:pt x="1882" y="2022"/>
                                </a:lnTo>
                                <a:lnTo>
                                  <a:pt x="1855" y="2025"/>
                                </a:lnTo>
                                <a:lnTo>
                                  <a:pt x="1829" y="2030"/>
                                </a:lnTo>
                                <a:lnTo>
                                  <a:pt x="1802" y="2043"/>
                                </a:lnTo>
                                <a:lnTo>
                                  <a:pt x="1745" y="2086"/>
                                </a:lnTo>
                                <a:lnTo>
                                  <a:pt x="1694" y="2116"/>
                                </a:lnTo>
                                <a:lnTo>
                                  <a:pt x="1649" y="2135"/>
                                </a:lnTo>
                                <a:lnTo>
                                  <a:pt x="1609" y="2140"/>
                                </a:lnTo>
                                <a:lnTo>
                                  <a:pt x="1585" y="2137"/>
                                </a:lnTo>
                                <a:lnTo>
                                  <a:pt x="1566" y="2135"/>
                                </a:lnTo>
                                <a:lnTo>
                                  <a:pt x="1552" y="2126"/>
                                </a:lnTo>
                                <a:lnTo>
                                  <a:pt x="1542" y="2121"/>
                                </a:lnTo>
                                <a:lnTo>
                                  <a:pt x="1528" y="2105"/>
                                </a:lnTo>
                                <a:lnTo>
                                  <a:pt x="1512" y="2092"/>
                                </a:lnTo>
                                <a:lnTo>
                                  <a:pt x="1501" y="2086"/>
                                </a:lnTo>
                                <a:lnTo>
                                  <a:pt x="1485" y="2081"/>
                                </a:lnTo>
                                <a:lnTo>
                                  <a:pt x="1448" y="2070"/>
                                </a:lnTo>
                                <a:lnTo>
                                  <a:pt x="1397" y="2067"/>
                                </a:lnTo>
                                <a:lnTo>
                                  <a:pt x="1370" y="2067"/>
                                </a:lnTo>
                                <a:lnTo>
                                  <a:pt x="1340" y="2073"/>
                                </a:lnTo>
                                <a:lnTo>
                                  <a:pt x="1314" y="2073"/>
                                </a:lnTo>
                                <a:lnTo>
                                  <a:pt x="1292" y="2070"/>
                                </a:lnTo>
                                <a:lnTo>
                                  <a:pt x="1273" y="2062"/>
                                </a:lnTo>
                                <a:lnTo>
                                  <a:pt x="1257" y="2051"/>
                                </a:lnTo>
                                <a:lnTo>
                                  <a:pt x="1247" y="2035"/>
                                </a:lnTo>
                                <a:lnTo>
                                  <a:pt x="1239" y="2017"/>
                                </a:lnTo>
                                <a:lnTo>
                                  <a:pt x="1236" y="1992"/>
                                </a:lnTo>
                                <a:lnTo>
                                  <a:pt x="1236" y="1947"/>
                                </a:lnTo>
                                <a:lnTo>
                                  <a:pt x="1231" y="1931"/>
                                </a:lnTo>
                                <a:lnTo>
                                  <a:pt x="1222" y="1917"/>
                                </a:lnTo>
                                <a:lnTo>
                                  <a:pt x="1212" y="1907"/>
                                </a:lnTo>
                                <a:lnTo>
                                  <a:pt x="1180" y="1896"/>
                                </a:lnTo>
                                <a:lnTo>
                                  <a:pt x="1139" y="1891"/>
                                </a:lnTo>
                                <a:lnTo>
                                  <a:pt x="1094" y="1893"/>
                                </a:lnTo>
                                <a:lnTo>
                                  <a:pt x="1043" y="1899"/>
                                </a:lnTo>
                                <a:lnTo>
                                  <a:pt x="941" y="1912"/>
                                </a:lnTo>
                                <a:lnTo>
                                  <a:pt x="893" y="1915"/>
                                </a:lnTo>
                                <a:lnTo>
                                  <a:pt x="850" y="1907"/>
                                </a:lnTo>
                                <a:lnTo>
                                  <a:pt x="812" y="1891"/>
                                </a:lnTo>
                                <a:lnTo>
                                  <a:pt x="780" y="1869"/>
                                </a:lnTo>
                                <a:lnTo>
                                  <a:pt x="756" y="1845"/>
                                </a:lnTo>
                                <a:lnTo>
                                  <a:pt x="740" y="1821"/>
                                </a:lnTo>
                                <a:lnTo>
                                  <a:pt x="732" y="1794"/>
                                </a:lnTo>
                                <a:lnTo>
                                  <a:pt x="734" y="1773"/>
                                </a:lnTo>
                                <a:lnTo>
                                  <a:pt x="740" y="1738"/>
                                </a:lnTo>
                                <a:lnTo>
                                  <a:pt x="734" y="1708"/>
                                </a:lnTo>
                                <a:lnTo>
                                  <a:pt x="724" y="1689"/>
                                </a:lnTo>
                                <a:lnTo>
                                  <a:pt x="705" y="1673"/>
                                </a:lnTo>
                                <a:lnTo>
                                  <a:pt x="683" y="1657"/>
                                </a:lnTo>
                                <a:lnTo>
                                  <a:pt x="667" y="1641"/>
                                </a:lnTo>
                                <a:lnTo>
                                  <a:pt x="654" y="1622"/>
                                </a:lnTo>
                                <a:lnTo>
                                  <a:pt x="649" y="1604"/>
                                </a:lnTo>
                                <a:lnTo>
                                  <a:pt x="646" y="1585"/>
                                </a:lnTo>
                                <a:lnTo>
                                  <a:pt x="651" y="1566"/>
                                </a:lnTo>
                                <a:lnTo>
                                  <a:pt x="659" y="1547"/>
                                </a:lnTo>
                                <a:lnTo>
                                  <a:pt x="673" y="1526"/>
                                </a:lnTo>
                                <a:lnTo>
                                  <a:pt x="673" y="1510"/>
                                </a:lnTo>
                                <a:lnTo>
                                  <a:pt x="667" y="1496"/>
                                </a:lnTo>
                                <a:lnTo>
                                  <a:pt x="659" y="1486"/>
                                </a:lnTo>
                                <a:lnTo>
                                  <a:pt x="646" y="1480"/>
                                </a:lnTo>
                                <a:lnTo>
                                  <a:pt x="608" y="1478"/>
                                </a:lnTo>
                                <a:lnTo>
                                  <a:pt x="563" y="1483"/>
                                </a:lnTo>
                                <a:lnTo>
                                  <a:pt x="464" y="1504"/>
                                </a:lnTo>
                                <a:lnTo>
                                  <a:pt x="439" y="1512"/>
                                </a:lnTo>
                                <a:lnTo>
                                  <a:pt x="418" y="1518"/>
                                </a:lnTo>
                                <a:lnTo>
                                  <a:pt x="380" y="1523"/>
                                </a:lnTo>
                                <a:lnTo>
                                  <a:pt x="338" y="1523"/>
                                </a:lnTo>
                                <a:lnTo>
                                  <a:pt x="297" y="1518"/>
                                </a:lnTo>
                                <a:lnTo>
                                  <a:pt x="262" y="1510"/>
                                </a:lnTo>
                                <a:lnTo>
                                  <a:pt x="230" y="1496"/>
                                </a:lnTo>
                                <a:lnTo>
                                  <a:pt x="203" y="1483"/>
                                </a:lnTo>
                                <a:lnTo>
                                  <a:pt x="179" y="1464"/>
                                </a:lnTo>
                                <a:lnTo>
                                  <a:pt x="139" y="1424"/>
                                </a:lnTo>
                                <a:lnTo>
                                  <a:pt x="112" y="1378"/>
                                </a:lnTo>
                                <a:lnTo>
                                  <a:pt x="99" y="1333"/>
                                </a:lnTo>
                                <a:lnTo>
                                  <a:pt x="96" y="1290"/>
                                </a:lnTo>
                                <a:lnTo>
                                  <a:pt x="102" y="1252"/>
                                </a:lnTo>
                                <a:lnTo>
                                  <a:pt x="110" y="1225"/>
                                </a:lnTo>
                                <a:lnTo>
                                  <a:pt x="107" y="1201"/>
                                </a:lnTo>
                                <a:lnTo>
                                  <a:pt x="102" y="1183"/>
                                </a:lnTo>
                                <a:lnTo>
                                  <a:pt x="88" y="1166"/>
                                </a:lnTo>
                                <a:lnTo>
                                  <a:pt x="51" y="1134"/>
                                </a:lnTo>
                                <a:lnTo>
                                  <a:pt x="13" y="1094"/>
                                </a:lnTo>
                                <a:lnTo>
                                  <a:pt x="0" y="1073"/>
                                </a:lnTo>
                                <a:lnTo>
                                  <a:pt x="0" y="1051"/>
                                </a:lnTo>
                                <a:lnTo>
                                  <a:pt x="5" y="1032"/>
                                </a:lnTo>
                                <a:lnTo>
                                  <a:pt x="16" y="1016"/>
                                </a:lnTo>
                                <a:lnTo>
                                  <a:pt x="32" y="1000"/>
                                </a:lnTo>
                                <a:lnTo>
                                  <a:pt x="51" y="987"/>
                                </a:lnTo>
                                <a:lnTo>
                                  <a:pt x="67" y="971"/>
                                </a:lnTo>
                                <a:lnTo>
                                  <a:pt x="83" y="957"/>
                                </a:lnTo>
                                <a:lnTo>
                                  <a:pt x="112" y="936"/>
                                </a:lnTo>
                                <a:lnTo>
                                  <a:pt x="126" y="925"/>
                                </a:lnTo>
                                <a:lnTo>
                                  <a:pt x="139" y="914"/>
                                </a:lnTo>
                                <a:lnTo>
                                  <a:pt x="147" y="904"/>
                                </a:lnTo>
                                <a:lnTo>
                                  <a:pt x="153" y="893"/>
                                </a:lnTo>
                                <a:lnTo>
                                  <a:pt x="150" y="880"/>
                                </a:lnTo>
                                <a:lnTo>
                                  <a:pt x="142" y="863"/>
                                </a:lnTo>
                                <a:lnTo>
                                  <a:pt x="128" y="847"/>
                                </a:lnTo>
                                <a:lnTo>
                                  <a:pt x="110" y="831"/>
                                </a:lnTo>
                                <a:lnTo>
                                  <a:pt x="69" y="794"/>
                                </a:lnTo>
                                <a:lnTo>
                                  <a:pt x="51" y="770"/>
                                </a:lnTo>
                                <a:lnTo>
                                  <a:pt x="35" y="743"/>
                                </a:lnTo>
                                <a:lnTo>
                                  <a:pt x="24" y="713"/>
                                </a:lnTo>
                                <a:lnTo>
                                  <a:pt x="18" y="676"/>
                                </a:lnTo>
                                <a:lnTo>
                                  <a:pt x="24" y="638"/>
                                </a:lnTo>
                                <a:lnTo>
                                  <a:pt x="35" y="609"/>
                                </a:lnTo>
                                <a:lnTo>
                                  <a:pt x="56" y="582"/>
                                </a:lnTo>
                                <a:lnTo>
                                  <a:pt x="77" y="563"/>
                                </a:lnTo>
                                <a:lnTo>
                                  <a:pt x="104" y="550"/>
                                </a:lnTo>
                                <a:lnTo>
                                  <a:pt x="126" y="544"/>
                                </a:lnTo>
                                <a:lnTo>
                                  <a:pt x="147" y="544"/>
                                </a:lnTo>
                                <a:lnTo>
                                  <a:pt x="161" y="552"/>
                                </a:lnTo>
                                <a:lnTo>
                                  <a:pt x="182" y="568"/>
                                </a:lnTo>
                                <a:lnTo>
                                  <a:pt x="206" y="574"/>
                                </a:lnTo>
                                <a:lnTo>
                                  <a:pt x="217" y="568"/>
                                </a:lnTo>
                                <a:lnTo>
                                  <a:pt x="230" y="560"/>
                                </a:lnTo>
                                <a:lnTo>
                                  <a:pt x="241" y="544"/>
                                </a:lnTo>
                                <a:lnTo>
                                  <a:pt x="249" y="523"/>
                                </a:lnTo>
                                <a:lnTo>
                                  <a:pt x="262" y="499"/>
                                </a:lnTo>
                                <a:lnTo>
                                  <a:pt x="284" y="477"/>
                                </a:lnTo>
                                <a:lnTo>
                                  <a:pt x="308" y="459"/>
                                </a:lnTo>
                                <a:lnTo>
                                  <a:pt x="335" y="445"/>
                                </a:lnTo>
                                <a:lnTo>
                                  <a:pt x="362" y="437"/>
                                </a:lnTo>
                                <a:lnTo>
                                  <a:pt x="383" y="434"/>
                                </a:lnTo>
                                <a:lnTo>
                                  <a:pt x="399" y="442"/>
                                </a:lnTo>
                                <a:lnTo>
                                  <a:pt x="405" y="451"/>
                                </a:lnTo>
                                <a:lnTo>
                                  <a:pt x="405" y="480"/>
                                </a:lnTo>
                                <a:lnTo>
                                  <a:pt x="407" y="496"/>
                                </a:lnTo>
                                <a:lnTo>
                                  <a:pt x="413" y="504"/>
                                </a:lnTo>
                                <a:lnTo>
                                  <a:pt x="421" y="512"/>
                                </a:lnTo>
                                <a:lnTo>
                                  <a:pt x="445" y="515"/>
                                </a:lnTo>
                                <a:lnTo>
                                  <a:pt x="477" y="509"/>
                                </a:lnTo>
                                <a:lnTo>
                                  <a:pt x="493" y="501"/>
                                </a:lnTo>
                                <a:lnTo>
                                  <a:pt x="501" y="485"/>
                                </a:lnTo>
                                <a:lnTo>
                                  <a:pt x="504" y="467"/>
                                </a:lnTo>
                                <a:lnTo>
                                  <a:pt x="509" y="442"/>
                                </a:lnTo>
                                <a:lnTo>
                                  <a:pt x="515" y="413"/>
                                </a:lnTo>
                                <a:lnTo>
                                  <a:pt x="528" y="383"/>
                                </a:lnTo>
                                <a:lnTo>
                                  <a:pt x="552" y="357"/>
                                </a:lnTo>
                                <a:lnTo>
                                  <a:pt x="587" y="327"/>
                                </a:lnTo>
                                <a:lnTo>
                                  <a:pt x="611" y="311"/>
                                </a:lnTo>
                                <a:lnTo>
                                  <a:pt x="646" y="298"/>
                                </a:lnTo>
                                <a:lnTo>
                                  <a:pt x="667" y="290"/>
                                </a:lnTo>
                                <a:lnTo>
                                  <a:pt x="694" y="279"/>
                                </a:lnTo>
                                <a:lnTo>
                                  <a:pt x="726" y="271"/>
                                </a:lnTo>
                                <a:lnTo>
                                  <a:pt x="764" y="260"/>
                                </a:lnTo>
                                <a:lnTo>
                                  <a:pt x="793" y="255"/>
                                </a:lnTo>
                                <a:lnTo>
                                  <a:pt x="823" y="257"/>
                                </a:lnTo>
                                <a:lnTo>
                                  <a:pt x="852" y="265"/>
                                </a:lnTo>
                                <a:lnTo>
                                  <a:pt x="885" y="279"/>
                                </a:lnTo>
                                <a:lnTo>
                                  <a:pt x="917" y="300"/>
                                </a:lnTo>
                                <a:lnTo>
                                  <a:pt x="952" y="327"/>
                                </a:lnTo>
                                <a:lnTo>
                                  <a:pt x="987" y="359"/>
                                </a:lnTo>
                                <a:lnTo>
                                  <a:pt x="1021" y="400"/>
                                </a:lnTo>
                                <a:lnTo>
                                  <a:pt x="1046" y="402"/>
                                </a:lnTo>
                                <a:lnTo>
                                  <a:pt x="1072" y="413"/>
                                </a:lnTo>
                                <a:lnTo>
                                  <a:pt x="1096" y="432"/>
                                </a:lnTo>
                                <a:lnTo>
                                  <a:pt x="1126" y="456"/>
                                </a:lnTo>
                                <a:lnTo>
                                  <a:pt x="1153" y="488"/>
                                </a:lnTo>
                                <a:lnTo>
                                  <a:pt x="1182" y="526"/>
                                </a:lnTo>
                                <a:lnTo>
                                  <a:pt x="1212" y="571"/>
                                </a:lnTo>
                                <a:lnTo>
                                  <a:pt x="1244" y="625"/>
                                </a:lnTo>
                                <a:lnTo>
                                  <a:pt x="1247" y="560"/>
                                </a:lnTo>
                                <a:lnTo>
                                  <a:pt x="1255" y="501"/>
                                </a:lnTo>
                                <a:lnTo>
                                  <a:pt x="1263" y="451"/>
                                </a:lnTo>
                                <a:lnTo>
                                  <a:pt x="1273" y="402"/>
                                </a:lnTo>
                                <a:lnTo>
                                  <a:pt x="1284" y="362"/>
                                </a:lnTo>
                                <a:lnTo>
                                  <a:pt x="1300" y="324"/>
                                </a:lnTo>
                                <a:lnTo>
                                  <a:pt x="1314" y="290"/>
                                </a:lnTo>
                                <a:lnTo>
                                  <a:pt x="1330" y="263"/>
                                </a:lnTo>
                                <a:lnTo>
                                  <a:pt x="1365" y="215"/>
                                </a:lnTo>
                                <a:lnTo>
                                  <a:pt x="1402" y="180"/>
                                </a:lnTo>
                                <a:lnTo>
                                  <a:pt x="1437" y="150"/>
                                </a:lnTo>
                                <a:lnTo>
                                  <a:pt x="1472" y="129"/>
                                </a:lnTo>
                                <a:lnTo>
                                  <a:pt x="1504" y="113"/>
                                </a:lnTo>
                                <a:lnTo>
                                  <a:pt x="1534" y="102"/>
                                </a:lnTo>
                                <a:lnTo>
                                  <a:pt x="1563" y="99"/>
                                </a:lnTo>
                                <a:lnTo>
                                  <a:pt x="1590" y="102"/>
                                </a:lnTo>
                                <a:lnTo>
                                  <a:pt x="1635" y="113"/>
                                </a:lnTo>
                                <a:lnTo>
                                  <a:pt x="1654" y="121"/>
                                </a:lnTo>
                                <a:lnTo>
                                  <a:pt x="1668" y="129"/>
                                </a:lnTo>
                                <a:lnTo>
                                  <a:pt x="1684" y="131"/>
                                </a:lnTo>
                                <a:lnTo>
                                  <a:pt x="1705" y="123"/>
                                </a:lnTo>
                                <a:lnTo>
                                  <a:pt x="1735" y="107"/>
                                </a:lnTo>
                                <a:lnTo>
                                  <a:pt x="1753" y="97"/>
                                </a:lnTo>
                                <a:lnTo>
                                  <a:pt x="1772" y="86"/>
                                </a:lnTo>
                                <a:lnTo>
                                  <a:pt x="1812" y="62"/>
                                </a:lnTo>
                                <a:lnTo>
                                  <a:pt x="1861" y="40"/>
                                </a:lnTo>
                                <a:lnTo>
                                  <a:pt x="1912" y="19"/>
                                </a:lnTo>
                                <a:lnTo>
                                  <a:pt x="1965" y="5"/>
                                </a:lnTo>
                                <a:lnTo>
                                  <a:pt x="2016" y="0"/>
                                </a:lnTo>
                                <a:lnTo>
                                  <a:pt x="2062" y="5"/>
                                </a:lnTo>
                                <a:lnTo>
                                  <a:pt x="2097" y="13"/>
                                </a:lnTo>
                                <a:lnTo>
                                  <a:pt x="2126" y="29"/>
                                </a:lnTo>
                                <a:lnTo>
                                  <a:pt x="2150" y="48"/>
                                </a:lnTo>
                                <a:lnTo>
                                  <a:pt x="2166" y="67"/>
                                </a:lnTo>
                                <a:lnTo>
                                  <a:pt x="2177" y="86"/>
                                </a:lnTo>
                                <a:lnTo>
                                  <a:pt x="2183" y="102"/>
                                </a:lnTo>
                                <a:lnTo>
                                  <a:pt x="2185" y="118"/>
                                </a:lnTo>
                                <a:lnTo>
                                  <a:pt x="2188" y="137"/>
                                </a:lnTo>
                                <a:lnTo>
                                  <a:pt x="2196" y="177"/>
                                </a:lnTo>
                                <a:lnTo>
                                  <a:pt x="2207" y="196"/>
                                </a:lnTo>
                                <a:lnTo>
                                  <a:pt x="2223" y="212"/>
                                </a:lnTo>
                                <a:lnTo>
                                  <a:pt x="2244" y="223"/>
                                </a:lnTo>
                                <a:lnTo>
                                  <a:pt x="2274" y="231"/>
                                </a:lnTo>
                                <a:lnTo>
                                  <a:pt x="2303" y="233"/>
                                </a:lnTo>
                                <a:lnTo>
                                  <a:pt x="2325" y="228"/>
                                </a:lnTo>
                                <a:lnTo>
                                  <a:pt x="2338" y="215"/>
                                </a:lnTo>
                                <a:lnTo>
                                  <a:pt x="2349" y="201"/>
                                </a:lnTo>
                                <a:lnTo>
                                  <a:pt x="2370" y="169"/>
                                </a:lnTo>
                                <a:lnTo>
                                  <a:pt x="2389" y="158"/>
                                </a:lnTo>
                                <a:lnTo>
                                  <a:pt x="2413" y="156"/>
                                </a:lnTo>
                                <a:lnTo>
                                  <a:pt x="2440" y="153"/>
                                </a:lnTo>
                                <a:lnTo>
                                  <a:pt x="2461" y="150"/>
                                </a:lnTo>
                                <a:lnTo>
                                  <a:pt x="2491" y="137"/>
                                </a:lnTo>
                                <a:lnTo>
                                  <a:pt x="2520" y="121"/>
                                </a:lnTo>
                                <a:lnTo>
                                  <a:pt x="2542" y="113"/>
                                </a:lnTo>
                                <a:lnTo>
                                  <a:pt x="2569" y="107"/>
                                </a:lnTo>
                                <a:lnTo>
                                  <a:pt x="2598" y="110"/>
                                </a:lnTo>
                                <a:lnTo>
                                  <a:pt x="2625" y="121"/>
                                </a:lnTo>
                                <a:lnTo>
                                  <a:pt x="2646" y="142"/>
                                </a:lnTo>
                                <a:lnTo>
                                  <a:pt x="2663" y="164"/>
                                </a:lnTo>
                                <a:lnTo>
                                  <a:pt x="2673" y="190"/>
                                </a:lnTo>
                                <a:lnTo>
                                  <a:pt x="2681" y="215"/>
                                </a:lnTo>
                                <a:lnTo>
                                  <a:pt x="2684" y="236"/>
                                </a:lnTo>
                                <a:lnTo>
                                  <a:pt x="2681" y="252"/>
                                </a:lnTo>
                                <a:lnTo>
                                  <a:pt x="2665" y="279"/>
                                </a:lnTo>
                                <a:lnTo>
                                  <a:pt x="2657" y="292"/>
                                </a:lnTo>
                                <a:lnTo>
                                  <a:pt x="2652" y="308"/>
                                </a:lnTo>
                                <a:lnTo>
                                  <a:pt x="2641" y="333"/>
                                </a:lnTo>
                                <a:lnTo>
                                  <a:pt x="2641" y="343"/>
                                </a:lnTo>
                                <a:lnTo>
                                  <a:pt x="2646" y="354"/>
                                </a:lnTo>
                                <a:lnTo>
                                  <a:pt x="2657" y="365"/>
                                </a:lnTo>
                                <a:lnTo>
                                  <a:pt x="2668" y="378"/>
                                </a:lnTo>
                                <a:lnTo>
                                  <a:pt x="2692" y="413"/>
                                </a:lnTo>
                                <a:lnTo>
                                  <a:pt x="2697" y="432"/>
                                </a:lnTo>
                                <a:lnTo>
                                  <a:pt x="2697" y="448"/>
                                </a:lnTo>
                                <a:lnTo>
                                  <a:pt x="2684" y="464"/>
                                </a:lnTo>
                                <a:lnTo>
                                  <a:pt x="2660" y="477"/>
                                </a:lnTo>
                                <a:lnTo>
                                  <a:pt x="2646" y="485"/>
                                </a:lnTo>
                                <a:lnTo>
                                  <a:pt x="2638" y="493"/>
                                </a:lnTo>
                                <a:lnTo>
                                  <a:pt x="2636" y="504"/>
                                </a:lnTo>
                                <a:lnTo>
                                  <a:pt x="2636" y="518"/>
                                </a:lnTo>
                                <a:lnTo>
                                  <a:pt x="2649" y="547"/>
                                </a:lnTo>
                                <a:lnTo>
                                  <a:pt x="2671" y="579"/>
                                </a:lnTo>
                                <a:lnTo>
                                  <a:pt x="2695" y="614"/>
                                </a:lnTo>
                                <a:lnTo>
                                  <a:pt x="2711" y="630"/>
                                </a:lnTo>
                                <a:lnTo>
                                  <a:pt x="2724" y="646"/>
                                </a:lnTo>
                                <a:lnTo>
                                  <a:pt x="2748" y="678"/>
                                </a:lnTo>
                                <a:lnTo>
                                  <a:pt x="2767" y="705"/>
                                </a:lnTo>
                                <a:lnTo>
                                  <a:pt x="2775" y="727"/>
                                </a:lnTo>
                                <a:lnTo>
                                  <a:pt x="2772" y="743"/>
                                </a:lnTo>
                                <a:lnTo>
                                  <a:pt x="2759" y="756"/>
                                </a:lnTo>
                                <a:lnTo>
                                  <a:pt x="2735" y="767"/>
                                </a:lnTo>
                                <a:lnTo>
                                  <a:pt x="2689" y="775"/>
                                </a:lnTo>
                                <a:lnTo>
                                  <a:pt x="2633" y="786"/>
                                </a:lnTo>
                                <a:lnTo>
                                  <a:pt x="2574" y="802"/>
                                </a:lnTo>
                                <a:lnTo>
                                  <a:pt x="2550" y="813"/>
                                </a:lnTo>
                                <a:lnTo>
                                  <a:pt x="2526" y="829"/>
                                </a:lnTo>
                                <a:lnTo>
                                  <a:pt x="2526" y="826"/>
                                </a:lnTo>
                                <a:lnTo>
                                  <a:pt x="2526" y="8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4520"/>
                            <a:ext cx="500400" cy="52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9" h="762">
                                <a:moveTo>
                                  <a:pt x="163" y="3"/>
                                </a:moveTo>
                                <a:lnTo>
                                  <a:pt x="190" y="32"/>
                                </a:lnTo>
                                <a:lnTo>
                                  <a:pt x="212" y="65"/>
                                </a:lnTo>
                                <a:lnTo>
                                  <a:pt x="217" y="81"/>
                                </a:lnTo>
                                <a:lnTo>
                                  <a:pt x="220" y="97"/>
                                </a:lnTo>
                                <a:lnTo>
                                  <a:pt x="217" y="110"/>
                                </a:lnTo>
                                <a:lnTo>
                                  <a:pt x="209" y="124"/>
                                </a:lnTo>
                                <a:lnTo>
                                  <a:pt x="147" y="193"/>
                                </a:lnTo>
                                <a:lnTo>
                                  <a:pt x="88" y="252"/>
                                </a:lnTo>
                                <a:lnTo>
                                  <a:pt x="85" y="263"/>
                                </a:lnTo>
                                <a:lnTo>
                                  <a:pt x="91" y="282"/>
                                </a:lnTo>
                                <a:lnTo>
                                  <a:pt x="107" y="298"/>
                                </a:lnTo>
                                <a:lnTo>
                                  <a:pt x="134" y="309"/>
                                </a:lnTo>
                                <a:lnTo>
                                  <a:pt x="169" y="319"/>
                                </a:lnTo>
                                <a:lnTo>
                                  <a:pt x="201" y="343"/>
                                </a:lnTo>
                                <a:lnTo>
                                  <a:pt x="212" y="360"/>
                                </a:lnTo>
                                <a:lnTo>
                                  <a:pt x="217" y="376"/>
                                </a:lnTo>
                                <a:lnTo>
                                  <a:pt x="217" y="392"/>
                                </a:lnTo>
                                <a:lnTo>
                                  <a:pt x="209" y="408"/>
                                </a:lnTo>
                                <a:lnTo>
                                  <a:pt x="203" y="416"/>
                                </a:lnTo>
                                <a:lnTo>
                                  <a:pt x="195" y="429"/>
                                </a:lnTo>
                                <a:lnTo>
                                  <a:pt x="185" y="443"/>
                                </a:lnTo>
                                <a:lnTo>
                                  <a:pt x="174" y="459"/>
                                </a:lnTo>
                                <a:lnTo>
                                  <a:pt x="158" y="496"/>
                                </a:lnTo>
                                <a:lnTo>
                                  <a:pt x="158" y="515"/>
                                </a:lnTo>
                                <a:lnTo>
                                  <a:pt x="161" y="534"/>
                                </a:lnTo>
                                <a:lnTo>
                                  <a:pt x="169" y="555"/>
                                </a:lnTo>
                                <a:lnTo>
                                  <a:pt x="182" y="579"/>
                                </a:lnTo>
                                <a:lnTo>
                                  <a:pt x="201" y="606"/>
                                </a:lnTo>
                                <a:lnTo>
                                  <a:pt x="222" y="630"/>
                                </a:lnTo>
                                <a:lnTo>
                                  <a:pt x="249" y="652"/>
                                </a:lnTo>
                                <a:lnTo>
                                  <a:pt x="281" y="668"/>
                                </a:lnTo>
                                <a:lnTo>
                                  <a:pt x="316" y="679"/>
                                </a:lnTo>
                                <a:lnTo>
                                  <a:pt x="359" y="681"/>
                                </a:lnTo>
                                <a:lnTo>
                                  <a:pt x="383" y="679"/>
                                </a:lnTo>
                                <a:lnTo>
                                  <a:pt x="415" y="673"/>
                                </a:lnTo>
                                <a:lnTo>
                                  <a:pt x="490" y="665"/>
                                </a:lnTo>
                                <a:lnTo>
                                  <a:pt x="565" y="655"/>
                                </a:lnTo>
                                <a:lnTo>
                                  <a:pt x="614" y="655"/>
                                </a:lnTo>
                                <a:lnTo>
                                  <a:pt x="646" y="665"/>
                                </a:lnTo>
                                <a:lnTo>
                                  <a:pt x="675" y="689"/>
                                </a:lnTo>
                                <a:lnTo>
                                  <a:pt x="683" y="703"/>
                                </a:lnTo>
                                <a:lnTo>
                                  <a:pt x="689" y="722"/>
                                </a:lnTo>
                                <a:lnTo>
                                  <a:pt x="683" y="740"/>
                                </a:lnTo>
                                <a:lnTo>
                                  <a:pt x="673" y="762"/>
                                </a:lnTo>
                                <a:lnTo>
                                  <a:pt x="673" y="746"/>
                                </a:lnTo>
                                <a:lnTo>
                                  <a:pt x="667" y="732"/>
                                </a:lnTo>
                                <a:lnTo>
                                  <a:pt x="659" y="722"/>
                                </a:lnTo>
                                <a:lnTo>
                                  <a:pt x="646" y="716"/>
                                </a:lnTo>
                                <a:lnTo>
                                  <a:pt x="608" y="714"/>
                                </a:lnTo>
                                <a:lnTo>
                                  <a:pt x="563" y="719"/>
                                </a:lnTo>
                                <a:lnTo>
                                  <a:pt x="464" y="740"/>
                                </a:lnTo>
                                <a:lnTo>
                                  <a:pt x="439" y="748"/>
                                </a:lnTo>
                                <a:lnTo>
                                  <a:pt x="418" y="754"/>
                                </a:lnTo>
                                <a:lnTo>
                                  <a:pt x="380" y="759"/>
                                </a:lnTo>
                                <a:lnTo>
                                  <a:pt x="338" y="759"/>
                                </a:lnTo>
                                <a:lnTo>
                                  <a:pt x="297" y="754"/>
                                </a:lnTo>
                                <a:lnTo>
                                  <a:pt x="262" y="746"/>
                                </a:lnTo>
                                <a:lnTo>
                                  <a:pt x="230" y="732"/>
                                </a:lnTo>
                                <a:lnTo>
                                  <a:pt x="203" y="719"/>
                                </a:lnTo>
                                <a:lnTo>
                                  <a:pt x="179" y="700"/>
                                </a:lnTo>
                                <a:lnTo>
                                  <a:pt x="139" y="660"/>
                                </a:lnTo>
                                <a:lnTo>
                                  <a:pt x="112" y="614"/>
                                </a:lnTo>
                                <a:lnTo>
                                  <a:pt x="99" y="569"/>
                                </a:lnTo>
                                <a:lnTo>
                                  <a:pt x="96" y="526"/>
                                </a:lnTo>
                                <a:lnTo>
                                  <a:pt x="102" y="488"/>
                                </a:lnTo>
                                <a:lnTo>
                                  <a:pt x="110" y="461"/>
                                </a:lnTo>
                                <a:lnTo>
                                  <a:pt x="107" y="437"/>
                                </a:lnTo>
                                <a:lnTo>
                                  <a:pt x="102" y="419"/>
                                </a:lnTo>
                                <a:lnTo>
                                  <a:pt x="88" y="402"/>
                                </a:lnTo>
                                <a:lnTo>
                                  <a:pt x="51" y="370"/>
                                </a:lnTo>
                                <a:lnTo>
                                  <a:pt x="13" y="330"/>
                                </a:lnTo>
                                <a:lnTo>
                                  <a:pt x="0" y="309"/>
                                </a:lnTo>
                                <a:lnTo>
                                  <a:pt x="0" y="287"/>
                                </a:lnTo>
                                <a:lnTo>
                                  <a:pt x="5" y="268"/>
                                </a:lnTo>
                                <a:lnTo>
                                  <a:pt x="16" y="252"/>
                                </a:lnTo>
                                <a:lnTo>
                                  <a:pt x="32" y="236"/>
                                </a:lnTo>
                                <a:lnTo>
                                  <a:pt x="51" y="223"/>
                                </a:lnTo>
                                <a:lnTo>
                                  <a:pt x="67" y="207"/>
                                </a:lnTo>
                                <a:lnTo>
                                  <a:pt x="83" y="193"/>
                                </a:lnTo>
                                <a:lnTo>
                                  <a:pt x="112" y="172"/>
                                </a:lnTo>
                                <a:lnTo>
                                  <a:pt x="126" y="161"/>
                                </a:lnTo>
                                <a:lnTo>
                                  <a:pt x="139" y="150"/>
                                </a:lnTo>
                                <a:lnTo>
                                  <a:pt x="147" y="140"/>
                                </a:lnTo>
                                <a:lnTo>
                                  <a:pt x="153" y="129"/>
                                </a:lnTo>
                                <a:lnTo>
                                  <a:pt x="150" y="116"/>
                                </a:lnTo>
                                <a:lnTo>
                                  <a:pt x="142" y="99"/>
                                </a:lnTo>
                                <a:lnTo>
                                  <a:pt x="123" y="81"/>
                                </a:lnTo>
                                <a:lnTo>
                                  <a:pt x="99" y="59"/>
                                </a:lnTo>
                                <a:lnTo>
                                  <a:pt x="72" y="32"/>
                                </a:lnTo>
                                <a:lnTo>
                                  <a:pt x="48" y="3"/>
                                </a:lnTo>
                                <a:lnTo>
                                  <a:pt x="48" y="0"/>
                                </a:lnTo>
                                <a:lnTo>
                                  <a:pt x="163" y="0"/>
                                </a:lnTo>
                                <a:lnTo>
                                  <a:pt x="16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0"/>
                            <a:ext cx="200412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7" h="829">
                                <a:moveTo>
                                  <a:pt x="1293" y="767"/>
                                </a:moveTo>
                                <a:lnTo>
                                  <a:pt x="1290" y="788"/>
                                </a:lnTo>
                                <a:lnTo>
                                  <a:pt x="1288" y="804"/>
                                </a:lnTo>
                                <a:lnTo>
                                  <a:pt x="1285" y="815"/>
                                </a:lnTo>
                                <a:lnTo>
                                  <a:pt x="1282" y="826"/>
                                </a:lnTo>
                                <a:lnTo>
                                  <a:pt x="1277" y="829"/>
                                </a:lnTo>
                                <a:lnTo>
                                  <a:pt x="1272" y="829"/>
                                </a:lnTo>
                                <a:lnTo>
                                  <a:pt x="1261" y="818"/>
                                </a:lnTo>
                                <a:lnTo>
                                  <a:pt x="1253" y="794"/>
                                </a:lnTo>
                                <a:lnTo>
                                  <a:pt x="1242" y="767"/>
                                </a:lnTo>
                                <a:lnTo>
                                  <a:pt x="1237" y="737"/>
                                </a:lnTo>
                                <a:lnTo>
                                  <a:pt x="1229" y="708"/>
                                </a:lnTo>
                                <a:lnTo>
                                  <a:pt x="1218" y="676"/>
                                </a:lnTo>
                                <a:lnTo>
                                  <a:pt x="1202" y="646"/>
                                </a:lnTo>
                                <a:lnTo>
                                  <a:pt x="1183" y="622"/>
                                </a:lnTo>
                                <a:lnTo>
                                  <a:pt x="1159" y="587"/>
                                </a:lnTo>
                                <a:lnTo>
                                  <a:pt x="1097" y="512"/>
                                </a:lnTo>
                                <a:lnTo>
                                  <a:pt x="1065" y="475"/>
                                </a:lnTo>
                                <a:lnTo>
                                  <a:pt x="1033" y="448"/>
                                </a:lnTo>
                                <a:lnTo>
                                  <a:pt x="1003" y="432"/>
                                </a:lnTo>
                                <a:lnTo>
                                  <a:pt x="990" y="429"/>
                                </a:lnTo>
                                <a:lnTo>
                                  <a:pt x="977" y="432"/>
                                </a:lnTo>
                                <a:lnTo>
                                  <a:pt x="944" y="397"/>
                                </a:lnTo>
                                <a:lnTo>
                                  <a:pt x="912" y="370"/>
                                </a:lnTo>
                                <a:lnTo>
                                  <a:pt x="883" y="346"/>
                                </a:lnTo>
                                <a:lnTo>
                                  <a:pt x="856" y="330"/>
                                </a:lnTo>
                                <a:lnTo>
                                  <a:pt x="829" y="316"/>
                                </a:lnTo>
                                <a:lnTo>
                                  <a:pt x="805" y="311"/>
                                </a:lnTo>
                                <a:lnTo>
                                  <a:pt x="783" y="311"/>
                                </a:lnTo>
                                <a:lnTo>
                                  <a:pt x="762" y="316"/>
                                </a:lnTo>
                                <a:lnTo>
                                  <a:pt x="706" y="338"/>
                                </a:lnTo>
                                <a:lnTo>
                                  <a:pt x="652" y="354"/>
                                </a:lnTo>
                                <a:lnTo>
                                  <a:pt x="609" y="370"/>
                                </a:lnTo>
                                <a:lnTo>
                                  <a:pt x="593" y="375"/>
                                </a:lnTo>
                                <a:lnTo>
                                  <a:pt x="580" y="383"/>
                                </a:lnTo>
                                <a:lnTo>
                                  <a:pt x="553" y="410"/>
                                </a:lnTo>
                                <a:lnTo>
                                  <a:pt x="537" y="440"/>
                                </a:lnTo>
                                <a:lnTo>
                                  <a:pt x="526" y="469"/>
                                </a:lnTo>
                                <a:lnTo>
                                  <a:pt x="521" y="496"/>
                                </a:lnTo>
                                <a:lnTo>
                                  <a:pt x="515" y="520"/>
                                </a:lnTo>
                                <a:lnTo>
                                  <a:pt x="510" y="542"/>
                                </a:lnTo>
                                <a:lnTo>
                                  <a:pt x="499" y="555"/>
                                </a:lnTo>
                                <a:lnTo>
                                  <a:pt x="480" y="560"/>
                                </a:lnTo>
                                <a:lnTo>
                                  <a:pt x="435" y="566"/>
                                </a:lnTo>
                                <a:lnTo>
                                  <a:pt x="397" y="574"/>
                                </a:lnTo>
                                <a:lnTo>
                                  <a:pt x="384" y="571"/>
                                </a:lnTo>
                                <a:lnTo>
                                  <a:pt x="373" y="566"/>
                                </a:lnTo>
                                <a:lnTo>
                                  <a:pt x="365" y="555"/>
                                </a:lnTo>
                                <a:lnTo>
                                  <a:pt x="362" y="534"/>
                                </a:lnTo>
                                <a:lnTo>
                                  <a:pt x="360" y="512"/>
                                </a:lnTo>
                                <a:lnTo>
                                  <a:pt x="354" y="501"/>
                                </a:lnTo>
                                <a:lnTo>
                                  <a:pt x="346" y="499"/>
                                </a:lnTo>
                                <a:lnTo>
                                  <a:pt x="336" y="501"/>
                                </a:lnTo>
                                <a:lnTo>
                                  <a:pt x="314" y="518"/>
                                </a:lnTo>
                                <a:lnTo>
                                  <a:pt x="301" y="539"/>
                                </a:lnTo>
                                <a:lnTo>
                                  <a:pt x="295" y="552"/>
                                </a:lnTo>
                                <a:lnTo>
                                  <a:pt x="287" y="568"/>
                                </a:lnTo>
                                <a:lnTo>
                                  <a:pt x="279" y="585"/>
                                </a:lnTo>
                                <a:lnTo>
                                  <a:pt x="263" y="601"/>
                                </a:lnTo>
                                <a:lnTo>
                                  <a:pt x="242" y="614"/>
                                </a:lnTo>
                                <a:lnTo>
                                  <a:pt x="215" y="625"/>
                                </a:lnTo>
                                <a:lnTo>
                                  <a:pt x="177" y="627"/>
                                </a:lnTo>
                                <a:lnTo>
                                  <a:pt x="129" y="625"/>
                                </a:lnTo>
                                <a:lnTo>
                                  <a:pt x="105" y="625"/>
                                </a:lnTo>
                                <a:lnTo>
                                  <a:pt x="86" y="633"/>
                                </a:lnTo>
                                <a:lnTo>
                                  <a:pt x="76" y="646"/>
                                </a:lnTo>
                                <a:lnTo>
                                  <a:pt x="73" y="662"/>
                                </a:lnTo>
                                <a:lnTo>
                                  <a:pt x="73" y="678"/>
                                </a:lnTo>
                                <a:lnTo>
                                  <a:pt x="78" y="695"/>
                                </a:lnTo>
                                <a:lnTo>
                                  <a:pt x="86" y="711"/>
                                </a:lnTo>
                                <a:lnTo>
                                  <a:pt x="97" y="721"/>
                                </a:lnTo>
                                <a:lnTo>
                                  <a:pt x="105" y="727"/>
                                </a:lnTo>
                                <a:lnTo>
                                  <a:pt x="118" y="737"/>
                                </a:lnTo>
                                <a:lnTo>
                                  <a:pt x="145" y="767"/>
                                </a:lnTo>
                                <a:lnTo>
                                  <a:pt x="145" y="764"/>
                                </a:lnTo>
                                <a:lnTo>
                                  <a:pt x="30" y="764"/>
                                </a:lnTo>
                                <a:lnTo>
                                  <a:pt x="30" y="767"/>
                                </a:lnTo>
                                <a:lnTo>
                                  <a:pt x="8" y="727"/>
                                </a:lnTo>
                                <a:lnTo>
                                  <a:pt x="3" y="703"/>
                                </a:lnTo>
                                <a:lnTo>
                                  <a:pt x="0" y="676"/>
                                </a:lnTo>
                                <a:lnTo>
                                  <a:pt x="6" y="638"/>
                                </a:lnTo>
                                <a:lnTo>
                                  <a:pt x="17" y="609"/>
                                </a:lnTo>
                                <a:lnTo>
                                  <a:pt x="38" y="582"/>
                                </a:lnTo>
                                <a:lnTo>
                                  <a:pt x="59" y="563"/>
                                </a:lnTo>
                                <a:lnTo>
                                  <a:pt x="86" y="550"/>
                                </a:lnTo>
                                <a:lnTo>
                                  <a:pt x="108" y="544"/>
                                </a:lnTo>
                                <a:lnTo>
                                  <a:pt x="129" y="544"/>
                                </a:lnTo>
                                <a:lnTo>
                                  <a:pt x="143" y="552"/>
                                </a:lnTo>
                                <a:lnTo>
                                  <a:pt x="164" y="568"/>
                                </a:lnTo>
                                <a:lnTo>
                                  <a:pt x="188" y="574"/>
                                </a:lnTo>
                                <a:lnTo>
                                  <a:pt x="199" y="568"/>
                                </a:lnTo>
                                <a:lnTo>
                                  <a:pt x="212" y="560"/>
                                </a:lnTo>
                                <a:lnTo>
                                  <a:pt x="223" y="544"/>
                                </a:lnTo>
                                <a:lnTo>
                                  <a:pt x="231" y="523"/>
                                </a:lnTo>
                                <a:lnTo>
                                  <a:pt x="244" y="499"/>
                                </a:lnTo>
                                <a:lnTo>
                                  <a:pt x="266" y="477"/>
                                </a:lnTo>
                                <a:lnTo>
                                  <a:pt x="290" y="459"/>
                                </a:lnTo>
                                <a:lnTo>
                                  <a:pt x="317" y="445"/>
                                </a:lnTo>
                                <a:lnTo>
                                  <a:pt x="344" y="437"/>
                                </a:lnTo>
                                <a:lnTo>
                                  <a:pt x="365" y="434"/>
                                </a:lnTo>
                                <a:lnTo>
                                  <a:pt x="381" y="442"/>
                                </a:lnTo>
                                <a:lnTo>
                                  <a:pt x="387" y="451"/>
                                </a:lnTo>
                                <a:lnTo>
                                  <a:pt x="387" y="480"/>
                                </a:lnTo>
                                <a:lnTo>
                                  <a:pt x="389" y="496"/>
                                </a:lnTo>
                                <a:lnTo>
                                  <a:pt x="395" y="504"/>
                                </a:lnTo>
                                <a:lnTo>
                                  <a:pt x="403" y="512"/>
                                </a:lnTo>
                                <a:lnTo>
                                  <a:pt x="427" y="515"/>
                                </a:lnTo>
                                <a:lnTo>
                                  <a:pt x="459" y="509"/>
                                </a:lnTo>
                                <a:lnTo>
                                  <a:pt x="475" y="501"/>
                                </a:lnTo>
                                <a:lnTo>
                                  <a:pt x="483" y="485"/>
                                </a:lnTo>
                                <a:lnTo>
                                  <a:pt x="486" y="467"/>
                                </a:lnTo>
                                <a:lnTo>
                                  <a:pt x="491" y="442"/>
                                </a:lnTo>
                                <a:lnTo>
                                  <a:pt x="497" y="413"/>
                                </a:lnTo>
                                <a:lnTo>
                                  <a:pt x="510" y="383"/>
                                </a:lnTo>
                                <a:lnTo>
                                  <a:pt x="534" y="357"/>
                                </a:lnTo>
                                <a:lnTo>
                                  <a:pt x="569" y="327"/>
                                </a:lnTo>
                                <a:lnTo>
                                  <a:pt x="593" y="311"/>
                                </a:lnTo>
                                <a:lnTo>
                                  <a:pt x="628" y="298"/>
                                </a:lnTo>
                                <a:lnTo>
                                  <a:pt x="649" y="290"/>
                                </a:lnTo>
                                <a:lnTo>
                                  <a:pt x="676" y="279"/>
                                </a:lnTo>
                                <a:lnTo>
                                  <a:pt x="708" y="271"/>
                                </a:lnTo>
                                <a:lnTo>
                                  <a:pt x="746" y="260"/>
                                </a:lnTo>
                                <a:lnTo>
                                  <a:pt x="775" y="255"/>
                                </a:lnTo>
                                <a:lnTo>
                                  <a:pt x="805" y="257"/>
                                </a:lnTo>
                                <a:lnTo>
                                  <a:pt x="834" y="265"/>
                                </a:lnTo>
                                <a:lnTo>
                                  <a:pt x="867" y="279"/>
                                </a:lnTo>
                                <a:lnTo>
                                  <a:pt x="899" y="300"/>
                                </a:lnTo>
                                <a:lnTo>
                                  <a:pt x="934" y="327"/>
                                </a:lnTo>
                                <a:lnTo>
                                  <a:pt x="969" y="359"/>
                                </a:lnTo>
                                <a:lnTo>
                                  <a:pt x="1003" y="400"/>
                                </a:lnTo>
                                <a:lnTo>
                                  <a:pt x="1028" y="402"/>
                                </a:lnTo>
                                <a:lnTo>
                                  <a:pt x="1054" y="413"/>
                                </a:lnTo>
                                <a:lnTo>
                                  <a:pt x="1078" y="432"/>
                                </a:lnTo>
                                <a:lnTo>
                                  <a:pt x="1108" y="456"/>
                                </a:lnTo>
                                <a:lnTo>
                                  <a:pt x="1135" y="488"/>
                                </a:lnTo>
                                <a:lnTo>
                                  <a:pt x="1164" y="526"/>
                                </a:lnTo>
                                <a:lnTo>
                                  <a:pt x="1194" y="571"/>
                                </a:lnTo>
                                <a:lnTo>
                                  <a:pt x="1226" y="625"/>
                                </a:lnTo>
                                <a:lnTo>
                                  <a:pt x="1229" y="560"/>
                                </a:lnTo>
                                <a:lnTo>
                                  <a:pt x="1237" y="501"/>
                                </a:lnTo>
                                <a:lnTo>
                                  <a:pt x="1245" y="451"/>
                                </a:lnTo>
                                <a:lnTo>
                                  <a:pt x="1255" y="402"/>
                                </a:lnTo>
                                <a:lnTo>
                                  <a:pt x="1266" y="362"/>
                                </a:lnTo>
                                <a:lnTo>
                                  <a:pt x="1282" y="324"/>
                                </a:lnTo>
                                <a:lnTo>
                                  <a:pt x="1296" y="290"/>
                                </a:lnTo>
                                <a:lnTo>
                                  <a:pt x="1312" y="263"/>
                                </a:lnTo>
                                <a:lnTo>
                                  <a:pt x="1347" y="215"/>
                                </a:lnTo>
                                <a:lnTo>
                                  <a:pt x="1384" y="180"/>
                                </a:lnTo>
                                <a:lnTo>
                                  <a:pt x="1419" y="150"/>
                                </a:lnTo>
                                <a:lnTo>
                                  <a:pt x="1454" y="129"/>
                                </a:lnTo>
                                <a:lnTo>
                                  <a:pt x="1486" y="113"/>
                                </a:lnTo>
                                <a:lnTo>
                                  <a:pt x="1516" y="102"/>
                                </a:lnTo>
                                <a:lnTo>
                                  <a:pt x="1545" y="99"/>
                                </a:lnTo>
                                <a:lnTo>
                                  <a:pt x="1572" y="102"/>
                                </a:lnTo>
                                <a:lnTo>
                                  <a:pt x="1617" y="113"/>
                                </a:lnTo>
                                <a:lnTo>
                                  <a:pt x="1636" y="121"/>
                                </a:lnTo>
                                <a:lnTo>
                                  <a:pt x="1650" y="129"/>
                                </a:lnTo>
                                <a:lnTo>
                                  <a:pt x="1666" y="131"/>
                                </a:lnTo>
                                <a:lnTo>
                                  <a:pt x="1687" y="123"/>
                                </a:lnTo>
                                <a:lnTo>
                                  <a:pt x="1717" y="107"/>
                                </a:lnTo>
                                <a:lnTo>
                                  <a:pt x="1735" y="97"/>
                                </a:lnTo>
                                <a:lnTo>
                                  <a:pt x="1754" y="86"/>
                                </a:lnTo>
                                <a:lnTo>
                                  <a:pt x="1794" y="62"/>
                                </a:lnTo>
                                <a:lnTo>
                                  <a:pt x="1843" y="40"/>
                                </a:lnTo>
                                <a:lnTo>
                                  <a:pt x="1894" y="19"/>
                                </a:lnTo>
                                <a:lnTo>
                                  <a:pt x="1947" y="5"/>
                                </a:lnTo>
                                <a:lnTo>
                                  <a:pt x="1998" y="0"/>
                                </a:lnTo>
                                <a:lnTo>
                                  <a:pt x="2044" y="5"/>
                                </a:lnTo>
                                <a:lnTo>
                                  <a:pt x="2079" y="13"/>
                                </a:lnTo>
                                <a:lnTo>
                                  <a:pt x="2108" y="29"/>
                                </a:lnTo>
                                <a:lnTo>
                                  <a:pt x="2132" y="48"/>
                                </a:lnTo>
                                <a:lnTo>
                                  <a:pt x="2148" y="67"/>
                                </a:lnTo>
                                <a:lnTo>
                                  <a:pt x="2159" y="86"/>
                                </a:lnTo>
                                <a:lnTo>
                                  <a:pt x="2165" y="102"/>
                                </a:lnTo>
                                <a:lnTo>
                                  <a:pt x="2167" y="118"/>
                                </a:lnTo>
                                <a:lnTo>
                                  <a:pt x="2170" y="137"/>
                                </a:lnTo>
                                <a:lnTo>
                                  <a:pt x="2178" y="177"/>
                                </a:lnTo>
                                <a:lnTo>
                                  <a:pt x="2189" y="196"/>
                                </a:lnTo>
                                <a:lnTo>
                                  <a:pt x="2205" y="212"/>
                                </a:lnTo>
                                <a:lnTo>
                                  <a:pt x="2226" y="223"/>
                                </a:lnTo>
                                <a:lnTo>
                                  <a:pt x="2256" y="231"/>
                                </a:lnTo>
                                <a:lnTo>
                                  <a:pt x="2285" y="233"/>
                                </a:lnTo>
                                <a:lnTo>
                                  <a:pt x="2307" y="228"/>
                                </a:lnTo>
                                <a:lnTo>
                                  <a:pt x="2320" y="215"/>
                                </a:lnTo>
                                <a:lnTo>
                                  <a:pt x="2331" y="201"/>
                                </a:lnTo>
                                <a:lnTo>
                                  <a:pt x="2352" y="169"/>
                                </a:lnTo>
                                <a:lnTo>
                                  <a:pt x="2371" y="158"/>
                                </a:lnTo>
                                <a:lnTo>
                                  <a:pt x="2395" y="156"/>
                                </a:lnTo>
                                <a:lnTo>
                                  <a:pt x="2422" y="153"/>
                                </a:lnTo>
                                <a:lnTo>
                                  <a:pt x="2443" y="150"/>
                                </a:lnTo>
                                <a:lnTo>
                                  <a:pt x="2473" y="137"/>
                                </a:lnTo>
                                <a:lnTo>
                                  <a:pt x="2502" y="121"/>
                                </a:lnTo>
                                <a:lnTo>
                                  <a:pt x="2524" y="113"/>
                                </a:lnTo>
                                <a:lnTo>
                                  <a:pt x="2551" y="107"/>
                                </a:lnTo>
                                <a:lnTo>
                                  <a:pt x="2580" y="110"/>
                                </a:lnTo>
                                <a:lnTo>
                                  <a:pt x="2607" y="121"/>
                                </a:lnTo>
                                <a:lnTo>
                                  <a:pt x="2628" y="142"/>
                                </a:lnTo>
                                <a:lnTo>
                                  <a:pt x="2645" y="164"/>
                                </a:lnTo>
                                <a:lnTo>
                                  <a:pt x="2655" y="190"/>
                                </a:lnTo>
                                <a:lnTo>
                                  <a:pt x="2663" y="215"/>
                                </a:lnTo>
                                <a:lnTo>
                                  <a:pt x="2666" y="236"/>
                                </a:lnTo>
                                <a:lnTo>
                                  <a:pt x="2663" y="252"/>
                                </a:lnTo>
                                <a:lnTo>
                                  <a:pt x="2647" y="279"/>
                                </a:lnTo>
                                <a:lnTo>
                                  <a:pt x="2639" y="292"/>
                                </a:lnTo>
                                <a:lnTo>
                                  <a:pt x="2634" y="308"/>
                                </a:lnTo>
                                <a:lnTo>
                                  <a:pt x="2623" y="333"/>
                                </a:lnTo>
                                <a:lnTo>
                                  <a:pt x="2623" y="343"/>
                                </a:lnTo>
                                <a:lnTo>
                                  <a:pt x="2628" y="354"/>
                                </a:lnTo>
                                <a:lnTo>
                                  <a:pt x="2639" y="365"/>
                                </a:lnTo>
                                <a:lnTo>
                                  <a:pt x="2650" y="378"/>
                                </a:lnTo>
                                <a:lnTo>
                                  <a:pt x="2674" y="413"/>
                                </a:lnTo>
                                <a:lnTo>
                                  <a:pt x="2679" y="432"/>
                                </a:lnTo>
                                <a:lnTo>
                                  <a:pt x="2679" y="448"/>
                                </a:lnTo>
                                <a:lnTo>
                                  <a:pt x="2666" y="464"/>
                                </a:lnTo>
                                <a:lnTo>
                                  <a:pt x="2642" y="477"/>
                                </a:lnTo>
                                <a:lnTo>
                                  <a:pt x="2628" y="485"/>
                                </a:lnTo>
                                <a:lnTo>
                                  <a:pt x="2620" y="493"/>
                                </a:lnTo>
                                <a:lnTo>
                                  <a:pt x="2618" y="504"/>
                                </a:lnTo>
                                <a:lnTo>
                                  <a:pt x="2618" y="518"/>
                                </a:lnTo>
                                <a:lnTo>
                                  <a:pt x="2631" y="547"/>
                                </a:lnTo>
                                <a:lnTo>
                                  <a:pt x="2653" y="579"/>
                                </a:lnTo>
                                <a:lnTo>
                                  <a:pt x="2677" y="614"/>
                                </a:lnTo>
                                <a:lnTo>
                                  <a:pt x="2693" y="630"/>
                                </a:lnTo>
                                <a:lnTo>
                                  <a:pt x="2706" y="646"/>
                                </a:lnTo>
                                <a:lnTo>
                                  <a:pt x="2730" y="678"/>
                                </a:lnTo>
                                <a:lnTo>
                                  <a:pt x="2749" y="705"/>
                                </a:lnTo>
                                <a:lnTo>
                                  <a:pt x="2757" y="727"/>
                                </a:lnTo>
                                <a:lnTo>
                                  <a:pt x="2754" y="743"/>
                                </a:lnTo>
                                <a:lnTo>
                                  <a:pt x="2741" y="756"/>
                                </a:lnTo>
                                <a:lnTo>
                                  <a:pt x="2717" y="767"/>
                                </a:lnTo>
                                <a:lnTo>
                                  <a:pt x="2714" y="764"/>
                                </a:lnTo>
                                <a:lnTo>
                                  <a:pt x="2687" y="764"/>
                                </a:lnTo>
                                <a:lnTo>
                                  <a:pt x="2690" y="767"/>
                                </a:lnTo>
                                <a:lnTo>
                                  <a:pt x="2693" y="759"/>
                                </a:lnTo>
                                <a:lnTo>
                                  <a:pt x="2701" y="745"/>
                                </a:lnTo>
                                <a:lnTo>
                                  <a:pt x="2709" y="727"/>
                                </a:lnTo>
                                <a:lnTo>
                                  <a:pt x="2712" y="708"/>
                                </a:lnTo>
                                <a:lnTo>
                                  <a:pt x="2706" y="692"/>
                                </a:lnTo>
                                <a:lnTo>
                                  <a:pt x="2695" y="670"/>
                                </a:lnTo>
                                <a:lnTo>
                                  <a:pt x="2658" y="617"/>
                                </a:lnTo>
                                <a:lnTo>
                                  <a:pt x="2612" y="568"/>
                                </a:lnTo>
                                <a:lnTo>
                                  <a:pt x="2594" y="550"/>
                                </a:lnTo>
                                <a:lnTo>
                                  <a:pt x="2580" y="539"/>
                                </a:lnTo>
                                <a:lnTo>
                                  <a:pt x="2569" y="531"/>
                                </a:lnTo>
                                <a:lnTo>
                                  <a:pt x="2561" y="518"/>
                                </a:lnTo>
                                <a:lnTo>
                                  <a:pt x="2559" y="507"/>
                                </a:lnTo>
                                <a:lnTo>
                                  <a:pt x="2559" y="493"/>
                                </a:lnTo>
                                <a:lnTo>
                                  <a:pt x="2561" y="480"/>
                                </a:lnTo>
                                <a:lnTo>
                                  <a:pt x="2569" y="467"/>
                                </a:lnTo>
                                <a:lnTo>
                                  <a:pt x="2583" y="456"/>
                                </a:lnTo>
                                <a:lnTo>
                                  <a:pt x="2599" y="448"/>
                                </a:lnTo>
                                <a:lnTo>
                                  <a:pt x="2615" y="440"/>
                                </a:lnTo>
                                <a:lnTo>
                                  <a:pt x="2623" y="432"/>
                                </a:lnTo>
                                <a:lnTo>
                                  <a:pt x="2628" y="421"/>
                                </a:lnTo>
                                <a:lnTo>
                                  <a:pt x="2631" y="410"/>
                                </a:lnTo>
                                <a:lnTo>
                                  <a:pt x="2628" y="397"/>
                                </a:lnTo>
                                <a:lnTo>
                                  <a:pt x="2607" y="375"/>
                                </a:lnTo>
                                <a:lnTo>
                                  <a:pt x="2588" y="365"/>
                                </a:lnTo>
                                <a:lnTo>
                                  <a:pt x="2572" y="354"/>
                                </a:lnTo>
                                <a:lnTo>
                                  <a:pt x="2564" y="338"/>
                                </a:lnTo>
                                <a:lnTo>
                                  <a:pt x="2564" y="322"/>
                                </a:lnTo>
                                <a:lnTo>
                                  <a:pt x="2569" y="303"/>
                                </a:lnTo>
                                <a:lnTo>
                                  <a:pt x="2588" y="268"/>
                                </a:lnTo>
                                <a:lnTo>
                                  <a:pt x="2612" y="241"/>
                                </a:lnTo>
                                <a:lnTo>
                                  <a:pt x="2620" y="228"/>
                                </a:lnTo>
                                <a:lnTo>
                                  <a:pt x="2623" y="212"/>
                                </a:lnTo>
                                <a:lnTo>
                                  <a:pt x="2620" y="193"/>
                                </a:lnTo>
                                <a:lnTo>
                                  <a:pt x="2612" y="174"/>
                                </a:lnTo>
                                <a:lnTo>
                                  <a:pt x="2602" y="158"/>
                                </a:lnTo>
                                <a:lnTo>
                                  <a:pt x="2588" y="145"/>
                                </a:lnTo>
                                <a:lnTo>
                                  <a:pt x="2575" y="139"/>
                                </a:lnTo>
                                <a:lnTo>
                                  <a:pt x="2561" y="139"/>
                                </a:lnTo>
                                <a:lnTo>
                                  <a:pt x="2548" y="147"/>
                                </a:lnTo>
                                <a:lnTo>
                                  <a:pt x="2540" y="158"/>
                                </a:lnTo>
                                <a:lnTo>
                                  <a:pt x="2532" y="174"/>
                                </a:lnTo>
                                <a:lnTo>
                                  <a:pt x="2524" y="193"/>
                                </a:lnTo>
                                <a:lnTo>
                                  <a:pt x="2516" y="209"/>
                                </a:lnTo>
                                <a:lnTo>
                                  <a:pt x="2508" y="223"/>
                                </a:lnTo>
                                <a:lnTo>
                                  <a:pt x="2497" y="231"/>
                                </a:lnTo>
                                <a:lnTo>
                                  <a:pt x="2481" y="231"/>
                                </a:lnTo>
                                <a:lnTo>
                                  <a:pt x="2451" y="217"/>
                                </a:lnTo>
                                <a:lnTo>
                                  <a:pt x="2430" y="206"/>
                                </a:lnTo>
                                <a:lnTo>
                                  <a:pt x="2409" y="198"/>
                                </a:lnTo>
                                <a:lnTo>
                                  <a:pt x="2398" y="198"/>
                                </a:lnTo>
                                <a:lnTo>
                                  <a:pt x="2387" y="204"/>
                                </a:lnTo>
                                <a:lnTo>
                                  <a:pt x="2374" y="212"/>
                                </a:lnTo>
                                <a:lnTo>
                                  <a:pt x="2360" y="223"/>
                                </a:lnTo>
                                <a:lnTo>
                                  <a:pt x="2331" y="247"/>
                                </a:lnTo>
                                <a:lnTo>
                                  <a:pt x="2296" y="265"/>
                                </a:lnTo>
                                <a:lnTo>
                                  <a:pt x="2277" y="268"/>
                                </a:lnTo>
                                <a:lnTo>
                                  <a:pt x="2256" y="268"/>
                                </a:lnTo>
                                <a:lnTo>
                                  <a:pt x="2215" y="257"/>
                                </a:lnTo>
                                <a:lnTo>
                                  <a:pt x="2178" y="233"/>
                                </a:lnTo>
                                <a:lnTo>
                                  <a:pt x="2162" y="217"/>
                                </a:lnTo>
                                <a:lnTo>
                                  <a:pt x="2146" y="196"/>
                                </a:lnTo>
                                <a:lnTo>
                                  <a:pt x="2135" y="169"/>
                                </a:lnTo>
                                <a:lnTo>
                                  <a:pt x="2124" y="139"/>
                                </a:lnTo>
                                <a:lnTo>
                                  <a:pt x="2114" y="113"/>
                                </a:lnTo>
                                <a:lnTo>
                                  <a:pt x="2095" y="88"/>
                                </a:lnTo>
                                <a:lnTo>
                                  <a:pt x="2071" y="72"/>
                                </a:lnTo>
                                <a:lnTo>
                                  <a:pt x="2044" y="62"/>
                                </a:lnTo>
                                <a:lnTo>
                                  <a:pt x="2017" y="56"/>
                                </a:lnTo>
                                <a:lnTo>
                                  <a:pt x="1990" y="54"/>
                                </a:lnTo>
                                <a:lnTo>
                                  <a:pt x="1966" y="56"/>
                                </a:lnTo>
                                <a:lnTo>
                                  <a:pt x="1947" y="62"/>
                                </a:lnTo>
                                <a:lnTo>
                                  <a:pt x="1910" y="78"/>
                                </a:lnTo>
                                <a:lnTo>
                                  <a:pt x="1875" y="99"/>
                                </a:lnTo>
                                <a:lnTo>
                                  <a:pt x="1837" y="121"/>
                                </a:lnTo>
                                <a:lnTo>
                                  <a:pt x="1802" y="145"/>
                                </a:lnTo>
                                <a:lnTo>
                                  <a:pt x="1768" y="164"/>
                                </a:lnTo>
                                <a:lnTo>
                                  <a:pt x="1733" y="177"/>
                                </a:lnTo>
                                <a:lnTo>
                                  <a:pt x="1695" y="185"/>
                                </a:lnTo>
                                <a:lnTo>
                                  <a:pt x="1655" y="185"/>
                                </a:lnTo>
                                <a:lnTo>
                                  <a:pt x="1580" y="180"/>
                                </a:lnTo>
                                <a:lnTo>
                                  <a:pt x="1545" y="180"/>
                                </a:lnTo>
                                <a:lnTo>
                                  <a:pt x="1513" y="182"/>
                                </a:lnTo>
                                <a:lnTo>
                                  <a:pt x="1486" y="188"/>
                                </a:lnTo>
                                <a:lnTo>
                                  <a:pt x="1462" y="196"/>
                                </a:lnTo>
                                <a:lnTo>
                                  <a:pt x="1443" y="206"/>
                                </a:lnTo>
                                <a:lnTo>
                                  <a:pt x="1430" y="217"/>
                                </a:lnTo>
                                <a:lnTo>
                                  <a:pt x="1424" y="225"/>
                                </a:lnTo>
                                <a:lnTo>
                                  <a:pt x="1403" y="247"/>
                                </a:lnTo>
                                <a:lnTo>
                                  <a:pt x="1392" y="263"/>
                                </a:lnTo>
                                <a:lnTo>
                                  <a:pt x="1379" y="279"/>
                                </a:lnTo>
                                <a:lnTo>
                                  <a:pt x="1363" y="298"/>
                                </a:lnTo>
                                <a:lnTo>
                                  <a:pt x="1336" y="343"/>
                                </a:lnTo>
                                <a:lnTo>
                                  <a:pt x="1309" y="394"/>
                                </a:lnTo>
                                <a:lnTo>
                                  <a:pt x="1288" y="456"/>
                                </a:lnTo>
                                <a:lnTo>
                                  <a:pt x="1277" y="523"/>
                                </a:lnTo>
                                <a:lnTo>
                                  <a:pt x="1277" y="560"/>
                                </a:lnTo>
                                <a:lnTo>
                                  <a:pt x="1280" y="598"/>
                                </a:lnTo>
                                <a:lnTo>
                                  <a:pt x="1285" y="652"/>
                                </a:lnTo>
                                <a:lnTo>
                                  <a:pt x="1290" y="697"/>
                                </a:lnTo>
                                <a:lnTo>
                                  <a:pt x="1293" y="735"/>
                                </a:lnTo>
                                <a:lnTo>
                                  <a:pt x="1293" y="767"/>
                                </a:lnTo>
                                <a:lnTo>
                                  <a:pt x="1293" y="764"/>
                                </a:lnTo>
                                <a:lnTo>
                                  <a:pt x="1293" y="7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11760" y="459720"/>
                          <a:ext cx="6873840" cy="9451440"/>
                        </a:xfrm>
                      </wpg:grpSpPr>
                      <wps:wsp>
                        <wps:cNvSpPr/>
                        <wps:spPr>
                          <a:xfrm>
                            <a:off x="212040" y="6408360"/>
                            <a:ext cx="3237840" cy="30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4" h="4422">
                                <a:moveTo>
                                  <a:pt x="4079" y="3655"/>
                                </a:moveTo>
                                <a:lnTo>
                                  <a:pt x="4165" y="3585"/>
                                </a:lnTo>
                                <a:lnTo>
                                  <a:pt x="4256" y="3526"/>
                                </a:lnTo>
                                <a:lnTo>
                                  <a:pt x="4353" y="3473"/>
                                </a:lnTo>
                                <a:lnTo>
                                  <a:pt x="4454" y="3427"/>
                                </a:lnTo>
                                <a:lnTo>
                                  <a:pt x="4420" y="3430"/>
                                </a:lnTo>
                                <a:lnTo>
                                  <a:pt x="4379" y="3438"/>
                                </a:lnTo>
                                <a:lnTo>
                                  <a:pt x="4336" y="3449"/>
                                </a:lnTo>
                                <a:lnTo>
                                  <a:pt x="4291" y="3465"/>
                                </a:lnTo>
                                <a:lnTo>
                                  <a:pt x="4243" y="3486"/>
                                </a:lnTo>
                                <a:lnTo>
                                  <a:pt x="4189" y="3508"/>
                                </a:lnTo>
                                <a:lnTo>
                                  <a:pt x="4133" y="3534"/>
                                </a:lnTo>
                                <a:lnTo>
                                  <a:pt x="4074" y="3564"/>
                                </a:lnTo>
                                <a:lnTo>
                                  <a:pt x="4009" y="3596"/>
                                </a:lnTo>
                                <a:lnTo>
                                  <a:pt x="3945" y="3631"/>
                                </a:lnTo>
                                <a:lnTo>
                                  <a:pt x="3875" y="3668"/>
                                </a:lnTo>
                                <a:lnTo>
                                  <a:pt x="3803" y="3706"/>
                                </a:lnTo>
                                <a:lnTo>
                                  <a:pt x="3650" y="3784"/>
                                </a:lnTo>
                                <a:lnTo>
                                  <a:pt x="3486" y="3867"/>
                                </a:lnTo>
                                <a:lnTo>
                                  <a:pt x="3315" y="3950"/>
                                </a:lnTo>
                                <a:lnTo>
                                  <a:pt x="3130" y="4028"/>
                                </a:lnTo>
                                <a:lnTo>
                                  <a:pt x="2937" y="4103"/>
                                </a:lnTo>
                                <a:lnTo>
                                  <a:pt x="2736" y="4170"/>
                                </a:lnTo>
                                <a:lnTo>
                                  <a:pt x="2526" y="4226"/>
                                </a:lnTo>
                                <a:lnTo>
                                  <a:pt x="2419" y="4248"/>
                                </a:lnTo>
                                <a:lnTo>
                                  <a:pt x="2312" y="4269"/>
                                </a:lnTo>
                                <a:lnTo>
                                  <a:pt x="2199" y="4285"/>
                                </a:lnTo>
                                <a:lnTo>
                                  <a:pt x="2089" y="4296"/>
                                </a:lnTo>
                                <a:lnTo>
                                  <a:pt x="1974" y="4304"/>
                                </a:lnTo>
                                <a:lnTo>
                                  <a:pt x="1859" y="4307"/>
                                </a:lnTo>
                                <a:lnTo>
                                  <a:pt x="1743" y="4304"/>
                                </a:lnTo>
                                <a:lnTo>
                                  <a:pt x="1633" y="4296"/>
                                </a:lnTo>
                                <a:lnTo>
                                  <a:pt x="1531" y="4283"/>
                                </a:lnTo>
                                <a:lnTo>
                                  <a:pt x="1435" y="4266"/>
                                </a:lnTo>
                                <a:lnTo>
                                  <a:pt x="1346" y="4245"/>
                                </a:lnTo>
                                <a:lnTo>
                                  <a:pt x="1263" y="4221"/>
                                </a:lnTo>
                                <a:lnTo>
                                  <a:pt x="1186" y="4191"/>
                                </a:lnTo>
                                <a:lnTo>
                                  <a:pt x="1113" y="4159"/>
                                </a:lnTo>
                                <a:lnTo>
                                  <a:pt x="1046" y="4124"/>
                                </a:lnTo>
                                <a:lnTo>
                                  <a:pt x="984" y="4087"/>
                                </a:lnTo>
                                <a:lnTo>
                                  <a:pt x="928" y="4047"/>
                                </a:lnTo>
                                <a:lnTo>
                                  <a:pt x="877" y="4004"/>
                                </a:lnTo>
                                <a:lnTo>
                                  <a:pt x="829" y="3961"/>
                                </a:lnTo>
                                <a:lnTo>
                                  <a:pt x="786" y="3915"/>
                                </a:lnTo>
                                <a:lnTo>
                                  <a:pt x="748" y="3870"/>
                                </a:lnTo>
                                <a:lnTo>
                                  <a:pt x="714" y="3821"/>
                                </a:lnTo>
                                <a:lnTo>
                                  <a:pt x="655" y="3725"/>
                                </a:lnTo>
                                <a:lnTo>
                                  <a:pt x="609" y="3631"/>
                                </a:lnTo>
                                <a:lnTo>
                                  <a:pt x="577" y="3537"/>
                                </a:lnTo>
                                <a:lnTo>
                                  <a:pt x="553" y="3449"/>
                                </a:lnTo>
                                <a:lnTo>
                                  <a:pt x="537" y="3368"/>
                                </a:lnTo>
                                <a:lnTo>
                                  <a:pt x="529" y="3298"/>
                                </a:lnTo>
                                <a:lnTo>
                                  <a:pt x="523" y="3242"/>
                                </a:lnTo>
                                <a:lnTo>
                                  <a:pt x="523" y="3151"/>
                                </a:lnTo>
                                <a:lnTo>
                                  <a:pt x="529" y="3105"/>
                                </a:lnTo>
                                <a:lnTo>
                                  <a:pt x="534" y="3065"/>
                                </a:lnTo>
                                <a:lnTo>
                                  <a:pt x="542" y="3028"/>
                                </a:lnTo>
                                <a:lnTo>
                                  <a:pt x="563" y="2963"/>
                                </a:lnTo>
                                <a:lnTo>
                                  <a:pt x="590" y="2910"/>
                                </a:lnTo>
                                <a:lnTo>
                                  <a:pt x="622" y="2864"/>
                                </a:lnTo>
                                <a:lnTo>
                                  <a:pt x="657" y="2824"/>
                                </a:lnTo>
                                <a:lnTo>
                                  <a:pt x="698" y="2789"/>
                                </a:lnTo>
                                <a:lnTo>
                                  <a:pt x="738" y="2754"/>
                                </a:lnTo>
                                <a:lnTo>
                                  <a:pt x="815" y="2679"/>
                                </a:lnTo>
                                <a:lnTo>
                                  <a:pt x="850" y="2636"/>
                                </a:lnTo>
                                <a:lnTo>
                                  <a:pt x="883" y="2585"/>
                                </a:lnTo>
                                <a:lnTo>
                                  <a:pt x="909" y="2521"/>
                                </a:lnTo>
                                <a:lnTo>
                                  <a:pt x="923" y="2486"/>
                                </a:lnTo>
                                <a:lnTo>
                                  <a:pt x="931" y="2446"/>
                                </a:lnTo>
                                <a:lnTo>
                                  <a:pt x="939" y="2403"/>
                                </a:lnTo>
                                <a:lnTo>
                                  <a:pt x="944" y="2357"/>
                                </a:lnTo>
                                <a:lnTo>
                                  <a:pt x="950" y="2306"/>
                                </a:lnTo>
                                <a:lnTo>
                                  <a:pt x="950" y="2250"/>
                                </a:lnTo>
                                <a:lnTo>
                                  <a:pt x="944" y="2135"/>
                                </a:lnTo>
                                <a:lnTo>
                                  <a:pt x="925" y="2022"/>
                                </a:lnTo>
                                <a:lnTo>
                                  <a:pt x="899" y="1915"/>
                                </a:lnTo>
                                <a:lnTo>
                                  <a:pt x="864" y="1810"/>
                                </a:lnTo>
                                <a:lnTo>
                                  <a:pt x="824" y="1711"/>
                                </a:lnTo>
                                <a:lnTo>
                                  <a:pt x="775" y="1617"/>
                                </a:lnTo>
                                <a:lnTo>
                                  <a:pt x="724" y="1526"/>
                                </a:lnTo>
                                <a:lnTo>
                                  <a:pt x="671" y="1440"/>
                                </a:lnTo>
                                <a:lnTo>
                                  <a:pt x="614" y="1362"/>
                                </a:lnTo>
                                <a:lnTo>
                                  <a:pt x="561" y="1290"/>
                                </a:lnTo>
                                <a:lnTo>
                                  <a:pt x="507" y="1223"/>
                                </a:lnTo>
                                <a:lnTo>
                                  <a:pt x="456" y="1161"/>
                                </a:lnTo>
                                <a:lnTo>
                                  <a:pt x="408" y="1108"/>
                                </a:lnTo>
                                <a:lnTo>
                                  <a:pt x="368" y="1062"/>
                                </a:lnTo>
                                <a:lnTo>
                                  <a:pt x="349" y="1041"/>
                                </a:lnTo>
                                <a:lnTo>
                                  <a:pt x="333" y="1022"/>
                                </a:lnTo>
                                <a:lnTo>
                                  <a:pt x="319" y="1006"/>
                                </a:lnTo>
                                <a:lnTo>
                                  <a:pt x="309" y="992"/>
                                </a:lnTo>
                                <a:lnTo>
                                  <a:pt x="223" y="877"/>
                                </a:lnTo>
                                <a:lnTo>
                                  <a:pt x="185" y="815"/>
                                </a:lnTo>
                                <a:lnTo>
                                  <a:pt x="148" y="751"/>
                                </a:lnTo>
                                <a:lnTo>
                                  <a:pt x="118" y="681"/>
                                </a:lnTo>
                                <a:lnTo>
                                  <a:pt x="97" y="609"/>
                                </a:lnTo>
                                <a:lnTo>
                                  <a:pt x="81" y="534"/>
                                </a:lnTo>
                                <a:lnTo>
                                  <a:pt x="75" y="456"/>
                                </a:lnTo>
                                <a:lnTo>
                                  <a:pt x="78" y="402"/>
                                </a:lnTo>
                                <a:lnTo>
                                  <a:pt x="89" y="351"/>
                                </a:lnTo>
                                <a:lnTo>
                                  <a:pt x="102" y="300"/>
                                </a:lnTo>
                                <a:lnTo>
                                  <a:pt x="124" y="252"/>
                                </a:lnTo>
                                <a:lnTo>
                                  <a:pt x="153" y="204"/>
                                </a:lnTo>
                                <a:lnTo>
                                  <a:pt x="185" y="158"/>
                                </a:lnTo>
                                <a:lnTo>
                                  <a:pt x="226" y="115"/>
                                </a:lnTo>
                                <a:lnTo>
                                  <a:pt x="274" y="72"/>
                                </a:lnTo>
                                <a:lnTo>
                                  <a:pt x="263" y="38"/>
                                </a:lnTo>
                                <a:lnTo>
                                  <a:pt x="252" y="0"/>
                                </a:lnTo>
                                <a:lnTo>
                                  <a:pt x="201" y="40"/>
                                </a:lnTo>
                                <a:lnTo>
                                  <a:pt x="156" y="94"/>
                                </a:lnTo>
                                <a:lnTo>
                                  <a:pt x="113" y="153"/>
                                </a:lnTo>
                                <a:lnTo>
                                  <a:pt x="75" y="215"/>
                                </a:lnTo>
                                <a:lnTo>
                                  <a:pt x="43" y="282"/>
                                </a:lnTo>
                                <a:lnTo>
                                  <a:pt x="22" y="349"/>
                                </a:lnTo>
                                <a:lnTo>
                                  <a:pt x="6" y="410"/>
                                </a:lnTo>
                                <a:lnTo>
                                  <a:pt x="0" y="469"/>
                                </a:lnTo>
                                <a:lnTo>
                                  <a:pt x="6" y="555"/>
                                </a:lnTo>
                                <a:lnTo>
                                  <a:pt x="19" y="638"/>
                                </a:lnTo>
                                <a:lnTo>
                                  <a:pt x="41" y="719"/>
                                </a:lnTo>
                                <a:lnTo>
                                  <a:pt x="75" y="802"/>
                                </a:lnTo>
                                <a:lnTo>
                                  <a:pt x="121" y="882"/>
                                </a:lnTo>
                                <a:lnTo>
                                  <a:pt x="177" y="968"/>
                                </a:lnTo>
                                <a:lnTo>
                                  <a:pt x="244" y="1059"/>
                                </a:lnTo>
                                <a:lnTo>
                                  <a:pt x="285" y="1108"/>
                                </a:lnTo>
                                <a:lnTo>
                                  <a:pt x="327" y="1156"/>
                                </a:lnTo>
                                <a:lnTo>
                                  <a:pt x="408" y="1250"/>
                                </a:lnTo>
                                <a:lnTo>
                                  <a:pt x="480" y="1341"/>
                                </a:lnTo>
                                <a:lnTo>
                                  <a:pt x="542" y="1427"/>
                                </a:lnTo>
                                <a:lnTo>
                                  <a:pt x="598" y="1510"/>
                                </a:lnTo>
                                <a:lnTo>
                                  <a:pt x="647" y="1588"/>
                                </a:lnTo>
                                <a:lnTo>
                                  <a:pt x="689" y="1663"/>
                                </a:lnTo>
                                <a:lnTo>
                                  <a:pt x="724" y="1735"/>
                                </a:lnTo>
                                <a:lnTo>
                                  <a:pt x="754" y="1805"/>
                                </a:lnTo>
                                <a:lnTo>
                                  <a:pt x="778" y="1872"/>
                                </a:lnTo>
                                <a:lnTo>
                                  <a:pt x="799" y="1936"/>
                                </a:lnTo>
                                <a:lnTo>
                                  <a:pt x="815" y="1998"/>
                                </a:lnTo>
                                <a:lnTo>
                                  <a:pt x="826" y="2057"/>
                                </a:lnTo>
                                <a:lnTo>
                                  <a:pt x="840" y="2172"/>
                                </a:lnTo>
                                <a:lnTo>
                                  <a:pt x="842" y="2279"/>
                                </a:lnTo>
                                <a:lnTo>
                                  <a:pt x="840" y="2330"/>
                                </a:lnTo>
                                <a:lnTo>
                                  <a:pt x="834" y="2379"/>
                                </a:lnTo>
                                <a:lnTo>
                                  <a:pt x="824" y="2422"/>
                                </a:lnTo>
                                <a:lnTo>
                                  <a:pt x="810" y="2462"/>
                                </a:lnTo>
                                <a:lnTo>
                                  <a:pt x="797" y="2499"/>
                                </a:lnTo>
                                <a:lnTo>
                                  <a:pt x="778" y="2534"/>
                                </a:lnTo>
                                <a:lnTo>
                                  <a:pt x="740" y="2590"/>
                                </a:lnTo>
                                <a:lnTo>
                                  <a:pt x="698" y="2633"/>
                                </a:lnTo>
                                <a:lnTo>
                                  <a:pt x="660" y="2663"/>
                                </a:lnTo>
                                <a:lnTo>
                                  <a:pt x="625" y="2682"/>
                                </a:lnTo>
                                <a:lnTo>
                                  <a:pt x="614" y="2684"/>
                                </a:lnTo>
                                <a:lnTo>
                                  <a:pt x="604" y="2687"/>
                                </a:lnTo>
                                <a:lnTo>
                                  <a:pt x="574" y="2682"/>
                                </a:lnTo>
                                <a:lnTo>
                                  <a:pt x="547" y="2666"/>
                                </a:lnTo>
                                <a:lnTo>
                                  <a:pt x="539" y="2652"/>
                                </a:lnTo>
                                <a:lnTo>
                                  <a:pt x="531" y="2636"/>
                                </a:lnTo>
                                <a:lnTo>
                                  <a:pt x="526" y="2617"/>
                                </a:lnTo>
                                <a:lnTo>
                                  <a:pt x="523" y="2593"/>
                                </a:lnTo>
                                <a:lnTo>
                                  <a:pt x="529" y="2550"/>
                                </a:lnTo>
                                <a:lnTo>
                                  <a:pt x="542" y="2505"/>
                                </a:lnTo>
                                <a:lnTo>
                                  <a:pt x="563" y="2454"/>
                                </a:lnTo>
                                <a:lnTo>
                                  <a:pt x="593" y="2403"/>
                                </a:lnTo>
                                <a:lnTo>
                                  <a:pt x="633" y="2349"/>
                                </a:lnTo>
                                <a:lnTo>
                                  <a:pt x="681" y="2293"/>
                                </a:lnTo>
                                <a:lnTo>
                                  <a:pt x="738" y="2234"/>
                                </a:lnTo>
                                <a:lnTo>
                                  <a:pt x="805" y="2172"/>
                                </a:lnTo>
                                <a:lnTo>
                                  <a:pt x="810" y="2140"/>
                                </a:lnTo>
                                <a:lnTo>
                                  <a:pt x="805" y="2100"/>
                                </a:lnTo>
                                <a:lnTo>
                                  <a:pt x="794" y="2051"/>
                                </a:lnTo>
                                <a:lnTo>
                                  <a:pt x="773" y="1992"/>
                                </a:lnTo>
                                <a:lnTo>
                                  <a:pt x="724" y="2086"/>
                                </a:lnTo>
                                <a:lnTo>
                                  <a:pt x="679" y="2164"/>
                                </a:lnTo>
                                <a:lnTo>
                                  <a:pt x="633" y="2228"/>
                                </a:lnTo>
                                <a:lnTo>
                                  <a:pt x="588" y="2279"/>
                                </a:lnTo>
                                <a:lnTo>
                                  <a:pt x="571" y="2293"/>
                                </a:lnTo>
                                <a:lnTo>
                                  <a:pt x="558" y="2304"/>
                                </a:lnTo>
                                <a:lnTo>
                                  <a:pt x="531" y="2314"/>
                                </a:lnTo>
                                <a:lnTo>
                                  <a:pt x="510" y="2317"/>
                                </a:lnTo>
                                <a:lnTo>
                                  <a:pt x="491" y="2312"/>
                                </a:lnTo>
                                <a:lnTo>
                                  <a:pt x="459" y="2287"/>
                                </a:lnTo>
                                <a:lnTo>
                                  <a:pt x="448" y="2277"/>
                                </a:lnTo>
                                <a:lnTo>
                                  <a:pt x="440" y="2271"/>
                                </a:lnTo>
                                <a:lnTo>
                                  <a:pt x="429" y="2269"/>
                                </a:lnTo>
                                <a:lnTo>
                                  <a:pt x="413" y="2266"/>
                                </a:lnTo>
                                <a:lnTo>
                                  <a:pt x="381" y="2277"/>
                                </a:lnTo>
                                <a:lnTo>
                                  <a:pt x="365" y="2287"/>
                                </a:lnTo>
                                <a:lnTo>
                                  <a:pt x="354" y="2304"/>
                                </a:lnTo>
                                <a:lnTo>
                                  <a:pt x="346" y="2322"/>
                                </a:lnTo>
                                <a:lnTo>
                                  <a:pt x="349" y="2349"/>
                                </a:lnTo>
                                <a:lnTo>
                                  <a:pt x="354" y="2381"/>
                                </a:lnTo>
                                <a:lnTo>
                                  <a:pt x="357" y="2419"/>
                                </a:lnTo>
                                <a:lnTo>
                                  <a:pt x="360" y="2464"/>
                                </a:lnTo>
                                <a:lnTo>
                                  <a:pt x="360" y="2572"/>
                                </a:lnTo>
                                <a:lnTo>
                                  <a:pt x="357" y="2631"/>
                                </a:lnTo>
                                <a:lnTo>
                                  <a:pt x="357" y="2757"/>
                                </a:lnTo>
                                <a:lnTo>
                                  <a:pt x="360" y="2880"/>
                                </a:lnTo>
                                <a:lnTo>
                                  <a:pt x="365" y="2995"/>
                                </a:lnTo>
                                <a:lnTo>
                                  <a:pt x="373" y="3105"/>
                                </a:lnTo>
                                <a:lnTo>
                                  <a:pt x="384" y="3213"/>
                                </a:lnTo>
                                <a:lnTo>
                                  <a:pt x="400" y="3312"/>
                                </a:lnTo>
                                <a:lnTo>
                                  <a:pt x="419" y="3406"/>
                                </a:lnTo>
                                <a:lnTo>
                                  <a:pt x="440" y="3497"/>
                                </a:lnTo>
                                <a:lnTo>
                                  <a:pt x="467" y="3580"/>
                                </a:lnTo>
                                <a:lnTo>
                                  <a:pt x="494" y="3660"/>
                                </a:lnTo>
                                <a:lnTo>
                                  <a:pt x="526" y="3735"/>
                                </a:lnTo>
                                <a:lnTo>
                                  <a:pt x="561" y="3805"/>
                                </a:lnTo>
                                <a:lnTo>
                                  <a:pt x="598" y="3870"/>
                                </a:lnTo>
                                <a:lnTo>
                                  <a:pt x="639" y="3931"/>
                                </a:lnTo>
                                <a:lnTo>
                                  <a:pt x="681" y="3988"/>
                                </a:lnTo>
                                <a:lnTo>
                                  <a:pt x="727" y="4041"/>
                                </a:lnTo>
                                <a:lnTo>
                                  <a:pt x="778" y="4089"/>
                                </a:lnTo>
                                <a:lnTo>
                                  <a:pt x="829" y="4135"/>
                                </a:lnTo>
                                <a:lnTo>
                                  <a:pt x="883" y="4175"/>
                                </a:lnTo>
                                <a:lnTo>
                                  <a:pt x="939" y="4213"/>
                                </a:lnTo>
                                <a:lnTo>
                                  <a:pt x="998" y="4248"/>
                                </a:lnTo>
                                <a:lnTo>
                                  <a:pt x="1060" y="4277"/>
                                </a:lnTo>
                                <a:lnTo>
                                  <a:pt x="1124" y="4304"/>
                                </a:lnTo>
                                <a:lnTo>
                                  <a:pt x="1191" y="4328"/>
                                </a:lnTo>
                                <a:lnTo>
                                  <a:pt x="1261" y="4350"/>
                                </a:lnTo>
                                <a:lnTo>
                                  <a:pt x="1405" y="4382"/>
                                </a:lnTo>
                                <a:lnTo>
                                  <a:pt x="1558" y="4406"/>
                                </a:lnTo>
                                <a:lnTo>
                                  <a:pt x="1719" y="4417"/>
                                </a:lnTo>
                                <a:lnTo>
                                  <a:pt x="1888" y="4422"/>
                                </a:lnTo>
                                <a:lnTo>
                                  <a:pt x="2017" y="4419"/>
                                </a:lnTo>
                                <a:lnTo>
                                  <a:pt x="2146" y="4414"/>
                                </a:lnTo>
                                <a:lnTo>
                                  <a:pt x="2274" y="4401"/>
                                </a:lnTo>
                                <a:lnTo>
                                  <a:pt x="2400" y="4384"/>
                                </a:lnTo>
                                <a:lnTo>
                                  <a:pt x="2524" y="4363"/>
                                </a:lnTo>
                                <a:lnTo>
                                  <a:pt x="2650" y="4339"/>
                                </a:lnTo>
                                <a:lnTo>
                                  <a:pt x="2773" y="4309"/>
                                </a:lnTo>
                                <a:lnTo>
                                  <a:pt x="2896" y="4274"/>
                                </a:lnTo>
                                <a:lnTo>
                                  <a:pt x="3017" y="4234"/>
                                </a:lnTo>
                                <a:lnTo>
                                  <a:pt x="3138" y="4189"/>
                                </a:lnTo>
                                <a:lnTo>
                                  <a:pt x="3258" y="4140"/>
                                </a:lnTo>
                                <a:lnTo>
                                  <a:pt x="3376" y="4087"/>
                                </a:lnTo>
                                <a:lnTo>
                                  <a:pt x="3494" y="4028"/>
                                </a:lnTo>
                                <a:lnTo>
                                  <a:pt x="3612" y="3966"/>
                                </a:lnTo>
                                <a:lnTo>
                                  <a:pt x="3728" y="3899"/>
                                </a:lnTo>
                                <a:lnTo>
                                  <a:pt x="3843" y="3827"/>
                                </a:lnTo>
                                <a:lnTo>
                                  <a:pt x="3894" y="3794"/>
                                </a:lnTo>
                                <a:lnTo>
                                  <a:pt x="3950" y="3757"/>
                                </a:lnTo>
                                <a:lnTo>
                                  <a:pt x="4012" y="3711"/>
                                </a:lnTo>
                                <a:lnTo>
                                  <a:pt x="4079" y="3655"/>
                                </a:lnTo>
                                <a:lnTo>
                                  <a:pt x="4079" y="3650"/>
                                </a:lnTo>
                                <a:lnTo>
                                  <a:pt x="4079" y="36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8600" y="3300840"/>
                            <a:ext cx="3945240" cy="615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27" h="8954">
                                <a:moveTo>
                                  <a:pt x="4406" y="43"/>
                                </a:moveTo>
                                <a:lnTo>
                                  <a:pt x="4411" y="290"/>
                                </a:lnTo>
                                <a:lnTo>
                                  <a:pt x="4427" y="539"/>
                                </a:lnTo>
                                <a:lnTo>
                                  <a:pt x="4454" y="794"/>
                                </a:lnTo>
                                <a:lnTo>
                                  <a:pt x="4489" y="1051"/>
                                </a:lnTo>
                                <a:lnTo>
                                  <a:pt x="4526" y="1309"/>
                                </a:lnTo>
                                <a:lnTo>
                                  <a:pt x="4572" y="1566"/>
                                </a:lnTo>
                                <a:lnTo>
                                  <a:pt x="4620" y="1821"/>
                                </a:lnTo>
                                <a:lnTo>
                                  <a:pt x="4668" y="2076"/>
                                </a:lnTo>
                                <a:lnTo>
                                  <a:pt x="4717" y="2322"/>
                                </a:lnTo>
                                <a:lnTo>
                                  <a:pt x="4765" y="2561"/>
                                </a:lnTo>
                                <a:lnTo>
                                  <a:pt x="4811" y="2794"/>
                                </a:lnTo>
                                <a:lnTo>
                                  <a:pt x="4848" y="3020"/>
                                </a:lnTo>
                                <a:lnTo>
                                  <a:pt x="4883" y="3232"/>
                                </a:lnTo>
                                <a:lnTo>
                                  <a:pt x="4896" y="3333"/>
                                </a:lnTo>
                                <a:lnTo>
                                  <a:pt x="4910" y="3433"/>
                                </a:lnTo>
                                <a:lnTo>
                                  <a:pt x="4918" y="3529"/>
                                </a:lnTo>
                                <a:lnTo>
                                  <a:pt x="4926" y="3620"/>
                                </a:lnTo>
                                <a:lnTo>
                                  <a:pt x="4929" y="3709"/>
                                </a:lnTo>
                                <a:lnTo>
                                  <a:pt x="4931" y="3792"/>
                                </a:lnTo>
                                <a:lnTo>
                                  <a:pt x="4931" y="3862"/>
                                </a:lnTo>
                                <a:lnTo>
                                  <a:pt x="4929" y="3923"/>
                                </a:lnTo>
                                <a:lnTo>
                                  <a:pt x="4923" y="3982"/>
                                </a:lnTo>
                                <a:lnTo>
                                  <a:pt x="4915" y="4031"/>
                                </a:lnTo>
                                <a:lnTo>
                                  <a:pt x="4902" y="4074"/>
                                </a:lnTo>
                                <a:lnTo>
                                  <a:pt x="4883" y="4103"/>
                                </a:lnTo>
                                <a:lnTo>
                                  <a:pt x="4859" y="4122"/>
                                </a:lnTo>
                                <a:lnTo>
                                  <a:pt x="4845" y="4127"/>
                                </a:lnTo>
                                <a:lnTo>
                                  <a:pt x="4829" y="4130"/>
                                </a:lnTo>
                                <a:lnTo>
                                  <a:pt x="4819" y="4127"/>
                                </a:lnTo>
                                <a:lnTo>
                                  <a:pt x="4794" y="4103"/>
                                </a:lnTo>
                                <a:lnTo>
                                  <a:pt x="4784" y="4084"/>
                                </a:lnTo>
                                <a:lnTo>
                                  <a:pt x="4770" y="4063"/>
                                </a:lnTo>
                                <a:lnTo>
                                  <a:pt x="4757" y="4039"/>
                                </a:lnTo>
                                <a:lnTo>
                                  <a:pt x="4741" y="4012"/>
                                </a:lnTo>
                                <a:lnTo>
                                  <a:pt x="4725" y="3985"/>
                                </a:lnTo>
                                <a:lnTo>
                                  <a:pt x="4679" y="3931"/>
                                </a:lnTo>
                                <a:lnTo>
                                  <a:pt x="4652" y="3907"/>
                                </a:lnTo>
                                <a:lnTo>
                                  <a:pt x="4620" y="3886"/>
                                </a:lnTo>
                                <a:lnTo>
                                  <a:pt x="4583" y="3867"/>
                                </a:lnTo>
                                <a:lnTo>
                                  <a:pt x="4540" y="3854"/>
                                </a:lnTo>
                                <a:lnTo>
                                  <a:pt x="4491" y="3843"/>
                                </a:lnTo>
                                <a:lnTo>
                                  <a:pt x="4438" y="3840"/>
                                </a:lnTo>
                                <a:lnTo>
                                  <a:pt x="4400" y="3843"/>
                                </a:lnTo>
                                <a:lnTo>
                                  <a:pt x="4365" y="3854"/>
                                </a:lnTo>
                                <a:lnTo>
                                  <a:pt x="4336" y="3870"/>
                                </a:lnTo>
                                <a:lnTo>
                                  <a:pt x="4306" y="3894"/>
                                </a:lnTo>
                                <a:lnTo>
                                  <a:pt x="4282" y="3921"/>
                                </a:lnTo>
                                <a:lnTo>
                                  <a:pt x="4266" y="3950"/>
                                </a:lnTo>
                                <a:lnTo>
                                  <a:pt x="4253" y="3988"/>
                                </a:lnTo>
                                <a:lnTo>
                                  <a:pt x="4250" y="4025"/>
                                </a:lnTo>
                                <a:lnTo>
                                  <a:pt x="4253" y="4074"/>
                                </a:lnTo>
                                <a:lnTo>
                                  <a:pt x="4261" y="4122"/>
                                </a:lnTo>
                                <a:lnTo>
                                  <a:pt x="4274" y="4173"/>
                                </a:lnTo>
                                <a:lnTo>
                                  <a:pt x="4293" y="4226"/>
                                </a:lnTo>
                                <a:lnTo>
                                  <a:pt x="4317" y="4280"/>
                                </a:lnTo>
                                <a:lnTo>
                                  <a:pt x="4344" y="4336"/>
                                </a:lnTo>
                                <a:lnTo>
                                  <a:pt x="4373" y="4393"/>
                                </a:lnTo>
                                <a:lnTo>
                                  <a:pt x="4408" y="4452"/>
                                </a:lnTo>
                                <a:lnTo>
                                  <a:pt x="4486" y="4580"/>
                                </a:lnTo>
                                <a:lnTo>
                                  <a:pt x="4529" y="4645"/>
                                </a:lnTo>
                                <a:lnTo>
                                  <a:pt x="4550" y="4680"/>
                                </a:lnTo>
                                <a:lnTo>
                                  <a:pt x="4572" y="4714"/>
                                </a:lnTo>
                                <a:lnTo>
                                  <a:pt x="4663" y="4862"/>
                                </a:lnTo>
                                <a:lnTo>
                                  <a:pt x="4760" y="5020"/>
                                </a:lnTo>
                                <a:lnTo>
                                  <a:pt x="4853" y="5192"/>
                                </a:lnTo>
                                <a:lnTo>
                                  <a:pt x="4899" y="5283"/>
                                </a:lnTo>
                                <a:lnTo>
                                  <a:pt x="4945" y="5379"/>
                                </a:lnTo>
                                <a:lnTo>
                                  <a:pt x="4988" y="5476"/>
                                </a:lnTo>
                                <a:lnTo>
                                  <a:pt x="5030" y="5581"/>
                                </a:lnTo>
                                <a:lnTo>
                                  <a:pt x="5071" y="5685"/>
                                </a:lnTo>
                                <a:lnTo>
                                  <a:pt x="5108" y="5798"/>
                                </a:lnTo>
                                <a:lnTo>
                                  <a:pt x="5143" y="5913"/>
                                </a:lnTo>
                                <a:lnTo>
                                  <a:pt x="5173" y="6031"/>
                                </a:lnTo>
                                <a:lnTo>
                                  <a:pt x="5199" y="6154"/>
                                </a:lnTo>
                                <a:lnTo>
                                  <a:pt x="5224" y="6283"/>
                                </a:lnTo>
                                <a:lnTo>
                                  <a:pt x="5242" y="6417"/>
                                </a:lnTo>
                                <a:lnTo>
                                  <a:pt x="5256" y="6557"/>
                                </a:lnTo>
                                <a:lnTo>
                                  <a:pt x="5264" y="6699"/>
                                </a:lnTo>
                                <a:lnTo>
                                  <a:pt x="5266" y="6849"/>
                                </a:lnTo>
                                <a:lnTo>
                                  <a:pt x="5264" y="7007"/>
                                </a:lnTo>
                                <a:lnTo>
                                  <a:pt x="5258" y="7155"/>
                                </a:lnTo>
                                <a:lnTo>
                                  <a:pt x="5248" y="7297"/>
                                </a:lnTo>
                                <a:lnTo>
                                  <a:pt x="5234" y="7428"/>
                                </a:lnTo>
                                <a:lnTo>
                                  <a:pt x="5215" y="7554"/>
                                </a:lnTo>
                                <a:lnTo>
                                  <a:pt x="5194" y="7672"/>
                                </a:lnTo>
                                <a:lnTo>
                                  <a:pt x="5167" y="7782"/>
                                </a:lnTo>
                                <a:lnTo>
                                  <a:pt x="5138" y="7884"/>
                                </a:lnTo>
                                <a:lnTo>
                                  <a:pt x="5106" y="7981"/>
                                </a:lnTo>
                                <a:lnTo>
                                  <a:pt x="5071" y="8069"/>
                                </a:lnTo>
                                <a:lnTo>
                                  <a:pt x="5030" y="8152"/>
                                </a:lnTo>
                                <a:lnTo>
                                  <a:pt x="4988" y="8230"/>
                                </a:lnTo>
                                <a:lnTo>
                                  <a:pt x="4942" y="8300"/>
                                </a:lnTo>
                                <a:lnTo>
                                  <a:pt x="4894" y="8364"/>
                                </a:lnTo>
                                <a:lnTo>
                                  <a:pt x="4843" y="8423"/>
                                </a:lnTo>
                                <a:lnTo>
                                  <a:pt x="4789" y="8479"/>
                                </a:lnTo>
                                <a:lnTo>
                                  <a:pt x="4733" y="8528"/>
                                </a:lnTo>
                                <a:lnTo>
                                  <a:pt x="4674" y="8571"/>
                                </a:lnTo>
                                <a:lnTo>
                                  <a:pt x="4612" y="8611"/>
                                </a:lnTo>
                                <a:lnTo>
                                  <a:pt x="4548" y="8646"/>
                                </a:lnTo>
                                <a:lnTo>
                                  <a:pt x="4481" y="8678"/>
                                </a:lnTo>
                                <a:lnTo>
                                  <a:pt x="4414" y="8705"/>
                                </a:lnTo>
                                <a:lnTo>
                                  <a:pt x="4344" y="8729"/>
                                </a:lnTo>
                                <a:lnTo>
                                  <a:pt x="4272" y="8748"/>
                                </a:lnTo>
                                <a:lnTo>
                                  <a:pt x="4121" y="8780"/>
                                </a:lnTo>
                                <a:lnTo>
                                  <a:pt x="3966" y="8798"/>
                                </a:lnTo>
                                <a:lnTo>
                                  <a:pt x="3802" y="8809"/>
                                </a:lnTo>
                                <a:lnTo>
                                  <a:pt x="3636" y="8812"/>
                                </a:lnTo>
                                <a:lnTo>
                                  <a:pt x="3472" y="8807"/>
                                </a:lnTo>
                                <a:lnTo>
                                  <a:pt x="3317" y="8790"/>
                                </a:lnTo>
                                <a:lnTo>
                                  <a:pt x="3169" y="8766"/>
                                </a:lnTo>
                                <a:lnTo>
                                  <a:pt x="3027" y="8734"/>
                                </a:lnTo>
                                <a:lnTo>
                                  <a:pt x="2891" y="8697"/>
                                </a:lnTo>
                                <a:lnTo>
                                  <a:pt x="2756" y="8654"/>
                                </a:lnTo>
                                <a:lnTo>
                                  <a:pt x="2622" y="8608"/>
                                </a:lnTo>
                                <a:lnTo>
                                  <a:pt x="2486" y="8562"/>
                                </a:lnTo>
                                <a:lnTo>
                                  <a:pt x="2349" y="8517"/>
                                </a:lnTo>
                                <a:lnTo>
                                  <a:pt x="2204" y="8471"/>
                                </a:lnTo>
                                <a:lnTo>
                                  <a:pt x="2057" y="8428"/>
                                </a:lnTo>
                                <a:lnTo>
                                  <a:pt x="1898" y="8391"/>
                                </a:lnTo>
                                <a:lnTo>
                                  <a:pt x="1732" y="8359"/>
                                </a:lnTo>
                                <a:lnTo>
                                  <a:pt x="1555" y="8335"/>
                                </a:lnTo>
                                <a:lnTo>
                                  <a:pt x="1459" y="8327"/>
                                </a:lnTo>
                                <a:lnTo>
                                  <a:pt x="1362" y="8318"/>
                                </a:lnTo>
                                <a:lnTo>
                                  <a:pt x="1260" y="8316"/>
                                </a:lnTo>
                                <a:lnTo>
                                  <a:pt x="1156" y="8313"/>
                                </a:lnTo>
                                <a:lnTo>
                                  <a:pt x="1115" y="8313"/>
                                </a:lnTo>
                                <a:lnTo>
                                  <a:pt x="1070" y="8316"/>
                                </a:lnTo>
                                <a:lnTo>
                                  <a:pt x="973" y="8324"/>
                                </a:lnTo>
                                <a:lnTo>
                                  <a:pt x="871" y="8337"/>
                                </a:lnTo>
                                <a:lnTo>
                                  <a:pt x="772" y="8359"/>
                                </a:lnTo>
                                <a:lnTo>
                                  <a:pt x="726" y="8372"/>
                                </a:lnTo>
                                <a:lnTo>
                                  <a:pt x="684" y="8388"/>
                                </a:lnTo>
                                <a:lnTo>
                                  <a:pt x="646" y="8404"/>
                                </a:lnTo>
                                <a:lnTo>
                                  <a:pt x="614" y="8423"/>
                                </a:lnTo>
                                <a:lnTo>
                                  <a:pt x="584" y="8445"/>
                                </a:lnTo>
                                <a:lnTo>
                                  <a:pt x="566" y="8466"/>
                                </a:lnTo>
                                <a:lnTo>
                                  <a:pt x="552" y="8493"/>
                                </a:lnTo>
                                <a:lnTo>
                                  <a:pt x="547" y="8520"/>
                                </a:lnTo>
                                <a:lnTo>
                                  <a:pt x="552" y="8552"/>
                                </a:lnTo>
                                <a:lnTo>
                                  <a:pt x="566" y="8573"/>
                                </a:lnTo>
                                <a:lnTo>
                                  <a:pt x="587" y="8592"/>
                                </a:lnTo>
                                <a:lnTo>
                                  <a:pt x="614" y="8605"/>
                                </a:lnTo>
                                <a:lnTo>
                                  <a:pt x="649" y="8613"/>
                                </a:lnTo>
                                <a:lnTo>
                                  <a:pt x="684" y="8619"/>
                                </a:lnTo>
                                <a:lnTo>
                                  <a:pt x="764" y="8621"/>
                                </a:lnTo>
                                <a:lnTo>
                                  <a:pt x="844" y="8624"/>
                                </a:lnTo>
                                <a:lnTo>
                                  <a:pt x="879" y="8624"/>
                                </a:lnTo>
                                <a:lnTo>
                                  <a:pt x="914" y="8630"/>
                                </a:lnTo>
                                <a:lnTo>
                                  <a:pt x="941" y="8635"/>
                                </a:lnTo>
                                <a:lnTo>
                                  <a:pt x="962" y="8646"/>
                                </a:lnTo>
                                <a:lnTo>
                                  <a:pt x="976" y="8662"/>
                                </a:lnTo>
                                <a:lnTo>
                                  <a:pt x="981" y="8683"/>
                                </a:lnTo>
                                <a:lnTo>
                                  <a:pt x="979" y="8699"/>
                                </a:lnTo>
                                <a:lnTo>
                                  <a:pt x="970" y="8713"/>
                                </a:lnTo>
                                <a:lnTo>
                                  <a:pt x="957" y="8726"/>
                                </a:lnTo>
                                <a:lnTo>
                                  <a:pt x="938" y="8739"/>
                                </a:lnTo>
                                <a:lnTo>
                                  <a:pt x="893" y="8761"/>
                                </a:lnTo>
                                <a:lnTo>
                                  <a:pt x="836" y="8780"/>
                                </a:lnTo>
                                <a:lnTo>
                                  <a:pt x="769" y="8793"/>
                                </a:lnTo>
                                <a:lnTo>
                                  <a:pt x="700" y="8804"/>
                                </a:lnTo>
                                <a:lnTo>
                                  <a:pt x="630" y="8809"/>
                                </a:lnTo>
                                <a:lnTo>
                                  <a:pt x="563" y="8812"/>
                                </a:lnTo>
                                <a:lnTo>
                                  <a:pt x="512" y="8809"/>
                                </a:lnTo>
                                <a:lnTo>
                                  <a:pt x="464" y="8804"/>
                                </a:lnTo>
                                <a:lnTo>
                                  <a:pt x="421" y="8796"/>
                                </a:lnTo>
                                <a:lnTo>
                                  <a:pt x="378" y="8785"/>
                                </a:lnTo>
                                <a:lnTo>
                                  <a:pt x="340" y="8772"/>
                                </a:lnTo>
                                <a:lnTo>
                                  <a:pt x="305" y="8756"/>
                                </a:lnTo>
                                <a:lnTo>
                                  <a:pt x="244" y="8718"/>
                                </a:lnTo>
                                <a:lnTo>
                                  <a:pt x="196" y="8678"/>
                                </a:lnTo>
                                <a:lnTo>
                                  <a:pt x="161" y="8635"/>
                                </a:lnTo>
                                <a:lnTo>
                                  <a:pt x="142" y="8592"/>
                                </a:lnTo>
                                <a:lnTo>
                                  <a:pt x="134" y="8552"/>
                                </a:lnTo>
                                <a:lnTo>
                                  <a:pt x="139" y="8495"/>
                                </a:lnTo>
                                <a:lnTo>
                                  <a:pt x="150" y="8445"/>
                                </a:lnTo>
                                <a:lnTo>
                                  <a:pt x="169" y="8394"/>
                                </a:lnTo>
                                <a:lnTo>
                                  <a:pt x="196" y="8345"/>
                                </a:lnTo>
                                <a:lnTo>
                                  <a:pt x="225" y="8300"/>
                                </a:lnTo>
                                <a:lnTo>
                                  <a:pt x="263" y="8257"/>
                                </a:lnTo>
                                <a:lnTo>
                                  <a:pt x="300" y="8217"/>
                                </a:lnTo>
                                <a:lnTo>
                                  <a:pt x="343" y="8179"/>
                                </a:lnTo>
                                <a:lnTo>
                                  <a:pt x="276" y="8235"/>
                                </a:lnTo>
                                <a:lnTo>
                                  <a:pt x="214" y="8281"/>
                                </a:lnTo>
                                <a:lnTo>
                                  <a:pt x="158" y="8318"/>
                                </a:lnTo>
                                <a:lnTo>
                                  <a:pt x="107" y="8351"/>
                                </a:lnTo>
                                <a:lnTo>
                                  <a:pt x="75" y="8391"/>
                                </a:lnTo>
                                <a:lnTo>
                                  <a:pt x="48" y="8431"/>
                                </a:lnTo>
                                <a:lnTo>
                                  <a:pt x="29" y="8469"/>
                                </a:lnTo>
                                <a:lnTo>
                                  <a:pt x="16" y="8506"/>
                                </a:lnTo>
                                <a:lnTo>
                                  <a:pt x="8" y="8541"/>
                                </a:lnTo>
                                <a:lnTo>
                                  <a:pt x="2" y="8571"/>
                                </a:lnTo>
                                <a:lnTo>
                                  <a:pt x="0" y="8600"/>
                                </a:lnTo>
                                <a:lnTo>
                                  <a:pt x="0" y="8621"/>
                                </a:lnTo>
                                <a:lnTo>
                                  <a:pt x="2" y="8656"/>
                                </a:lnTo>
                                <a:lnTo>
                                  <a:pt x="16" y="8697"/>
                                </a:lnTo>
                                <a:lnTo>
                                  <a:pt x="27" y="8718"/>
                                </a:lnTo>
                                <a:lnTo>
                                  <a:pt x="43" y="8739"/>
                                </a:lnTo>
                                <a:lnTo>
                                  <a:pt x="64" y="8764"/>
                                </a:lnTo>
                                <a:lnTo>
                                  <a:pt x="91" y="8785"/>
                                </a:lnTo>
                                <a:lnTo>
                                  <a:pt x="123" y="8807"/>
                                </a:lnTo>
                                <a:lnTo>
                                  <a:pt x="161" y="8825"/>
                                </a:lnTo>
                                <a:lnTo>
                                  <a:pt x="206" y="8844"/>
                                </a:lnTo>
                                <a:lnTo>
                                  <a:pt x="260" y="8857"/>
                                </a:lnTo>
                                <a:lnTo>
                                  <a:pt x="322" y="8871"/>
                                </a:lnTo>
                                <a:lnTo>
                                  <a:pt x="391" y="8882"/>
                                </a:lnTo>
                                <a:lnTo>
                                  <a:pt x="472" y="8887"/>
                                </a:lnTo>
                                <a:lnTo>
                                  <a:pt x="560" y="8890"/>
                                </a:lnTo>
                                <a:lnTo>
                                  <a:pt x="651" y="8887"/>
                                </a:lnTo>
                                <a:lnTo>
                                  <a:pt x="732" y="8882"/>
                                </a:lnTo>
                                <a:lnTo>
                                  <a:pt x="807" y="8871"/>
                                </a:lnTo>
                                <a:lnTo>
                                  <a:pt x="871" y="8857"/>
                                </a:lnTo>
                                <a:lnTo>
                                  <a:pt x="928" y="8841"/>
                                </a:lnTo>
                                <a:lnTo>
                                  <a:pt x="979" y="8825"/>
                                </a:lnTo>
                                <a:lnTo>
                                  <a:pt x="1021" y="8807"/>
                                </a:lnTo>
                                <a:lnTo>
                                  <a:pt x="1056" y="8785"/>
                                </a:lnTo>
                                <a:lnTo>
                                  <a:pt x="1088" y="8764"/>
                                </a:lnTo>
                                <a:lnTo>
                                  <a:pt x="1113" y="8745"/>
                                </a:lnTo>
                                <a:lnTo>
                                  <a:pt x="1131" y="8723"/>
                                </a:lnTo>
                                <a:lnTo>
                                  <a:pt x="1147" y="8705"/>
                                </a:lnTo>
                                <a:lnTo>
                                  <a:pt x="1158" y="8689"/>
                                </a:lnTo>
                                <a:lnTo>
                                  <a:pt x="1166" y="8672"/>
                                </a:lnTo>
                                <a:lnTo>
                                  <a:pt x="1172" y="8659"/>
                                </a:lnTo>
                                <a:lnTo>
                                  <a:pt x="1172" y="8651"/>
                                </a:lnTo>
                                <a:lnTo>
                                  <a:pt x="1169" y="8635"/>
                                </a:lnTo>
                                <a:lnTo>
                                  <a:pt x="1164" y="8619"/>
                                </a:lnTo>
                                <a:lnTo>
                                  <a:pt x="1139" y="8589"/>
                                </a:lnTo>
                                <a:lnTo>
                                  <a:pt x="1123" y="8576"/>
                                </a:lnTo>
                                <a:lnTo>
                                  <a:pt x="1105" y="8565"/>
                                </a:lnTo>
                                <a:lnTo>
                                  <a:pt x="1080" y="8557"/>
                                </a:lnTo>
                                <a:lnTo>
                                  <a:pt x="1056" y="8554"/>
                                </a:lnTo>
                                <a:lnTo>
                                  <a:pt x="1008" y="8554"/>
                                </a:lnTo>
                                <a:lnTo>
                                  <a:pt x="965" y="8552"/>
                                </a:lnTo>
                                <a:lnTo>
                                  <a:pt x="928" y="8552"/>
                                </a:lnTo>
                                <a:lnTo>
                                  <a:pt x="898" y="8549"/>
                                </a:lnTo>
                                <a:lnTo>
                                  <a:pt x="871" y="8546"/>
                                </a:lnTo>
                                <a:lnTo>
                                  <a:pt x="850" y="8544"/>
                                </a:lnTo>
                                <a:lnTo>
                                  <a:pt x="820" y="8536"/>
                                </a:lnTo>
                                <a:lnTo>
                                  <a:pt x="802" y="8525"/>
                                </a:lnTo>
                                <a:lnTo>
                                  <a:pt x="794" y="8514"/>
                                </a:lnTo>
                                <a:lnTo>
                                  <a:pt x="791" y="8493"/>
                                </a:lnTo>
                                <a:lnTo>
                                  <a:pt x="794" y="8479"/>
                                </a:lnTo>
                                <a:lnTo>
                                  <a:pt x="802" y="8463"/>
                                </a:lnTo>
                                <a:lnTo>
                                  <a:pt x="820" y="8450"/>
                                </a:lnTo>
                                <a:lnTo>
                                  <a:pt x="853" y="8434"/>
                                </a:lnTo>
                                <a:lnTo>
                                  <a:pt x="874" y="8426"/>
                                </a:lnTo>
                                <a:lnTo>
                                  <a:pt x="898" y="8420"/>
                                </a:lnTo>
                                <a:lnTo>
                                  <a:pt x="928" y="8415"/>
                                </a:lnTo>
                                <a:lnTo>
                                  <a:pt x="965" y="8410"/>
                                </a:lnTo>
                                <a:lnTo>
                                  <a:pt x="1005" y="8404"/>
                                </a:lnTo>
                                <a:lnTo>
                                  <a:pt x="1051" y="8402"/>
                                </a:lnTo>
                                <a:lnTo>
                                  <a:pt x="1102" y="8399"/>
                                </a:lnTo>
                                <a:lnTo>
                                  <a:pt x="1161" y="8399"/>
                                </a:lnTo>
                                <a:lnTo>
                                  <a:pt x="1255" y="8402"/>
                                </a:lnTo>
                                <a:lnTo>
                                  <a:pt x="1346" y="8404"/>
                                </a:lnTo>
                                <a:lnTo>
                                  <a:pt x="1523" y="8423"/>
                                </a:lnTo>
                                <a:lnTo>
                                  <a:pt x="1689" y="8450"/>
                                </a:lnTo>
                                <a:lnTo>
                                  <a:pt x="1850" y="8485"/>
                                </a:lnTo>
                                <a:lnTo>
                                  <a:pt x="2003" y="8528"/>
                                </a:lnTo>
                                <a:lnTo>
                                  <a:pt x="2153" y="8573"/>
                                </a:lnTo>
                                <a:lnTo>
                                  <a:pt x="2445" y="8678"/>
                                </a:lnTo>
                                <a:lnTo>
                                  <a:pt x="2735" y="8780"/>
                                </a:lnTo>
                                <a:lnTo>
                                  <a:pt x="2882" y="8825"/>
                                </a:lnTo>
                                <a:lnTo>
                                  <a:pt x="3033" y="8868"/>
                                </a:lnTo>
                                <a:lnTo>
                                  <a:pt x="3188" y="8903"/>
                                </a:lnTo>
                                <a:lnTo>
                                  <a:pt x="3349" y="8930"/>
                                </a:lnTo>
                                <a:lnTo>
                                  <a:pt x="3521" y="8949"/>
                                </a:lnTo>
                                <a:lnTo>
                                  <a:pt x="3607" y="8951"/>
                                </a:lnTo>
                                <a:lnTo>
                                  <a:pt x="3698" y="8954"/>
                                </a:lnTo>
                                <a:lnTo>
                                  <a:pt x="3810" y="8951"/>
                                </a:lnTo>
                                <a:lnTo>
                                  <a:pt x="3920" y="8946"/>
                                </a:lnTo>
                                <a:lnTo>
                                  <a:pt x="4025" y="8938"/>
                                </a:lnTo>
                                <a:lnTo>
                                  <a:pt x="4124" y="8925"/>
                                </a:lnTo>
                                <a:lnTo>
                                  <a:pt x="4221" y="8908"/>
                                </a:lnTo>
                                <a:lnTo>
                                  <a:pt x="4314" y="8887"/>
                                </a:lnTo>
                                <a:lnTo>
                                  <a:pt x="4403" y="8863"/>
                                </a:lnTo>
                                <a:lnTo>
                                  <a:pt x="4486" y="8833"/>
                                </a:lnTo>
                                <a:lnTo>
                                  <a:pt x="4567" y="8801"/>
                                </a:lnTo>
                                <a:lnTo>
                                  <a:pt x="4644" y="8764"/>
                                </a:lnTo>
                                <a:lnTo>
                                  <a:pt x="4717" y="8723"/>
                                </a:lnTo>
                                <a:lnTo>
                                  <a:pt x="4786" y="8678"/>
                                </a:lnTo>
                                <a:lnTo>
                                  <a:pt x="4851" y="8630"/>
                                </a:lnTo>
                                <a:lnTo>
                                  <a:pt x="4912" y="8576"/>
                                </a:lnTo>
                                <a:lnTo>
                                  <a:pt x="4969" y="8520"/>
                                </a:lnTo>
                                <a:lnTo>
                                  <a:pt x="5025" y="8458"/>
                                </a:lnTo>
                                <a:lnTo>
                                  <a:pt x="5073" y="8391"/>
                                </a:lnTo>
                                <a:lnTo>
                                  <a:pt x="5122" y="8321"/>
                                </a:lnTo>
                                <a:lnTo>
                                  <a:pt x="5165" y="8246"/>
                                </a:lnTo>
                                <a:lnTo>
                                  <a:pt x="5205" y="8166"/>
                                </a:lnTo>
                                <a:lnTo>
                                  <a:pt x="5242" y="8082"/>
                                </a:lnTo>
                                <a:lnTo>
                                  <a:pt x="5274" y="7994"/>
                                </a:lnTo>
                                <a:lnTo>
                                  <a:pt x="5304" y="7900"/>
                                </a:lnTo>
                                <a:lnTo>
                                  <a:pt x="5331" y="7804"/>
                                </a:lnTo>
                                <a:lnTo>
                                  <a:pt x="5352" y="7699"/>
                                </a:lnTo>
                                <a:lnTo>
                                  <a:pt x="5374" y="7592"/>
                                </a:lnTo>
                                <a:lnTo>
                                  <a:pt x="5390" y="7482"/>
                                </a:lnTo>
                                <a:lnTo>
                                  <a:pt x="5403" y="7364"/>
                                </a:lnTo>
                                <a:lnTo>
                                  <a:pt x="5414" y="7243"/>
                                </a:lnTo>
                                <a:lnTo>
                                  <a:pt x="5422" y="7117"/>
                                </a:lnTo>
                                <a:lnTo>
                                  <a:pt x="5425" y="6986"/>
                                </a:lnTo>
                                <a:lnTo>
                                  <a:pt x="5427" y="6849"/>
                                </a:lnTo>
                                <a:lnTo>
                                  <a:pt x="5425" y="6718"/>
                                </a:lnTo>
                                <a:lnTo>
                                  <a:pt x="5417" y="6592"/>
                                </a:lnTo>
                                <a:lnTo>
                                  <a:pt x="5403" y="6466"/>
                                </a:lnTo>
                                <a:lnTo>
                                  <a:pt x="5384" y="6345"/>
                                </a:lnTo>
                                <a:lnTo>
                                  <a:pt x="5360" y="6224"/>
                                </a:lnTo>
                                <a:lnTo>
                                  <a:pt x="5333" y="6109"/>
                                </a:lnTo>
                                <a:lnTo>
                                  <a:pt x="5301" y="5994"/>
                                </a:lnTo>
                                <a:lnTo>
                                  <a:pt x="5269" y="5884"/>
                                </a:lnTo>
                                <a:lnTo>
                                  <a:pt x="5191" y="5669"/>
                                </a:lnTo>
                                <a:lnTo>
                                  <a:pt x="5106" y="5468"/>
                                </a:lnTo>
                                <a:lnTo>
                                  <a:pt x="5012" y="5278"/>
                                </a:lnTo>
                                <a:lnTo>
                                  <a:pt x="4918" y="5098"/>
                                </a:lnTo>
                                <a:lnTo>
                                  <a:pt x="4824" y="4929"/>
                                </a:lnTo>
                                <a:lnTo>
                                  <a:pt x="4776" y="4849"/>
                                </a:lnTo>
                                <a:lnTo>
                                  <a:pt x="4730" y="4773"/>
                                </a:lnTo>
                                <a:lnTo>
                                  <a:pt x="4687" y="4698"/>
                                </a:lnTo>
                                <a:lnTo>
                                  <a:pt x="4644" y="4629"/>
                                </a:lnTo>
                                <a:lnTo>
                                  <a:pt x="4604" y="4562"/>
                                </a:lnTo>
                                <a:lnTo>
                                  <a:pt x="4567" y="4497"/>
                                </a:lnTo>
                                <a:lnTo>
                                  <a:pt x="4534" y="4436"/>
                                </a:lnTo>
                                <a:lnTo>
                                  <a:pt x="4502" y="4377"/>
                                </a:lnTo>
                                <a:lnTo>
                                  <a:pt x="4475" y="4320"/>
                                </a:lnTo>
                                <a:lnTo>
                                  <a:pt x="4451" y="4267"/>
                                </a:lnTo>
                                <a:lnTo>
                                  <a:pt x="4432" y="4218"/>
                                </a:lnTo>
                                <a:lnTo>
                                  <a:pt x="4419" y="4170"/>
                                </a:lnTo>
                                <a:lnTo>
                                  <a:pt x="4411" y="4127"/>
                                </a:lnTo>
                                <a:lnTo>
                                  <a:pt x="4408" y="4087"/>
                                </a:lnTo>
                                <a:lnTo>
                                  <a:pt x="4411" y="4057"/>
                                </a:lnTo>
                                <a:lnTo>
                                  <a:pt x="4416" y="4033"/>
                                </a:lnTo>
                                <a:lnTo>
                                  <a:pt x="4424" y="4015"/>
                                </a:lnTo>
                                <a:lnTo>
                                  <a:pt x="4438" y="4001"/>
                                </a:lnTo>
                                <a:lnTo>
                                  <a:pt x="4451" y="3990"/>
                                </a:lnTo>
                                <a:lnTo>
                                  <a:pt x="4465" y="3982"/>
                                </a:lnTo>
                                <a:lnTo>
                                  <a:pt x="4497" y="3977"/>
                                </a:lnTo>
                                <a:lnTo>
                                  <a:pt x="4534" y="3985"/>
                                </a:lnTo>
                                <a:lnTo>
                                  <a:pt x="4567" y="4004"/>
                                </a:lnTo>
                                <a:lnTo>
                                  <a:pt x="4596" y="4033"/>
                                </a:lnTo>
                                <a:lnTo>
                                  <a:pt x="4623" y="4071"/>
                                </a:lnTo>
                                <a:lnTo>
                                  <a:pt x="4647" y="4114"/>
                                </a:lnTo>
                                <a:lnTo>
                                  <a:pt x="4668" y="4159"/>
                                </a:lnTo>
                                <a:lnTo>
                                  <a:pt x="4685" y="4202"/>
                                </a:lnTo>
                                <a:lnTo>
                                  <a:pt x="4698" y="4242"/>
                                </a:lnTo>
                                <a:lnTo>
                                  <a:pt x="4725" y="4328"/>
                                </a:lnTo>
                                <a:lnTo>
                                  <a:pt x="4757" y="4417"/>
                                </a:lnTo>
                                <a:lnTo>
                                  <a:pt x="4776" y="4454"/>
                                </a:lnTo>
                                <a:lnTo>
                                  <a:pt x="4797" y="4484"/>
                                </a:lnTo>
                                <a:lnTo>
                                  <a:pt x="4821" y="4503"/>
                                </a:lnTo>
                                <a:lnTo>
                                  <a:pt x="4845" y="4511"/>
                                </a:lnTo>
                                <a:lnTo>
                                  <a:pt x="4862" y="4508"/>
                                </a:lnTo>
                                <a:lnTo>
                                  <a:pt x="4878" y="4505"/>
                                </a:lnTo>
                                <a:lnTo>
                                  <a:pt x="4896" y="4495"/>
                                </a:lnTo>
                                <a:lnTo>
                                  <a:pt x="4915" y="4484"/>
                                </a:lnTo>
                                <a:lnTo>
                                  <a:pt x="4937" y="4465"/>
                                </a:lnTo>
                                <a:lnTo>
                                  <a:pt x="4955" y="4441"/>
                                </a:lnTo>
                                <a:lnTo>
                                  <a:pt x="4977" y="4411"/>
                                </a:lnTo>
                                <a:lnTo>
                                  <a:pt x="4998" y="4374"/>
                                </a:lnTo>
                                <a:lnTo>
                                  <a:pt x="5017" y="4328"/>
                                </a:lnTo>
                                <a:lnTo>
                                  <a:pt x="5033" y="4277"/>
                                </a:lnTo>
                                <a:lnTo>
                                  <a:pt x="5049" y="4216"/>
                                </a:lnTo>
                                <a:lnTo>
                                  <a:pt x="5065" y="4146"/>
                                </a:lnTo>
                                <a:lnTo>
                                  <a:pt x="5076" y="4066"/>
                                </a:lnTo>
                                <a:lnTo>
                                  <a:pt x="5084" y="3974"/>
                                </a:lnTo>
                                <a:lnTo>
                                  <a:pt x="5089" y="3872"/>
                                </a:lnTo>
                                <a:lnTo>
                                  <a:pt x="5092" y="3760"/>
                                </a:lnTo>
                                <a:lnTo>
                                  <a:pt x="5089" y="3698"/>
                                </a:lnTo>
                                <a:lnTo>
                                  <a:pt x="5087" y="3628"/>
                                </a:lnTo>
                                <a:lnTo>
                                  <a:pt x="5079" y="3556"/>
                                </a:lnTo>
                                <a:lnTo>
                                  <a:pt x="5068" y="3476"/>
                                </a:lnTo>
                                <a:lnTo>
                                  <a:pt x="5055" y="3392"/>
                                </a:lnTo>
                                <a:lnTo>
                                  <a:pt x="5041" y="3301"/>
                                </a:lnTo>
                                <a:lnTo>
                                  <a:pt x="5025" y="3207"/>
                                </a:lnTo>
                                <a:lnTo>
                                  <a:pt x="5006" y="3108"/>
                                </a:lnTo>
                                <a:lnTo>
                                  <a:pt x="4985" y="3006"/>
                                </a:lnTo>
                                <a:lnTo>
                                  <a:pt x="4963" y="2899"/>
                                </a:lnTo>
                                <a:lnTo>
                                  <a:pt x="4918" y="2676"/>
                                </a:lnTo>
                                <a:lnTo>
                                  <a:pt x="4867" y="2438"/>
                                </a:lnTo>
                                <a:lnTo>
                                  <a:pt x="4816" y="2188"/>
                                </a:lnTo>
                                <a:lnTo>
                                  <a:pt x="4762" y="1931"/>
                                </a:lnTo>
                                <a:lnTo>
                                  <a:pt x="4711" y="1663"/>
                                </a:lnTo>
                                <a:lnTo>
                                  <a:pt x="4666" y="1392"/>
                                </a:lnTo>
                                <a:lnTo>
                                  <a:pt x="4623" y="1116"/>
                                </a:lnTo>
                                <a:lnTo>
                                  <a:pt x="4588" y="837"/>
                                </a:lnTo>
                                <a:lnTo>
                                  <a:pt x="4561" y="555"/>
                                </a:lnTo>
                                <a:lnTo>
                                  <a:pt x="4542" y="279"/>
                                </a:lnTo>
                                <a:lnTo>
                                  <a:pt x="4537" y="3"/>
                                </a:lnTo>
                                <a:lnTo>
                                  <a:pt x="4537" y="0"/>
                                </a:lnTo>
                                <a:lnTo>
                                  <a:pt x="4406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840" y="53280"/>
                            <a:ext cx="3856320" cy="327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04" h="4770">
                                <a:moveTo>
                                  <a:pt x="4760" y="4770"/>
                                </a:moveTo>
                                <a:lnTo>
                                  <a:pt x="4765" y="4550"/>
                                </a:lnTo>
                                <a:lnTo>
                                  <a:pt x="4776" y="4330"/>
                                </a:lnTo>
                                <a:lnTo>
                                  <a:pt x="4797" y="4113"/>
                                </a:lnTo>
                                <a:lnTo>
                                  <a:pt x="4821" y="3893"/>
                                </a:lnTo>
                                <a:lnTo>
                                  <a:pt x="4853" y="3676"/>
                                </a:lnTo>
                                <a:lnTo>
                                  <a:pt x="4886" y="3462"/>
                                </a:lnTo>
                                <a:lnTo>
                                  <a:pt x="4961" y="3035"/>
                                </a:lnTo>
                                <a:lnTo>
                                  <a:pt x="5033" y="2614"/>
                                </a:lnTo>
                                <a:lnTo>
                                  <a:pt x="5065" y="2410"/>
                                </a:lnTo>
                                <a:lnTo>
                                  <a:pt x="5098" y="2207"/>
                                </a:lnTo>
                                <a:lnTo>
                                  <a:pt x="5122" y="2008"/>
                                </a:lnTo>
                                <a:lnTo>
                                  <a:pt x="5143" y="1812"/>
                                </a:lnTo>
                                <a:lnTo>
                                  <a:pt x="5154" y="1622"/>
                                </a:lnTo>
                                <a:lnTo>
                                  <a:pt x="5159" y="1434"/>
                                </a:lnTo>
                                <a:lnTo>
                                  <a:pt x="5159" y="1354"/>
                                </a:lnTo>
                                <a:lnTo>
                                  <a:pt x="5157" y="1263"/>
                                </a:lnTo>
                                <a:lnTo>
                                  <a:pt x="5148" y="1163"/>
                                </a:lnTo>
                                <a:lnTo>
                                  <a:pt x="5135" y="1059"/>
                                </a:lnTo>
                                <a:lnTo>
                                  <a:pt x="5111" y="949"/>
                                </a:lnTo>
                                <a:lnTo>
                                  <a:pt x="5081" y="839"/>
                                </a:lnTo>
                                <a:lnTo>
                                  <a:pt x="5036" y="729"/>
                                </a:lnTo>
                                <a:lnTo>
                                  <a:pt x="5009" y="675"/>
                                </a:lnTo>
                                <a:lnTo>
                                  <a:pt x="4980" y="622"/>
                                </a:lnTo>
                                <a:lnTo>
                                  <a:pt x="4945" y="571"/>
                                </a:lnTo>
                                <a:lnTo>
                                  <a:pt x="4907" y="520"/>
                                </a:lnTo>
                                <a:lnTo>
                                  <a:pt x="4864" y="472"/>
                                </a:lnTo>
                                <a:lnTo>
                                  <a:pt x="4819" y="423"/>
                                </a:lnTo>
                                <a:lnTo>
                                  <a:pt x="4765" y="378"/>
                                </a:lnTo>
                                <a:lnTo>
                                  <a:pt x="4709" y="338"/>
                                </a:lnTo>
                                <a:lnTo>
                                  <a:pt x="4647" y="297"/>
                                </a:lnTo>
                                <a:lnTo>
                                  <a:pt x="4580" y="260"/>
                                </a:lnTo>
                                <a:lnTo>
                                  <a:pt x="4505" y="228"/>
                                </a:lnTo>
                                <a:lnTo>
                                  <a:pt x="4427" y="198"/>
                                </a:lnTo>
                                <a:lnTo>
                                  <a:pt x="4341" y="171"/>
                                </a:lnTo>
                                <a:lnTo>
                                  <a:pt x="4250" y="150"/>
                                </a:lnTo>
                                <a:lnTo>
                                  <a:pt x="4151" y="134"/>
                                </a:lnTo>
                                <a:lnTo>
                                  <a:pt x="4046" y="120"/>
                                </a:lnTo>
                                <a:lnTo>
                                  <a:pt x="3934" y="112"/>
                                </a:lnTo>
                                <a:lnTo>
                                  <a:pt x="3813" y="110"/>
                                </a:lnTo>
                                <a:lnTo>
                                  <a:pt x="3719" y="112"/>
                                </a:lnTo>
                                <a:lnTo>
                                  <a:pt x="3631" y="115"/>
                                </a:lnTo>
                                <a:lnTo>
                                  <a:pt x="3548" y="120"/>
                                </a:lnTo>
                                <a:lnTo>
                                  <a:pt x="3467" y="131"/>
                                </a:lnTo>
                                <a:lnTo>
                                  <a:pt x="3389" y="142"/>
                                </a:lnTo>
                                <a:lnTo>
                                  <a:pt x="3317" y="153"/>
                                </a:lnTo>
                                <a:lnTo>
                                  <a:pt x="3177" y="185"/>
                                </a:lnTo>
                                <a:lnTo>
                                  <a:pt x="3049" y="220"/>
                                </a:lnTo>
                                <a:lnTo>
                                  <a:pt x="2928" y="260"/>
                                </a:lnTo>
                                <a:lnTo>
                                  <a:pt x="2700" y="346"/>
                                </a:lnTo>
                                <a:lnTo>
                                  <a:pt x="2588" y="388"/>
                                </a:lnTo>
                                <a:lnTo>
                                  <a:pt x="2475" y="431"/>
                                </a:lnTo>
                                <a:lnTo>
                                  <a:pt x="2360" y="472"/>
                                </a:lnTo>
                                <a:lnTo>
                                  <a:pt x="2239" y="509"/>
                                </a:lnTo>
                                <a:lnTo>
                                  <a:pt x="2108" y="539"/>
                                </a:lnTo>
                                <a:lnTo>
                                  <a:pt x="1968" y="560"/>
                                </a:lnTo>
                                <a:lnTo>
                                  <a:pt x="1893" y="571"/>
                                </a:lnTo>
                                <a:lnTo>
                                  <a:pt x="1815" y="576"/>
                                </a:lnTo>
                                <a:lnTo>
                                  <a:pt x="1735" y="579"/>
                                </a:lnTo>
                                <a:lnTo>
                                  <a:pt x="1649" y="582"/>
                                </a:lnTo>
                                <a:lnTo>
                                  <a:pt x="1595" y="582"/>
                                </a:lnTo>
                                <a:lnTo>
                                  <a:pt x="1547" y="579"/>
                                </a:lnTo>
                                <a:lnTo>
                                  <a:pt x="1501" y="576"/>
                                </a:lnTo>
                                <a:lnTo>
                                  <a:pt x="1461" y="574"/>
                                </a:lnTo>
                                <a:lnTo>
                                  <a:pt x="1424" y="568"/>
                                </a:lnTo>
                                <a:lnTo>
                                  <a:pt x="1392" y="563"/>
                                </a:lnTo>
                                <a:lnTo>
                                  <a:pt x="1341" y="549"/>
                                </a:lnTo>
                                <a:lnTo>
                                  <a:pt x="1300" y="533"/>
                                </a:lnTo>
                                <a:lnTo>
                                  <a:pt x="1274" y="517"/>
                                </a:lnTo>
                                <a:lnTo>
                                  <a:pt x="1260" y="498"/>
                                </a:lnTo>
                                <a:lnTo>
                                  <a:pt x="1255" y="482"/>
                                </a:lnTo>
                                <a:lnTo>
                                  <a:pt x="1257" y="466"/>
                                </a:lnTo>
                                <a:lnTo>
                                  <a:pt x="1260" y="453"/>
                                </a:lnTo>
                                <a:lnTo>
                                  <a:pt x="1268" y="439"/>
                                </a:lnTo>
                                <a:lnTo>
                                  <a:pt x="1282" y="431"/>
                                </a:lnTo>
                                <a:lnTo>
                                  <a:pt x="1295" y="423"/>
                                </a:lnTo>
                                <a:lnTo>
                                  <a:pt x="1314" y="418"/>
                                </a:lnTo>
                                <a:lnTo>
                                  <a:pt x="1335" y="413"/>
                                </a:lnTo>
                                <a:lnTo>
                                  <a:pt x="1359" y="413"/>
                                </a:lnTo>
                                <a:lnTo>
                                  <a:pt x="1389" y="410"/>
                                </a:lnTo>
                                <a:lnTo>
                                  <a:pt x="1408" y="399"/>
                                </a:lnTo>
                                <a:lnTo>
                                  <a:pt x="1413" y="383"/>
                                </a:lnTo>
                                <a:lnTo>
                                  <a:pt x="1410" y="364"/>
                                </a:lnTo>
                                <a:lnTo>
                                  <a:pt x="1394" y="340"/>
                                </a:lnTo>
                                <a:lnTo>
                                  <a:pt x="1370" y="316"/>
                                </a:lnTo>
                                <a:lnTo>
                                  <a:pt x="1335" y="287"/>
                                </a:lnTo>
                                <a:lnTo>
                                  <a:pt x="1292" y="260"/>
                                </a:lnTo>
                                <a:lnTo>
                                  <a:pt x="1239" y="230"/>
                                </a:lnTo>
                                <a:lnTo>
                                  <a:pt x="1177" y="201"/>
                                </a:lnTo>
                                <a:lnTo>
                                  <a:pt x="1107" y="177"/>
                                </a:lnTo>
                                <a:lnTo>
                                  <a:pt x="1030" y="153"/>
                                </a:lnTo>
                                <a:lnTo>
                                  <a:pt x="944" y="134"/>
                                </a:lnTo>
                                <a:lnTo>
                                  <a:pt x="850" y="118"/>
                                </a:lnTo>
                                <a:lnTo>
                                  <a:pt x="748" y="107"/>
                                </a:lnTo>
                                <a:lnTo>
                                  <a:pt x="641" y="104"/>
                                </a:lnTo>
                                <a:lnTo>
                                  <a:pt x="590" y="107"/>
                                </a:lnTo>
                                <a:lnTo>
                                  <a:pt x="533" y="112"/>
                                </a:lnTo>
                                <a:lnTo>
                                  <a:pt x="474" y="123"/>
                                </a:lnTo>
                                <a:lnTo>
                                  <a:pt x="418" y="136"/>
                                </a:lnTo>
                                <a:lnTo>
                                  <a:pt x="367" y="155"/>
                                </a:lnTo>
                                <a:lnTo>
                                  <a:pt x="324" y="177"/>
                                </a:lnTo>
                                <a:lnTo>
                                  <a:pt x="308" y="190"/>
                                </a:lnTo>
                                <a:lnTo>
                                  <a:pt x="297" y="203"/>
                                </a:lnTo>
                                <a:lnTo>
                                  <a:pt x="289" y="220"/>
                                </a:lnTo>
                                <a:lnTo>
                                  <a:pt x="287" y="236"/>
                                </a:lnTo>
                                <a:lnTo>
                                  <a:pt x="295" y="257"/>
                                </a:lnTo>
                                <a:lnTo>
                                  <a:pt x="314" y="276"/>
                                </a:lnTo>
                                <a:lnTo>
                                  <a:pt x="343" y="295"/>
                                </a:lnTo>
                                <a:lnTo>
                                  <a:pt x="381" y="311"/>
                                </a:lnTo>
                                <a:lnTo>
                                  <a:pt x="426" y="329"/>
                                </a:lnTo>
                                <a:lnTo>
                                  <a:pt x="477" y="348"/>
                                </a:lnTo>
                                <a:lnTo>
                                  <a:pt x="587" y="386"/>
                                </a:lnTo>
                                <a:lnTo>
                                  <a:pt x="694" y="426"/>
                                </a:lnTo>
                                <a:lnTo>
                                  <a:pt x="745" y="450"/>
                                </a:lnTo>
                                <a:lnTo>
                                  <a:pt x="791" y="477"/>
                                </a:lnTo>
                                <a:lnTo>
                                  <a:pt x="828" y="504"/>
                                </a:lnTo>
                                <a:lnTo>
                                  <a:pt x="858" y="536"/>
                                </a:lnTo>
                                <a:lnTo>
                                  <a:pt x="877" y="571"/>
                                </a:lnTo>
                                <a:lnTo>
                                  <a:pt x="885" y="608"/>
                                </a:lnTo>
                                <a:lnTo>
                                  <a:pt x="882" y="635"/>
                                </a:lnTo>
                                <a:lnTo>
                                  <a:pt x="871" y="657"/>
                                </a:lnTo>
                                <a:lnTo>
                                  <a:pt x="855" y="678"/>
                                </a:lnTo>
                                <a:lnTo>
                                  <a:pt x="834" y="694"/>
                                </a:lnTo>
                                <a:lnTo>
                                  <a:pt x="810" y="705"/>
                                </a:lnTo>
                                <a:lnTo>
                                  <a:pt x="783" y="713"/>
                                </a:lnTo>
                                <a:lnTo>
                                  <a:pt x="729" y="721"/>
                                </a:lnTo>
                                <a:lnTo>
                                  <a:pt x="700" y="718"/>
                                </a:lnTo>
                                <a:lnTo>
                                  <a:pt x="670" y="710"/>
                                </a:lnTo>
                                <a:lnTo>
                                  <a:pt x="600" y="689"/>
                                </a:lnTo>
                                <a:lnTo>
                                  <a:pt x="531" y="665"/>
                                </a:lnTo>
                                <a:lnTo>
                                  <a:pt x="496" y="657"/>
                                </a:lnTo>
                                <a:lnTo>
                                  <a:pt x="461" y="654"/>
                                </a:lnTo>
                                <a:lnTo>
                                  <a:pt x="432" y="657"/>
                                </a:lnTo>
                                <a:lnTo>
                                  <a:pt x="407" y="665"/>
                                </a:lnTo>
                                <a:lnTo>
                                  <a:pt x="389" y="675"/>
                                </a:lnTo>
                                <a:lnTo>
                                  <a:pt x="375" y="686"/>
                                </a:lnTo>
                                <a:lnTo>
                                  <a:pt x="356" y="713"/>
                                </a:lnTo>
                                <a:lnTo>
                                  <a:pt x="351" y="734"/>
                                </a:lnTo>
                                <a:lnTo>
                                  <a:pt x="356" y="785"/>
                                </a:lnTo>
                                <a:lnTo>
                                  <a:pt x="367" y="831"/>
                                </a:lnTo>
                                <a:lnTo>
                                  <a:pt x="381" y="871"/>
                                </a:lnTo>
                                <a:lnTo>
                                  <a:pt x="399" y="906"/>
                                </a:lnTo>
                                <a:lnTo>
                                  <a:pt x="418" y="938"/>
                                </a:lnTo>
                                <a:lnTo>
                                  <a:pt x="434" y="968"/>
                                </a:lnTo>
                                <a:lnTo>
                                  <a:pt x="448" y="997"/>
                                </a:lnTo>
                                <a:lnTo>
                                  <a:pt x="453" y="1024"/>
                                </a:lnTo>
                                <a:lnTo>
                                  <a:pt x="453" y="1056"/>
                                </a:lnTo>
                                <a:lnTo>
                                  <a:pt x="448" y="1078"/>
                                </a:lnTo>
                                <a:lnTo>
                                  <a:pt x="440" y="1094"/>
                                </a:lnTo>
                                <a:lnTo>
                                  <a:pt x="426" y="1099"/>
                                </a:lnTo>
                                <a:lnTo>
                                  <a:pt x="432" y="1064"/>
                                </a:lnTo>
                                <a:lnTo>
                                  <a:pt x="429" y="1032"/>
                                </a:lnTo>
                                <a:lnTo>
                                  <a:pt x="421" y="1003"/>
                                </a:lnTo>
                                <a:lnTo>
                                  <a:pt x="410" y="978"/>
                                </a:lnTo>
                                <a:lnTo>
                                  <a:pt x="375" y="930"/>
                                </a:lnTo>
                                <a:lnTo>
                                  <a:pt x="332" y="879"/>
                                </a:lnTo>
                                <a:lnTo>
                                  <a:pt x="311" y="844"/>
                                </a:lnTo>
                                <a:lnTo>
                                  <a:pt x="289" y="804"/>
                                </a:lnTo>
                                <a:lnTo>
                                  <a:pt x="273" y="764"/>
                                </a:lnTo>
                                <a:lnTo>
                                  <a:pt x="268" y="726"/>
                                </a:lnTo>
                                <a:lnTo>
                                  <a:pt x="271" y="705"/>
                                </a:lnTo>
                                <a:lnTo>
                                  <a:pt x="276" y="681"/>
                                </a:lnTo>
                                <a:lnTo>
                                  <a:pt x="284" y="654"/>
                                </a:lnTo>
                                <a:lnTo>
                                  <a:pt x="297" y="627"/>
                                </a:lnTo>
                                <a:lnTo>
                                  <a:pt x="316" y="600"/>
                                </a:lnTo>
                                <a:lnTo>
                                  <a:pt x="340" y="579"/>
                                </a:lnTo>
                                <a:lnTo>
                                  <a:pt x="373" y="565"/>
                                </a:lnTo>
                                <a:lnTo>
                                  <a:pt x="407" y="560"/>
                                </a:lnTo>
                                <a:lnTo>
                                  <a:pt x="448" y="565"/>
                                </a:lnTo>
                                <a:lnTo>
                                  <a:pt x="488" y="574"/>
                                </a:lnTo>
                                <a:lnTo>
                                  <a:pt x="563" y="595"/>
                                </a:lnTo>
                                <a:lnTo>
                                  <a:pt x="592" y="600"/>
                                </a:lnTo>
                                <a:lnTo>
                                  <a:pt x="619" y="595"/>
                                </a:lnTo>
                                <a:lnTo>
                                  <a:pt x="627" y="587"/>
                                </a:lnTo>
                                <a:lnTo>
                                  <a:pt x="635" y="576"/>
                                </a:lnTo>
                                <a:lnTo>
                                  <a:pt x="638" y="560"/>
                                </a:lnTo>
                                <a:lnTo>
                                  <a:pt x="641" y="541"/>
                                </a:lnTo>
                                <a:lnTo>
                                  <a:pt x="638" y="520"/>
                                </a:lnTo>
                                <a:lnTo>
                                  <a:pt x="627" y="498"/>
                                </a:lnTo>
                                <a:lnTo>
                                  <a:pt x="611" y="480"/>
                                </a:lnTo>
                                <a:lnTo>
                                  <a:pt x="592" y="464"/>
                                </a:lnTo>
                                <a:lnTo>
                                  <a:pt x="539" y="434"/>
                                </a:lnTo>
                                <a:lnTo>
                                  <a:pt x="477" y="410"/>
                                </a:lnTo>
                                <a:lnTo>
                                  <a:pt x="413" y="391"/>
                                </a:lnTo>
                                <a:lnTo>
                                  <a:pt x="354" y="375"/>
                                </a:lnTo>
                                <a:lnTo>
                                  <a:pt x="327" y="370"/>
                                </a:lnTo>
                                <a:lnTo>
                                  <a:pt x="303" y="367"/>
                                </a:lnTo>
                                <a:lnTo>
                                  <a:pt x="284" y="362"/>
                                </a:lnTo>
                                <a:lnTo>
                                  <a:pt x="271" y="359"/>
                                </a:lnTo>
                                <a:lnTo>
                                  <a:pt x="244" y="354"/>
                                </a:lnTo>
                                <a:lnTo>
                                  <a:pt x="206" y="346"/>
                                </a:lnTo>
                                <a:lnTo>
                                  <a:pt x="161" y="335"/>
                                </a:lnTo>
                                <a:lnTo>
                                  <a:pt x="115" y="319"/>
                                </a:lnTo>
                                <a:lnTo>
                                  <a:pt x="72" y="297"/>
                                </a:lnTo>
                                <a:lnTo>
                                  <a:pt x="35" y="276"/>
                                </a:lnTo>
                                <a:lnTo>
                                  <a:pt x="11" y="249"/>
                                </a:lnTo>
                                <a:lnTo>
                                  <a:pt x="2" y="233"/>
                                </a:lnTo>
                                <a:lnTo>
                                  <a:pt x="0" y="217"/>
                                </a:lnTo>
                                <a:lnTo>
                                  <a:pt x="2" y="201"/>
                                </a:lnTo>
                                <a:lnTo>
                                  <a:pt x="11" y="182"/>
                                </a:lnTo>
                                <a:lnTo>
                                  <a:pt x="24" y="163"/>
                                </a:lnTo>
                                <a:lnTo>
                                  <a:pt x="43" y="147"/>
                                </a:lnTo>
                                <a:lnTo>
                                  <a:pt x="67" y="128"/>
                                </a:lnTo>
                                <a:lnTo>
                                  <a:pt x="94" y="110"/>
                                </a:lnTo>
                                <a:lnTo>
                                  <a:pt x="129" y="94"/>
                                </a:lnTo>
                                <a:lnTo>
                                  <a:pt x="166" y="77"/>
                                </a:lnTo>
                                <a:lnTo>
                                  <a:pt x="209" y="61"/>
                                </a:lnTo>
                                <a:lnTo>
                                  <a:pt x="255" y="48"/>
                                </a:lnTo>
                                <a:lnTo>
                                  <a:pt x="308" y="35"/>
                                </a:lnTo>
                                <a:lnTo>
                                  <a:pt x="364" y="24"/>
                                </a:lnTo>
                                <a:lnTo>
                                  <a:pt x="426" y="16"/>
                                </a:lnTo>
                                <a:lnTo>
                                  <a:pt x="491" y="8"/>
                                </a:lnTo>
                                <a:lnTo>
                                  <a:pt x="560" y="5"/>
                                </a:lnTo>
                                <a:lnTo>
                                  <a:pt x="633" y="2"/>
                                </a:lnTo>
                                <a:lnTo>
                                  <a:pt x="748" y="5"/>
                                </a:lnTo>
                                <a:lnTo>
                                  <a:pt x="855" y="10"/>
                                </a:lnTo>
                                <a:lnTo>
                                  <a:pt x="957" y="24"/>
                                </a:lnTo>
                                <a:lnTo>
                                  <a:pt x="1051" y="37"/>
                                </a:lnTo>
                                <a:lnTo>
                                  <a:pt x="1137" y="56"/>
                                </a:lnTo>
                                <a:lnTo>
                                  <a:pt x="1215" y="75"/>
                                </a:lnTo>
                                <a:lnTo>
                                  <a:pt x="1287" y="99"/>
                                </a:lnTo>
                                <a:lnTo>
                                  <a:pt x="1354" y="126"/>
                                </a:lnTo>
                                <a:lnTo>
                                  <a:pt x="1410" y="153"/>
                                </a:lnTo>
                                <a:lnTo>
                                  <a:pt x="1461" y="179"/>
                                </a:lnTo>
                                <a:lnTo>
                                  <a:pt x="1504" y="209"/>
                                </a:lnTo>
                                <a:lnTo>
                                  <a:pt x="1539" y="238"/>
                                </a:lnTo>
                                <a:lnTo>
                                  <a:pt x="1566" y="268"/>
                                </a:lnTo>
                                <a:lnTo>
                                  <a:pt x="1585" y="295"/>
                                </a:lnTo>
                                <a:lnTo>
                                  <a:pt x="1598" y="324"/>
                                </a:lnTo>
                                <a:lnTo>
                                  <a:pt x="1601" y="351"/>
                                </a:lnTo>
                                <a:lnTo>
                                  <a:pt x="1595" y="367"/>
                                </a:lnTo>
                                <a:lnTo>
                                  <a:pt x="1585" y="378"/>
                                </a:lnTo>
                                <a:lnTo>
                                  <a:pt x="1555" y="402"/>
                                </a:lnTo>
                                <a:lnTo>
                                  <a:pt x="1528" y="421"/>
                                </a:lnTo>
                                <a:lnTo>
                                  <a:pt x="1520" y="431"/>
                                </a:lnTo>
                                <a:lnTo>
                                  <a:pt x="1523" y="445"/>
                                </a:lnTo>
                                <a:lnTo>
                                  <a:pt x="1531" y="458"/>
                                </a:lnTo>
                                <a:lnTo>
                                  <a:pt x="1542" y="466"/>
                                </a:lnTo>
                                <a:lnTo>
                                  <a:pt x="1558" y="472"/>
                                </a:lnTo>
                                <a:lnTo>
                                  <a:pt x="1582" y="477"/>
                                </a:lnTo>
                                <a:lnTo>
                                  <a:pt x="1614" y="480"/>
                                </a:lnTo>
                                <a:lnTo>
                                  <a:pt x="1778" y="480"/>
                                </a:lnTo>
                                <a:lnTo>
                                  <a:pt x="1893" y="474"/>
                                </a:lnTo>
                                <a:lnTo>
                                  <a:pt x="2011" y="458"/>
                                </a:lnTo>
                                <a:lnTo>
                                  <a:pt x="2126" y="437"/>
                                </a:lnTo>
                                <a:lnTo>
                                  <a:pt x="2244" y="405"/>
                                </a:lnTo>
                                <a:lnTo>
                                  <a:pt x="2362" y="370"/>
                                </a:lnTo>
                                <a:lnTo>
                                  <a:pt x="2483" y="329"/>
                                </a:lnTo>
                                <a:lnTo>
                                  <a:pt x="2604" y="287"/>
                                </a:lnTo>
                                <a:lnTo>
                                  <a:pt x="2724" y="241"/>
                                </a:lnTo>
                                <a:lnTo>
                                  <a:pt x="2974" y="153"/>
                                </a:lnTo>
                                <a:lnTo>
                                  <a:pt x="3100" y="112"/>
                                </a:lnTo>
                                <a:lnTo>
                                  <a:pt x="3228" y="77"/>
                                </a:lnTo>
                                <a:lnTo>
                                  <a:pt x="3360" y="45"/>
                                </a:lnTo>
                                <a:lnTo>
                                  <a:pt x="3491" y="24"/>
                                </a:lnTo>
                                <a:lnTo>
                                  <a:pt x="3628" y="8"/>
                                </a:lnTo>
                                <a:lnTo>
                                  <a:pt x="3765" y="2"/>
                                </a:lnTo>
                                <a:lnTo>
                                  <a:pt x="3834" y="2"/>
                                </a:lnTo>
                                <a:lnTo>
                                  <a:pt x="3869" y="0"/>
                                </a:lnTo>
                                <a:lnTo>
                                  <a:pt x="3910" y="2"/>
                                </a:lnTo>
                                <a:lnTo>
                                  <a:pt x="3955" y="2"/>
                                </a:lnTo>
                                <a:lnTo>
                                  <a:pt x="4006" y="5"/>
                                </a:lnTo>
                                <a:lnTo>
                                  <a:pt x="4060" y="10"/>
                                </a:lnTo>
                                <a:lnTo>
                                  <a:pt x="4180" y="24"/>
                                </a:lnTo>
                                <a:lnTo>
                                  <a:pt x="4309" y="51"/>
                                </a:lnTo>
                                <a:lnTo>
                                  <a:pt x="4446" y="85"/>
                                </a:lnTo>
                                <a:lnTo>
                                  <a:pt x="4516" y="110"/>
                                </a:lnTo>
                                <a:lnTo>
                                  <a:pt x="4583" y="139"/>
                                </a:lnTo>
                                <a:lnTo>
                                  <a:pt x="4652" y="171"/>
                                </a:lnTo>
                                <a:lnTo>
                                  <a:pt x="4719" y="209"/>
                                </a:lnTo>
                                <a:lnTo>
                                  <a:pt x="4786" y="252"/>
                                </a:lnTo>
                                <a:lnTo>
                                  <a:pt x="4851" y="297"/>
                                </a:lnTo>
                                <a:lnTo>
                                  <a:pt x="4915" y="351"/>
                                </a:lnTo>
                                <a:lnTo>
                                  <a:pt x="4974" y="410"/>
                                </a:lnTo>
                                <a:lnTo>
                                  <a:pt x="5030" y="474"/>
                                </a:lnTo>
                                <a:lnTo>
                                  <a:pt x="5081" y="547"/>
                                </a:lnTo>
                                <a:lnTo>
                                  <a:pt x="5130" y="624"/>
                                </a:lnTo>
                                <a:lnTo>
                                  <a:pt x="5173" y="710"/>
                                </a:lnTo>
                                <a:lnTo>
                                  <a:pt x="5210" y="804"/>
                                </a:lnTo>
                                <a:lnTo>
                                  <a:pt x="5242" y="903"/>
                                </a:lnTo>
                                <a:lnTo>
                                  <a:pt x="5269" y="1013"/>
                                </a:lnTo>
                                <a:lnTo>
                                  <a:pt x="5288" y="1131"/>
                                </a:lnTo>
                                <a:lnTo>
                                  <a:pt x="5299" y="1257"/>
                                </a:lnTo>
                                <a:lnTo>
                                  <a:pt x="5304" y="1391"/>
                                </a:lnTo>
                                <a:lnTo>
                                  <a:pt x="5304" y="1509"/>
                                </a:lnTo>
                                <a:lnTo>
                                  <a:pt x="5299" y="1625"/>
                                </a:lnTo>
                                <a:lnTo>
                                  <a:pt x="5285" y="1845"/>
                                </a:lnTo>
                                <a:lnTo>
                                  <a:pt x="5266" y="2051"/>
                                </a:lnTo>
                                <a:lnTo>
                                  <a:pt x="5240" y="2252"/>
                                </a:lnTo>
                                <a:lnTo>
                                  <a:pt x="5207" y="2443"/>
                                </a:lnTo>
                                <a:lnTo>
                                  <a:pt x="5173" y="2630"/>
                                </a:lnTo>
                                <a:lnTo>
                                  <a:pt x="5135" y="2815"/>
                                </a:lnTo>
                                <a:lnTo>
                                  <a:pt x="5098" y="3000"/>
                                </a:lnTo>
                                <a:lnTo>
                                  <a:pt x="5060" y="3185"/>
                                </a:lnTo>
                                <a:lnTo>
                                  <a:pt x="5022" y="3376"/>
                                </a:lnTo>
                                <a:lnTo>
                                  <a:pt x="4988" y="3572"/>
                                </a:lnTo>
                                <a:lnTo>
                                  <a:pt x="4955" y="3778"/>
                                </a:lnTo>
                                <a:lnTo>
                                  <a:pt x="4929" y="3995"/>
                                </a:lnTo>
                                <a:lnTo>
                                  <a:pt x="4918" y="4108"/>
                                </a:lnTo>
                                <a:lnTo>
                                  <a:pt x="4910" y="4223"/>
                                </a:lnTo>
                                <a:lnTo>
                                  <a:pt x="4902" y="4344"/>
                                </a:lnTo>
                                <a:lnTo>
                                  <a:pt x="4896" y="4467"/>
                                </a:lnTo>
                                <a:lnTo>
                                  <a:pt x="4891" y="4596"/>
                                </a:lnTo>
                                <a:lnTo>
                                  <a:pt x="4891" y="4730"/>
                                </a:lnTo>
                                <a:lnTo>
                                  <a:pt x="4891" y="4727"/>
                                </a:lnTo>
                                <a:lnTo>
                                  <a:pt x="4760" y="47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4965840"/>
                            <a:ext cx="643320" cy="27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4047">
                                <a:moveTo>
                                  <a:pt x="764" y="3848"/>
                                </a:moveTo>
                                <a:lnTo>
                                  <a:pt x="781" y="3891"/>
                                </a:lnTo>
                                <a:lnTo>
                                  <a:pt x="794" y="3926"/>
                                </a:lnTo>
                                <a:lnTo>
                                  <a:pt x="805" y="3958"/>
                                </a:lnTo>
                                <a:lnTo>
                                  <a:pt x="815" y="3985"/>
                                </a:lnTo>
                                <a:lnTo>
                                  <a:pt x="823" y="4009"/>
                                </a:lnTo>
                                <a:lnTo>
                                  <a:pt x="826" y="4025"/>
                                </a:lnTo>
                                <a:lnTo>
                                  <a:pt x="832" y="4039"/>
                                </a:lnTo>
                                <a:lnTo>
                                  <a:pt x="832" y="4047"/>
                                </a:lnTo>
                                <a:lnTo>
                                  <a:pt x="856" y="3937"/>
                                </a:lnTo>
                                <a:lnTo>
                                  <a:pt x="872" y="3835"/>
                                </a:lnTo>
                                <a:lnTo>
                                  <a:pt x="882" y="3744"/>
                                </a:lnTo>
                                <a:lnTo>
                                  <a:pt x="885" y="3663"/>
                                </a:lnTo>
                                <a:lnTo>
                                  <a:pt x="882" y="3578"/>
                                </a:lnTo>
                                <a:lnTo>
                                  <a:pt x="877" y="3494"/>
                                </a:lnTo>
                                <a:lnTo>
                                  <a:pt x="866" y="3414"/>
                                </a:lnTo>
                                <a:lnTo>
                                  <a:pt x="850" y="3336"/>
                                </a:lnTo>
                                <a:lnTo>
                                  <a:pt x="832" y="3261"/>
                                </a:lnTo>
                                <a:lnTo>
                                  <a:pt x="810" y="3186"/>
                                </a:lnTo>
                                <a:lnTo>
                                  <a:pt x="759" y="3044"/>
                                </a:lnTo>
                                <a:lnTo>
                                  <a:pt x="697" y="2905"/>
                                </a:lnTo>
                                <a:lnTo>
                                  <a:pt x="628" y="2768"/>
                                </a:lnTo>
                                <a:lnTo>
                                  <a:pt x="480" y="2494"/>
                                </a:lnTo>
                                <a:lnTo>
                                  <a:pt x="405" y="2355"/>
                                </a:lnTo>
                                <a:lnTo>
                                  <a:pt x="333" y="2207"/>
                                </a:lnTo>
                                <a:lnTo>
                                  <a:pt x="263" y="2054"/>
                                </a:lnTo>
                                <a:lnTo>
                                  <a:pt x="201" y="1891"/>
                                </a:lnTo>
                                <a:lnTo>
                                  <a:pt x="175" y="1808"/>
                                </a:lnTo>
                                <a:lnTo>
                                  <a:pt x="150" y="1719"/>
                                </a:lnTo>
                                <a:lnTo>
                                  <a:pt x="129" y="1625"/>
                                </a:lnTo>
                                <a:lnTo>
                                  <a:pt x="110" y="1532"/>
                                </a:lnTo>
                                <a:lnTo>
                                  <a:pt x="94" y="1432"/>
                                </a:lnTo>
                                <a:lnTo>
                                  <a:pt x="83" y="1328"/>
                                </a:lnTo>
                                <a:lnTo>
                                  <a:pt x="78" y="1221"/>
                                </a:lnTo>
                                <a:lnTo>
                                  <a:pt x="75" y="1108"/>
                                </a:lnTo>
                                <a:lnTo>
                                  <a:pt x="78" y="1009"/>
                                </a:lnTo>
                                <a:lnTo>
                                  <a:pt x="89" y="904"/>
                                </a:lnTo>
                                <a:lnTo>
                                  <a:pt x="105" y="794"/>
                                </a:lnTo>
                                <a:lnTo>
                                  <a:pt x="126" y="682"/>
                                </a:lnTo>
                                <a:lnTo>
                                  <a:pt x="153" y="561"/>
                                </a:lnTo>
                                <a:lnTo>
                                  <a:pt x="188" y="435"/>
                                </a:lnTo>
                                <a:lnTo>
                                  <a:pt x="228" y="303"/>
                                </a:lnTo>
                                <a:lnTo>
                                  <a:pt x="276" y="167"/>
                                </a:lnTo>
                                <a:lnTo>
                                  <a:pt x="279" y="126"/>
                                </a:lnTo>
                                <a:lnTo>
                                  <a:pt x="282" y="94"/>
                                </a:lnTo>
                                <a:lnTo>
                                  <a:pt x="279" y="65"/>
                                </a:lnTo>
                                <a:lnTo>
                                  <a:pt x="276" y="41"/>
                                </a:lnTo>
                                <a:lnTo>
                                  <a:pt x="271" y="25"/>
                                </a:lnTo>
                                <a:lnTo>
                                  <a:pt x="266" y="11"/>
                                </a:lnTo>
                                <a:lnTo>
                                  <a:pt x="255" y="3"/>
                                </a:lnTo>
                                <a:lnTo>
                                  <a:pt x="244" y="0"/>
                                </a:lnTo>
                                <a:lnTo>
                                  <a:pt x="188" y="156"/>
                                </a:lnTo>
                                <a:lnTo>
                                  <a:pt x="137" y="303"/>
                                </a:lnTo>
                                <a:lnTo>
                                  <a:pt x="94" y="451"/>
                                </a:lnTo>
                                <a:lnTo>
                                  <a:pt x="62" y="590"/>
                                </a:lnTo>
                                <a:lnTo>
                                  <a:pt x="35" y="727"/>
                                </a:lnTo>
                                <a:lnTo>
                                  <a:pt x="16" y="858"/>
                                </a:lnTo>
                                <a:lnTo>
                                  <a:pt x="3" y="985"/>
                                </a:lnTo>
                                <a:lnTo>
                                  <a:pt x="0" y="1108"/>
                                </a:lnTo>
                                <a:lnTo>
                                  <a:pt x="3" y="1215"/>
                                </a:lnTo>
                                <a:lnTo>
                                  <a:pt x="8" y="1317"/>
                                </a:lnTo>
                                <a:lnTo>
                                  <a:pt x="19" y="1419"/>
                                </a:lnTo>
                                <a:lnTo>
                                  <a:pt x="32" y="1515"/>
                                </a:lnTo>
                                <a:lnTo>
                                  <a:pt x="51" y="1612"/>
                                </a:lnTo>
                                <a:lnTo>
                                  <a:pt x="70" y="1703"/>
                                </a:lnTo>
                                <a:lnTo>
                                  <a:pt x="121" y="1883"/>
                                </a:lnTo>
                                <a:lnTo>
                                  <a:pt x="180" y="2052"/>
                                </a:lnTo>
                                <a:lnTo>
                                  <a:pt x="244" y="2213"/>
                                </a:lnTo>
                                <a:lnTo>
                                  <a:pt x="314" y="2366"/>
                                </a:lnTo>
                                <a:lnTo>
                                  <a:pt x="386" y="2513"/>
                                </a:lnTo>
                                <a:lnTo>
                                  <a:pt x="456" y="2655"/>
                                </a:lnTo>
                                <a:lnTo>
                                  <a:pt x="526" y="2792"/>
                                </a:lnTo>
                                <a:lnTo>
                                  <a:pt x="590" y="2926"/>
                                </a:lnTo>
                                <a:lnTo>
                                  <a:pt x="649" y="3057"/>
                                </a:lnTo>
                                <a:lnTo>
                                  <a:pt x="700" y="3186"/>
                                </a:lnTo>
                                <a:lnTo>
                                  <a:pt x="738" y="3315"/>
                                </a:lnTo>
                                <a:lnTo>
                                  <a:pt x="762" y="3444"/>
                                </a:lnTo>
                                <a:lnTo>
                                  <a:pt x="767" y="3508"/>
                                </a:lnTo>
                                <a:lnTo>
                                  <a:pt x="770" y="3572"/>
                                </a:lnTo>
                                <a:lnTo>
                                  <a:pt x="770" y="3709"/>
                                </a:lnTo>
                                <a:lnTo>
                                  <a:pt x="767" y="3752"/>
                                </a:lnTo>
                                <a:lnTo>
                                  <a:pt x="767" y="3797"/>
                                </a:lnTo>
                                <a:lnTo>
                                  <a:pt x="764" y="3848"/>
                                </a:lnTo>
                                <a:lnTo>
                                  <a:pt x="762" y="3843"/>
                                </a:lnTo>
                                <a:lnTo>
                                  <a:pt x="764" y="38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2599200"/>
                            <a:ext cx="613440" cy="37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4" h="5478">
                                <a:moveTo>
                                  <a:pt x="579" y="5398"/>
                                </a:moveTo>
                                <a:lnTo>
                                  <a:pt x="598" y="5478"/>
                                </a:lnTo>
                                <a:lnTo>
                                  <a:pt x="600" y="5478"/>
                                </a:lnTo>
                                <a:lnTo>
                                  <a:pt x="657" y="5398"/>
                                </a:lnTo>
                                <a:lnTo>
                                  <a:pt x="708" y="5304"/>
                                </a:lnTo>
                                <a:lnTo>
                                  <a:pt x="750" y="5202"/>
                                </a:lnTo>
                                <a:lnTo>
                                  <a:pt x="783" y="5087"/>
                                </a:lnTo>
                                <a:lnTo>
                                  <a:pt x="809" y="4963"/>
                                </a:lnTo>
                                <a:lnTo>
                                  <a:pt x="828" y="4826"/>
                                </a:lnTo>
                                <a:lnTo>
                                  <a:pt x="842" y="4679"/>
                                </a:lnTo>
                                <a:lnTo>
                                  <a:pt x="844" y="4521"/>
                                </a:lnTo>
                                <a:lnTo>
                                  <a:pt x="842" y="4438"/>
                                </a:lnTo>
                                <a:lnTo>
                                  <a:pt x="839" y="4352"/>
                                </a:lnTo>
                                <a:lnTo>
                                  <a:pt x="820" y="4172"/>
                                </a:lnTo>
                                <a:lnTo>
                                  <a:pt x="791" y="3982"/>
                                </a:lnTo>
                                <a:lnTo>
                                  <a:pt x="753" y="3783"/>
                                </a:lnTo>
                                <a:lnTo>
                                  <a:pt x="710" y="3579"/>
                                </a:lnTo>
                                <a:lnTo>
                                  <a:pt x="662" y="3370"/>
                                </a:lnTo>
                                <a:lnTo>
                                  <a:pt x="557" y="2947"/>
                                </a:lnTo>
                                <a:lnTo>
                                  <a:pt x="501" y="2737"/>
                                </a:lnTo>
                                <a:lnTo>
                                  <a:pt x="450" y="2528"/>
                                </a:lnTo>
                                <a:lnTo>
                                  <a:pt x="402" y="2327"/>
                                </a:lnTo>
                                <a:lnTo>
                                  <a:pt x="359" y="2131"/>
                                </a:lnTo>
                                <a:lnTo>
                                  <a:pt x="321" y="1946"/>
                                </a:lnTo>
                                <a:lnTo>
                                  <a:pt x="292" y="1772"/>
                                </a:lnTo>
                                <a:lnTo>
                                  <a:pt x="281" y="1689"/>
                                </a:lnTo>
                                <a:lnTo>
                                  <a:pt x="273" y="1611"/>
                                </a:lnTo>
                                <a:lnTo>
                                  <a:pt x="270" y="1536"/>
                                </a:lnTo>
                                <a:lnTo>
                                  <a:pt x="268" y="1464"/>
                                </a:lnTo>
                                <a:lnTo>
                                  <a:pt x="270" y="1373"/>
                                </a:lnTo>
                                <a:lnTo>
                                  <a:pt x="276" y="1281"/>
                                </a:lnTo>
                                <a:lnTo>
                                  <a:pt x="287" y="1190"/>
                                </a:lnTo>
                                <a:lnTo>
                                  <a:pt x="300" y="1096"/>
                                </a:lnTo>
                                <a:lnTo>
                                  <a:pt x="319" y="1002"/>
                                </a:lnTo>
                                <a:lnTo>
                                  <a:pt x="340" y="909"/>
                                </a:lnTo>
                                <a:lnTo>
                                  <a:pt x="367" y="812"/>
                                </a:lnTo>
                                <a:lnTo>
                                  <a:pt x="396" y="716"/>
                                </a:lnTo>
                                <a:lnTo>
                                  <a:pt x="442" y="691"/>
                                </a:lnTo>
                                <a:lnTo>
                                  <a:pt x="482" y="667"/>
                                </a:lnTo>
                                <a:lnTo>
                                  <a:pt x="514" y="638"/>
                                </a:lnTo>
                                <a:lnTo>
                                  <a:pt x="541" y="608"/>
                                </a:lnTo>
                                <a:lnTo>
                                  <a:pt x="563" y="576"/>
                                </a:lnTo>
                                <a:lnTo>
                                  <a:pt x="579" y="539"/>
                                </a:lnTo>
                                <a:lnTo>
                                  <a:pt x="587" y="501"/>
                                </a:lnTo>
                                <a:lnTo>
                                  <a:pt x="590" y="461"/>
                                </a:lnTo>
                                <a:lnTo>
                                  <a:pt x="592" y="423"/>
                                </a:lnTo>
                                <a:lnTo>
                                  <a:pt x="606" y="391"/>
                                </a:lnTo>
                                <a:lnTo>
                                  <a:pt x="614" y="378"/>
                                </a:lnTo>
                                <a:lnTo>
                                  <a:pt x="627" y="370"/>
                                </a:lnTo>
                                <a:lnTo>
                                  <a:pt x="640" y="364"/>
                                </a:lnTo>
                                <a:lnTo>
                                  <a:pt x="659" y="362"/>
                                </a:lnTo>
                                <a:lnTo>
                                  <a:pt x="678" y="364"/>
                                </a:lnTo>
                                <a:lnTo>
                                  <a:pt x="697" y="375"/>
                                </a:lnTo>
                                <a:lnTo>
                                  <a:pt x="716" y="388"/>
                                </a:lnTo>
                                <a:lnTo>
                                  <a:pt x="734" y="410"/>
                                </a:lnTo>
                                <a:lnTo>
                                  <a:pt x="745" y="437"/>
                                </a:lnTo>
                                <a:lnTo>
                                  <a:pt x="753" y="469"/>
                                </a:lnTo>
                                <a:lnTo>
                                  <a:pt x="750" y="506"/>
                                </a:lnTo>
                                <a:lnTo>
                                  <a:pt x="742" y="549"/>
                                </a:lnTo>
                                <a:lnTo>
                                  <a:pt x="764" y="547"/>
                                </a:lnTo>
                                <a:lnTo>
                                  <a:pt x="785" y="541"/>
                                </a:lnTo>
                                <a:lnTo>
                                  <a:pt x="801" y="531"/>
                                </a:lnTo>
                                <a:lnTo>
                                  <a:pt x="815" y="517"/>
                                </a:lnTo>
                                <a:lnTo>
                                  <a:pt x="823" y="498"/>
                                </a:lnTo>
                                <a:lnTo>
                                  <a:pt x="831" y="480"/>
                                </a:lnTo>
                                <a:lnTo>
                                  <a:pt x="834" y="455"/>
                                </a:lnTo>
                                <a:lnTo>
                                  <a:pt x="836" y="426"/>
                                </a:lnTo>
                                <a:lnTo>
                                  <a:pt x="831" y="383"/>
                                </a:lnTo>
                                <a:lnTo>
                                  <a:pt x="817" y="346"/>
                                </a:lnTo>
                                <a:lnTo>
                                  <a:pt x="799" y="313"/>
                                </a:lnTo>
                                <a:lnTo>
                                  <a:pt x="775" y="289"/>
                                </a:lnTo>
                                <a:lnTo>
                                  <a:pt x="745" y="268"/>
                                </a:lnTo>
                                <a:lnTo>
                                  <a:pt x="718" y="254"/>
                                </a:lnTo>
                                <a:lnTo>
                                  <a:pt x="689" y="244"/>
                                </a:lnTo>
                                <a:lnTo>
                                  <a:pt x="665" y="241"/>
                                </a:lnTo>
                                <a:lnTo>
                                  <a:pt x="646" y="238"/>
                                </a:lnTo>
                                <a:lnTo>
                                  <a:pt x="632" y="230"/>
                                </a:lnTo>
                                <a:lnTo>
                                  <a:pt x="624" y="217"/>
                                </a:lnTo>
                                <a:lnTo>
                                  <a:pt x="622" y="201"/>
                                </a:lnTo>
                                <a:lnTo>
                                  <a:pt x="627" y="171"/>
                                </a:lnTo>
                                <a:lnTo>
                                  <a:pt x="635" y="158"/>
                                </a:lnTo>
                                <a:lnTo>
                                  <a:pt x="649" y="144"/>
                                </a:lnTo>
                                <a:lnTo>
                                  <a:pt x="654" y="134"/>
                                </a:lnTo>
                                <a:lnTo>
                                  <a:pt x="657" y="120"/>
                                </a:lnTo>
                                <a:lnTo>
                                  <a:pt x="659" y="104"/>
                                </a:lnTo>
                                <a:lnTo>
                                  <a:pt x="659" y="32"/>
                                </a:lnTo>
                                <a:lnTo>
                                  <a:pt x="657" y="0"/>
                                </a:lnTo>
                                <a:lnTo>
                                  <a:pt x="619" y="8"/>
                                </a:lnTo>
                                <a:lnTo>
                                  <a:pt x="587" y="21"/>
                                </a:lnTo>
                                <a:lnTo>
                                  <a:pt x="557" y="42"/>
                                </a:lnTo>
                                <a:lnTo>
                                  <a:pt x="531" y="72"/>
                                </a:lnTo>
                                <a:lnTo>
                                  <a:pt x="514" y="96"/>
                                </a:lnTo>
                                <a:lnTo>
                                  <a:pt x="498" y="118"/>
                                </a:lnTo>
                                <a:lnTo>
                                  <a:pt x="482" y="134"/>
                                </a:lnTo>
                                <a:lnTo>
                                  <a:pt x="469" y="142"/>
                                </a:lnTo>
                                <a:lnTo>
                                  <a:pt x="453" y="142"/>
                                </a:lnTo>
                                <a:lnTo>
                                  <a:pt x="437" y="136"/>
                                </a:lnTo>
                                <a:lnTo>
                                  <a:pt x="421" y="120"/>
                                </a:lnTo>
                                <a:lnTo>
                                  <a:pt x="402" y="96"/>
                                </a:lnTo>
                                <a:lnTo>
                                  <a:pt x="380" y="69"/>
                                </a:lnTo>
                                <a:lnTo>
                                  <a:pt x="354" y="48"/>
                                </a:lnTo>
                                <a:lnTo>
                                  <a:pt x="321" y="29"/>
                                </a:lnTo>
                                <a:lnTo>
                                  <a:pt x="289" y="18"/>
                                </a:lnTo>
                                <a:lnTo>
                                  <a:pt x="228" y="2"/>
                                </a:lnTo>
                                <a:lnTo>
                                  <a:pt x="201" y="0"/>
                                </a:lnTo>
                                <a:lnTo>
                                  <a:pt x="179" y="0"/>
                                </a:lnTo>
                                <a:lnTo>
                                  <a:pt x="158" y="2"/>
                                </a:lnTo>
                                <a:lnTo>
                                  <a:pt x="131" y="8"/>
                                </a:lnTo>
                                <a:lnTo>
                                  <a:pt x="99" y="21"/>
                                </a:lnTo>
                                <a:lnTo>
                                  <a:pt x="69" y="37"/>
                                </a:lnTo>
                                <a:lnTo>
                                  <a:pt x="42" y="59"/>
                                </a:lnTo>
                                <a:lnTo>
                                  <a:pt x="21" y="85"/>
                                </a:lnTo>
                                <a:lnTo>
                                  <a:pt x="5" y="115"/>
                                </a:lnTo>
                                <a:lnTo>
                                  <a:pt x="0" y="152"/>
                                </a:lnTo>
                                <a:lnTo>
                                  <a:pt x="2" y="177"/>
                                </a:lnTo>
                                <a:lnTo>
                                  <a:pt x="5" y="195"/>
                                </a:lnTo>
                                <a:lnTo>
                                  <a:pt x="13" y="211"/>
                                </a:lnTo>
                                <a:lnTo>
                                  <a:pt x="24" y="219"/>
                                </a:lnTo>
                                <a:lnTo>
                                  <a:pt x="37" y="225"/>
                                </a:lnTo>
                                <a:lnTo>
                                  <a:pt x="56" y="225"/>
                                </a:lnTo>
                                <a:lnTo>
                                  <a:pt x="75" y="222"/>
                                </a:lnTo>
                                <a:lnTo>
                                  <a:pt x="99" y="211"/>
                                </a:lnTo>
                                <a:lnTo>
                                  <a:pt x="101" y="193"/>
                                </a:lnTo>
                                <a:lnTo>
                                  <a:pt x="101" y="171"/>
                                </a:lnTo>
                                <a:lnTo>
                                  <a:pt x="99" y="160"/>
                                </a:lnTo>
                                <a:lnTo>
                                  <a:pt x="93" y="147"/>
                                </a:lnTo>
                                <a:lnTo>
                                  <a:pt x="80" y="115"/>
                                </a:lnTo>
                                <a:lnTo>
                                  <a:pt x="75" y="99"/>
                                </a:lnTo>
                                <a:lnTo>
                                  <a:pt x="80" y="88"/>
                                </a:lnTo>
                                <a:lnTo>
                                  <a:pt x="91" y="77"/>
                                </a:lnTo>
                                <a:lnTo>
                                  <a:pt x="112" y="75"/>
                                </a:lnTo>
                                <a:lnTo>
                                  <a:pt x="144" y="80"/>
                                </a:lnTo>
                                <a:lnTo>
                                  <a:pt x="182" y="91"/>
                                </a:lnTo>
                                <a:lnTo>
                                  <a:pt x="222" y="110"/>
                                </a:lnTo>
                                <a:lnTo>
                                  <a:pt x="260" y="134"/>
                                </a:lnTo>
                                <a:lnTo>
                                  <a:pt x="295" y="160"/>
                                </a:lnTo>
                                <a:lnTo>
                                  <a:pt x="321" y="193"/>
                                </a:lnTo>
                                <a:lnTo>
                                  <a:pt x="340" y="225"/>
                                </a:lnTo>
                                <a:lnTo>
                                  <a:pt x="348" y="257"/>
                                </a:lnTo>
                                <a:lnTo>
                                  <a:pt x="346" y="287"/>
                                </a:lnTo>
                                <a:lnTo>
                                  <a:pt x="337" y="311"/>
                                </a:lnTo>
                                <a:lnTo>
                                  <a:pt x="319" y="351"/>
                                </a:lnTo>
                                <a:lnTo>
                                  <a:pt x="305" y="375"/>
                                </a:lnTo>
                                <a:lnTo>
                                  <a:pt x="297" y="404"/>
                                </a:lnTo>
                                <a:lnTo>
                                  <a:pt x="289" y="442"/>
                                </a:lnTo>
                                <a:lnTo>
                                  <a:pt x="287" y="490"/>
                                </a:lnTo>
                                <a:lnTo>
                                  <a:pt x="289" y="541"/>
                                </a:lnTo>
                                <a:lnTo>
                                  <a:pt x="292" y="579"/>
                                </a:lnTo>
                                <a:lnTo>
                                  <a:pt x="297" y="611"/>
                                </a:lnTo>
                                <a:lnTo>
                                  <a:pt x="300" y="635"/>
                                </a:lnTo>
                                <a:lnTo>
                                  <a:pt x="305" y="657"/>
                                </a:lnTo>
                                <a:lnTo>
                                  <a:pt x="308" y="681"/>
                                </a:lnTo>
                                <a:lnTo>
                                  <a:pt x="308" y="708"/>
                                </a:lnTo>
                                <a:lnTo>
                                  <a:pt x="305" y="740"/>
                                </a:lnTo>
                                <a:lnTo>
                                  <a:pt x="303" y="761"/>
                                </a:lnTo>
                                <a:lnTo>
                                  <a:pt x="297" y="791"/>
                                </a:lnTo>
                                <a:lnTo>
                                  <a:pt x="292" y="823"/>
                                </a:lnTo>
                                <a:lnTo>
                                  <a:pt x="284" y="860"/>
                                </a:lnTo>
                                <a:lnTo>
                                  <a:pt x="270" y="949"/>
                                </a:lnTo>
                                <a:lnTo>
                                  <a:pt x="254" y="1048"/>
                                </a:lnTo>
                                <a:lnTo>
                                  <a:pt x="228" y="1260"/>
                                </a:lnTo>
                                <a:lnTo>
                                  <a:pt x="219" y="1362"/>
                                </a:lnTo>
                                <a:lnTo>
                                  <a:pt x="217" y="1458"/>
                                </a:lnTo>
                                <a:lnTo>
                                  <a:pt x="219" y="1536"/>
                                </a:lnTo>
                                <a:lnTo>
                                  <a:pt x="222" y="1619"/>
                                </a:lnTo>
                                <a:lnTo>
                                  <a:pt x="230" y="1705"/>
                                </a:lnTo>
                                <a:lnTo>
                                  <a:pt x="241" y="1794"/>
                                </a:lnTo>
                                <a:lnTo>
                                  <a:pt x="268" y="1979"/>
                                </a:lnTo>
                                <a:lnTo>
                                  <a:pt x="305" y="2174"/>
                                </a:lnTo>
                                <a:lnTo>
                                  <a:pt x="348" y="2378"/>
                                </a:lnTo>
                                <a:lnTo>
                                  <a:pt x="396" y="2585"/>
                                </a:lnTo>
                                <a:lnTo>
                                  <a:pt x="501" y="3011"/>
                                </a:lnTo>
                                <a:lnTo>
                                  <a:pt x="603" y="3432"/>
                                </a:lnTo>
                                <a:lnTo>
                                  <a:pt x="651" y="3636"/>
                                </a:lnTo>
                                <a:lnTo>
                                  <a:pt x="673" y="3738"/>
                                </a:lnTo>
                                <a:lnTo>
                                  <a:pt x="694" y="3834"/>
                                </a:lnTo>
                                <a:lnTo>
                                  <a:pt x="732" y="4022"/>
                                </a:lnTo>
                                <a:lnTo>
                                  <a:pt x="745" y="4113"/>
                                </a:lnTo>
                                <a:lnTo>
                                  <a:pt x="758" y="4199"/>
                                </a:lnTo>
                                <a:lnTo>
                                  <a:pt x="769" y="4285"/>
                                </a:lnTo>
                                <a:lnTo>
                                  <a:pt x="777" y="4365"/>
                                </a:lnTo>
                                <a:lnTo>
                                  <a:pt x="780" y="4440"/>
                                </a:lnTo>
                                <a:lnTo>
                                  <a:pt x="783" y="4513"/>
                                </a:lnTo>
                                <a:lnTo>
                                  <a:pt x="780" y="4644"/>
                                </a:lnTo>
                                <a:lnTo>
                                  <a:pt x="769" y="4778"/>
                                </a:lnTo>
                                <a:lnTo>
                                  <a:pt x="753" y="4910"/>
                                </a:lnTo>
                                <a:lnTo>
                                  <a:pt x="729" y="5033"/>
                                </a:lnTo>
                                <a:lnTo>
                                  <a:pt x="699" y="5148"/>
                                </a:lnTo>
                                <a:lnTo>
                                  <a:pt x="683" y="5202"/>
                                </a:lnTo>
                                <a:lnTo>
                                  <a:pt x="665" y="5250"/>
                                </a:lnTo>
                                <a:lnTo>
                                  <a:pt x="646" y="5296"/>
                                </a:lnTo>
                                <a:lnTo>
                                  <a:pt x="624" y="5336"/>
                                </a:lnTo>
                                <a:lnTo>
                                  <a:pt x="603" y="5371"/>
                                </a:lnTo>
                                <a:lnTo>
                                  <a:pt x="579" y="5400"/>
                                </a:lnTo>
                                <a:lnTo>
                                  <a:pt x="579" y="5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2792160"/>
                            <a:ext cx="331560" cy="20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3038">
                                <a:moveTo>
                                  <a:pt x="0" y="2891"/>
                                </a:moveTo>
                                <a:lnTo>
                                  <a:pt x="35" y="3036"/>
                                </a:lnTo>
                                <a:lnTo>
                                  <a:pt x="37" y="3038"/>
                                </a:lnTo>
                                <a:lnTo>
                                  <a:pt x="88" y="2840"/>
                                </a:lnTo>
                                <a:lnTo>
                                  <a:pt x="136" y="2647"/>
                                </a:lnTo>
                                <a:lnTo>
                                  <a:pt x="179" y="2456"/>
                                </a:lnTo>
                                <a:lnTo>
                                  <a:pt x="220" y="2271"/>
                                </a:lnTo>
                                <a:lnTo>
                                  <a:pt x="257" y="2092"/>
                                </a:lnTo>
                                <a:lnTo>
                                  <a:pt x="292" y="1915"/>
                                </a:lnTo>
                                <a:lnTo>
                                  <a:pt x="324" y="1743"/>
                                </a:lnTo>
                                <a:lnTo>
                                  <a:pt x="351" y="1574"/>
                                </a:lnTo>
                                <a:lnTo>
                                  <a:pt x="375" y="1411"/>
                                </a:lnTo>
                                <a:lnTo>
                                  <a:pt x="397" y="1252"/>
                                </a:lnTo>
                                <a:lnTo>
                                  <a:pt x="415" y="1097"/>
                                </a:lnTo>
                                <a:lnTo>
                                  <a:pt x="429" y="947"/>
                                </a:lnTo>
                                <a:lnTo>
                                  <a:pt x="442" y="799"/>
                                </a:lnTo>
                                <a:lnTo>
                                  <a:pt x="450" y="657"/>
                                </a:lnTo>
                                <a:lnTo>
                                  <a:pt x="453" y="518"/>
                                </a:lnTo>
                                <a:lnTo>
                                  <a:pt x="456" y="384"/>
                                </a:lnTo>
                                <a:lnTo>
                                  <a:pt x="456" y="311"/>
                                </a:lnTo>
                                <a:lnTo>
                                  <a:pt x="453" y="244"/>
                                </a:lnTo>
                                <a:lnTo>
                                  <a:pt x="450" y="185"/>
                                </a:lnTo>
                                <a:lnTo>
                                  <a:pt x="447" y="134"/>
                                </a:lnTo>
                                <a:lnTo>
                                  <a:pt x="442" y="91"/>
                                </a:lnTo>
                                <a:lnTo>
                                  <a:pt x="434" y="54"/>
                                </a:lnTo>
                                <a:lnTo>
                                  <a:pt x="426" y="24"/>
                                </a:lnTo>
                                <a:lnTo>
                                  <a:pt x="418" y="3"/>
                                </a:lnTo>
                                <a:lnTo>
                                  <a:pt x="418" y="0"/>
                                </a:lnTo>
                                <a:lnTo>
                                  <a:pt x="370" y="16"/>
                                </a:lnTo>
                                <a:lnTo>
                                  <a:pt x="370" y="19"/>
                                </a:lnTo>
                                <a:lnTo>
                                  <a:pt x="388" y="105"/>
                                </a:lnTo>
                                <a:lnTo>
                                  <a:pt x="399" y="193"/>
                                </a:lnTo>
                                <a:lnTo>
                                  <a:pt x="407" y="284"/>
                                </a:lnTo>
                                <a:lnTo>
                                  <a:pt x="410" y="384"/>
                                </a:lnTo>
                                <a:lnTo>
                                  <a:pt x="407" y="507"/>
                                </a:lnTo>
                                <a:lnTo>
                                  <a:pt x="405" y="636"/>
                                </a:lnTo>
                                <a:lnTo>
                                  <a:pt x="397" y="770"/>
                                </a:lnTo>
                                <a:lnTo>
                                  <a:pt x="383" y="907"/>
                                </a:lnTo>
                                <a:lnTo>
                                  <a:pt x="370" y="1049"/>
                                </a:lnTo>
                                <a:lnTo>
                                  <a:pt x="351" y="1193"/>
                                </a:lnTo>
                                <a:lnTo>
                                  <a:pt x="332" y="1344"/>
                                </a:lnTo>
                                <a:lnTo>
                                  <a:pt x="308" y="1499"/>
                                </a:lnTo>
                                <a:lnTo>
                                  <a:pt x="281" y="1657"/>
                                </a:lnTo>
                                <a:lnTo>
                                  <a:pt x="249" y="1821"/>
                                </a:lnTo>
                                <a:lnTo>
                                  <a:pt x="217" y="1987"/>
                                </a:lnTo>
                                <a:lnTo>
                                  <a:pt x="179" y="2159"/>
                                </a:lnTo>
                                <a:lnTo>
                                  <a:pt x="139" y="2336"/>
                                </a:lnTo>
                                <a:lnTo>
                                  <a:pt x="96" y="2515"/>
                                </a:lnTo>
                                <a:lnTo>
                                  <a:pt x="51" y="2700"/>
                                </a:lnTo>
                                <a:lnTo>
                                  <a:pt x="0" y="2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948600"/>
                            <a:ext cx="1089720" cy="107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9" h="1563">
                                <a:moveTo>
                                  <a:pt x="933" y="21"/>
                                </a:moveTo>
                                <a:lnTo>
                                  <a:pt x="876" y="64"/>
                                </a:lnTo>
                                <a:lnTo>
                                  <a:pt x="825" y="94"/>
                                </a:lnTo>
                                <a:lnTo>
                                  <a:pt x="780" y="113"/>
                                </a:lnTo>
                                <a:lnTo>
                                  <a:pt x="740" y="118"/>
                                </a:lnTo>
                                <a:lnTo>
                                  <a:pt x="716" y="115"/>
                                </a:lnTo>
                                <a:lnTo>
                                  <a:pt x="697" y="113"/>
                                </a:lnTo>
                                <a:lnTo>
                                  <a:pt x="683" y="104"/>
                                </a:lnTo>
                                <a:lnTo>
                                  <a:pt x="673" y="99"/>
                                </a:lnTo>
                                <a:lnTo>
                                  <a:pt x="659" y="83"/>
                                </a:lnTo>
                                <a:lnTo>
                                  <a:pt x="643" y="70"/>
                                </a:lnTo>
                                <a:lnTo>
                                  <a:pt x="632" y="64"/>
                                </a:lnTo>
                                <a:lnTo>
                                  <a:pt x="616" y="59"/>
                                </a:lnTo>
                                <a:lnTo>
                                  <a:pt x="579" y="48"/>
                                </a:lnTo>
                                <a:lnTo>
                                  <a:pt x="528" y="45"/>
                                </a:lnTo>
                                <a:lnTo>
                                  <a:pt x="501" y="45"/>
                                </a:lnTo>
                                <a:lnTo>
                                  <a:pt x="471" y="51"/>
                                </a:lnTo>
                                <a:lnTo>
                                  <a:pt x="410" y="59"/>
                                </a:lnTo>
                                <a:lnTo>
                                  <a:pt x="345" y="67"/>
                                </a:lnTo>
                                <a:lnTo>
                                  <a:pt x="278" y="78"/>
                                </a:lnTo>
                                <a:lnTo>
                                  <a:pt x="244" y="91"/>
                                </a:lnTo>
                                <a:lnTo>
                                  <a:pt x="209" y="107"/>
                                </a:lnTo>
                                <a:lnTo>
                                  <a:pt x="177" y="129"/>
                                </a:lnTo>
                                <a:lnTo>
                                  <a:pt x="147" y="147"/>
                                </a:lnTo>
                                <a:lnTo>
                                  <a:pt x="101" y="190"/>
                                </a:lnTo>
                                <a:lnTo>
                                  <a:pt x="80" y="214"/>
                                </a:lnTo>
                                <a:lnTo>
                                  <a:pt x="61" y="247"/>
                                </a:lnTo>
                                <a:lnTo>
                                  <a:pt x="45" y="284"/>
                                </a:lnTo>
                                <a:lnTo>
                                  <a:pt x="29" y="330"/>
                                </a:lnTo>
                                <a:lnTo>
                                  <a:pt x="10" y="373"/>
                                </a:lnTo>
                                <a:lnTo>
                                  <a:pt x="2" y="407"/>
                                </a:lnTo>
                                <a:lnTo>
                                  <a:pt x="0" y="440"/>
                                </a:lnTo>
                                <a:lnTo>
                                  <a:pt x="2" y="464"/>
                                </a:lnTo>
                                <a:lnTo>
                                  <a:pt x="16" y="485"/>
                                </a:lnTo>
                                <a:lnTo>
                                  <a:pt x="34" y="499"/>
                                </a:lnTo>
                                <a:lnTo>
                                  <a:pt x="61" y="507"/>
                                </a:lnTo>
                                <a:lnTo>
                                  <a:pt x="96" y="509"/>
                                </a:lnTo>
                                <a:lnTo>
                                  <a:pt x="118" y="507"/>
                                </a:lnTo>
                                <a:lnTo>
                                  <a:pt x="139" y="496"/>
                                </a:lnTo>
                                <a:lnTo>
                                  <a:pt x="158" y="475"/>
                                </a:lnTo>
                                <a:lnTo>
                                  <a:pt x="174" y="448"/>
                                </a:lnTo>
                                <a:lnTo>
                                  <a:pt x="152" y="445"/>
                                </a:lnTo>
                                <a:lnTo>
                                  <a:pt x="131" y="442"/>
                                </a:lnTo>
                                <a:lnTo>
                                  <a:pt x="115" y="432"/>
                                </a:lnTo>
                                <a:lnTo>
                                  <a:pt x="99" y="421"/>
                                </a:lnTo>
                                <a:lnTo>
                                  <a:pt x="88" y="407"/>
                                </a:lnTo>
                                <a:lnTo>
                                  <a:pt x="80" y="389"/>
                                </a:lnTo>
                                <a:lnTo>
                                  <a:pt x="75" y="365"/>
                                </a:lnTo>
                                <a:lnTo>
                                  <a:pt x="72" y="340"/>
                                </a:lnTo>
                                <a:lnTo>
                                  <a:pt x="77" y="316"/>
                                </a:lnTo>
                                <a:lnTo>
                                  <a:pt x="96" y="298"/>
                                </a:lnTo>
                                <a:lnTo>
                                  <a:pt x="123" y="279"/>
                                </a:lnTo>
                                <a:lnTo>
                                  <a:pt x="158" y="265"/>
                                </a:lnTo>
                                <a:lnTo>
                                  <a:pt x="236" y="236"/>
                                </a:lnTo>
                                <a:lnTo>
                                  <a:pt x="313" y="212"/>
                                </a:lnTo>
                                <a:lnTo>
                                  <a:pt x="348" y="196"/>
                                </a:lnTo>
                                <a:lnTo>
                                  <a:pt x="378" y="177"/>
                                </a:lnTo>
                                <a:lnTo>
                                  <a:pt x="429" y="131"/>
                                </a:lnTo>
                                <a:lnTo>
                                  <a:pt x="477" y="91"/>
                                </a:lnTo>
                                <a:lnTo>
                                  <a:pt x="501" y="80"/>
                                </a:lnTo>
                                <a:lnTo>
                                  <a:pt x="528" y="75"/>
                                </a:lnTo>
                                <a:lnTo>
                                  <a:pt x="563" y="78"/>
                                </a:lnTo>
                                <a:lnTo>
                                  <a:pt x="598" y="94"/>
                                </a:lnTo>
                                <a:lnTo>
                                  <a:pt x="614" y="104"/>
                                </a:lnTo>
                                <a:lnTo>
                                  <a:pt x="624" y="121"/>
                                </a:lnTo>
                                <a:lnTo>
                                  <a:pt x="632" y="142"/>
                                </a:lnTo>
                                <a:lnTo>
                                  <a:pt x="635" y="169"/>
                                </a:lnTo>
                                <a:lnTo>
                                  <a:pt x="630" y="231"/>
                                </a:lnTo>
                                <a:lnTo>
                                  <a:pt x="622" y="263"/>
                                </a:lnTo>
                                <a:lnTo>
                                  <a:pt x="616" y="298"/>
                                </a:lnTo>
                                <a:lnTo>
                                  <a:pt x="600" y="370"/>
                                </a:lnTo>
                                <a:lnTo>
                                  <a:pt x="595" y="453"/>
                                </a:lnTo>
                                <a:lnTo>
                                  <a:pt x="598" y="501"/>
                                </a:lnTo>
                                <a:lnTo>
                                  <a:pt x="608" y="558"/>
                                </a:lnTo>
                                <a:lnTo>
                                  <a:pt x="624" y="622"/>
                                </a:lnTo>
                                <a:lnTo>
                                  <a:pt x="648" y="692"/>
                                </a:lnTo>
                                <a:lnTo>
                                  <a:pt x="678" y="764"/>
                                </a:lnTo>
                                <a:lnTo>
                                  <a:pt x="716" y="842"/>
                                </a:lnTo>
                                <a:lnTo>
                                  <a:pt x="758" y="920"/>
                                </a:lnTo>
                                <a:lnTo>
                                  <a:pt x="809" y="995"/>
                                </a:lnTo>
                                <a:lnTo>
                                  <a:pt x="823" y="1016"/>
                                </a:lnTo>
                                <a:lnTo>
                                  <a:pt x="833" y="1040"/>
                                </a:lnTo>
                                <a:lnTo>
                                  <a:pt x="842" y="1070"/>
                                </a:lnTo>
                                <a:lnTo>
                                  <a:pt x="850" y="1102"/>
                                </a:lnTo>
                                <a:lnTo>
                                  <a:pt x="863" y="1174"/>
                                </a:lnTo>
                                <a:lnTo>
                                  <a:pt x="868" y="1252"/>
                                </a:lnTo>
                                <a:lnTo>
                                  <a:pt x="871" y="1333"/>
                                </a:lnTo>
                                <a:lnTo>
                                  <a:pt x="871" y="1405"/>
                                </a:lnTo>
                                <a:lnTo>
                                  <a:pt x="868" y="1469"/>
                                </a:lnTo>
                                <a:lnTo>
                                  <a:pt x="866" y="1496"/>
                                </a:lnTo>
                                <a:lnTo>
                                  <a:pt x="863" y="1518"/>
                                </a:lnTo>
                                <a:lnTo>
                                  <a:pt x="860" y="1515"/>
                                </a:lnTo>
                                <a:lnTo>
                                  <a:pt x="919" y="1561"/>
                                </a:lnTo>
                                <a:lnTo>
                                  <a:pt x="919" y="1563"/>
                                </a:lnTo>
                                <a:lnTo>
                                  <a:pt x="930" y="1515"/>
                                </a:lnTo>
                                <a:lnTo>
                                  <a:pt x="935" y="1469"/>
                                </a:lnTo>
                                <a:lnTo>
                                  <a:pt x="935" y="1429"/>
                                </a:lnTo>
                                <a:lnTo>
                                  <a:pt x="933" y="1389"/>
                                </a:lnTo>
                                <a:lnTo>
                                  <a:pt x="930" y="1351"/>
                                </a:lnTo>
                                <a:lnTo>
                                  <a:pt x="922" y="1303"/>
                                </a:lnTo>
                                <a:lnTo>
                                  <a:pt x="914" y="1247"/>
                                </a:lnTo>
                                <a:lnTo>
                                  <a:pt x="906" y="1188"/>
                                </a:lnTo>
                                <a:lnTo>
                                  <a:pt x="898" y="1126"/>
                                </a:lnTo>
                                <a:lnTo>
                                  <a:pt x="892" y="1070"/>
                                </a:lnTo>
                                <a:lnTo>
                                  <a:pt x="890" y="1019"/>
                                </a:lnTo>
                                <a:lnTo>
                                  <a:pt x="892" y="981"/>
                                </a:lnTo>
                                <a:lnTo>
                                  <a:pt x="898" y="965"/>
                                </a:lnTo>
                                <a:lnTo>
                                  <a:pt x="903" y="944"/>
                                </a:lnTo>
                                <a:lnTo>
                                  <a:pt x="914" y="920"/>
                                </a:lnTo>
                                <a:lnTo>
                                  <a:pt x="925" y="893"/>
                                </a:lnTo>
                                <a:lnTo>
                                  <a:pt x="938" y="863"/>
                                </a:lnTo>
                                <a:lnTo>
                                  <a:pt x="951" y="831"/>
                                </a:lnTo>
                                <a:lnTo>
                                  <a:pt x="981" y="761"/>
                                </a:lnTo>
                                <a:lnTo>
                                  <a:pt x="1008" y="686"/>
                                </a:lnTo>
                                <a:lnTo>
                                  <a:pt x="1029" y="609"/>
                                </a:lnTo>
                                <a:lnTo>
                                  <a:pt x="1043" y="534"/>
                                </a:lnTo>
                                <a:lnTo>
                                  <a:pt x="1045" y="496"/>
                                </a:lnTo>
                                <a:lnTo>
                                  <a:pt x="1043" y="458"/>
                                </a:lnTo>
                                <a:lnTo>
                                  <a:pt x="1029" y="386"/>
                                </a:lnTo>
                                <a:lnTo>
                                  <a:pt x="1013" y="316"/>
                                </a:lnTo>
                                <a:lnTo>
                                  <a:pt x="992" y="247"/>
                                </a:lnTo>
                                <a:lnTo>
                                  <a:pt x="976" y="182"/>
                                </a:lnTo>
                                <a:lnTo>
                                  <a:pt x="960" y="126"/>
                                </a:lnTo>
                                <a:lnTo>
                                  <a:pt x="954" y="102"/>
                                </a:lnTo>
                                <a:lnTo>
                                  <a:pt x="951" y="83"/>
                                </a:lnTo>
                                <a:lnTo>
                                  <a:pt x="951" y="67"/>
                                </a:lnTo>
                                <a:lnTo>
                                  <a:pt x="954" y="54"/>
                                </a:lnTo>
                                <a:lnTo>
                                  <a:pt x="960" y="43"/>
                                </a:lnTo>
                                <a:lnTo>
                                  <a:pt x="970" y="40"/>
                                </a:lnTo>
                                <a:lnTo>
                                  <a:pt x="1024" y="32"/>
                                </a:lnTo>
                                <a:lnTo>
                                  <a:pt x="1080" y="37"/>
                                </a:lnTo>
                                <a:lnTo>
                                  <a:pt x="1107" y="45"/>
                                </a:lnTo>
                                <a:lnTo>
                                  <a:pt x="1131" y="59"/>
                                </a:lnTo>
                                <a:lnTo>
                                  <a:pt x="1147" y="78"/>
                                </a:lnTo>
                                <a:lnTo>
                                  <a:pt x="1158" y="104"/>
                                </a:lnTo>
                                <a:lnTo>
                                  <a:pt x="1169" y="134"/>
                                </a:lnTo>
                                <a:lnTo>
                                  <a:pt x="1185" y="163"/>
                                </a:lnTo>
                                <a:lnTo>
                                  <a:pt x="1230" y="212"/>
                                </a:lnTo>
                                <a:lnTo>
                                  <a:pt x="1252" y="233"/>
                                </a:lnTo>
                                <a:lnTo>
                                  <a:pt x="1276" y="249"/>
                                </a:lnTo>
                                <a:lnTo>
                                  <a:pt x="1295" y="263"/>
                                </a:lnTo>
                                <a:lnTo>
                                  <a:pt x="1308" y="271"/>
                                </a:lnTo>
                                <a:lnTo>
                                  <a:pt x="1324" y="281"/>
                                </a:lnTo>
                                <a:lnTo>
                                  <a:pt x="1346" y="303"/>
                                </a:lnTo>
                                <a:lnTo>
                                  <a:pt x="1370" y="330"/>
                                </a:lnTo>
                                <a:lnTo>
                                  <a:pt x="1391" y="365"/>
                                </a:lnTo>
                                <a:lnTo>
                                  <a:pt x="1407" y="402"/>
                                </a:lnTo>
                                <a:lnTo>
                                  <a:pt x="1413" y="442"/>
                                </a:lnTo>
                                <a:lnTo>
                                  <a:pt x="1410" y="464"/>
                                </a:lnTo>
                                <a:lnTo>
                                  <a:pt x="1405" y="485"/>
                                </a:lnTo>
                                <a:lnTo>
                                  <a:pt x="1391" y="504"/>
                                </a:lnTo>
                                <a:lnTo>
                                  <a:pt x="1375" y="525"/>
                                </a:lnTo>
                                <a:lnTo>
                                  <a:pt x="1405" y="509"/>
                                </a:lnTo>
                                <a:lnTo>
                                  <a:pt x="1429" y="491"/>
                                </a:lnTo>
                                <a:lnTo>
                                  <a:pt x="1450" y="469"/>
                                </a:lnTo>
                                <a:lnTo>
                                  <a:pt x="1469" y="445"/>
                                </a:lnTo>
                                <a:lnTo>
                                  <a:pt x="1482" y="418"/>
                                </a:lnTo>
                                <a:lnTo>
                                  <a:pt x="1490" y="386"/>
                                </a:lnTo>
                                <a:lnTo>
                                  <a:pt x="1496" y="354"/>
                                </a:lnTo>
                                <a:lnTo>
                                  <a:pt x="1499" y="316"/>
                                </a:lnTo>
                                <a:lnTo>
                                  <a:pt x="1496" y="292"/>
                                </a:lnTo>
                                <a:lnTo>
                                  <a:pt x="1490" y="271"/>
                                </a:lnTo>
                                <a:lnTo>
                                  <a:pt x="1472" y="239"/>
                                </a:lnTo>
                                <a:lnTo>
                                  <a:pt x="1450" y="212"/>
                                </a:lnTo>
                                <a:lnTo>
                                  <a:pt x="1431" y="190"/>
                                </a:lnTo>
                                <a:lnTo>
                                  <a:pt x="1423" y="177"/>
                                </a:lnTo>
                                <a:lnTo>
                                  <a:pt x="1410" y="161"/>
                                </a:lnTo>
                                <a:lnTo>
                                  <a:pt x="1381" y="123"/>
                                </a:lnTo>
                                <a:lnTo>
                                  <a:pt x="1343" y="91"/>
                                </a:lnTo>
                                <a:lnTo>
                                  <a:pt x="1322" y="80"/>
                                </a:lnTo>
                                <a:lnTo>
                                  <a:pt x="1300" y="75"/>
                                </a:lnTo>
                                <a:lnTo>
                                  <a:pt x="1249" y="67"/>
                                </a:lnTo>
                                <a:lnTo>
                                  <a:pt x="1198" y="54"/>
                                </a:lnTo>
                                <a:lnTo>
                                  <a:pt x="1150" y="37"/>
                                </a:lnTo>
                                <a:lnTo>
                                  <a:pt x="1102" y="21"/>
                                </a:lnTo>
                                <a:lnTo>
                                  <a:pt x="1056" y="8"/>
                                </a:lnTo>
                                <a:lnTo>
                                  <a:pt x="1013" y="0"/>
                                </a:lnTo>
                                <a:lnTo>
                                  <a:pt x="973" y="5"/>
                                </a:lnTo>
                                <a:lnTo>
                                  <a:pt x="933" y="21"/>
                                </a:lnTo>
                                <a:lnTo>
                                  <a:pt x="933" y="19"/>
                                </a:lnTo>
                                <a:lnTo>
                                  <a:pt x="933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906200"/>
                            <a:ext cx="1146240" cy="88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7" h="1293">
                                <a:moveTo>
                                  <a:pt x="421" y="1105"/>
                                </a:moveTo>
                                <a:lnTo>
                                  <a:pt x="440" y="1129"/>
                                </a:lnTo>
                                <a:lnTo>
                                  <a:pt x="456" y="1145"/>
                                </a:lnTo>
                                <a:lnTo>
                                  <a:pt x="472" y="1151"/>
                                </a:lnTo>
                                <a:lnTo>
                                  <a:pt x="488" y="1151"/>
                                </a:lnTo>
                                <a:lnTo>
                                  <a:pt x="501" y="1143"/>
                                </a:lnTo>
                                <a:lnTo>
                                  <a:pt x="517" y="1127"/>
                                </a:lnTo>
                                <a:lnTo>
                                  <a:pt x="533" y="1105"/>
                                </a:lnTo>
                                <a:lnTo>
                                  <a:pt x="550" y="1081"/>
                                </a:lnTo>
                                <a:lnTo>
                                  <a:pt x="576" y="1051"/>
                                </a:lnTo>
                                <a:lnTo>
                                  <a:pt x="606" y="1030"/>
                                </a:lnTo>
                                <a:lnTo>
                                  <a:pt x="638" y="1017"/>
                                </a:lnTo>
                                <a:lnTo>
                                  <a:pt x="676" y="1009"/>
                                </a:lnTo>
                                <a:lnTo>
                                  <a:pt x="678" y="1041"/>
                                </a:lnTo>
                                <a:lnTo>
                                  <a:pt x="678" y="1113"/>
                                </a:lnTo>
                                <a:lnTo>
                                  <a:pt x="676" y="1129"/>
                                </a:lnTo>
                                <a:lnTo>
                                  <a:pt x="673" y="1143"/>
                                </a:lnTo>
                                <a:lnTo>
                                  <a:pt x="668" y="1153"/>
                                </a:lnTo>
                                <a:lnTo>
                                  <a:pt x="654" y="1167"/>
                                </a:lnTo>
                                <a:lnTo>
                                  <a:pt x="646" y="1180"/>
                                </a:lnTo>
                                <a:lnTo>
                                  <a:pt x="641" y="1210"/>
                                </a:lnTo>
                                <a:lnTo>
                                  <a:pt x="643" y="1226"/>
                                </a:lnTo>
                                <a:lnTo>
                                  <a:pt x="651" y="1239"/>
                                </a:lnTo>
                                <a:lnTo>
                                  <a:pt x="665" y="1247"/>
                                </a:lnTo>
                                <a:lnTo>
                                  <a:pt x="684" y="1250"/>
                                </a:lnTo>
                                <a:lnTo>
                                  <a:pt x="705" y="1255"/>
                                </a:lnTo>
                                <a:lnTo>
                                  <a:pt x="732" y="1263"/>
                                </a:lnTo>
                                <a:lnTo>
                                  <a:pt x="759" y="1274"/>
                                </a:lnTo>
                                <a:lnTo>
                                  <a:pt x="786" y="1293"/>
                                </a:lnTo>
                                <a:lnTo>
                                  <a:pt x="815" y="1271"/>
                                </a:lnTo>
                                <a:lnTo>
                                  <a:pt x="839" y="1255"/>
                                </a:lnTo>
                                <a:lnTo>
                                  <a:pt x="863" y="1242"/>
                                </a:lnTo>
                                <a:lnTo>
                                  <a:pt x="885" y="1231"/>
                                </a:lnTo>
                                <a:lnTo>
                                  <a:pt x="904" y="1226"/>
                                </a:lnTo>
                                <a:lnTo>
                                  <a:pt x="920" y="1223"/>
                                </a:lnTo>
                                <a:lnTo>
                                  <a:pt x="933" y="1223"/>
                                </a:lnTo>
                                <a:lnTo>
                                  <a:pt x="946" y="1226"/>
                                </a:lnTo>
                                <a:lnTo>
                                  <a:pt x="965" y="1234"/>
                                </a:lnTo>
                                <a:lnTo>
                                  <a:pt x="992" y="1239"/>
                                </a:lnTo>
                                <a:lnTo>
                                  <a:pt x="1059" y="1247"/>
                                </a:lnTo>
                                <a:lnTo>
                                  <a:pt x="1091" y="1245"/>
                                </a:lnTo>
                                <a:lnTo>
                                  <a:pt x="1126" y="1242"/>
                                </a:lnTo>
                                <a:lnTo>
                                  <a:pt x="1153" y="1231"/>
                                </a:lnTo>
                                <a:lnTo>
                                  <a:pt x="1177" y="1215"/>
                                </a:lnTo>
                                <a:lnTo>
                                  <a:pt x="1196" y="1199"/>
                                </a:lnTo>
                                <a:lnTo>
                                  <a:pt x="1215" y="1188"/>
                                </a:lnTo>
                                <a:lnTo>
                                  <a:pt x="1236" y="1183"/>
                                </a:lnTo>
                                <a:lnTo>
                                  <a:pt x="1255" y="1180"/>
                                </a:lnTo>
                                <a:lnTo>
                                  <a:pt x="1287" y="1186"/>
                                </a:lnTo>
                                <a:lnTo>
                                  <a:pt x="1311" y="1186"/>
                                </a:lnTo>
                                <a:lnTo>
                                  <a:pt x="1338" y="1169"/>
                                </a:lnTo>
                                <a:lnTo>
                                  <a:pt x="1367" y="1148"/>
                                </a:lnTo>
                                <a:lnTo>
                                  <a:pt x="1400" y="1129"/>
                                </a:lnTo>
                                <a:lnTo>
                                  <a:pt x="1418" y="1124"/>
                                </a:lnTo>
                                <a:lnTo>
                                  <a:pt x="1459" y="1124"/>
                                </a:lnTo>
                                <a:lnTo>
                                  <a:pt x="1483" y="1116"/>
                                </a:lnTo>
                                <a:lnTo>
                                  <a:pt x="1504" y="1100"/>
                                </a:lnTo>
                                <a:lnTo>
                                  <a:pt x="1526" y="1081"/>
                                </a:lnTo>
                                <a:lnTo>
                                  <a:pt x="1539" y="1054"/>
                                </a:lnTo>
                                <a:lnTo>
                                  <a:pt x="1550" y="1025"/>
                                </a:lnTo>
                                <a:lnTo>
                                  <a:pt x="1552" y="992"/>
                                </a:lnTo>
                                <a:lnTo>
                                  <a:pt x="1547" y="958"/>
                                </a:lnTo>
                                <a:lnTo>
                                  <a:pt x="1539" y="928"/>
                                </a:lnTo>
                                <a:lnTo>
                                  <a:pt x="1539" y="891"/>
                                </a:lnTo>
                                <a:lnTo>
                                  <a:pt x="1547" y="853"/>
                                </a:lnTo>
                                <a:lnTo>
                                  <a:pt x="1566" y="821"/>
                                </a:lnTo>
                                <a:lnTo>
                                  <a:pt x="1574" y="799"/>
                                </a:lnTo>
                                <a:lnTo>
                                  <a:pt x="1577" y="770"/>
                                </a:lnTo>
                                <a:lnTo>
                                  <a:pt x="1569" y="735"/>
                                </a:lnTo>
                                <a:lnTo>
                                  <a:pt x="1552" y="700"/>
                                </a:lnTo>
                                <a:lnTo>
                                  <a:pt x="1528" y="671"/>
                                </a:lnTo>
                                <a:lnTo>
                                  <a:pt x="1493" y="647"/>
                                </a:lnTo>
                                <a:lnTo>
                                  <a:pt x="1472" y="639"/>
                                </a:lnTo>
                                <a:lnTo>
                                  <a:pt x="1448" y="633"/>
                                </a:lnTo>
                                <a:lnTo>
                                  <a:pt x="1421" y="633"/>
                                </a:lnTo>
                                <a:lnTo>
                                  <a:pt x="1392" y="636"/>
                                </a:lnTo>
                                <a:lnTo>
                                  <a:pt x="1362" y="639"/>
                                </a:lnTo>
                                <a:lnTo>
                                  <a:pt x="1338" y="641"/>
                                </a:lnTo>
                                <a:lnTo>
                                  <a:pt x="1303" y="641"/>
                                </a:lnTo>
                                <a:lnTo>
                                  <a:pt x="1279" y="633"/>
                                </a:lnTo>
                                <a:lnTo>
                                  <a:pt x="1268" y="625"/>
                                </a:lnTo>
                                <a:lnTo>
                                  <a:pt x="1266" y="614"/>
                                </a:lnTo>
                                <a:lnTo>
                                  <a:pt x="1268" y="606"/>
                                </a:lnTo>
                                <a:lnTo>
                                  <a:pt x="1282" y="593"/>
                                </a:lnTo>
                                <a:lnTo>
                                  <a:pt x="1290" y="588"/>
                                </a:lnTo>
                                <a:lnTo>
                                  <a:pt x="1300" y="580"/>
                                </a:lnTo>
                                <a:lnTo>
                                  <a:pt x="1322" y="553"/>
                                </a:lnTo>
                                <a:lnTo>
                                  <a:pt x="1333" y="534"/>
                                </a:lnTo>
                                <a:lnTo>
                                  <a:pt x="1338" y="512"/>
                                </a:lnTo>
                                <a:lnTo>
                                  <a:pt x="1338" y="488"/>
                                </a:lnTo>
                                <a:lnTo>
                                  <a:pt x="1330" y="464"/>
                                </a:lnTo>
                                <a:lnTo>
                                  <a:pt x="1322" y="437"/>
                                </a:lnTo>
                                <a:lnTo>
                                  <a:pt x="1311" y="408"/>
                                </a:lnTo>
                                <a:lnTo>
                                  <a:pt x="1298" y="381"/>
                                </a:lnTo>
                                <a:lnTo>
                                  <a:pt x="1279" y="352"/>
                                </a:lnTo>
                                <a:lnTo>
                                  <a:pt x="1252" y="325"/>
                                </a:lnTo>
                                <a:lnTo>
                                  <a:pt x="1212" y="298"/>
                                </a:lnTo>
                                <a:lnTo>
                                  <a:pt x="1188" y="287"/>
                                </a:lnTo>
                                <a:lnTo>
                                  <a:pt x="1158" y="274"/>
                                </a:lnTo>
                                <a:lnTo>
                                  <a:pt x="1123" y="266"/>
                                </a:lnTo>
                                <a:lnTo>
                                  <a:pt x="1086" y="255"/>
                                </a:lnTo>
                                <a:lnTo>
                                  <a:pt x="1059" y="247"/>
                                </a:lnTo>
                                <a:lnTo>
                                  <a:pt x="1032" y="231"/>
                                </a:lnTo>
                                <a:lnTo>
                                  <a:pt x="984" y="191"/>
                                </a:lnTo>
                                <a:lnTo>
                                  <a:pt x="941" y="148"/>
                                </a:lnTo>
                                <a:lnTo>
                                  <a:pt x="922" y="132"/>
                                </a:lnTo>
                                <a:lnTo>
                                  <a:pt x="904" y="121"/>
                                </a:lnTo>
                                <a:lnTo>
                                  <a:pt x="882" y="113"/>
                                </a:lnTo>
                                <a:lnTo>
                                  <a:pt x="858" y="105"/>
                                </a:lnTo>
                                <a:lnTo>
                                  <a:pt x="828" y="100"/>
                                </a:lnTo>
                                <a:lnTo>
                                  <a:pt x="796" y="100"/>
                                </a:lnTo>
                                <a:lnTo>
                                  <a:pt x="764" y="102"/>
                                </a:lnTo>
                                <a:lnTo>
                                  <a:pt x="729" y="116"/>
                                </a:lnTo>
                                <a:lnTo>
                                  <a:pt x="694" y="140"/>
                                </a:lnTo>
                                <a:lnTo>
                                  <a:pt x="662" y="172"/>
                                </a:lnTo>
                                <a:lnTo>
                                  <a:pt x="641" y="132"/>
                                </a:lnTo>
                                <a:lnTo>
                                  <a:pt x="617" y="97"/>
                                </a:lnTo>
                                <a:lnTo>
                                  <a:pt x="590" y="67"/>
                                </a:lnTo>
                                <a:lnTo>
                                  <a:pt x="563" y="43"/>
                                </a:lnTo>
                                <a:lnTo>
                                  <a:pt x="533" y="24"/>
                                </a:lnTo>
                                <a:lnTo>
                                  <a:pt x="501" y="11"/>
                                </a:lnTo>
                                <a:lnTo>
                                  <a:pt x="469" y="3"/>
                                </a:lnTo>
                                <a:lnTo>
                                  <a:pt x="434" y="0"/>
                                </a:lnTo>
                                <a:lnTo>
                                  <a:pt x="410" y="0"/>
                                </a:lnTo>
                                <a:lnTo>
                                  <a:pt x="389" y="6"/>
                                </a:lnTo>
                                <a:lnTo>
                                  <a:pt x="351" y="19"/>
                                </a:lnTo>
                                <a:lnTo>
                                  <a:pt x="327" y="35"/>
                                </a:lnTo>
                                <a:lnTo>
                                  <a:pt x="306" y="57"/>
                                </a:lnTo>
                                <a:lnTo>
                                  <a:pt x="289" y="81"/>
                                </a:lnTo>
                                <a:lnTo>
                                  <a:pt x="276" y="102"/>
                                </a:lnTo>
                                <a:lnTo>
                                  <a:pt x="263" y="118"/>
                                </a:lnTo>
                                <a:lnTo>
                                  <a:pt x="244" y="129"/>
                                </a:lnTo>
                                <a:lnTo>
                                  <a:pt x="217" y="137"/>
                                </a:lnTo>
                                <a:lnTo>
                                  <a:pt x="182" y="142"/>
                                </a:lnTo>
                                <a:lnTo>
                                  <a:pt x="142" y="153"/>
                                </a:lnTo>
                                <a:lnTo>
                                  <a:pt x="102" y="169"/>
                                </a:lnTo>
                                <a:lnTo>
                                  <a:pt x="64" y="193"/>
                                </a:lnTo>
                                <a:lnTo>
                                  <a:pt x="45" y="209"/>
                                </a:lnTo>
                                <a:lnTo>
                                  <a:pt x="29" y="228"/>
                                </a:lnTo>
                                <a:lnTo>
                                  <a:pt x="19" y="252"/>
                                </a:lnTo>
                                <a:lnTo>
                                  <a:pt x="8" y="282"/>
                                </a:lnTo>
                                <a:lnTo>
                                  <a:pt x="2" y="314"/>
                                </a:lnTo>
                                <a:lnTo>
                                  <a:pt x="0" y="352"/>
                                </a:lnTo>
                                <a:lnTo>
                                  <a:pt x="5" y="384"/>
                                </a:lnTo>
                                <a:lnTo>
                                  <a:pt x="16" y="413"/>
                                </a:lnTo>
                                <a:lnTo>
                                  <a:pt x="51" y="464"/>
                                </a:lnTo>
                                <a:lnTo>
                                  <a:pt x="86" y="512"/>
                                </a:lnTo>
                                <a:lnTo>
                                  <a:pt x="96" y="534"/>
                                </a:lnTo>
                                <a:lnTo>
                                  <a:pt x="102" y="553"/>
                                </a:lnTo>
                                <a:lnTo>
                                  <a:pt x="102" y="574"/>
                                </a:lnTo>
                                <a:lnTo>
                                  <a:pt x="96" y="598"/>
                                </a:lnTo>
                                <a:lnTo>
                                  <a:pt x="96" y="655"/>
                                </a:lnTo>
                                <a:lnTo>
                                  <a:pt x="99" y="684"/>
                                </a:lnTo>
                                <a:lnTo>
                                  <a:pt x="110" y="714"/>
                                </a:lnTo>
                                <a:lnTo>
                                  <a:pt x="126" y="743"/>
                                </a:lnTo>
                                <a:lnTo>
                                  <a:pt x="153" y="773"/>
                                </a:lnTo>
                                <a:lnTo>
                                  <a:pt x="190" y="802"/>
                                </a:lnTo>
                                <a:lnTo>
                                  <a:pt x="233" y="829"/>
                                </a:lnTo>
                                <a:lnTo>
                                  <a:pt x="279" y="861"/>
                                </a:lnTo>
                                <a:lnTo>
                                  <a:pt x="324" y="896"/>
                                </a:lnTo>
                                <a:lnTo>
                                  <a:pt x="365" y="936"/>
                                </a:lnTo>
                                <a:lnTo>
                                  <a:pt x="397" y="982"/>
                                </a:lnTo>
                                <a:lnTo>
                                  <a:pt x="407" y="1009"/>
                                </a:lnTo>
                                <a:lnTo>
                                  <a:pt x="415" y="1038"/>
                                </a:lnTo>
                                <a:lnTo>
                                  <a:pt x="421" y="1070"/>
                                </a:lnTo>
                                <a:lnTo>
                                  <a:pt x="421" y="1105"/>
                                </a:lnTo>
                                <a:lnTo>
                                  <a:pt x="418" y="1102"/>
                                </a:lnTo>
                                <a:lnTo>
                                  <a:pt x="421" y="1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960" y="563400"/>
                            <a:ext cx="4021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344">
                                <a:moveTo>
                                  <a:pt x="553" y="97"/>
                                </a:moveTo>
                                <a:lnTo>
                                  <a:pt x="531" y="100"/>
                                </a:lnTo>
                                <a:lnTo>
                                  <a:pt x="510" y="97"/>
                                </a:lnTo>
                                <a:lnTo>
                                  <a:pt x="464" y="84"/>
                                </a:lnTo>
                                <a:lnTo>
                                  <a:pt x="443" y="73"/>
                                </a:lnTo>
                                <a:lnTo>
                                  <a:pt x="421" y="62"/>
                                </a:lnTo>
                                <a:lnTo>
                                  <a:pt x="405" y="57"/>
                                </a:lnTo>
                                <a:lnTo>
                                  <a:pt x="394" y="54"/>
                                </a:lnTo>
                                <a:lnTo>
                                  <a:pt x="389" y="57"/>
                                </a:lnTo>
                                <a:lnTo>
                                  <a:pt x="386" y="67"/>
                                </a:lnTo>
                                <a:lnTo>
                                  <a:pt x="394" y="94"/>
                                </a:lnTo>
                                <a:lnTo>
                                  <a:pt x="400" y="113"/>
                                </a:lnTo>
                                <a:lnTo>
                                  <a:pt x="405" y="129"/>
                                </a:lnTo>
                                <a:lnTo>
                                  <a:pt x="408" y="143"/>
                                </a:lnTo>
                                <a:lnTo>
                                  <a:pt x="410" y="156"/>
                                </a:lnTo>
                                <a:lnTo>
                                  <a:pt x="405" y="185"/>
                                </a:lnTo>
                                <a:lnTo>
                                  <a:pt x="392" y="210"/>
                                </a:lnTo>
                                <a:lnTo>
                                  <a:pt x="370" y="226"/>
                                </a:lnTo>
                                <a:lnTo>
                                  <a:pt x="343" y="239"/>
                                </a:lnTo>
                                <a:lnTo>
                                  <a:pt x="314" y="250"/>
                                </a:lnTo>
                                <a:lnTo>
                                  <a:pt x="282" y="253"/>
                                </a:lnTo>
                                <a:lnTo>
                                  <a:pt x="252" y="253"/>
                                </a:lnTo>
                                <a:lnTo>
                                  <a:pt x="225" y="250"/>
                                </a:lnTo>
                                <a:lnTo>
                                  <a:pt x="199" y="247"/>
                                </a:lnTo>
                                <a:lnTo>
                                  <a:pt x="174" y="247"/>
                                </a:lnTo>
                                <a:lnTo>
                                  <a:pt x="153" y="250"/>
                                </a:lnTo>
                                <a:lnTo>
                                  <a:pt x="129" y="261"/>
                                </a:lnTo>
                                <a:lnTo>
                                  <a:pt x="107" y="274"/>
                                </a:lnTo>
                                <a:lnTo>
                                  <a:pt x="86" y="293"/>
                                </a:lnTo>
                                <a:lnTo>
                                  <a:pt x="65" y="314"/>
                                </a:lnTo>
                                <a:lnTo>
                                  <a:pt x="40" y="341"/>
                                </a:lnTo>
                                <a:lnTo>
                                  <a:pt x="24" y="344"/>
                                </a:lnTo>
                                <a:lnTo>
                                  <a:pt x="14" y="344"/>
                                </a:lnTo>
                                <a:lnTo>
                                  <a:pt x="6" y="341"/>
                                </a:lnTo>
                                <a:lnTo>
                                  <a:pt x="0" y="338"/>
                                </a:lnTo>
                                <a:lnTo>
                                  <a:pt x="0" y="330"/>
                                </a:lnTo>
                                <a:lnTo>
                                  <a:pt x="6" y="322"/>
                                </a:lnTo>
                                <a:lnTo>
                                  <a:pt x="16" y="309"/>
                                </a:lnTo>
                                <a:lnTo>
                                  <a:pt x="30" y="295"/>
                                </a:lnTo>
                                <a:lnTo>
                                  <a:pt x="51" y="277"/>
                                </a:lnTo>
                                <a:lnTo>
                                  <a:pt x="67" y="258"/>
                                </a:lnTo>
                                <a:lnTo>
                                  <a:pt x="97" y="234"/>
                                </a:lnTo>
                                <a:lnTo>
                                  <a:pt x="124" y="218"/>
                                </a:lnTo>
                                <a:lnTo>
                                  <a:pt x="158" y="212"/>
                                </a:lnTo>
                                <a:lnTo>
                                  <a:pt x="180" y="215"/>
                                </a:lnTo>
                                <a:lnTo>
                                  <a:pt x="207" y="218"/>
                                </a:lnTo>
                                <a:lnTo>
                                  <a:pt x="266" y="226"/>
                                </a:lnTo>
                                <a:lnTo>
                                  <a:pt x="292" y="226"/>
                                </a:lnTo>
                                <a:lnTo>
                                  <a:pt x="317" y="220"/>
                                </a:lnTo>
                                <a:lnTo>
                                  <a:pt x="335" y="210"/>
                                </a:lnTo>
                                <a:lnTo>
                                  <a:pt x="349" y="188"/>
                                </a:lnTo>
                                <a:lnTo>
                                  <a:pt x="351" y="164"/>
                                </a:lnTo>
                                <a:lnTo>
                                  <a:pt x="349" y="143"/>
                                </a:lnTo>
                                <a:lnTo>
                                  <a:pt x="333" y="100"/>
                                </a:lnTo>
                                <a:lnTo>
                                  <a:pt x="322" y="65"/>
                                </a:lnTo>
                                <a:lnTo>
                                  <a:pt x="325" y="49"/>
                                </a:lnTo>
                                <a:lnTo>
                                  <a:pt x="333" y="33"/>
                                </a:lnTo>
                                <a:lnTo>
                                  <a:pt x="357" y="11"/>
                                </a:lnTo>
                                <a:lnTo>
                                  <a:pt x="381" y="0"/>
                                </a:lnTo>
                                <a:lnTo>
                                  <a:pt x="405" y="3"/>
                                </a:lnTo>
                                <a:lnTo>
                                  <a:pt x="432" y="14"/>
                                </a:lnTo>
                                <a:lnTo>
                                  <a:pt x="456" y="33"/>
                                </a:lnTo>
                                <a:lnTo>
                                  <a:pt x="486" y="54"/>
                                </a:lnTo>
                                <a:lnTo>
                                  <a:pt x="518" y="76"/>
                                </a:lnTo>
                                <a:lnTo>
                                  <a:pt x="553" y="97"/>
                                </a:lnTo>
                                <a:lnTo>
                                  <a:pt x="547" y="94"/>
                                </a:lnTo>
                                <a:lnTo>
                                  <a:pt x="553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128880"/>
                            <a:ext cx="7779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622">
                                <a:moveTo>
                                  <a:pt x="922" y="316"/>
                                </a:moveTo>
                                <a:lnTo>
                                  <a:pt x="930" y="278"/>
                                </a:lnTo>
                                <a:lnTo>
                                  <a:pt x="949" y="241"/>
                                </a:lnTo>
                                <a:lnTo>
                                  <a:pt x="971" y="203"/>
                                </a:lnTo>
                                <a:lnTo>
                                  <a:pt x="989" y="158"/>
                                </a:lnTo>
                                <a:lnTo>
                                  <a:pt x="992" y="134"/>
                                </a:lnTo>
                                <a:lnTo>
                                  <a:pt x="981" y="112"/>
                                </a:lnTo>
                                <a:lnTo>
                                  <a:pt x="963" y="93"/>
                                </a:lnTo>
                                <a:lnTo>
                                  <a:pt x="936" y="77"/>
                                </a:lnTo>
                                <a:lnTo>
                                  <a:pt x="879" y="53"/>
                                </a:lnTo>
                                <a:lnTo>
                                  <a:pt x="855" y="45"/>
                                </a:lnTo>
                                <a:lnTo>
                                  <a:pt x="836" y="40"/>
                                </a:lnTo>
                                <a:lnTo>
                                  <a:pt x="815" y="37"/>
                                </a:lnTo>
                                <a:lnTo>
                                  <a:pt x="783" y="34"/>
                                </a:lnTo>
                                <a:lnTo>
                                  <a:pt x="692" y="34"/>
                                </a:lnTo>
                                <a:lnTo>
                                  <a:pt x="641" y="37"/>
                                </a:lnTo>
                                <a:lnTo>
                                  <a:pt x="595" y="43"/>
                                </a:lnTo>
                                <a:lnTo>
                                  <a:pt x="552" y="53"/>
                                </a:lnTo>
                                <a:lnTo>
                                  <a:pt x="523" y="67"/>
                                </a:lnTo>
                                <a:lnTo>
                                  <a:pt x="499" y="83"/>
                                </a:lnTo>
                                <a:lnTo>
                                  <a:pt x="477" y="99"/>
                                </a:lnTo>
                                <a:lnTo>
                                  <a:pt x="458" y="110"/>
                                </a:lnTo>
                                <a:lnTo>
                                  <a:pt x="442" y="120"/>
                                </a:lnTo>
                                <a:lnTo>
                                  <a:pt x="405" y="136"/>
                                </a:lnTo>
                                <a:lnTo>
                                  <a:pt x="359" y="139"/>
                                </a:lnTo>
                                <a:lnTo>
                                  <a:pt x="332" y="142"/>
                                </a:lnTo>
                                <a:lnTo>
                                  <a:pt x="300" y="147"/>
                                </a:lnTo>
                                <a:lnTo>
                                  <a:pt x="230" y="177"/>
                                </a:lnTo>
                                <a:lnTo>
                                  <a:pt x="166" y="214"/>
                                </a:lnTo>
                                <a:lnTo>
                                  <a:pt x="142" y="230"/>
                                </a:lnTo>
                                <a:lnTo>
                                  <a:pt x="123" y="246"/>
                                </a:lnTo>
                                <a:lnTo>
                                  <a:pt x="102" y="265"/>
                                </a:lnTo>
                                <a:lnTo>
                                  <a:pt x="75" y="287"/>
                                </a:lnTo>
                                <a:lnTo>
                                  <a:pt x="40" y="308"/>
                                </a:lnTo>
                                <a:lnTo>
                                  <a:pt x="0" y="332"/>
                                </a:lnTo>
                                <a:lnTo>
                                  <a:pt x="16" y="276"/>
                                </a:lnTo>
                                <a:lnTo>
                                  <a:pt x="35" y="222"/>
                                </a:lnTo>
                                <a:lnTo>
                                  <a:pt x="61" y="174"/>
                                </a:lnTo>
                                <a:lnTo>
                                  <a:pt x="96" y="131"/>
                                </a:lnTo>
                                <a:lnTo>
                                  <a:pt x="134" y="91"/>
                                </a:lnTo>
                                <a:lnTo>
                                  <a:pt x="179" y="56"/>
                                </a:lnTo>
                                <a:lnTo>
                                  <a:pt x="230" y="26"/>
                                </a:lnTo>
                                <a:lnTo>
                                  <a:pt x="287" y="0"/>
                                </a:lnTo>
                                <a:lnTo>
                                  <a:pt x="255" y="26"/>
                                </a:lnTo>
                                <a:lnTo>
                                  <a:pt x="217" y="56"/>
                                </a:lnTo>
                                <a:lnTo>
                                  <a:pt x="177" y="93"/>
                                </a:lnTo>
                                <a:lnTo>
                                  <a:pt x="134" y="134"/>
                                </a:lnTo>
                                <a:lnTo>
                                  <a:pt x="112" y="155"/>
                                </a:lnTo>
                                <a:lnTo>
                                  <a:pt x="99" y="171"/>
                                </a:lnTo>
                                <a:lnTo>
                                  <a:pt x="91" y="185"/>
                                </a:lnTo>
                                <a:lnTo>
                                  <a:pt x="88" y="193"/>
                                </a:lnTo>
                                <a:lnTo>
                                  <a:pt x="91" y="198"/>
                                </a:lnTo>
                                <a:lnTo>
                                  <a:pt x="102" y="201"/>
                                </a:lnTo>
                                <a:lnTo>
                                  <a:pt x="118" y="201"/>
                                </a:lnTo>
                                <a:lnTo>
                                  <a:pt x="142" y="195"/>
                                </a:lnTo>
                                <a:lnTo>
                                  <a:pt x="174" y="177"/>
                                </a:lnTo>
                                <a:lnTo>
                                  <a:pt x="209" y="160"/>
                                </a:lnTo>
                                <a:lnTo>
                                  <a:pt x="287" y="136"/>
                                </a:lnTo>
                                <a:lnTo>
                                  <a:pt x="324" y="128"/>
                                </a:lnTo>
                                <a:lnTo>
                                  <a:pt x="356" y="123"/>
                                </a:lnTo>
                                <a:lnTo>
                                  <a:pt x="386" y="118"/>
                                </a:lnTo>
                                <a:lnTo>
                                  <a:pt x="410" y="112"/>
                                </a:lnTo>
                                <a:lnTo>
                                  <a:pt x="437" y="104"/>
                                </a:lnTo>
                                <a:lnTo>
                                  <a:pt x="458" y="91"/>
                                </a:lnTo>
                                <a:lnTo>
                                  <a:pt x="480" y="75"/>
                                </a:lnTo>
                                <a:lnTo>
                                  <a:pt x="496" y="51"/>
                                </a:lnTo>
                                <a:lnTo>
                                  <a:pt x="517" y="40"/>
                                </a:lnTo>
                                <a:lnTo>
                                  <a:pt x="544" y="32"/>
                                </a:lnTo>
                                <a:lnTo>
                                  <a:pt x="582" y="24"/>
                                </a:lnTo>
                                <a:lnTo>
                                  <a:pt x="622" y="16"/>
                                </a:lnTo>
                                <a:lnTo>
                                  <a:pt x="710" y="5"/>
                                </a:lnTo>
                                <a:lnTo>
                                  <a:pt x="804" y="0"/>
                                </a:lnTo>
                                <a:lnTo>
                                  <a:pt x="861" y="2"/>
                                </a:lnTo>
                                <a:lnTo>
                                  <a:pt x="906" y="10"/>
                                </a:lnTo>
                                <a:lnTo>
                                  <a:pt x="946" y="24"/>
                                </a:lnTo>
                                <a:lnTo>
                                  <a:pt x="976" y="40"/>
                                </a:lnTo>
                                <a:lnTo>
                                  <a:pt x="1003" y="59"/>
                                </a:lnTo>
                                <a:lnTo>
                                  <a:pt x="1019" y="80"/>
                                </a:lnTo>
                                <a:lnTo>
                                  <a:pt x="1032" y="104"/>
                                </a:lnTo>
                                <a:lnTo>
                                  <a:pt x="1040" y="128"/>
                                </a:lnTo>
                                <a:lnTo>
                                  <a:pt x="1046" y="182"/>
                                </a:lnTo>
                                <a:lnTo>
                                  <a:pt x="1038" y="230"/>
                                </a:lnTo>
                                <a:lnTo>
                                  <a:pt x="1022" y="273"/>
                                </a:lnTo>
                                <a:lnTo>
                                  <a:pt x="1003" y="305"/>
                                </a:lnTo>
                                <a:lnTo>
                                  <a:pt x="989" y="329"/>
                                </a:lnTo>
                                <a:lnTo>
                                  <a:pt x="984" y="354"/>
                                </a:lnTo>
                                <a:lnTo>
                                  <a:pt x="987" y="378"/>
                                </a:lnTo>
                                <a:lnTo>
                                  <a:pt x="997" y="399"/>
                                </a:lnTo>
                                <a:lnTo>
                                  <a:pt x="1024" y="439"/>
                                </a:lnTo>
                                <a:lnTo>
                                  <a:pt x="1038" y="455"/>
                                </a:lnTo>
                                <a:lnTo>
                                  <a:pt x="1051" y="469"/>
                                </a:lnTo>
                                <a:lnTo>
                                  <a:pt x="1059" y="480"/>
                                </a:lnTo>
                                <a:lnTo>
                                  <a:pt x="1064" y="496"/>
                                </a:lnTo>
                                <a:lnTo>
                                  <a:pt x="1070" y="536"/>
                                </a:lnTo>
                                <a:lnTo>
                                  <a:pt x="1067" y="579"/>
                                </a:lnTo>
                                <a:lnTo>
                                  <a:pt x="1062" y="619"/>
                                </a:lnTo>
                                <a:lnTo>
                                  <a:pt x="1056" y="622"/>
                                </a:lnTo>
                                <a:lnTo>
                                  <a:pt x="1051" y="622"/>
                                </a:lnTo>
                                <a:lnTo>
                                  <a:pt x="1046" y="616"/>
                                </a:lnTo>
                                <a:lnTo>
                                  <a:pt x="1043" y="608"/>
                                </a:lnTo>
                                <a:lnTo>
                                  <a:pt x="1043" y="555"/>
                                </a:lnTo>
                                <a:lnTo>
                                  <a:pt x="1046" y="528"/>
                                </a:lnTo>
                                <a:lnTo>
                                  <a:pt x="1046" y="509"/>
                                </a:lnTo>
                                <a:lnTo>
                                  <a:pt x="1043" y="493"/>
                                </a:lnTo>
                                <a:lnTo>
                                  <a:pt x="1030" y="469"/>
                                </a:lnTo>
                                <a:lnTo>
                                  <a:pt x="1008" y="453"/>
                                </a:lnTo>
                                <a:lnTo>
                                  <a:pt x="987" y="437"/>
                                </a:lnTo>
                                <a:lnTo>
                                  <a:pt x="963" y="421"/>
                                </a:lnTo>
                                <a:lnTo>
                                  <a:pt x="941" y="396"/>
                                </a:lnTo>
                                <a:lnTo>
                                  <a:pt x="928" y="364"/>
                                </a:lnTo>
                                <a:lnTo>
                                  <a:pt x="925" y="343"/>
                                </a:lnTo>
                                <a:lnTo>
                                  <a:pt x="922" y="316"/>
                                </a:lnTo>
                                <a:lnTo>
                                  <a:pt x="920" y="316"/>
                                </a:lnTo>
                                <a:lnTo>
                                  <a:pt x="922" y="3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90036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9" h="754">
                                <a:moveTo>
                                  <a:pt x="686" y="754"/>
                                </a:moveTo>
                                <a:lnTo>
                                  <a:pt x="660" y="754"/>
                                </a:lnTo>
                                <a:lnTo>
                                  <a:pt x="638" y="751"/>
                                </a:lnTo>
                                <a:lnTo>
                                  <a:pt x="619" y="743"/>
                                </a:lnTo>
                                <a:lnTo>
                                  <a:pt x="603" y="732"/>
                                </a:lnTo>
                                <a:lnTo>
                                  <a:pt x="593" y="716"/>
                                </a:lnTo>
                                <a:lnTo>
                                  <a:pt x="585" y="698"/>
                                </a:lnTo>
                                <a:lnTo>
                                  <a:pt x="582" y="673"/>
                                </a:lnTo>
                                <a:lnTo>
                                  <a:pt x="582" y="628"/>
                                </a:lnTo>
                                <a:lnTo>
                                  <a:pt x="577" y="612"/>
                                </a:lnTo>
                                <a:lnTo>
                                  <a:pt x="568" y="598"/>
                                </a:lnTo>
                                <a:lnTo>
                                  <a:pt x="558" y="588"/>
                                </a:lnTo>
                                <a:lnTo>
                                  <a:pt x="526" y="577"/>
                                </a:lnTo>
                                <a:lnTo>
                                  <a:pt x="485" y="572"/>
                                </a:lnTo>
                                <a:lnTo>
                                  <a:pt x="440" y="574"/>
                                </a:lnTo>
                                <a:lnTo>
                                  <a:pt x="389" y="580"/>
                                </a:lnTo>
                                <a:lnTo>
                                  <a:pt x="287" y="593"/>
                                </a:lnTo>
                                <a:lnTo>
                                  <a:pt x="239" y="596"/>
                                </a:lnTo>
                                <a:lnTo>
                                  <a:pt x="196" y="588"/>
                                </a:lnTo>
                                <a:lnTo>
                                  <a:pt x="158" y="572"/>
                                </a:lnTo>
                                <a:lnTo>
                                  <a:pt x="126" y="550"/>
                                </a:lnTo>
                                <a:lnTo>
                                  <a:pt x="102" y="526"/>
                                </a:lnTo>
                                <a:lnTo>
                                  <a:pt x="86" y="502"/>
                                </a:lnTo>
                                <a:lnTo>
                                  <a:pt x="78" y="475"/>
                                </a:lnTo>
                                <a:lnTo>
                                  <a:pt x="80" y="454"/>
                                </a:lnTo>
                                <a:lnTo>
                                  <a:pt x="86" y="419"/>
                                </a:lnTo>
                                <a:lnTo>
                                  <a:pt x="80" y="389"/>
                                </a:lnTo>
                                <a:lnTo>
                                  <a:pt x="70" y="370"/>
                                </a:lnTo>
                                <a:lnTo>
                                  <a:pt x="51" y="354"/>
                                </a:lnTo>
                                <a:lnTo>
                                  <a:pt x="27" y="333"/>
                                </a:lnTo>
                                <a:lnTo>
                                  <a:pt x="11" y="314"/>
                                </a:lnTo>
                                <a:lnTo>
                                  <a:pt x="3" y="293"/>
                                </a:lnTo>
                                <a:lnTo>
                                  <a:pt x="0" y="271"/>
                                </a:lnTo>
                                <a:lnTo>
                                  <a:pt x="3" y="255"/>
                                </a:lnTo>
                                <a:lnTo>
                                  <a:pt x="8" y="239"/>
                                </a:lnTo>
                                <a:lnTo>
                                  <a:pt x="27" y="218"/>
                                </a:lnTo>
                                <a:lnTo>
                                  <a:pt x="48" y="199"/>
                                </a:lnTo>
                                <a:lnTo>
                                  <a:pt x="67" y="175"/>
                                </a:lnTo>
                                <a:lnTo>
                                  <a:pt x="80" y="159"/>
                                </a:lnTo>
                                <a:lnTo>
                                  <a:pt x="102" y="137"/>
                                </a:lnTo>
                                <a:lnTo>
                                  <a:pt x="129" y="118"/>
                                </a:lnTo>
                                <a:lnTo>
                                  <a:pt x="161" y="97"/>
                                </a:lnTo>
                                <a:lnTo>
                                  <a:pt x="236" y="62"/>
                                </a:lnTo>
                                <a:lnTo>
                                  <a:pt x="274" y="51"/>
                                </a:lnTo>
                                <a:lnTo>
                                  <a:pt x="311" y="46"/>
                                </a:lnTo>
                                <a:lnTo>
                                  <a:pt x="357" y="46"/>
                                </a:lnTo>
                                <a:lnTo>
                                  <a:pt x="410" y="49"/>
                                </a:lnTo>
                                <a:lnTo>
                                  <a:pt x="539" y="62"/>
                                </a:lnTo>
                                <a:lnTo>
                                  <a:pt x="603" y="67"/>
                                </a:lnTo>
                                <a:lnTo>
                                  <a:pt x="633" y="67"/>
                                </a:lnTo>
                                <a:lnTo>
                                  <a:pt x="660" y="70"/>
                                </a:lnTo>
                                <a:lnTo>
                                  <a:pt x="721" y="70"/>
                                </a:lnTo>
                                <a:lnTo>
                                  <a:pt x="735" y="67"/>
                                </a:lnTo>
                                <a:lnTo>
                                  <a:pt x="762" y="62"/>
                                </a:lnTo>
                                <a:lnTo>
                                  <a:pt x="799" y="54"/>
                                </a:lnTo>
                                <a:lnTo>
                                  <a:pt x="885" y="46"/>
                                </a:lnTo>
                                <a:lnTo>
                                  <a:pt x="971" y="41"/>
                                </a:lnTo>
                                <a:lnTo>
                                  <a:pt x="1032" y="41"/>
                                </a:lnTo>
                                <a:lnTo>
                                  <a:pt x="1054" y="43"/>
                                </a:lnTo>
                                <a:lnTo>
                                  <a:pt x="1081" y="46"/>
                                </a:lnTo>
                                <a:lnTo>
                                  <a:pt x="1137" y="46"/>
                                </a:lnTo>
                                <a:lnTo>
                                  <a:pt x="1164" y="43"/>
                                </a:lnTo>
                                <a:lnTo>
                                  <a:pt x="1188" y="38"/>
                                </a:lnTo>
                                <a:lnTo>
                                  <a:pt x="1209" y="27"/>
                                </a:lnTo>
                                <a:lnTo>
                                  <a:pt x="1223" y="11"/>
                                </a:lnTo>
                                <a:lnTo>
                                  <a:pt x="1231" y="0"/>
                                </a:lnTo>
                                <a:lnTo>
                                  <a:pt x="1236" y="0"/>
                                </a:lnTo>
                                <a:lnTo>
                                  <a:pt x="1239" y="8"/>
                                </a:lnTo>
                                <a:lnTo>
                                  <a:pt x="1239" y="22"/>
                                </a:lnTo>
                                <a:lnTo>
                                  <a:pt x="1231" y="38"/>
                                </a:lnTo>
                                <a:lnTo>
                                  <a:pt x="1220" y="54"/>
                                </a:lnTo>
                                <a:lnTo>
                                  <a:pt x="1204" y="65"/>
                                </a:lnTo>
                                <a:lnTo>
                                  <a:pt x="1180" y="73"/>
                                </a:lnTo>
                                <a:lnTo>
                                  <a:pt x="1124" y="78"/>
                                </a:lnTo>
                                <a:lnTo>
                                  <a:pt x="1000" y="78"/>
                                </a:lnTo>
                                <a:lnTo>
                                  <a:pt x="973" y="81"/>
                                </a:lnTo>
                                <a:lnTo>
                                  <a:pt x="952" y="83"/>
                                </a:lnTo>
                                <a:lnTo>
                                  <a:pt x="928" y="89"/>
                                </a:lnTo>
                                <a:lnTo>
                                  <a:pt x="896" y="94"/>
                                </a:lnTo>
                                <a:lnTo>
                                  <a:pt x="821" y="105"/>
                                </a:lnTo>
                                <a:lnTo>
                                  <a:pt x="743" y="110"/>
                                </a:lnTo>
                                <a:lnTo>
                                  <a:pt x="708" y="113"/>
                                </a:lnTo>
                                <a:lnTo>
                                  <a:pt x="681" y="113"/>
                                </a:lnTo>
                                <a:lnTo>
                                  <a:pt x="652" y="110"/>
                                </a:lnTo>
                                <a:lnTo>
                                  <a:pt x="609" y="108"/>
                                </a:lnTo>
                                <a:lnTo>
                                  <a:pt x="560" y="102"/>
                                </a:lnTo>
                                <a:lnTo>
                                  <a:pt x="507" y="97"/>
                                </a:lnTo>
                                <a:lnTo>
                                  <a:pt x="456" y="92"/>
                                </a:lnTo>
                                <a:lnTo>
                                  <a:pt x="405" y="86"/>
                                </a:lnTo>
                                <a:lnTo>
                                  <a:pt x="365" y="83"/>
                                </a:lnTo>
                                <a:lnTo>
                                  <a:pt x="333" y="83"/>
                                </a:lnTo>
                                <a:lnTo>
                                  <a:pt x="308" y="86"/>
                                </a:lnTo>
                                <a:lnTo>
                                  <a:pt x="282" y="97"/>
                                </a:lnTo>
                                <a:lnTo>
                                  <a:pt x="231" y="124"/>
                                </a:lnTo>
                                <a:lnTo>
                                  <a:pt x="182" y="153"/>
                                </a:lnTo>
                                <a:lnTo>
                                  <a:pt x="161" y="167"/>
                                </a:lnTo>
                                <a:lnTo>
                                  <a:pt x="142" y="175"/>
                                </a:lnTo>
                                <a:lnTo>
                                  <a:pt x="102" y="196"/>
                                </a:lnTo>
                                <a:lnTo>
                                  <a:pt x="83" y="212"/>
                                </a:lnTo>
                                <a:lnTo>
                                  <a:pt x="67" y="228"/>
                                </a:lnTo>
                                <a:lnTo>
                                  <a:pt x="59" y="247"/>
                                </a:lnTo>
                                <a:lnTo>
                                  <a:pt x="59" y="266"/>
                                </a:lnTo>
                                <a:lnTo>
                                  <a:pt x="72" y="290"/>
                                </a:lnTo>
                                <a:lnTo>
                                  <a:pt x="83" y="301"/>
                                </a:lnTo>
                                <a:lnTo>
                                  <a:pt x="99" y="311"/>
                                </a:lnTo>
                                <a:lnTo>
                                  <a:pt x="129" y="333"/>
                                </a:lnTo>
                                <a:lnTo>
                                  <a:pt x="147" y="354"/>
                                </a:lnTo>
                                <a:lnTo>
                                  <a:pt x="158" y="376"/>
                                </a:lnTo>
                                <a:lnTo>
                                  <a:pt x="164" y="395"/>
                                </a:lnTo>
                                <a:lnTo>
                                  <a:pt x="161" y="432"/>
                                </a:lnTo>
                                <a:lnTo>
                                  <a:pt x="150" y="462"/>
                                </a:lnTo>
                                <a:lnTo>
                                  <a:pt x="150" y="478"/>
                                </a:lnTo>
                                <a:lnTo>
                                  <a:pt x="156" y="491"/>
                                </a:lnTo>
                                <a:lnTo>
                                  <a:pt x="164" y="507"/>
                                </a:lnTo>
                                <a:lnTo>
                                  <a:pt x="180" y="521"/>
                                </a:lnTo>
                                <a:lnTo>
                                  <a:pt x="196" y="531"/>
                                </a:lnTo>
                                <a:lnTo>
                                  <a:pt x="220" y="539"/>
                                </a:lnTo>
                                <a:lnTo>
                                  <a:pt x="244" y="542"/>
                                </a:lnTo>
                                <a:lnTo>
                                  <a:pt x="274" y="539"/>
                                </a:lnTo>
                                <a:lnTo>
                                  <a:pt x="308" y="534"/>
                                </a:lnTo>
                                <a:lnTo>
                                  <a:pt x="346" y="526"/>
                                </a:lnTo>
                                <a:lnTo>
                                  <a:pt x="432" y="518"/>
                                </a:lnTo>
                                <a:lnTo>
                                  <a:pt x="475" y="518"/>
                                </a:lnTo>
                                <a:lnTo>
                                  <a:pt x="515" y="521"/>
                                </a:lnTo>
                                <a:lnTo>
                                  <a:pt x="547" y="531"/>
                                </a:lnTo>
                                <a:lnTo>
                                  <a:pt x="574" y="545"/>
                                </a:lnTo>
                                <a:lnTo>
                                  <a:pt x="587" y="561"/>
                                </a:lnTo>
                                <a:lnTo>
                                  <a:pt x="598" y="572"/>
                                </a:lnTo>
                                <a:lnTo>
                                  <a:pt x="614" y="593"/>
                                </a:lnTo>
                                <a:lnTo>
                                  <a:pt x="619" y="614"/>
                                </a:lnTo>
                                <a:lnTo>
                                  <a:pt x="619" y="641"/>
                                </a:lnTo>
                                <a:lnTo>
                                  <a:pt x="622" y="673"/>
                                </a:lnTo>
                                <a:lnTo>
                                  <a:pt x="630" y="700"/>
                                </a:lnTo>
                                <a:lnTo>
                                  <a:pt x="646" y="719"/>
                                </a:lnTo>
                                <a:lnTo>
                                  <a:pt x="660" y="724"/>
                                </a:lnTo>
                                <a:lnTo>
                                  <a:pt x="686" y="724"/>
                                </a:lnTo>
                                <a:lnTo>
                                  <a:pt x="697" y="727"/>
                                </a:lnTo>
                                <a:lnTo>
                                  <a:pt x="703" y="732"/>
                                </a:lnTo>
                                <a:lnTo>
                                  <a:pt x="705" y="738"/>
                                </a:lnTo>
                                <a:lnTo>
                                  <a:pt x="700" y="748"/>
                                </a:lnTo>
                                <a:lnTo>
                                  <a:pt x="686" y="754"/>
                                </a:lnTo>
                                <a:lnTo>
                                  <a:pt x="686" y="751"/>
                                </a:lnTo>
                                <a:lnTo>
                                  <a:pt x="686" y="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846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8">
                                <a:moveTo>
                                  <a:pt x="30" y="3"/>
                                </a:moveTo>
                                <a:lnTo>
                                  <a:pt x="17" y="8"/>
                                </a:lnTo>
                                <a:lnTo>
                                  <a:pt x="3" y="8"/>
                                </a:lnTo>
                                <a:lnTo>
                                  <a:pt x="3" y="3"/>
                                </a:lnTo>
                                <a:lnTo>
                                  <a:pt x="0" y="0"/>
                                </a:lnTo>
                                <a:lnTo>
                                  <a:pt x="27" y="0"/>
                                </a:lnTo>
                                <a:lnTo>
                                  <a:pt x="3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3360" y="380880"/>
                            <a:ext cx="578520" cy="55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6" h="810">
                                <a:moveTo>
                                  <a:pt x="557" y="400"/>
                                </a:moveTo>
                                <a:lnTo>
                                  <a:pt x="560" y="383"/>
                                </a:lnTo>
                                <a:lnTo>
                                  <a:pt x="566" y="365"/>
                                </a:lnTo>
                                <a:lnTo>
                                  <a:pt x="576" y="346"/>
                                </a:lnTo>
                                <a:lnTo>
                                  <a:pt x="611" y="311"/>
                                </a:lnTo>
                                <a:lnTo>
                                  <a:pt x="635" y="292"/>
                                </a:lnTo>
                                <a:lnTo>
                                  <a:pt x="692" y="252"/>
                                </a:lnTo>
                                <a:lnTo>
                                  <a:pt x="718" y="231"/>
                                </a:lnTo>
                                <a:lnTo>
                                  <a:pt x="740" y="212"/>
                                </a:lnTo>
                                <a:lnTo>
                                  <a:pt x="756" y="193"/>
                                </a:lnTo>
                                <a:lnTo>
                                  <a:pt x="764" y="174"/>
                                </a:lnTo>
                                <a:lnTo>
                                  <a:pt x="769" y="153"/>
                                </a:lnTo>
                                <a:lnTo>
                                  <a:pt x="772" y="131"/>
                                </a:lnTo>
                                <a:lnTo>
                                  <a:pt x="767" y="86"/>
                                </a:lnTo>
                                <a:lnTo>
                                  <a:pt x="756" y="64"/>
                                </a:lnTo>
                                <a:lnTo>
                                  <a:pt x="737" y="46"/>
                                </a:lnTo>
                                <a:lnTo>
                                  <a:pt x="708" y="32"/>
                                </a:lnTo>
                                <a:lnTo>
                                  <a:pt x="673" y="24"/>
                                </a:lnTo>
                                <a:lnTo>
                                  <a:pt x="633" y="24"/>
                                </a:lnTo>
                                <a:lnTo>
                                  <a:pt x="587" y="32"/>
                                </a:lnTo>
                                <a:lnTo>
                                  <a:pt x="541" y="51"/>
                                </a:lnTo>
                                <a:lnTo>
                                  <a:pt x="496" y="80"/>
                                </a:lnTo>
                                <a:lnTo>
                                  <a:pt x="450" y="110"/>
                                </a:lnTo>
                                <a:lnTo>
                                  <a:pt x="407" y="129"/>
                                </a:lnTo>
                                <a:lnTo>
                                  <a:pt x="367" y="139"/>
                                </a:lnTo>
                                <a:lnTo>
                                  <a:pt x="332" y="145"/>
                                </a:lnTo>
                                <a:lnTo>
                                  <a:pt x="300" y="145"/>
                                </a:lnTo>
                                <a:lnTo>
                                  <a:pt x="271" y="139"/>
                                </a:lnTo>
                                <a:lnTo>
                                  <a:pt x="249" y="134"/>
                                </a:lnTo>
                                <a:lnTo>
                                  <a:pt x="233" y="126"/>
                                </a:lnTo>
                                <a:lnTo>
                                  <a:pt x="217" y="123"/>
                                </a:lnTo>
                                <a:lnTo>
                                  <a:pt x="195" y="123"/>
                                </a:lnTo>
                                <a:lnTo>
                                  <a:pt x="142" y="139"/>
                                </a:lnTo>
                                <a:lnTo>
                                  <a:pt x="115" y="150"/>
                                </a:lnTo>
                                <a:lnTo>
                                  <a:pt x="88" y="161"/>
                                </a:lnTo>
                                <a:lnTo>
                                  <a:pt x="67" y="169"/>
                                </a:lnTo>
                                <a:lnTo>
                                  <a:pt x="53" y="174"/>
                                </a:lnTo>
                                <a:lnTo>
                                  <a:pt x="32" y="180"/>
                                </a:lnTo>
                                <a:lnTo>
                                  <a:pt x="10" y="177"/>
                                </a:lnTo>
                                <a:lnTo>
                                  <a:pt x="2" y="174"/>
                                </a:lnTo>
                                <a:lnTo>
                                  <a:pt x="0" y="166"/>
                                </a:lnTo>
                                <a:lnTo>
                                  <a:pt x="2" y="161"/>
                                </a:lnTo>
                                <a:lnTo>
                                  <a:pt x="10" y="153"/>
                                </a:lnTo>
                                <a:lnTo>
                                  <a:pt x="29" y="142"/>
                                </a:lnTo>
                                <a:lnTo>
                                  <a:pt x="53" y="131"/>
                                </a:lnTo>
                                <a:lnTo>
                                  <a:pt x="118" y="110"/>
                                </a:lnTo>
                                <a:lnTo>
                                  <a:pt x="182" y="97"/>
                                </a:lnTo>
                                <a:lnTo>
                                  <a:pt x="212" y="97"/>
                                </a:lnTo>
                                <a:lnTo>
                                  <a:pt x="233" y="99"/>
                                </a:lnTo>
                                <a:lnTo>
                                  <a:pt x="252" y="105"/>
                                </a:lnTo>
                                <a:lnTo>
                                  <a:pt x="271" y="110"/>
                                </a:lnTo>
                                <a:lnTo>
                                  <a:pt x="289" y="115"/>
                                </a:lnTo>
                                <a:lnTo>
                                  <a:pt x="313" y="115"/>
                                </a:lnTo>
                                <a:lnTo>
                                  <a:pt x="343" y="110"/>
                                </a:lnTo>
                                <a:lnTo>
                                  <a:pt x="383" y="97"/>
                                </a:lnTo>
                                <a:lnTo>
                                  <a:pt x="410" y="86"/>
                                </a:lnTo>
                                <a:lnTo>
                                  <a:pt x="437" y="75"/>
                                </a:lnTo>
                                <a:lnTo>
                                  <a:pt x="469" y="62"/>
                                </a:lnTo>
                                <a:lnTo>
                                  <a:pt x="507" y="43"/>
                                </a:lnTo>
                                <a:lnTo>
                                  <a:pt x="544" y="27"/>
                                </a:lnTo>
                                <a:lnTo>
                                  <a:pt x="576" y="13"/>
                                </a:lnTo>
                                <a:lnTo>
                                  <a:pt x="606" y="5"/>
                                </a:lnTo>
                                <a:lnTo>
                                  <a:pt x="633" y="0"/>
                                </a:lnTo>
                                <a:lnTo>
                                  <a:pt x="675" y="0"/>
                                </a:lnTo>
                                <a:lnTo>
                                  <a:pt x="713" y="11"/>
                                </a:lnTo>
                                <a:lnTo>
                                  <a:pt x="740" y="27"/>
                                </a:lnTo>
                                <a:lnTo>
                                  <a:pt x="759" y="48"/>
                                </a:lnTo>
                                <a:lnTo>
                                  <a:pt x="775" y="70"/>
                                </a:lnTo>
                                <a:lnTo>
                                  <a:pt x="788" y="88"/>
                                </a:lnTo>
                                <a:lnTo>
                                  <a:pt x="796" y="107"/>
                                </a:lnTo>
                                <a:lnTo>
                                  <a:pt x="796" y="134"/>
                                </a:lnTo>
                                <a:lnTo>
                                  <a:pt x="788" y="161"/>
                                </a:lnTo>
                                <a:lnTo>
                                  <a:pt x="777" y="188"/>
                                </a:lnTo>
                                <a:lnTo>
                                  <a:pt x="764" y="215"/>
                                </a:lnTo>
                                <a:lnTo>
                                  <a:pt x="748" y="239"/>
                                </a:lnTo>
                                <a:lnTo>
                                  <a:pt x="732" y="255"/>
                                </a:lnTo>
                                <a:lnTo>
                                  <a:pt x="716" y="265"/>
                                </a:lnTo>
                                <a:lnTo>
                                  <a:pt x="697" y="273"/>
                                </a:lnTo>
                                <a:lnTo>
                                  <a:pt x="675" y="287"/>
                                </a:lnTo>
                                <a:lnTo>
                                  <a:pt x="625" y="327"/>
                                </a:lnTo>
                                <a:lnTo>
                                  <a:pt x="603" y="349"/>
                                </a:lnTo>
                                <a:lnTo>
                                  <a:pt x="584" y="373"/>
                                </a:lnTo>
                                <a:lnTo>
                                  <a:pt x="574" y="394"/>
                                </a:lnTo>
                                <a:lnTo>
                                  <a:pt x="571" y="413"/>
                                </a:lnTo>
                                <a:lnTo>
                                  <a:pt x="576" y="434"/>
                                </a:lnTo>
                                <a:lnTo>
                                  <a:pt x="579" y="459"/>
                                </a:lnTo>
                                <a:lnTo>
                                  <a:pt x="576" y="523"/>
                                </a:lnTo>
                                <a:lnTo>
                                  <a:pt x="566" y="587"/>
                                </a:lnTo>
                                <a:lnTo>
                                  <a:pt x="555" y="617"/>
                                </a:lnTo>
                                <a:lnTo>
                                  <a:pt x="541" y="641"/>
                                </a:lnTo>
                                <a:lnTo>
                                  <a:pt x="515" y="673"/>
                                </a:lnTo>
                                <a:lnTo>
                                  <a:pt x="482" y="703"/>
                                </a:lnTo>
                                <a:lnTo>
                                  <a:pt x="415" y="751"/>
                                </a:lnTo>
                                <a:lnTo>
                                  <a:pt x="383" y="770"/>
                                </a:lnTo>
                                <a:lnTo>
                                  <a:pt x="354" y="786"/>
                                </a:lnTo>
                                <a:lnTo>
                                  <a:pt x="327" y="794"/>
                                </a:lnTo>
                                <a:lnTo>
                                  <a:pt x="308" y="796"/>
                                </a:lnTo>
                                <a:lnTo>
                                  <a:pt x="289" y="794"/>
                                </a:lnTo>
                                <a:lnTo>
                                  <a:pt x="273" y="786"/>
                                </a:lnTo>
                                <a:lnTo>
                                  <a:pt x="249" y="764"/>
                                </a:lnTo>
                                <a:lnTo>
                                  <a:pt x="225" y="745"/>
                                </a:lnTo>
                                <a:lnTo>
                                  <a:pt x="209" y="740"/>
                                </a:lnTo>
                                <a:lnTo>
                                  <a:pt x="187" y="740"/>
                                </a:lnTo>
                                <a:lnTo>
                                  <a:pt x="179" y="743"/>
                                </a:lnTo>
                                <a:lnTo>
                                  <a:pt x="171" y="751"/>
                                </a:lnTo>
                                <a:lnTo>
                                  <a:pt x="158" y="775"/>
                                </a:lnTo>
                                <a:lnTo>
                                  <a:pt x="139" y="799"/>
                                </a:lnTo>
                                <a:lnTo>
                                  <a:pt x="128" y="807"/>
                                </a:lnTo>
                                <a:lnTo>
                                  <a:pt x="115" y="810"/>
                                </a:lnTo>
                                <a:lnTo>
                                  <a:pt x="110" y="794"/>
                                </a:lnTo>
                                <a:lnTo>
                                  <a:pt x="112" y="780"/>
                                </a:lnTo>
                                <a:lnTo>
                                  <a:pt x="120" y="770"/>
                                </a:lnTo>
                                <a:lnTo>
                                  <a:pt x="134" y="756"/>
                                </a:lnTo>
                                <a:lnTo>
                                  <a:pt x="153" y="735"/>
                                </a:lnTo>
                                <a:lnTo>
                                  <a:pt x="163" y="711"/>
                                </a:lnTo>
                                <a:lnTo>
                                  <a:pt x="174" y="692"/>
                                </a:lnTo>
                                <a:lnTo>
                                  <a:pt x="179" y="686"/>
                                </a:lnTo>
                                <a:lnTo>
                                  <a:pt x="190" y="684"/>
                                </a:lnTo>
                                <a:lnTo>
                                  <a:pt x="204" y="686"/>
                                </a:lnTo>
                                <a:lnTo>
                                  <a:pt x="217" y="697"/>
                                </a:lnTo>
                                <a:lnTo>
                                  <a:pt x="249" y="724"/>
                                </a:lnTo>
                                <a:lnTo>
                                  <a:pt x="284" y="751"/>
                                </a:lnTo>
                                <a:lnTo>
                                  <a:pt x="300" y="759"/>
                                </a:lnTo>
                                <a:lnTo>
                                  <a:pt x="316" y="762"/>
                                </a:lnTo>
                                <a:lnTo>
                                  <a:pt x="332" y="756"/>
                                </a:lnTo>
                                <a:lnTo>
                                  <a:pt x="354" y="745"/>
                                </a:lnTo>
                                <a:lnTo>
                                  <a:pt x="378" y="729"/>
                                </a:lnTo>
                                <a:lnTo>
                                  <a:pt x="402" y="711"/>
                                </a:lnTo>
                                <a:lnTo>
                                  <a:pt x="450" y="668"/>
                                </a:lnTo>
                                <a:lnTo>
                                  <a:pt x="493" y="619"/>
                                </a:lnTo>
                                <a:lnTo>
                                  <a:pt x="515" y="579"/>
                                </a:lnTo>
                                <a:lnTo>
                                  <a:pt x="533" y="531"/>
                                </a:lnTo>
                                <a:lnTo>
                                  <a:pt x="547" y="469"/>
                                </a:lnTo>
                                <a:lnTo>
                                  <a:pt x="557" y="400"/>
                                </a:lnTo>
                                <a:lnTo>
                                  <a:pt x="555" y="397"/>
                                </a:lnTo>
                                <a:lnTo>
                                  <a:pt x="557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324000"/>
                            <a:ext cx="1987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273">
                                <a:moveTo>
                                  <a:pt x="274" y="271"/>
                                </a:moveTo>
                                <a:lnTo>
                                  <a:pt x="274" y="230"/>
                                </a:lnTo>
                                <a:lnTo>
                                  <a:pt x="263" y="180"/>
                                </a:lnTo>
                                <a:lnTo>
                                  <a:pt x="241" y="131"/>
                                </a:lnTo>
                                <a:lnTo>
                                  <a:pt x="231" y="115"/>
                                </a:lnTo>
                                <a:lnTo>
                                  <a:pt x="217" y="104"/>
                                </a:lnTo>
                                <a:lnTo>
                                  <a:pt x="233" y="86"/>
                                </a:lnTo>
                                <a:lnTo>
                                  <a:pt x="244" y="70"/>
                                </a:lnTo>
                                <a:lnTo>
                                  <a:pt x="247" y="53"/>
                                </a:lnTo>
                                <a:lnTo>
                                  <a:pt x="244" y="37"/>
                                </a:lnTo>
                                <a:lnTo>
                                  <a:pt x="233" y="19"/>
                                </a:lnTo>
                                <a:lnTo>
                                  <a:pt x="223" y="8"/>
                                </a:lnTo>
                                <a:lnTo>
                                  <a:pt x="204" y="3"/>
                                </a:lnTo>
                                <a:lnTo>
                                  <a:pt x="182" y="0"/>
                                </a:lnTo>
                                <a:lnTo>
                                  <a:pt x="172" y="0"/>
                                </a:lnTo>
                                <a:lnTo>
                                  <a:pt x="166" y="5"/>
                                </a:lnTo>
                                <a:lnTo>
                                  <a:pt x="172" y="13"/>
                                </a:lnTo>
                                <a:lnTo>
                                  <a:pt x="185" y="21"/>
                                </a:lnTo>
                                <a:lnTo>
                                  <a:pt x="196" y="27"/>
                                </a:lnTo>
                                <a:lnTo>
                                  <a:pt x="209" y="35"/>
                                </a:lnTo>
                                <a:lnTo>
                                  <a:pt x="215" y="51"/>
                                </a:lnTo>
                                <a:lnTo>
                                  <a:pt x="212" y="62"/>
                                </a:lnTo>
                                <a:lnTo>
                                  <a:pt x="206" y="75"/>
                                </a:lnTo>
                                <a:lnTo>
                                  <a:pt x="193" y="88"/>
                                </a:lnTo>
                                <a:lnTo>
                                  <a:pt x="172" y="104"/>
                                </a:lnTo>
                                <a:lnTo>
                                  <a:pt x="121" y="129"/>
                                </a:lnTo>
                                <a:lnTo>
                                  <a:pt x="97" y="137"/>
                                </a:lnTo>
                                <a:lnTo>
                                  <a:pt x="72" y="145"/>
                                </a:lnTo>
                                <a:lnTo>
                                  <a:pt x="51" y="145"/>
                                </a:lnTo>
                                <a:lnTo>
                                  <a:pt x="38" y="142"/>
                                </a:lnTo>
                                <a:lnTo>
                                  <a:pt x="27" y="134"/>
                                </a:lnTo>
                                <a:lnTo>
                                  <a:pt x="24" y="118"/>
                                </a:lnTo>
                                <a:lnTo>
                                  <a:pt x="24" y="102"/>
                                </a:lnTo>
                                <a:lnTo>
                                  <a:pt x="21" y="91"/>
                                </a:lnTo>
                                <a:lnTo>
                                  <a:pt x="19" y="86"/>
                                </a:lnTo>
                                <a:lnTo>
                                  <a:pt x="13" y="86"/>
                                </a:lnTo>
                                <a:lnTo>
                                  <a:pt x="5" y="91"/>
                                </a:lnTo>
                                <a:lnTo>
                                  <a:pt x="0" y="104"/>
                                </a:lnTo>
                                <a:lnTo>
                                  <a:pt x="0" y="129"/>
                                </a:lnTo>
                                <a:lnTo>
                                  <a:pt x="3" y="145"/>
                                </a:lnTo>
                                <a:lnTo>
                                  <a:pt x="11" y="161"/>
                                </a:lnTo>
                                <a:lnTo>
                                  <a:pt x="24" y="171"/>
                                </a:lnTo>
                                <a:lnTo>
                                  <a:pt x="48" y="177"/>
                                </a:lnTo>
                                <a:lnTo>
                                  <a:pt x="64" y="174"/>
                                </a:lnTo>
                                <a:lnTo>
                                  <a:pt x="83" y="171"/>
                                </a:lnTo>
                                <a:lnTo>
                                  <a:pt x="105" y="166"/>
                                </a:lnTo>
                                <a:lnTo>
                                  <a:pt x="131" y="155"/>
                                </a:lnTo>
                                <a:lnTo>
                                  <a:pt x="150" y="150"/>
                                </a:lnTo>
                                <a:lnTo>
                                  <a:pt x="174" y="145"/>
                                </a:lnTo>
                                <a:lnTo>
                                  <a:pt x="201" y="147"/>
                                </a:lnTo>
                                <a:lnTo>
                                  <a:pt x="209" y="155"/>
                                </a:lnTo>
                                <a:lnTo>
                                  <a:pt x="217" y="166"/>
                                </a:lnTo>
                                <a:lnTo>
                                  <a:pt x="233" y="220"/>
                                </a:lnTo>
                                <a:lnTo>
                                  <a:pt x="236" y="249"/>
                                </a:lnTo>
                                <a:lnTo>
                                  <a:pt x="233" y="273"/>
                                </a:lnTo>
                                <a:lnTo>
                                  <a:pt x="233" y="271"/>
                                </a:lnTo>
                                <a:lnTo>
                                  <a:pt x="271" y="268"/>
                                </a:lnTo>
                                <a:lnTo>
                                  <a:pt x="274" y="2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34640"/>
                            <a:ext cx="19692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536">
                                <a:moveTo>
                                  <a:pt x="215" y="536"/>
                                </a:moveTo>
                                <a:lnTo>
                                  <a:pt x="231" y="490"/>
                                </a:lnTo>
                                <a:lnTo>
                                  <a:pt x="236" y="442"/>
                                </a:lnTo>
                                <a:lnTo>
                                  <a:pt x="231" y="391"/>
                                </a:lnTo>
                                <a:lnTo>
                                  <a:pt x="215" y="338"/>
                                </a:lnTo>
                                <a:lnTo>
                                  <a:pt x="201" y="297"/>
                                </a:lnTo>
                                <a:lnTo>
                                  <a:pt x="188" y="265"/>
                                </a:lnTo>
                                <a:lnTo>
                                  <a:pt x="174" y="238"/>
                                </a:lnTo>
                                <a:lnTo>
                                  <a:pt x="164" y="214"/>
                                </a:lnTo>
                                <a:lnTo>
                                  <a:pt x="153" y="195"/>
                                </a:lnTo>
                                <a:lnTo>
                                  <a:pt x="142" y="182"/>
                                </a:lnTo>
                                <a:lnTo>
                                  <a:pt x="134" y="171"/>
                                </a:lnTo>
                                <a:lnTo>
                                  <a:pt x="126" y="166"/>
                                </a:lnTo>
                                <a:lnTo>
                                  <a:pt x="118" y="155"/>
                                </a:lnTo>
                                <a:lnTo>
                                  <a:pt x="113" y="142"/>
                                </a:lnTo>
                                <a:lnTo>
                                  <a:pt x="118" y="128"/>
                                </a:lnTo>
                                <a:lnTo>
                                  <a:pt x="131" y="118"/>
                                </a:lnTo>
                                <a:lnTo>
                                  <a:pt x="156" y="112"/>
                                </a:lnTo>
                                <a:lnTo>
                                  <a:pt x="180" y="102"/>
                                </a:lnTo>
                                <a:lnTo>
                                  <a:pt x="196" y="85"/>
                                </a:lnTo>
                                <a:lnTo>
                                  <a:pt x="201" y="77"/>
                                </a:lnTo>
                                <a:lnTo>
                                  <a:pt x="201" y="69"/>
                                </a:lnTo>
                                <a:lnTo>
                                  <a:pt x="190" y="51"/>
                                </a:lnTo>
                                <a:lnTo>
                                  <a:pt x="172" y="32"/>
                                </a:lnTo>
                                <a:lnTo>
                                  <a:pt x="158" y="26"/>
                                </a:lnTo>
                                <a:lnTo>
                                  <a:pt x="142" y="24"/>
                                </a:lnTo>
                                <a:lnTo>
                                  <a:pt x="121" y="24"/>
                                </a:lnTo>
                                <a:lnTo>
                                  <a:pt x="97" y="26"/>
                                </a:lnTo>
                                <a:lnTo>
                                  <a:pt x="72" y="35"/>
                                </a:lnTo>
                                <a:lnTo>
                                  <a:pt x="54" y="45"/>
                                </a:lnTo>
                                <a:lnTo>
                                  <a:pt x="40" y="56"/>
                                </a:lnTo>
                                <a:lnTo>
                                  <a:pt x="30" y="69"/>
                                </a:lnTo>
                                <a:lnTo>
                                  <a:pt x="19" y="91"/>
                                </a:lnTo>
                                <a:lnTo>
                                  <a:pt x="19" y="99"/>
                                </a:lnTo>
                                <a:lnTo>
                                  <a:pt x="21" y="104"/>
                                </a:lnTo>
                                <a:lnTo>
                                  <a:pt x="27" y="112"/>
                                </a:lnTo>
                                <a:lnTo>
                                  <a:pt x="32" y="120"/>
                                </a:lnTo>
                                <a:lnTo>
                                  <a:pt x="46" y="131"/>
                                </a:lnTo>
                                <a:lnTo>
                                  <a:pt x="67" y="134"/>
                                </a:lnTo>
                                <a:lnTo>
                                  <a:pt x="78" y="134"/>
                                </a:lnTo>
                                <a:lnTo>
                                  <a:pt x="86" y="136"/>
                                </a:lnTo>
                                <a:lnTo>
                                  <a:pt x="86" y="144"/>
                                </a:lnTo>
                                <a:lnTo>
                                  <a:pt x="75" y="152"/>
                                </a:lnTo>
                                <a:lnTo>
                                  <a:pt x="62" y="155"/>
                                </a:lnTo>
                                <a:lnTo>
                                  <a:pt x="46" y="155"/>
                                </a:lnTo>
                                <a:lnTo>
                                  <a:pt x="24" y="147"/>
                                </a:lnTo>
                                <a:lnTo>
                                  <a:pt x="5" y="131"/>
                                </a:lnTo>
                                <a:lnTo>
                                  <a:pt x="0" y="118"/>
                                </a:lnTo>
                                <a:lnTo>
                                  <a:pt x="0" y="99"/>
                                </a:lnTo>
                                <a:lnTo>
                                  <a:pt x="3" y="80"/>
                                </a:lnTo>
                                <a:lnTo>
                                  <a:pt x="8" y="64"/>
                                </a:lnTo>
                                <a:lnTo>
                                  <a:pt x="30" y="35"/>
                                </a:lnTo>
                                <a:lnTo>
                                  <a:pt x="56" y="16"/>
                                </a:lnTo>
                                <a:lnTo>
                                  <a:pt x="89" y="8"/>
                                </a:lnTo>
                                <a:lnTo>
                                  <a:pt x="107" y="5"/>
                                </a:lnTo>
                                <a:lnTo>
                                  <a:pt x="129" y="0"/>
                                </a:lnTo>
                                <a:lnTo>
                                  <a:pt x="174" y="0"/>
                                </a:lnTo>
                                <a:lnTo>
                                  <a:pt x="198" y="2"/>
                                </a:lnTo>
                                <a:lnTo>
                                  <a:pt x="220" y="10"/>
                                </a:lnTo>
                                <a:lnTo>
                                  <a:pt x="233" y="21"/>
                                </a:lnTo>
                                <a:lnTo>
                                  <a:pt x="244" y="35"/>
                                </a:lnTo>
                                <a:lnTo>
                                  <a:pt x="247" y="51"/>
                                </a:lnTo>
                                <a:lnTo>
                                  <a:pt x="241" y="67"/>
                                </a:lnTo>
                                <a:lnTo>
                                  <a:pt x="223" y="96"/>
                                </a:lnTo>
                                <a:lnTo>
                                  <a:pt x="196" y="118"/>
                                </a:lnTo>
                                <a:lnTo>
                                  <a:pt x="169" y="128"/>
                                </a:lnTo>
                                <a:lnTo>
                                  <a:pt x="148" y="134"/>
                                </a:lnTo>
                                <a:lnTo>
                                  <a:pt x="137" y="144"/>
                                </a:lnTo>
                                <a:lnTo>
                                  <a:pt x="137" y="155"/>
                                </a:lnTo>
                                <a:lnTo>
                                  <a:pt x="148" y="166"/>
                                </a:lnTo>
                                <a:lnTo>
                                  <a:pt x="158" y="174"/>
                                </a:lnTo>
                                <a:lnTo>
                                  <a:pt x="174" y="193"/>
                                </a:lnTo>
                                <a:lnTo>
                                  <a:pt x="190" y="214"/>
                                </a:lnTo>
                                <a:lnTo>
                                  <a:pt x="209" y="244"/>
                                </a:lnTo>
                                <a:lnTo>
                                  <a:pt x="244" y="311"/>
                                </a:lnTo>
                                <a:lnTo>
                                  <a:pt x="257" y="348"/>
                                </a:lnTo>
                                <a:lnTo>
                                  <a:pt x="266" y="386"/>
                                </a:lnTo>
                                <a:lnTo>
                                  <a:pt x="271" y="431"/>
                                </a:lnTo>
                                <a:lnTo>
                                  <a:pt x="271" y="506"/>
                                </a:lnTo>
                                <a:lnTo>
                                  <a:pt x="268" y="536"/>
                                </a:lnTo>
                                <a:lnTo>
                                  <a:pt x="212" y="536"/>
                                </a:lnTo>
                                <a:lnTo>
                                  <a:pt x="215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9000"/>
                            <a:ext cx="117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26">
                                <a:moveTo>
                                  <a:pt x="51" y="8"/>
                                </a:moveTo>
                                <a:lnTo>
                                  <a:pt x="27" y="16"/>
                                </a:lnTo>
                                <a:lnTo>
                                  <a:pt x="9" y="35"/>
                                </a:lnTo>
                                <a:lnTo>
                                  <a:pt x="0" y="51"/>
                                </a:lnTo>
                                <a:lnTo>
                                  <a:pt x="3" y="59"/>
                                </a:lnTo>
                                <a:lnTo>
                                  <a:pt x="9" y="67"/>
                                </a:lnTo>
                                <a:lnTo>
                                  <a:pt x="33" y="73"/>
                                </a:lnTo>
                                <a:lnTo>
                                  <a:pt x="59" y="70"/>
                                </a:lnTo>
                                <a:lnTo>
                                  <a:pt x="81" y="75"/>
                                </a:lnTo>
                                <a:lnTo>
                                  <a:pt x="89" y="83"/>
                                </a:lnTo>
                                <a:lnTo>
                                  <a:pt x="92" y="97"/>
                                </a:lnTo>
                                <a:lnTo>
                                  <a:pt x="89" y="94"/>
                                </a:lnTo>
                                <a:lnTo>
                                  <a:pt x="89" y="126"/>
                                </a:lnTo>
                                <a:lnTo>
                                  <a:pt x="108" y="121"/>
                                </a:lnTo>
                                <a:lnTo>
                                  <a:pt x="113" y="108"/>
                                </a:lnTo>
                                <a:lnTo>
                                  <a:pt x="113" y="75"/>
                                </a:lnTo>
                                <a:lnTo>
                                  <a:pt x="118" y="70"/>
                                </a:lnTo>
                                <a:lnTo>
                                  <a:pt x="132" y="62"/>
                                </a:lnTo>
                                <a:lnTo>
                                  <a:pt x="148" y="49"/>
                                </a:lnTo>
                                <a:lnTo>
                                  <a:pt x="159" y="30"/>
                                </a:lnTo>
                                <a:lnTo>
                                  <a:pt x="161" y="22"/>
                                </a:lnTo>
                                <a:lnTo>
                                  <a:pt x="156" y="14"/>
                                </a:lnTo>
                                <a:lnTo>
                                  <a:pt x="140" y="6"/>
                                </a:lnTo>
                                <a:lnTo>
                                  <a:pt x="118" y="0"/>
                                </a:lnTo>
                                <a:lnTo>
                                  <a:pt x="84" y="0"/>
                                </a:lnTo>
                                <a:lnTo>
                                  <a:pt x="78" y="3"/>
                                </a:lnTo>
                                <a:lnTo>
                                  <a:pt x="76" y="8"/>
                                </a:lnTo>
                                <a:lnTo>
                                  <a:pt x="81" y="14"/>
                                </a:lnTo>
                                <a:lnTo>
                                  <a:pt x="89" y="19"/>
                                </a:lnTo>
                                <a:lnTo>
                                  <a:pt x="92" y="24"/>
                                </a:lnTo>
                                <a:lnTo>
                                  <a:pt x="92" y="35"/>
                                </a:lnTo>
                                <a:lnTo>
                                  <a:pt x="89" y="43"/>
                                </a:lnTo>
                                <a:lnTo>
                                  <a:pt x="78" y="49"/>
                                </a:lnTo>
                                <a:lnTo>
                                  <a:pt x="68" y="49"/>
                                </a:lnTo>
                                <a:lnTo>
                                  <a:pt x="54" y="46"/>
                                </a:lnTo>
                                <a:lnTo>
                                  <a:pt x="46" y="41"/>
                                </a:lnTo>
                                <a:lnTo>
                                  <a:pt x="46" y="30"/>
                                </a:lnTo>
                                <a:lnTo>
                                  <a:pt x="51" y="19"/>
                                </a:lnTo>
                                <a:lnTo>
                                  <a:pt x="57" y="11"/>
                                </a:lnTo>
                                <a:lnTo>
                                  <a:pt x="57" y="8"/>
                                </a:lnTo>
                                <a:lnTo>
                                  <a:pt x="51" y="8"/>
                                </a:lnTo>
                                <a:lnTo>
                                  <a:pt x="49" y="6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69560"/>
                            <a:ext cx="15048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482">
                                <a:moveTo>
                                  <a:pt x="3" y="477"/>
                                </a:moveTo>
                                <a:lnTo>
                                  <a:pt x="25" y="413"/>
                                </a:lnTo>
                                <a:lnTo>
                                  <a:pt x="43" y="354"/>
                                </a:lnTo>
                                <a:lnTo>
                                  <a:pt x="59" y="300"/>
                                </a:lnTo>
                                <a:lnTo>
                                  <a:pt x="70" y="252"/>
                                </a:lnTo>
                                <a:lnTo>
                                  <a:pt x="78" y="206"/>
                                </a:lnTo>
                                <a:lnTo>
                                  <a:pt x="84" y="166"/>
                                </a:lnTo>
                                <a:lnTo>
                                  <a:pt x="84" y="131"/>
                                </a:lnTo>
                                <a:lnTo>
                                  <a:pt x="78" y="101"/>
                                </a:lnTo>
                                <a:lnTo>
                                  <a:pt x="51" y="88"/>
                                </a:lnTo>
                                <a:lnTo>
                                  <a:pt x="35" y="75"/>
                                </a:lnTo>
                                <a:lnTo>
                                  <a:pt x="27" y="59"/>
                                </a:lnTo>
                                <a:lnTo>
                                  <a:pt x="30" y="37"/>
                                </a:lnTo>
                                <a:lnTo>
                                  <a:pt x="35" y="24"/>
                                </a:lnTo>
                                <a:lnTo>
                                  <a:pt x="43" y="13"/>
                                </a:lnTo>
                                <a:lnTo>
                                  <a:pt x="65" y="2"/>
                                </a:lnTo>
                                <a:lnTo>
                                  <a:pt x="92" y="0"/>
                                </a:lnTo>
                                <a:lnTo>
                                  <a:pt x="116" y="0"/>
                                </a:lnTo>
                                <a:lnTo>
                                  <a:pt x="143" y="2"/>
                                </a:lnTo>
                                <a:lnTo>
                                  <a:pt x="172" y="8"/>
                                </a:lnTo>
                                <a:lnTo>
                                  <a:pt x="196" y="21"/>
                                </a:lnTo>
                                <a:lnTo>
                                  <a:pt x="204" y="29"/>
                                </a:lnTo>
                                <a:lnTo>
                                  <a:pt x="207" y="43"/>
                                </a:lnTo>
                                <a:lnTo>
                                  <a:pt x="204" y="56"/>
                                </a:lnTo>
                                <a:lnTo>
                                  <a:pt x="196" y="69"/>
                                </a:lnTo>
                                <a:lnTo>
                                  <a:pt x="175" y="88"/>
                                </a:lnTo>
                                <a:lnTo>
                                  <a:pt x="143" y="101"/>
                                </a:lnTo>
                                <a:lnTo>
                                  <a:pt x="116" y="107"/>
                                </a:lnTo>
                                <a:lnTo>
                                  <a:pt x="108" y="99"/>
                                </a:lnTo>
                                <a:lnTo>
                                  <a:pt x="105" y="93"/>
                                </a:lnTo>
                                <a:lnTo>
                                  <a:pt x="108" y="91"/>
                                </a:lnTo>
                                <a:lnTo>
                                  <a:pt x="118" y="85"/>
                                </a:lnTo>
                                <a:lnTo>
                                  <a:pt x="137" y="80"/>
                                </a:lnTo>
                                <a:lnTo>
                                  <a:pt x="151" y="69"/>
                                </a:lnTo>
                                <a:lnTo>
                                  <a:pt x="159" y="59"/>
                                </a:lnTo>
                                <a:lnTo>
                                  <a:pt x="156" y="45"/>
                                </a:lnTo>
                                <a:lnTo>
                                  <a:pt x="145" y="37"/>
                                </a:lnTo>
                                <a:lnTo>
                                  <a:pt x="129" y="29"/>
                                </a:lnTo>
                                <a:lnTo>
                                  <a:pt x="110" y="21"/>
                                </a:lnTo>
                                <a:lnTo>
                                  <a:pt x="92" y="21"/>
                                </a:lnTo>
                                <a:lnTo>
                                  <a:pt x="84" y="24"/>
                                </a:lnTo>
                                <a:lnTo>
                                  <a:pt x="78" y="32"/>
                                </a:lnTo>
                                <a:lnTo>
                                  <a:pt x="76" y="48"/>
                                </a:lnTo>
                                <a:lnTo>
                                  <a:pt x="84" y="69"/>
                                </a:lnTo>
                                <a:lnTo>
                                  <a:pt x="100" y="91"/>
                                </a:lnTo>
                                <a:lnTo>
                                  <a:pt x="110" y="110"/>
                                </a:lnTo>
                                <a:lnTo>
                                  <a:pt x="116" y="134"/>
                                </a:lnTo>
                                <a:lnTo>
                                  <a:pt x="116" y="166"/>
                                </a:lnTo>
                                <a:lnTo>
                                  <a:pt x="110" y="203"/>
                                </a:lnTo>
                                <a:lnTo>
                                  <a:pt x="105" y="203"/>
                                </a:lnTo>
                                <a:lnTo>
                                  <a:pt x="54" y="482"/>
                                </a:lnTo>
                                <a:lnTo>
                                  <a:pt x="0" y="474"/>
                                </a:lnTo>
                                <a:lnTo>
                                  <a:pt x="3" y="4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1800"/>
                            <a:ext cx="1638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158">
                                <a:moveTo>
                                  <a:pt x="49" y="2"/>
                                </a:moveTo>
                                <a:lnTo>
                                  <a:pt x="24" y="5"/>
                                </a:lnTo>
                                <a:lnTo>
                                  <a:pt x="6" y="16"/>
                                </a:lnTo>
                                <a:lnTo>
                                  <a:pt x="0" y="24"/>
                                </a:lnTo>
                                <a:lnTo>
                                  <a:pt x="0" y="32"/>
                                </a:lnTo>
                                <a:lnTo>
                                  <a:pt x="3" y="42"/>
                                </a:lnTo>
                                <a:lnTo>
                                  <a:pt x="11" y="56"/>
                                </a:lnTo>
                                <a:lnTo>
                                  <a:pt x="41" y="77"/>
                                </a:lnTo>
                                <a:lnTo>
                                  <a:pt x="70" y="93"/>
                                </a:lnTo>
                                <a:lnTo>
                                  <a:pt x="94" y="110"/>
                                </a:lnTo>
                                <a:lnTo>
                                  <a:pt x="100" y="120"/>
                                </a:lnTo>
                                <a:lnTo>
                                  <a:pt x="100" y="131"/>
                                </a:lnTo>
                                <a:lnTo>
                                  <a:pt x="97" y="150"/>
                                </a:lnTo>
                                <a:lnTo>
                                  <a:pt x="100" y="158"/>
                                </a:lnTo>
                                <a:lnTo>
                                  <a:pt x="105" y="152"/>
                                </a:lnTo>
                                <a:lnTo>
                                  <a:pt x="113" y="139"/>
                                </a:lnTo>
                                <a:lnTo>
                                  <a:pt x="124" y="120"/>
                                </a:lnTo>
                                <a:lnTo>
                                  <a:pt x="137" y="107"/>
                                </a:lnTo>
                                <a:lnTo>
                                  <a:pt x="151" y="99"/>
                                </a:lnTo>
                                <a:lnTo>
                                  <a:pt x="164" y="96"/>
                                </a:lnTo>
                                <a:lnTo>
                                  <a:pt x="185" y="93"/>
                                </a:lnTo>
                                <a:lnTo>
                                  <a:pt x="210" y="83"/>
                                </a:lnTo>
                                <a:lnTo>
                                  <a:pt x="220" y="75"/>
                                </a:lnTo>
                                <a:lnTo>
                                  <a:pt x="226" y="67"/>
                                </a:lnTo>
                                <a:lnTo>
                                  <a:pt x="223" y="53"/>
                                </a:lnTo>
                                <a:lnTo>
                                  <a:pt x="215" y="40"/>
                                </a:lnTo>
                                <a:lnTo>
                                  <a:pt x="204" y="29"/>
                                </a:lnTo>
                                <a:lnTo>
                                  <a:pt x="196" y="24"/>
                                </a:lnTo>
                                <a:lnTo>
                                  <a:pt x="191" y="24"/>
                                </a:lnTo>
                                <a:lnTo>
                                  <a:pt x="188" y="26"/>
                                </a:lnTo>
                                <a:lnTo>
                                  <a:pt x="191" y="51"/>
                                </a:lnTo>
                                <a:lnTo>
                                  <a:pt x="188" y="61"/>
                                </a:lnTo>
                                <a:lnTo>
                                  <a:pt x="177" y="72"/>
                                </a:lnTo>
                                <a:lnTo>
                                  <a:pt x="159" y="80"/>
                                </a:lnTo>
                                <a:lnTo>
                                  <a:pt x="134" y="83"/>
                                </a:lnTo>
                                <a:lnTo>
                                  <a:pt x="105" y="77"/>
                                </a:lnTo>
                                <a:lnTo>
                                  <a:pt x="73" y="67"/>
                                </a:lnTo>
                                <a:lnTo>
                                  <a:pt x="46" y="51"/>
                                </a:lnTo>
                                <a:lnTo>
                                  <a:pt x="38" y="42"/>
                                </a:lnTo>
                                <a:lnTo>
                                  <a:pt x="38" y="34"/>
                                </a:lnTo>
                                <a:lnTo>
                                  <a:pt x="43" y="18"/>
                                </a:lnTo>
                                <a:lnTo>
                                  <a:pt x="57" y="5"/>
                                </a:lnTo>
                                <a:lnTo>
                                  <a:pt x="54" y="2"/>
                                </a:ln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267840"/>
                            <a:ext cx="17712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161">
                                <a:moveTo>
                                  <a:pt x="64" y="108"/>
                                </a:moveTo>
                                <a:lnTo>
                                  <a:pt x="89" y="118"/>
                                </a:lnTo>
                                <a:lnTo>
                                  <a:pt x="113" y="126"/>
                                </a:lnTo>
                                <a:lnTo>
                                  <a:pt x="137" y="129"/>
                                </a:lnTo>
                                <a:lnTo>
                                  <a:pt x="158" y="126"/>
                                </a:lnTo>
                                <a:lnTo>
                                  <a:pt x="177" y="124"/>
                                </a:lnTo>
                                <a:lnTo>
                                  <a:pt x="190" y="118"/>
                                </a:lnTo>
                                <a:lnTo>
                                  <a:pt x="204" y="110"/>
                                </a:lnTo>
                                <a:lnTo>
                                  <a:pt x="209" y="102"/>
                                </a:lnTo>
                                <a:lnTo>
                                  <a:pt x="209" y="86"/>
                                </a:lnTo>
                                <a:lnTo>
                                  <a:pt x="201" y="67"/>
                                </a:lnTo>
                                <a:lnTo>
                                  <a:pt x="188" y="54"/>
                                </a:lnTo>
                                <a:lnTo>
                                  <a:pt x="174" y="49"/>
                                </a:lnTo>
                                <a:lnTo>
                                  <a:pt x="169" y="46"/>
                                </a:lnTo>
                                <a:lnTo>
                                  <a:pt x="158" y="38"/>
                                </a:lnTo>
                                <a:lnTo>
                                  <a:pt x="145" y="22"/>
                                </a:lnTo>
                                <a:lnTo>
                                  <a:pt x="145" y="14"/>
                                </a:lnTo>
                                <a:lnTo>
                                  <a:pt x="150" y="11"/>
                                </a:lnTo>
                                <a:lnTo>
                                  <a:pt x="164" y="14"/>
                                </a:lnTo>
                                <a:lnTo>
                                  <a:pt x="188" y="25"/>
                                </a:lnTo>
                                <a:lnTo>
                                  <a:pt x="212" y="41"/>
                                </a:lnTo>
                                <a:lnTo>
                                  <a:pt x="231" y="57"/>
                                </a:lnTo>
                                <a:lnTo>
                                  <a:pt x="239" y="73"/>
                                </a:lnTo>
                                <a:lnTo>
                                  <a:pt x="244" y="92"/>
                                </a:lnTo>
                                <a:lnTo>
                                  <a:pt x="241" y="108"/>
                                </a:lnTo>
                                <a:lnTo>
                                  <a:pt x="236" y="124"/>
                                </a:lnTo>
                                <a:lnTo>
                                  <a:pt x="225" y="137"/>
                                </a:lnTo>
                                <a:lnTo>
                                  <a:pt x="212" y="148"/>
                                </a:lnTo>
                                <a:lnTo>
                                  <a:pt x="196" y="156"/>
                                </a:lnTo>
                                <a:lnTo>
                                  <a:pt x="177" y="161"/>
                                </a:lnTo>
                                <a:lnTo>
                                  <a:pt x="131" y="161"/>
                                </a:lnTo>
                                <a:lnTo>
                                  <a:pt x="80" y="151"/>
                                </a:lnTo>
                                <a:lnTo>
                                  <a:pt x="32" y="126"/>
                                </a:lnTo>
                                <a:lnTo>
                                  <a:pt x="19" y="116"/>
                                </a:lnTo>
                                <a:lnTo>
                                  <a:pt x="8" y="105"/>
                                </a:lnTo>
                                <a:lnTo>
                                  <a:pt x="0" y="78"/>
                                </a:lnTo>
                                <a:lnTo>
                                  <a:pt x="5" y="51"/>
                                </a:lnTo>
                                <a:lnTo>
                                  <a:pt x="16" y="30"/>
                                </a:lnTo>
                                <a:lnTo>
                                  <a:pt x="32" y="14"/>
                                </a:lnTo>
                                <a:lnTo>
                                  <a:pt x="59" y="6"/>
                                </a:lnTo>
                                <a:lnTo>
                                  <a:pt x="110" y="0"/>
                                </a:lnTo>
                                <a:lnTo>
                                  <a:pt x="121" y="6"/>
                                </a:lnTo>
                                <a:lnTo>
                                  <a:pt x="123" y="14"/>
                                </a:lnTo>
                                <a:lnTo>
                                  <a:pt x="118" y="22"/>
                                </a:lnTo>
                                <a:lnTo>
                                  <a:pt x="99" y="25"/>
                                </a:lnTo>
                                <a:lnTo>
                                  <a:pt x="70" y="33"/>
                                </a:lnTo>
                                <a:lnTo>
                                  <a:pt x="56" y="41"/>
                                </a:lnTo>
                                <a:lnTo>
                                  <a:pt x="46" y="51"/>
                                </a:lnTo>
                                <a:lnTo>
                                  <a:pt x="38" y="65"/>
                                </a:lnTo>
                                <a:lnTo>
                                  <a:pt x="38" y="78"/>
                                </a:lnTo>
                                <a:lnTo>
                                  <a:pt x="46" y="94"/>
                                </a:lnTo>
                                <a:lnTo>
                                  <a:pt x="64" y="108"/>
                                </a:lnTo>
                                <a:lnTo>
                                  <a:pt x="64" y="105"/>
                                </a:lnTo>
                                <a:lnTo>
                                  <a:pt x="64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906200"/>
                            <a:ext cx="44820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7" h="1137">
                                <a:moveTo>
                                  <a:pt x="421" y="1105"/>
                                </a:moveTo>
                                <a:lnTo>
                                  <a:pt x="421" y="1070"/>
                                </a:lnTo>
                                <a:lnTo>
                                  <a:pt x="415" y="1038"/>
                                </a:lnTo>
                                <a:lnTo>
                                  <a:pt x="407" y="1009"/>
                                </a:lnTo>
                                <a:lnTo>
                                  <a:pt x="397" y="982"/>
                                </a:lnTo>
                                <a:lnTo>
                                  <a:pt x="365" y="936"/>
                                </a:lnTo>
                                <a:lnTo>
                                  <a:pt x="324" y="896"/>
                                </a:lnTo>
                                <a:lnTo>
                                  <a:pt x="279" y="861"/>
                                </a:lnTo>
                                <a:lnTo>
                                  <a:pt x="233" y="829"/>
                                </a:lnTo>
                                <a:lnTo>
                                  <a:pt x="190" y="802"/>
                                </a:lnTo>
                                <a:lnTo>
                                  <a:pt x="153" y="773"/>
                                </a:lnTo>
                                <a:lnTo>
                                  <a:pt x="126" y="743"/>
                                </a:lnTo>
                                <a:lnTo>
                                  <a:pt x="110" y="714"/>
                                </a:lnTo>
                                <a:lnTo>
                                  <a:pt x="99" y="684"/>
                                </a:lnTo>
                                <a:lnTo>
                                  <a:pt x="96" y="655"/>
                                </a:lnTo>
                                <a:lnTo>
                                  <a:pt x="96" y="598"/>
                                </a:lnTo>
                                <a:lnTo>
                                  <a:pt x="102" y="574"/>
                                </a:lnTo>
                                <a:lnTo>
                                  <a:pt x="102" y="553"/>
                                </a:lnTo>
                                <a:lnTo>
                                  <a:pt x="96" y="534"/>
                                </a:lnTo>
                                <a:lnTo>
                                  <a:pt x="86" y="512"/>
                                </a:lnTo>
                                <a:lnTo>
                                  <a:pt x="51" y="464"/>
                                </a:lnTo>
                                <a:lnTo>
                                  <a:pt x="16" y="413"/>
                                </a:lnTo>
                                <a:lnTo>
                                  <a:pt x="5" y="384"/>
                                </a:lnTo>
                                <a:lnTo>
                                  <a:pt x="0" y="352"/>
                                </a:lnTo>
                                <a:lnTo>
                                  <a:pt x="2" y="314"/>
                                </a:lnTo>
                                <a:lnTo>
                                  <a:pt x="8" y="282"/>
                                </a:lnTo>
                                <a:lnTo>
                                  <a:pt x="19" y="252"/>
                                </a:lnTo>
                                <a:lnTo>
                                  <a:pt x="29" y="228"/>
                                </a:lnTo>
                                <a:lnTo>
                                  <a:pt x="45" y="209"/>
                                </a:lnTo>
                                <a:lnTo>
                                  <a:pt x="64" y="193"/>
                                </a:lnTo>
                                <a:lnTo>
                                  <a:pt x="102" y="169"/>
                                </a:lnTo>
                                <a:lnTo>
                                  <a:pt x="142" y="153"/>
                                </a:lnTo>
                                <a:lnTo>
                                  <a:pt x="182" y="142"/>
                                </a:lnTo>
                                <a:lnTo>
                                  <a:pt x="217" y="137"/>
                                </a:lnTo>
                                <a:lnTo>
                                  <a:pt x="244" y="129"/>
                                </a:lnTo>
                                <a:lnTo>
                                  <a:pt x="263" y="118"/>
                                </a:lnTo>
                                <a:lnTo>
                                  <a:pt x="276" y="102"/>
                                </a:lnTo>
                                <a:lnTo>
                                  <a:pt x="289" y="81"/>
                                </a:lnTo>
                                <a:lnTo>
                                  <a:pt x="306" y="57"/>
                                </a:lnTo>
                                <a:lnTo>
                                  <a:pt x="327" y="35"/>
                                </a:lnTo>
                                <a:lnTo>
                                  <a:pt x="351" y="19"/>
                                </a:lnTo>
                                <a:lnTo>
                                  <a:pt x="389" y="6"/>
                                </a:lnTo>
                                <a:lnTo>
                                  <a:pt x="410" y="0"/>
                                </a:lnTo>
                                <a:lnTo>
                                  <a:pt x="434" y="0"/>
                                </a:lnTo>
                                <a:lnTo>
                                  <a:pt x="461" y="3"/>
                                </a:lnTo>
                                <a:lnTo>
                                  <a:pt x="488" y="8"/>
                                </a:lnTo>
                                <a:lnTo>
                                  <a:pt x="536" y="30"/>
                                </a:lnTo>
                                <a:lnTo>
                                  <a:pt x="574" y="59"/>
                                </a:lnTo>
                                <a:lnTo>
                                  <a:pt x="606" y="91"/>
                                </a:lnTo>
                                <a:lnTo>
                                  <a:pt x="614" y="105"/>
                                </a:lnTo>
                                <a:lnTo>
                                  <a:pt x="617" y="118"/>
                                </a:lnTo>
                                <a:lnTo>
                                  <a:pt x="617" y="129"/>
                                </a:lnTo>
                                <a:lnTo>
                                  <a:pt x="611" y="137"/>
                                </a:lnTo>
                                <a:lnTo>
                                  <a:pt x="603" y="142"/>
                                </a:lnTo>
                                <a:lnTo>
                                  <a:pt x="592" y="145"/>
                                </a:lnTo>
                                <a:lnTo>
                                  <a:pt x="584" y="140"/>
                                </a:lnTo>
                                <a:lnTo>
                                  <a:pt x="574" y="129"/>
                                </a:lnTo>
                                <a:lnTo>
                                  <a:pt x="563" y="116"/>
                                </a:lnTo>
                                <a:lnTo>
                                  <a:pt x="547" y="102"/>
                                </a:lnTo>
                                <a:lnTo>
                                  <a:pt x="509" y="75"/>
                                </a:lnTo>
                                <a:lnTo>
                                  <a:pt x="466" y="54"/>
                                </a:lnTo>
                                <a:lnTo>
                                  <a:pt x="445" y="49"/>
                                </a:lnTo>
                                <a:lnTo>
                                  <a:pt x="426" y="49"/>
                                </a:lnTo>
                                <a:lnTo>
                                  <a:pt x="389" y="59"/>
                                </a:lnTo>
                                <a:lnTo>
                                  <a:pt x="354" y="75"/>
                                </a:lnTo>
                                <a:lnTo>
                                  <a:pt x="324" y="105"/>
                                </a:lnTo>
                                <a:lnTo>
                                  <a:pt x="308" y="124"/>
                                </a:lnTo>
                                <a:lnTo>
                                  <a:pt x="295" y="148"/>
                                </a:lnTo>
                                <a:lnTo>
                                  <a:pt x="281" y="169"/>
                                </a:lnTo>
                                <a:lnTo>
                                  <a:pt x="268" y="185"/>
                                </a:lnTo>
                                <a:lnTo>
                                  <a:pt x="255" y="193"/>
                                </a:lnTo>
                                <a:lnTo>
                                  <a:pt x="241" y="199"/>
                                </a:lnTo>
                                <a:lnTo>
                                  <a:pt x="220" y="199"/>
                                </a:lnTo>
                                <a:lnTo>
                                  <a:pt x="201" y="201"/>
                                </a:lnTo>
                                <a:lnTo>
                                  <a:pt x="190" y="201"/>
                                </a:lnTo>
                                <a:lnTo>
                                  <a:pt x="171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29" y="223"/>
                                </a:lnTo>
                                <a:lnTo>
                                  <a:pt x="107" y="239"/>
                                </a:lnTo>
                                <a:lnTo>
                                  <a:pt x="91" y="263"/>
                                </a:lnTo>
                                <a:lnTo>
                                  <a:pt x="80" y="295"/>
                                </a:lnTo>
                                <a:lnTo>
                                  <a:pt x="78" y="338"/>
                                </a:lnTo>
                                <a:lnTo>
                                  <a:pt x="83" y="381"/>
                                </a:lnTo>
                                <a:lnTo>
                                  <a:pt x="94" y="416"/>
                                </a:lnTo>
                                <a:lnTo>
                                  <a:pt x="110" y="443"/>
                                </a:lnTo>
                                <a:lnTo>
                                  <a:pt x="126" y="467"/>
                                </a:lnTo>
                                <a:lnTo>
                                  <a:pt x="139" y="483"/>
                                </a:lnTo>
                                <a:lnTo>
                                  <a:pt x="153" y="499"/>
                                </a:lnTo>
                                <a:lnTo>
                                  <a:pt x="161" y="518"/>
                                </a:lnTo>
                                <a:lnTo>
                                  <a:pt x="163" y="537"/>
                                </a:lnTo>
                                <a:lnTo>
                                  <a:pt x="155" y="571"/>
                                </a:lnTo>
                                <a:lnTo>
                                  <a:pt x="150" y="588"/>
                                </a:lnTo>
                                <a:lnTo>
                                  <a:pt x="145" y="604"/>
                                </a:lnTo>
                                <a:lnTo>
                                  <a:pt x="137" y="636"/>
                                </a:lnTo>
                                <a:lnTo>
                                  <a:pt x="137" y="652"/>
                                </a:lnTo>
                                <a:lnTo>
                                  <a:pt x="142" y="668"/>
                                </a:lnTo>
                                <a:lnTo>
                                  <a:pt x="153" y="687"/>
                                </a:lnTo>
                                <a:lnTo>
                                  <a:pt x="163" y="708"/>
                                </a:lnTo>
                                <a:lnTo>
                                  <a:pt x="182" y="732"/>
                                </a:lnTo>
                                <a:lnTo>
                                  <a:pt x="204" y="757"/>
                                </a:lnTo>
                                <a:lnTo>
                                  <a:pt x="230" y="783"/>
                                </a:lnTo>
                                <a:lnTo>
                                  <a:pt x="263" y="810"/>
                                </a:lnTo>
                                <a:lnTo>
                                  <a:pt x="306" y="837"/>
                                </a:lnTo>
                                <a:lnTo>
                                  <a:pt x="354" y="866"/>
                                </a:lnTo>
                                <a:lnTo>
                                  <a:pt x="386" y="885"/>
                                </a:lnTo>
                                <a:lnTo>
                                  <a:pt x="413" y="909"/>
                                </a:lnTo>
                                <a:lnTo>
                                  <a:pt x="434" y="939"/>
                                </a:lnTo>
                                <a:lnTo>
                                  <a:pt x="450" y="971"/>
                                </a:lnTo>
                                <a:lnTo>
                                  <a:pt x="458" y="1006"/>
                                </a:lnTo>
                                <a:lnTo>
                                  <a:pt x="461" y="1046"/>
                                </a:lnTo>
                                <a:lnTo>
                                  <a:pt x="456" y="1089"/>
                                </a:lnTo>
                                <a:lnTo>
                                  <a:pt x="448" y="1137"/>
                                </a:lnTo>
                                <a:lnTo>
                                  <a:pt x="448" y="1135"/>
                                </a:lnTo>
                                <a:lnTo>
                                  <a:pt x="418" y="1102"/>
                                </a:lnTo>
                                <a:lnTo>
                                  <a:pt x="421" y="1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1976040"/>
                            <a:ext cx="674280" cy="70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8" h="1027">
                                <a:moveTo>
                                  <a:pt x="252" y="70"/>
                                </a:moveTo>
                                <a:lnTo>
                                  <a:pt x="287" y="38"/>
                                </a:lnTo>
                                <a:lnTo>
                                  <a:pt x="322" y="19"/>
                                </a:lnTo>
                                <a:lnTo>
                                  <a:pt x="357" y="6"/>
                                </a:lnTo>
                                <a:lnTo>
                                  <a:pt x="389" y="0"/>
                                </a:lnTo>
                                <a:lnTo>
                                  <a:pt x="421" y="0"/>
                                </a:lnTo>
                                <a:lnTo>
                                  <a:pt x="448" y="3"/>
                                </a:lnTo>
                                <a:lnTo>
                                  <a:pt x="472" y="11"/>
                                </a:lnTo>
                                <a:lnTo>
                                  <a:pt x="494" y="19"/>
                                </a:lnTo>
                                <a:lnTo>
                                  <a:pt x="512" y="30"/>
                                </a:lnTo>
                                <a:lnTo>
                                  <a:pt x="531" y="46"/>
                                </a:lnTo>
                                <a:lnTo>
                                  <a:pt x="574" y="89"/>
                                </a:lnTo>
                                <a:lnTo>
                                  <a:pt x="622" y="129"/>
                                </a:lnTo>
                                <a:lnTo>
                                  <a:pt x="649" y="145"/>
                                </a:lnTo>
                                <a:lnTo>
                                  <a:pt x="676" y="153"/>
                                </a:lnTo>
                                <a:lnTo>
                                  <a:pt x="713" y="164"/>
                                </a:lnTo>
                                <a:lnTo>
                                  <a:pt x="748" y="172"/>
                                </a:lnTo>
                                <a:lnTo>
                                  <a:pt x="778" y="185"/>
                                </a:lnTo>
                                <a:lnTo>
                                  <a:pt x="802" y="196"/>
                                </a:lnTo>
                                <a:lnTo>
                                  <a:pt x="842" y="223"/>
                                </a:lnTo>
                                <a:lnTo>
                                  <a:pt x="869" y="250"/>
                                </a:lnTo>
                                <a:lnTo>
                                  <a:pt x="888" y="279"/>
                                </a:lnTo>
                                <a:lnTo>
                                  <a:pt x="901" y="306"/>
                                </a:lnTo>
                                <a:lnTo>
                                  <a:pt x="912" y="335"/>
                                </a:lnTo>
                                <a:lnTo>
                                  <a:pt x="920" y="362"/>
                                </a:lnTo>
                                <a:lnTo>
                                  <a:pt x="928" y="386"/>
                                </a:lnTo>
                                <a:lnTo>
                                  <a:pt x="928" y="410"/>
                                </a:lnTo>
                                <a:lnTo>
                                  <a:pt x="923" y="432"/>
                                </a:lnTo>
                                <a:lnTo>
                                  <a:pt x="912" y="451"/>
                                </a:lnTo>
                                <a:lnTo>
                                  <a:pt x="890" y="478"/>
                                </a:lnTo>
                                <a:lnTo>
                                  <a:pt x="880" y="486"/>
                                </a:lnTo>
                                <a:lnTo>
                                  <a:pt x="872" y="491"/>
                                </a:lnTo>
                                <a:lnTo>
                                  <a:pt x="858" y="502"/>
                                </a:lnTo>
                                <a:lnTo>
                                  <a:pt x="850" y="520"/>
                                </a:lnTo>
                                <a:lnTo>
                                  <a:pt x="850" y="531"/>
                                </a:lnTo>
                                <a:lnTo>
                                  <a:pt x="856" y="545"/>
                                </a:lnTo>
                                <a:lnTo>
                                  <a:pt x="864" y="561"/>
                                </a:lnTo>
                                <a:lnTo>
                                  <a:pt x="877" y="579"/>
                                </a:lnTo>
                                <a:lnTo>
                                  <a:pt x="890" y="601"/>
                                </a:lnTo>
                                <a:lnTo>
                                  <a:pt x="896" y="630"/>
                                </a:lnTo>
                                <a:lnTo>
                                  <a:pt x="890" y="663"/>
                                </a:lnTo>
                                <a:lnTo>
                                  <a:pt x="882" y="697"/>
                                </a:lnTo>
                                <a:lnTo>
                                  <a:pt x="866" y="730"/>
                                </a:lnTo>
                                <a:lnTo>
                                  <a:pt x="847" y="762"/>
                                </a:lnTo>
                                <a:lnTo>
                                  <a:pt x="826" y="789"/>
                                </a:lnTo>
                                <a:lnTo>
                                  <a:pt x="805" y="807"/>
                                </a:lnTo>
                                <a:lnTo>
                                  <a:pt x="764" y="840"/>
                                </a:lnTo>
                                <a:lnTo>
                                  <a:pt x="724" y="874"/>
                                </a:lnTo>
                                <a:lnTo>
                                  <a:pt x="703" y="890"/>
                                </a:lnTo>
                                <a:lnTo>
                                  <a:pt x="679" y="901"/>
                                </a:lnTo>
                                <a:lnTo>
                                  <a:pt x="646" y="912"/>
                                </a:lnTo>
                                <a:lnTo>
                                  <a:pt x="611" y="917"/>
                                </a:lnTo>
                                <a:lnTo>
                                  <a:pt x="574" y="925"/>
                                </a:lnTo>
                                <a:lnTo>
                                  <a:pt x="542" y="936"/>
                                </a:lnTo>
                                <a:lnTo>
                                  <a:pt x="512" y="949"/>
                                </a:lnTo>
                                <a:lnTo>
                                  <a:pt x="488" y="966"/>
                                </a:lnTo>
                                <a:lnTo>
                                  <a:pt x="467" y="979"/>
                                </a:lnTo>
                                <a:lnTo>
                                  <a:pt x="448" y="995"/>
                                </a:lnTo>
                                <a:lnTo>
                                  <a:pt x="435" y="1006"/>
                                </a:lnTo>
                                <a:lnTo>
                                  <a:pt x="426" y="1014"/>
                                </a:lnTo>
                                <a:lnTo>
                                  <a:pt x="408" y="1025"/>
                                </a:lnTo>
                                <a:lnTo>
                                  <a:pt x="381" y="1027"/>
                                </a:lnTo>
                                <a:lnTo>
                                  <a:pt x="359" y="1025"/>
                                </a:lnTo>
                                <a:lnTo>
                                  <a:pt x="351" y="1022"/>
                                </a:lnTo>
                                <a:lnTo>
                                  <a:pt x="349" y="1014"/>
                                </a:lnTo>
                                <a:lnTo>
                                  <a:pt x="351" y="1008"/>
                                </a:lnTo>
                                <a:lnTo>
                                  <a:pt x="359" y="1006"/>
                                </a:lnTo>
                                <a:lnTo>
                                  <a:pt x="384" y="1003"/>
                                </a:lnTo>
                                <a:lnTo>
                                  <a:pt x="416" y="992"/>
                                </a:lnTo>
                                <a:lnTo>
                                  <a:pt x="432" y="982"/>
                                </a:lnTo>
                                <a:lnTo>
                                  <a:pt x="445" y="963"/>
                                </a:lnTo>
                                <a:lnTo>
                                  <a:pt x="461" y="944"/>
                                </a:lnTo>
                                <a:lnTo>
                                  <a:pt x="480" y="931"/>
                                </a:lnTo>
                                <a:lnTo>
                                  <a:pt x="523" y="909"/>
                                </a:lnTo>
                                <a:lnTo>
                                  <a:pt x="563" y="896"/>
                                </a:lnTo>
                                <a:lnTo>
                                  <a:pt x="582" y="893"/>
                                </a:lnTo>
                                <a:lnTo>
                                  <a:pt x="609" y="893"/>
                                </a:lnTo>
                                <a:lnTo>
                                  <a:pt x="628" y="888"/>
                                </a:lnTo>
                                <a:lnTo>
                                  <a:pt x="649" y="882"/>
                                </a:lnTo>
                                <a:lnTo>
                                  <a:pt x="673" y="872"/>
                                </a:lnTo>
                                <a:lnTo>
                                  <a:pt x="700" y="856"/>
                                </a:lnTo>
                                <a:lnTo>
                                  <a:pt x="724" y="834"/>
                                </a:lnTo>
                                <a:lnTo>
                                  <a:pt x="751" y="807"/>
                                </a:lnTo>
                                <a:lnTo>
                                  <a:pt x="772" y="775"/>
                                </a:lnTo>
                                <a:lnTo>
                                  <a:pt x="794" y="743"/>
                                </a:lnTo>
                                <a:lnTo>
                                  <a:pt x="815" y="714"/>
                                </a:lnTo>
                                <a:lnTo>
                                  <a:pt x="831" y="687"/>
                                </a:lnTo>
                                <a:lnTo>
                                  <a:pt x="847" y="665"/>
                                </a:lnTo>
                                <a:lnTo>
                                  <a:pt x="858" y="644"/>
                                </a:lnTo>
                                <a:lnTo>
                                  <a:pt x="861" y="625"/>
                                </a:lnTo>
                                <a:lnTo>
                                  <a:pt x="858" y="604"/>
                                </a:lnTo>
                                <a:lnTo>
                                  <a:pt x="847" y="582"/>
                                </a:lnTo>
                                <a:lnTo>
                                  <a:pt x="834" y="561"/>
                                </a:lnTo>
                                <a:lnTo>
                                  <a:pt x="823" y="539"/>
                                </a:lnTo>
                                <a:lnTo>
                                  <a:pt x="821" y="520"/>
                                </a:lnTo>
                                <a:lnTo>
                                  <a:pt x="818" y="504"/>
                                </a:lnTo>
                                <a:lnTo>
                                  <a:pt x="821" y="488"/>
                                </a:lnTo>
                                <a:lnTo>
                                  <a:pt x="826" y="475"/>
                                </a:lnTo>
                                <a:lnTo>
                                  <a:pt x="847" y="453"/>
                                </a:lnTo>
                                <a:lnTo>
                                  <a:pt x="869" y="429"/>
                                </a:lnTo>
                                <a:lnTo>
                                  <a:pt x="885" y="400"/>
                                </a:lnTo>
                                <a:lnTo>
                                  <a:pt x="888" y="368"/>
                                </a:lnTo>
                                <a:lnTo>
                                  <a:pt x="880" y="333"/>
                                </a:lnTo>
                                <a:lnTo>
                                  <a:pt x="872" y="317"/>
                                </a:lnTo>
                                <a:lnTo>
                                  <a:pt x="856" y="295"/>
                                </a:lnTo>
                                <a:lnTo>
                                  <a:pt x="837" y="276"/>
                                </a:lnTo>
                                <a:lnTo>
                                  <a:pt x="815" y="258"/>
                                </a:lnTo>
                                <a:lnTo>
                                  <a:pt x="786" y="239"/>
                                </a:lnTo>
                                <a:lnTo>
                                  <a:pt x="754" y="223"/>
                                </a:lnTo>
                                <a:lnTo>
                                  <a:pt x="716" y="212"/>
                                </a:lnTo>
                                <a:lnTo>
                                  <a:pt x="673" y="204"/>
                                </a:lnTo>
                                <a:lnTo>
                                  <a:pt x="633" y="196"/>
                                </a:lnTo>
                                <a:lnTo>
                                  <a:pt x="598" y="183"/>
                                </a:lnTo>
                                <a:lnTo>
                                  <a:pt x="571" y="164"/>
                                </a:lnTo>
                                <a:lnTo>
                                  <a:pt x="547" y="148"/>
                                </a:lnTo>
                                <a:lnTo>
                                  <a:pt x="528" y="129"/>
                                </a:lnTo>
                                <a:lnTo>
                                  <a:pt x="515" y="110"/>
                                </a:lnTo>
                                <a:lnTo>
                                  <a:pt x="510" y="105"/>
                                </a:lnTo>
                                <a:lnTo>
                                  <a:pt x="504" y="97"/>
                                </a:lnTo>
                                <a:lnTo>
                                  <a:pt x="496" y="89"/>
                                </a:lnTo>
                                <a:lnTo>
                                  <a:pt x="485" y="81"/>
                                </a:lnTo>
                                <a:lnTo>
                                  <a:pt x="472" y="73"/>
                                </a:lnTo>
                                <a:lnTo>
                                  <a:pt x="453" y="62"/>
                                </a:lnTo>
                                <a:lnTo>
                                  <a:pt x="429" y="57"/>
                                </a:lnTo>
                                <a:lnTo>
                                  <a:pt x="402" y="57"/>
                                </a:lnTo>
                                <a:lnTo>
                                  <a:pt x="373" y="59"/>
                                </a:lnTo>
                                <a:lnTo>
                                  <a:pt x="341" y="75"/>
                                </a:lnTo>
                                <a:lnTo>
                                  <a:pt x="308" y="99"/>
                                </a:lnTo>
                                <a:lnTo>
                                  <a:pt x="241" y="156"/>
                                </a:lnTo>
                                <a:lnTo>
                                  <a:pt x="215" y="183"/>
                                </a:lnTo>
                                <a:lnTo>
                                  <a:pt x="190" y="212"/>
                                </a:lnTo>
                                <a:lnTo>
                                  <a:pt x="174" y="244"/>
                                </a:lnTo>
                                <a:lnTo>
                                  <a:pt x="164" y="282"/>
                                </a:lnTo>
                                <a:lnTo>
                                  <a:pt x="164" y="325"/>
                                </a:lnTo>
                                <a:lnTo>
                                  <a:pt x="174" y="376"/>
                                </a:lnTo>
                                <a:lnTo>
                                  <a:pt x="180" y="405"/>
                                </a:lnTo>
                                <a:lnTo>
                                  <a:pt x="177" y="432"/>
                                </a:lnTo>
                                <a:lnTo>
                                  <a:pt x="169" y="456"/>
                                </a:lnTo>
                                <a:lnTo>
                                  <a:pt x="156" y="480"/>
                                </a:lnTo>
                                <a:lnTo>
                                  <a:pt x="118" y="518"/>
                                </a:lnTo>
                                <a:lnTo>
                                  <a:pt x="81" y="545"/>
                                </a:lnTo>
                                <a:lnTo>
                                  <a:pt x="64" y="555"/>
                                </a:lnTo>
                                <a:lnTo>
                                  <a:pt x="51" y="571"/>
                                </a:lnTo>
                                <a:lnTo>
                                  <a:pt x="43" y="587"/>
                                </a:lnTo>
                                <a:lnTo>
                                  <a:pt x="40" y="606"/>
                                </a:lnTo>
                                <a:lnTo>
                                  <a:pt x="46" y="646"/>
                                </a:lnTo>
                                <a:lnTo>
                                  <a:pt x="64" y="687"/>
                                </a:lnTo>
                                <a:lnTo>
                                  <a:pt x="78" y="714"/>
                                </a:lnTo>
                                <a:lnTo>
                                  <a:pt x="89" y="748"/>
                                </a:lnTo>
                                <a:lnTo>
                                  <a:pt x="102" y="831"/>
                                </a:lnTo>
                                <a:lnTo>
                                  <a:pt x="105" y="872"/>
                                </a:lnTo>
                                <a:lnTo>
                                  <a:pt x="102" y="907"/>
                                </a:lnTo>
                                <a:lnTo>
                                  <a:pt x="97" y="928"/>
                                </a:lnTo>
                                <a:lnTo>
                                  <a:pt x="91" y="936"/>
                                </a:lnTo>
                                <a:lnTo>
                                  <a:pt x="83" y="939"/>
                                </a:lnTo>
                                <a:lnTo>
                                  <a:pt x="72" y="936"/>
                                </a:lnTo>
                                <a:lnTo>
                                  <a:pt x="67" y="928"/>
                                </a:lnTo>
                                <a:lnTo>
                                  <a:pt x="64" y="917"/>
                                </a:lnTo>
                                <a:lnTo>
                                  <a:pt x="67" y="901"/>
                                </a:lnTo>
                                <a:lnTo>
                                  <a:pt x="72" y="866"/>
                                </a:lnTo>
                                <a:lnTo>
                                  <a:pt x="72" y="829"/>
                                </a:lnTo>
                                <a:lnTo>
                                  <a:pt x="67" y="807"/>
                                </a:lnTo>
                                <a:lnTo>
                                  <a:pt x="56" y="781"/>
                                </a:lnTo>
                                <a:lnTo>
                                  <a:pt x="43" y="751"/>
                                </a:lnTo>
                                <a:lnTo>
                                  <a:pt x="30" y="716"/>
                                </a:lnTo>
                                <a:lnTo>
                                  <a:pt x="5" y="649"/>
                                </a:lnTo>
                                <a:lnTo>
                                  <a:pt x="0" y="622"/>
                                </a:lnTo>
                                <a:lnTo>
                                  <a:pt x="0" y="598"/>
                                </a:lnTo>
                                <a:lnTo>
                                  <a:pt x="8" y="577"/>
                                </a:lnTo>
                                <a:lnTo>
                                  <a:pt x="24" y="550"/>
                                </a:lnTo>
                                <a:lnTo>
                                  <a:pt x="72" y="496"/>
                                </a:lnTo>
                                <a:lnTo>
                                  <a:pt x="94" y="469"/>
                                </a:lnTo>
                                <a:lnTo>
                                  <a:pt x="113" y="445"/>
                                </a:lnTo>
                                <a:lnTo>
                                  <a:pt x="123" y="424"/>
                                </a:lnTo>
                                <a:lnTo>
                                  <a:pt x="123" y="408"/>
                                </a:lnTo>
                                <a:lnTo>
                                  <a:pt x="110" y="370"/>
                                </a:lnTo>
                                <a:lnTo>
                                  <a:pt x="97" y="330"/>
                                </a:lnTo>
                                <a:lnTo>
                                  <a:pt x="94" y="290"/>
                                </a:lnTo>
                                <a:lnTo>
                                  <a:pt x="97" y="271"/>
                                </a:lnTo>
                                <a:lnTo>
                                  <a:pt x="105" y="252"/>
                                </a:lnTo>
                                <a:lnTo>
                                  <a:pt x="115" y="234"/>
                                </a:lnTo>
                                <a:lnTo>
                                  <a:pt x="131" y="209"/>
                                </a:lnTo>
                                <a:lnTo>
                                  <a:pt x="174" y="158"/>
                                </a:lnTo>
                                <a:lnTo>
                                  <a:pt x="217" y="107"/>
                                </a:lnTo>
                                <a:lnTo>
                                  <a:pt x="236" y="86"/>
                                </a:lnTo>
                                <a:lnTo>
                                  <a:pt x="252" y="70"/>
                                </a:lnTo>
                                <a:lnTo>
                                  <a:pt x="252" y="67"/>
                                </a:lnTo>
                                <a:lnTo>
                                  <a:pt x="252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340720"/>
                            <a:ext cx="592920" cy="4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660">
                                <a:moveTo>
                                  <a:pt x="3" y="646"/>
                                </a:moveTo>
                                <a:lnTo>
                                  <a:pt x="0" y="649"/>
                                </a:lnTo>
                                <a:lnTo>
                                  <a:pt x="8" y="654"/>
                                </a:lnTo>
                                <a:lnTo>
                                  <a:pt x="16" y="657"/>
                                </a:lnTo>
                                <a:lnTo>
                                  <a:pt x="25" y="660"/>
                                </a:lnTo>
                                <a:lnTo>
                                  <a:pt x="54" y="638"/>
                                </a:lnTo>
                                <a:lnTo>
                                  <a:pt x="78" y="622"/>
                                </a:lnTo>
                                <a:lnTo>
                                  <a:pt x="102" y="609"/>
                                </a:lnTo>
                                <a:lnTo>
                                  <a:pt x="124" y="598"/>
                                </a:lnTo>
                                <a:lnTo>
                                  <a:pt x="143" y="593"/>
                                </a:lnTo>
                                <a:lnTo>
                                  <a:pt x="159" y="590"/>
                                </a:lnTo>
                                <a:lnTo>
                                  <a:pt x="172" y="590"/>
                                </a:lnTo>
                                <a:lnTo>
                                  <a:pt x="185" y="593"/>
                                </a:lnTo>
                                <a:lnTo>
                                  <a:pt x="204" y="601"/>
                                </a:lnTo>
                                <a:lnTo>
                                  <a:pt x="231" y="606"/>
                                </a:lnTo>
                                <a:lnTo>
                                  <a:pt x="298" y="614"/>
                                </a:lnTo>
                                <a:lnTo>
                                  <a:pt x="330" y="612"/>
                                </a:lnTo>
                                <a:lnTo>
                                  <a:pt x="365" y="609"/>
                                </a:lnTo>
                                <a:lnTo>
                                  <a:pt x="392" y="598"/>
                                </a:lnTo>
                                <a:lnTo>
                                  <a:pt x="416" y="582"/>
                                </a:lnTo>
                                <a:lnTo>
                                  <a:pt x="435" y="566"/>
                                </a:lnTo>
                                <a:lnTo>
                                  <a:pt x="454" y="555"/>
                                </a:lnTo>
                                <a:lnTo>
                                  <a:pt x="475" y="550"/>
                                </a:lnTo>
                                <a:lnTo>
                                  <a:pt x="494" y="547"/>
                                </a:lnTo>
                                <a:lnTo>
                                  <a:pt x="526" y="553"/>
                                </a:lnTo>
                                <a:lnTo>
                                  <a:pt x="550" y="553"/>
                                </a:lnTo>
                                <a:lnTo>
                                  <a:pt x="577" y="536"/>
                                </a:lnTo>
                                <a:lnTo>
                                  <a:pt x="606" y="515"/>
                                </a:lnTo>
                                <a:lnTo>
                                  <a:pt x="639" y="496"/>
                                </a:lnTo>
                                <a:lnTo>
                                  <a:pt x="657" y="491"/>
                                </a:lnTo>
                                <a:lnTo>
                                  <a:pt x="698" y="491"/>
                                </a:lnTo>
                                <a:lnTo>
                                  <a:pt x="722" y="483"/>
                                </a:lnTo>
                                <a:lnTo>
                                  <a:pt x="743" y="467"/>
                                </a:lnTo>
                                <a:lnTo>
                                  <a:pt x="765" y="448"/>
                                </a:lnTo>
                                <a:lnTo>
                                  <a:pt x="778" y="421"/>
                                </a:lnTo>
                                <a:lnTo>
                                  <a:pt x="789" y="392"/>
                                </a:lnTo>
                                <a:lnTo>
                                  <a:pt x="791" y="359"/>
                                </a:lnTo>
                                <a:lnTo>
                                  <a:pt x="786" y="325"/>
                                </a:lnTo>
                                <a:lnTo>
                                  <a:pt x="778" y="295"/>
                                </a:lnTo>
                                <a:lnTo>
                                  <a:pt x="778" y="258"/>
                                </a:lnTo>
                                <a:lnTo>
                                  <a:pt x="786" y="220"/>
                                </a:lnTo>
                                <a:lnTo>
                                  <a:pt x="805" y="188"/>
                                </a:lnTo>
                                <a:lnTo>
                                  <a:pt x="813" y="166"/>
                                </a:lnTo>
                                <a:lnTo>
                                  <a:pt x="816" y="137"/>
                                </a:lnTo>
                                <a:lnTo>
                                  <a:pt x="808" y="102"/>
                                </a:lnTo>
                                <a:lnTo>
                                  <a:pt x="791" y="67"/>
                                </a:lnTo>
                                <a:lnTo>
                                  <a:pt x="767" y="38"/>
                                </a:lnTo>
                                <a:lnTo>
                                  <a:pt x="732" y="14"/>
                                </a:lnTo>
                                <a:lnTo>
                                  <a:pt x="711" y="6"/>
                                </a:lnTo>
                                <a:lnTo>
                                  <a:pt x="687" y="0"/>
                                </a:lnTo>
                                <a:lnTo>
                                  <a:pt x="660" y="0"/>
                                </a:lnTo>
                                <a:lnTo>
                                  <a:pt x="631" y="3"/>
                                </a:lnTo>
                                <a:lnTo>
                                  <a:pt x="623" y="6"/>
                                </a:lnTo>
                                <a:lnTo>
                                  <a:pt x="623" y="8"/>
                                </a:lnTo>
                                <a:lnTo>
                                  <a:pt x="628" y="14"/>
                                </a:lnTo>
                                <a:lnTo>
                                  <a:pt x="636" y="19"/>
                                </a:lnTo>
                                <a:lnTo>
                                  <a:pt x="663" y="30"/>
                                </a:lnTo>
                                <a:lnTo>
                                  <a:pt x="687" y="38"/>
                                </a:lnTo>
                                <a:lnTo>
                                  <a:pt x="700" y="43"/>
                                </a:lnTo>
                                <a:lnTo>
                                  <a:pt x="716" y="51"/>
                                </a:lnTo>
                                <a:lnTo>
                                  <a:pt x="754" y="78"/>
                                </a:lnTo>
                                <a:lnTo>
                                  <a:pt x="770" y="91"/>
                                </a:lnTo>
                                <a:lnTo>
                                  <a:pt x="783" y="107"/>
                                </a:lnTo>
                                <a:lnTo>
                                  <a:pt x="791" y="124"/>
                                </a:lnTo>
                                <a:lnTo>
                                  <a:pt x="789" y="140"/>
                                </a:lnTo>
                                <a:lnTo>
                                  <a:pt x="770" y="174"/>
                                </a:lnTo>
                                <a:lnTo>
                                  <a:pt x="749" y="217"/>
                                </a:lnTo>
                                <a:lnTo>
                                  <a:pt x="732" y="263"/>
                                </a:lnTo>
                                <a:lnTo>
                                  <a:pt x="730" y="287"/>
                                </a:lnTo>
                                <a:lnTo>
                                  <a:pt x="735" y="309"/>
                                </a:lnTo>
                                <a:lnTo>
                                  <a:pt x="741" y="330"/>
                                </a:lnTo>
                                <a:lnTo>
                                  <a:pt x="743" y="354"/>
                                </a:lnTo>
                                <a:lnTo>
                                  <a:pt x="741" y="392"/>
                                </a:lnTo>
                                <a:lnTo>
                                  <a:pt x="724" y="421"/>
                                </a:lnTo>
                                <a:lnTo>
                                  <a:pt x="711" y="429"/>
                                </a:lnTo>
                                <a:lnTo>
                                  <a:pt x="698" y="437"/>
                                </a:lnTo>
                                <a:lnTo>
                                  <a:pt x="631" y="453"/>
                                </a:lnTo>
                                <a:lnTo>
                                  <a:pt x="596" y="469"/>
                                </a:lnTo>
                                <a:lnTo>
                                  <a:pt x="564" y="494"/>
                                </a:lnTo>
                                <a:lnTo>
                                  <a:pt x="547" y="507"/>
                                </a:lnTo>
                                <a:lnTo>
                                  <a:pt x="534" y="518"/>
                                </a:lnTo>
                                <a:lnTo>
                                  <a:pt x="505" y="528"/>
                                </a:lnTo>
                                <a:lnTo>
                                  <a:pt x="480" y="531"/>
                                </a:lnTo>
                                <a:lnTo>
                                  <a:pt x="459" y="534"/>
                                </a:lnTo>
                                <a:lnTo>
                                  <a:pt x="448" y="536"/>
                                </a:lnTo>
                                <a:lnTo>
                                  <a:pt x="435" y="542"/>
                                </a:lnTo>
                                <a:lnTo>
                                  <a:pt x="405" y="558"/>
                                </a:lnTo>
                                <a:lnTo>
                                  <a:pt x="365" y="571"/>
                                </a:lnTo>
                                <a:lnTo>
                                  <a:pt x="341" y="577"/>
                                </a:lnTo>
                                <a:lnTo>
                                  <a:pt x="317" y="577"/>
                                </a:lnTo>
                                <a:lnTo>
                                  <a:pt x="269" y="571"/>
                                </a:lnTo>
                                <a:lnTo>
                                  <a:pt x="226" y="563"/>
                                </a:lnTo>
                                <a:lnTo>
                                  <a:pt x="185" y="558"/>
                                </a:lnTo>
                                <a:lnTo>
                                  <a:pt x="151" y="563"/>
                                </a:lnTo>
                                <a:lnTo>
                                  <a:pt x="108" y="579"/>
                                </a:lnTo>
                                <a:lnTo>
                                  <a:pt x="70" y="598"/>
                                </a:lnTo>
                                <a:lnTo>
                                  <a:pt x="35" y="620"/>
                                </a:lnTo>
                                <a:lnTo>
                                  <a:pt x="3" y="646"/>
                                </a:lnTo>
                                <a:lnTo>
                                  <a:pt x="0" y="644"/>
                                </a:lnTo>
                                <a:lnTo>
                                  <a:pt x="3" y="6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324000"/>
                            <a:ext cx="1411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45">
                                <a:moveTo>
                                  <a:pt x="148" y="11"/>
                                </a:moveTo>
                                <a:lnTo>
                                  <a:pt x="161" y="21"/>
                                </a:lnTo>
                                <a:lnTo>
                                  <a:pt x="175" y="27"/>
                                </a:lnTo>
                                <a:lnTo>
                                  <a:pt x="188" y="35"/>
                                </a:lnTo>
                                <a:lnTo>
                                  <a:pt x="194" y="51"/>
                                </a:lnTo>
                                <a:lnTo>
                                  <a:pt x="191" y="62"/>
                                </a:lnTo>
                                <a:lnTo>
                                  <a:pt x="185" y="75"/>
                                </a:lnTo>
                                <a:lnTo>
                                  <a:pt x="172" y="88"/>
                                </a:lnTo>
                                <a:lnTo>
                                  <a:pt x="151" y="104"/>
                                </a:lnTo>
                                <a:lnTo>
                                  <a:pt x="100" y="129"/>
                                </a:lnTo>
                                <a:lnTo>
                                  <a:pt x="76" y="137"/>
                                </a:lnTo>
                                <a:lnTo>
                                  <a:pt x="51" y="145"/>
                                </a:lnTo>
                                <a:lnTo>
                                  <a:pt x="30" y="145"/>
                                </a:lnTo>
                                <a:lnTo>
                                  <a:pt x="17" y="142"/>
                                </a:lnTo>
                                <a:lnTo>
                                  <a:pt x="6" y="134"/>
                                </a:lnTo>
                                <a:lnTo>
                                  <a:pt x="3" y="118"/>
                                </a:lnTo>
                                <a:lnTo>
                                  <a:pt x="3" y="99"/>
                                </a:lnTo>
                                <a:lnTo>
                                  <a:pt x="0" y="88"/>
                                </a:lnTo>
                                <a:lnTo>
                                  <a:pt x="8" y="75"/>
                                </a:lnTo>
                                <a:lnTo>
                                  <a:pt x="25" y="56"/>
                                </a:lnTo>
                                <a:lnTo>
                                  <a:pt x="70" y="21"/>
                                </a:lnTo>
                                <a:lnTo>
                                  <a:pt x="94" y="8"/>
                                </a:lnTo>
                                <a:lnTo>
                                  <a:pt x="118" y="3"/>
                                </a:lnTo>
                                <a:lnTo>
                                  <a:pt x="137" y="0"/>
                                </a:lnTo>
                                <a:lnTo>
                                  <a:pt x="148" y="11"/>
                                </a:lnTo>
                                <a:lnTo>
                                  <a:pt x="145" y="8"/>
                                </a:lnTo>
                                <a:lnTo>
                                  <a:pt x="1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151200"/>
                            <a:ext cx="1321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10">
                                <a:moveTo>
                                  <a:pt x="48" y="110"/>
                                </a:moveTo>
                                <a:lnTo>
                                  <a:pt x="27" y="107"/>
                                </a:lnTo>
                                <a:lnTo>
                                  <a:pt x="13" y="96"/>
                                </a:lnTo>
                                <a:lnTo>
                                  <a:pt x="8" y="88"/>
                                </a:lnTo>
                                <a:lnTo>
                                  <a:pt x="2" y="80"/>
                                </a:lnTo>
                                <a:lnTo>
                                  <a:pt x="0" y="75"/>
                                </a:lnTo>
                                <a:lnTo>
                                  <a:pt x="0" y="67"/>
                                </a:lnTo>
                                <a:lnTo>
                                  <a:pt x="11" y="45"/>
                                </a:lnTo>
                                <a:lnTo>
                                  <a:pt x="21" y="32"/>
                                </a:lnTo>
                                <a:lnTo>
                                  <a:pt x="35" y="21"/>
                                </a:lnTo>
                                <a:lnTo>
                                  <a:pt x="53" y="11"/>
                                </a:lnTo>
                                <a:lnTo>
                                  <a:pt x="78" y="2"/>
                                </a:lnTo>
                                <a:lnTo>
                                  <a:pt x="102" y="0"/>
                                </a:lnTo>
                                <a:lnTo>
                                  <a:pt x="123" y="0"/>
                                </a:lnTo>
                                <a:lnTo>
                                  <a:pt x="139" y="2"/>
                                </a:lnTo>
                                <a:lnTo>
                                  <a:pt x="153" y="8"/>
                                </a:lnTo>
                                <a:lnTo>
                                  <a:pt x="171" y="27"/>
                                </a:lnTo>
                                <a:lnTo>
                                  <a:pt x="182" y="45"/>
                                </a:lnTo>
                                <a:lnTo>
                                  <a:pt x="182" y="53"/>
                                </a:lnTo>
                                <a:lnTo>
                                  <a:pt x="177" y="61"/>
                                </a:lnTo>
                                <a:lnTo>
                                  <a:pt x="161" y="78"/>
                                </a:lnTo>
                                <a:lnTo>
                                  <a:pt x="137" y="88"/>
                                </a:lnTo>
                                <a:lnTo>
                                  <a:pt x="112" y="94"/>
                                </a:lnTo>
                                <a:lnTo>
                                  <a:pt x="102" y="99"/>
                                </a:lnTo>
                                <a:lnTo>
                                  <a:pt x="91" y="104"/>
                                </a:lnTo>
                                <a:lnTo>
                                  <a:pt x="75" y="110"/>
                                </a:lnTo>
                                <a:lnTo>
                                  <a:pt x="48" y="110"/>
                                </a:lnTo>
                                <a:lnTo>
                                  <a:pt x="48" y="107"/>
                                </a:lnTo>
                                <a:lnTo>
                                  <a:pt x="4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0800"/>
                            <a:ext cx="331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6">
                                <a:moveTo>
                                  <a:pt x="8" y="5"/>
                                </a:moveTo>
                                <a:lnTo>
                                  <a:pt x="8" y="13"/>
                                </a:lnTo>
                                <a:lnTo>
                                  <a:pt x="0" y="27"/>
                                </a:lnTo>
                                <a:lnTo>
                                  <a:pt x="0" y="38"/>
                                </a:lnTo>
                                <a:lnTo>
                                  <a:pt x="8" y="43"/>
                                </a:lnTo>
                                <a:lnTo>
                                  <a:pt x="22" y="46"/>
                                </a:lnTo>
                                <a:lnTo>
                                  <a:pt x="32" y="46"/>
                                </a:lnTo>
                                <a:lnTo>
                                  <a:pt x="43" y="40"/>
                                </a:lnTo>
                                <a:lnTo>
                                  <a:pt x="46" y="32"/>
                                </a:lnTo>
                                <a:lnTo>
                                  <a:pt x="46" y="21"/>
                                </a:lnTo>
                                <a:lnTo>
                                  <a:pt x="43" y="16"/>
                                </a:lnTo>
                                <a:lnTo>
                                  <a:pt x="32" y="11"/>
                                </a:lnTo>
                                <a:lnTo>
                                  <a:pt x="30" y="5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8" y="5"/>
                                </a:lnTo>
                                <a:lnTo>
                                  <a:pt x="8" y="3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83600"/>
                            <a:ext cx="604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0">
                                <a:moveTo>
                                  <a:pt x="24" y="70"/>
                                </a:moveTo>
                                <a:lnTo>
                                  <a:pt x="8" y="48"/>
                                </a:lnTo>
                                <a:lnTo>
                                  <a:pt x="0" y="27"/>
                                </a:lnTo>
                                <a:lnTo>
                                  <a:pt x="2" y="11"/>
                                </a:lnTo>
                                <a:lnTo>
                                  <a:pt x="8" y="3"/>
                                </a:lnTo>
                                <a:lnTo>
                                  <a:pt x="16" y="0"/>
                                </a:lnTo>
                                <a:lnTo>
                                  <a:pt x="34" y="0"/>
                                </a:lnTo>
                                <a:lnTo>
                                  <a:pt x="53" y="8"/>
                                </a:lnTo>
                                <a:lnTo>
                                  <a:pt x="69" y="16"/>
                                </a:lnTo>
                                <a:lnTo>
                                  <a:pt x="80" y="24"/>
                                </a:lnTo>
                                <a:lnTo>
                                  <a:pt x="83" y="38"/>
                                </a:lnTo>
                                <a:lnTo>
                                  <a:pt x="75" y="48"/>
                                </a:lnTo>
                                <a:lnTo>
                                  <a:pt x="61" y="59"/>
                                </a:lnTo>
                                <a:lnTo>
                                  <a:pt x="42" y="64"/>
                                </a:lnTo>
                                <a:lnTo>
                                  <a:pt x="34" y="70"/>
                                </a:lnTo>
                                <a:lnTo>
                                  <a:pt x="24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0"/>
                            <a:ext cx="1112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86">
                                <a:moveTo>
                                  <a:pt x="150" y="32"/>
                                </a:moveTo>
                                <a:lnTo>
                                  <a:pt x="153" y="54"/>
                                </a:lnTo>
                                <a:lnTo>
                                  <a:pt x="150" y="64"/>
                                </a:lnTo>
                                <a:lnTo>
                                  <a:pt x="139" y="75"/>
                                </a:lnTo>
                                <a:lnTo>
                                  <a:pt x="121" y="83"/>
                                </a:lnTo>
                                <a:lnTo>
                                  <a:pt x="96" y="86"/>
                                </a:lnTo>
                                <a:lnTo>
                                  <a:pt x="67" y="80"/>
                                </a:lnTo>
                                <a:lnTo>
                                  <a:pt x="35" y="70"/>
                                </a:lnTo>
                                <a:lnTo>
                                  <a:pt x="8" y="54"/>
                                </a:lnTo>
                                <a:lnTo>
                                  <a:pt x="0" y="45"/>
                                </a:lnTo>
                                <a:lnTo>
                                  <a:pt x="0" y="37"/>
                                </a:lnTo>
                                <a:lnTo>
                                  <a:pt x="5" y="24"/>
                                </a:lnTo>
                                <a:lnTo>
                                  <a:pt x="19" y="11"/>
                                </a:lnTo>
                                <a:lnTo>
                                  <a:pt x="19" y="5"/>
                                </a:lnTo>
                                <a:lnTo>
                                  <a:pt x="29" y="3"/>
                                </a:lnTo>
                                <a:lnTo>
                                  <a:pt x="45" y="0"/>
                                </a:lnTo>
                                <a:lnTo>
                                  <a:pt x="86" y="3"/>
                                </a:lnTo>
                                <a:lnTo>
                                  <a:pt x="129" y="11"/>
                                </a:lnTo>
                                <a:lnTo>
                                  <a:pt x="142" y="21"/>
                                </a:lnTo>
                                <a:lnTo>
                                  <a:pt x="150" y="32"/>
                                </a:lnTo>
                                <a:lnTo>
                                  <a:pt x="147" y="27"/>
                                </a:lnTo>
                                <a:lnTo>
                                  <a:pt x="15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720" y="285840"/>
                            <a:ext cx="1238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04">
                                <a:moveTo>
                                  <a:pt x="136" y="24"/>
                                </a:moveTo>
                                <a:lnTo>
                                  <a:pt x="150" y="29"/>
                                </a:lnTo>
                                <a:lnTo>
                                  <a:pt x="163" y="42"/>
                                </a:lnTo>
                                <a:lnTo>
                                  <a:pt x="171" y="61"/>
                                </a:lnTo>
                                <a:lnTo>
                                  <a:pt x="171" y="77"/>
                                </a:lnTo>
                                <a:lnTo>
                                  <a:pt x="166" y="85"/>
                                </a:lnTo>
                                <a:lnTo>
                                  <a:pt x="152" y="93"/>
                                </a:lnTo>
                                <a:lnTo>
                                  <a:pt x="139" y="99"/>
                                </a:lnTo>
                                <a:lnTo>
                                  <a:pt x="120" y="101"/>
                                </a:lnTo>
                                <a:lnTo>
                                  <a:pt x="99" y="104"/>
                                </a:lnTo>
                                <a:lnTo>
                                  <a:pt x="75" y="101"/>
                                </a:lnTo>
                                <a:lnTo>
                                  <a:pt x="51" y="93"/>
                                </a:lnTo>
                                <a:lnTo>
                                  <a:pt x="26" y="83"/>
                                </a:lnTo>
                                <a:lnTo>
                                  <a:pt x="8" y="69"/>
                                </a:lnTo>
                                <a:lnTo>
                                  <a:pt x="0" y="53"/>
                                </a:lnTo>
                                <a:lnTo>
                                  <a:pt x="0" y="40"/>
                                </a:lnTo>
                                <a:lnTo>
                                  <a:pt x="8" y="26"/>
                                </a:lnTo>
                                <a:lnTo>
                                  <a:pt x="18" y="16"/>
                                </a:lnTo>
                                <a:lnTo>
                                  <a:pt x="32" y="8"/>
                                </a:lnTo>
                                <a:lnTo>
                                  <a:pt x="61" y="0"/>
                                </a:lnTo>
                                <a:lnTo>
                                  <a:pt x="64" y="0"/>
                                </a:lnTo>
                                <a:lnTo>
                                  <a:pt x="83" y="2"/>
                                </a:lnTo>
                                <a:lnTo>
                                  <a:pt x="110" y="8"/>
                                </a:lnTo>
                                <a:lnTo>
                                  <a:pt x="13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7000" y="1438200"/>
                            <a:ext cx="4606200" cy="761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3.1pt;margin-top:-7.55pt;width:565.8pt;height:780.45pt" coordorigin="262,-151" coordsize="11316,15609">
              <v:group id="shape_0" style="position:absolute;left:262;top:-151;width:3788;height:2314">
                <v:shape id="shape_0" coordsize="3309,2140" path="m2526,829l2494,855l2456,885l2416,922l2373,963l2351,984l2338,1000l2330,1014l2327,1022l2330,1027l2341,1030l2357,1030l2381,1024l2413,1006l2448,989l2526,965l2563,957l2595,952l2625,947l2649,941l2676,933l2697,920l2719,904l2735,880l2756,869l2783,861l2821,853l2861,845l2949,834l3043,829l3100,831l3145,839l3185,853l3215,869l3242,888l3258,909l3271,933l3279,957l3285,1011l3277,1059l3261,1102l3242,1134l3228,1158l3223,1183l3226,1207l3236,1228l3263,1268l3277,1284l3290,1298l3298,1309l3303,1325l3309,1365l3306,1408l3301,1448l3290,1486l3277,1515l3252,1539l3218,1558l3196,1561l3175,1558l3129,1545l3108,1534l3086,1523l3070,1518l3059,1515l3054,1518l3051,1528l3059,1555l3065,1574l3070,1590l3073,1604l3075,1617l3070,1646l3057,1671l3035,1687l3008,1700l2979,1711l2947,1714l2917,1714l2890,1711l2864,1708l2839,1708l2818,1711l2794,1722l2772,1735l2751,1754l2730,1775l2705,1802l2687,1818l2668,1832l2649,1842l2625,1848l2604,1850l2577,1850l2550,1845l2520,1837l2494,1869l2461,1899l2394,1947l2362,1966l2330,1982l2306,1990l2287,1992l2268,1990l2252,1982l2228,1960l2204,1941l2188,1936l2166,1936l2158,1939l2150,1947l2137,1971l2118,1995l2107,2003l2094,2006l2078,2011l2062,2025l2046,2041l2032,2065l1971,2041l1912,2027l1882,2022l1855,2025l1829,2030l1802,2043l1745,2086l1694,2116l1649,2135l1609,2140l1585,2137l1566,2135l1552,2126l1542,2121l1528,2105l1512,2092l1501,2086l1485,2081l1448,2070l1397,2067l1370,2067l1340,2073l1314,2073l1292,2070l1273,2062l1257,2051l1247,2035l1239,2017l1236,1992l1236,1947l1231,1931l1222,1917l1212,1907l1180,1896l1139,1891l1094,1893l1043,1899l941,1912l893,1915l850,1907l812,1891l780,1869l756,1845l740,1821l732,1794l734,1773l740,1738l734,1708l724,1689l705,1673l683,1657l667,1641l654,1622l649,1604l646,1585l651,1566l659,1547l673,1526l673,1510l667,1496l659,1486l646,1480l608,1478l563,1483l464,1504l439,1512l418,1518l380,1523l338,1523l297,1518l262,1510l230,1496l203,1483l179,1464l139,1424l112,1378l99,1333l96,1290l102,1252l110,1225l107,1201l102,1183l88,1166l51,1134l13,1094l0,1073l0,1051l5,1032l16,1016l32,1000l51,987l67,971l83,957l112,936l126,925l139,914l147,904l153,893l150,880l142,863l128,847l110,831l69,794l51,770l35,743l24,713l18,676l24,638l35,609l56,582l77,563l104,550l126,544l147,544l161,552l182,568l206,574l217,568l230,560l241,544l249,523l262,499l284,477l308,459l335,445l362,437l383,434l399,442l405,451l405,480l407,496l413,504l421,512l445,515l477,509l493,501l501,485l504,467l509,442l515,413l528,383l552,357l587,327l611,311l646,298l667,290l694,279l726,271l764,260l793,255l823,257l852,265l885,279l917,300l952,327l987,359l1021,400l1046,402l1072,413l1096,432l1126,456l1153,488l1182,526l1212,571l1244,625l1247,560l1255,501l1263,451l1273,402l1284,362l1300,324l1314,290l1330,263l1365,215l1402,180l1437,150l1472,129l1504,113l1534,102l1563,99l1590,102l1635,113l1654,121l1668,129l1684,131l1705,123l1735,107l1753,97l1772,86l1812,62l1861,40l1912,19l1965,5l2016,0l2062,5l2097,13l2126,29l2150,48l2166,67l2177,86l2183,102l2185,118l2188,137l2196,177l2207,196l2223,212l2244,223l2274,231l2303,233l2325,228l2338,215l2349,201l2370,169l2389,158l2413,156l2440,153l2461,150l2491,137l2520,121l2542,113l2569,107l2598,110l2625,121l2646,142l2663,164l2673,190l2681,215l2684,236l2681,252l2665,279l2657,292l2652,308l2641,333l2641,343l2646,354l2657,365l2668,378l2692,413l2697,432l2697,448l2684,464l2660,477l2646,485l2638,493l2636,504l2636,518l2649,547l2671,579l2695,614l2711,630l2724,646l2748,678l2767,705l2775,727l2772,743l2759,756l2735,767l2689,775l2633,786l2574,802l2550,813l2526,829l2526,826l2526,829xe" fillcolor="white" stroked="f" o:allowincell="f" style="position:absolute;left:262;top:-151;width:3787;height:231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89,762" path="m163,3l190,32l212,65l217,81l220,97l217,110l209,124l147,193l88,252l85,263l91,282l107,298l134,309l169,319l201,343l212,360l217,376l217,392l209,408l203,416l195,429l185,443l174,459l158,496l158,515l161,534l169,555l182,579l201,606l222,630l249,652l281,668l316,679l359,681l383,679l415,673l490,665l565,655l614,655l646,665l675,689l683,703l689,722l683,740l673,762l673,746l667,732l659,722l646,716l608,714l563,719l464,740l439,748l418,754l380,759l338,759l297,754l262,746l230,732l203,719l179,700l139,660l112,614l99,569l96,526l102,488l110,461l107,437l102,419l88,402l51,370l13,330l0,309l0,287l5,268l16,252l32,236l51,223l67,207l83,193l112,172l126,161l139,150l147,140l153,129l150,116l142,99l123,81l99,59l72,32l48,3l48,0l163,0l163,3xe" fillcolor="black" stroked="f" o:allowincell="f" style="position:absolute;left:262;top:675;width:787;height:82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7,829" path="m1293,767l1290,788l1288,804l1285,815l1282,826l1277,829l1272,829l1261,818l1253,794l1242,767l1237,737l1229,708l1218,676l1202,646l1183,622l1159,587l1097,512l1065,475l1033,448l1003,432l990,429l977,432l944,397l912,370l883,346l856,330l829,316l805,311l783,311l762,316l706,338l652,354l609,370l593,375l580,383l553,410l537,440l526,469l521,496l515,520l510,542l499,555l480,560l435,566l397,574l384,571l373,566l365,555l362,534l360,512l354,501l346,499l336,501l314,518l301,539l295,552l287,568l279,585l263,601l242,614l215,625l177,627l129,625l105,625l86,633l76,646l73,662l73,678l78,695l86,711l97,721l105,727l118,737l145,767l145,764l30,764l30,767l8,727l3,703l0,676l6,638l17,609l38,582l59,563l86,550l108,544l129,544l143,552l164,568l188,574l199,568l212,560l223,544l231,523l244,499l266,477l290,459l317,445l344,437l365,434l381,442l387,451l387,480l389,496l395,504l403,512l427,515l459,509l475,501l483,485l486,467l491,442l497,413l510,383l534,357l569,327l593,311l628,298l649,290l676,279l708,271l746,260l775,255l805,257l834,265l867,279l899,300l934,327l969,359l1003,400l1028,402l1054,413l1078,432l1108,456l1135,488l1164,526l1194,571l1226,625l1229,560l1237,501l1245,451l1255,402l1266,362l1282,324l1296,290l1312,263l1347,215l1384,180l1419,150l1454,129l1486,113l1516,102l1545,99l1572,102l1617,113l1636,121l1650,129l1666,131l1687,123l1717,107l1735,97l1754,86l1794,62l1843,40l1894,19l1947,5l1998,0l2044,5l2079,13l2108,29l2132,48l2148,67l2159,86l2165,102l2167,118l2170,137l2178,177l2189,196l2205,212l2226,223l2256,231l2285,233l2307,228l2320,215l2331,201l2352,169l2371,158l2395,156l2422,153l2443,150l2473,137l2502,121l2524,113l2551,107l2580,110l2607,121l2628,142l2645,164l2655,190l2663,215l2666,236l2663,252l2647,279l2639,292l2634,308l2623,333l2623,343l2628,354l2639,365l2650,378l2674,413l2679,432l2679,448l2666,464l2642,477l2628,485l2620,493l2618,504l2618,518l2631,547l2653,579l2677,614l2693,630l2706,646l2730,678l2749,705l2757,727l2754,743l2741,756l2717,767l2714,764l2687,764l2690,767l2693,759l2701,745l2709,727l2712,708l2706,692l2695,670l2658,617l2612,568l2594,550l2580,539l2569,531l2561,518l2559,507l2559,493l2561,480l2569,467l2583,456l2599,448l2615,440l2623,432l2628,421l2631,410l2628,397l2607,375l2588,365l2572,354l2564,338l2564,322l2569,303l2588,268l2612,241l2620,228l2623,212l2620,193l2612,174l2602,158l2588,145l2575,139l2561,139l2548,147l2540,158l2532,174l2524,193l2516,209l2508,223l2497,231l2481,231l2451,217l2430,206l2409,198l2398,198l2387,204l2374,212l2360,223l2331,247l2296,265l2277,268l2256,268l2215,257l2178,233l2162,217l2146,196l2135,169l2124,139l2114,113l2095,88l2071,72l2044,62l2017,56l1990,54l1966,56l1947,62l1910,78l1875,99l1837,121l1802,145l1768,164l1733,177l1695,185l1655,185l1580,180l1545,180l1513,182l1486,188l1462,196l1443,206l1430,217l1424,225l1403,247l1392,263l1379,279l1363,298l1336,343l1309,394l1288,456l1277,523l1277,560l1280,598l1285,652l1290,697l1293,735l1293,767l1293,764l1293,767xe" fillcolor="black" stroked="f" o:allowincell="f" style="position:absolute;left:282;top:-151;width:3155;height:89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  <v:group id="shape_0" style="position:absolute;left:753;top:573;width:10825;height:14884">
                <v:shape id="shape_0" coordsize="4454,4422" path="m4079,3655l4165,3585l4256,3526l4353,3473l4454,3427l4420,3430l4379,3438l4336,3449l4291,3465l4243,3486l4189,3508l4133,3534l4074,3564l4009,3596l3945,3631l3875,3668l3803,3706l3650,3784l3486,3867l3315,3950l3130,4028l2937,4103l2736,4170l2526,4226l2419,4248l2312,4269l2199,4285l2089,4296l1974,4304l1859,4307l1743,4304l1633,4296l1531,4283l1435,4266l1346,4245l1263,4221l1186,4191l1113,4159l1046,4124l984,4087l928,4047l877,4004l829,3961l786,3915l748,3870l714,3821l655,3725l609,3631l577,3537l553,3449l537,3368l529,3298l523,3242l523,3151l529,3105l534,3065l542,3028l563,2963l590,2910l622,2864l657,2824l698,2789l738,2754l815,2679l850,2636l883,2585l909,2521l923,2486l931,2446l939,2403l944,2357l950,2306l950,2250l944,2135l925,2022l899,1915l864,1810l824,1711l775,1617l724,1526l671,1440l614,1362l561,1290l507,1223l456,1161l408,1108l368,1062l349,1041l333,1022l319,1006l309,992l223,877l185,815l148,751l118,681l97,609l81,534l75,456l78,402l89,351l102,300l124,252l153,204l185,158l226,115l274,72l263,38l252,0l201,40l156,94l113,153l75,215l43,282l22,349l6,410l0,469l6,555l19,638l41,719l75,802l121,882l177,968l244,1059l285,1108l327,1156l408,1250l480,1341l542,1427l598,1510l647,1588l689,1663l724,1735l754,1805l778,1872l799,1936l815,1998l826,2057l840,2172l842,2279l840,2330l834,2379l824,2422l810,2462l797,2499l778,2534l740,2590l698,2633l660,2663l625,2682l614,2684l604,2687l574,2682l547,2666l539,2652l531,2636l526,2617l523,2593l529,2550l542,2505l563,2454l593,2403l633,2349l681,2293l738,2234l805,2172l810,2140l805,2100l794,2051l773,1992l724,2086l679,2164l633,2228l588,2279l571,2293l558,2304l531,2314l510,2317l491,2312l459,2287l448,2277l440,2271l429,2269l413,2266l381,2277l365,2287l354,2304l346,2322l349,2349l354,2381l357,2419l360,2464l360,2572l357,2631l357,2757l360,2880l365,2995l373,3105l384,3213l400,3312l419,3406l440,3497l467,3580l494,3660l526,3735l561,3805l598,3870l639,3931l681,3988l727,4041l778,4089l829,4135l883,4175l939,4213l998,4248l1060,4277l1124,4304l1191,4328l1261,4350l1405,4382l1558,4406l1719,4417l1888,4422l2017,4419l2146,4414l2274,4401l2400,4384l2524,4363l2650,4339l2773,4309l2896,4274l3017,4234l3138,4189l3258,4140l3376,4087l3494,4028l3612,3966l3728,3899l3843,3827l3894,3794l3950,3757l4012,3711l4079,3655l4079,3650l4079,3655xe" fillcolor="black" stroked="f" o:allowincell="f" style="position:absolute;left:1087;top:10665;width:5098;height:478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427,8954" path="m4406,43l4411,290l4427,539l4454,794l4489,1051l4526,1309l4572,1566l4620,1821l4668,2076l4717,2322l4765,2561l4811,2794l4848,3020l4883,3232l4896,3333l4910,3433l4918,3529l4926,3620l4929,3709l4931,3792l4931,3862l4929,3923l4923,3982l4915,4031l4902,4074l4883,4103l4859,4122l4845,4127l4829,4130l4819,4127l4794,4103l4784,4084l4770,4063l4757,4039l4741,4012l4725,3985l4679,3931l4652,3907l4620,3886l4583,3867l4540,3854l4491,3843l4438,3840l4400,3843l4365,3854l4336,3870l4306,3894l4282,3921l4266,3950l4253,3988l4250,4025l4253,4074l4261,4122l4274,4173l4293,4226l4317,4280l4344,4336l4373,4393l4408,4452l4486,4580l4529,4645l4550,4680l4572,4714l4663,4862l4760,5020l4853,5192l4899,5283l4945,5379l4988,5476l5030,5581l5071,5685l5108,5798l5143,5913l5173,6031l5199,6154l5224,6283l5242,6417l5256,6557l5264,6699l5266,6849l5264,7007l5258,7155l5248,7297l5234,7428l5215,7554l5194,7672l5167,7782l5138,7884l5106,7981l5071,8069l5030,8152l4988,8230l4942,8300l4894,8364l4843,8423l4789,8479l4733,8528l4674,8571l4612,8611l4548,8646l4481,8678l4414,8705l4344,8729l4272,8748l4121,8780l3966,8798l3802,8809l3636,8812l3472,8807l3317,8790l3169,8766l3027,8734l2891,8697l2756,8654l2622,8608l2486,8562l2349,8517l2204,8471l2057,8428l1898,8391l1732,8359l1555,8335l1459,8327l1362,8318l1260,8316l1156,8313l1115,8313l1070,8316l973,8324l871,8337l772,8359l726,8372l684,8388l646,8404l614,8423l584,8445l566,8466l552,8493l547,8520l552,8552l566,8573l587,8592l614,8605l649,8613l684,8619l764,8621l844,8624l879,8624l914,8630l941,8635l962,8646l976,8662l981,8683l979,8699l970,8713l957,8726l938,8739l893,8761l836,8780l769,8793l700,8804l630,8809l563,8812l512,8809l464,8804l421,8796l378,8785l340,8772l305,8756l244,8718l196,8678l161,8635l142,8592l134,8552l139,8495l150,8445l169,8394l196,8345l225,8300l263,8257l300,8217l343,8179l276,8235l214,8281l158,8318l107,8351l75,8391l48,8431l29,8469l16,8506l8,8541l2,8571l0,8600l0,8621l2,8656l16,8697l27,8718l43,8739l64,8764l91,8785l123,8807l161,8825l206,8844l260,8857l322,8871l391,8882l472,8887l560,8890l651,8887l732,8882l807,8871l871,8857l928,8841l979,8825l1021,8807l1056,8785l1088,8764l1113,8745l1131,8723l1147,8705l1158,8689l1166,8672l1172,8659l1172,8651l1169,8635l1164,8619l1139,8589l1123,8576l1105,8565l1080,8557l1056,8554l1008,8554l965,8552l928,8552l898,8549l871,8546l850,8544l820,8536l802,8525l794,8514l791,8493l794,8479l802,8463l820,8450l853,8434l874,8426l898,8420l928,8415l965,8410l1005,8404l1051,8402l1102,8399l1161,8399l1255,8402l1346,8404l1523,8423l1689,8450l1850,8485l2003,8528l2153,8573l2445,8678l2735,8780l2882,8825l3033,8868l3188,8903l3349,8930l3521,8949l3607,8951l3698,8954l3810,8951l3920,8946l4025,8938l4124,8925l4221,8908l4314,8887l4403,8863l4486,8833l4567,8801l4644,8764l4717,8723l4786,8678l4851,8630l4912,8576l4969,8520l5025,8458l5073,8391l5122,8321l5165,8246l5205,8166l5242,8082l5274,7994l5304,7900l5331,7804l5352,7699l5374,7592l5390,7482l5403,7364l5414,7243l5422,7117l5425,6986l5427,6849l5425,6718l5417,6592l5403,6466l5384,6345l5360,6224l5333,6109l5301,5994l5269,5884l5191,5669l5106,5468l5012,5278l4918,5098l4824,4929l4776,4849l4730,4773l4687,4698l4644,4629l4604,4562l4567,4497l4534,4436l4502,4377l4475,4320l4451,4267l4432,4218l4419,4170l4411,4127l4408,4087l4411,4057l4416,4033l4424,4015l4438,4001l4451,3990l4465,3982l4497,3977l4534,3985l4567,4004l4596,4033l4623,4071l4647,4114l4668,4159l4685,4202l4698,4242l4725,4328l4757,4417l4776,4454l4797,4484l4821,4503l4845,4511l4862,4508l4878,4505l4896,4495l4915,4484l4937,4465l4955,4441l4977,4411l4998,4374l5017,4328l5033,4277l5049,4216l5065,4146l5076,4066l5084,3974l5089,3872l5092,3760l5089,3698l5087,3628l5079,3556l5068,3476l5055,3392l5041,3301l5025,3207l5006,3108l4985,3006l4963,2899l4918,2676l4867,2438l4816,2188l4762,1931l4711,1663l4666,1392l4623,1116l4588,837l4561,555l4542,279l4537,3l4537,0l4406,43xe" fillcolor="black" stroked="f" o:allowincell="f" style="position:absolute;left:5365;top:5771;width:6212;height:968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04,4770" path="m4760,4770l4765,4550l4776,4330l4797,4113l4821,3893l4853,3676l4886,3462l4961,3035l5033,2614l5065,2410l5098,2207l5122,2008l5143,1812l5154,1622l5159,1434l5159,1354l5157,1263l5148,1163l5135,1059l5111,949l5081,839l5036,729l5009,675l4980,622l4945,571l4907,520l4864,472l4819,423l4765,378l4709,338l4647,297l4580,260l4505,228l4427,198l4341,171l4250,150l4151,134l4046,120l3934,112l3813,110l3719,112l3631,115l3548,120l3467,131l3389,142l3317,153l3177,185l3049,220l2928,260l2700,346l2588,388l2475,431l2360,472l2239,509l2108,539l1968,560l1893,571l1815,576l1735,579l1649,582l1595,582l1547,579l1501,576l1461,574l1424,568l1392,563l1341,549l1300,533l1274,517l1260,498l1255,482l1257,466l1260,453l1268,439l1282,431l1295,423l1314,418l1335,413l1359,413l1389,410l1408,399l1413,383l1410,364l1394,340l1370,316l1335,287l1292,260l1239,230l1177,201l1107,177l1030,153l944,134l850,118l748,107l641,104l590,107l533,112l474,123l418,136l367,155l324,177l308,190l297,203l289,220l287,236l295,257l314,276l343,295l381,311l426,329l477,348l587,386l694,426l745,450l791,477l828,504l858,536l877,571l885,608l882,635l871,657l855,678l834,694l810,705l783,713l729,721l700,718l670,710l600,689l531,665l496,657l461,654l432,657l407,665l389,675l375,686l356,713l351,734l356,785l367,831l381,871l399,906l418,938l434,968l448,997l453,1024l453,1056l448,1078l440,1094l426,1099l432,1064l429,1032l421,1003l410,978l375,930l332,879l311,844l289,804l273,764l268,726l271,705l276,681l284,654l297,627l316,600l340,579l373,565l407,560l448,565l488,574l563,595l592,600l619,595l627,587l635,576l638,560l641,541l638,520l627,498l611,480l592,464l539,434l477,410l413,391l354,375l327,370l303,367l284,362l271,359l244,354l206,346l161,335l115,319l72,297l35,276l11,249l2,233l0,217l2,201l11,182l24,163l43,147l67,128l94,110l129,94l166,77l209,61l255,48l308,35l364,24l426,16l491,8l560,5l633,2l748,5l855,10l957,24l1051,37l1137,56l1215,75l1287,99l1354,126l1410,153l1461,179l1504,209l1539,238l1566,268l1585,295l1598,324l1601,351l1595,367l1585,378l1555,402l1528,421l1520,431l1523,445l1531,458l1542,466l1558,472l1582,477l1614,480l1778,480l1893,474l2011,458l2126,437l2244,405l2362,370l2483,329l2604,287l2724,241l2974,153l3100,112l3228,77l3360,45l3491,24l3628,8l3765,2l3834,2l3869,0l3910,2l3955,2l4006,5l4060,10l4180,24l4309,51l4446,85l4516,110l4583,139l4652,171l4719,209l4786,252l4851,297l4915,351l4974,410l5030,474l5081,547l5130,624l5173,710l5210,804l5242,903l5269,1013l5288,1131l5299,1257l5304,1391l5304,1509l5299,1625l5285,1845l5266,2051l5240,2252l5207,2443l5173,2630l5135,2815l5098,3000l5060,3185l5022,3376l4988,3572l4955,3778l4929,3995l4918,4108l4910,4223l4902,4344l4896,4467l4891,4596l4891,4730l4891,4727l4760,4770xe" fillcolor="black" stroked="f" o:allowincell="f" style="position:absolute;left:4959;top:657;width:6072;height:515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5,4047" path="m764,3848l781,3891l794,3926l805,3958l815,3985l823,4009l826,4025l832,4039l832,4047l856,3937l872,3835l882,3744l885,3663l882,3578l877,3494l866,3414l850,3336l832,3261l810,3186l759,3044l697,2905l628,2768l480,2494l405,2355l333,2207l263,2054l201,1891l175,1808l150,1719l129,1625l110,1532l94,1432l83,1328l78,1221l75,1108l78,1009l89,904l105,794l126,682l153,561l188,435l228,303l276,167l279,126l282,94l279,65l276,41l271,25l266,11l255,3l244,0l188,156l137,303l94,451l62,590l35,727l16,858l3,985l0,1108l3,1215l8,1317l19,1419l32,1515l51,1612l70,1703l121,1883l180,2052l244,2213l314,2366l386,2513l456,2655l526,2792l590,2926l649,3057l700,3186l738,3315l762,3444l767,3508l770,3572l770,3709l767,3752l767,3797l764,3848l762,3843l764,3848xe" fillcolor="black" stroked="f" o:allowincell="f" style="position:absolute;left:1213;top:8393;width:1012;height:437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4,5478" path="m579,5398l598,5478l600,5478l657,5398l708,5304l750,5202l783,5087l809,4963l828,4826l842,4679l844,4521l842,4438l839,4352l820,4172l791,3982l753,3783l710,3579l662,3370l557,2947l501,2737l450,2528l402,2327l359,2131l321,1946l292,1772l281,1689l273,1611l270,1536l268,1464l270,1373l276,1281l287,1190l300,1096l319,1002l340,909l367,812l396,716l442,691l482,667l514,638l541,608l563,576l579,539l587,501l590,461l592,423l606,391l614,378l627,370l640,364l659,362l678,364l697,375l716,388l734,410l745,437l753,469l750,506l742,549l764,547l785,541l801,531l815,517l823,498l831,480l834,455l836,426l831,383l817,346l799,313l775,289l745,268l718,254l689,244l665,241l646,238l632,230l624,217l622,201l627,171l635,158l649,144l654,134l657,120l659,104l659,32l657,0l619,8l587,21l557,42l531,72l514,96l498,118l482,134l469,142l453,142l437,136l421,120l402,96l380,69l354,48l321,29l289,18l228,2l201,0l179,0l158,2l131,8l99,21l69,37l42,59l21,85l5,115l0,152l2,177l5,195l13,211l24,219l37,225l56,225l75,222l99,211l101,193l101,171l99,160l93,147l80,115l75,99l80,88l91,77l112,75l144,80l182,91l222,110l260,134l295,160l321,193l340,225l348,257l346,287l337,311l319,351l305,375l297,404l289,442l287,490l289,541l292,579l297,611l300,635l305,657l308,681l308,708l305,740l303,761l297,791l292,823l284,860l270,949l254,1048l228,1260l219,1362l217,1458l219,1536l222,1619l230,1705l241,1794l268,1979l305,2174l348,2378l396,2585l501,3011l603,3432l651,3636l673,3738l694,3834l732,4022l745,4113l758,4199l769,4285l777,4365l780,4440l783,4513l780,4644l769,4778l753,4910l729,5033l699,5148l683,5202l665,5250l646,5296l624,5336l603,5371l579,5400l579,5398xe" fillcolor="black" stroked="f" o:allowincell="f" style="position:absolute;left:873;top:4666;width:965;height:59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6,3038" path="m0,2891l35,3036l37,3038l88,2840l136,2647l179,2456l220,2271l257,2092l292,1915l324,1743l351,1574l375,1411l397,1252l415,1097l429,947l442,799l450,657l453,518l456,384l456,311l453,244l450,185l447,134l442,91l434,54l426,24l418,3l418,0l370,16l370,19l388,105l399,193l407,284l410,384l407,507l405,636l397,770l383,907l370,1049l351,1193l332,1344l308,1499l281,1657l249,1821l217,1987l179,2159l139,2336l96,2515l51,2700l0,2891xe" fillcolor="black" stroked="f" o:allowincell="f" style="position:absolute;left:1643;top:4970;width:521;height:328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99,1563" path="m933,21l876,64l825,94l780,113l740,118l716,115l697,113l683,104l673,99l659,83l643,70l632,64l616,59l579,48l528,45l501,45l471,51l410,59l345,67l278,78l244,91l209,107l177,129l147,147l101,190l80,214l61,247l45,284l29,330l10,373l2,407l0,440l2,464l16,485l34,499l61,507l96,509l118,507l139,496l158,475l174,448l152,445l131,442l115,432l99,421l88,407l80,389l75,365l72,340l77,316l96,298l123,279l158,265l236,236l313,212l348,196l378,177l429,131l477,91l501,80l528,75l563,78l598,94l614,104l624,121l632,142l635,169l630,231l622,263l616,298l600,370l595,453l598,501l608,558l624,622l648,692l678,764l716,842l758,920l809,995l823,1016l833,1040l842,1070l850,1102l863,1174l868,1252l871,1333l871,1405l868,1469l866,1496l863,1518l860,1515l919,1561l919,1563l930,1515l935,1469l935,1429l933,1389l930,1351l922,1303l914,1247l906,1188l898,1126l892,1070l890,1019l892,981l898,965l903,944l914,920l925,893l938,863l951,831l981,761l1008,686l1029,609l1043,534l1045,496l1043,458l1029,386l1013,316l992,247l976,182l960,126l954,102l951,83l951,67l954,54l960,43l970,40l1024,32l1080,37l1107,45l1131,59l1147,78l1158,104l1169,134l1185,163l1230,212l1252,233l1276,249l1295,263l1308,271l1324,281l1346,303l1370,330l1391,365l1407,402l1413,442l1410,464l1405,485l1391,504l1375,525l1405,509l1429,491l1450,469l1469,445l1482,418l1490,386l1496,354l1499,316l1496,292l1490,271l1472,239l1450,212l1431,190l1423,177l1410,161l1381,123l1343,91l1322,80l1300,75l1249,67l1198,54l1150,37l1102,21l1056,8l1013,0l973,5l933,21l933,19l933,21xe" fillcolor="black" stroked="f" o:allowincell="f" style="position:absolute;left:999;top:2067;width:1715;height:168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77,1293" path="m421,1105l440,1129l456,1145l472,1151l488,1151l501,1143l517,1127l533,1105l550,1081l576,1051l606,1030l638,1017l676,1009l678,1041l678,1113l676,1129l673,1143l668,1153l654,1167l646,1180l641,1210l643,1226l651,1239l665,1247l684,1250l705,1255l732,1263l759,1274l786,1293l815,1271l839,1255l863,1242l885,1231l904,1226l920,1223l933,1223l946,1226l965,1234l992,1239l1059,1247l1091,1245l1126,1242l1153,1231l1177,1215l1196,1199l1215,1188l1236,1183l1255,1180l1287,1186l1311,1186l1338,1169l1367,1148l1400,1129l1418,1124l1459,1124l1483,1116l1504,1100l1526,1081l1539,1054l1550,1025l1552,992l1547,958l1539,928l1539,891l1547,853l1566,821l1574,799l1577,770l1569,735l1552,700l1528,671l1493,647l1472,639l1448,633l1421,633l1392,636l1362,639l1338,641l1303,641l1279,633l1268,625l1266,614l1268,606l1282,593l1290,588l1300,580l1322,553l1333,534l1338,512l1338,488l1330,464l1322,437l1311,408l1298,381l1279,352l1252,325l1212,298l1188,287l1158,274l1123,266l1086,255l1059,247l1032,231l984,191l941,148l922,132l904,121l882,113l858,105l828,100l796,100l764,102l729,116l694,140l662,172l641,132l617,97l590,67l563,43l533,24l501,11l469,3l434,0l410,0l389,6l351,19l327,35l306,57l289,81l276,102l263,118l244,129l217,137l182,142l142,153l102,169l64,193l45,209l29,228l19,252l8,282l2,314l0,352l5,384l16,413l51,464l86,512l96,534l102,553l102,574l96,598l96,655l99,684l110,714l126,743l153,773l190,802l233,829l279,861l324,896l365,936l397,982l407,1009l415,1038l421,1070l421,1105l418,1102l421,1105xe" fillcolor="white" stroked="f" o:allowincell="f" style="position:absolute;left:851;top:3575;width:1804;height:139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53,344" path="m553,97l531,100l510,97l464,84l443,73l421,62l405,57l394,54l389,57l386,67l394,94l400,113l405,129l408,143l410,156l405,185l392,210l370,226l343,239l314,250l282,253l252,253l225,250l199,247l174,247l153,250l129,261l107,274l86,293l65,314l40,341l24,344l14,344l6,341l0,338l0,330l6,322l16,309l30,295l51,277l67,258l97,234l124,218l158,212l180,215l207,218l266,226l292,226l317,220l335,210l349,188l351,164l349,143l333,100l322,65l325,49l333,33l357,11l381,0l405,3l432,14l456,33l486,54l518,76l553,97l547,94l553,97xe" fillcolor="black" stroked="f" o:allowincell="f" style="position:absolute;left:3055;top:1460;width:632;height:3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0,622" path="m922,316l930,278l949,241l971,203l989,158l992,134l981,112l963,93l936,77l879,53l855,45l836,40l815,37l783,34l692,34l641,37l595,43l552,53l523,67l499,83l477,99l458,110l442,120l405,136l359,139l332,142l300,147l230,177l166,214l142,230l123,246l102,265l75,287l40,308l0,332l16,276l35,222l61,174l96,131l134,91l179,56l230,26l287,0l255,26l217,56l177,93l134,134l112,155l99,171l91,185l88,193l91,198l102,201l118,201l142,195l174,177l209,160l287,136l324,128l356,123l386,118l410,112l437,104l458,91l480,75l496,51l517,40l544,32l582,24l622,16l710,5l804,0l861,2l906,10l946,24l976,40l1003,59l1019,80l1032,104l1040,128l1046,182l1038,230l1022,273l1003,305l989,329l984,354l987,378l997,399l1024,439l1038,455l1051,469l1059,480l1064,496l1070,536l1067,579l1062,619l1056,622l1051,622l1046,616l1043,608l1043,555l1046,528l1046,509l1043,493l1030,469l1008,453l987,437l963,421l941,396l928,364l925,343l922,316l920,316l922,316xe" fillcolor="black" stroked="f" o:allowincell="f" style="position:absolute;left:2567;top:776;width:1224;height:6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9,754" path="m686,754l660,754l638,751l619,743l603,732l593,716l585,698l582,673l582,628l577,612l568,598l558,588l526,577l485,572l440,574l389,580l287,593l239,596l196,588l158,572l126,550l102,526l86,502l78,475l80,454l86,419l80,389l70,370l51,354l27,333l11,314l3,293l0,271l3,255l8,239l27,218l48,199l67,175l80,159l102,137l129,118l161,97l236,62l274,51l311,46l357,46l410,49l539,62l603,67l633,67l660,70l721,70l735,67l762,62l799,54l885,46l971,41l1032,41l1054,43l1081,46l1137,46l1164,43l1188,38l1209,27l1223,11l1231,0l1236,0l1239,8l1239,22l1231,38l1220,54l1204,65l1180,73l1124,78l1000,78l973,81l952,83l928,89l896,94l821,105l743,110l708,113l681,113l652,110l609,108l560,102l507,97l456,92l405,86l365,83l333,83l308,86l282,97l231,124l182,153l161,167l142,175l102,196l83,212l67,228l59,247l59,266l72,290l83,301l99,311l129,333l147,354l158,376l164,395l161,432l150,462l150,478l156,491l164,507l180,521l196,531l220,539l244,542l274,539l308,534l346,526l432,518l475,518l515,521l547,531l574,545l587,561l598,572l614,593l619,614l619,641l622,673l630,700l646,719l660,724l686,724l697,727l703,732l705,738l700,748l686,754l686,751l686,754xe" fillcolor="black" stroked="f" o:allowincell="f" style="position:absolute;left:753;top:1306;width:1417;height:8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8" path="m30,3l17,8l3,8l3,3l0,0l27,0l30,3xe" fillcolor="black" stroked="f" o:allowincell="f" style="position:absolute;left:3101;top:706;width:33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6,810" path="m557,400l560,383l566,365l576,346l611,311l635,292l692,252l718,231l740,212l756,193l764,174l769,153l772,131l767,86l756,64l737,46l708,32l673,24l633,24l587,32l541,51l496,80l450,110l407,129l367,139l332,145l300,145l271,139l249,134l233,126l217,123l195,123l142,139l115,150l88,161l67,169l53,174l32,180l10,177l2,174l0,166l2,161l10,153l29,142l53,131l118,110l182,97l212,97l233,99l252,105l271,110l289,115l313,115l343,110l383,97l410,86l437,75l469,62l507,43l544,27l576,13l606,5l633,0l675,0l713,11l740,27l759,48l775,70l788,88l796,107l796,134l788,161l777,188l764,215l748,239l732,255l716,265l697,273l675,287l625,327l603,349l584,373l574,394l571,413l576,434l579,459l576,523l566,587l555,617l541,641l515,673l482,703l415,751l383,770l354,786l327,794l308,796l289,794l273,786l249,764l225,745l209,740l187,740l179,743l171,751l158,775l139,799l128,807l115,810l110,794l112,780l120,770l134,756l153,735l163,711l174,692l179,686l190,684l204,686l217,697l249,724l284,751l300,759l316,762l332,756l354,745l378,729l402,711l450,668l493,619l515,579l533,531l547,469l557,400l555,397l557,400xe" fillcolor="black" stroked="f" o:allowincell="f" style="position:absolute;left:2270;top:1173;width:910;height:8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4,273" path="m274,271l274,230l263,180l241,131l231,115l217,104l233,86l244,70l247,53l244,37l233,19l223,8l204,3l182,0l172,0l166,5l172,13l185,21l196,27l209,35l215,51l212,62l206,75l193,88l172,104l121,129l97,137l72,145l51,145l38,142l27,134l24,118l24,102l21,91l19,86l13,86l5,91l0,104l0,129l3,145l11,161l24,171l48,177l64,174l83,171l105,166l131,155l150,150l174,145l201,147l209,155l217,166l233,220l236,249l233,273l233,271l271,268l274,271xe" fillcolor="black" stroked="f" o:allowincell="f" style="position:absolute;left:1370;top:1083;width:312;height:2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1,536" path="m215,536l231,490l236,442l231,391l215,338l201,297l188,265l174,238l164,214l153,195l142,182l134,171l126,166l118,155l113,142l118,128l131,118l156,112l180,102l196,85l201,77l201,69l190,51l172,32l158,26l142,24l121,24l97,26l72,35l54,45l40,56l30,69l19,91l19,99l21,104l27,112l32,120l46,131l67,134l78,134l86,136l86,144l75,152l62,155l46,155l24,147l5,131l0,118l0,99l3,80l8,64l30,35l56,16l89,8l107,5l129,0l174,0l198,2l220,10l233,21l244,35l247,51l241,67l223,96l196,118l169,128l148,134l137,144l137,155l148,166l158,174l174,193l190,214l209,244l244,311l257,348l266,386l271,431l271,506l268,536l212,536l215,536xe" fillcolor="black" stroked="f" o:allowincell="f" style="position:absolute;left:1514;top:785;width:309;height:57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1,126" path="m51,8l27,16l9,35l0,51l3,59l9,67l33,73l59,70l81,75l89,83l92,97l89,94l89,126l108,121l113,108l113,75l118,70l132,62l148,49l159,30l161,22l156,14l140,6l118,0l84,0l78,3l76,8l81,14l89,19l92,24l92,35l89,43l78,49l68,49l54,46l46,41l46,30l51,19l57,11l57,8l51,8l49,6l51,8xe" fillcolor="black" stroked="f" o:allowincell="f" style="position:absolute;left:1808;top:587;width:183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7,482" path="m3,477l25,413l43,354l59,300l70,252l78,206l84,166l84,131l78,101l51,88l35,75l27,59l30,37l35,24l43,13l65,2l92,0l116,0l143,2l172,8l196,21l204,29l207,43l204,56l196,69l175,88l143,101l116,107l108,99l105,93l108,91l118,85l137,80l151,69l159,59l156,45l145,37l129,29l110,21l92,21l84,24l78,32l76,48l84,69l100,91l110,110l116,134l116,166l110,203l105,203l54,482l0,474l3,477xe" fillcolor="black" stroked="f" o:allowincell="f" style="position:absolute;left:1876;top:840;width:236;height:52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6,158" path="m49,2l24,5l6,16l0,24l0,32l3,42l11,56l41,77l70,93l94,110l100,120l100,131l97,150l100,158l105,152l113,139l124,120l137,107l151,99l164,96l185,93l210,83l220,75l226,67l223,53l215,40l204,29l196,24l191,24l188,26l191,51l188,61l177,72l159,80l134,83l105,77l73,67l46,51l38,42l38,34l43,18l57,5l54,2l49,2l49,0l49,2xe" fillcolor="black" stroked="f" o:allowincell="f" style="position:absolute;left:2128;top:576;width:257;height:16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,161" path="m64,108l89,118l113,126l137,129l158,126l177,124l190,118l204,110l209,102l209,86l201,67l188,54l174,49l169,46l158,38l145,22l145,14l150,11l164,14l188,25l212,41l231,57l239,73l244,92l241,108l236,124l225,137l212,148l196,156l177,161l131,161l80,151l32,126l19,116l8,105l0,78l5,51l16,30l32,14l59,6l110,0l121,6l123,14l118,22l99,25l70,33l56,41l46,51l38,65l38,78l46,94l64,108l64,105l64,108xe" fillcolor="black" stroked="f" o:allowincell="f" style="position:absolute;left:2199;top:995;width:278;height:17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7,1137" path="m421,1105l421,1070l415,1038l407,1009l397,982l365,936l324,896l279,861l233,829l190,802l153,773l126,743l110,714l99,684l96,655l96,598l102,574l102,553l96,534l86,512l51,464l16,413l5,384l0,352l2,314l8,282l19,252l29,228l45,209l64,193l102,169l142,153l182,142l217,137l244,129l263,118l276,102l289,81l306,57l327,35l351,19l389,6l410,0l434,0l461,3l488,8l536,30l574,59l606,91l614,105l617,118l617,129l611,137l603,142l592,145l584,140l574,129l563,116l547,102l509,75l466,54l445,49l426,49l389,59l354,75l324,105l308,124l295,148l281,169l268,185l255,193l241,199l220,199l201,201l190,201l171,207l153,212l129,223l107,239l91,263l80,295l78,338l83,381l94,416l110,443l126,467l139,483l153,499l161,518l163,537l155,571l150,588l145,604l137,636l137,652l142,668l153,687l163,708l182,732l204,757l230,783l263,810l306,837l354,866l386,885l413,909l434,939l450,971l458,1006l461,1046l456,1089l448,1137l448,1135l418,1102l421,1105xe" fillcolor="black" stroked="f" o:allowincell="f" style="position:absolute;left:851;top:3575;width:705;height:122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8,1027" path="m252,70l287,38l322,19l357,6l389,0l421,0l448,3l472,11l494,19l512,30l531,46l574,89l622,129l649,145l676,153l713,164l748,172l778,185l802,196l842,223l869,250l888,279l901,306l912,335l920,362l928,386l928,410l923,432l912,451l890,478l880,486l872,491l858,502l850,520l850,531l856,545l864,561l877,579l890,601l896,630l890,663l882,697l866,730l847,762l826,789l805,807l764,840l724,874l703,890l679,901l646,912l611,917l574,925l542,936l512,949l488,966l467,979l448,995l435,1006l426,1014l408,1025l381,1027l359,1025l351,1022l349,1014l351,1008l359,1006l384,1003l416,992l432,982l445,963l461,944l480,931l523,909l563,896l582,893l609,893l628,888l649,882l673,872l700,856l724,834l751,807l772,775l794,743l815,714l831,687l847,665l858,644l861,625l858,604l847,582l834,561l823,539l821,520l818,504l821,488l826,475l847,453l869,429l885,400l888,368l880,333l872,317l856,295l837,276l815,258l786,239l754,223l716,212l673,204l633,196l598,183l571,164l547,148l528,129l515,110l510,105l504,97l496,89l485,81l472,73l453,62l429,57l402,57l373,59l341,75l308,99l241,156l215,183l190,212l174,244l164,282l164,325l174,376l180,405l177,432l169,456l156,480l118,518l81,545l64,555l51,571l43,587l40,606l46,646l64,687l78,714l89,748l102,831l105,872l102,907l97,928l91,936l83,939l72,936l67,928l64,917l67,901l72,866l72,829l67,807l56,781l43,751l30,716l5,649l0,622l0,598l8,577l24,550l72,496l94,469l113,445l123,424l123,408l110,370l97,330l94,290l97,271l105,252l115,234l131,209l174,158l217,107l236,86l252,70l252,67l252,70xe" fillcolor="black" stroked="f" o:allowincell="f" style="position:absolute;left:1320;top:3685;width:1061;height:11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6,660" path="m3,646l0,649l8,654l16,657l25,660l54,638l78,622l102,609l124,598l143,593l159,590l172,590l185,593l204,601l231,606l298,614l330,612l365,609l392,598l416,582l435,566l454,555l475,550l494,547l526,553l550,553l577,536l606,515l639,496l657,491l698,491l722,483l743,467l765,448l778,421l789,392l791,359l786,325l778,295l778,258l786,220l805,188l813,166l816,137l808,102l791,67l767,38l732,14l711,6l687,0l660,0l631,3l623,6l623,8l628,14l636,19l663,30l687,38l700,43l716,51l754,78l770,91l783,107l791,124l789,140l770,174l749,217l732,263l730,287l735,309l741,330l743,354l741,392l724,421l711,429l698,437l631,453l596,469l564,494l547,507l534,518l505,528l480,531l459,534l448,536l435,542l405,558l365,571l341,577l317,577l269,571l226,563l185,558l151,563l108,579l70,598l35,620l3,646l0,644l3,646xe" fillcolor="black" stroked="f" o:allowincell="f" style="position:absolute;left:1722;top:4259;width:933;height:7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4,145" path="m148,11l161,21l175,27l188,35l194,51l191,62l185,75l172,88l151,104l100,129l76,137l51,145l30,145l17,142l6,134l3,118l3,99l0,88l8,75l25,56l70,21l94,8l118,3l137,0l148,11l145,8l148,11xe" fillcolor="white" stroked="f" o:allowincell="f" style="position:absolute;left:1394;top:1083;width:221;height:15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2,110" path="m48,110l27,107l13,96l8,88l2,80l0,75l0,67l11,45l21,32l35,21l53,11l78,2l102,0l123,0l139,2l153,8l171,27l182,45l182,53l177,61l161,78l137,88l112,94l102,99l91,104l75,110l48,110l48,107l48,110xe" fillcolor="white" stroked="f" o:allowincell="f" style="position:absolute;left:1536;top:811;width:207;height:11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6,46" path="m8,5l8,13l0,27l0,38l8,43l22,46l32,46l43,40l46,32l46,21l43,16l32,11l30,5l24,0l16,0l8,5l8,3l8,5xe" fillcolor="white" stroked="f" o:allowincell="f" style="position:absolute;left:1861;top:590;width:51;height:4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3,70" path="m24,70l8,48l0,27l2,11l8,3l16,0l34,0l53,8l69,16l80,24l83,38l75,48l61,59l42,64l34,70l24,70xe" fillcolor="white" stroked="f" o:allowincell="f" style="position:absolute;left:1963;top:862;width:94;height:7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3,86" path="m150,32l153,54l150,64l139,75l121,83l96,86l67,80l35,70l8,54l0,45l0,37l5,24l19,11l19,5l29,3l45,0l86,3l129,11l142,21l150,32l147,27l150,32xe" fillcolor="white" stroked="f" o:allowincell="f" style="position:absolute;left:2171;top:573;width:174;height:9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1,104" path="m136,24l150,29l163,42l171,61l171,77l166,85l152,93l139,99l120,101l99,104l75,101l51,93l26,83l8,69l0,53l0,40l8,26l18,16l32,8l61,0l64,0l83,2l110,8l136,24xe" fillcolor="white" stroked="f" o:allowincell="f" style="position:absolute;left:2242;top:1023;width:194;height:11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38;top:2838;width:7253;height:11994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both"/>
    </w:pPr>
    <w:rPr>
      <w:rFonts w:ascii="Arial" w:hAnsi="Arial" w:eastAsia="Calibri" w:cs="Simplified Arabic"/>
      <w:color w:val="auto"/>
      <w:sz w:val="28"/>
      <w:szCs w:val="3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hanging="0"/>
      <w:jc w:val="center"/>
      <w:outlineLvl w:val="1"/>
    </w:pPr>
    <w:rPr>
      <w:rFonts w:ascii="Times New Roman" w:hAnsi="Times New Roman" w:eastAsia="Times New Roman" w:cs="Times New Roman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right"/>
      <w:outlineLvl w:val="2"/>
    </w:pPr>
    <w:rPr>
      <w:rFonts w:ascii="Times New Roman" w:hAnsi="Times New Roman" w:eastAsia="Times New Roman" w:cs="Times New Roman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Char">
    <w:name w:val="نص حاشية سفلية Char"/>
    <w:basedOn w:val="Style12"/>
    <w:qFormat/>
    <w:rPr>
      <w:rFonts w:ascii="Arial" w:hAnsi="Arial" w:cs="Simplified Arabic"/>
      <w:strike w:val="false"/>
      <w:dstrike w:val="false"/>
      <w:position w:val="0"/>
      <w:sz w:val="20"/>
      <w:sz w:val="20"/>
      <w:szCs w:val="20"/>
      <w:vertAlign w:val="baselin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Char1">
    <w:name w:val="رأس صفحة Char"/>
    <w:basedOn w:val="Style12"/>
    <w:qFormat/>
    <w:rPr>
      <w:rFonts w:ascii="Arial" w:hAnsi="Arial" w:cs="Simplified Arabic"/>
      <w:strike w:val="false"/>
      <w:dstrike w:val="false"/>
      <w:position w:val="0"/>
      <w:sz w:val="28"/>
      <w:sz w:val="28"/>
      <w:szCs w:val="32"/>
      <w:vertAlign w:val="baseline"/>
    </w:rPr>
  </w:style>
  <w:style w:type="character" w:styleId="Char2">
    <w:name w:val="تذييل صفحة Char"/>
    <w:basedOn w:val="Style12"/>
    <w:qFormat/>
    <w:rPr>
      <w:rFonts w:ascii="Arial" w:hAnsi="Arial" w:cs="Simplified Arabic"/>
      <w:strike w:val="false"/>
      <w:dstrike w:val="false"/>
      <w:position w:val="0"/>
      <w:sz w:val="28"/>
      <w:sz w:val="28"/>
      <w:szCs w:val="32"/>
      <w:vertAlign w:val="baseline"/>
    </w:rPr>
  </w:style>
  <w:style w:type="character" w:styleId="Char3">
    <w:name w:val="نص في بالون Char"/>
    <w:basedOn w:val="Style12"/>
    <w:qFormat/>
    <w:rPr>
      <w:rFonts w:ascii="Tahoma" w:hAnsi="Tahoma" w:cs="Tahoma"/>
      <w:strike w:val="false"/>
      <w:dstrike w:val="false"/>
      <w:position w:val="0"/>
      <w:sz w:val="16"/>
      <w:sz w:val="16"/>
      <w:szCs w:val="16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10:00Z</dcterms:created>
  <dc:creator>مكتبة الوان</dc:creator>
  <dc:description>تم اخراج الكتاب وطباعته في مكتبة الوان الاعظمية مقابل حدائق النعمان للمعلومات www.mahermohands@yahoo.com</dc:description>
  <cp:keywords/>
  <dc:language>en-US</dc:language>
  <cp:lastModifiedBy>hgh</cp:lastModifiedBy>
  <cp:lastPrinted>2011-03-05T08:59:00Z</cp:lastPrinted>
  <dcterms:modified xsi:type="dcterms:W3CDTF">2011-05-26T11:40:00Z</dcterms:modified>
  <cp:revision>30</cp:revision>
  <dc:subject>07709814644</dc:subject>
  <dc:title>ماهر المهندس</dc:title>
</cp:coreProperties>
</file>