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نا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AL-Mateen"/>
          <w:b/>
          <w:b/>
          <w:bCs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هل العلم الذين قاموا بجمع الشعب منهم من صرَّح بطريقته التي انتهجها في بيان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كثرهم لم يصرحوا بمناهجهم  إلا أنه يمكن الاطلاع عليها من خلال قراءة ما أوردوه في بيان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م من لم يتصد لجمعها إلا أنهم أشاروا إلى  طريقة إن سُلكت توصل إلى غاية منشو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تتجلى هذه المناهج في العرض الآت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mylotus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</w:t>
      </w:r>
      <w:r>
        <w:rPr>
          <w:rFonts w:cs="mylotus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قدم من أفر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شعب الإيما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التصنيف والتأليف الإمام الحافظ ابن حبان ال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ت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أ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 في ذلك كتاب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صف الإيمان وشع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فقو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؛ إلا أنه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نصَّ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صحيح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لى منهجه في ذكر شعب الإيمان وجمع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قال بعد أن رجَّح رواية </w:t>
      </w:r>
      <w:r>
        <w:rPr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،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بيَّن معنى البض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تتبعت معنى الخب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عني حديث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ذلك أن مذهبنا أن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يتكلم قط إلا بفائ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ا من سننه شيء لا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م معنا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جعل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طاعا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ن الإيمان، فإذا هي تزيد على هذا العدد شيئا كثيرا، فرجعت إلى السنن فعددت كل طاعة عدها رسول الل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ذا هي تنقص من البضع والسبعين، فرجعت إلى ما بين الدفتين من كلام ربنا وتلوته آية آية بالتدبر، وعدد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كل طاعة ع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ها الل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ل وعل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ذا هي تنقص عن البضع والسبعين، فضممت الكتاب إلى السنن، وأسقطت ال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د من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ذا ك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شيء ع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ه الل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ل وعل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إيمان في كتا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طاع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جعلها رسو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ل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إيمان في سنن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تسع وسبعون شعبة لا يزيد عليها ولا ينقص منها شيء، فعلمت أن مراد النبي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ان في الخبر أن الإيمان بضع وسبعون شعبة في الكتاب والسنن، فذكرت هذه المسألة بكمالها بذكر 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كتاب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صف الإيمان وشع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ما أرجو أن فيها الغ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ية للمتأمل إذا تأمل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أغنى ذلك عن تكرارها في هذا الكتا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كلامه هذا يتضح أن منهجه في بيان شعب الإيمان كما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كون الاعتماد على رواي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بيان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يُوصل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د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شعب الإيما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سع وسب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ُبحث في الكتاب والسنة المطهرة المرفوعة للوصول إلى تسع وسبعين ش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تُعدُّ 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عب الإيما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طاعات الت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كتا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سن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و أحدهم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أنه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ن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عنى ذلك أن أي طاعة لا تدخل عنده في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ذه الطاعا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عضها في الكتاب والسنة جميع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عضها في الكتاب فقط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عضها في 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ن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قط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ذه الشعب هي أصول الطاعات وتندرج تحتها الخصال التي لم توصف ب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ا ذكره ابن حبان في طريقة الوصول إلى شعب الإيمان يتبين منه أنه قضى مدة في فهم معنى هذا الحدي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ام باجتهاد بالغ للاطلاع على الشعب التي جاء ذكرها مجملا في هذا الحدي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وصل إلى منهج منفرد في معرفة هذه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 ث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قال ابن حجر في ندرة منهج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م يتفق من ع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عب على ن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 واحد، وأقربها إلى الصواب طريقة ابن حبان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بق أن ابن شاهين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ه جزء مفرد في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غير أنه مفقو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د ذكر  القاضي أبو يعلى في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تاب الإيمان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عض أوصاف الجزء المذكور لابن شاه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سرد الشعب التي جمعها ابن شاهين في هذا الجز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ذلك يمكنني استخلاص منهجه فيما يل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1004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 سر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شع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ع إيراد الأدلة عل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1004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يع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شعب ترك المنهي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ث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لا يزني ولا يشرب الخمر ولا يسرق ولا يقت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1004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ه يتحر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تسمية الشعب أن يكون اسم الشعبة مطابقا أو مقاربا للفظ الحديث الذي يدل عل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1004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صر الشعب في خمس وس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عنى ذلك أنه يعتمد على 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عد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شعب الإيمان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</w:rPr>
        <w:t>3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بن بطة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رد شعب الإيمان في كتابه الإبانة الكبر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منهجه في ذلك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أت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spacing w:lineRule="auto" w:line="216"/>
        <w:ind w:left="1004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رد روايات مختلفة لحديث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16"/>
        <w:ind w:left="1004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صر عدد الشعب في الس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عنى ذلك أنه اعتمد في عد الشعب على 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إيمان سبعون أو اثنان وسبعون بابا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16"/>
        <w:ind w:left="1004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الشعب بعطف بعضها على بعض دون ترقي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16"/>
        <w:ind w:left="1004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عد ترك المنهيات من شعب الإيمان كما عد منها المأمور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ما أورده في الشعب وصف كثيرا منها باجتناب ما يُنهى عن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ث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جتناب قتل النفس التي حرم الله إلا بالح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جتناب شرب الخمر واجتناب شرب الحرام من الأشربة والطع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تقاء الفجور والمباراة بالش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ا يبين أنه يرى أن أسماء الشعب تشمل الفعل والترك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16"/>
        <w:ind w:left="1004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ا يورد الدليل عليها إلا أن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ص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لى أنها كلها ثابتة بدلالة الكتاب والس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شهد بصحتها العقل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ه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بن مند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يتصد لجمع الشعب في عدد م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لا أنه بيَّن في كتابه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يمان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شعب الإيمان قول باللسان ومعرفة 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قل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مل 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رك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لى ذلك هو قسَّم شعب الإيمان على ثلاثة أقس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أورد عددا من الشعب كالأمثلة 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كل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س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ن أ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سام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 الثلا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ند ذكر الأمثلة سمَّى الأقسام الثلا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فعال القلوب وأفعال اللسان وأفعال الجوارح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على هذ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نتهج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بن مند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هجا جديدا في ذكر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أن تُذكر شعب الإيمان تحت أقس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يمي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صنف الحليمي كتابا مستقلا في بيان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سما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نهاج في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نتهج في هذا الكتاب  في ذك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منهج الآت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عتمد في عد الشعب على 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دل على ذلك أنه 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 يذكر في مقدمة الكتاب سواها م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وايات حديث الشعب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رجح تخريج الشع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ى سبعة وسبعين باب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في نظره الصواب معه في تسمية الشعب مقابل غير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نظريته هذه قامت لعلة رآها هو وذكرها في باب مفرد عقده لذلك وهو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اب الثاني عش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الأخير من كتابه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8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رد بابا مفردا في كتا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ورد تحته الآيات والأحاديث رأى أنها تدل على عدة من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صرح  بذلك في مقدمة كتابه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9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هجه في معرفة الشعب ليس الاتكال على الكتاب وحده أو السنة وحد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نه يستشهد لما أورده في كتابه من شعب الإيما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نصوص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كتاب والسن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كليهما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و من الكتاب فقط أو من السنة وحدها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0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م يجعل لإدراج الخصال في العدد المقدر في الحديث أي علامة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فعل ابن حبان 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ظهر ذلك من النصوص التي استخرج منها الشعب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1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عل الخصال الزائدة على الشعب التي ع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سبعا وسع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لتحقة 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حد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ستبان ذلك من صنيعه حيث أدخل بعض الخصال في بعض الشعبة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يرى التقيد في تسمية الشعب كما ورد في النصوص؛ فمجموعة من أسماء الشعب التي أوردها توافق أو تقارب للألفاظ التي وردت بها النصوص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كن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حيانا يسمي بعضا منه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أسماء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غاي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تلك الألفاظ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دخل في شعب الإيمان تركَ بعض الأفعال المنهي عنها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5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 إلا أن الغالبية العظمى لما عده من شعب الإيمان من فعل المأمور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لكائي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لالكائ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أقدم من قام ببيان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عدها في كتابه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رح أصول اعتقاد أهل السنة والجماعة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جه في بيانها كما يل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عتمد في عد الشعب على 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إيمان بضع وستون أو بضع وسبعو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6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عتمد على لفظ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حصر الشعب في اثنتين وسبعين شعبة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7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اق الأدلة على جميع الشعب دون شعبة الحج فلم يذكر شيئا من الدليل ع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ى هذه الشعبة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8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هجه في اختيار الشعب الاعتماد على الأخبا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عرف هذا من العنوان الذي عنونه لذكر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الخصال المعدودة من الإيمان المروية في الأخبا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19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تأكد ذلك من تتبع الأدلة التي أوردها على تلك الخصال؛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ذكر الشعب من الواحدة إلى الثانية والستي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0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ذكر الشعبة الأخيرة أيضا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1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عتمادا على الأحاديث المرفو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أورد الدليل من الآثار الموقوفة 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ى التسعة المتبقية من الشعب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م يذكر لأي منها دليلا من الكتا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ا التتبع يشير إلى أمر آخر –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أن اللالكائي لا يرى حرجا في إدخال بعض الخصال التي وردت في آثار الصحابة في العدد المعين لشعب الإيمان المذكور في حديث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هجه في تمييز الخصال التي تُعد من شعب الإيمان مما لا تُعد منها أن تقترن مع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دل عليه ما ورد في العنوان الذي جعله على بيان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فيه 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الخصال المعدودة من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 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تقدم قبل قل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تحقق بالاستقراء أنه ما خرج من ذلك إلا في الشعبة السادسة عشر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ثامنة والأربعي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ثالث والرابع والخامس والخمسي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5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تحرى أن تكون الخصال من الأفعال دون الترك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لم يعد مما يمكن دخولها في الترك –فيما يظهر ل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لا ثلاثة فقط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6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يسلك في ترقيم الشعب وبيان أسمائها على منهج واحد؛ فأورد الشعب من البداية إلى السادسة عشر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7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 الثالثة والخمسين إلى الخامسة والخمسي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8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رقمة مع تسميت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رقَّم الشعب الأخرى دون بيان أشخاصها وأسمائها اكتفاء بسرد الأخبار التي أوردها دليلا عليها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29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تجاوز بعد ترقيم الشعبة السابعة والأربعين إلى ترقيم الشعبة التاسعة والأر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لم يجعل ترقيما ولا تسمية للشعبة الثامنة والأر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لهم إلا أنه اكتفى بذكر دليل خاص لهذه الشعبة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0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نتهج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بيهق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هج الحليم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تسمية الشعب وترتيبها وتعداد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mylotus"/>
        </w:rPr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جمع الراغب شعب الإيمان في كتاب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ذري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جه في ذلك كما يأت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عتم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بضع وسبعون بابا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7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زم أن مستفاد هذا الحديث أن الإيمان اثنتان وسبعون درج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يصح أن يكون أكثر منها ولا أق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ا يوجد من الإيمان ما هو خارج عنها بوج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سم الإيمان على اثنتين وسبعين درج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لخص ذلك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eastAsia="mylotus"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الإيمان شيئ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عتقاد وأعم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اعتقاد على ثلاث مناز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قيني وظني وتقليد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أعمال ثلا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مارة الأر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بادة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خلافته في الأر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284" w:right="0" w:hanging="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ذه ستة وكل واحد من هذه إما أن يتحراه الإنسان عن رهبة أو رغ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 يتحراه عن إخلاص تطوع واهتزاز نفس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ذه اثنتا عشرة منز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284" w:right="0" w:hanging="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ل واحدة من هذه المنازل إما أن يكون الإنسان في مبتدئها أو وسطها أو منتها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ذه اثنتا عشرة في ثلاثة تكون ستة وثلاث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284" w:right="0" w:hanging="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ل واحدة من هذه الستة والثلاثين إما أن يتوصل إليها الإنسان من طريق الاجتباء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 من طريق الهد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ذه اثنتان وسبعون درج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284" w:right="0" w:hanging="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م يتعرض لتسمية الشعب دون بيان كيفية حصر الإيمان في الدرجات المذكو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لا أنه بعد تقسيمه لدرجات لإيمان على الوجه المذكور أورد بعض شعب الإيمان مع أدلتها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1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ملاحظات عليه أنه جزم أن هذا العدد هو الصحيح ولا يمكن غير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ا في طيه لا يخف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ن الجزم به محال إلا بالوح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نى الدليل له من ذلك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؟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مما يلاحظ عليه أن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أورد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هو درجات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خصال الإيمان شيء ودرجاته شيء آخ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ا أن الكلام الذي حصر به درجات الإيمان على هذا العدد عجيب جدا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ا أن تقسيمه الإيمان على الطريقة السالفة طريقة ص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هذا لم يذكره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يب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ع اطلاعه عليها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ي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لف القصري كتابا مستقلا في حصر شعب الإيمان وشرحها وبسط الكلام ف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سما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جه في بيان الشعب كما يأت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ى القصر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طريقته لذكر الشعب على حديث جبريل وحديث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حيث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رى أن كل شعبة لها علاقة بمراتب الدين الثلا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ذلك؛ لأن حديث جبريل احتوى معاني الدين وأمورها كلها مجم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ي لا تخرج عن المقامات الثلا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سلام والإيمان والإحسان المذكورة في هذا الحدي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بين النب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أجمله في هذا الحديث بحديث الشعب في 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صارت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مور الد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مجملة بض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سبعون ش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ما أن أمور الدين لا تخرج عن ثلاث مقام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هذه الشعب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تخرج عن الإسلام والإيمان والإحسا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ذكر القصري اسم الشعبة ويبين صلتها بالإسلام والإيمان والإحسان، فمثلا قال في الشعبة الخامسة والعشرين من كتابه وه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صمت بعد أن بين معنا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ذا فهمت هذا فاعلم أنه على ثلاث مقام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قام الإسل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قام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قام الإحس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بدأ يبين هذه المقامات الثلاثة للصمت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5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جرى على هذه الطريقة في جميع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لى هذا س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ك ف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رد الشع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ريقة لم يسبق إل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عتمد في عدّ الشعب 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دليل على ذلك أ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ه لم يذكر في كتابه إلا هذه الرواية فقط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6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صل الشعب إلى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ربع وسبعي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7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ختار الخصال لجعله من شعب الإيمان حسب ما نقحه اجتهاد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م يجعل لذلك معيارا معينا كما فعل ابن حبان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 فما جعله من الشعب ورد متصفا بالإيما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8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 بالإسلام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39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 بالدي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0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 ما لم يُوصف بأي شيء من ذلك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1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يذكر من الشعب ترك الخصال الذميمة إلا شعبة واح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شعبة السابعة والعشر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رك ما لا يعني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عل منها الشعبة ال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راهية الكفر بالله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ريقته في تسمية جميع الشعب تقريبا أن تكون الشعبة مطابقة أو مقاربة للفظ الذي ورد به الدليل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د يقرن في الذكر بين الشعبتين؛ لصلة ما بين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حصل هذا منه في ثلاثة مواضع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د عدَّ خصلة واحدة شعبتين؛ لسبب رآه هو صائغا لذلك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ا حصل منه مرة واحدة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ما يظهر لي أنه يرى أن الشعبة الواحدة يندرج تحتها خصال عديدة متقاربة كفروع لها تتفرع عنها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5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4" w:leader="none"/>
        </w:tabs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رى ما أورده من الشعب يمكن أن يُدمج  منها اثنان أو أكثر لتُجعل شعبة واح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ذلك من الممكن عد شعبةٍ أكثرَ من واحدة بإفراد ما ضم بعضه إلى بعض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6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4" w:leader="none"/>
          <w:tab w:val="left" w:pos="944" w:leader="none"/>
        </w:tabs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الأدلة ع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ى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ضاوي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عدَّ البيضاوي شعب الإيمان في كتابه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حفة الأبرار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جه في ذلك كما يأت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عتمد في عد الشعب على روا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ضع وسبعون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سم الشعب إلى قسم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شعب الاعتقاد وشعب العمل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360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جعل الاعتقاد يتشعب ستة عشر شعب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360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ما العمل فهو عنده يشتمل على إحدى وستين خص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قسمه إلى ثلاثة أقسا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360" w:right="0" w:hanging="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حد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يتعلق بالمرء نفس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جعله ينقسم إلى قسم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تعلق بالباط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حاص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تزكية النفس عن الرذائل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شعب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عش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حلية النفس بالكمالات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شعب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ثلاث عش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اني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تعلق بالظاه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سمى بالعباد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شعب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ثلاث عشر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360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ثاني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تعلق بالمرء وبخواصه وأهل منزل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شعب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ث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360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ثالث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عم الناس وينوط به إصلاح العبا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شعب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سبع عش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م بتعد</w:t>
      </w:r>
      <w:r>
        <w:rPr>
          <w:rFonts w:ascii="mylotus" w:hAnsi="mylotus" w:cs="mylotus"/>
          <w:sz w:val="34"/>
          <w:sz w:val="34"/>
          <w:szCs w:val="34"/>
          <w:rtl w:val="true"/>
        </w:rPr>
        <w:t>ا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شعب إلى العدد السبع والسبع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سردها بدون ذكر الأدلة علي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4" w:leader="none"/>
        </w:tabs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ا بعطف بعضها على بعض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4" w:leader="none"/>
        </w:tabs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يعد من الشعب الخصال الممدوحة ولم يُدخل فيها ترك الخصال المذموم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4" w:leader="none"/>
        </w:tabs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لم يلتزم في تسمية الشعب بما ورد به النص؛ بل منها ما هو موافق أو قريب إلى اللفظ الذي ورد به النص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ا ما هو سماه بغير ما ورد به النص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4" w:leader="none"/>
        </w:tabs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يتضح من أسلوبه أنه يعتبر ما أورده من الشعب أصولا لخصال الخ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عتبر بقية الخصال فروعا 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يث يندرج عدد من الخصال والطاعات  تحت كل شعبة من شعب الإيمان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7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نتهج ابن كثير منهج اللالكائي في ذكر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mylotus"/>
        </w:rPr>
        <w:t>12</w:t>
      </w:r>
      <w:r>
        <w:rPr>
          <w:rFonts w:cs="mylotus"/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زروني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نتهج الكازروني</w:t>
      </w:r>
      <w:r>
        <w:fldChar w:fldCharType="begin"/>
      </w:r>
      <w:r>
        <w:rPr>
          <w:rtl w:val="true"/>
        </w:rPr>
        <w:instrText xml:space="preserve"> XE "1:الكازرو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8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هج ابن حبان كما يُستفاد من كلام ابن علان؛ فقد ذكر أن الكازروني أور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شعب الإيمان في شرح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شارق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فق منهج ابن حب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ث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م يعز ذلك إل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محتمل لتواردهما على ع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ذلك وإن كان فيه 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ن يكون ناقلا عن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عز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يه مع كونه الأولى للاتفاق على مقتضاه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49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عتمد الكرماني على القاضي البيضاوي؛ فالشعب التي ذكرها هي تقريبا ما ذكره البيضاوي بشيء من الاختلاف في التس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 ينتهج منهجا مختلفا عن البيضاوي إلا في طريقة تقسيم الشع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إنه أورد الشعب نقلا ع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اعلم أن تعداد الشعب يمكن بطريق أضبط مما ذكر وأنتج من التكرار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بدأ يعدُّها بطريق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</w:t>
      </w:r>
      <w:r>
        <w:rPr>
          <w:rFonts w:ascii="mylotus" w:hAnsi="mylotus" w:cs="mylotus"/>
          <w:sz w:val="34"/>
          <w:sz w:val="34"/>
          <w:szCs w:val="34"/>
          <w:rtl w:val="true"/>
        </w:rPr>
        <w:t>قسمها ع</w:t>
      </w:r>
      <w:r>
        <w:rPr>
          <w:rFonts w:ascii="mylotus" w:hAnsi="mylotus" w:cs="mylotus"/>
          <w:sz w:val="34"/>
          <w:sz w:val="34"/>
          <w:szCs w:val="34"/>
          <w:rtl w:val="true"/>
        </w:rPr>
        <w:t>لى شعب المبدأ والمعاد والمعا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 عدد الشعب المبدئي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ثلاث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ش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عب المعادي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ثماني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شعب المعاش ست وخمسين شعب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 المبدئية إما تتعلق بذات الله تعالى وعددها تس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ما تتعلق بفعل الله وحكمه وعددها أربع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جعل شعب المعاش إما تتعلق بنفس الرجل فقط وسماها بالنفس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 بغيره من خاصته وهم أهل منزلته وسماها بالمنزل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ما بغيره من عامة الناس وسماها بالمدن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عد المنزلية من شعب المعاش ثماني 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دن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ها أربعة عشر شعب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نفسية منها أربع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ثلاث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ن خصل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سم النفسية إلى باطنية ظاهر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رع الباطنية إلى تخلية عن الرذائل وعد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ا ثماني؛ وإلى تحلية بالفضائل وعد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ها إحدى عشر خص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 الظاهرية إما قولية وإما فعل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د </w:t>
      </w:r>
      <w:r>
        <w:rPr>
          <w:rFonts w:ascii="mylotus" w:hAnsi="mylotus" w:cs="mylotus"/>
          <w:sz w:val="34"/>
          <w:sz w:val="34"/>
          <w:szCs w:val="34"/>
          <w:rtl w:val="true"/>
        </w:rPr>
        <w:t>الظاهر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قولية خمس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جع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ظاهرية الفعلية مالية أو بدنية أو مركبة منهم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دَّها </w:t>
      </w:r>
      <w:r>
        <w:rPr>
          <w:rFonts w:ascii="mylotus" w:hAnsi="mylotus" w:cs="mylotus"/>
          <w:sz w:val="34"/>
          <w:sz w:val="34"/>
          <w:szCs w:val="34"/>
          <w:rtl w:val="true"/>
        </w:rPr>
        <w:t>عشر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0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mylotus"/>
        </w:rPr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قيني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لف البلقيني كتابا في شعب الإيمان وسما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رجمان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درك منهجه من تتبع كتابه ومما ألقى الضوء على منهجه في مواضع من كتا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كما يأت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عل منطلقه لتقسيم الشعب من حديث جبريل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؛ وذلك لأنه ير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مراد بشعب الإيمان الإيمان الكامل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1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ا فرق بينه وبين الد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ذًا الدين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امل 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حديث جبري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يبين أن الدين يشم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إيمان والإسلام والإحس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في هذا إ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علا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أن هذه الأمور الثلاثة أعلام الدين ومعالم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ا تتفرع فروعه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س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ى ثلاثة أقسام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360" w:right="0" w:firstLine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قسم الأ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يمان وأدخل تحته أسماء الشعب المتعلقة بإيمان القل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360" w:right="0" w:firstLine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قسم الثا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سلام وأدخل تحته أسماء الشعب المتعلقة بالأعمال الظاه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720" w:right="0" w:hanging="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قسم الثال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حس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دخل تحته أسماء الشعب المشتركة بين أعمال القلب والأعمال الظاهرة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720" w:right="0" w:hanging="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ذكر تحت كل من الإيمان والإحسان والإسلام ثلاث وعشرين شعبة، ومجموعها تسع وستون شعبة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ريقته في التسمية للشعب هو الاستفادة ممن سبق عل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م ينس نصيبه في ذلك من التنقيح والتهذيب وإضافة ما يراه مناسبا في رأيه واجتهاده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5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هجه في عده للخصال من الشعب أن تكون من قبيل الفع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لم يُدخل فيها ما هو من ترك الخصال المذمومة إلا خصلتي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6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نتهج في ذكرها منهج السرد دون ذكر الأدلة عل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لهم إلا أنه أتى بدليل على الشعبة الأولى من القسم الثالث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7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لى بعض ما فرعَّه من الشعبة الثالثة والعشرين من القسم الثاني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8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يَّن بعض الأحكام المتعلقة بالشعب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أولى والثانية من القسم الثاني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59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يفصل بين شعبتين في القسم الأول والثاني إلا بحرف الواو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0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ذكرها بالرقم  في القسم الثاني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1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هجه في حلِّ اختلافات الروايات وتحديد إبهام البضع هو منهج الجم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عمدته في عد الشعب روا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ت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التسع والستون من اح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ت هذا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كن مع ذلك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صلها أيضا إلى أربع و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تسع وس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سبع وسبعين على سبيل ضم بعضها إلى بعض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عل بعض الطاعات التي تتفرع عن بعضها شعبة مستق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صرح بأنَّ العدَّ يمك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ى كل من احتمالات البضع والستين والبضع والسبعي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هج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ضح في الخصال التي لم يعدَّها من شعب الإيمان المحدودة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و يرى أنه يُدرج تحت كل من الشعب جمع من الخص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يُستخلص رأيه هذا من أنه كثيرا م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 من الشعبة بعض الطاعات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مع الحافظ ابن حجر –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شعب الإيمان ف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تح البا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جه يتخلص فيما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عتم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وصلها إ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سع و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يرى من الإمكان عد الشعب على روا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سعا وسبعين خص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ذلك باعتبار إفراد ما ضم بعضه إلى بعض مما ذك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ختار الشعب التي ذكرها عن طريقة تلخيص ما أورده أهل العلم من الذين سبقوه إلى عدِّ الشعب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سمها على ثلاثة أقسا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كونها تتفرع عن أعمال القلب وأعمال اللسان وأعمال البدن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5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عل الخصال المتعلقة  بالبدن على ثلاثة أقس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يختص بالأعي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ا يتعلق بالأتبا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ا يتعلق بالعام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720" w:right="0" w:hanging="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لى هذا يتضح أنه استفاد في هذا التقسيم من منهج ابن منده والبيضاوي والكرما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هجه في ذكرها هو ليس الشرح والبسط وذكر الأدلة عليها؛ بل سردها سرد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طريقته في السرد أن يلحق بعضها بعضا بحرف الواو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رى إدخال ترك الخصال المذمومة في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نه قد أورد من هذا النوع عددا من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كن معظمها مما يتعلق بالفع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ور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ند ذكر بعض الشعب ما يدخل فيها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رأ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طاعا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أخرى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6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ني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جمع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عيني شعب الإيمان ف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مدة القا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جه تقريبا هو منهج ابن حج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انا في عصر واحد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7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ختلف عنه في عدد الشعب فأوصلها إلى سبع وسبعين ش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ك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ا ذكر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سماء الشعب 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 تقريب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نفس ما ذكره ابن حج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غير أن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زاد عليه في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جعل ما عده الحافظ واحدا أكثر من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ا جعله شيئين ضمهما فصارا واحد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ستقل بإضافة بعض الشعب ع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eastAsia="mylotus"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متاز عنه في طريقة سردها حيث أوردها بالترقيم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8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ستفاد الأنصاري من ابن حجر والعي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لا أن اعتماده الأصلي على الأخير؛ فمنهجه الذي سلكه هو ما انتهجه العيني تما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لا أنه لم يذكر نهائيا ما فرَّعه العيني عن بعض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إن أشار بعد انتهائه من إيرادها إلى أن بعضها يدخل تحته بعض الخصال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69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تمي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بن حجر الهيمتي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ه شرح على مشكاة المصابي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م أطلع عل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مما نقل منه اب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علان ف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ليل الفالح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يُستفا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 منهج ابن حجر الهيتمي في معرفة الشعب هو المقايسة بما ذكره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ثلاثة شعب في حديث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حيث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م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شا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على الإيمان وأوسطها وأدناها ترك بيان الباقي للعلم به بالمقايسة إلى أحد تلك الثلا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من عرف تلك المقايسة فواض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..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0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كنه لم يبين تلك المقايس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رَّر ابن علان نفسه قبل ذكر قول ابن حجر الهيتمي بصفحتين أن طريقة إدراك شعب الإيمان هي المقايسة بمراتبها المذكورة في الحديث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1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mylotus"/>
          <w:color w:val="000000"/>
        </w:rPr>
      </w:pPr>
      <w:r>
        <w:rPr>
          <w:rFonts w:eastAsia="Arial" w:cs="Arial"/>
          <w:color w:val="000000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حصر الزبيدي شعب الإيمان في رسالة مستقلة سماها 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قد الجمان في بيان شعب الإيمان</w:t>
      </w:r>
      <w:r>
        <w:rPr>
          <w:sz w:val="34"/>
          <w:szCs w:val="34"/>
          <w:rtl w:val="true"/>
        </w:rPr>
        <w:t>"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نتهج ف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 الإيمان منهج الكرماني تماما؛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ختلف عنه إلا في بعض الأم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ن الكرماني قسم الشعب إلى المبدأ والمعاد والمعا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ينما جعلها الزبيدي </w:t>
      </w:r>
      <w:r>
        <w:rPr>
          <w:rFonts w:ascii="mylotus" w:hAnsi="mylotus" w:cs="mylotus"/>
          <w:sz w:val="34"/>
          <w:sz w:val="34"/>
          <w:szCs w:val="34"/>
          <w:rtl w:val="true"/>
        </w:rPr>
        <w:t>ترجع إلى أصول ثلاث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يمان ب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يمان بالمعاش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يمان بالمعا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هي نفس تقسيمات الكرماني إلا أنه جع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كانَ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بد</w:t>
      </w:r>
      <w:r>
        <w:rPr>
          <w:rFonts w:ascii="mylotus" w:hAnsi="mylotus" w:cs="mylotus"/>
          <w:sz w:val="34"/>
          <w:sz w:val="34"/>
          <w:szCs w:val="34"/>
          <w:rtl w:val="true"/>
        </w:rPr>
        <w:t>إ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وجد فرق بين ما أورده كل منهما تحتهما إلا في شعبة واح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</w:t>
      </w:r>
      <w:r>
        <w:rPr>
          <w:rFonts w:ascii="mylotus" w:hAnsi="mylotus" w:cs="mylotus"/>
          <w:sz w:val="34"/>
          <w:sz w:val="34"/>
          <w:szCs w:val="34"/>
          <w:rtl w:val="true"/>
        </w:rPr>
        <w:t>قسم الزبيد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ه الأقسام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تقسي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كرم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ختلف عنه في تسمية بعض الشعب</w:t>
      </w:r>
    </w:p>
    <w:p>
      <w:pPr>
        <w:pStyle w:val="Normal"/>
        <w:numPr>
          <w:ilvl w:val="0"/>
          <w:numId w:val="5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ه أورد الشعب كالأمثلة تحت جميع التقسيمات سوى ما يتعلق بغير النفس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شعب الإيمان عند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يما يظهر لي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كثي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ي ذكرها هنا فهي الأهم م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كلها سواء أوردها أو لم يوردها عائدة إلى أصول ثلاثة تقدمت ذكرها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2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mylotus"/>
        </w:rPr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را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4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ظَّم ابن كيران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نقل نظمه هذا صاحب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إتحاف ذوي التشوق والحاجة إلى قراءة سنن ابن ماجه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هج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ي بيانه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و منهج ابن حجر تما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يختلف عن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شيء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ا ف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عدد فأوصلها إلى سبع وسبعين بينما عدَّها ابن حجر تسعا و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ذلك اختلف عنه ف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سماء بعض الشعب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3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اغَرْجي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صاغرجي من المعاصرين الذين ألفوا في بيان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اسم كتاب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عب الإيمان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جه كما يل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3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عتمد في ذكر الشعب 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سبعون أو بضع وست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4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ص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شعب الإيما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ى ثلاث وسبعين شعبة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5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نتهج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تقسيم ال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نهج ابن حجر سواء بسوا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ك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يشر إلى اعتماده على طريقة الحافظ ابن حجر لا من قريب ولا من بعيد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6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تضح بعد المقارنة بين ما أورده والآخرون أن طريقته في اختيار الشعب هو الاعتماد على من سبق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خاصة على الحليم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autoSpaceDE w:val="false"/>
        <w:spacing w:lineRule="auto" w:line="216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16"/>
        <w:ind w:left="720" w:right="0" w:hanging="36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ستخرج بعض الشعب من الكتاب والسنة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7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عضها من الكتاب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8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عضها من السنة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79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عض ما عده من الشعب لم يورد لجعله شعبة أي دليل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sz w:val="34"/>
          <w:szCs w:val="34"/>
          <w:rtl w:val="true"/>
        </w:rPr>
        <w:footnoteReference w:id="80"/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mylotus"/>
        </w:rPr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بجي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شربجي –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معاصر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سمى كتابه في بيان شعب الإيمان باسم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رهان في شعب الإيمان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نتهج فيه تقريبا منهج الحليمي وال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ق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خلاصة</w:t>
      </w:r>
      <w:r>
        <w:rPr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أوردته في مناهج العلماء في بيان شعب الإيمان يستخلص منه بعض الأمور المهم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أهل العلم في معرفة الشعب على طريق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حدا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يُعد في شعب الإيمان إلا الخصال التي تقترن ب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منهج ابن حب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تحرَّى لذلك ابن شاهين واللالكائي وابن كثير –رحمة الله عليهم أجم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خرا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عداد الشعب حسب ما ينقحه الاجتهاد دون أن تجعل لمعرفتها علامة خاص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لى هذه الطريقة سلك أغلب من لهم جهود في جمع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أكثرهم استدلوا لما أوردوه من الكتاب والس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هم من اعتمد في ذلك على الأحاديث المرفوعة والآثار الموقوفة فقط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وجد ذلك في جمع اللالكائي وابن كثي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هم سلكوا في إيراد الشعب طريق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ها دون إيرادها تحت تقسيمات كما هي عند ابن حبان والحليمي وابن شاهين واللالكائي وابن كثي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طريقة الثان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تجعل لها أقسام أو 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جع إلى أصول ثم تذكر خصال معينة تحت كل أصل أو قس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نتحل هذه الطريقة جميع من لم تذكر أسم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ؤ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م في أصحاب الطريقة الأو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عتبر من جماعة هؤلاء القصري؛ فإنه يربط كل شعبة بالإيمان والإسلام والإحس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خصال الدين –كما هو معروف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ما أفعال أو إما تروك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ذين انبروا لذكر الشعب اعتمادهم في الأصل على الأفع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كلهم لم يوردوا في جمعهم من الترك إلا قليل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سوى ابن بطة –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ما أورده في بيان الشعب يرجع منه ما يفوق الثلث إلى الترك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16"/>
        <w:ind w:left="360" w:right="0" w:hanging="360"/>
        <w:jc w:val="center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 أحسنهم في اختيار الطريقة لتمييز ما يدخل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ي شعب الإيمان مما لا يدخل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يه ابن حبان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هو أتى بمنهج واضح يمكن به الوصول إلى العدد المقدر في الحديث مع إمكان القول بأنه هذا هو مراد رسول الل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3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صحيح ابن حبان بترتيب بن بلبان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8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8</w:t>
      </w:r>
      <w:r>
        <w:rPr>
          <w:rFonts w:cs="mylotus" w:ascii="mylotus" w:hAnsi="mylotus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كتاب 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91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إبانة</w:t>
      </w:r>
      <w:r>
        <w:rPr>
          <w:rFonts w:ascii="mylotus" w:hAnsi="mylotus" w:cs="mylotus"/>
          <w:rtl w:val="true"/>
        </w:rPr>
        <w:t xml:space="preserve"> الكبرى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الإيمان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64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653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الإيمان ل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62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صدر نفس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6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>).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ولم أجد البابين الأخيرين في المنهاج المطبوع بتحقيق حلمي محمد فودة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قمت ببحثهما في </w:t>
      </w:r>
      <w:r>
        <w:rPr>
          <w:sz w:val="28"/>
          <w:szCs w:val="28"/>
          <w:rtl w:val="true"/>
        </w:rPr>
        <w:t>"</w:t>
      </w:r>
      <w:r>
        <w:rPr>
          <w:rFonts w:ascii="mylotus" w:hAnsi="mylotus" w:cs="mylotus"/>
          <w:sz w:val="28"/>
          <w:sz w:val="28"/>
          <w:szCs w:val="28"/>
          <w:rtl w:val="true"/>
        </w:rPr>
        <w:t>الجامع في شعب الإيمان</w:t>
      </w:r>
      <w:r>
        <w:rPr>
          <w:sz w:val="28"/>
          <w:szCs w:val="28"/>
          <w:rtl w:val="true"/>
        </w:rPr>
        <w:t>"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للبيهقي تمنيا على وجودهما فيه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لأنه اتبع طريقة الحليمي في تقسيم الأبواب، ولكن لم أجدهما فيه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أيضا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قال الدكتور عبد العلي محقق كتاب البيهقي في مقدمة تحقيق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66</w:t>
      </w:r>
      <w:r>
        <w:rPr>
          <w:rFonts w:cs="mylotus" w:ascii="mylotus" w:hAnsi="mylotus"/>
          <w:sz w:val="28"/>
          <w:szCs w:val="28"/>
          <w:rtl w:val="true"/>
        </w:rPr>
        <w:t>):"</w:t>
      </w:r>
      <w:r>
        <w:rPr>
          <w:rFonts w:ascii="mylotus" w:hAnsi="mylotus" w:cs="mylotus"/>
          <w:sz w:val="28"/>
          <w:sz w:val="28"/>
          <w:szCs w:val="28"/>
          <w:rtl w:val="true"/>
        </w:rPr>
        <w:t>جاء الكتاب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>يعني كتاب الحليمي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ي تحقيق حلمي محمد فوده في عشرة أبواب فقط ينقص منه البابان الأخيران 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وكان الباب الأخير هاما جدا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أنه يتضمن الكلام حول الحديث الذي يشير إلى شعب الإيمان ووجه ترجيح رواية </w:t>
      </w:r>
      <w:r>
        <w:rPr>
          <w:rFonts w:cs="mylotus" w:ascii="mylotus" w:hAnsi="mylotus"/>
          <w:sz w:val="28"/>
          <w:szCs w:val="28"/>
          <w:rtl w:val="true"/>
        </w:rPr>
        <w:t>"</w:t>
      </w:r>
      <w:r>
        <w:rPr>
          <w:rFonts w:ascii="mylotus" w:hAnsi="mylotus" w:cs="mylotus"/>
          <w:sz w:val="28"/>
          <w:sz w:val="28"/>
          <w:szCs w:val="28"/>
          <w:rtl w:val="true"/>
        </w:rPr>
        <w:t>بضع وسبعين</w:t>
      </w:r>
      <w:r>
        <w:rPr>
          <w:rFonts w:cs="mylotus" w:ascii="mylotus" w:hAnsi="mylotus"/>
          <w:sz w:val="28"/>
          <w:szCs w:val="28"/>
          <w:rtl w:val="true"/>
        </w:rPr>
        <w:t xml:space="preserve">". 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6</w:t>
      </w:r>
      <w:r>
        <w:rPr>
          <w:rFonts w:cs="mylotus" w:ascii="mylotus" w:hAnsi="mylotus"/>
          <w:rtl w:val="true"/>
        </w:rPr>
        <w:t>).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هذا الباب هو الباب الحادي عشر من كتابه إلا أنه مع الأسف لا يوجد هذا الباب في المطبوع كما سبق</w:t>
      </w:r>
      <w:r>
        <w:rPr>
          <w:rFonts w:cs="mylotus" w:ascii="mylotus" w:hAnsi="mylotus"/>
          <w:rtl w:val="true"/>
        </w:rPr>
        <w:t>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يراجع على سبيل المثال لاستشهاده من الكتاب والسن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06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0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/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لاستشهاده من الكتاب وحدها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37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/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من السنة وحدها </w:t>
      </w:r>
      <w:r>
        <w:rPr>
          <w:rFonts w:cs="mylotus" w:ascii="mylotus" w:hAnsi="mylotus"/>
          <w:rtl w:val="true"/>
        </w:rPr>
        <w:t xml:space="preserve">( </w:t>
      </w:r>
      <w:r>
        <w:rPr>
          <w:rFonts w:cs="mylotus" w:ascii="mylotus" w:hAnsi="mylotus"/>
        </w:rPr>
        <w:t>1/18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/4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/74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ما بعدها</w:t>
      </w:r>
      <w:r>
        <w:rPr>
          <w:rFonts w:cs="mylotus" w:ascii="mylotus" w:hAnsi="mylotus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 في ذلك على سبيل المثا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نهاج في شعب الإيمان 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8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37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/31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42</w:t>
      </w:r>
      <w:r>
        <w:rPr>
          <w:rFonts w:ascii="mylotus" w:hAnsi="mylotus" w:cs="mylotus"/>
          <w:rtl w:val="true"/>
        </w:rPr>
        <w:t xml:space="preserve">وما بعدها 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03</w:t>
      </w:r>
      <w:r>
        <w:rPr>
          <w:rFonts w:ascii="mylotus" w:hAnsi="mylotus" w:cs="mylotus"/>
          <w:rtl w:val="true"/>
        </w:rPr>
        <w:t>ومايعدها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أكثرَ الشعب التي أوردها في الجزء الثالث من هذا الكتاب</w:t>
      </w:r>
      <w:r>
        <w:rPr>
          <w:rFonts w:cs="mylotus" w:ascii="mylotus" w:hAnsi="mylotus"/>
          <w:rtl w:val="true"/>
        </w:rPr>
        <w:t>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ascii="mylotus" w:hAnsi="mylotus" w:cs="mylotus"/>
          <w:rtl w:val="true"/>
        </w:rPr>
        <w:t xml:space="preserve"> على سبيل المثا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نهاج في شعب الإيمان للحليم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4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415</w:t>
      </w:r>
      <w:r>
        <w:rPr>
          <w:rFonts w:cs="mylotus" w:ascii="mylotus" w:hAnsi="mylotus"/>
          <w:rtl w:val="true"/>
        </w:rPr>
        <w:t>)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مثلا</w:t>
      </w:r>
      <w:r>
        <w:rPr>
          <w:rFonts w:cs="mylotus" w:ascii="mylotus" w:hAnsi="mylotus"/>
          <w:rtl w:val="true"/>
        </w:rPr>
        <w:t>: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37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17</w:t>
      </w:r>
      <w:r>
        <w:rPr>
          <w:rFonts w:cs="mylotus" w:ascii="mylotus" w:hAnsi="mylotus"/>
          <w:rtl w:val="true"/>
        </w:rPr>
        <w:t xml:space="preserve"> 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26</w:t>
      </w:r>
      <w:r>
        <w:rPr>
          <w:rFonts w:cs="mylotus" w:ascii="mylotus" w:hAnsi="mylotus"/>
          <w:rtl w:val="true"/>
        </w:rPr>
        <w:t xml:space="preserve"> 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496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08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/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49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/2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1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17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كالأمثلة على ذلك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7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08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1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/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76</w:t>
      </w:r>
      <w:r>
        <w:rPr>
          <w:rFonts w:cs="mylotus" w:ascii="mylotus" w:hAnsi="mylotus"/>
          <w:rtl w:val="true"/>
        </w:rPr>
        <w:t xml:space="preserve">).   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103</w:t>
      </w:r>
      <w:r>
        <w:rPr>
          <w:rFonts w:cs="mylotus" w:ascii="mylotus" w:hAnsi="mylotus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1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1</w:t>
      </w:r>
      <w:r>
        <w:rPr>
          <w:rFonts w:cs="mylotus" w:ascii="mylotus" w:hAnsi="mylotus"/>
          <w:rtl w:val="true"/>
        </w:rPr>
        <w:t>)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2</w:t>
      </w:r>
      <w:r>
        <w:rPr>
          <w:rFonts w:cs="mylotus" w:ascii="mylotus" w:hAnsi="mylotus"/>
          <w:rtl w:val="true"/>
        </w:rPr>
        <w:t>)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1</w:t>
      </w:r>
      <w:r>
        <w:rPr>
          <w:rFonts w:cs="mylotus" w:ascii="mylotus" w:hAnsi="mylotus"/>
          <w:rtl w:val="true"/>
        </w:rPr>
        <w:t>)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37</w:t>
      </w:r>
      <w:r>
        <w:rPr>
          <w:rFonts w:cs="mylotus" w:ascii="mylotus" w:hAnsi="mylotus"/>
          <w:rtl w:val="true"/>
        </w:rPr>
        <w:t>)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3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40</w:t>
      </w:r>
      <w:r>
        <w:rPr>
          <w:rFonts w:cs="mylotus" w:ascii="mylotus" w:hAnsi="mylotus"/>
          <w:rtl w:val="true"/>
        </w:rPr>
        <w:t>)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ينظر 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</w:t>
      </w:r>
      <w:r>
        <w:rPr>
          <w:rFonts w:cs="mylotus" w:ascii="mylotus" w:hAnsi="mylotus"/>
        </w:rPr>
        <w:t>/93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39</w:t>
      </w:r>
      <w:r>
        <w:rPr>
          <w:rFonts w:cs="mylotus" w:ascii="mylotus" w:hAnsi="mylotus"/>
          <w:rtl w:val="true"/>
        </w:rPr>
        <w:t>)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3</w:t>
      </w:r>
      <w:r>
        <w:rPr>
          <w:rFonts w:cs="mylotus" w:ascii="mylotus" w:hAnsi="mylotus"/>
          <w:rtl w:val="true"/>
        </w:rPr>
        <w:t>)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31</w:t>
      </w:r>
      <w:r>
        <w:rPr>
          <w:rFonts w:cs="mylotus" w:ascii="mylotus" w:hAnsi="mylotus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34</w:t>
      </w:r>
      <w:r>
        <w:rPr>
          <w:rFonts w:cs="mylotus" w:ascii="mylotus" w:hAnsi="mylotus"/>
          <w:rtl w:val="true"/>
        </w:rPr>
        <w:t>)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شعبة العشر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الشعبة الثالثة والعشر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5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الشعبة الخمس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35</w:t>
      </w:r>
      <w:r>
        <w:rPr>
          <w:rFonts w:cs="mylotus" w:ascii="mylotus" w:hAnsi="mylotus"/>
          <w:rtl w:val="true"/>
        </w:rPr>
        <w:t xml:space="preserve">). 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13</w:t>
      </w:r>
      <w:r>
        <w:rPr>
          <w:rFonts w:ascii="mylotus" w:hAnsi="mylotus" w:cs="mylotus"/>
          <w:rtl w:val="true"/>
        </w:rPr>
        <w:t>و</w:t>
      </w:r>
      <w:r>
        <w:rPr>
          <w:rFonts w:cs="mylotus" w:ascii="mylotus" w:hAnsi="mylotus"/>
        </w:rPr>
        <w:t>934</w:t>
      </w:r>
      <w:r>
        <w:rPr>
          <w:rFonts w:cs="mylotus" w:ascii="mylotus" w:hAnsi="mylotus"/>
          <w:rtl w:val="true"/>
        </w:rPr>
        <w:t>)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34</w:t>
      </w:r>
      <w:r>
        <w:rPr>
          <w:rFonts w:cs="mylotus" w:ascii="mylotus" w:hAnsi="mylotus"/>
          <w:rtl w:val="true"/>
        </w:rPr>
        <w:t>)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40</w:t>
      </w:r>
      <w:r>
        <w:rPr>
          <w:rFonts w:cs="mylotus" w:ascii="mylotus" w:hAnsi="mylotus"/>
          <w:rtl w:val="true"/>
        </w:rPr>
        <w:t>)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31</w:t>
      </w:r>
      <w:r>
        <w:rPr>
          <w:rFonts w:cs="mylotus" w:ascii="mylotus" w:hAnsi="mylotus"/>
          <w:rtl w:val="true"/>
        </w:rPr>
        <w:t>)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ذريعة إلى أحكام الشريع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65</w:t>
      </w:r>
      <w:r>
        <w:rPr>
          <w:rFonts w:cs="mylotus" w:ascii="mylotus" w:hAnsi="mylotus"/>
          <w:rtl w:val="true"/>
        </w:rPr>
        <w:t>)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لابن رج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4</w:t>
      </w:r>
      <w:r>
        <w:rPr>
          <w:rFonts w:cs="mylotus" w:ascii="mylotus" w:hAnsi="mylotus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شرح الطيبي على مشكاة المصاب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40</w:t>
      </w:r>
      <w:r>
        <w:rPr>
          <w:rFonts w:cs="mylotus" w:ascii="mylotus" w:hAnsi="mylotus"/>
          <w:rtl w:val="true"/>
        </w:rPr>
        <w:t>)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عب الإيمان 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2</w:t>
      </w:r>
      <w:r>
        <w:rPr>
          <w:rFonts w:cs="mylotus" w:ascii="mylotus" w:hAnsi="mylotus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شعب الإيمان 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27</w:t>
      </w:r>
      <w:r>
        <w:rPr>
          <w:rFonts w:cs="mylotus" w:ascii="mylotus" w:hAnsi="mylotus"/>
          <w:rtl w:val="true"/>
        </w:rPr>
        <w:t>)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2</w:t>
      </w:r>
      <w:r>
        <w:rPr>
          <w:rFonts w:cs="mylotus" w:ascii="mylotus" w:hAnsi="mylotus"/>
          <w:rtl w:val="true"/>
        </w:rPr>
        <w:t>)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68</w:t>
      </w:r>
      <w:r>
        <w:rPr>
          <w:rFonts w:cs="mylotus" w:ascii="mylotus" w:hAnsi="mylotus"/>
          <w:rtl w:val="true"/>
        </w:rPr>
        <w:t>)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مثل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17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50</w:t>
      </w:r>
      <w:r>
        <w:rPr>
          <w:rFonts w:cs="mylotus" w:ascii="mylotus" w:hAnsi="mylotus"/>
          <w:rtl w:val="true"/>
        </w:rPr>
        <w:t>)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ينظر </w:t>
      </w:r>
      <w:r>
        <w:rPr>
          <w:rFonts w:ascii="mylotus" w:hAnsi="mylotus" w:cs="mylotus"/>
          <w:rtl w:val="true"/>
        </w:rPr>
        <w:t>على سبيل المثال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1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1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72</w:t>
      </w:r>
      <w:r>
        <w:rPr>
          <w:rFonts w:cs="mylotus" w:ascii="mylotus" w:hAnsi="mylotus"/>
          <w:rtl w:val="true"/>
        </w:rPr>
        <w:t xml:space="preserve">). 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كالمثال على ذلك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صدر نفسه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72</w:t>
      </w:r>
      <w:r>
        <w:rPr>
          <w:rFonts w:cs="mylotus" w:ascii="mylotus" w:hAnsi="mylotus"/>
          <w:rtl w:val="true"/>
        </w:rPr>
        <w:t>)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مثل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صدر نفسه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4</w:t>
      </w:r>
      <w:r>
        <w:rPr>
          <w:rFonts w:cs="mylotus" w:ascii="mylotus" w:hAnsi="mylotus"/>
          <w:rtl w:val="true"/>
        </w:rPr>
        <w:t>)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عب الإيمان 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0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7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65</w:t>
      </w:r>
      <w:r>
        <w:rPr>
          <w:rFonts w:cs="mylotus" w:ascii="mylotus" w:hAnsi="mylotus"/>
          <w:rtl w:val="true"/>
        </w:rPr>
        <w:t>).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ينظر 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2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22</w:t>
      </w:r>
      <w:r>
        <w:rPr>
          <w:rFonts w:cs="mylotus" w:ascii="mylotus" w:hAnsi="mylotus"/>
          <w:rtl w:val="true"/>
        </w:rPr>
        <w:t>).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24</w:t>
      </w:r>
      <w:r>
        <w:rPr>
          <w:rFonts w:cs="mylotus" w:ascii="mylotus" w:hAnsi="mylotus"/>
          <w:rtl w:val="true"/>
        </w:rPr>
        <w:t>)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ينظر 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2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570</w:t>
      </w:r>
      <w:r>
        <w:rPr>
          <w:rFonts w:cs="mylotus" w:ascii="mylotus" w:hAnsi="mylotus"/>
          <w:rtl w:val="true"/>
        </w:rPr>
        <w:t>)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68</w:t>
      </w:r>
      <w:r>
        <w:rPr>
          <w:rFonts w:cs="mylotus" w:ascii="mylotus" w:hAnsi="mylotus"/>
          <w:rtl w:val="true"/>
        </w:rPr>
        <w:t>)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تحفة الأبرار شرح مصابيح السنة من أول الكتاب إلى كتاب الجنائز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رسالة دكتورا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4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شرح الطيبي على مشكاة المصابيح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3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4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5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سعيد بن محمد بن مسعود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عفيف الدين الكازروني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27</w:t>
      </w:r>
      <w:r>
        <w:rPr>
          <w:rFonts w:cs="mylotus" w:ascii="mylotus" w:hAnsi="mylotus"/>
          <w:rtl w:val="true"/>
        </w:rPr>
        <w:t xml:space="preserve"> - </w:t>
      </w:r>
      <w:r>
        <w:rPr>
          <w:rFonts w:cs="mylotus" w:ascii="mylotus" w:hAnsi="mylotus"/>
        </w:rPr>
        <w:t>785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حدث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خدم السنة المطهرة بتأليف بعض الكتب فيها؛ ومنها شرحه لصحيح البخاري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كشف الظنو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55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68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أعلا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101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معجم المؤلف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69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دليل الفالح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63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قلت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إن نقله الكازروني عن ابن حبان ففيه دليل على أن هذا الكتاب كان موجودا في عصر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شرح</w:t>
      </w:r>
      <w:r>
        <w:rPr>
          <w:rFonts w:ascii="mylotus" w:hAnsi="mylotus" w:cs="mylotus"/>
          <w:rtl w:val="true"/>
        </w:rPr>
        <w:t>ُ</w:t>
      </w:r>
      <w:r>
        <w:rPr>
          <w:rFonts w:ascii="mylotus" w:hAnsi="mylotus" w:cs="mylotus"/>
          <w:rtl w:val="true"/>
        </w:rPr>
        <w:t xml:space="preserve"> الكازروني على المشارق المسمى بـ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المطالع المصطفوية في شرح مشارق الأنوار النبوية</w:t>
      </w:r>
      <w:r>
        <w:rPr>
          <w:rFonts w:cs="mylotus" w:ascii="mylotus" w:hAnsi="mylotus"/>
          <w:rtl w:val="true"/>
        </w:rPr>
        <w:t xml:space="preserve">" </w:t>
      </w:r>
      <w:r>
        <w:rPr>
          <w:rFonts w:ascii="mylotus" w:hAnsi="mylotus" w:cs="mylotus"/>
          <w:rtl w:val="true"/>
        </w:rPr>
        <w:t>مازال مخطوط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جامع الشروح والحواش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1987</w:t>
      </w:r>
      <w:r>
        <w:rPr>
          <w:rFonts w:cs="mylotus" w:ascii="mylotus" w:hAnsi="mylotus"/>
          <w:rtl w:val="true"/>
        </w:rPr>
        <w:t xml:space="preserve">).  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7</w:t>
      </w:r>
      <w:r>
        <w:rPr>
          <w:rFonts w:cs="mylotus" w:ascii="mylotus" w:hAnsi="mylotus"/>
          <w:rtl w:val="true"/>
        </w:rPr>
        <w:t>).</w:t>
      </w:r>
    </w:p>
  </w:footnote>
  <w:footnote w:id="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قصد أن الإيمان الكامل غير الإيمان الشرع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شرعي هو التصديق وهو النافع مع النطق بالشهادتي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عمل من مكملات الإيمان وليس جزءا من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24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هذا مخالف للكتاب والسنة وأقوال السلف رحمهم الله</w:t>
      </w:r>
      <w:r>
        <w:rPr>
          <w:rFonts w:cs="mylotus" w:ascii="mylotus" w:hAnsi="mylotus"/>
          <w:rtl w:val="true"/>
        </w:rPr>
        <w:t>.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</w:t>
      </w:r>
      <w:r>
        <w:rPr>
          <w:rFonts w:ascii="mylotus" w:hAnsi="mylotus" w:cs="mylotus"/>
          <w:rtl w:val="true"/>
        </w:rPr>
        <w:t>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1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7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 أيضا</w:t>
      </w:r>
      <w:r>
        <w:rPr>
          <w:rFonts w:cs="mylotus" w:ascii="mylotus" w:hAnsi="mylotus"/>
          <w:rtl w:val="true"/>
        </w:rPr>
        <w:t>: 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1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27</w:t>
      </w:r>
      <w:r>
        <w:rPr>
          <w:rFonts w:cs="mylotus" w:ascii="mylotus" w:hAnsi="mylotus"/>
          <w:rtl w:val="true"/>
        </w:rPr>
        <w:t xml:space="preserve">). 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</w:t>
      </w:r>
      <w:r>
        <w:rPr>
          <w:rFonts w:ascii="mylotus" w:hAnsi="mylotus" w:cs="mylotus"/>
          <w:rtl w:val="true"/>
        </w:rPr>
        <w:t>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2</w:t>
      </w:r>
      <w:r>
        <w:rPr>
          <w:rFonts w:cs="mylotus" w:ascii="mylotus" w:hAnsi="mylotus"/>
          <w:rtl w:val="true"/>
        </w:rPr>
        <w:t>).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في كل قسم على الترتيب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85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</w:t>
      </w:r>
      <w:r>
        <w:rPr>
          <w:rFonts w:ascii="mylotus" w:hAnsi="mylotus" w:cs="mylotus"/>
          <w:rtl w:val="true"/>
        </w:rPr>
        <w:t xml:space="preserve">ر ف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4</w:t>
      </w:r>
      <w:r>
        <w:rPr>
          <w:rFonts w:cs="mylotus" w:ascii="mylotus" w:hAnsi="mylotus"/>
          <w:rtl w:val="true"/>
        </w:rPr>
        <w:t xml:space="preserve">): </w:t>
      </w:r>
      <w:r>
        <w:rPr>
          <w:rFonts w:ascii="mylotus" w:hAnsi="mylotus" w:cs="mylotus"/>
          <w:rtl w:val="true"/>
        </w:rPr>
        <w:t>ما قاله في منهج البلقيني</w:t>
      </w:r>
      <w:r>
        <w:rPr>
          <w:rFonts w:ascii="mylotus" w:hAnsi="mylotus" w:cs="mylotus"/>
          <w:rtl w:val="true"/>
        </w:rPr>
        <w:t xml:space="preserve"> محقق الكتاب شيخنا </w:t>
      </w:r>
      <w:r>
        <w:rPr>
          <w:rFonts w:ascii="mylotus" w:hAnsi="mylotus" w:cs="mylotus"/>
          <w:rtl w:val="true"/>
        </w:rPr>
        <w:t>الفاضل</w:t>
      </w:r>
      <w:r>
        <w:rPr>
          <w:rFonts w:ascii="mylotus" w:hAnsi="mylotus" w:cs="mylotus"/>
          <w:rtl w:val="true"/>
        </w:rPr>
        <w:t xml:space="preserve"> الدكتور سعود بن عبد العزيز الدعجان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حفظه الله</w:t>
      </w:r>
      <w:r>
        <w:rPr>
          <w:rFonts w:cs="mylotus" w:ascii="mylotus" w:hAnsi="mylotus"/>
          <w:rtl w:val="true"/>
        </w:rPr>
        <w:t xml:space="preserve">-. </w:t>
      </w:r>
      <w:r>
        <w:rPr>
          <w:rFonts w:ascii="mylotus" w:hAnsi="mylotus" w:cs="mylotus"/>
          <w:rtl w:val="true"/>
        </w:rPr>
        <w:t>والمنهج الذي سلكه البلقيني يبين أنه اتبع القصري في جعل حديث جبريل منطلقا لذكر الشعب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لكنه لم يوافقه تماما؛ فالقصري يربط كل شعبة بكل من درجات الدين</w:t>
      </w:r>
      <w:r>
        <w:rPr>
          <w:rFonts w:ascii="mylotus" w:hAnsi="mylotus" w:cs="mylotus"/>
          <w:rtl w:val="true"/>
        </w:rPr>
        <w:t xml:space="preserve"> الثلاث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بينما البلقيني أدخل كل ثلث من أثلاث الشعب في واحد من درجاته</w:t>
      </w:r>
      <w:r>
        <w:rPr>
          <w:rFonts w:cs="mylotus" w:ascii="mylotus" w:hAnsi="mylotus"/>
          <w:rtl w:val="true"/>
        </w:rPr>
        <w:t>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كل ذلك يتضح في المبحث الآتي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إن شاء الله</w:t>
      </w:r>
      <w:r>
        <w:rPr>
          <w:rFonts w:cs="mylotus" w:ascii="mylotus" w:hAnsi="mylotus"/>
          <w:rtl w:val="true"/>
        </w:rPr>
        <w:t xml:space="preserve">. 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ترجمان شعب الإيمان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0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09</w:t>
      </w:r>
      <w:r>
        <w:rPr>
          <w:rFonts w:cs="mylotus" w:ascii="mylotus" w:hAnsi="mylotus"/>
          <w:rtl w:val="true"/>
        </w:rPr>
        <w:t>).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ينظر 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6</w:t>
      </w:r>
      <w:r>
        <w:rPr>
          <w:rFonts w:cs="mylotus" w:ascii="mylotus" w:hAnsi="mylotus"/>
          <w:rtl w:val="true"/>
        </w:rPr>
        <w:t>).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4</w:t>
      </w:r>
      <w:r>
        <w:rPr>
          <w:rFonts w:cs="mylotus" w:ascii="mylotus" w:hAnsi="mylotus"/>
          <w:rtl w:val="true"/>
        </w:rPr>
        <w:t>).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0</w:t>
      </w:r>
      <w:r>
        <w:rPr>
          <w:rFonts w:cs="mylotus" w:ascii="mylotus" w:hAnsi="mylotus"/>
          <w:rtl w:val="true"/>
        </w:rPr>
        <w:t>).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68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8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09</w:t>
      </w:r>
      <w:r>
        <w:rPr>
          <w:rFonts w:cs="mylotus" w:ascii="mylotus" w:hAnsi="mylotus"/>
          <w:rtl w:val="true"/>
        </w:rPr>
        <w:t>).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ما ورد في المطبوع من ترقيم شعب القسم الثاني بالعدد فهو ليس من المؤلف؛ بل هو مما قام به المحقق لتسهيل الاستفادة من الكتاب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</w:t>
      </w:r>
      <w:r>
        <w:rPr>
          <w:rFonts w:cs="mylotus" w:ascii="mylotus" w:hAnsi="mylotus"/>
          <w:rtl w:val="true"/>
        </w:rPr>
        <w:t>).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</w:t>
      </w:r>
      <w:r>
        <w:rPr>
          <w:rFonts w:ascii="mylotus" w:hAnsi="mylotus" w:cs="mylotus"/>
          <w:rtl w:val="true"/>
        </w:rPr>
        <w:t>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4</w:t>
      </w:r>
      <w:r>
        <w:rPr>
          <w:rFonts w:cs="mylotus" w:ascii="mylotus" w:hAnsi="mylotus"/>
          <w:rtl w:val="true"/>
        </w:rPr>
        <w:t>).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</w:t>
      </w:r>
      <w:r>
        <w:rPr>
          <w:rFonts w:ascii="mylotus" w:hAnsi="mylotus" w:cs="mylotus"/>
          <w:rtl w:val="true"/>
        </w:rPr>
        <w:t>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2</w:t>
      </w:r>
      <w:r>
        <w:rPr>
          <w:rFonts w:cs="mylotus" w:ascii="mylotus" w:hAnsi="mylotus"/>
          <w:rtl w:val="true"/>
        </w:rPr>
        <w:t xml:space="preserve">). 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مثل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صدر 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6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7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8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8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81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8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4</w:t>
      </w:r>
      <w:r>
        <w:rPr>
          <w:rFonts w:cs="mylotus" w:ascii="mylotus" w:hAnsi="mylotus"/>
          <w:rtl w:val="true"/>
        </w:rPr>
        <w:t>)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ذا يتضح من نصه ثم من المقارنة بين ما أورده هو ومن سبقه ممن لهم عناية بجمع الشعب</w:t>
      </w:r>
      <w:r>
        <w:rPr>
          <w:rFonts w:cs="mylotus" w:ascii="mylotus" w:hAnsi="mylotus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rFonts w:ascii="mylotus" w:hAnsi="mylotus" w:cs="mylotus"/>
          <w:b/>
          <w:b/>
          <w:bCs/>
          <w:rtl w:val="true"/>
        </w:rPr>
        <w:t>التنبيه</w:t>
      </w:r>
      <w:r>
        <w:rPr>
          <w:rFonts w:cs="mylotus" w:ascii="mylotus" w:hAnsi="mylotus"/>
          <w:b/>
          <w:bCs/>
          <w:rtl w:val="true"/>
        </w:rPr>
        <w:t>: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هم</w:t>
      </w:r>
      <w:r>
        <w:rPr>
          <w:rFonts w:ascii="mylotus" w:hAnsi="mylotus" w:cs="mylotus"/>
          <w:rtl w:val="true"/>
        </w:rPr>
        <w:t xml:space="preserve"> السيوطي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>رحمه الله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عندما صر</w:t>
      </w:r>
      <w:r>
        <w:rPr>
          <w:rFonts w:ascii="mylotus" w:hAnsi="mylotus" w:cs="mylotus"/>
          <w:rtl w:val="true"/>
        </w:rPr>
        <w:t>َّ</w:t>
      </w:r>
      <w:r>
        <w:rPr>
          <w:rFonts w:ascii="mylotus" w:hAnsi="mylotus" w:cs="mylotus"/>
          <w:rtl w:val="true"/>
        </w:rPr>
        <w:t xml:space="preserve">ح </w:t>
      </w:r>
      <w:r>
        <w:rPr>
          <w:rFonts w:ascii="mylotus" w:hAnsi="mylotus" w:cs="mylotus"/>
          <w:rtl w:val="true"/>
        </w:rPr>
        <w:t xml:space="preserve">في </w:t>
      </w:r>
      <w:r>
        <w:rPr>
          <w:rFonts w:ascii="mylotus" w:hAnsi="mylotus" w:cs="mylotus"/>
          <w:rtl w:val="true"/>
        </w:rPr>
        <w:t xml:space="preserve">إتمام الدراية لقراء النقاي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6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ب</w:t>
      </w:r>
      <w:r>
        <w:rPr>
          <w:rFonts w:ascii="mylotus" w:hAnsi="mylotus" w:cs="mylotus"/>
          <w:rtl w:val="true"/>
        </w:rPr>
        <w:t>أن ابن حجر تبع ابن حبان في ذكر الشعب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وقع في قريب من هذا الوهم من قر</w:t>
      </w:r>
      <w:r>
        <w:rPr>
          <w:rFonts w:ascii="mylotus" w:hAnsi="mylotus" w:cs="mylotus"/>
          <w:rtl w:val="true"/>
        </w:rPr>
        <w:t>َّ</w:t>
      </w:r>
      <w:r>
        <w:rPr>
          <w:rFonts w:ascii="mylotus" w:hAnsi="mylotus" w:cs="mylotus"/>
          <w:rtl w:val="true"/>
        </w:rPr>
        <w:t>ر أن الحافظ ما ذكره لخصه مما أورده ابن حب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هم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شرقاو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فتح المبدي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/9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حافظ بن أحمد الحكمي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أعلام السنة المنشورة 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من المعاصرين الدكتور عادل الشيخان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قواعد في بيان حقيقة الإيمان عند أهل السنة والجماعة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70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الذي يدل على أن ذلك وهم من هؤلاء أن ما ذكره ابن حجر من الشعب لا يتفق مع ما جعله ابن حبان علامة ل</w:t>
      </w:r>
      <w:r>
        <w:rPr>
          <w:rFonts w:ascii="mylotus" w:hAnsi="mylotus" w:cs="mylotus"/>
          <w:rtl w:val="true"/>
        </w:rPr>
        <w:t>معرفته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ثم إن الحافظ قال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ولم يتفق من عد الشعب على نمط واحد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أقربها إلى الصواب طريقة ابن حب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لكن لم نقف على بيانها من كلام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قد لخصت مما أوردوه ما أذكره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فكيف يتبع ما لم يقف عليه أو يلخص منه</w:t>
      </w:r>
      <w:r>
        <w:rPr>
          <w:rFonts w:cs="mylotus" w:ascii="mylotus" w:hAnsi="mylotus"/>
          <w:rtl w:val="true"/>
        </w:rPr>
        <w:t>, -</w:t>
      </w:r>
      <w:r>
        <w:rPr>
          <w:rFonts w:ascii="mylotus" w:hAnsi="mylotus" w:cs="mylotus"/>
          <w:rtl w:val="true"/>
        </w:rPr>
        <w:t xml:space="preserve">ونصه هذا أيضا يبين أن ما وقع في بعض الطبعات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مما أورده</w:t>
      </w:r>
      <w:r>
        <w:rPr>
          <w:rFonts w:cs="mylotus" w:ascii="mylotus" w:hAnsi="mylotus"/>
          <w:rtl w:val="true"/>
        </w:rPr>
        <w:t xml:space="preserve">" </w:t>
      </w:r>
      <w:r>
        <w:rPr>
          <w:rFonts w:ascii="mylotus" w:hAnsi="mylotus" w:cs="mylotus"/>
          <w:rtl w:val="true"/>
        </w:rPr>
        <w:t>لا يصح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الصحيح كما في الطبعات الأخرى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مما أوردوه</w:t>
      </w:r>
      <w:r>
        <w:rPr>
          <w:rFonts w:cs="mylotus" w:ascii="mylotus" w:hAnsi="mylotus"/>
          <w:rtl w:val="true"/>
        </w:rPr>
        <w:t xml:space="preserve">".  </w:t>
      </w:r>
    </w:p>
  </w:footnote>
  <w:footnote w:id="6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ويرى بعض الباحثين أن طريقته هذه في تقسيمها تعتبر فريدة من نوعه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قواعد في بيان حقيقة الإيمان عند أهل السنة والجما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370</w:t>
      </w:r>
      <w:r>
        <w:rPr>
          <w:rFonts w:cs="mylotus" w:ascii="mylotus" w:hAnsi="mylotus"/>
          <w:sz w:val="28"/>
          <w:szCs w:val="28"/>
          <w:rtl w:val="true"/>
        </w:rPr>
        <w:t xml:space="preserve">).  </w:t>
      </w:r>
      <w:r>
        <w:rPr>
          <w:rFonts w:ascii="mylotus" w:hAnsi="mylotus" w:cs="mylotus"/>
          <w:sz w:val="28"/>
          <w:sz w:val="28"/>
          <w:szCs w:val="28"/>
          <w:rtl w:val="true"/>
        </w:rPr>
        <w:t>قلت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ascii="mylotus" w:hAnsi="mylotus" w:cs="mylotus"/>
          <w:sz w:val="28"/>
          <w:sz w:val="28"/>
          <w:szCs w:val="28"/>
          <w:rtl w:val="true"/>
        </w:rPr>
        <w:t>صحيح أنها طريقة فريد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لكن سبقه إليها ابن منده –كما تقدم</w:t>
      </w:r>
      <w:r>
        <w:rPr>
          <w:rFonts w:cs="mylotus" w:ascii="mylotus" w:hAnsi="mylotus"/>
          <w:sz w:val="28"/>
          <w:szCs w:val="28"/>
          <w:rtl w:val="true"/>
        </w:rPr>
        <w:t xml:space="preserve">-. 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في جميع ما ذكرت في منهجه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4</w:t>
      </w:r>
      <w:r>
        <w:rPr>
          <w:rFonts w:cs="mylotus" w:ascii="mylotus" w:hAnsi="mylotus"/>
          <w:rtl w:val="true"/>
        </w:rPr>
        <w:t>).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بدأ العيني تأليف شرحه لصحيح البخاري بعد ابن حجر بأربع سنوات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استمد فيه من شرح ابن حجر المسمى بفتح الباري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إرشاد الساري للقسطل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3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فلا غرابة في اخت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>اره منهج ابن حجر في تعد</w:t>
      </w:r>
      <w:r>
        <w:rPr>
          <w:rFonts w:ascii="mylotus" w:hAnsi="mylotus" w:cs="mylotus"/>
          <w:rtl w:val="true"/>
        </w:rPr>
        <w:t>اد</w:t>
      </w:r>
      <w:r>
        <w:rPr>
          <w:rFonts w:ascii="mylotus" w:hAnsi="mylotus" w:cs="mylotus"/>
          <w:rtl w:val="true"/>
        </w:rPr>
        <w:t xml:space="preserve"> شعب الإيمان</w:t>
      </w:r>
      <w:r>
        <w:rPr>
          <w:rFonts w:cs="mylotus" w:ascii="mylotus" w:hAnsi="mylotus"/>
          <w:rtl w:val="true"/>
        </w:rPr>
        <w:t>.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عمدة القار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13</w:t>
      </w:r>
      <w:r>
        <w:rPr>
          <w:rFonts w:cs="mylotus" w:ascii="mylotus" w:hAnsi="mylotus"/>
          <w:rtl w:val="true"/>
        </w:rPr>
        <w:t>).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نحة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40</w:t>
      </w:r>
      <w:r>
        <w:rPr>
          <w:rFonts w:cs="mylotus" w:ascii="mylotus" w:hAnsi="mylotus"/>
          <w:rtl w:val="true"/>
        </w:rPr>
        <w:t>).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 </w:t>
      </w:r>
      <w:r>
        <w:rPr>
          <w:rFonts w:ascii="mylotus" w:hAnsi="mylotus" w:cs="mylotus"/>
          <w:rtl w:val="true"/>
        </w:rPr>
        <w:t xml:space="preserve">دليل الفالح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65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نقلا عن شرح المشكاة لابن حجر الهي</w:t>
      </w:r>
      <w:r>
        <w:rPr>
          <w:rFonts w:ascii="mylotus" w:hAnsi="mylotus" w:cs="mylotus"/>
          <w:rtl w:val="true"/>
        </w:rPr>
        <w:t>ت</w:t>
      </w:r>
      <w:r>
        <w:rPr>
          <w:rFonts w:ascii="mylotus" w:hAnsi="mylotus" w:cs="mylotus"/>
          <w:rtl w:val="true"/>
        </w:rPr>
        <w:t>مي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اسم</w:t>
      </w:r>
      <w:r>
        <w:rPr>
          <w:rFonts w:ascii="mylotus" w:hAnsi="mylotus" w:cs="mylotus"/>
          <w:rtl w:val="true"/>
        </w:rPr>
        <w:t>ُ</w:t>
      </w:r>
      <w:r>
        <w:rPr>
          <w:rFonts w:ascii="mylotus" w:hAnsi="mylotus" w:cs="mylotus"/>
          <w:rtl w:val="true"/>
        </w:rPr>
        <w:t xml:space="preserve"> شرح ابن حجر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Fonts w:ascii="mylotus" w:hAnsi="mylotus" w:cs="mylotus"/>
          <w:rtl w:val="true"/>
        </w:rPr>
        <w:t>فتح الإله شرح المشكاة</w:t>
      </w:r>
      <w:r>
        <w:rPr>
          <w:rFonts w:cs="Times New Roman"/>
          <w:rtl w:val="true"/>
        </w:rPr>
        <w:t>"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لم يزل مخطوط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جامع الشروح والحواش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1999</w:t>
      </w:r>
      <w:r>
        <w:rPr>
          <w:rFonts w:cs="mylotus" w:ascii="mylotus" w:hAnsi="mylotus"/>
          <w:rtl w:val="true"/>
        </w:rPr>
        <w:t>).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دليل الفالح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6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63</w:t>
      </w:r>
      <w:r>
        <w:rPr>
          <w:rFonts w:cs="mylotus" w:ascii="mylotus" w:hAnsi="mylotus"/>
          <w:rtl w:val="true"/>
        </w:rPr>
        <w:t>)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ل ما ذكرته هنا في </w:t>
      </w:r>
      <w:r>
        <w:rPr>
          <w:rFonts w:ascii="mylotus" w:hAnsi="mylotus" w:cs="mylotus"/>
          <w:rtl w:val="true"/>
        </w:rPr>
        <w:t xml:space="preserve">منهجه </w:t>
      </w:r>
      <w:r>
        <w:rPr>
          <w:rFonts w:ascii="mylotus" w:hAnsi="mylotus" w:cs="mylotus"/>
          <w:rtl w:val="true"/>
        </w:rPr>
        <w:t xml:space="preserve">فهو </w:t>
      </w:r>
      <w:r>
        <w:rPr>
          <w:rFonts w:ascii="mylotus" w:hAnsi="mylotus" w:cs="mylotus"/>
          <w:rtl w:val="true"/>
        </w:rPr>
        <w:t>مستخلص من جميع كتابه 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عقد الجمان في بيان شعب الإيمان للزبيدي مع جزء فيه ذكر حال عكرمة مولى عبد الله بن عباس وما قيل في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ط</w:t>
      </w:r>
      <w:r>
        <w:rPr>
          <w:rFonts w:ascii="mylotus" w:hAnsi="mylotus" w:cs="mylotus"/>
          <w:rtl w:val="true"/>
        </w:rPr>
        <w:t>ُ</w:t>
      </w:r>
      <w:r>
        <w:rPr>
          <w:rFonts w:ascii="mylotus" w:hAnsi="mylotus" w:cs="mylotus"/>
          <w:rtl w:val="true"/>
        </w:rPr>
        <w:t>بع</w:t>
      </w:r>
      <w:r>
        <w:rPr>
          <w:rFonts w:ascii="mylotus" w:hAnsi="mylotus" w:cs="mylotus"/>
          <w:rtl w:val="true"/>
        </w:rPr>
        <w:t>َ</w:t>
      </w:r>
      <w:r>
        <w:rPr>
          <w:rFonts w:ascii="mylotus" w:hAnsi="mylotus" w:cs="mylotus"/>
          <w:rtl w:val="true"/>
        </w:rPr>
        <w:t xml:space="preserve">ا ضمن المجموعة الثانية للقاء العشر الأواخر بالمسجد الحر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0</w:t>
      </w:r>
      <w:r>
        <w:rPr>
          <w:rFonts w:cs="mylotus" w:ascii="mylotus" w:hAnsi="mylotus"/>
          <w:rtl w:val="true"/>
        </w:rPr>
        <w:t xml:space="preserve">). 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إتحاف ذوي التشوق والحاجة إلى قراءة سنن ابن ماج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92</w:t>
      </w:r>
      <w:r>
        <w:rPr>
          <w:rFonts w:cs="mylotus" w:ascii="mylotus" w:hAnsi="mylotus"/>
          <w:rtl w:val="true"/>
        </w:rPr>
        <w:t>).</w:t>
      </w:r>
      <w:r>
        <w:rPr>
          <w:rFonts w:cs="mylotus" w:ascii="mylotus" w:hAnsi="mylotus"/>
          <w:rtl w:val="true"/>
        </w:rPr>
        <w:t xml:space="preserve"> 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شعب الإيمان ل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</w:t>
      </w:r>
      <w:r>
        <w:rPr>
          <w:rFonts w:cs="mylotus" w:ascii="mylotus" w:hAnsi="mylotus"/>
        </w:rPr>
        <w:t>6</w:t>
      </w:r>
      <w:r>
        <w:rPr>
          <w:rFonts w:cs="mylotus" w:ascii="mylotus" w:hAnsi="mylotus"/>
          <w:rtl w:val="true"/>
        </w:rPr>
        <w:t>).</w:t>
      </w:r>
    </w:p>
  </w:footnote>
  <w:footnote w:id="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رجع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</w:t>
      </w:r>
      <w:r>
        <w:rPr>
          <w:rFonts w:cs="mylotus" w:ascii="mylotus" w:hAnsi="mylotus"/>
          <w:rtl w:val="true"/>
        </w:rPr>
        <w:t>).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رجع 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</w:t>
      </w:r>
      <w:r>
        <w:rPr>
          <w:rFonts w:cs="mylotus" w:ascii="mylotus" w:hAnsi="mylotus"/>
          <w:rtl w:val="true"/>
        </w:rPr>
        <w:t>)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 على سبيل المثا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عب الإيمان ل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/19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/26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4/159</w:t>
      </w:r>
      <w:r>
        <w:rPr>
          <w:rFonts w:cs="mylotus" w:ascii="mylotus" w:hAnsi="mylotus"/>
          <w:rtl w:val="true"/>
        </w:rPr>
        <w:t>).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 كنموذج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رجع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26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/129</w:t>
      </w:r>
      <w:r>
        <w:rPr>
          <w:rFonts w:ascii="mylotus" w:hAnsi="mylotus" w:cs="mylotus"/>
          <w:rtl w:val="true"/>
        </w:rPr>
        <w:t>و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/32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4/186</w:t>
      </w:r>
      <w:r>
        <w:rPr>
          <w:rFonts w:cs="mylotus" w:ascii="mylotus" w:hAnsi="mylotus"/>
          <w:rtl w:val="true"/>
        </w:rPr>
        <w:t>).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نظر مثل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رجع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4/450</w:t>
      </w:r>
      <w:r>
        <w:rPr>
          <w:rFonts w:cs="mylotus" w:ascii="mylotus" w:hAnsi="mylotus"/>
          <w:rtl w:val="true"/>
        </w:rPr>
        <w:t>).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 مثل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رجع السابق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3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2/5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3/422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mylotus" w:hAnsi="mylotus" w:eastAsia="Times New Roman" w:cs="mylot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ylotus" w:hAnsi="mylotus" w:eastAsia="Times New Roman" w:cs="mylot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Wingdings 3" w:hAnsi="Symbol;Wingdings 3" w:cs="Symbol;Wingdings 3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Wingdings 3" w:hAnsi="Symbol;Wingdings 3" w:cs="Symbol;Wingdings 3"/>
    </w:rPr>
  </w:style>
  <w:style w:type="character" w:styleId="WW8Num32z0">
    <w:name w:val="WW8Num32z0"/>
    <w:qFormat/>
    <w:rPr>
      <w:rFonts w:ascii="mylotus" w:hAnsi="mylotus" w:eastAsia="Times New Roman" w:cs="mylot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1">
    <w:name w:val="تذييل صفحة Char"/>
    <w:qFormat/>
    <w:rPr>
      <w:sz w:val="24"/>
      <w:szCs w:val="24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2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3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Style12">
    <w:name w:val="نص تعليق"/>
    <w:basedOn w:val="Normal"/>
    <w:qFormat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hanging="0"/>
      <w:jc w:val="left"/>
    </w:pPr>
    <w:rPr>
      <w:b/>
      <w:bCs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3T09:58:00Z</cp:lastPrinted>
  <dcterms:modified xsi:type="dcterms:W3CDTF">2014-06-20T14:24:00Z</dcterms:modified>
  <cp:revision>16</cp:revision>
  <dc:subject/>
  <dc:title>الباب الرابع: الرد على المخالفين في مسائل حديث شعب الإيمان، وفيه سبعة فصولٍ:</dc:title>
</cp:coreProperties>
</file>