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اد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قص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اضل</w:t>
      </w:r>
      <w:r>
        <w:rPr>
          <w:rtl w:val="true"/>
        </w:rPr>
        <w:t>"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زيادة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-2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زيادة هي مصدر زاد يز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زاد الشيءُ زَيدًا وزِيدً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زِيادةً وزِيادًا ومَزِيدًا ومَزَادًا، أ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زد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زدتُه أنا أزيده زيا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علت فيه الزيادة فازد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00" w:leader="none"/>
        </w:tabs>
        <w:spacing w:lineRule="auto" w:line="216"/>
        <w:ind w:left="284" w:right="0" w:hanging="2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زاء والياء والدال أصل يدل على الفض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100" w:leader="none"/>
        </w:tabs>
        <w:spacing w:lineRule="auto" w:line="216"/>
        <w:ind w:left="-2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زيادة خلاف النقصان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معنا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نمو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بر عن معناه الراغب بعبارة رائعة 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زيا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ينضم إلى ما عليه الشيء في نفسه شيء آخر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نقص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284" w:right="0" w:hanging="2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نون والقاف والصاد كلمة واح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ي النقص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خلاف الزياد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-2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نقصان يكون مصدرًا و يكون اسم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صدر يدل على خسِّ الشيء وتق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اسم يكون بمعن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قدار الذاهب من الشيء المنقوص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َقَص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يء يَنْقُص نَقْصاً ونُقْصاناً، فهو مصدرٌ، وتق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ُقصانه كذا وكذ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در الذاهب من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اسم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9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>
          <w:bCs/>
        </w:rPr>
      </w:pPr>
      <w:r>
        <w:rPr>
          <w:rtl w:val="true"/>
        </w:rPr>
        <w:t>التفاضل</w:t>
      </w:r>
      <w:r>
        <w:rPr>
          <w:bCs/>
          <w:rtl w:val="true"/>
        </w:rPr>
        <w:t xml:space="preserve">: </w:t>
      </w:r>
    </w:p>
    <w:p>
      <w:pPr>
        <w:pStyle w:val="Normal"/>
        <w:spacing w:lineRule="auto" w:line="216"/>
        <w:ind w:left="-2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فاض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صدر تفاضل يتفاضل تفاضل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ذًا هو مأخوذ من الثلاثي فضَل يفضُل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0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284" w:right="0" w:hanging="2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فاء والضاد واللام أصلٌ صحيح يدلُّ على زيادةٍ في شي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1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-2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نى فضل الشَّيْء يفضُل فَضْل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زَاد على الْحَاجة؛ يُقَ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َنْفِق من مَالك مَا فَضَلَ وَبَقِ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ُقَ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خُذ هَذَا الَّذِي فضل مِمَّا أنفق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َمعنى فضل فُلان على غيره غَلبه بِالْفَضْل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284" w:right="0" w:hanging="2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الفضل قد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ستعمل لزيادة أحد الشيئين على الآخر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284" w:right="0" w:hanging="2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نى الفَض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زيادة والخير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284" w:right="0" w:hanging="2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لفض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ضد النقص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284" w:right="0" w:hanging="2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فضي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درجة والرفعة في الفضل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6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284" w:right="0" w:hanging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spacing w:lineRule="auto" w:line="216"/>
        <w:ind w:left="-2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تفاضل من التفاعل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سب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كون التفاعل لما بين الاثنين فصاعدًا أي للمشارك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يجيء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منزلة فَعَلَ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7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-2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ى هذ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 فإن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تفاض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ه دلالت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-2" w:right="0" w:firstLine="284"/>
        <w:jc w:val="left"/>
        <w:rPr/>
      </w:pPr>
      <w:r>
        <w:rPr>
          <w:rFonts w:eastAsia="mylotus"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حدا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صول الزيادة لبعض الناس على بعض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المكانة والرف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د جاء في بعض المعاجم اللغو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تفاضل بين القو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يكون بعضهم أفضل من بع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18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-2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انيت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طلق الزيا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دل على ذلك أحيانًا فَضَلَ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تقدم أنه 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ضل الشيء أي زاد على الحاج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-2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دلالة الأولى للتفاضل هي المراد في قول أهل الس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ؤمنون يتفاضل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نا معنى قوله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بعضهم أفضل من بع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-2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ما الدلال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ي تراد عندما 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يمان يتفاض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ليست هنا المفاضلة بين الاثنين أو أكث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يمكن أن يكون المراد هنا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دلالة الأولى؛ لأن الشيء الذي يتفاضل هو يزيد في حين وينقص في حين آخ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صل المفاضلة في شيء واحد باعتبار الأوقات والأحو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284" w:right="0" w:hanging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284" w:right="0" w:hanging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284" w:right="0" w:hanging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ind w:left="284" w:right="0" w:hanging="284"/>
        <w:jc w:val="left"/>
        <w:rPr>
          <w:rFonts w:ascii="mylotus" w:hAnsi="mylotus" w:cs="mylotus"/>
          <w:b/>
          <w:b/>
          <w:bCs/>
          <w:color w:val="000000"/>
          <w:sz w:val="34"/>
          <w:szCs w:val="34"/>
        </w:rPr>
      </w:pP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216"/>
        <w:ind w:left="284" w:right="0" w:hanging="284"/>
        <w:jc w:val="left"/>
        <w:rPr>
          <w:rFonts w:ascii="mylotus" w:hAnsi="mylotus" w:cs="mylotus"/>
          <w:b/>
          <w:b/>
          <w:bCs/>
          <w:color w:val="000000"/>
          <w:sz w:val="34"/>
          <w:szCs w:val="34"/>
        </w:rPr>
      </w:pP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3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1897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صدر السابق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1897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مقاييس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/</w:t>
      </w:r>
      <w:r>
        <w:rPr>
          <w:rFonts w:cs="mylotus" w:ascii="mylotus" w:hAnsi="mylotus"/>
          <w:sz w:val="28"/>
          <w:szCs w:val="28"/>
        </w:rPr>
        <w:t>44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1897</w:t>
      </w:r>
      <w:r>
        <w:rPr>
          <w:rFonts w:cs="mylotus" w:ascii="mylotus" w:hAnsi="mylotus"/>
          <w:sz w:val="28"/>
          <w:szCs w:val="28"/>
          <w:rtl w:val="true"/>
        </w:rPr>
        <w:t>),</w:t>
      </w:r>
    </w:p>
  </w:footnote>
  <w:footnote w:id="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صحاح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48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1897</w:t>
      </w:r>
      <w:r>
        <w:rPr>
          <w:rFonts w:cs="mylotus" w:ascii="mylotus" w:hAnsi="mylotus"/>
          <w:sz w:val="28"/>
          <w:szCs w:val="28"/>
          <w:rtl w:val="true"/>
        </w:rPr>
        <w:t>),</w:t>
      </w:r>
    </w:p>
  </w:footnote>
  <w:footnote w:id="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فردات في غريب القرآ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8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مقاييس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00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ع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6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تهذيب اللغ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8/373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24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مقاييس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81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عجم الوسيط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93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 يسير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فردات في غريب القرآ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63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مقاييس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81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24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قاموس المحيط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0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4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فصل في صنعة الإعرا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7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7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4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هذيب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2/4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42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05:39:00Z</cp:lastPrinted>
  <dcterms:modified xsi:type="dcterms:W3CDTF">2014-06-20T13:17:00Z</dcterms:modified>
  <cp:revision>9</cp:revision>
  <dc:subject/>
  <dc:title>الباب الرابع: الرد على المخالفين في مسائل حديث شعب الإيمان، وفيه سبعة فصولٍ:</dc:title>
</cp:coreProperties>
</file>