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لبعض الصوفية منهج باطني في بيان شع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بعد التتبع اطلعت على  منهجين لهم في ذلك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Style w:val="3Char"/>
          <w:rtl w:val="true"/>
        </w:rPr>
        <w:t>المنهج الأول</w:t>
      </w:r>
      <w:r>
        <w:rPr>
          <w:rStyle w:val="3Char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ن شعب الإيمان هي الحروف المقطعات في بداية بعض السور القرآ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تجمع هذه الحروف وتكون مجموعتها هي عدد شعب الإيمان الواردة في حديث الشع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ي تصل إلى ثمانية وسبعين حرف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شعب الإيمان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تكون محصورة في هذا العد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كمن في معرفة سرها معرفة سر هذه الشع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دليل الذي قطع بهذا المنهج في زعم صاحب هذا المنهج هو الكشف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هذا المنهج ذكره ابن عربي في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فتوحات المكية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قال فيه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جملتها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لى تكرار الحروف ثمانية وسبعون حرف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الثمانية حقيقة البضع، قال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عليه السلام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 بضع وسبعو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ascii="mylotus" w:hAnsi="mylotus" w:cs="mylotus"/>
          <w:sz w:val="34"/>
          <w:sz w:val="34"/>
          <w:szCs w:val="34"/>
          <w:rtl w:val="true"/>
        </w:rPr>
        <w:t>، وهذه الحروف ثمانية وسبعو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لا يكمل عبد </w:t>
      </w:r>
      <w:r>
        <w:rPr>
          <w:rFonts w:ascii="mylotus" w:hAnsi="mylotus" w:cs="mylotus"/>
          <w:sz w:val="34"/>
          <w:sz w:val="34"/>
          <w:szCs w:val="34"/>
          <w:rtl w:val="true"/>
        </w:rPr>
        <w:t>أسرا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حتى يعلم حقائق هذه الحروف في سورها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إن قلت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لبضع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>مجهول في اللسان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إنه من واحد إلى تسع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من أين قطعت بالثمانية عليه؟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إن شئت قلت لك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ن طريق الكشف وصلت إلي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هو الطريق الذي عليه أسل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ركن الذي إليه أستند في علومي كلها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فهذا الكلام الذي سطره ابن عربي في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فتوحات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ه إشارة  إلى المنهج الذي يمكن بالسلوك عليه </w:t>
      </w:r>
      <w:r>
        <w:rPr>
          <w:rFonts w:ascii="mylotus" w:hAnsi="mylotus" w:cs="mylotus"/>
          <w:sz w:val="34"/>
          <w:sz w:val="34"/>
          <w:szCs w:val="34"/>
          <w:rtl w:val="true"/>
        </w:rPr>
        <w:t>في زعم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دُّ شع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أوضح مراده صاحب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تحرير والتنوير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قال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جعلها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يعنى الحروف المقطعات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فتوحات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ي الباب الثاني إيماء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إلى شعب الإيمان، وحاصل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ن جملة الحروف الواقعة في أوائل سور القرآن على تكرار الحروف ثمانية وسبعون حرف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ثمانية هنا هي حقيقة البض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حصل له ذلك بالكش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يكون عدد الحروف ثمانية وسبع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د قال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إيمان بضع وسبعون شعب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هذه الحروف هي شعب الإيمان، ولا يكمل لأحد أسرار الإيمان حتى يعلم حقائق هذه الحروف في سورها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Style w:val="3Char"/>
          <w:rtl w:val="true"/>
        </w:rPr>
        <w:t>المنهج الثاني</w:t>
      </w:r>
      <w:r>
        <w:rPr>
          <w:rStyle w:val="3Char"/>
          <w:rtl w:val="true"/>
        </w:rPr>
        <w:t>: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هو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ن هذه الشعب يُعرف عددها بمعرفة العدد الأبجدي للفظ الجلا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عدد اسم الجلالة ستة وست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الشعب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يض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حصورة في هذا العدد</w:t>
      </w:r>
      <w:r>
        <w:rPr>
          <w:rFonts w:cs="mylotus" w:ascii="mylotus" w:hAnsi="mylotus"/>
          <w:sz w:val="34"/>
          <w:szCs w:val="34"/>
          <w:rtl w:val="true"/>
        </w:rPr>
        <w:t xml:space="preserve">, 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حقيقة شعب الإيمان أنها ست وستين عقيدة بحق الله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رسوله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التي تجب على المكلف معرفتها؛ فكل عدد من عدد لفظ الجلالة يوصل إلى عقيدة خاصة في حق الله ورسول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ذا المنهج سلكه </w:t>
      </w:r>
      <w:r>
        <w:rPr>
          <w:rFonts w:ascii="mylotus" w:hAnsi="mylotus" w:cs="mylotus"/>
          <w:sz w:val="34"/>
          <w:sz w:val="34"/>
          <w:szCs w:val="34"/>
          <w:rtl w:val="true"/>
        </w:rPr>
        <w:t>علي بن سليمان البُجُمْعَوِي</w:t>
      </w:r>
      <w:r>
        <w:fldChar w:fldCharType="begin"/>
      </w:r>
      <w:r>
        <w:rPr>
          <w:rtl w:val="true"/>
        </w:rPr>
        <w:instrText xml:space="preserve"> XE "1:علي بن سليمان البُجُمْعَوِ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ي كتاب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نور مصباح الزجاجة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شرح سنن ابن ماج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ه </w:t>
      </w:r>
      <w:r>
        <w:rPr>
          <w:rFonts w:ascii="mylotus" w:hAnsi="mylotus" w:cs="mylotus"/>
          <w:sz w:val="34"/>
          <w:sz w:val="34"/>
          <w:szCs w:val="34"/>
          <w:rtl w:val="true"/>
        </w:rPr>
        <w:t>موضح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هذا المنهج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قلت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أولى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ه </w:t>
      </w:r>
      <w:r>
        <w:rPr>
          <w:rFonts w:ascii="mylotus" w:hAnsi="mylotus" w:cs="mylotus"/>
          <w:sz w:val="34"/>
          <w:sz w:val="34"/>
          <w:szCs w:val="34"/>
          <w:rtl w:val="true"/>
        </w:rPr>
        <w:t>أراد ستة وستين عدد اسم الجلال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إشارة إلى ست وستين عقيد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تي تجب على المكلف معرفتها بحقه تعالى وحق رس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صلى الله تعالى عليه بآله وسلم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إذ يتضمنها كلها اسم من أسمائه تعالى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هذا الرجل استخدم فيما وصل إليه المنهج الصوفي الباط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دعى بلا دليل وبرهان أن قوله هو الأولى في المراد بالشعب الإيماني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ال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ي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ذكورين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ي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ما سبق ابن عربي أشار إلى أن حروف المقطعات في أوائل السور هي شع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ذا ظاهر البطلان في ضوء حديث شعب الإيمان وغيره من الأدل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Subtitle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الرد عليه بحديث الشعب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يرد على قوله حديث الشعب من وجوه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أ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ما قاله ابن عربي فيه مخالفة تامة لما ورد في حديث شع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الشعب الثلاثة التي ذكرها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في هذا الحديث هي ليست من حروف المقطعات؟</w:t>
      </w:r>
      <w:r>
        <w:rPr>
          <w:rFonts w:cs="mylotus" w:ascii="mylotus" w:hAnsi="mylotus"/>
          <w:sz w:val="34"/>
          <w:szCs w:val="34"/>
          <w:rtl w:val="true"/>
        </w:rPr>
        <w:t xml:space="preserve">!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أفضلها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قول لا إله إلا الل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أدناها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إماطة الأذى عن الطريق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الحياء شعبة من الإيما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ذكر ثلاثة منها ولا نجد في القرآن الكريم ذكر هذه الشعب كحروف المقطعات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ومن الغريب أن ابن عربي ذكر حديث الشعب عند ذكره ما هو المراد عنده من شعب ونسي أن قوله هذا يخالف تمامًا هذا الحديث في تعيين شعب الإيم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ا ريب أن ما ذكره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ن الشعب الثلاثة ما هو إلا وحي أوحي إليه فإنه لا ينطق عن الهو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هل يُظن بالله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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أنه يوحي إلى نبيه بشيء ثم يكشف على هؤلاء الصوفية شيئًا آخر ما يعكسه تماما؟</w:t>
      </w:r>
      <w:r>
        <w:rPr>
          <w:rFonts w:cs="mylotus" w:ascii="mylotus" w:hAnsi="mylotus"/>
          <w:sz w:val="34"/>
          <w:szCs w:val="34"/>
          <w:rtl w:val="true"/>
        </w:rPr>
        <w:t xml:space="preserve">!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لا مرية أن الحق ما عرفناه بوحي الله المنزل على نبينا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صلوات ربي وسلامه عليه</w:t>
      </w:r>
      <w:r>
        <w:rPr>
          <w:rFonts w:cs="mylotus" w:ascii="mylotus" w:hAnsi="mylotus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sz w:val="34"/>
          <w:sz w:val="34"/>
          <w:szCs w:val="34"/>
          <w:rtl w:val="true"/>
        </w:rPr>
        <w:t>وكل ما سوى ذلك فهو من وسواس الشياطي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ج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فسير النبي </w:t>
      </w:r>
      <w:r>
        <w:rPr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ثلاثةً من الشعب بشهادة أن لا إله إلا ال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ماطة الأذى عن الطري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حياءِ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ليل واضح على أن هذه الحروف المقطعات لا تمت إلى شعب الإيمان بأي صلة؛ فتلك الشعب الثلاثة ليست من المقطعا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ل هي من خصال 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تكون البقية منها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ثلها من خصال 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ا من المقطعات كما أشار إليها ابن عربي بشطحاته الصوفية وتفسيره الباطني لتلك الحروف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يؤيد ذلك أن علماء الأمة أدركوا من بيانه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أن هذه الشعب هي عدد معين من خصال الإيمان و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نطلقوا من هذا المنطلق في تأليف كتبهم التي ألفوها في ذكر شعب الإيمان وحصر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على ذلك لا يمكن أن يكون أي شيء شعبا للإيمان سوى خصال الدين والإيم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Subtitle"/>
        <w:jc w:val="left"/>
        <w:rPr/>
      </w:pPr>
      <w:r>
        <w:rPr>
          <w:rFonts w:eastAsia="Cambria;Calisto MT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الأدلة الأخرى في الرد على منهج ابن عربي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أ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ا قاله ابن عربي في مفهوم الحروف المقطعات فهو من قبيل التفسير الباطني لآيات كتاب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sz w:val="34"/>
          <w:sz w:val="34"/>
          <w:szCs w:val="34"/>
          <w:rtl w:val="true"/>
        </w:rPr>
        <w:t>ومع أن لأهل العلم أقوال عديدة في تفسير هذه الحرو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كن لم يقل أحد مثل قول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ثم لا يصح الجزم بأي قول من أقوالهم في تفسير هذه الحروف لما لا يوجد دليل على مرادها المعي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قال ابن كثير –رحمه الله</w:t>
      </w:r>
      <w:r>
        <w:rPr>
          <w:rFonts w:cs="mylotus" w:ascii="mylotus" w:hAnsi="mylotus"/>
          <w:sz w:val="34"/>
          <w:szCs w:val="34"/>
          <w:rtl w:val="true"/>
        </w:rPr>
        <w:t>-: "...</w:t>
      </w:r>
      <w:r>
        <w:rPr>
          <w:rFonts w:ascii="mylotus" w:hAnsi="mylotus" w:cs="mylotus"/>
          <w:sz w:val="34"/>
          <w:sz w:val="34"/>
          <w:szCs w:val="34"/>
          <w:rtl w:val="true"/>
        </w:rPr>
        <w:t>ومن هنا لحظ بعضهم في هذا المقام كلام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ا شك أن هذه الحروف لم ينزلها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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عبثًا ولا سدً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 قال من الجهل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إنه في القرآن ما هو تعبد لا معنى له بالكلية فقد أخطأ خطأً كبير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تعيَّن أن لها معنى في نفس الأم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إن صح لنا عن المعصوم شيء قلنا ب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لا وقفنا حيث وقفن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قلن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آ</w:t>
      </w:r>
      <w:r>
        <w:rPr>
          <w:rFonts w:ascii="mylotus" w:hAnsi="mylotus" w:cs="mylotus"/>
          <w:sz w:val="34"/>
          <w:sz w:val="34"/>
          <w:szCs w:val="34"/>
          <w:rtl w:val="true"/>
        </w:rPr>
        <w:t>منا به كل من عند ربنا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أتبعه ابن كثير قوله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لم يجمع العلماء فيها على شيء مع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نما اختلفو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من ظهر له بعض الأقوال بدليل فعليه اتباع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لا فالوقف حتى يتبين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قال الشوكاني </w:t>
      </w:r>
      <w:r>
        <w:rPr>
          <w:rFonts w:ascii="mylotus" w:hAnsi="mylotus" w:cs="Traditional Arabic"/>
          <w:color w:val="00000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الذي أراه لنفسي ولكل من أحب السلامة واقتدى بسلف الأمة أن لا يتكلم بشيء من ذلك، مع الاعتراف بأن في إنزالها حكمة لله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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ا تبلغها عقولنا ولا تهتدي إليها أفهامنا، وإذا انتهيت إلى السلامة في مداك فلا تجاوزه</w:t>
      </w:r>
      <w:r>
        <w:rPr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قال ع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د الرحمن بن ناصر السعد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: "</w:t>
      </w:r>
      <w:r>
        <w:rPr>
          <w:rFonts w:ascii="mylotus" w:hAnsi="mylotus" w:cs="mylotus"/>
          <w:sz w:val="34"/>
          <w:sz w:val="34"/>
          <w:szCs w:val="34"/>
          <w:rtl w:val="true"/>
        </w:rPr>
        <w:t>وأما الحروف المقطعة في أوائل السور، فالأسلم فيها السكوت عن التعرض لمعناها من غير مستند شرعي، مع الجزم بأن الله تعالى لم 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نزلها عبث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بل لحكمة لا نعلمها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على هذا كيف يصح قول ابن عربي وفي قوله مخالفة تامة لكتاب الله وسنة رسو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؟</w:t>
      </w:r>
      <w:r>
        <w:rPr>
          <w:rFonts w:cs="mylotus" w:ascii="mylotus" w:hAnsi="mylotus"/>
          <w:sz w:val="34"/>
          <w:szCs w:val="34"/>
          <w:rtl w:val="true"/>
        </w:rPr>
        <w:t xml:space="preserve">!.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دليل ابن عربي على هذا الفهم هو الكش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سبق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المبحث السابق 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كشف الصوفي لا يمكن أن 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حتج ب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معرفة الإيما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ج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كيف يُعتمد على ما ادَّعاه أنه حصل له بالكشف في أن الآخر من الصوفية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عرفنا قبل قليل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يذهب مذهبًا مخالفًا له في تفسير هذه الشع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ما 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يض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ن الحجة شيء إلا التفسير الصوفي الباط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هل نغير ديننا كلما جاء الصوفي بما أراد وشاء مدعيًا أنه اطلع عليه بما يسميه كشف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هتانًا وزور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هو في الحقيقة وحي من الشيطان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ه هو الهادئ إلى سواء السبي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نسأله الهداية والسداد</w:t>
      </w:r>
      <w:r>
        <w:rPr>
          <w:rFonts w:cs="mylotus" w:ascii="mylotus" w:hAnsi="mylotus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sz w:val="34"/>
          <w:sz w:val="34"/>
          <w:szCs w:val="34"/>
          <w:rtl w:val="true"/>
        </w:rPr>
        <w:t>أو نجعل كل ما يصل إليه هؤلاء الصوفية مع اختلاف واقع بينهم حق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يُقرُّ مثلهم أن الحقائق تتبع العقائ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ينما كوننا مسلمين يحتِّم علينا ردَّ الأمر إلى الكتاب والسنة والتسليم لما جاء فيهم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ا نجد فيهما دليلا لما قاله ابن عربي والبُجُمْعَوِ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ل الكتاب والسنة  يجعلان منهجهما ضلالا عن الحق وطغيانا على شريعة الله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ُجُمْعَوِ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ubtitle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رد عليه بحديث الشعب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يتضح بطلان منهج البُجُمْعَوِي من خلال حديث شعب الإيمان بما يلي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نه بنى معرفة هذه الشعب على مجموع العدد الأبجدي للفظ الجلا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بطل ذلك حديث الشعب من وجهين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أحدهم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ن هذا الحديث لم يجعل طريقة معرفتها التفكر في عدد لفظ الجلا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كما    تقدم مرات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نه ورد ذكر ثلاثة من الشعب في حديث الشع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هذه الثلاثة التي نص عليها النبي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هي من خصال خير وطاع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هذا التعيين يصرح بأن هذه الشعب تؤخذ من خصال الخير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ثانيهم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ن لفظ الجلالة قد ورد ذكرها في أعلى شع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قول لا إله إلا ال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ما يعرف أنه داخل في هذه الشعبة العلي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يس وسيلة لمعرفة الشعب الأخرى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نه بين أن حقيقة هذه الشعب أنها عقائد في حق الله ورسو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عب الثلاثة المذكورة في حديث الشعب أولها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وهو ق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لا إله إلا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يتعلق بعقيدة في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sz w:val="34"/>
          <w:sz w:val="34"/>
          <w:szCs w:val="34"/>
          <w:rtl w:val="true"/>
        </w:rPr>
        <w:t>ويمكن أن ي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ه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يتعلق بعقيدة في الرسول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؛ لأن الشهادتين إذا ذكرت إحداهما تتناول دلالة </w:t>
      </w:r>
      <w:r>
        <w:rPr>
          <w:rFonts w:ascii="mylotus" w:hAnsi="mylotus" w:cs="mylotus"/>
          <w:sz w:val="34"/>
          <w:sz w:val="34"/>
          <w:szCs w:val="34"/>
          <w:rtl w:val="true"/>
        </w:rPr>
        <w:t>الشهادة الأخرى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قال ابن علا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>"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قول</w:t>
      </w:r>
      <w:r>
        <w:rPr>
          <w:b/>
          <w:bCs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لا إله إلا الله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حتمل أن 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اد مع قرينت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ي محمد رسول الله، فذلك كناية عن مجموع الشهادت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ما يدل عليه قول المصنف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آتي نق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 عن عياض في توجيه أفضليتها بقو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ذي لا يصح شيء من الشعب إلا بعده، ويحتمل أن 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اد هي فقط لشرفها وعظم مفادها من الدلالة على توحيد الباري الذي هو حكمة إرسال الرسل</w:t>
      </w:r>
      <w:r>
        <w:rPr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قال السندي </w:t>
      </w:r>
      <w:r>
        <w:rPr>
          <w:color w:val="00000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: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مراد بلا إله إلا الله محمد رسول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جموع الشهادتين عن صدق قل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و الشهادة بالتوحيد فقط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كن عن صدق على أن الشهادة بالرسالة باب آخر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فيمكن أن ي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شعبة الأولى من الثلاثة تتعلق بالعقيدة في الله ورسو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ما شعبة الحياء وشعبة إماطة الأذى عن الطريق فلا علاقة لهما ب</w:t>
      </w:r>
      <w:r>
        <w:rPr>
          <w:rFonts w:ascii="mylotus" w:hAnsi="mylotus" w:cs="mylotus"/>
          <w:sz w:val="34"/>
          <w:sz w:val="34"/>
          <w:szCs w:val="34"/>
          <w:rtl w:val="true"/>
        </w:rPr>
        <w:t>ال</w:t>
      </w:r>
      <w:r>
        <w:rPr>
          <w:rFonts w:ascii="mylotus" w:hAnsi="mylotus" w:cs="mylotus"/>
          <w:sz w:val="34"/>
          <w:sz w:val="34"/>
          <w:szCs w:val="34"/>
          <w:rtl w:val="true"/>
        </w:rPr>
        <w:t>عقيدة في الله ورسوله إلا أن ي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إ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نهما لا يؤديان إلا لله ووفق متابعة رسو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فهذه الشعب الثلاثة كلها </w:t>
      </w:r>
      <w:r>
        <w:rPr>
          <w:rFonts w:ascii="mylotus" w:hAnsi="mylotus" w:cs="mylotus"/>
          <w:sz w:val="34"/>
          <w:sz w:val="34"/>
          <w:szCs w:val="34"/>
          <w:rtl w:val="true"/>
        </w:rPr>
        <w:t>ليست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ascii="mylotus" w:hAnsi="mylotus" w:cs="mylotus"/>
          <w:sz w:val="34"/>
          <w:sz w:val="34"/>
          <w:szCs w:val="34"/>
          <w:rtl w:val="true"/>
        </w:rPr>
        <w:t>تعلق</w:t>
      </w:r>
      <w:r>
        <w:rPr>
          <w:rFonts w:ascii="mylotus" w:hAnsi="mylotus" w:cs="mylotus"/>
          <w:sz w:val="34"/>
          <w:sz w:val="34"/>
          <w:szCs w:val="34"/>
          <w:rtl w:val="true"/>
        </w:rPr>
        <w:t>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</w:t>
      </w:r>
      <w:r>
        <w:rPr>
          <w:rFonts w:ascii="mylotus" w:hAnsi="mylotus" w:cs="mylotus"/>
          <w:sz w:val="34"/>
          <w:sz w:val="34"/>
          <w:szCs w:val="34"/>
          <w:rtl w:val="true"/>
        </w:rPr>
        <w:t>ال</w:t>
      </w:r>
      <w:r>
        <w:rPr>
          <w:rFonts w:ascii="mylotus" w:hAnsi="mylotus" w:cs="mylotus"/>
          <w:sz w:val="34"/>
          <w:sz w:val="34"/>
          <w:szCs w:val="34"/>
          <w:rtl w:val="true"/>
        </w:rPr>
        <w:t>عقيدة في الله ورسول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يؤيد هذا أن أهل العلم الذين جمعوا شعب الإيمان من منطلق حديث الشعب كلهم مجمعون على أنها خصال خير وطاع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ما ذكروا ف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ذلك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يتعلق بعضه فقط بما يدخل في عقيدة في الله ورسوله</w:t>
      </w:r>
      <w:r>
        <w:rPr>
          <w:rFonts w:cs="mylotus" w:ascii="mylotus" w:hAnsi="mylotus"/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ج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رواية لصحيح مسلم وغيرها أن عدد الشعب يتجاوز السبعي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قد قال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إيمان بضع وسبعون شعب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كيف يحصرها في ستة وستين عددا؟ هل هو لا يعتبر رواية مسلم شيئًا؛ مع أن هناك من العلماء من يرجح هذه الرواية على رواية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بضع وستون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Subtitle"/>
        <w:jc w:val="left"/>
        <w:rPr/>
      </w:pPr>
      <w:r>
        <w:rPr>
          <w:rFonts w:cs="AL-Mateen"/>
          <w:rtl w:val="true"/>
        </w:rPr>
        <w:t>ب</w:t>
      </w:r>
      <w:r>
        <w:rPr>
          <w:rFonts w:cs="AL-Mateen"/>
          <w:rtl w:val="true"/>
        </w:rPr>
        <w:t>-</w:t>
      </w:r>
      <w:r>
        <w:rPr>
          <w:rFonts w:cs="AL-Mateen"/>
          <w:rtl w:val="true"/>
        </w:rPr>
        <w:t>الردود</w:t>
      </w:r>
      <w:r>
        <w:rPr>
          <w:rFonts w:eastAsia="Cambria;Calisto MT"/>
          <w:rtl w:val="true"/>
        </w:rPr>
        <w:t xml:space="preserve"> </w:t>
      </w:r>
      <w:r>
        <w:rPr>
          <w:rFonts w:cs="AL-Mateen"/>
          <w:rtl w:val="true"/>
        </w:rPr>
        <w:t>الأخرى</w:t>
      </w:r>
      <w:r>
        <w:rPr>
          <w:rFonts w:eastAsia="Cambria;Calisto MT"/>
          <w:rtl w:val="true"/>
        </w:rPr>
        <w:t xml:space="preserve"> </w:t>
      </w:r>
      <w:r>
        <w:rPr>
          <w:rFonts w:cs="AL-Mateen"/>
          <w:rtl w:val="true"/>
        </w:rPr>
        <w:t>على</w:t>
      </w:r>
      <w:r>
        <w:rPr>
          <w:rFonts w:eastAsia="Cambria;Calisto MT"/>
          <w:rtl w:val="true"/>
        </w:rPr>
        <w:t xml:space="preserve"> </w:t>
      </w:r>
      <w:r>
        <w:rPr>
          <w:rFonts w:cs="AL-Mateen"/>
          <w:rtl w:val="true"/>
        </w:rPr>
        <w:t>منهج</w:t>
      </w:r>
      <w:r>
        <w:rPr>
          <w:rFonts w:eastAsia="Cambria;Calisto MT"/>
          <w:rtl w:val="true"/>
        </w:rPr>
        <w:t xml:space="preserve"> </w:t>
      </w:r>
      <w:r>
        <w:rPr>
          <w:rFonts w:cs="AL-Mateen"/>
          <w:rtl w:val="true"/>
        </w:rPr>
        <w:t>البُجُمْعَوِي</w:t>
      </w:r>
      <w:r>
        <w:rPr>
          <w:rFonts w:cs="AL-Mateen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قوله في تعيين شعب الإيمان فارغ من الدليل والبره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ما قاله هو مبني على التفسير الصوفي الباطن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ن أوقفه على أن لفظ الجلالة دال على عقائد في حق الله ورسوله المنحصرة في ستة وستين عدد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هل له دليل على ذلك من الكتاب والسنة أو له مُتَّبَعٌ فيه أحد من الصحابة والتابعين الأخيار وأئمة الهدى من بعدهم؟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يف اطلع على ذلك؟ ليس له إلا أن يق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طلعت على ما وراء الحجا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نكشفت لي الحجب فاطلعت أن هذا هو المراد من اسم الجلا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 المعلوم من الدين بالضرورة أن الدليل كتاب الله ورسو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ا سواهما من وسواس الشياط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آخذ بسواهما ضال عن الهد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خارج على منهج السلف الصالح</w:t>
      </w:r>
      <w:r>
        <w:rPr>
          <w:rFonts w:cs="mylotus" w:ascii="mylotus" w:hAnsi="mylotus"/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284" w:header="709" w:top="1701" w:footer="1134" w:bottom="1701"/>
      <w:pgNumType w:start="77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raditional Arabic">
    <w:charset w:val="b2"/>
    <w:family w:val="auto"/>
    <w:pitch w:val="variable"/>
  </w:font>
  <w:font w:name="Cambria">
    <w:altName w:val="Calisto MT"/>
    <w:charset w:val="00"/>
    <w:family w:val="roman"/>
    <w:pitch w:val="default"/>
  </w:font>
  <w:font w:name="mylotus">
    <w:charset w:val="00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ditional Arabic" w:hAnsi="Traditional Arabic" w:cs="Traditional Arabic"/>
        <w:sz w:val="32"/>
        <w:szCs w:val="32"/>
        <w:lang w:val="ar-SA"/>
      </w:rPr>
    </w:pPr>
    <w:r>
      <w:rPr>
        <w:rFonts w:cs="Traditional Arabic" w:ascii="Traditional Arabic" w:hAnsi="Traditional Arabic"/>
        <w:sz w:val="32"/>
        <w:szCs w:val="32"/>
        <w:rtl w:val="true"/>
        <w:lang w:val="ar-SA"/>
      </w:rPr>
      <w:t>~  ~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7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7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عنى الحروف المقطعات التي ابتدأت بها جملة من سور القرآن الكريم</w:t>
      </w:r>
      <w:r>
        <w:rPr>
          <w:rFonts w:cs="mylotus" w:ascii="mylotus" w:hAnsi="mylotus"/>
          <w:rtl w:val="true"/>
        </w:rPr>
        <w:t>.</w:t>
      </w:r>
    </w:p>
  </w:footnote>
  <w:footnote w:id="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فتوحات المكي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67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68</w:t>
      </w:r>
      <w:r>
        <w:rPr>
          <w:rFonts w:cs="mylotus" w:ascii="mylotus" w:hAnsi="mylotus"/>
          <w:rtl w:val="true"/>
        </w:rPr>
        <w:t>).</w:t>
      </w:r>
    </w:p>
  </w:footnote>
  <w:footnote w:id="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تفسير التحرير والتنوير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</w:t>
      </w:r>
      <w:r>
        <w:rPr>
          <w:rFonts w:cs="mylotus" w:ascii="mylotus" w:hAnsi="mylotus"/>
          <w:rtl w:val="true"/>
        </w:rPr>
        <w:t xml:space="preserve">/ </w:t>
      </w:r>
      <w:r>
        <w:rPr>
          <w:rFonts w:cs="mylotus" w:ascii="mylotus" w:hAnsi="mylotus"/>
        </w:rPr>
        <w:t>210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>.</w:t>
      </w:r>
    </w:p>
  </w:footnote>
  <w:footnote w:id="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هو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أبو الحسن علي بن سليمان الدمناتي </w:t>
      </w:r>
      <w:r>
        <w:rPr>
          <w:rFonts w:cs="Times New Roman"/>
          <w:rtl w:val="true"/>
        </w:rPr>
        <w:t>–</w:t>
      </w:r>
      <w:r>
        <w:rPr>
          <w:rFonts w:ascii="mylotus" w:hAnsi="mylotus" w:cs="mylotus"/>
          <w:rtl w:val="true"/>
        </w:rPr>
        <w:t>أو الدِّمَنْتِي</w:t>
      </w:r>
      <w:r>
        <w:rPr>
          <w:rFonts w:cs="mylotus" w:ascii="mylotus" w:hAnsi="mylotus"/>
          <w:rtl w:val="true"/>
        </w:rPr>
        <w:t xml:space="preserve">- </w:t>
      </w:r>
      <w:r>
        <w:rPr>
          <w:rFonts w:ascii="mylotus" w:hAnsi="mylotus" w:cs="mylotus"/>
          <w:rtl w:val="true"/>
        </w:rPr>
        <w:t xml:space="preserve">البُجُمْعَوِي المغربي المالكي الشاذلي نزيل مصر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234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306</w:t>
      </w:r>
      <w:r>
        <w:rPr>
          <w:rFonts w:ascii="mylotus" w:hAnsi="mylotus" w:cs="mylotus"/>
          <w:rtl w:val="true"/>
        </w:rPr>
        <w:t>هـ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فقيه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محدث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مفسر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متصوف على الطريقة الشاذلية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هدية العارف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776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أعلام للزركل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4/292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أعلام المغرب العرب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8/2776</w:t>
      </w:r>
      <w:r>
        <w:rPr>
          <w:rFonts w:cs="mylotus" w:ascii="mylotus" w:hAnsi="mylotus"/>
          <w:rtl w:val="true"/>
        </w:rPr>
        <w:t xml:space="preserve">). </w:t>
      </w:r>
    </w:p>
  </w:footnote>
  <w:footnote w:id="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نور مصباح الزجاج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9</w:t>
      </w:r>
      <w:r>
        <w:rPr>
          <w:rFonts w:cs="mylotus" w:ascii="mylotus" w:hAnsi="mylotus"/>
          <w:rtl w:val="true"/>
        </w:rPr>
        <w:t>).</w:t>
      </w:r>
    </w:p>
  </w:footnote>
  <w:footnote w:id="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ينظر في أقوال أهل العلم في المراد بهذه الحروف وفي الحكمة التي اقتضت إيرادها في أوائل السور 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تفسير الطب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04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28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تفسير ابن كثير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75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80</w:t>
      </w:r>
      <w:r>
        <w:rPr>
          <w:rFonts w:cs="mylotus" w:ascii="mylotus" w:hAnsi="mylotus"/>
          <w:rtl w:val="true"/>
        </w:rPr>
        <w:t>).</w:t>
      </w:r>
    </w:p>
  </w:footnote>
  <w:footnote w:id="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فتح القدير للشوكان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36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8</w:t>
      </w:r>
      <w:r>
        <w:rPr>
          <w:rFonts w:cs="mylotus" w:ascii="mylotus" w:hAnsi="mylotus"/>
          <w:rtl w:val="true"/>
        </w:rPr>
        <w:t>).</w:t>
      </w:r>
    </w:p>
  </w:footnote>
  <w:footnote w:id="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تفسير ابن كثير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78</w:t>
      </w:r>
      <w:r>
        <w:rPr>
          <w:rFonts w:cs="mylotus" w:ascii="mylotus" w:hAnsi="mylotus"/>
          <w:rtl w:val="true"/>
        </w:rPr>
        <w:t>).</w:t>
      </w:r>
    </w:p>
  </w:footnote>
  <w:footnote w:id="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المصدر السابق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78</w:t>
      </w:r>
      <w:r>
        <w:rPr>
          <w:rFonts w:cs="mylotus" w:ascii="mylotus" w:hAnsi="mylotus"/>
          <w:rtl w:val="true"/>
        </w:rPr>
        <w:t>).</w:t>
      </w:r>
    </w:p>
  </w:footnote>
  <w:footnote w:id="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ascii="mylotus" w:hAnsi="mylotus" w:cs="mylotus"/>
          <w:rtl w:val="true"/>
        </w:rPr>
        <w:t xml:space="preserve">فتح القدير للشوكان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8</w:t>
      </w:r>
      <w:r>
        <w:rPr>
          <w:rFonts w:cs="mylotus" w:ascii="mylotus" w:hAnsi="mylotus"/>
          <w:rtl w:val="true"/>
        </w:rPr>
        <w:t>).</w:t>
      </w:r>
    </w:p>
  </w:footnote>
  <w:footnote w:id="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تيسير الكريم الرحم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40</w:t>
      </w:r>
      <w:r>
        <w:rPr>
          <w:rFonts w:cs="mylotus" w:ascii="mylotus" w:hAnsi="mylotus"/>
          <w:rtl w:val="true"/>
        </w:rPr>
        <w:t>).</w:t>
      </w:r>
    </w:p>
  </w:footnote>
  <w:footnote w:id="1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>: 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755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759</w:t>
      </w:r>
      <w:r>
        <w:rPr>
          <w:rFonts w:cs="mylotus" w:ascii="mylotus" w:hAnsi="mylotus"/>
          <w:rtl w:val="true"/>
        </w:rPr>
        <w:t>).</w:t>
      </w:r>
    </w:p>
  </w:footnote>
  <w:footnote w:id="1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يريد بالمصنف النووي </w:t>
      </w:r>
      <w:r>
        <w:rPr>
          <w:rFonts w:cs="Times New Roman"/>
          <w:rtl w:val="true"/>
        </w:rPr>
        <w:t>–</w:t>
      </w:r>
      <w:r>
        <w:rPr>
          <w:rFonts w:ascii="mylotus" w:hAnsi="mylotus" w:cs="mylotus"/>
          <w:rtl w:val="true"/>
        </w:rPr>
        <w:t>رحمه الله</w:t>
      </w:r>
      <w:r>
        <w:rPr>
          <w:rFonts w:cs="mylotus" w:ascii="mylotus" w:hAnsi="mylotus"/>
          <w:rtl w:val="true"/>
        </w:rPr>
        <w:t xml:space="preserve">- </w:t>
      </w:r>
      <w:r>
        <w:rPr>
          <w:rFonts w:ascii="mylotus" w:hAnsi="mylotus" w:cs="mylotus"/>
          <w:rtl w:val="true"/>
        </w:rPr>
        <w:t xml:space="preserve">الذي ألف </w:t>
      </w:r>
      <w:r>
        <w:rPr>
          <w:rFonts w:cs="Times New Roman"/>
          <w:rtl w:val="true"/>
        </w:rPr>
        <w:t>"</w:t>
      </w:r>
      <w:r>
        <w:rPr>
          <w:rFonts w:ascii="mylotus" w:hAnsi="mylotus" w:cs="mylotus"/>
          <w:rtl w:val="true"/>
        </w:rPr>
        <w:t>رياض الصالحين</w:t>
      </w:r>
      <w:r>
        <w:rPr>
          <w:rFonts w:cs="Times New Roman"/>
          <w:rtl w:val="true"/>
        </w:rPr>
        <w:t>"</w:t>
      </w:r>
      <w:r>
        <w:rPr>
          <w:rFonts w:cs="mylotus" w:ascii="mylotus" w:hAnsi="mylotus"/>
          <w:rtl w:val="true"/>
        </w:rPr>
        <w:t>.</w:t>
      </w:r>
    </w:p>
  </w:footnote>
  <w:footnote w:id="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دليل الفالح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148</w:t>
      </w:r>
      <w:r>
        <w:rPr>
          <w:rFonts w:cs="mylotus" w:ascii="mylotus" w:hAnsi="mylotus"/>
          <w:rtl w:val="true"/>
        </w:rPr>
        <w:t>).</w:t>
      </w:r>
    </w:p>
  </w:footnote>
  <w:footnote w:id="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شرح السندي على سنن ابن ماج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43</w:t>
      </w:r>
      <w:r>
        <w:rPr>
          <w:rFonts w:cs="mylotus" w:ascii="mylotus" w:hAnsi="mylotus"/>
          <w:rtl w:val="true"/>
        </w:rPr>
        <w:t>).</w:t>
      </w:r>
    </w:p>
  </w:footnote>
  <w:footnote w:id="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راجع</w:t>
      </w:r>
      <w:r>
        <w:rPr>
          <w:rFonts w:cs="mylotus" w:ascii="mylotus" w:hAnsi="mylotus"/>
          <w:rtl w:val="true"/>
        </w:rPr>
        <w:t>: 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88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89</w:t>
      </w:r>
      <w:r>
        <w:rPr>
          <w:rFonts w:cs="mylotus" w:ascii="mylotus" w:hAnsi="mylotus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339975</wp:posOffset>
              </wp:positionH>
              <wp:positionV relativeFrom="paragraph">
                <wp:posOffset>567055</wp:posOffset>
              </wp:positionV>
              <wp:extent cx="5220335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44.65pt" to="595.25pt,44.6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279015</wp:posOffset>
              </wp:positionH>
              <wp:positionV relativeFrom="paragraph">
                <wp:posOffset>327660</wp:posOffset>
              </wp:positionV>
              <wp:extent cx="525780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928" w:leader="none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2"/>
                              <w:szCs w:val="22"/>
                            </w:rPr>
                            <w:t>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مباح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حدي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خالفي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sz w:val="22"/>
                              <w:sz w:val="22"/>
                              <w:szCs w:val="22"/>
                            </w:rPr>
                            <w:t>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                            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25.8pt;mso-position-vertical-relative:text;margin-left:179.4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928" w:leader="none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2"/>
                        <w:szCs w:val="22"/>
                      </w:rPr>
                      <w:t></w:t>
                    </w: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مباح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في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حدي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شع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وال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على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مخالفي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sz w:val="22"/>
                        <w:sz w:val="22"/>
                        <w:szCs w:val="22"/>
                      </w:rPr>
                      <w:t>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   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L-Mateen"/>
      <w:b/>
      <w:i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L-Mateen"/>
      <w:b/>
      <w:sz w:val="26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Char">
    <w:name w:val="نص حاشية سفلية Char"/>
    <w:qFormat/>
    <w:rPr>
      <w:rFonts w:cs="Traditional Arabic"/>
      <w:color w:val="000000"/>
      <w:sz w:val="28"/>
      <w:szCs w:val="28"/>
      <w:lang w:val="en-US" w:bidi="ar-SA"/>
    </w:rPr>
  </w:style>
  <w:style w:type="character" w:styleId="CharChar">
    <w:name w:val="Char Char"/>
    <w:qFormat/>
    <w:rPr>
      <w:rFonts w:ascii="Traditional Arabic" w:hAnsi="Traditional Arabic" w:cs="Traditional Arabic"/>
      <w:color w:val="000000"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عنوان فرعي Char"/>
    <w:qFormat/>
    <w:rPr>
      <w:rFonts w:ascii="Cambria;Calisto MT" w:hAnsi="Cambria;Calisto MT" w:eastAsia="Times New Roman" w:cs="AL-Mateen"/>
      <w:sz w:val="24"/>
      <w:szCs w:val="30"/>
    </w:rPr>
  </w:style>
  <w:style w:type="character" w:styleId="Char2">
    <w:name w:val="العنوان Char"/>
    <w:qFormat/>
    <w:rPr>
      <w:rFonts w:ascii="Cambria;Calisto MT" w:hAnsi="Cambria;Calisto MT" w:eastAsia="Times New Roman" w:cs="AL-Mateen"/>
      <w:b/>
      <w:kern w:val="2"/>
      <w:sz w:val="32"/>
      <w:szCs w:val="28"/>
    </w:rPr>
  </w:style>
  <w:style w:type="character" w:styleId="Char3">
    <w:name w:val="تذييل صفح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عنوان 3 Char"/>
    <w:basedOn w:val="Style11"/>
    <w:qFormat/>
    <w:rPr>
      <w:rFonts w:ascii="Arial" w:hAnsi="Arial" w:cs="AL-Mateen"/>
      <w:b/>
      <w:sz w:val="26"/>
      <w:szCs w:val="3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ind w:left="0" w:right="0" w:hanging="0"/>
      <w:jc w:val="left"/>
      <w:outlineLvl w:val="4"/>
    </w:pPr>
    <w:rPr>
      <w:rFonts w:ascii="Cambria;Calisto MT" w:hAnsi="Cambria;Calisto MT" w:cs="Cambria;Calisto MT"/>
      <w:b/>
      <w:kern w:val="2"/>
      <w:sz w:val="3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454" w:right="0" w:hanging="454"/>
      <w:jc w:val="both"/>
    </w:pPr>
    <w:rPr>
      <w:rFonts w:cs="Traditional Arabic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Subtitle">
    <w:name w:val="Subtitle"/>
    <w:basedOn w:val="Normal"/>
    <w:next w:val="Normal"/>
    <w:qFormat/>
    <w:pPr>
      <w:ind w:left="0" w:right="0" w:hanging="0"/>
      <w:jc w:val="left"/>
      <w:outlineLvl w:val="3"/>
    </w:pPr>
    <w:rPr>
      <w:rFonts w:ascii="Cambria;Calisto MT" w:hAnsi="Cambria;Calisto MT" w:cs="Cambria;Calisto MT"/>
      <w:szCs w:val="30"/>
      <w:lang w:val="en-US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8:00Z</dcterms:created>
  <dc:creator>win7</dc:creator>
  <dc:description/>
  <cp:keywords/>
  <dc:language>en-US</dc:language>
  <cp:lastModifiedBy>am</cp:lastModifiedBy>
  <cp:lastPrinted>2013-06-17T08:47:00Z</cp:lastPrinted>
  <dcterms:modified xsi:type="dcterms:W3CDTF">2014-06-20T15:18:00Z</dcterms:modified>
  <cp:revision>11</cp:revision>
  <dc:subject/>
  <dc:title>الباب الرابع: الرد على المخالفين في مسائل حديث شعب الإيمان، وفيه سبعة فصولٍ:</dc:title>
</cp:coreProperties>
</file>