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0" w:right="0" w:hanging="0"/>
        <w:jc w:val="center"/>
        <w:rPr/>
      </w:pPr>
      <w:r>
        <w:rPr>
          <w:rtl w:val="true"/>
        </w:rPr>
        <w:t>الخاتمة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pacing w:val="14"/>
          <w:sz w:val="34"/>
          <w:szCs w:val="34"/>
        </w:rPr>
      </w:pP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الحمد لله رب العالمين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والصلاة والسلام على رسوله الكريم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وعلى آله وصحبه أجمعين</w:t>
      </w:r>
      <w:r>
        <w:rPr>
          <w:rFonts w:cs="mylotus" w:ascii="mylotus" w:hAnsi="mylotus"/>
          <w:spacing w:val="14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بعد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هذه خاتمة الرسا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ي تتضمن أهم النتائج التي يمكن إجمالها فيما يلي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باحث الإيمان من أهم وأعظم المباحث العقدي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ول المسائل العقدية التي وقع فيها الخلاف بين الأمة هي مسألة الإيم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حديث الذي تأسست عليه هذه الرسالة هو </w:t>
      </w:r>
      <w:r>
        <w:rPr>
          <w:rFonts w:ascii="mylotus" w:hAnsi="mylotus" w:cs="mylotus"/>
          <w:sz w:val="34"/>
          <w:sz w:val="34"/>
          <w:szCs w:val="34"/>
          <w:rtl w:val="true"/>
        </w:rPr>
        <w:t>ال</w:t>
      </w:r>
      <w:r>
        <w:rPr>
          <w:rFonts w:ascii="mylotus" w:hAnsi="mylotus" w:cs="mylotus"/>
          <w:sz w:val="34"/>
          <w:sz w:val="34"/>
          <w:szCs w:val="34"/>
          <w:rtl w:val="true"/>
        </w:rPr>
        <w:t>مشهور بين أهل العلم بحديث شعب الإيمان وبحديث الشعب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حديث شعب الإيمان من جوامع الكلم التي أوتيها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.</w:t>
      </w:r>
    </w:p>
    <w:p>
      <w:pPr>
        <w:pStyle w:val="Normal"/>
        <w:numPr>
          <w:ilvl w:val="0"/>
          <w:numId w:val="2"/>
        </w:numPr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pacing w:val="-6"/>
          <w:sz w:val="34"/>
          <w:szCs w:val="34"/>
        </w:rPr>
      </w:pP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حديث شعب الإيمان مخرج في الصحيحين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وإن لم يتفق الشيخان على لفظ واحد</w:t>
      </w:r>
      <w:r>
        <w:rPr>
          <w:rFonts w:cs="mylotus" w:ascii="mylotus" w:hAnsi="mylotus"/>
          <w:spacing w:val="-6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هذا الحديث مروي عن أبي هريرة وجابر بن عبد الله وأبي سعيد الخدري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ضي الله عنهم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مرفوعً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رُوي عن النعمان بن مرة –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مرسلً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جميع الروايات الصحيحة لهذا الحديث جاءت من حديث أبي هريرة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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على اختلاف طرقه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أشمل لفظ لهذا الحديث من روايات الصحيحين هو ما رواه مسلم عن سهيل بن أبي صالح عن عبد الله بن دينار عن أبي صالح عن أبي هريرة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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قال</w:t>
      </w:r>
      <w:r>
        <w:rPr>
          <w:rFonts w:cs="mylotus" w:ascii="mylotus" w:hAnsi="mylotus"/>
          <w:sz w:val="34"/>
          <w:szCs w:val="34"/>
          <w:rtl w:val="true"/>
        </w:rPr>
        <w:t xml:space="preserve">: 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ال رسول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: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إيمان بضع وسبعون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أو بضع وستو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>-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شعبة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فأفضلها قول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لا إله إلا الله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أدناها إماطة الأذى عن الطريق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الحياء شعبة من الإيما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وهذا اللفظ الشامل مخرَّج باختلاف يسير في كتب الحديث الأخرى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</w:tabs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أرجح الروايات في عدد شعب الإيمان ما جاء بلفظ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بضع وسبعون</w:t>
      </w:r>
      <w:r>
        <w:rPr>
          <w:rFonts w:cs="mylotus" w:ascii="mylotus" w:hAnsi="mylotus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sz w:val="34"/>
          <w:sz w:val="34"/>
          <w:szCs w:val="34"/>
          <w:rtl w:val="true"/>
        </w:rPr>
        <w:t>هذا عند الترجيح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غي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نه يمكن الجمع بين أعداد مختلفة مروية بأسانيد صحيح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840" w:leader="none"/>
        </w:tabs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الأحاديث التي جاء فيها أن الدين ينقسم إلى خصال أو شرائع أو أسهم جعلها بعض أهل العلم في معنى حديث شعب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ك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لا يصح شيء منها مرفوعًا عن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ا ورد من تقسيم الإسلام إلى أسهم موقوفًا على حذيفة وابن عباس –رضي الله عنهم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بسند صحيح لا يعارض حديث شعب الإيم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840" w:leader="none"/>
        </w:tabs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لا قيمة للطعن في صحة حديث شعب الإيمان؛ لأنه لا يصاحبه الدلي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نما ذلك الطعن من شؤم التقليد والتعصب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840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حديث شعب الإيمان من أبرز وأوضح الأدلة التي اعتمد عليها أهل السنة والجماعة لإبراز الحق في مسائل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ردِ على من ضلَّ فيها عن الحق والجاد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840" w:leader="none"/>
        </w:tabs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الإيمان حقيقة مركبة من شعب وأجزاء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حديث شعب الإيمان أصل في بيان أن الإيمان يتركب من أجزاء كثير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840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شعب الإيمان ليست على درجة واحدة؛ فهي متفاوتة المراتب؛ بعضها رك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بعضها واج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بعضها مستحب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840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إيمان له أصول وفرو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صل أصول الإيمان شهادة أن لا إله إلا ال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صولها كلها مفترض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ما فروعها فبعضها مفترضة وبعضها غير مفترضة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840" w:leader="none"/>
        </w:tabs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لا يلزم زوال الإيمان بزوال بعض شعب الإيم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840" w:leader="none"/>
        </w:tabs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شعب الباطنة أو القلبية تستلزم الشعب الظاه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عب الظاهرة لازمة للشعب القلبي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840" w:leader="none"/>
        </w:tabs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pacing w:val="-6"/>
          <w:sz w:val="34"/>
          <w:szCs w:val="34"/>
        </w:rPr>
      </w:pP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يمكن اجتماع شعب من الإيمان وشعب من الكفر أو النفاق في شخص واحد</w:t>
      </w:r>
      <w:r>
        <w:rPr>
          <w:rFonts w:cs="mylotus" w:ascii="mylotus" w:hAnsi="mylotus"/>
          <w:spacing w:val="-6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840" w:leader="none"/>
        </w:tabs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إيمان يشبه بالشج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ذا التشبيه من أبرز الأدلة على أن مذهب السلف في الإيمان هو الحق والصواب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840" w:leader="none"/>
        </w:tabs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جمع السلف على أن الإيمان يدخل فيه جميع الطاعات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840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حديث شعب الإيمان يدل بوضوح على أن الإيمان قول وعمل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840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حديث شعب الإيمان من أبرز الأدلة وأوضحها على أن العمل من الإيم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840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جميع الطاعات المفترضة وغير المفترضة كلها إيم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840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حديث شعب الإيمان أوضح الأدلة وأبرزها على أن الإيمان عند الإطلاق يراد به الدين كل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840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pacing w:val="-8"/>
          <w:sz w:val="34"/>
          <w:szCs w:val="34"/>
        </w:rPr>
      </w:pP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حديث شعب الإيمان يدل على صحة بعض مآخذ السلف في الاستثناء في الإيمان</w:t>
      </w:r>
      <w:r>
        <w:rPr>
          <w:rFonts w:cs="mylotus" w:ascii="mylotus" w:hAnsi="mylotus"/>
          <w:spacing w:val="-8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840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إذا أطلق لفظ الإيمان في النصوص يراد به الدين كله أصوله وفروع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840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ختلف دلالة لفظ الإيمان بحسب الإفراد والاقتر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840" w:leader="none"/>
        </w:tabs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أجمع أهل السنة والجماعة سلفًا وخلفًا على أن الإيمان يزيد وينقص وأهله يتفاضلون فيه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حديث شعب الإيمان من أوضح الأدلة على </w:t>
      </w:r>
      <w:r>
        <w:rPr>
          <w:rFonts w:ascii="mylotus" w:hAnsi="mylotus" w:cs="mylotus"/>
          <w:sz w:val="34"/>
          <w:sz w:val="34"/>
          <w:szCs w:val="34"/>
          <w:rtl w:val="true"/>
        </w:rPr>
        <w:t>ذلك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840" w:leader="none"/>
        </w:tabs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لا يجوز إطلاق القو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مخلوق أو غير مخلوق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840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اجتهاد في معرفة شعب الإيمان ليس بفرض عين ولا فرض كفا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إلا أن معرفتها على التفصيل لها فوائد وعوائد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840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راجح أن العدد في حديث شعب الإيمان للحقيقة لا للمبالغ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840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شعب الإيمان المتجاوز عددها السبعين تُعتبر أصول الطاعا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كل شعبة من هذه الشعب أصل لمجموعة من الطاعا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ي تتفرع عنها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840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حصل الخلاف في عدد شعب الإيمان لكلمة البضع ولاختلاف الروايات في عدد هذه الشع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كما وقع الخلاف في تسميتها لعدم ورود نص في ذلك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840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سلك أهل العلم طرقًا متعددًا في عدِّ الشع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قربها إلى الصواب طريقة ابن حبان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840" w:leader="none"/>
        </w:tabs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ما وصل إلينا من جهود أهل العلم في بيان شعب الإيما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ا يعلى في ذلك على </w:t>
      </w:r>
      <w:r>
        <w:rPr>
          <w:rFonts w:ascii="mylotus" w:hAnsi="mylotus" w:cs="mylotus"/>
          <w:sz w:val="34"/>
          <w:sz w:val="34"/>
          <w:szCs w:val="34"/>
          <w:rtl w:val="true"/>
        </w:rPr>
        <w:t>ما ذكر الحليمي والبيهقي ثم ما أورده الحافظ ابن حج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764" w:leader="none"/>
          <w:tab w:val="left" w:pos="840" w:leader="none"/>
          <w:tab w:val="left" w:pos="1020" w:leader="none"/>
        </w:tabs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 xml:space="preserve">لا يُقطع أن ما أوصل إليه الاجتهاد في حصر شعب الإيمان هو مراد النبي </w:t>
      </w:r>
      <w:r>
        <w:rPr>
          <w:rFonts w:cs="mylotus" w:ascii="mylotus" w:hAnsi="mylotus"/>
          <w:spacing w:val="20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pacing w:val="20"/>
          <w:sz w:val="34"/>
          <w:szCs w:val="34"/>
        </w:rPr>
        <w:t></w:t>
      </w:r>
      <w:r>
        <w:rPr>
          <w:rFonts w:cs="mylotus" w:ascii="mylotus" w:hAnsi="mylotus"/>
          <w:spacing w:val="20"/>
          <w:sz w:val="34"/>
          <w:szCs w:val="34"/>
          <w:rtl w:val="true"/>
        </w:rPr>
        <w:t>-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840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شعب الثلاثة المذكورة في حديث شعب الإيمان لا ينبغي العدول عنها عند حصر الشعب في عدد معي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840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جميع شعب الإيمان لها أهمية وفضيلة حسب درجاتها ومراتب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كلّها من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ا يُحتقر أي شعبة من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أدناها إماطة الأذى عن الطري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ي سبب لمغفرة الذنوب وسبب لدخول الجن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أن تركها سبب للنقصان في الإيمان</w:t>
      </w:r>
      <w:r>
        <w:rPr>
          <w:rFonts w:cs="mylotus" w:ascii="mylotus" w:hAnsi="mylotus"/>
          <w:sz w:val="34"/>
          <w:szCs w:val="34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840" w:leader="none"/>
        </w:tabs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حديث شعب الإيمان كما دل على أن مذهب السلف في مسائل الإيمان هو الحق والصواب كذلك دل على أن المخالفين لهم فيها على غير الحق والصوا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أيَّده في الرد على هؤلاء أمور أخرى من نصوص الكتاب والسنة وإجماع السلف وما يلزم </w:t>
      </w:r>
      <w:r>
        <w:rPr>
          <w:rFonts w:ascii="mylotus" w:hAnsi="mylotus" w:cs="mylotus"/>
          <w:sz w:val="34"/>
          <w:sz w:val="34"/>
          <w:szCs w:val="34"/>
          <w:rtl w:val="true"/>
        </w:rPr>
        <w:t>م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قوالهم من تناقضات ولوازم باطل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840" w:leader="none"/>
        </w:tabs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حديث شعب الإيمان يرد على شبهات كثيرة تمسك بها من خالف مذهب السلف في مسائل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 أبرز هذه الشبه التي هي جماع شبههم في الإيما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ن الإيمان كالمركبات التي إذا بطل بعضها بطل كله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840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ل من أخرج العمل من الإيمان موقفهم من النصوص الدالة على ذلك ينحصر ف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شيئي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حدهم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نهم ينكرون دلالة بعض هذه النصوص على ذلك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ثانيهما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نهم يسلمون دلالة بعضها على ذلك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غير أنهم يؤولونها أو يردونها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هم استخدموا كلا من الموقفي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وقف التأويل وموقف الرد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تجاه حديث شعب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سلكوا مسالك متعددة لتأويلِه وردِّ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840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فرق التي خالفت حديث شعب الإيمان في مسائله لم تتفق أي فرقة منها فيما بينها على قول واحد في معظم المسائل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840" w:leader="none"/>
        </w:tabs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ثبات منهج أهل السنة والجماعة واضمحلال كل المن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>هج سواه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840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ل من خالف مذهب السلف في مسائل الإيمان لا يخلو مذهبهم من لوازم باطلة تبين فساد مذهبه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840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سبب انحراف وضلال جميع من ضلَّ وانحرفَ عن الحق في مسائل الإيمان أنهم اعتمدوا على اللغة أو الأقيسة الباطلة أو الإجماع المدّع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اركين الكتابَ والسنةَ وآثارَ السلف وإجماعَهم وراء ظهوره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584" w:leader="none"/>
        </w:tabs>
        <w:spacing w:lineRule="auto" w:line="216"/>
        <w:ind w:left="0" w:right="0" w:firstLine="284"/>
        <w:jc w:val="center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صلى الله على نبينا محمد وعلى آله وصحبه وسلم</w:t>
      </w:r>
      <w:r>
        <w:rPr>
          <w:rFonts w:cs="mylotus" w:ascii="mylotus" w:hAnsi="mylotus"/>
          <w:sz w:val="33"/>
          <w:szCs w:val="33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284" w:header="709" w:top="1701" w:footer="1134" w:bottom="1701"/>
      <w:pgNumType w:start="78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Traditional Arabic">
    <w:charset w:val="b2"/>
    <w:family w:val="auto"/>
    <w:pitch w:val="variable"/>
  </w:font>
  <w:font w:name="Cambria">
    <w:altName w:val="Calisto MT"/>
    <w:charset w:val="00"/>
    <w:family w:val="roman"/>
    <w:pitch w:val="default"/>
  </w:font>
  <w:font w:name="mylotus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ditional Arabic" w:hAnsi="Traditional Arabic" w:cs="Traditional Arabic"/>
        <w:sz w:val="32"/>
        <w:szCs w:val="32"/>
        <w:lang w:val="ar-SA"/>
      </w:rPr>
    </w:pPr>
    <w:r>
      <w:rPr>
        <w:rFonts w:cs="Traditional Arabic" w:ascii="Traditional Arabic" w:hAnsi="Traditional Arabic"/>
        <w:sz w:val="32"/>
        <w:szCs w:val="32"/>
        <w:rtl w:val="true"/>
        <w:lang w:val="ar-SA"/>
      </w:rPr>
      <w:t>~  ~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8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8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339975</wp:posOffset>
              </wp:positionH>
              <wp:positionV relativeFrom="paragraph">
                <wp:posOffset>567055</wp:posOffset>
              </wp:positionV>
              <wp:extent cx="5220335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5pt,44.65pt" to="595.25pt,44.6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279015</wp:posOffset>
              </wp:positionH>
              <wp:positionV relativeFrom="paragraph">
                <wp:posOffset>327660</wp:posOffset>
              </wp:positionV>
              <wp:extent cx="5257800" cy="228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928" w:leader="none"/>
                            </w:tabs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22"/>
                              <w:szCs w:val="22"/>
                            </w:rPr>
                            <w:t>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مباح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في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حدي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شعب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رد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على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خالفي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" w:hAnsi="AGA Arabesque" w:eastAsia="AGA Arabesque" w:cs="AGA Arabesque"/>
                              <w:sz w:val="22"/>
                              <w:sz w:val="22"/>
                              <w:szCs w:val="22"/>
                            </w:rPr>
                            <w:t>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                                                         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25.8pt;mso-position-vertical-relative:text;margin-left:179.4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928" w:leader="none"/>
                      </w:tabs>
                      <w:ind w:left="0" w:right="0" w:hanging="0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z w:val="22"/>
                        <w:szCs w:val="22"/>
                      </w:rPr>
                      <w:t></w:t>
                    </w:r>
                    <w:r>
                      <w:rPr>
                        <w:rFonts w:cs="Times New Roman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مباح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في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حدي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شعب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والرد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على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مخالفي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GA Arabesque" w:hAnsi="AGA Arabesque" w:eastAsia="AGA Arabesque" w:cs="AGA Arabesque"/>
                        <w:sz w:val="22"/>
                        <w:sz w:val="22"/>
                        <w:szCs w:val="22"/>
                      </w:rPr>
                      <w:t>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   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L-Mateen"/>
      <w:b/>
      <w:i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L-Mateen"/>
      <w:b/>
      <w:sz w:val="26"/>
      <w:szCs w:val="32"/>
    </w:rPr>
  </w:style>
  <w:style w:type="character" w:styleId="WW8Num1z0">
    <w:name w:val="WW8Num1z0"/>
    <w:qFormat/>
    <w:rPr>
      <w:lang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Char">
    <w:name w:val="نص حاشية سفلية Char"/>
    <w:qFormat/>
    <w:rPr>
      <w:rFonts w:cs="Traditional Arabic"/>
      <w:color w:val="000000"/>
      <w:sz w:val="28"/>
      <w:szCs w:val="28"/>
      <w:lang w:val="en-US" w:bidi="ar-SA"/>
    </w:rPr>
  </w:style>
  <w:style w:type="character" w:styleId="CharChar">
    <w:name w:val="Char Char"/>
    <w:qFormat/>
    <w:rPr>
      <w:rFonts w:ascii="Traditional Arabic" w:hAnsi="Traditional Arabic" w:cs="Traditional Arabic"/>
      <w:color w:val="000000"/>
      <w:sz w:val="28"/>
      <w:szCs w:val="28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عنوان فرعي Char"/>
    <w:qFormat/>
    <w:rPr>
      <w:rFonts w:ascii="Cambria;Calisto MT" w:hAnsi="Cambria;Calisto MT" w:eastAsia="Times New Roman" w:cs="AL-Mateen"/>
      <w:sz w:val="24"/>
      <w:szCs w:val="30"/>
    </w:rPr>
  </w:style>
  <w:style w:type="character" w:styleId="Char2">
    <w:name w:val="العنوان Char"/>
    <w:qFormat/>
    <w:rPr>
      <w:rFonts w:ascii="Cambria;Calisto MT" w:hAnsi="Cambria;Calisto MT" w:eastAsia="Times New Roman" w:cs="AL-Mateen"/>
      <w:b/>
      <w:kern w:val="2"/>
      <w:sz w:val="32"/>
      <w:szCs w:val="28"/>
    </w:rPr>
  </w:style>
  <w:style w:type="character" w:styleId="Char3">
    <w:name w:val="تذييل صفح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ind w:left="0" w:right="0" w:hanging="0"/>
      <w:jc w:val="left"/>
      <w:outlineLvl w:val="4"/>
    </w:pPr>
    <w:rPr>
      <w:rFonts w:ascii="Cambria;Calisto MT" w:hAnsi="Cambria;Calisto MT" w:cs="Cambria;Calisto MT"/>
      <w:b/>
      <w:kern w:val="2"/>
      <w:sz w:val="32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454" w:right="0" w:hanging="454"/>
      <w:jc w:val="both"/>
    </w:pPr>
    <w:rPr>
      <w:rFonts w:cs="Traditional Arabic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/>
  </w:style>
  <w:style w:type="paragraph" w:styleId="Subtitle">
    <w:name w:val="Subtitle"/>
    <w:basedOn w:val="Normal"/>
    <w:next w:val="Normal"/>
    <w:qFormat/>
    <w:pPr>
      <w:ind w:left="0" w:right="0" w:hanging="0"/>
      <w:jc w:val="left"/>
      <w:outlineLvl w:val="3"/>
    </w:pPr>
    <w:rPr>
      <w:rFonts w:ascii="Cambria;Calisto MT" w:hAnsi="Cambria;Calisto MT" w:cs="Cambria;Calisto MT"/>
      <w:szCs w:val="30"/>
      <w:lang w:val="en-US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08:00Z</dcterms:created>
  <dc:creator>win7</dc:creator>
  <dc:description/>
  <cp:keywords/>
  <dc:language>en-US</dc:language>
  <cp:lastModifiedBy>am</cp:lastModifiedBy>
  <cp:lastPrinted>2013-06-17T18:32:00Z</cp:lastPrinted>
  <dcterms:modified xsi:type="dcterms:W3CDTF">2014-06-20T13:59:00Z</dcterms:modified>
  <cp:revision>11</cp:revision>
  <dc:subject/>
  <dc:title>الباب الرابع: الرد على المخالفين في مسائل حديث شعب الإيمان، وفيه سبعة فصولٍ:</dc:title>
</cp:coreProperties>
</file>