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سبق تقرير العلاقة بين الإيمان والد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ه خالف في ذلك بعض الفرق من الوعيدية والمرج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هذا المبحث بيان أقوالهم والرد علي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خالف في ذلك المعتز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رجئةُ الفقه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شاعرةُ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باضيةُ من الخوار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عامة الخوارج فلم أقف على قول لهم في هذه المسأ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ا الماتريدية بعد السبر والتتبع فيما اطلعت عليه من كتبهم أو في كتب من اعتنى بأقوالهم لم أقف على ما يمكن أن يُجعل لهم قولًا في المسأ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أعلم بالصو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ليك تفصيل تلك الأقو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يرى الإباضي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عتز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والدين وا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رجئة الفقهاء اختلفوا على القولين في المسألة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قول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الأول</w:t>
      </w:r>
      <w:r>
        <w:rPr>
          <w:rFonts w:cs="mylotus" w:ascii="mylotus" w:hAnsi="mylotus"/>
          <w:spacing w:val="-8"/>
          <w:sz w:val="34"/>
          <w:szCs w:val="34"/>
          <w:rtl w:val="true"/>
        </w:rPr>
        <w:t>: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عدم التفريق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بين الإيمان والدين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قالوا بأن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الصلاة والزكاة ليستا من الإيمان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لا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يدخلون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العمل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في الدين كما هو مذهبهم في الإيمان بالنسبة للأعمال</w:t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8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</w:t>
      </w:r>
      <w:r>
        <w:rPr>
          <w:rFonts w:ascii="mylotus" w:hAnsi="mylotus" w:cs="mylotus"/>
          <w:sz w:val="34"/>
          <w:sz w:val="34"/>
          <w:szCs w:val="34"/>
          <w:rtl w:val="true"/>
        </w:rPr>
        <w:t>فر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ق بين الإيمان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جزء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ين ثلاثة أجز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جز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فرائض جز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وافل جز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معروف من أقوالهم التي يقولونها عن أنفسهم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رى الأشاعرة كما حكى عنهم القاضي أبو ي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دين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أعم من اسم الإيمان؛ لأنه عبارة عن جميع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م الإيمان أخص لأنه التصديق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ا يصدقه ما اختاره الأشاعرة في تعريف الإيمان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بيجو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دين هو ما شرعه الله تعالى على لسان نبي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أحكا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تعريف شامل لجميع الأوامر والنوا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عند جمهور الأشاع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دين أعم م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أخص من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ه أقوال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وفق اطلاع الباحث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مخالفة ما بينته النصوص الشرعية من حديث شعب الإيمان وغيره في الصلة بين اسم الإيمان واسم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سوبةً إلى أصحا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من سواهم من فرق أخرى فلم أهتد لما يقولون في المسأ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خلاصة هذه الأقو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كلها بعد ما اتفقت على أنه لا علاقة بين اللفظين إلا واحد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ذه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ما </w:t>
      </w:r>
      <w:r>
        <w:rPr>
          <w:rFonts w:ascii="mylotus" w:hAnsi="mylotus" w:cs="mylotus"/>
          <w:sz w:val="34"/>
          <w:sz w:val="34"/>
          <w:szCs w:val="34"/>
          <w:rtl w:val="true"/>
        </w:rPr>
        <w:t>إلى التساوي بين</w:t>
      </w:r>
      <w:r>
        <w:rPr>
          <w:rFonts w:ascii="mylotus" w:hAnsi="mylotus" w:cs="mylotus"/>
          <w:sz w:val="34"/>
          <w:sz w:val="34"/>
          <w:szCs w:val="34"/>
          <w:rtl w:val="true"/>
        </w:rPr>
        <w:t>ه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ى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دين أعم والإيمان أخص وجزء من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ا ذهب إليه المعتزلة والإباضية ومرجئة الفقهاء والأشاعرة في صلة الإيمان بالدين هي كلها أقوال خاطئة جانبت النصوص من حديث الشعب وغير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مرَّ ذكر النصوص في إطلاقات الإيمان والدين وما فه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ئمة أهل السنة والجماع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هذا المقام أذكر باختصار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سبق ذكره من دلالة حديث الشعب وغيره في الصلة بين الاسمين في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شع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ضلها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د انضم جميع الطاعات والشعب الظاهرة والباطن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ي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عند إطلاقه يدل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لى منوا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ديث الشعب وردت نصوص أخرى من </w:t>
      </w:r>
      <w:r>
        <w:rPr>
          <w:rFonts w:ascii="mylotus" w:hAnsi="mylotus" w:cs="mylotus"/>
          <w:sz w:val="34"/>
          <w:sz w:val="34"/>
          <w:szCs w:val="34"/>
          <w:rtl w:val="true"/>
        </w:rPr>
        <w:t>الكتاب والس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نصوص 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ي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ن علاقة اسم الإيمان باسم الدين من و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 لفظ الإيمان عند إطلاق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راد به كل ما يدخل في شريعة محمد 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ثانيًا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: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لفظ الدين عند إطلاقه يشمل جميع الدين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يكون عند ذلك الإيمان درجة من درجات الدين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الأصل في ذلك حديث جبريل</w:t>
      </w:r>
      <w:r>
        <w:rPr>
          <w:rFonts w:cs="mylotus" w:ascii="mylotus" w:hAnsi="mylotus"/>
          <w:spacing w:val="-10"/>
          <w:sz w:val="34"/>
          <w:szCs w:val="34"/>
          <w:rtl w:val="true"/>
        </w:rPr>
        <w:t>,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فقد جعل النبي 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10"/>
          <w:sz w:val="34"/>
          <w:szCs w:val="34"/>
        </w:rPr>
        <w:t>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في هذا الحديث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الدين يشمل جميع ما بعث الله به نبيه 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10"/>
          <w:sz w:val="34"/>
          <w:szCs w:val="34"/>
        </w:rPr>
        <w:t>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وجعل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إيمان درجة من درجات الدين</w:t>
      </w:r>
      <w:r>
        <w:rPr>
          <w:rFonts w:cs="mylotus" w:ascii="mylotus" w:hAnsi="mylotus"/>
          <w:spacing w:val="-1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الثً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دين عند اقترانه بالإيمان أو ما يكون في مكانه يراد به الظاهرُ ويراد بالإيمان أو ما يكون في مكانه الباطنُ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إذا اقترن الإيمان بالإسلام فيدل الإيمان على الأمور الباطنة والإسلام على الأمور الظاه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إذا جُمع النصوص في العلاقة بين الإيمان والدين يتبين أن لفظي الإيمان والدين كل منهما عند إطلاقه يدل على جميع أمور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لفظ الدين إذا أُطلق يكون الإيمان درجة من درجا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قد يراد بالدين الأمور الظ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الإيمان الأمور الباطن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هذا الحقُّ 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ا يصح قول 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دين أع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أخص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 يوافق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قَ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ُ </w:t>
      </w:r>
      <w:r>
        <w:rPr>
          <w:rFonts w:ascii="mylotus" w:hAnsi="mylotus" w:cs="mylotus"/>
          <w:sz w:val="34"/>
          <w:sz w:val="34"/>
          <w:szCs w:val="34"/>
          <w:rtl w:val="true"/>
        </w:rPr>
        <w:t>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والدين اسمان لمسمى وا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6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وذلك في مبحث العلاقة بين الإيمان والدين والملة والشريعة</w:t>
      </w:r>
      <w:r>
        <w:rPr>
          <w:rFonts w:cs="mylotus" w:ascii="mylotus" w:hAnsi="mylotus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>الوضع</w:t>
      </w:r>
      <w:r>
        <w:rPr>
          <w:rFonts w:ascii="mylotus" w:hAnsi="mylotus" w:cs="mylotus"/>
          <w:rtl w:val="true"/>
        </w:rPr>
        <w:t xml:space="preserve"> للجناوي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نق</w:t>
      </w:r>
      <w:r>
        <w:rPr>
          <w:rFonts w:ascii="mylotus" w:hAnsi="mylotus" w:cs="mylotus"/>
          <w:rtl w:val="true"/>
        </w:rPr>
        <w:t>ل</w:t>
      </w:r>
      <w:r>
        <w:rPr>
          <w:rFonts w:ascii="mylotus" w:hAnsi="mylotus" w:cs="mylotus"/>
          <w:rtl w:val="true"/>
        </w:rPr>
        <w:t>ا ع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دراسات إسلامية في الأصول الإباضية</w:t>
      </w:r>
      <w:r>
        <w:rPr>
          <w:rFonts w:cs="mylotus" w:ascii="mylotus" w:hAnsi="mylotus"/>
          <w:rtl w:val="true"/>
        </w:rPr>
        <w:t>"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مشارق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9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8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تشابه القرآ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98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5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71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5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71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4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عتمد في أصول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9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9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28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حفة المريد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1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83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tabs>
          <w:tab w:val="clear" w:pos="720"/>
          <w:tab w:val="left" w:pos="2203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راجع مبحث العلاقة بين الإيمان والدين والملة والشريع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5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64</w:t>
      </w:r>
      <w:r>
        <w:rPr>
          <w:rFonts w:cs="mylotus" w:ascii="mylotus" w:hAnsi="mylotus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4T15:21:00Z</cp:lastPrinted>
  <dcterms:modified xsi:type="dcterms:W3CDTF">2014-06-20T13:37:00Z</dcterms:modified>
  <cp:revision>12</cp:revision>
  <dc:subject/>
  <dc:title>الباب الرابع: الرد على المخالفين في مسائل حديث شعب الإيمان، وفيه سبعة فصولٍ:</dc:title>
</cp:coreProperties>
</file>