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باد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عنى التوحيد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واو والحاء والد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صل واحد يدل على الانفراد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وحيد على وزن التفع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صدر وحَّدته توحيد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ول كلَّمته تكليم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نوع من الفعل يأتي متعديًا إلا أحرفًا جاءت لازم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ى هذا التوحيد مصدر للفعل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حَّد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ذي اشتق من ماد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 ح د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معناه وصف الشيء بالانفراد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hanging="0"/>
        <w:jc w:val="left"/>
        <w:outlineLvl w:val="0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تعريف التوحيد</w:t>
      </w:r>
      <w:r>
        <w:fldChar w:fldCharType="begin"/>
      </w:r>
      <w:r>
        <w:rPr>
          <w:rtl w:val="true"/>
        </w:rPr>
        <w:instrText xml:space="preserve"> XE "3:التوح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ي الاصطلاح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كلمة التوحيد قد تطلق ويراد بها الفن المدون المسمى بهذا الاس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تطلق ويراد بها المعنى المصد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عريف التوحيد باعتبار الفن المدون بهذا الاسم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ختلفت عبارات القوم في تعريف التوحيد بهذا الاعتب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هم من يتوسع في ذلك فيجعله شاملا لجميع مباحث العق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يجعله قاصرا على ما يتعلق بذات الله وصفاته وحقوقه على عباد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عريف التوحيد باعتبار المعنى المصدر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دلول كلمة التوحيد بهذا الاعتبا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و إفراد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جميع ما يختص ب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سفارين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هو إفراد المعبود بالعبادة مع اعتقاد وحدته ذات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صفات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أفعا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عبد الرحمن بن ناصر السعد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"</w:t>
      </w:r>
      <w:r>
        <w:rPr>
          <w:rFonts w:ascii="mylotus" w:hAnsi="mylotus" w:cs="mylotus"/>
          <w:sz w:val="34"/>
          <w:sz w:val="34"/>
          <w:szCs w:val="34"/>
          <w:rtl w:val="true"/>
        </w:rPr>
        <w:t>حد التوحيد الجامع لأنواع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قاد العبد وإيمانه بتفرد الرب بصفات الكم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فراده بأنواع العباد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ابن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يمي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إفراد الله تعالى بما يختص به من الربوبية والألوهية والأسماء والصفات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تبين من هذه التعريفات أن التوحيد هو إفراد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جميع ما يستحقه وأن لا يُشرَك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عه </w:t>
      </w:r>
      <w:r>
        <w:rPr>
          <w:rFonts w:ascii="mylotus" w:hAnsi="mylotus" w:cs="mylotus"/>
          <w:sz w:val="34"/>
          <w:sz w:val="34"/>
          <w:szCs w:val="34"/>
          <w:rtl w:val="true"/>
        </w:rPr>
        <w:t>فيه أحد من خلق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tl w:val="true"/>
        </w:rPr>
        <w:t xml:space="preserve">المراد بكلمة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في النصوص الشرعية وفي كلام السلف عند الإطلاق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فظ التوحيد عند الإطلاق في النصوص الشرعية وفي كلام السلف يدل على إفراد الله تعالى بالعباد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عن ابن عباس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حينما بعث معاذًا إلى اليمن قال 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نك تقدَم على قوم من أهل الكتاب</w:t>
      </w:r>
      <w:r>
        <w:fldChar w:fldCharType="begin"/>
      </w:r>
      <w:r>
        <w:rPr>
          <w:rtl w:val="true"/>
        </w:rPr>
        <w:instrText xml:space="preserve"> XE "فهرس الحديث:إنك تقدَم على قوم من أهل الكت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ليكن أول ما تدعوهم إليه أن يوحدوا الله تعالى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..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في روا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دعهم إلى شهادة أن لا إله إلا الله وأني رسول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في روا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يكن أول ما تدعوهم إليه عبادة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وب البخا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ذلك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كتاب التوحيد من صحيحه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ب ما جاء في دعاء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مته إلى توحيد الله –تبارك وتعالى</w:t>
      </w:r>
      <w:r>
        <w:rPr>
          <w:rFonts w:cs="mylotus" w:ascii="mylotus" w:hAnsi="mylotus"/>
          <w:sz w:val="34"/>
          <w:szCs w:val="34"/>
          <w:rtl w:val="true"/>
        </w:rPr>
        <w:t>-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وى مسل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ابن عم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ني الإسلام على خمس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على أن يُوَحَّدَ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..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في روا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ُني الإسلام على خمس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ن يُعبَدَ الله ويُكفَر بما دون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()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في روا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ُني الإسلا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على شهادة أن لا إله إلا الله وأن محمدًا عبده ورسو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في روا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ُني الإسلا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على شهادة أن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مما ذكر من النصوص يتبين لنا أن مدلول لفظ التوحيد عند الإطلاق هو إفراد الله تعالى بالعبادة على وجه الخ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دل على إفراد الله بأفعاله وأسمائه وصفاته تضمنً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د كان هذا المعنى عند إطلاق هذه الكلمة معهودًا عند السلف من الصحابة ومن بعد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أخرج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سلم عن جابر بن عبد الله –رضي الله عنهم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قال في وصف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حجة الوداع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أَهَلَّ بالتوحيد؛ لبيك اللهم لبيك</w:t>
      </w:r>
      <w:r>
        <w:fldChar w:fldCharType="begin"/>
      </w:r>
      <w:r>
        <w:rPr>
          <w:rtl w:val="true"/>
        </w:rPr>
        <w:instrText xml:space="preserve"> XE "فهرس الحديث:فأَهَلَّ بالتوحيد؛ لبيك اللهم لب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بيك لا شريك لك لبي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ال مالك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حال أن نظن ب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علم أمته الاستنجاء، ولم يعلمهم التوحيد، والتوحيد ما قاله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أمرت أن أقاتل الناس حتى يقولو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ما 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صم به الد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الم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حقيق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توحيد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مما تقدم يتضح أن لفظ التوحيد عند الإطلاق يراد به توحيد العبادة بالخ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يدل على جميع أنواع التوحيد بالتضم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ما معنى الإيمان فهو لغ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طمأني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اعترا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قرا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شرعً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فعل جميع الطاعات التي تكون بالقلب واللسان والجوارح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يلحظ من حيث التعريف الاصطلاحي للإيمان وللتوحيد على كونه مصدرا تقارب في الدلالة بين الإيمان وبين التوحيد ؛ فالإيمان هو ما يحبه الله ويرضاه من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وحيد عند الإطلاق هو إفراد الله بال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فراد الله بالعبادة من الطاع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هو أساس الطاعات وأص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العبادة عند الإطلاق كما سيأتي في هذا المبح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جميع ما يحبه الله ويرضاه من الأقوال والأعمال الظاهرة والباط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عنى الإيمان المط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توحيد بالمعنى العا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و إفراد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جميع ما يختص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طاعات إفراد الله بما يختص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مما يختص به أن تكون الطاعات وأفعال الخير كلها له وحده لا شريك 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: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توحيد عند إطلاقه يدخل فيه كل ما شرع الله تبارك وتعالى من الاعتقاد  وال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حيان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كو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توحيد </w:t>
      </w:r>
      <w:r>
        <w:rPr>
          <w:rFonts w:ascii="mylotus" w:hAnsi="mylotus" w:cs="mylotus"/>
          <w:sz w:val="34"/>
          <w:sz w:val="34"/>
          <w:szCs w:val="34"/>
          <w:rtl w:val="true"/>
        </w:rPr>
        <w:t>أخص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لى هذه العلاقة أشار ابن عثيمي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حين سئل هل الإيمان هو التوحيد؟ فأجاب  بقو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وحي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فراد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ما يختص به ويجب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هو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 المتضمن للقبول والإذع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ينهما عموم وخ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 موحد مؤمن وكل مؤمن موحد بالمعنى الع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أحيانا يكون التوحيد أخص من الإيمان، والإيمان أخص من التوحي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sz w:val="34"/>
          <w:szCs w:val="34"/>
          <w:rtl w:val="true"/>
        </w:rPr>
        <w:t>-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الأدلة على أن التوحيد قد يراد به الدين كل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ردت بعض النصوص التي يظهر منها أن التوحيد قد يدخل فيه جميع أمور الدين وخصا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هي ك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557" w:hAnsi="QCF_P557" w:cs="QCF_P557"/>
          <w:sz w:val="34"/>
          <w:sz w:val="34"/>
          <w:szCs w:val="34"/>
          <w:rtl w:val="true"/>
        </w:rPr>
        <w:t>ﭦ  ﭧ  ﭨ  ﭩ  ﭪ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غابن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1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وضع الاستشهاد قوله سبحان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557" w:hAnsi="QCF_P557" w:cs="QCF_P557"/>
          <w:sz w:val="34"/>
          <w:sz w:val="34"/>
          <w:szCs w:val="34"/>
          <w:rtl w:val="true"/>
        </w:rPr>
        <w:t xml:space="preserve">  ﭧ  ﭨ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يمان ب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توحيده شيء واحد؛ لأن معنى الإيمان بالل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صديق الجازم من صميم القلب بوجود ذاته تعالى</w:t>
      </w:r>
      <w:r>
        <w:rPr>
          <w:rFonts w:cs="mylotus" w:ascii="mylotus" w:hAnsi="mylotus"/>
          <w:sz w:val="34"/>
          <w:szCs w:val="34"/>
          <w:rtl w:val="true"/>
        </w:rPr>
        <w:t xml:space="preserve">... </w:t>
      </w:r>
      <w:r>
        <w:rPr>
          <w:rFonts w:ascii="mylotus" w:hAnsi="mylotus" w:cs="mylotus"/>
          <w:sz w:val="34"/>
          <w:sz w:val="34"/>
          <w:szCs w:val="34"/>
          <w:rtl w:val="true"/>
        </w:rPr>
        <w:t>وتوحيده بإلهيته وربوبيته وأسمائه وصفات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ما يؤيد كو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بالله التوحيد  نفس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عريفاتُ اللغويين كالخليل؛ حيث </w:t>
      </w:r>
      <w:r>
        <w:rPr>
          <w:rFonts w:ascii="mylotus" w:hAnsi="mylotus" w:cs="mylotus"/>
          <w:sz w:val="34"/>
          <w:sz w:val="34"/>
          <w:szCs w:val="34"/>
          <w:rtl w:val="true"/>
        </w:rPr>
        <w:t>ع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ف التوحيد بالإيمان بالله وحده لا شريك 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وجه دلالة 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557" w:hAnsi="QCF_P557" w:cs="QCF_P557"/>
          <w:sz w:val="34"/>
          <w:sz w:val="34"/>
          <w:szCs w:val="34"/>
          <w:rtl w:val="true"/>
        </w:rPr>
        <w:t xml:space="preserve">  ﭧ  ﭨ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الدين كله فذلك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إذا أطلق الإيمان بالله دخل فيه الإيمان  بجميع ما أخبر به سبحانه وتعالى وشرعه لعباد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حة الشيخ ا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باز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إطلاق الإيمان بالله فقط أو الإيمان بالله ورسوله يدخل فيه كل ما شرع الله ورسو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صلاة والزكاة والصيام والحج والإيمان بالملائكة والكتاب والنبي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يوم الآخر والقدر خيره وشره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ن هذا كله داخل في مسمى الإيمان بالله، فإن الإيمان بالله يتضمن الإيمان بأسمائه وصفاته ووجوده وأنه رب العالمين وأنه يستحق العبادة، كما يتضمن أيضا الإيمان بجميع ما أخبر ب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شرعه لعباده، ويتضم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بجميع الرسل والملائكة والكتب والأنبياء وبكل ما أخبر الله به ورس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Arial" w:hAnsi="Arial" w:cs="Arial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258" w:hAnsi="QCF_P258" w:cs="QCF_P258"/>
          <w:color w:val="000000"/>
          <w:sz w:val="34"/>
          <w:sz w:val="34"/>
          <w:szCs w:val="34"/>
          <w:rtl w:val="true"/>
        </w:rPr>
        <w:t xml:space="preserve">ﯲ  ﯳ  ﯴ            ﯵ  ﯶ  ﯷ  ﯸ      ﯹ   ﯺ  ﯻ  ﯼ  ﯽ  ﯾ  ﯿ  ﰀ  ﰁ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4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لا شك أن الكلمة الطيب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إله إلا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توحي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كلمة أصل الدين وأصل أركان الإيمان الست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جعل الله لها في هذه الآية الكريمة أصلًا وفرعًا وثمار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للإيمان أصل وفرع وثم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تبين أنها في هذه الآية الكريمة قد شملت الدين ك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سبق أن أهل التفسير اختلفوا في المراد بالكلمة ال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 بعض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ني بها إيمان المؤم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آخر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بل عني بها المؤمن نفس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رجح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طب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قول الأو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ما يفهم أن المراد بالتوحيد في هذه الآي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وافق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راد بالإيمان المطلق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</w:t>
      </w:r>
      <w:r>
        <w:rPr>
          <w:rFonts w:ascii="mylotus" w:hAnsi="mylotus" w:cs="mylotus"/>
          <w:sz w:val="34"/>
          <w:sz w:val="34"/>
          <w:szCs w:val="34"/>
          <w:rtl w:val="true"/>
        </w:rPr>
        <w:t>ب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وحيد في هذه الآية شامل لجميع ما شرعه الله لعباده وأمرهم ب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ذكر هذه الآي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فالكلمة الطيبة هي التوحيد وهي كالشجرة والأعمال ثمارها في كل وقت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جميع الأعمال الحسنة تضاعف لصاحب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جميعها من عبادة الله وحد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من فروع قول لا إله إلا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ل الأعمال تحق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ق قو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ا إله إلا 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الإيمان قول وعم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نبي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يمان بضع وستو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بع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علا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 أبرز الأدلة وأوضحها على ذلك قو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وفد عبد القيس 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(..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تدرون ما الإيمان بالله وحده؟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fldChar w:fldCharType="begin"/>
      </w:r>
      <w:r>
        <w:rPr/>
        <w:instrText xml:space="preserve"> XE "فهرس الحديث:أتدرون ما الإيمان بالله وحده؟)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له ورسوله أعل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هادة أن لا إله إلا الله وأن محمدا رسول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إقام الصلا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إيتاء الزكا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صيام رمض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ن تعطوا من المغنم الخمس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أمرهم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الإيمان ب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فسره ل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جعله توحيد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والإقرا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رسوله وإقا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صلاة وإيتاء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زكاة وصو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مضان وإيتاء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خمس من الغنائ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ا مما يبين أن الإيمان ب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توحيد كما سبق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إذا أطلق يكون المراد به كالإيمان المطلق ما يجب اعتقاده من عقائد الإيمان وأصوله، وما يتبع ذلك من أعمال القلوب والأعمال الظ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مًا أن هذا الحديث من الأدلة المشهورة التي استدل بها </w:t>
      </w:r>
      <w:r>
        <w:rPr>
          <w:rFonts w:ascii="mylotus" w:hAnsi="mylotus" w:cs="mylotus"/>
          <w:sz w:val="34"/>
          <w:sz w:val="34"/>
          <w:szCs w:val="34"/>
          <w:rtl w:val="true"/>
        </w:rPr>
        <w:t>أهل 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عند إطلاقه يشمل الدين ك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ذه الأدلة من الكتاب والسنة يظهر منها أن التوحيد أحيان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</w:t>
      </w:r>
      <w:r>
        <w:rPr>
          <w:rFonts w:ascii="mylotus" w:hAnsi="mylotus" w:cs="mylotus"/>
          <w:sz w:val="34"/>
          <w:sz w:val="34"/>
          <w:szCs w:val="34"/>
          <w:rtl w:val="true"/>
        </w:rPr>
        <w:t>يدل على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كون أعم من الإيمان والإيمان يكون أخص من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أقر الإمام المجدد محمد بن عبد الوهاب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 لا إله إلا الله تجمع الدين كله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شك أن مراده إذا ذكر التوحيد وح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 هناك نصوص صريحة في أن التوحيد جزء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لا يخفى على مث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tl w:val="true"/>
        </w:rPr>
        <w:t>الأدلة على أن الإيمان عند إطلاقه يشمل الدين كله بما فيه التوحيد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وردت آيات وأحاديث </w:t>
      </w:r>
      <w:r>
        <w:rPr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قدم ذكر شيء منها في المبحث الأول من هذا الفص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ضح 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عند الإطلاق يراد به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كو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توحي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اخلا فيه ويكون </w:t>
      </w:r>
      <w:r>
        <w:rPr>
          <w:rFonts w:ascii="mylotus" w:hAnsi="mylotus" w:cs="mylotus"/>
          <w:sz w:val="34"/>
          <w:sz w:val="34"/>
          <w:szCs w:val="34"/>
          <w:rtl w:val="true"/>
        </w:rPr>
        <w:t>جزءا من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من أصرحها حديث شع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سمى جميع </w:t>
      </w:r>
      <w:r>
        <w:rPr>
          <w:rFonts w:ascii="mylotus" w:hAnsi="mylotus" w:cs="mylotus"/>
          <w:sz w:val="34"/>
          <w:sz w:val="34"/>
          <w:szCs w:val="34"/>
          <w:rtl w:val="true"/>
        </w:rPr>
        <w:t>شع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دين إيمان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جملت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شهادة أن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كانت هي أشرف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ثبت بالحديث أن التوحيد قد يكون جزاء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سم 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يستعمل مطلق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ستعمل مقيد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استعمل مطلقا فجميع ما يحبه الله ورسوله من أقوال العبد وأعماله الباطنة والظاهرة يدخل في مسمى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ى أن 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 ذلك ما قد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مى مقاما وحالا مث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صبر والشكر والخوف والرجاء والتوكل والرضا والخشية والإنابة والإخلاص والتوحيد وغير ذلك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هذا ما خرج في الصحيح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يمان بضع وستو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أو بضع وسبعون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علا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ذكر أعلى شعب الإيمان وهو قول لا إله إلا الله فإنه لا شيء أفضل منها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284"/>
        <w:jc w:val="left"/>
        <w:outlineLvl w:val="0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و</w:t>
      </w:r>
      <w:r>
        <w:rPr>
          <w:rFonts w:ascii="mylotus" w:hAnsi="mylotus" w:cs="AL-Mateen"/>
          <w:sz w:val="34"/>
          <w:sz w:val="34"/>
          <w:szCs w:val="34"/>
          <w:rtl w:val="true"/>
        </w:rPr>
        <w:t>الخلاصة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ن الإيمان والتوحيد بينهما عموم وخ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د يكون التوحيد عامًا والإيمان خاص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يكو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مر عكس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:  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hanging="0"/>
        <w:jc w:val="left"/>
        <w:outlineLvl w:val="0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تعريف العبادة لغ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ادة العين والباء والدال تدل على أصلين كأنهما متضادان، والأول من ذينك الأصلين يدل على 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ين وذ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ٍّ</w:t>
      </w:r>
      <w:r>
        <w:rPr>
          <w:rFonts w:ascii="mylotus" w:hAnsi="mylotus" w:cs="mylotus"/>
          <w:sz w:val="34"/>
          <w:sz w:val="34"/>
          <w:szCs w:val="34"/>
          <w:rtl w:val="true"/>
        </w:rPr>
        <w:t>، والآخر على شدة وغلظ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عبادة في اللغ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ي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اعة مع الخضو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قتصر البعض على الطاع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hanging="0"/>
        <w:jc w:val="left"/>
        <w:outlineLvl w:val="0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تعريف العبادة</w:t>
      </w:r>
      <w:r>
        <w:fldChar w:fldCharType="begin"/>
      </w:r>
      <w:r>
        <w:rPr>
          <w:rtl w:val="true"/>
        </w:rPr>
        <w:instrText xml:space="preserve"> XE "3:العبا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رعً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عباد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اسم جامع لكل ما يحبه الله ويرضاه من الأقوال والأعمال الباطنة والظاهرة؛ فالصل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زك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ي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صدق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اء الأما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ر ال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صلة الأرح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وفاء بالعه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مر بالمعروف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هي عن المن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هاد للكفار والمنافق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حسان إلى الجا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يتيم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مسكين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بن السبي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مملوك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آدميين والبهائم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دع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ذ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راء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ثال ذلك من ال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حب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 ورسو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خشية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نابة إ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خلاص الدين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بر لحك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كر لنع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ضا بقضائ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وكل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جاء لرحم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خوف لعذا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ثال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ي من العبادة لل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رفها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ـبـادةُ الـرحـمـن غـايـةُ حُـبـِّهِ</w:t>
      </w:r>
      <w:r>
        <w:rPr>
          <w:rFonts w:cs="mylotus" w:ascii="mylotus" w:hAnsi="mylotus"/>
          <w:sz w:val="34"/>
          <w:szCs w:val="34"/>
          <w:rtl w:val="true"/>
        </w:rPr>
        <w:tab/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مـعَ ذُلِّ عــابـدِ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هـمـا قـُطْبَـانِ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كثي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الشرع عبارة عما يجمع كما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حبة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خضو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خوف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ا تعارض بين هذ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تعريفات</w:t>
      </w:r>
      <w:r>
        <w:rPr>
          <w:rFonts w:ascii="mylotus" w:hAnsi="mylotus" w:cs="mylotus"/>
          <w:sz w:val="34"/>
          <w:sz w:val="34"/>
          <w:szCs w:val="34"/>
          <w:rtl w:val="true"/>
        </w:rPr>
        <w:t>؛ فالعبادة تطلق على شيئ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عبد والمتعبد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ثال ذلك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؛ ففعلها 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تعب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فس الصلاة 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متعبد ب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يا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ما أمر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يكون عبادة حتى يتضمن غاية الذل لله تعالى بغاية المحبة 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العبادة في تعريف ابن تيمية هي المتعبد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اد بالعبادة التي ذكرها اب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يم واب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ثير التعب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عل العابد وقيامه بالعبادة الذي هو المتعبد ب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يمان لغ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طمأني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صد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اعترا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قرا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شرعً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دل على جميع ما يحبه الله ويرضاه من الأقوال والأعمال الظاهرة والباط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هذا لا فرق بين الإيمان والعبادة في الدلالة الشرع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عند إطلاق كل منهما كما سيتضح مما يأتي في ذر العلاقة بينهم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mylotus"/>
          <w:rtl w:val="true"/>
        </w:rPr>
        <w:t>:</w:t>
      </w:r>
      <w:r>
        <w:rPr>
          <w:rFonts w:cs="mylotus"/>
          <w:rtl w:val="true"/>
        </w:rPr>
        <w:t xml:space="preserve">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صلة الإيمان بالعبادة هي أ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دلول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عباد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استعماله</w:t>
      </w: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طلقا يك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حدً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دل كل منهم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الدين ك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شيخ عبد اللطيف آل الشيخ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التقوى والعبادة والدين، إذا أفردت ولم تقترن بغيرها، دخل فيها مجموع الدين وسائر العبادات، وإذا اقترنت بغيرها، ف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ل واحد بما يخصه، كالإيمان والعمل الصالح، والإسلام والإيمان، وصدق الحديث، وكالإيمان والصبر، وكالعبادة والاستعانة، وكالتقوى وابتغاء الوسي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فسر كل بما يناسبه ويخص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أدل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لاق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عبادة</w:t>
      </w:r>
      <w:r>
        <w:rPr>
          <w:rFonts w:cs="AL-Mateen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تضح العلاقة بين اللفظين من النصوص التي تبين أن العبادة تجمع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تقدم في بيان صلة الإيمان بالإسلام ذكر الأدلة التي تم الاحتجاج بها على أن لفظ الإيمان حينما يطلق يدخل فيه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ان من تلك الأدلة حديث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إيمان في حديث شعب الإيمان قد شمل جميع شعب الدين وخصا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ظهر أن لفظ الإيمان الوارد في هذا ا الحديث يرادف لفظ العبادة إذا استعمل مطلق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لطيف </w:t>
      </w:r>
      <w:r>
        <w:rPr>
          <w:rFonts w:ascii="mylotus" w:hAnsi="mylotus" w:cs="mylotus"/>
          <w:sz w:val="34"/>
          <w:sz w:val="34"/>
          <w:szCs w:val="34"/>
          <w:rtl w:val="true"/>
        </w:rPr>
        <w:t>آل الشيخ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ذكره ل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يست هذه الشعبة عبادة، فهو من أشر الدواب، وأجهل الحيوان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0" w:right="0" w:firstLine="284"/>
        <w:jc w:val="left"/>
        <w:outlineLvl w:val="0"/>
        <w:rPr/>
      </w:pPr>
      <w:r>
        <w:rPr>
          <w:rStyle w:val="Char1"/>
          <w:rtl w:val="true"/>
        </w:rPr>
        <w:t>وأما الأدلة التي تدل على أن العبادة قد يراد بها الدين كله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فأذكر منها ما يلي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598" w:hAnsi="QCF_P598" w:cs="QCF_P598"/>
          <w:sz w:val="34"/>
          <w:sz w:val="34"/>
          <w:szCs w:val="34"/>
          <w:rtl w:val="true"/>
        </w:rPr>
        <w:t xml:space="preserve">ﮘ  ﮙ  ﮚ  ﮛ  ﮜ  ﮝ   ﮞ  ﮟ  ﮠ  ﮡ  ﮢ   ﮣ  ﮤﮥ  ﮦ  ﮧ   ﮨ  ﮩ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ن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هذه الآية الكريمة تصرح أن العبادة  هي الد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بق في المبحث الثاني من هذا الفصل أن لفظ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فظ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دين</w:t>
      </w:r>
      <w:r>
        <w:rPr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حين إطلاقهما يكون مدلولهما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عرف أن العبادة المطلقة والإيمان المطلق تتساوى دلالت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 منهما يدل على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يخ الإسلام محمد بن نصر المروز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لما قا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بارك وتعال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598" w:hAnsi="QCF_P598" w:cs="QCF_P598"/>
          <w:sz w:val="34"/>
          <w:sz w:val="34"/>
          <w:szCs w:val="34"/>
          <w:rtl w:val="true"/>
        </w:rPr>
        <w:t xml:space="preserve">ﮘ  ﮙ  ﮚ  ﮛ  ﮜ  ﮝ   ﮞ    ﮟ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ن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انت الطاعات كلها اللاتي يتقرب بها إلى الله داخلة في عبادت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م خص الصلاة والزكاة من بينها فأعاد ذكرهما تأكيدا لأمرهما، وتعظيما لشأنهما، كما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39" w:hAnsi="QCF_P039" w:cs="QCF_P039"/>
          <w:color w:val="000000"/>
          <w:sz w:val="34"/>
          <w:sz w:val="34"/>
          <w:szCs w:val="34"/>
          <w:rtl w:val="true"/>
        </w:rPr>
        <w:t>ﭑ  ﭒ  ﭓ  ﭔ  ﭕ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238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وسطى داخلة في الصلوات، إلا أنه أعاد ذكرها فخصها بالأمر بالمحافظة عليها خاص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أكيدا لأمره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بي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عباد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هذه الآية </w:t>
      </w:r>
      <w:r>
        <w:rPr>
          <w:rFonts w:ascii="mylotus" w:hAnsi="mylotus" w:cs="mylotus"/>
          <w:sz w:val="34"/>
          <w:sz w:val="34"/>
          <w:szCs w:val="34"/>
          <w:rtl w:val="true"/>
        </w:rPr>
        <w:t>تعم الطاعات كلها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ز من قائل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310" w:hAnsi="QCF_P310" w:cs="QCF_P310"/>
          <w:sz w:val="34"/>
          <w:sz w:val="34"/>
          <w:szCs w:val="34"/>
          <w:rtl w:val="true"/>
        </w:rPr>
        <w:t>ﭖ  ﭗ   ﭘ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مري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65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بغو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تفسير قوله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 ﮋ</w:t>
      </w:r>
      <w:r>
        <w:rPr>
          <w:rFonts w:ascii="QCF_P310" w:hAnsi="QCF_P310" w:cs="QCF_P310"/>
          <w:sz w:val="34"/>
          <w:sz w:val="34"/>
          <w:szCs w:val="34"/>
          <w:rtl w:val="true"/>
        </w:rPr>
        <w:t xml:space="preserve">  ﭗ   ﭘ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صبر على أمره ونهي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فسير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ادة بالأمر والنهي </w:t>
      </w:r>
      <w:r>
        <w:rPr>
          <w:rFonts w:ascii="mylotus" w:hAnsi="mylotus" w:cs="mylotus"/>
          <w:sz w:val="34"/>
          <w:sz w:val="34"/>
          <w:szCs w:val="34"/>
          <w:rtl w:val="true"/>
        </w:rPr>
        <w:t>يجعل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فسه</w:t>
      </w:r>
      <w:r>
        <w:rPr>
          <w:rFonts w:ascii="mylotus" w:hAnsi="mylotus" w:cs="mylotus"/>
          <w:sz w:val="34"/>
          <w:sz w:val="34"/>
          <w:szCs w:val="34"/>
          <w:rtl w:val="true"/>
        </w:rPr>
        <w:t>؛ لأنه إما أمر أونه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</w:t>
      </w:r>
      <w:r>
        <w:rPr>
          <w:rFonts w:ascii="mylotus" w:hAnsi="mylotus" w:cs="mylotus"/>
          <w:sz w:val="34"/>
          <w:sz w:val="34"/>
          <w:szCs w:val="34"/>
          <w:rtl w:val="true"/>
        </w:rPr>
        <w:t>جعل الخطابي</w:t>
      </w:r>
      <w:r>
        <w:rPr>
          <w:rFonts w:cs="Traditional Arabic" w:ascii="mylotus" w:hAnsi="mylotus"/>
          <w:sz w:val="34"/>
          <w:szCs w:val="34"/>
          <w:rtl w:val="true"/>
        </w:rPr>
        <w:t>-</w:t>
      </w:r>
      <w:r>
        <w:rPr>
          <w:rFonts w:cs="Traditional Arabic" w:ascii="mylotus" w:hAnsi="mylotus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شرحه لحديث الشعب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مجموعه ينقسم إلى ائتمار بما أمر الله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نتهاء عما نهى الله عن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نحو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رر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وام السن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ة الله علي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جميع الطاعات وترك المحرمات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23" w:hAnsi="QCF_P523" w:cs="QCF_P523"/>
          <w:color w:val="000000"/>
          <w:sz w:val="34"/>
          <w:sz w:val="34"/>
          <w:szCs w:val="34"/>
          <w:rtl w:val="true"/>
        </w:rPr>
        <w:t xml:space="preserve">ﭳ   ﭴ  ﭵ  ﭶ  ﭷ  ﭸ   ﭹ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ذاري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56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</w:rPr>
        <w:t>4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04" w:hAnsi="QCF_P004" w:cs="QCF_P004"/>
          <w:color w:val="000000"/>
          <w:sz w:val="34"/>
          <w:sz w:val="34"/>
          <w:szCs w:val="34"/>
          <w:rtl w:val="true"/>
        </w:rPr>
        <w:t xml:space="preserve">ﮜ  ﮝ  ﮞ  ﮟ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21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60" w:hAnsi="QCF_P460" w:cs="QCF_P460"/>
          <w:sz w:val="34"/>
          <w:sz w:val="34"/>
          <w:szCs w:val="34"/>
          <w:rtl w:val="true"/>
        </w:rPr>
        <w:t xml:space="preserve">ﭫ  ﭬ  ﭭ  ﭮ  ﭯ   ﭰ  ﭱ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 w:cs="Arial"/>
          <w:sz w:val="34"/>
          <w:sz w:val="34"/>
          <w:szCs w:val="34"/>
          <w:rtl w:val="true"/>
        </w:rPr>
        <w:t>سورة الزمر</w:t>
      </w:r>
      <w:r>
        <w:rPr>
          <w:rFonts w:cs="Arial" w:ascii="Arial" w:hAnsi="Arial"/>
          <w:sz w:val="34"/>
          <w:szCs w:val="34"/>
          <w:rtl w:val="true"/>
        </w:rPr>
        <w:t>:</w:t>
      </w:r>
      <w:r>
        <w:rPr>
          <w:rFonts w:cs="Arial" w:ascii="Arial" w:hAnsi="Arial"/>
          <w:sz w:val="34"/>
          <w:szCs w:val="34"/>
        </w:rPr>
        <w:t>14</w:t>
      </w:r>
      <w:r>
        <w:rPr>
          <w:rFonts w:cs="Arial" w:ascii="Arial" w:hAnsi="Arial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جه الدلالة بهذه الآي</w:t>
      </w:r>
      <w:r>
        <w:rPr>
          <w:rFonts w:ascii="mylotus" w:hAnsi="mylotus" w:cs="mylotus"/>
          <w:sz w:val="34"/>
          <w:sz w:val="34"/>
          <w:szCs w:val="34"/>
          <w:rtl w:val="true"/>
        </w:rPr>
        <w:t>ات الثلاث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العبادة أفردت </w:t>
      </w:r>
      <w:r>
        <w:rPr>
          <w:rFonts w:ascii="mylotus" w:hAnsi="mylotus" w:cs="mylotus"/>
          <w:sz w:val="34"/>
          <w:sz w:val="34"/>
          <w:szCs w:val="34"/>
          <w:rtl w:val="true"/>
        </w:rPr>
        <w:t>ف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بادة إذا أفرد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دخل فيها كل ما أمر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نهى عن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مر والنهي عبارة عن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سبق بيان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قال ابن تيم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 :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ذا أمر بعبادة الله مطلقا دخل في عبادته كل ما أمر الله 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ذكر في الأمثلة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ذ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دًا من القرآن الكري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بينها الآيات التي ذكرت هنا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يه فإنه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تقدم من الأدلة يظهر أن اسم العبادة واسم الإيمان مدلولهما واحد عند استعمالهما مطلق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>عبد اللطي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"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أطلق اسم ال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في 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365" w:hAnsi="QCF_P365" w:cs="QCF_P365"/>
          <w:color w:val="000000"/>
          <w:sz w:val="34"/>
          <w:sz w:val="34"/>
          <w:szCs w:val="34"/>
          <w:rtl w:val="true"/>
        </w:rPr>
        <w:t xml:space="preserve">ﮱ  ﯓ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فرق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63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ascii="mylotus" w:hAnsi="mylotus" w:cs="mylotus"/>
          <w:sz w:val="34"/>
          <w:sz w:val="34"/>
          <w:szCs w:val="34"/>
          <w:rtl w:val="true"/>
        </w:rPr>
        <w:t>، واسمُ الأبرار، واس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، واس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سلام في مقام المدح والثناء، دخل فيه الدين كل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سم العبادة كالدين والإيمان والإسلام مما سمى الله به دين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علامة ابن باز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العبادة التي خلقنا لها هي توحيد الله ، هي تقوى الله ، هي الإيمان بالله ورسله، هي البر والهدى ، هي طاعة الله ورسوله ، هي الاستقامة على دين الله قولا وعملا وعقيدة ، هذه العبادة ، سماها الله إيمان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ا إسلام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عبر عن دينه بالإسلام، وعبر عنه بالعباد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23" w:hAnsi="QCF_P523" w:cs="QCF_P523"/>
          <w:color w:val="000000"/>
          <w:sz w:val="34"/>
          <w:sz w:val="34"/>
          <w:szCs w:val="34"/>
          <w:rtl w:val="true"/>
        </w:rPr>
        <w:t xml:space="preserve">ﭳ   ﭴ  ﭵ  ﭶ  ﭷ  ﭸ   ﭹ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ذاري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56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سبحان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04" w:hAnsi="QCF_P004" w:cs="QCF_P004"/>
          <w:color w:val="000000"/>
          <w:sz w:val="34"/>
          <w:sz w:val="34"/>
          <w:szCs w:val="34"/>
          <w:rtl w:val="true"/>
        </w:rPr>
        <w:t xml:space="preserve">ﮜ  ﮝ  ﮞ  ﮟ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21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2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57">
    <w:charset w:val="00"/>
    <w:family w:val="auto"/>
    <w:pitch w:val="variable"/>
  </w:font>
  <w:font w:name="QCF_P258">
    <w:charset w:val="00"/>
    <w:family w:val="auto"/>
    <w:pitch w:val="variable"/>
  </w:font>
  <w:font w:name="QCF_P598">
    <w:charset w:val="00"/>
    <w:family w:val="auto"/>
    <w:pitch w:val="variable"/>
  </w:font>
  <w:font w:name="QCF_P039">
    <w:charset w:val="00"/>
    <w:family w:val="auto"/>
    <w:pitch w:val="variable"/>
  </w:font>
  <w:font w:name="QCF_P310">
    <w:charset w:val="00"/>
    <w:family w:val="auto"/>
    <w:pitch w:val="variable"/>
  </w:font>
  <w:font w:name="QCF_P523">
    <w:charset w:val="00"/>
    <w:family w:val="auto"/>
    <w:pitch w:val="variable"/>
  </w:font>
  <w:font w:name="QCF_P004">
    <w:charset w:val="00"/>
    <w:family w:val="auto"/>
    <w:pitch w:val="variable"/>
  </w:font>
  <w:font w:name="QCF_P460">
    <w:charset w:val="00"/>
    <w:family w:val="auto"/>
    <w:pitch w:val="variable"/>
  </w:font>
  <w:font w:name="QCF_P36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9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9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مقاييس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 </w:t>
      </w:r>
      <w:r>
        <w:rPr>
          <w:rFonts w:cs="mylotus" w:ascii="mylotus" w:hAnsi="mylotus"/>
          <w:sz w:val="28"/>
          <w:szCs w:val="28"/>
          <w:rtl w:val="true"/>
        </w:rPr>
        <w:t>/</w:t>
      </w:r>
      <w:r>
        <w:rPr>
          <w:rFonts w:cs="mylotus" w:ascii="mylotus" w:hAnsi="mylotus"/>
          <w:sz w:val="28"/>
          <w:szCs w:val="28"/>
        </w:rPr>
        <w:t>104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حجة في بيان الحج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0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دعوة التوحيد لمحمد خليل هراس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رجع السابق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2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واختصا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وامع الأنوا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5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فتاوى السعد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0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قول السدي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شرح كتاب التوحي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قول المفيد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كتاب التوحي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البخاري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37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البخاري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95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البخاري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458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26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1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1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1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هو جزء من حديث طويل  لجابر بن عبد الله </w:t>
      </w:r>
      <w:r>
        <w:rPr>
          <w:sz w:val="28"/>
          <w:sz w:val="28"/>
          <w:szCs w:val="28"/>
          <w:rtl w:val="true"/>
        </w:rPr>
        <w:t>–</w:t>
      </w:r>
      <w:r>
        <w:rPr>
          <w:rFonts w:ascii="mylotus" w:hAnsi="mylotus" w:cs="mylotus"/>
          <w:sz w:val="28"/>
          <w:sz w:val="28"/>
          <w:szCs w:val="28"/>
          <w:rtl w:val="true"/>
        </w:rPr>
        <w:t>رضي الله عنهما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 وصف حجة النبي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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95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0/2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فتاوى ورسائل </w:t>
      </w:r>
      <w:r>
        <w:rPr>
          <w:rFonts w:ascii="mylotus" w:hAnsi="mylotus" w:cs="mylotus"/>
          <w:sz w:val="28"/>
          <w:sz w:val="28"/>
          <w:szCs w:val="28"/>
          <w:rtl w:val="true"/>
        </w:rPr>
        <w:t>فضيلة الشيخ محمد بن صالح العثيمين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6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1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علام السنة المنشورة لاعتقاد الطائفة الناجية المنصور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9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أربعين النووية لابن عثيم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28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فتاوى ومقالات ابن باز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2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cs="mylotus" w:ascii="mylotus" w:hAnsi="mylotus"/>
          <w:sz w:val="28"/>
          <w:szCs w:val="28"/>
        </w:rPr>
        <w:t>2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نقض الإمام أبي سعيد عثمان بن سعيد على المريسي الجهمي العني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52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2/83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- (</w:t>
      </w:r>
      <w:r>
        <w:rPr>
          <w:rFonts w:cs="mylotus" w:ascii="mylotus" w:hAnsi="mylotus"/>
          <w:sz w:val="28"/>
          <w:szCs w:val="28"/>
        </w:rPr>
        <w:t>15</w:t>
      </w:r>
      <w:r>
        <w:rPr>
          <w:rFonts w:cs="mylotus" w:ascii="mylotus" w:hAnsi="mylotus"/>
          <w:sz w:val="28"/>
          <w:szCs w:val="28"/>
          <w:rtl w:val="true"/>
        </w:rPr>
        <w:t xml:space="preserve"> /</w:t>
      </w:r>
      <w:r>
        <w:rPr>
          <w:rFonts w:cs="mylotus" w:ascii="mylotus" w:hAnsi="mylotus"/>
          <w:sz w:val="28"/>
          <w:szCs w:val="28"/>
        </w:rPr>
        <w:t>44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علام الموقعين عن رب العالم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9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>: 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7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آيات أشكلت على كثير من العلم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4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قدم تخريج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34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درر السنية في الأجوبة النجد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66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2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64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حديث أخرجه الشيخان؛ غير أن اللفظ المذكور أخرج بقريب منه الحديثَ الإمامُ مسلم </w:t>
      </w:r>
      <w:r>
        <w:rPr>
          <w:sz w:val="28"/>
          <w:sz w:val="28"/>
          <w:szCs w:val="28"/>
          <w:rtl w:val="true"/>
        </w:rPr>
        <w:t>–</w:t>
      </w:r>
      <w:r>
        <w:rPr>
          <w:rFonts w:ascii="mylotus" w:hAnsi="mylotus" w:cs="mylotus"/>
          <w:sz w:val="28"/>
          <w:sz w:val="28"/>
          <w:szCs w:val="28"/>
          <w:rtl w:val="true"/>
        </w:rPr>
        <w:t>رحمه الله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فقط من طريق سهيل بن أبي صالح به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</w:p>
  </w:footnote>
  <w:footnote w:id="2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64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</w:t>
      </w:r>
      <w:r>
        <w:rPr>
          <w:rFonts w:ascii="mylotus" w:hAnsi="mylotus" w:cs="mylotus"/>
          <w:sz w:val="28"/>
          <w:sz w:val="28"/>
          <w:szCs w:val="28"/>
          <w:rtl w:val="true"/>
        </w:rPr>
        <w:t>مقاييس اللغة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70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هذيب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3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صحاح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503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ل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64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</w:p>
  </w:footnote>
  <w:footnote w:id="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عبود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كافية الشافية في الانتصار للفرقة الناجية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تن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بن كثي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5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قول المفي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شرح كتاب التوحي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عبود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هذا لا يعني أن العبادة إذا قرن بها اسم آخر فإنها تكون عديم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دلالة على الدين كله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بل الفرق بين حال إفرادها واقترانها بشيء من أنواعها  أن النوع المقرون بها من أنواعها يدخل فيها من باب عطف الخاص على العام</w:t>
      </w:r>
      <w:r>
        <w:rPr>
          <w:rFonts w:cs="mylotus" w:ascii="mylotus" w:hAnsi="mylotus"/>
          <w:sz w:val="28"/>
          <w:szCs w:val="28"/>
          <w:rtl w:val="true"/>
        </w:rPr>
        <w:t xml:space="preserve">,  </w:t>
      </w:r>
      <w:r>
        <w:rPr>
          <w:rFonts w:ascii="mylotus" w:hAnsi="mylotus" w:cs="mylotus"/>
          <w:sz w:val="28"/>
          <w:sz w:val="28"/>
          <w:szCs w:val="28"/>
          <w:rtl w:val="true"/>
        </w:rPr>
        <w:t>يكون له اسم خاص ويكون مأمورا به أمرا خاصا وعام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عبود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75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جامع الرسائل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9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فتاوى الكبرى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24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درر السن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7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درر السن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7/377</w:t>
      </w:r>
      <w:r>
        <w:rPr>
          <w:rFonts w:cs="mylotus" w:ascii="mylotus" w:hAnsi="mylotus"/>
          <w:sz w:val="28"/>
          <w:szCs w:val="28"/>
          <w:rtl w:val="true"/>
        </w:rPr>
        <w:t xml:space="preserve">).  </w:t>
      </w:r>
    </w:p>
  </w:footnote>
  <w:footnote w:id="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</w:rPr>
        <w:t>مرجع السابق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7/377</w:t>
      </w:r>
      <w:r>
        <w:rPr>
          <w:rFonts w:cs="mylotus" w:ascii="mylotus" w:hAnsi="mylotus"/>
          <w:sz w:val="28"/>
          <w:szCs w:val="28"/>
          <w:rtl w:val="true"/>
        </w:rPr>
        <w:t xml:space="preserve">).  </w:t>
      </w:r>
    </w:p>
  </w:footnote>
  <w:footnote w:id="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23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الم التنزي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24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الم السن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1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حجة في بيان المحج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>الإيمان ل</w:t>
      </w:r>
      <w:r>
        <w:rPr>
          <w:rFonts w:ascii="mylotus" w:hAnsi="mylotus" w:cs="mylotus"/>
          <w:sz w:val="28"/>
          <w:sz w:val="28"/>
          <w:szCs w:val="28"/>
          <w:rtl w:val="true"/>
        </w:rPr>
        <w:t>ابن تيمي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31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4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درر السنية في الأجوبة النجد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79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4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مجموع فتاوى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ومقالات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بن باز </w:t>
      </w:r>
      <w:r>
        <w:rPr>
          <w:rFonts w:cs="mylotus" w:ascii="mylotus" w:hAnsi="mylotus"/>
          <w:sz w:val="28"/>
          <w:szCs w:val="28"/>
          <w:rtl w:val="true"/>
        </w:rPr>
        <w:t>- (</w:t>
      </w:r>
      <w:r>
        <w:rPr>
          <w:rFonts w:cs="mylotus" w:ascii="mylotus" w:hAnsi="mylotus"/>
          <w:sz w:val="28"/>
          <w:szCs w:val="28"/>
        </w:rPr>
        <w:t>27</w:t>
      </w:r>
      <w:r>
        <w:rPr>
          <w:rFonts w:cs="mylotus" w:ascii="mylotus" w:hAnsi="mylotus"/>
          <w:sz w:val="28"/>
          <w:szCs w:val="28"/>
          <w:rtl w:val="true"/>
        </w:rPr>
        <w:t xml:space="preserve"> / </w:t>
      </w:r>
      <w:r>
        <w:rPr>
          <w:rFonts w:cs="mylotus" w:ascii="mylotus" w:hAnsi="mylotus"/>
          <w:sz w:val="28"/>
          <w:szCs w:val="28"/>
        </w:rPr>
        <w:t>9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4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>المرجع السابق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98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  <w:p>
      <w:pPr>
        <w:pStyle w:val="Normal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05:19:00Z</cp:lastPrinted>
  <dcterms:modified xsi:type="dcterms:W3CDTF">2014-06-20T14:18:00Z</dcterms:modified>
  <cp:revision>14</cp:revision>
  <dc:subject/>
  <dc:title>الباب الرابع: الرد على المخالفين في مسائل حديث شعب الإيمان، وفيه سبعة فصولٍ:</dc:title>
</cp:coreProperties>
</file>