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ق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يو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وح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عو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مرسلي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ألي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ها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ا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تحقي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ش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يو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يد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ائف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مل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رب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و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يان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مشق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مهور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رب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ور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1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/46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  <w:t>.....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5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خِّ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فضلنا</w:t>
      </w:r>
      <w:r>
        <w:rPr>
          <w:b/>
          <w:bCs/>
          <w:rtl w:val="true"/>
          <w:lang w:bidi="ar"/>
        </w:rPr>
        <w:br/>
        <w:t>.....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فض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ر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و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.....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/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15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ترف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ر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4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>.....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ي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د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4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1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7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ه</w:t>
      </w:r>
      <w:r>
        <w:rPr>
          <w:b/>
          <w:bCs/>
          <w:rtl w:val="true"/>
          <w:lang w:bidi="ar"/>
        </w:rPr>
        <w:t>.</w:t>
        <w:br/>
        <w:t>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عظ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4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5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ا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1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/4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0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ولمسل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>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"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7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.</w:t>
        <w:br/>
        <w:t>.......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م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م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....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/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0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4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2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  <w:t>..................................................................................................................</w:t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- ...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ري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43:00Z</dcterms:created>
  <dc:creator>yehia</dc:creator>
  <dc:description/>
  <dc:language>en-US</dc:language>
  <cp:lastModifiedBy>yehia</cp:lastModifiedBy>
  <dcterms:modified xsi:type="dcterms:W3CDTF">2011-07-07T00:43:00Z</dcterms:modified>
  <cp:revision>2</cp:revision>
  <dc:subject/>
  <dc:title>برنامج المكتبة الشاملة - http://www.shamela.ws</dc:title>
</cp:coreProperties>
</file>