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نو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اطع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آي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امعا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َأْلِيف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َقِ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َفْو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َبِّه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َبد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ْعَزِيز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ْن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ُحَمَّدٍ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ّلمانِ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در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ه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م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عو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رياض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ابقًا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طُبِع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َلَ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َفَقَة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َبْتَغِ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ِذَلِك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جْه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َالدَ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آخرةَ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نذ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ز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طو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أن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لتم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تابً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تناس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راءت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و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شاءين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خصوصً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بارك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حيث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قبلو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لاو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بارك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ي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ريم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أج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ً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فيً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مقص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فسر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رير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ثير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الرح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ص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عدي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راغ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نحوهم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سميت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 «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نو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اطع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آي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امعا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»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ر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ْ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كْب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ي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ن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ذ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و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تَكَب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ُنَج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هَ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ش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ضَاح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بْش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رْه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50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ع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ع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شْر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ع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م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ذِر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كَب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ع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قْتَح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ع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م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خُ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بَو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جَ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فَتّ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َ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غ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62-8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ق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ك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ّ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يَذّ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يُن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ه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َر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َر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ه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جْم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ش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و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ذ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ز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ن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ظ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ِل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فَط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ط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ز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ن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َّأْت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ب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ب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ب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ض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ذ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نصُ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ن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ر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ْ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ف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م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ُ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ف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خوخ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لُ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د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ل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ا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ح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ّ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لا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م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د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ل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ط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ع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يّ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ي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صُدّ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ؤُز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ا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ف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بتي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يَاؤ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ُز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زَغ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د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خ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ز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و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ح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ُ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ئ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نُر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2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9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ع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ف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ح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و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خَ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نصُ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ي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سْتَعْج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سْتَعْجِ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حِي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ط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بْلِ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ِ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كَل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ف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جِ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جِ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ف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أَعْل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ل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ك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شْح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نج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نَجْ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ك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س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ث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غ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تَ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عد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سْت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لْج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ْر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Cs/>
          <w:lang w:bidi="ar"/>
        </w:rPr>
        <w:t>9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ن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تَسْتَو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نقَل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رْك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س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ز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َا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ز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ذ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رَ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ق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ذ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رَ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ؤ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رَف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ِ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ُ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ك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زُخْر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ه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هْ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َص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ا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َّل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أَخِلاَّ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سْت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9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سْتَخ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َا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َف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َق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ر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ع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ط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ذ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ي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د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خَلّ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ِأَك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خُ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9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ي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ريح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ل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ا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ك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ز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ع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ز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زُ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نَ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ث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ظ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خْرَج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ُنُو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ث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وْر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ضْع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َا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دَم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ش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ق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الْمُ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غَل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آك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قّ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ال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لْبَ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دُ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تَبْر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تَقَاب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ذ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شّ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َف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ث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خْتِل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ِز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ش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ّ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ش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ِج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جَاء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ت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ض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ت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جز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ّ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آتَي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ر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جْ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حْي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ائ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ْس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ُج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َا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ِ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أ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ث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ن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ل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ش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شْر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ِ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ري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غت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ا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خ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كْب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ت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بْر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بي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م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ْك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قِ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ت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ح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ز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مَ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سْ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تَّخَذْتُم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خْ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سَو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َص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قَب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ِدَان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ي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ِكُل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وَفّ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كُل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ف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ب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نب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ذ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ْتَع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ر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ب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خ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د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ن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ش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خَنتُم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ذ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شّ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َف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ن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طِي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ب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غ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ج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ك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ف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غ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ُحْضِ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أَمْس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خ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خ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ن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خ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د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نصُ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د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ي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ي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ُع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ن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0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ا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ش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ج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ش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زّ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قّ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بِّ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ك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0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سِنَت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قَ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0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ر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ْ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َل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ُ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َّبِع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ُد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أ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غَا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0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خ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ُد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ي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ش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ّ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لّ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د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ال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ً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ن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ب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ؤ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ِيب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ذّ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ي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ص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دْخُ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ص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ْ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ئ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ز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ْيَحْذ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ض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غ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ق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خ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ِس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مِ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ب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لْ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س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طَّوّ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ز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ُمَ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سّ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َّعْض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ِه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ا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َل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ت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ج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ع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م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ل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ق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ك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وس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حْفُو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ط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شَّيَاط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خْتَ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َن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ك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ِز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قا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ت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ط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عَي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سْو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لَقّ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ِ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ِ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حَس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ف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مً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و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صَ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لْ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َّنّ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ِ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لا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ل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ز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ُرِّز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ئن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ُزْلِ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ُزْلِ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ْ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دْخُ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ُغ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ِ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ب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سْتَ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م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َاش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هَ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ُش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تَ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ُهْط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بْث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س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ذّ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لْحَامِل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لْج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لْمُقَس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سْط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ش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ع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سّ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س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آخِ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1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,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بِالأَسْح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مُسْتَغْ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سْح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وق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ط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خ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»: {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كْر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ك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ر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قَر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وْج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قْب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ك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وس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ف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ِز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ت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و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ل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ع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فَ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صْلَو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كِ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ج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ت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ق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مْدَد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ك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تَنَاز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د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خَلّ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ِأَك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ط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د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خَلّ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ث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ء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ش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تَج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ض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دْع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َش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ْبِ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ه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ه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تَرَب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ْ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اء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2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ك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,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ُ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ِ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ِ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ُسَبِّ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2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تَوَك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يخ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م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ْك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تَ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خ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ْمَأ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ؤ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ْخِل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دْخ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ك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غ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ف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ز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زِ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ز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تَضْح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تَو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ك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ُش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تَ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ُهْط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س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جَّي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ح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ِ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ذَر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ا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ذ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ح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2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ب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بخ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حا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م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ع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ح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حْش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زِي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قْتَ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ُ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يْح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و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ص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خ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ا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شَآ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أَعْل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ل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َوَك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نَفْر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ل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ف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َط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و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َث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ِح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بُس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ْ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خَس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ف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ط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ل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ا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ح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س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ح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ُتَّك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ئ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تَبْر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خت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ل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ث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م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َاف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اف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بُس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ْ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يْم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يْم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ش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ش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ئج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وْض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ُتَّك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ب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د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خَلّ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ِأَك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َاك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ح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ك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ض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خْض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طَل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ض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ظِل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م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سْك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َاك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ُرُ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ْف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ْن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جَعَلْن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ُر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ز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ك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ظِل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ر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ن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تف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ذر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فَرَأَي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lang w:bidi="ar"/>
        </w:rPr>
        <w:t>1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طَه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جَاء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ك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د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وْعِ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َدَّب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عِ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ج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دْه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ت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ض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لْ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رْجِع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رَو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يْح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نُز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وَتَص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3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ب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دّ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ل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ت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ُخْرِج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ع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ع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4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ما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ْمَان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ْر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ُر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َب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و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م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نَاد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بَّص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ت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م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ؤ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و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رَأَي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تَصَد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ذ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فْع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خ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ذ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ك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ث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صَّد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َّد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خ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اث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وْل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ن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خْرُ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ّ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د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اب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َار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ز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كَي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4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ئ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أ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ك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ئ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وُر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ِسَائ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َّ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ق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بِّئ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ج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ج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ل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ج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ج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ج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ش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ز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رِّ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4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س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غ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د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ّ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غْلِ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أ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نِع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ن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وّ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ث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5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ج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خْوَان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خْرُج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نصُر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ذ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صَر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وَلّ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د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َ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س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ائ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رَأَي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تَصَد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ف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و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ُ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رَاج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حِ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مَان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كِح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ص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و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ئ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هْت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ِع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ُون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ّ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ي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ذ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ُقَل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ئِ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غ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ق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ي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ش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ُون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ّ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اس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ش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5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ْفِ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ْ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b/>
          <w:bCs/>
          <w:rtl w:val="true"/>
          <w:lang w:bidi="ar"/>
        </w:rPr>
        <w:t xml:space="preserve">»: {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فِ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ْ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6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ش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جِي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َائ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ز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6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ز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تَ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ذ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جِ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َن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ف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ْض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ل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ك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غْف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اس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خْرِج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ز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6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د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ه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ّ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ز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ط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نط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َو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آ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ؤُنَبِّئ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طَه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ِّ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لْ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ِّ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ر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ا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6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فْ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َضّ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6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بْعَث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نَبَّؤ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سْتَنْبِئ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جِ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أْتِي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مَجْمُو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ُن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6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ل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ف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ا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ه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ل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ّ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رْزُ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6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ز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أَ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س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ّ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ذَا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ط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دت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ع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فَ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6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ف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ائ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ا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ذ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ص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م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ْمَان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ْر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ُر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َب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و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م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آ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لُ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نَت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خُ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ق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لُو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شَّيَاط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ص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و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م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ذ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دُح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حَفِظ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ج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وس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ه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عْت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غ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س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ك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ِز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م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ْجِ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فْ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ش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رَح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ج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آ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ش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ُو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ت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ط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ت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ِأَيّ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فْت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يي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حَلا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َّه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هَمّ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َّشّ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َنّ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ُع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َث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عُتُل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زَن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ه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ه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مّ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شّ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نّ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ُتُل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و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صْرِمُ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ب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صْب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ك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فَ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ُ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َ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َك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يا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ي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ن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َاش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هَ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ذَ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سْتَدْرِج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سْتَدْرِج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ْل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ِدّ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ُس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ت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ه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ذَ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ّ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د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غ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ثْق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ُ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َبّ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ل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تَفَرّ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7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b/>
          <w:bCs/>
          <w:rtl w:val="true"/>
          <w:lang w:bidi="ar"/>
        </w:rPr>
        <w:t>.,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حَا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ا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ا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ذ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ر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هْل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غ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أَ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ك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ع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حُمِ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كّ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نش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َط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ذ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8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ت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ؤ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ؤ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اض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طُو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ن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8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د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س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لُ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ط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ل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ا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ح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قْم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ّ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ذُو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ّ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ق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الْمُ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غَل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8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س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ز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ن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رْق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8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ث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ّ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ع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بَصَّر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صَاح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ء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8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كو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ز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ص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ح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بَصَّر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صَاح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َصِي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َزّ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ش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كْر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ُ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ْتَ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ق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ط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ي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ش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بُو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ا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ح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رْه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بُو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نشِئ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8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ز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ض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و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ق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8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ذ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م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م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اه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و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ر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ْ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ص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لِ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هقو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َخّ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س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ص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ر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ج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9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ه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أك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ل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عْ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عْج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س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أ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م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د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ع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ص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ذ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ظ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ؤ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و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ك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زَّم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ّ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ذْك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ت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ش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خِ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جُ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ذَ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ّ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ك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ه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9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ع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ِل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فَط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9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فُس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ع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9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يَبْلُو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نَبْل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اط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سْتَ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ُهْط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دّ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ثِي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ه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رُّ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ج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962-19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ئ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يْق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ط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َ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مْد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هَّد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َأُرْه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أُصْ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19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وّ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ائ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يْق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ج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ْ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ء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سْ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ئ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ه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قِي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قْر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عظ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ن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و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َش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خ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سَو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بْعَث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سَو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حَس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غ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ج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خ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اب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حْض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سَو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ج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خَس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0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ث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ع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ضَاح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بْش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ص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م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كا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ش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َ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رْه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س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س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0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ش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بْت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ر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ل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ا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ح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س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لُ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قْم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ك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ر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ْ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د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ص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لطَّا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و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ائ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ضَاح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بْش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غ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جِّ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ُطْع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ط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وَق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َز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0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طُو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ن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ج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ا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ُسْق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ج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سْق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خْت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ِت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نَا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نَاف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ز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ن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ُتَّك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ه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د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ل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ُو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د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خَلّ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ث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د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خَلّ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ِأَك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ط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شّ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ز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0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يظ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ط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ي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ش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ال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دُ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ض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تَبْر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و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ش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ز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0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ذّ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ك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غْ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م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ه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ه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دَّ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ي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نُي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نُي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ذْك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ج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ج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0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مُرْسَل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لْعَا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نَّاش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لْفَار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لْمُلْق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ف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ق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س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ا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شْر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جْم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ش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م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ِّ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0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ي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ا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مُ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ْب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ّ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سَاكِ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ص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ضْ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ْ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ْبِع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ُقكّ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ه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قَد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0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ك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ِز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خ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جِ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سْقَيْنَا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رَأَي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ز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1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ص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لِّ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خْس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ط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وِّي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ي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ف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1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َوَاك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لْبَ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دُ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تَبْر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تَقَاب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غص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ْ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صْ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ُحْيِي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جْز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ُمَتّ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طَ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رّ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ِل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ذَ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ّ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َتّ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طَ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ت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ك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رْك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ِح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د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ا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خي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ه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ئت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حْفُو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وس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ّ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ز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ن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َا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ص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نَّخ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س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ض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ي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ء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1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س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ُش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تَ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ُهْط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ُتِح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ز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ب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ل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ا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ك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ُ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تَجَرّ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ذُو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ّ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ي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يخ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َ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زِي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و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ن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َد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ن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وَا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جَ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فَتّ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ُتَّك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ك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عِن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ِزْق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كِ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ُتَّك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صْف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جَن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1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ن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ش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حْض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َ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ع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ب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ذَر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1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بْص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ه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لْزِ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ْز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خْرَج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ْز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و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خ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ئ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ئ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ف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بْعُو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عِ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خْرَ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يْه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ه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بْعُو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خْرَ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ض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1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قُ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عِ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دِل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ع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دّ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هْد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1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ط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غْط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ح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ْجِ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َنْعَا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عج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صَ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ذ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ُرِّز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ر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أ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أ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تَه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ل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ج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ُس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ش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اح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اط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اج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اغض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اس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ش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1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ه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ّ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ّ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ّ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ه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رُ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2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دَّ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ْ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كْر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طَه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كَرّ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رْف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طَه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ِ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ُقكّ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ه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ضْ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ع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ضْ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خ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ن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ي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حَس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2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ئ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ت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خ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ْيَنظ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نْ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عِن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زَيْت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حَد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َنْعَا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2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ع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خ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صَاح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بط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ش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ش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ب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ضَاح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بْش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رْه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س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وَق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و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َ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عج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و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َث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ُحُو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ِح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سا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ئ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ء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2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ش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ش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ُرِّز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ْ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ُزْلِ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حْض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َ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ذ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ش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2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ع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ئ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ك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ك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ِصَاحِب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ج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ن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2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نَب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ئ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صَوّ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َّ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فْ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ِ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2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ِ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لَقّ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ْو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2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ف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ف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ف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طَف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بْعُو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ْ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ز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ْتَق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خ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ث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كْي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خ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ث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زد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ف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ّ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و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ّ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2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سَا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ت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ج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َحْج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ْج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2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ْق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شْه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ضَاح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بْش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ذ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شّ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ط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شّ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ز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تَنَاز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سْق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خْت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ِت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نَا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نَاف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غص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ز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ن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3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م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درا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ق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خ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ح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مَ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ا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تَّخَذْتُم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خْ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سَو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يْت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ائ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ح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و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3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ص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ذ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خْرَج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ل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ه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ن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ؤ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اض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طُو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ط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حَس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3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تَرْكَب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تَرْكَب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لُ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ضْ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بش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ا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د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أش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د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سْتَدْرِج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هْت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رْد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3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غ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ف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و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ُن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ت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ج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حْفُو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3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ا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ه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سْتَدْرِج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ذَ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سْتَدْرِج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3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ب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ث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نُقْرِئ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آ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ُيَسِّ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3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َيَذّ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تَجَنّ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ل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ص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غ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ثِي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ه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رُّ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ج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ث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ز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خ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اث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وْل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رَّن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صُح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ص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ٍ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ص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ش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ق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الْمُ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غَل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كَذ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آك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قّ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ال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شَا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شَا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ك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َ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ذ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ثو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ش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ط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ك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ذ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يْط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ب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ل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ل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ع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خ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ع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خ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ل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4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ت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ش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خ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اصرو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ِل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ك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زَا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ثَم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ِل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كْث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هْل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غ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هْل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ص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تَفِك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ط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عَ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اب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الْمِرْ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ظَ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ِدّ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ُس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ل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لُو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ش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ا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ض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طْ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غ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أ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ُحْضِ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ك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ف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غ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أَمْس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4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دك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ز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حق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ُرِّز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ُرِّز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ر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صَ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ذ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طْمَئ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رْج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ْض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4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و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و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ً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صَوّ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ّ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تبا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ُ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ِ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ش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فْ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4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ح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طْ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غ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يْم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ش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ص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4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ضح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ح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أ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و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ح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ا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لْه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ُو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ذ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غ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ْ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كَذّ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Cs/>
          <w:lang w:bidi="ar"/>
        </w:rPr>
        <w:t>24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نُي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نُي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سْل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ع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س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نذ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ظ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ظ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َيُجَنّ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ت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ت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4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ضُّ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ث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ش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اف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وَج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وَج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ج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ز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وَض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ص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غ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ت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ط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حَس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اك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ب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قْر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ّ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فْ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ف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ط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تَكَب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أ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ج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ب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س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َا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لْي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َن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ج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َا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ش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م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ت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فَ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طَه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ع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ي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و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خ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جَز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ع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ش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و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لْزِ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ْز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خْرَج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ْز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ُن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ر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ن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ؤ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َا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ِ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دُ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ل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عَاد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لْمُو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ن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ُحْضِ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حُص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قَار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ر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ذ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ز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ن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ظ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ر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ع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ث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بْث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ُش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تَ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نفُ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ُس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ْ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ه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ط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ير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او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ه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ُ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ز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ز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ُ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ز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ز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َا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ر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ق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تَرَو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رَوُ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سْأَ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5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6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ر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ر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ئ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في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لي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ا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ي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ئ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س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6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ُمَ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نْبَذ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ط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ط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خ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وق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فْ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ص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مَد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6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رْمِي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ّ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أْ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6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6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ظ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ع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7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و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ُ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ي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و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نِئ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بو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7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ّ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7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يَص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يذ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7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7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َّا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7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س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سْو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سْو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32:00Z</dcterms:created>
  <dc:creator>yehia</dc:creator>
  <dc:description/>
  <dc:language>en-US</dc:language>
  <cp:lastModifiedBy>yehia</cp:lastModifiedBy>
  <dcterms:modified xsi:type="dcterms:W3CDTF">2011-07-07T00:32:00Z</dcterms:modified>
  <cp:revision>2</cp:revision>
  <dc:subject/>
  <dc:title>برنامج المكتبة الشاملة - http://www.shamela.ws</dc:title>
</cp:coreProperties>
</file>