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ج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ج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شر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قي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ن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اس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سماع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ض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ي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صبهان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5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535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بي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اد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خل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ا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9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9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ود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بو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ف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PDF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تعا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و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ش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غ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خ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ر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ص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ت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ئ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ي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بإرس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مبس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ذ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ا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غ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خ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ح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ز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ئ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ش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ح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ب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ائ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ب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شر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ج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ه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ض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color w:val="800000"/>
          <w:rtl w:val="true"/>
          <w:lang w:bidi="ar"/>
        </w:rPr>
        <w:t>إن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تعاين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ج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حز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نا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ج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ج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ط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ز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أ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~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ج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غ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ن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ا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ذ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ؤ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ن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ن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هز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وج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ع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ف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و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ا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ب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ل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ء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قت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نا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ئ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ص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ا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ظ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أ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اي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color w:val="800000"/>
          <w:rtl w:val="true"/>
          <w:lang w:bidi="ar"/>
        </w:rPr>
        <w:t>مذن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ف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يج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خ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'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[ ] ^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ف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ُنب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ا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ز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ا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(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. . . . . . . . . . . . . . . . . . . . . . . . . . . . . . . . . . . . . . . . . . . . . . . . . . . . .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. . . . . . . . . . . . . . . . . . . . . . . . . . . . . . . . . . . . . . . . . . . . . . . . . . . . . . . . . . . . . . . . . . . . . . . . . . . . . . . . . . . . . . . . . .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 -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م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م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تف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و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'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متنم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و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ق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'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لمن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color w:val="800000"/>
          <w:rtl w:val="true"/>
          <w:lang w:bidi="ar"/>
        </w:rPr>
        <w:t>ل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ك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يما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ع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ئت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ال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ه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ت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ل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غ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ب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ف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ظ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د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اد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ت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ا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ير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ط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طح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ر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لتؤ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توف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م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ضو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ع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لم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ش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ن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ي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ك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,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color w:val="800000"/>
          <w:rtl w:val="true"/>
          <w:lang w:bidi="ar"/>
        </w:rPr>
        <w:t>فأ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تم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م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ار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ق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ا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سفا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ي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خ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ح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ح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ت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ع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ب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ل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*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ن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ت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ت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تع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أخب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ف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ؤلؤ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ن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فأم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ق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دخ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ر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'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نز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جي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ا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ط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ا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ف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ر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هن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' . </w:t>
        <w:br/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ضطج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' . </w:t>
        <w:br/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سيكف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  <w:br/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</w:r>
      <w:r>
        <w:rPr>
          <w:b/>
          <w:b/>
          <w:bCs/>
          <w:rtl w:val="true"/>
          <w:lang w:bidi="ar"/>
        </w:rPr>
        <w:t>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و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color w:val="800000"/>
          <w:rtl w:val="true"/>
          <w:lang w:bidi="ar"/>
        </w:rPr>
        <w:t>كني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color w:val="800000"/>
          <w:rtl w:val="true"/>
          <w:lang w:bidi="ar"/>
        </w:rPr>
        <w:t>غاض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ا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بت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ل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أع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ف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ك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ر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استغ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قت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س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بسو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ته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ح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تزو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ز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color w:val="800000"/>
          <w:rtl w:val="true"/>
          <w:lang w:bidi="ar"/>
        </w:rPr>
        <w:t>عائش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وج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ن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و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و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ك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ب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نا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راس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ح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غ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ط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سي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ج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  <w:br/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ز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color w:val="800000"/>
          <w:rtl w:val="true"/>
          <w:lang w:bidi="ar"/>
        </w:rPr>
        <w:t>أعطي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فا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ائ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ئا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ي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يل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ا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ئ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يخا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لق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سا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اصط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حم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الح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فو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م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ز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ط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ش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ر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غ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كس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ت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أت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س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س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ا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ليسأل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ظ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'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ه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ش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color w:val="800000"/>
          <w:rtl w:val="true"/>
          <w:lang w:bidi="ar"/>
        </w:rPr>
        <w:t>أ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ائ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كح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ع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ذ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ف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أض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ا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صد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خ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ك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شي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ق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تبع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ط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ئ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أ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(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ؤ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يي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  <w:br/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ذ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ص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ذ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\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ب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  <w:br/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ت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  <w:br/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( </w:t>
      </w:r>
      <w:r>
        <w:rPr>
          <w:b/>
          <w:b/>
          <w:bCs/>
          <w:rtl w:val="true"/>
          <w:lang w:bidi="ar"/>
        </w:rPr>
        <w:t>فا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ار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  <w:br/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ز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ط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: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ض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ام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با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ز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ا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ل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ز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ت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ث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ئ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م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ا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و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س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  <w:br/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وذ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ي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و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4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س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4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ذك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غ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ته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ا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ج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51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سب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ك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'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ستخ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و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تخرج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رك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ت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طو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ح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فن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بط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م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ه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ع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ح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ا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ت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تط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و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المش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ا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س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ي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عا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ب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ح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أو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</w:r>
      <w:r>
        <w:rPr>
          <w:b/>
          <w:b/>
          <w:bCs/>
          <w:color w:val="800000"/>
          <w:rtl w:val="true"/>
          <w:lang w:bidi="ar"/>
        </w:rPr>
        <w:t>س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و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ت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/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. </w:t>
        <w:br/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</w:r>
      <w:r>
        <w:rPr>
          <w:b/>
          <w:bCs/>
          <w:lang w:bidi="ar"/>
        </w:rPr>
        <w:t>5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ي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  <w:br/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آ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أغ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تخرج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د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ف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  <w:br/>
      </w:r>
      <w:r>
        <w:rPr>
          <w:b/>
          <w:bCs/>
          <w:lang w:bidi="ar"/>
        </w:rPr>
        <w:t>5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ز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ئ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'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' </w:t>
        <w:br/>
      </w:r>
      <w:r>
        <w:rPr>
          <w:b/>
          <w:bCs/>
          <w:lang w:bidi="ar"/>
        </w:rPr>
        <w:t>5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ن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ر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رج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أعذ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57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ب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color w:val="800000"/>
          <w:rtl w:val="true"/>
          <w:lang w:bidi="ar"/>
        </w:rPr>
        <w:t>ل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ط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ي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5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-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ا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ه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65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</w:r>
      <w:r>
        <w:rPr>
          <w:b/>
          <w:bCs/>
          <w:lang w:bidi="ar"/>
        </w:rPr>
        <w:t>566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ا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ي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خ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  <w:br/>
      </w:r>
      <w:r>
        <w:rPr>
          <w:b/>
          <w:bCs/>
          <w:lang w:bidi="ar"/>
        </w:rPr>
        <w:t>567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: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0</w:t>
      </w:r>
      <w:r>
        <w:rPr>
          <w:b/>
          <w:bCs/>
          <w:rtl w:val="true"/>
          <w:lang w:bidi="ar"/>
        </w:rPr>
        <w:t xml:space="preserve"> - '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لي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'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'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</w:r>
      <w:r>
        <w:rPr>
          <w:b/>
          <w:bCs/>
          <w:lang w:bidi="ar"/>
        </w:rPr>
        <w:t>5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16:00Z</dcterms:created>
  <dc:creator>yehia</dc:creator>
  <dc:description/>
  <dc:language>en-US</dc:language>
  <cp:lastModifiedBy>yehia</cp:lastModifiedBy>
  <dcterms:modified xsi:type="dcterms:W3CDTF">2011-07-01T14:16:00Z</dcterms:modified>
  <cp:revision>2</cp:revision>
  <dc:subject/>
  <dc:title>برنامج المكتبة الشاملة - http://www.shamela.ws</dc:title>
</cp:coreProperties>
</file>