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ج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امغ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ن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ّ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ك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ق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ّ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وك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ذاجته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أ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عيت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ً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و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؟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5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6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6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6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7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ُ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(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ُ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ئ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ق</w:t>
      </w:r>
      <w:r>
        <w:rPr>
          <w:b/>
          <w:bCs/>
          <w:rtl w:val="true"/>
          <w:lang w:bidi="ar"/>
        </w:rPr>
        <w:t xml:space="preserve">....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‍‍</w:t>
      </w:r>
      <w:r>
        <w:rPr>
          <w:b/>
          <w:bCs/>
          <w:rtl w:val="true"/>
          <w:lang w:bidi="ar"/>
        </w:rPr>
        <w:t xml:space="preserve">!-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ص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ّ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204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صن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168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ح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يأت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77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7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ي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405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يِّ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7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تق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تق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6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ؤ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حتج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زعم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كذو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حتج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رآ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خ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55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ف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..)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7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در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>: (...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!!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فان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ق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ض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ت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9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58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ح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ا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ى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ئ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جع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بث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6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كالأشع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5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صَ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b/>
          <w:bCs/>
          <w:rtl w:val="true"/>
          <w:lang w:bidi="ar"/>
        </w:rPr>
        <w:t>...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زعمك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و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صَ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أ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و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ه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ً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>-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ًا؟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>:</w:t>
        <w:br/>
        <w:t>(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].</w:t>
        <w:br/>
        <w:t>(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.</w:t>
        <w:br/>
        <w:t>(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ً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ُ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ُ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جاج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 ..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>: .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 ..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 .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 ..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t>: .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..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ر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>!</w:t>
        <w:br/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87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جاجات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حاته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1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45:00Z</dcterms:created>
  <dc:creator>yehia</dc:creator>
  <dc:description/>
  <dc:language>en-US</dc:language>
  <cp:lastModifiedBy>yehia</cp:lastModifiedBy>
  <dcterms:modified xsi:type="dcterms:W3CDTF">2011-07-07T00:45:00Z</dcterms:modified>
  <cp:revision>2</cp:revision>
  <dc:subject/>
  <dc:title>برنامج المكتبة الشاملة - http://www.shamela.ws</dc:title>
</cp:coreProperties>
</file>