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ج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امغ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طل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خ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ّخذ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ذ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4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3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55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قت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5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يت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1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مد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زع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ذلا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ل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أك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لة</w:t>
      </w:r>
      <w:r>
        <w:rPr>
          <w:b/>
          <w:bCs/>
          <w:rtl w:val="true"/>
          <w:lang w:bidi="ar"/>
        </w:rPr>
        <w:t>..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ق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ق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بخ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عتم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بت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ف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فت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ّ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جا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س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/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/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أَن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ب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ش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ز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م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كاك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66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ّ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66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تخب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ف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2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ع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ّمن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ب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دّ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4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/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ّ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تدرك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2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273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ائ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ُرِك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87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2/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لب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هي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خ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هي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ض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3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69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وك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22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ّس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ّ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3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ّ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4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ّم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/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1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تدرك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7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638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ّ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/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/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...</w:t>
      </w:r>
      <w:r>
        <w:rPr>
          <w:b/>
          <w:b/>
          <w:bCs/>
          <w:rtl w:val="true"/>
          <w:lang w:bidi="ar"/>
        </w:rPr>
        <w:t>و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/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5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/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بع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/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/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ّ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/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!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ّ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0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/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لخ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ل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مل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ث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/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ه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/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/1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!!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5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َس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م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لُ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س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زع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28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7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ش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) </w:t>
      </w:r>
      <w:r>
        <w:rPr>
          <w:b/>
          <w:b/>
          <w:bCs/>
          <w:rtl w:val="true"/>
          <w:lang w:bidi="ar"/>
        </w:rPr>
        <w:t>وتكل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ّ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مع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تغر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ج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/1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ّ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2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بل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ط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39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بو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8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/4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4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9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ؤ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>)-: (</w:t>
      </w:r>
      <w:r>
        <w:rPr>
          <w:b/>
          <w:b/>
          <w:bCs/>
          <w:rtl w:val="true"/>
          <w:lang w:bidi="ar"/>
        </w:rPr>
        <w:t>يؤ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ّ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4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6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5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73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2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39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7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492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2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ّ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57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ز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4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)-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س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5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له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ا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ك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6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0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6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ك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هيث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ك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ّ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صح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0/28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07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10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بغ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3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5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5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ً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ثل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 ((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ركف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07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4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/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باط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خ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صّ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ي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عا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1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يّ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/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ّ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/43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37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2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ه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3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ش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3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1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ع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ل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0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أل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ار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ش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ّ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ز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وبا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و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/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ك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ض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تث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و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9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ًا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9/4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ٍ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0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ا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1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ٍ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2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/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/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4/3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/1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ين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8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ا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82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روح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5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5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ّ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ّ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دو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د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ّ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95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ش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ث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ّ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طي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وك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ز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ب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تين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ّ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اوية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هول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ال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8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با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-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هذ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ّ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ّ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(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ّ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ُ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ّ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5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/3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41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د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15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/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5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1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ّبو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5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ّ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ّ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/4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فض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3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روح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3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ّ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ف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)-</w:t>
      </w:r>
      <w:r>
        <w:rPr>
          <w:b/>
          <w:b/>
          <w:bCs/>
          <w:rtl w:val="true"/>
          <w:lang w:bidi="ar"/>
        </w:rPr>
        <w:t>ك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1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5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ّف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/189</w:t>
      </w:r>
      <w:r>
        <w:rPr>
          <w:b/>
          <w:bCs/>
          <w:rtl w:val="true"/>
          <w:lang w:bidi="ar"/>
        </w:rPr>
        <w:t xml:space="preserve">): (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ّ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ّ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0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7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/406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ّغ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ّ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88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212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ّ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/409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/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59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لّ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بِّئ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و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9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5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ن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6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/13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/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2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/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2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29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/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4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ني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1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/5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4/4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4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1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1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b/>
          <w:bCs/>
          <w:rtl w:val="true"/>
          <w:lang w:bidi="ar"/>
        </w:rPr>
        <w:t>..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/1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ع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6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7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4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ً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فرد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/18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7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58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ه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ش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2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ع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ّ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54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/193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96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هذي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ّ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/25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7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ت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3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/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3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6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ط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م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غ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3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/19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1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3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23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ّ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ًا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/1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ز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0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3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ْمِنِينَ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!!)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َإِخْو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ِر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ز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ت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/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99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7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/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((...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كُمْ</w:t>
      </w:r>
      <w:r>
        <w:rPr>
          <w:b/>
          <w:bCs/>
          <w:rtl w:val="true"/>
          <w:lang w:bidi="ar"/>
        </w:rPr>
        <w:t>...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]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81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ز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ريب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خْر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لِتَص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رْض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ْتَ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فُونَ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/2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/3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1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ذ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ذ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تن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نئ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دّ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يق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-)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4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1/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ّ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م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ع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ا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ً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/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09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21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ش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/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/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3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1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د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وسى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/1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7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/18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ش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ج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ّ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8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3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/1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58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ص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3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/2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ت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كت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35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/2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7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ومئ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فاه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/13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9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5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/1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آ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35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/659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بِّئ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مّي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32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: ...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45:00Z</dcterms:created>
  <dc:creator>yehia</dc:creator>
  <dc:description/>
  <dc:language>en-US</dc:language>
  <cp:lastModifiedBy>yehia</cp:lastModifiedBy>
  <dcterms:modified xsi:type="dcterms:W3CDTF">2011-07-07T00:45:00Z</dcterms:modified>
  <cp:revision>2</cp:revision>
  <dc:subject/>
  <dc:title>برنامج المكتبة الشاملة - http://www.shamela.ws</dc:title>
</cp:coreProperties>
</file>