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تّار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د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إخو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اط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زيز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آ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جْز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فت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..</w:t>
        <w:br/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تَق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ك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َس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ْ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ز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ه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غ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ه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ِذ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آ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آ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ق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َّ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اً</w:t>
      </w:r>
      <w:r>
        <w:rPr>
          <w:b/>
          <w:bCs/>
          <w:rtl w:val="true"/>
          <w:lang w:bidi="ar"/>
        </w:rPr>
        <w:t>}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ن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ا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ش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ح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) 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) 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تَخ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وَاعْ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ستشع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ِ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ائ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{ </w:t>
      </w:r>
      <w:r>
        <w:rPr>
          <w:b/>
          <w:b/>
          <w:bCs/>
          <w:rtl w:val="true"/>
          <w:lang w:bidi="ar"/>
        </w:rPr>
        <w:t>وَالْ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  <w:t xml:space="preserve">(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اً</w:t>
      </w:r>
      <w:r>
        <w:rPr>
          <w:b/>
          <w:bCs/>
          <w:rtl w:val="true"/>
          <w:lang w:bidi="ar"/>
        </w:rPr>
        <w:t>}..</w:t>
        <w:br/>
        <w:t xml:space="preserve">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حَافِظ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ا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ج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ذ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و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ُ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ُ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ُ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!!..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ؤ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ؤ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َ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{ </w:t>
      </w:r>
      <w:r>
        <w:rPr>
          <w:b/>
          <w:b/>
          <w:bCs/>
          <w:rtl w:val="true"/>
          <w:lang w:bidi="ar"/>
        </w:rPr>
        <w:t>وَ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ُ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فَظ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حْفَظ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أَيْ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وْ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َاذْكُ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و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وُر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ِسَائ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ك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ف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  <w:t xml:space="preserve">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سْ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أَفَأَ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ز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و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ع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ح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ه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ست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ُظ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ُظ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ح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 {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ج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.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ُ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  <w:t xml:space="preserve">{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خ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ؤ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َ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ج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دام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ذْك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أ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لضح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لبك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ذ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... </w:t>
      </w:r>
      <w:r>
        <w:rPr>
          <w:b/>
          <w:b/>
          <w:bCs/>
          <w:rtl w:val="true"/>
          <w:lang w:bidi="ar"/>
        </w:rPr>
        <w:t>ول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أ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ت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ك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b/>
          <w:bCs/>
          <w:rtl w:val="true"/>
          <w:lang w:bidi="ar"/>
        </w:rPr>
        <w:t>}..</w:t>
        <w:br/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{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b/>
          <w:bCs/>
          <w:rtl w:val="true"/>
          <w:lang w:bidi="ar"/>
        </w:rPr>
        <w:t>..} ..</w:t>
        <w:br/>
        <w:t xml:space="preserve">{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لُّ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د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.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..</w:t>
        <w:br/>
      </w:r>
      <w:r>
        <w:rPr>
          <w:b/>
          <w:b/>
          <w:bCs/>
          <w:rtl w:val="true"/>
          <w:lang w:bidi="ar"/>
        </w:rPr>
        <w:t>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ن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و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َش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.</w:t>
        <w:br/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أع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ّ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b/>
          <w:bCs/>
          <w:rtl w:val="true"/>
          <w:lang w:bidi="ar"/>
        </w:rPr>
        <w:br/>
        <w:t xml:space="preserve">{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ّ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46:00Z</dcterms:created>
  <dc:creator>yehia</dc:creator>
  <dc:description/>
  <dc:language>en-US</dc:language>
  <cp:lastModifiedBy>yehia</cp:lastModifiedBy>
  <dcterms:modified xsi:type="dcterms:W3CDTF">2011-07-07T00:46:00Z</dcterms:modified>
  <cp:revision>2</cp:revision>
  <dc:subject/>
  <dc:title>برنامج المكتبة الشاملة - http://www.shamela.ws</dc:title>
</cp:coreProperties>
</file>