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cs="Monotype Koufi"/>
        </w:rPr>
        <w:t>11</w:t>
      </w:r>
      <w:r>
        <w:rPr>
          <w:rFonts w:cs="Monotype Koufi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موضوعات</w:t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rtl w:val="true"/>
        </w:rPr>
      </w:r>
    </w:p>
    <w:tbl>
      <w:tblPr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17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صفحة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وضــــو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-17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7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9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2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المقدمـــ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raditional Arabic"/>
                <w:rtl w:val="true"/>
              </w:rPr>
              <w:t>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ه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وض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raditional Arabic"/>
                <w:rtl w:val="true"/>
              </w:rPr>
              <w:t>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كا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دراس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اب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raditional Arabic"/>
                <w:rtl w:val="true"/>
              </w:rPr>
              <w:t>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ه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8-83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9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9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9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0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1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1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2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3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3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6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8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9</w:t>
            </w:r>
          </w:p>
        </w:tc>
        <w:tc>
          <w:tcPr>
            <w:tcW w:w="7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التمهيــ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raditional Arabic"/>
                <w:rtl w:val="true"/>
              </w:rPr>
              <w:t>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فر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ن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ق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ق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ق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صطلاح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صطلاح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مي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raditional Arabic"/>
                <w:rtl w:val="true"/>
              </w:rPr>
              <w:t>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ز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أه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كا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اريخ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جغرا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شتم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ز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جـ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   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17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صفحة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وضــــوع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4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4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6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7</w:t>
            </w:r>
          </w:p>
          <w:p>
            <w:pPr>
              <w:pStyle w:val="Normal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5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0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1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1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1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2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4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5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7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8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9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1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6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6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72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77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7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رو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ي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ه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ز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اريخ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جغراف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ا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اجتما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ز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ه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ا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tl w:val="true"/>
              </w:rPr>
              <w:t>أو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ما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ن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ز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مي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tl w:val="true"/>
              </w:rPr>
              <w:t>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مي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tl w:val="true"/>
              </w:rPr>
              <w:t>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مي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بش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ي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ي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tl w:val="true"/>
              </w:rPr>
              <w:t>ثان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ما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ز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سا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م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ن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tl w:val="true"/>
              </w:rPr>
              <w:t>ثالث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باق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جز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ز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tl w:val="true"/>
              </w:rPr>
              <w:t>رابع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 ........................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جتما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</w:t>
            </w:r>
            <w:r>
              <w:rPr/>
              <w:t>1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اه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</w:t>
            </w:r>
            <w:r>
              <w:rPr/>
              <w:t>2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ه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عارف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17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صفحة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وضــــو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84-428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85-140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86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87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88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89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89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90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92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94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99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12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13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13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16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18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19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21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32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tl w:val="true"/>
              </w:rPr>
              <w:t>ال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قائ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ي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ج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عتق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ع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أو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و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</w:t>
            </w:r>
            <w:r>
              <w:rPr/>
              <w:t>1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ل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و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</w:t>
            </w:r>
            <w:r>
              <w:rPr/>
              <w:t>2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ل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ع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</w:t>
            </w:r>
            <w:r>
              <w:rPr/>
              <w:t>3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ل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ثان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بو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خل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ثالث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لوه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ن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tl w:val="true"/>
              </w:rPr>
              <w:t>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ا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اط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   </w:t>
            </w:r>
            <w:r>
              <w:rPr/>
              <w:t>1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   </w:t>
            </w:r>
            <w:r>
              <w:rPr/>
              <w:t>2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خش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   </w:t>
            </w:r>
            <w:r>
              <w:rPr/>
              <w:t>3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ج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   </w:t>
            </w:r>
            <w:r>
              <w:rPr/>
              <w:t>4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و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استعا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tl w:val="true"/>
              </w:rPr>
              <w:t>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ا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اه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رابع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فا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</w:t>
            </w:r>
          </w:p>
          <w:p>
            <w:pPr>
              <w:pStyle w:val="TextBody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17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صفحة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وضــــوع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Cs/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41-190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44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63</w:t>
            </w:r>
          </w:p>
          <w:p>
            <w:pPr>
              <w:pStyle w:val="Normal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75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س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ف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ي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ق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حي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tl w:val="true"/>
              </w:rPr>
              <w:t>أو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س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ف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ي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ق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حي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بوبي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tl w:val="true"/>
              </w:rPr>
              <w:t>ثان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س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ف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ي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ق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حي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لوهية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tl w:val="true"/>
              </w:rPr>
              <w:t>ثالث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س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ف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ي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ق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حي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ص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91-275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92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92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98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03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03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16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16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20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23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24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25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29</w:t>
            </w:r>
          </w:p>
        </w:tc>
        <w:tc>
          <w:tcPr>
            <w:tcW w:w="7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ظ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ح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ي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بو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س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ح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ذو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ح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ذ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ح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بو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ظ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ح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قو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أو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إلح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tl w:val="true"/>
              </w:rPr>
              <w:t>ثان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عتق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ض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</w:t>
            </w:r>
            <w:r>
              <w:rPr/>
              <w:t>1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و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</w:t>
            </w:r>
            <w:r>
              <w:rPr/>
              <w:t>2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د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و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/>
              <w:t>3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ائ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و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17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صفحة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وضــــوع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31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34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37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37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42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43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46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47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51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53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53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54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259</w:t>
            </w:r>
          </w:p>
          <w:p>
            <w:pPr>
              <w:pStyle w:val="Normal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60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/>
              <w:t>4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سق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أنو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و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ثالث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إ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</w:t>
            </w:r>
            <w:r>
              <w:rPr/>
              <w:t>1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ها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و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</w:t>
            </w:r>
            <w:r>
              <w:rPr/>
              <w:t>2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ح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tl w:val="true"/>
              </w:rPr>
              <w:t>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ح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و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يا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و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ظ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/>
              <w:t>3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قس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أز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و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</w:t>
            </w:r>
          </w:p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رابع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عتق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ح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طاع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.</w:t>
            </w:r>
          </w:p>
          <w:p>
            <w:pPr>
              <w:pStyle w:val="TextBody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64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و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به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قائد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ح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بو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قائ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65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/>
              <w:t>1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ظ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ابه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أ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يج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خ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غيره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70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/>
              <w:t>2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ظ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ابه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أ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عتق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ض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73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/>
              <w:t>3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ظ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ابه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أ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75</w:t>
            </w:r>
          </w:p>
        </w:tc>
        <w:tc>
          <w:tcPr>
            <w:tcW w:w="7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/>
              <w:t>4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ظ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ابه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أ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كا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ح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17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صفحة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وضــــوع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Cs/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76-395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ظ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ح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ي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لوه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77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77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ح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لوه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91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ذ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ح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لوه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95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ظ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ح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قو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95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الجان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ا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ر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98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tl w:val="true"/>
              </w:rPr>
              <w:t>أو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ا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و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98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</w:t>
            </w:r>
            <w:r>
              <w:rPr/>
              <w:t>1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03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و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06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</w:t>
            </w:r>
            <w:r>
              <w:rPr/>
              <w:t>2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عاذ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11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و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12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</w:t>
            </w:r>
            <w:r>
              <w:rPr/>
              <w:t>3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14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و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15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</w:t>
            </w:r>
            <w:r>
              <w:rPr/>
              <w:t>4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ل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16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و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20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tl w:val="true"/>
              </w:rPr>
              <w:t>ثان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ا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ل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20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</w:t>
            </w:r>
            <w:r>
              <w:rPr/>
              <w:t>1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22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و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24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</w:t>
            </w:r>
            <w:r>
              <w:rPr/>
              <w:t>2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27</w:t>
            </w:r>
          </w:p>
        </w:tc>
        <w:tc>
          <w:tcPr>
            <w:tcW w:w="7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و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17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صفحة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وضــــوع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16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28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</w:t>
            </w:r>
            <w:r>
              <w:rPr/>
              <w:t>3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ج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                                   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و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33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tl w:val="true"/>
              </w:rPr>
              <w:t>ثالث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ا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خ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33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36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tl w:val="true"/>
              </w:rPr>
              <w:t>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ه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  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38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tl w:val="true"/>
              </w:rPr>
              <w:t>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و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42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tl w:val="true"/>
              </w:rPr>
              <w:t>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ي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43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tl w:val="true"/>
              </w:rPr>
              <w:t>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ح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47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tl w:val="true"/>
              </w:rPr>
              <w:t>ه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48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</w:t>
            </w:r>
            <w:r>
              <w:rPr/>
              <w:t>2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50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</w:t>
            </w:r>
            <w:r>
              <w:rPr/>
              <w:t>3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عتك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53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و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ظ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68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الجان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شر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73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83" w:right="0" w:hanging="583"/>
              <w:jc w:val="both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و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عائد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ح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وه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قائ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76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أو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تشابه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ح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ا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ر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76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76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82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ل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84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بــ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84</w:t>
            </w:r>
          </w:p>
        </w:tc>
        <w:tc>
          <w:tcPr>
            <w:tcW w:w="7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ـ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17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صفحة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وضــــوع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85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س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87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ذ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89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عتكـ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91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ثان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تشابه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ش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91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ل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92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95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ب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د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حر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96-428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ظ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ح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ي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ص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97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س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ح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ذو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97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ح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ص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01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ذ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ح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ص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04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ظ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ح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قو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04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أو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إلح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فا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04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 </w:t>
            </w:r>
            <w:r>
              <w:rPr/>
              <w:t>1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بودا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شتقاق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07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و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09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 </w:t>
            </w:r>
            <w:r>
              <w:rPr/>
              <w:t>2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كذ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إنك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ص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12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و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14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 </w:t>
            </w:r>
            <w:r>
              <w:rPr/>
              <w:t>3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عتق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ق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18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 </w:t>
            </w:r>
            <w:r>
              <w:rPr/>
              <w:t>4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او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قو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17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صفحة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وضــــوع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18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tl w:val="true"/>
              </w:rPr>
              <w:t>ثان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و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ز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تخا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ح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و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20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و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22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و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قائد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ح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ص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قائ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23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tl w:val="true"/>
              </w:rPr>
              <w:t>أو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و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أ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لح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27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tl w:val="true"/>
              </w:rPr>
              <w:t>ثان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و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اح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ول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29-630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ال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قائ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ي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ق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30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ج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عتق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31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أو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لائ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41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ثان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48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ثالث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ر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57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رابع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65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خامس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ي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ش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72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س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ف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ي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ق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حي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73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483" w:right="0" w:hanging="148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أو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ف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ي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ق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حي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ائ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77</w:t>
            </w:r>
          </w:p>
        </w:tc>
        <w:tc>
          <w:tcPr>
            <w:tcW w:w="7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483" w:right="0" w:hanging="148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ثان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ف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ي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ق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حي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17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صفحة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وضــــوع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Cs/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81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483" w:right="0" w:hanging="148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ثالث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ف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ي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ق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حي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87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483" w:right="0" w:hanging="148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رابع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ف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ي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ق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حي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95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483" w:right="0" w:hanging="148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خامس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ف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ي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ق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حي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03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43" w:right="0" w:hanging="94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ظ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ح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ي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ائ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04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س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ح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ذو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04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ح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لائ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07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ذ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ح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لائ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09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ظ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ح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قو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09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tl w:val="true"/>
              </w:rPr>
              <w:t>أو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إنك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ائ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ك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ك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11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و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12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tl w:val="true"/>
              </w:rPr>
              <w:t>ثان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عتق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ائ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15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و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23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43" w:right="0" w:hanging="94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و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قائد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ح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ائ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قائ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ق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 xml:space="preserve">.......................................     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23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tl w:val="true"/>
              </w:rPr>
              <w:t>أو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و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أ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ك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جود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29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tl w:val="true"/>
              </w:rPr>
              <w:t>ثان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و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أ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ن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ائ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30</w:t>
            </w:r>
          </w:p>
        </w:tc>
        <w:tc>
          <w:tcPr>
            <w:tcW w:w="7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ظ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ح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ي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17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صفحة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وضــــوع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31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س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ح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ذو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31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ح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36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ذ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ح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40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ظ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ح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قو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40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tl w:val="true"/>
              </w:rPr>
              <w:t>أو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عتق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ز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42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tl w:val="true"/>
              </w:rPr>
              <w:t>ثان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50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و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ظ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59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303" w:right="0" w:hanging="130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و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قائد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ح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قائ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62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ظ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ح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ي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53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س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ح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ذو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63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ح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ر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70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ذ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ح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ر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73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ظ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ح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قو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81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و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ظ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85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303" w:right="0" w:hanging="130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و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قائد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ح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قائ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90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ظ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ح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ي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91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س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ح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ذو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91</w:t>
            </w:r>
          </w:p>
        </w:tc>
        <w:tc>
          <w:tcPr>
            <w:tcW w:w="7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ح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17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صفحة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وضــــوع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93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ذ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ح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96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ظ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ح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قو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96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tl w:val="true"/>
              </w:rPr>
              <w:t>أو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إنك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97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303" w:right="0" w:hanging="130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    </w:t>
            </w:r>
            <w:r>
              <w:rPr/>
              <w:t>1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تناس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و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99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303" w:right="0" w:hanging="130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    </w:t>
            </w:r>
            <w:r>
              <w:rPr/>
              <w:t>2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رج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00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303" w:right="0" w:hanging="130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tl w:val="true"/>
              </w:rPr>
              <w:t>ثان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دخا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01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303" w:right="0" w:hanging="130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و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ظ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05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303" w:right="0" w:hanging="130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و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قائد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ح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قائ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09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63" w:right="0" w:hanging="76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ظ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ح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ي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10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س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ح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ذو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10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ح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14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ذ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ح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قدر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17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ظ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ح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قو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17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tl w:val="true"/>
              </w:rPr>
              <w:t>أو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جح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در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.....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19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303" w:right="0" w:hanging="130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tl w:val="true"/>
              </w:rPr>
              <w:t>ثان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احتج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24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303" w:right="0" w:hanging="130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و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ظ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26</w:t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303" w:right="0" w:hanging="130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و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قائد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ح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قائ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32</w:t>
            </w:r>
          </w:p>
        </w:tc>
        <w:tc>
          <w:tcPr>
            <w:tcW w:w="7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303" w:right="0" w:hanging="1303"/>
              <w:jc w:val="both"/>
              <w:rPr/>
            </w:pPr>
            <w:r>
              <w:rPr>
                <w:rtl w:val="true"/>
              </w:rPr>
              <w:t>الخات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........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17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صفحة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وضــــوع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303" w:right="0" w:hanging="1303"/>
              <w:jc w:val="both"/>
              <w:rPr/>
            </w:pPr>
            <w:r>
              <w:rPr>
                <w:rtl w:val="true"/>
              </w:rPr>
              <w:t>الفه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303" w:right="0" w:hanging="130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/>
              <w:t>1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303" w:right="0" w:hanging="130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/>
              <w:t>2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حا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303" w:right="0" w:hanging="130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/>
              <w:t>3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ث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303" w:right="0" w:hanging="130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/>
              <w:t>4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د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ذا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303" w:right="0" w:hanging="130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/>
              <w:t>5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303" w:right="0" w:hanging="130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/>
              <w:t>6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ب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303" w:right="0" w:hanging="130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/>
              <w:t>7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ا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303" w:right="0" w:hanging="130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/>
              <w:t>8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303" w:right="0" w:hanging="130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/>
              <w:t>9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لفا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صطلح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ر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7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303" w:right="0" w:hanging="130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/>
              <w:t>10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ا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راج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7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303" w:right="0" w:hanging="1303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/>
              <w:t>11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ضو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1418" w:top="1474" w:footer="709" w:bottom="1418"/>
      <w:pgNumType w:start="58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399405" cy="10515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9405" cy="1051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Footer"/>
                            <w:ind w:left="0" w:right="36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Footer"/>
                            <w:ind w:left="0" w:right="36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Footer"/>
                            <w:ind w:left="0" w:right="36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15pt;height:82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Footer"/>
                      <w:ind w:left="0" w:right="36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Footer"/>
                      <w:ind w:left="0" w:right="36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Footer"/>
                      <w:ind w:left="0" w:right="36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26289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360" w:hanging="0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20.7pt;mso-wrap-distance-left:0pt;mso-wrap-distance-right:0pt;mso-wrap-distance-top:0pt;mso-wrap-distance-bottom:0pt;margin-top:0.05pt;mso-position-vertical-relative:text;margin-left:20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360" w:hanging="0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6512560</wp:posOffset>
              </wp:positionH>
              <wp:positionV relativeFrom="paragraph">
                <wp:posOffset>-19050</wp:posOffset>
              </wp:positionV>
              <wp:extent cx="571500" cy="342900"/>
              <wp:effectExtent l="14605" t="14605" r="15240" b="152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343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12.8pt;margin-top:-1.5pt;width:44.95pt;height:26.95pt;mso-wrap-style:none;v-text-anchor:middle;mso-position-horizontal-relative:page">
              <v:fill o:detectmouseclick="t" type="solid" color2="black"/>
              <v:stroke color="black" weight="2844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6">
              <wp:simplePos x="0" y="0"/>
              <wp:positionH relativeFrom="page">
                <wp:posOffset>2188210</wp:posOffset>
              </wp:positionH>
              <wp:positionV relativeFrom="paragraph">
                <wp:posOffset>152400</wp:posOffset>
              </wp:positionV>
              <wp:extent cx="42291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29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12pt" to="505.25pt,12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1">
              <wp:simplePos x="0" y="0"/>
              <wp:positionH relativeFrom="page">
                <wp:posOffset>7207885</wp:posOffset>
              </wp:positionH>
              <wp:positionV relativeFrom="paragraph">
                <wp:posOffset>156845</wp:posOffset>
              </wp:positionV>
              <wp:extent cx="342900" cy="0"/>
              <wp:effectExtent l="0" t="28575" r="635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7.55pt,12.35pt" to="594.5pt,12.3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page">
                <wp:posOffset>688340</wp:posOffset>
              </wp:positionH>
              <wp:positionV relativeFrom="paragraph">
                <wp:posOffset>5080</wp:posOffset>
              </wp:positionV>
              <wp:extent cx="436880" cy="2660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0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4pt;mso-position-vertical-relative:text;margin-left:54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0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Traditional Arabic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Traditional Arabic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13:22:00Z</dcterms:created>
  <dc:creator>leo</dc:creator>
  <dc:description/>
  <dc:language>en-US</dc:language>
  <cp:lastModifiedBy>leo</cp:lastModifiedBy>
  <dcterms:modified xsi:type="dcterms:W3CDTF">2004-01-26T12:47:00Z</dcterms:modified>
  <cp:revision>14</cp:revision>
  <dc:subject/>
  <dc:title>فهرس الأعلام المترجمين</dc:title>
</cp:coreProperties>
</file>