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Koufi"/>
        </w:rPr>
        <w:t>11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ضوعات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-1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مقدم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-8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تمهي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فر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ري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غر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ـ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7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غراف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ا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ر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4-42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5-14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center"/>
              <w:rPr/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عق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ب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ج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ق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1-19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3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91-27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9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ز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6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7-39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7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8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                                  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  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83" w:right="0" w:hanging="58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6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ـ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ـ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8-43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ود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تقا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0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ل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1-63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3" w:right="0" w:hanging="403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2-47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ج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ق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خا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4-50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9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خا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4-53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43" w:right="0" w:hanging="94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43" w:right="0" w:hanging="94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جو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ن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1-562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  <w:r>
              <w:rPr>
                <w:rFonts w:eastAsia="Traditional Arabic" w:ascii="Traditional Arabic" w:hAnsi="Traditional Arabic"/>
                <w:rtl w:val="true"/>
              </w:rPr>
              <w:t>………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3-59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ـ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1-60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ـ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2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0-63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ح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حت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7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2-638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9-78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فه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9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70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0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0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6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7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8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9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0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68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7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525260</wp:posOffset>
              </wp:positionH>
              <wp:positionV relativeFrom="paragraph">
                <wp:posOffset>63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3.8pt;margin-top:0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88340</wp:posOffset>
              </wp:positionH>
              <wp:positionV relativeFrom="paragraph">
                <wp:posOffset>1905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15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48:00Z</dcterms:created>
  <dc:creator>leo</dc:creator>
  <dc:description/>
  <dc:language>en-US</dc:language>
  <cp:lastModifiedBy>leo</cp:lastModifiedBy>
  <dcterms:modified xsi:type="dcterms:W3CDTF">2004-01-28T22:40:00Z</dcterms:modified>
  <cp:revision>6</cp:revision>
  <dc:subject/>
  <dc:title>فهرس الأعلام المترجمين</dc:title>
</cp:coreProperties>
</file>