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onotype Koufi"/>
          <w:b w:val="false"/>
          <w:bCs w:val="false"/>
        </w:rPr>
        <w:t>2</w:t>
      </w:r>
      <w:r>
        <w:rPr>
          <w:rFonts w:cs="Monotype Koufi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ه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أحاديث</w:t>
      </w:r>
    </w:p>
    <w:p>
      <w:pPr>
        <w:pStyle w:val="Normal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او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ديث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تم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ت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0" w:hanging="432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ت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ج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>»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«</w:t>
            </w:r>
            <w:r>
              <w:rPr>
                <w:rFonts w:cs="Traditional Arabic"/>
                <w:rtl w:val="true"/>
              </w:rPr>
              <w:t xml:space="preserve"> 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ك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لك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بيد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خ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ع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أج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أ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ا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ص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ع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ؤ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و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8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شمي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ه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ا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ط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ئ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ق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الب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عث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ث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نه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ل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آبائ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ما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م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لم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هل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ص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شه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قع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غ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شيَّ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عود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م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او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ديث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حذ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يد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رد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امت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ئ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ز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ص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ييّ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لك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صح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لك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كحول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ه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ئش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عتك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ئش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ح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الله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0" w:hanging="432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خز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ر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عاذ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عود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0" w:hanging="432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ب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! </w:t>
            </w:r>
            <w:r>
              <w:rPr>
                <w:rFonts w:cs="Traditional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م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ص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ج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ش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م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ه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با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ت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0" w:hanging="432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است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تّ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يد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تخلف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فاري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جتن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او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ديث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شعري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شف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ؤج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ندي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سا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لك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واص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لنع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شي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بيص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ي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ط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عب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شك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ر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ل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ئش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بر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يك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سراف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1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ضعيف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تاد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طاب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0" w:hanging="432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ي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خ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رث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0" w:hanging="432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ق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عي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ص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ز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وج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ع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رك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اص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0" w:hanging="432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اف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... </w:t>
            </w:r>
            <w:r>
              <w:rPr>
                <w:rFonts w:cs="Traditional Arabic"/>
                <w:rtl w:val="true"/>
              </w:rPr>
              <w:t>فيأت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ق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 ) 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و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مسو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روا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دي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او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ديث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يثي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0" w:hanging="432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رج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دث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زم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عود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ت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ن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أي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مر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ام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ح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خزاع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ج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صب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ريد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0" w:hanging="432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د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( </w:t>
            </w:r>
            <w:r>
              <w:rPr>
                <w:rFonts w:cs="Traditional Arabic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 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ئش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إ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ث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هني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حدي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نصاري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أ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س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ب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ل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عصعه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ج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ليع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و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ؤذي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كذ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يؤذ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ي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م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جل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تك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له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لك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دل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عا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يراً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ه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ط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اضحى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1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وف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ت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ا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هل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او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ديث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ب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ه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شر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شر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ب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1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اج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دع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حيم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عود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ج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ر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خ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ق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تك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ا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ُ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امت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ؤ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لك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و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لع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وف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ن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ئش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0" w:hanging="432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ر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ي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زد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س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ص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قا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ل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رف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راع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مع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كم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ف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أ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طاردي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0" w:hanging="432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ج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ج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لق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خذ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جع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و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و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ل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طوا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آبائ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0" w:hanging="432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ضط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ل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او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ديث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طاب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نس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عا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خ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ف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ر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أ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2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ؤ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2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الله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تأخ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دري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تتب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دري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تتب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الب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فى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ـ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ظ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مع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بل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م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رداء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دع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حسن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ه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صد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قت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ج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م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كيم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ل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ز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او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ديث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ع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أجيب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ل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لي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ص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صين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ط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ليطعمه</w:t>
            </w:r>
            <w:r>
              <w:rPr>
                <w:rFonts w:cs="Traditional Arabic"/>
                <w:rtl w:val="true"/>
              </w:rPr>
              <w:t>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ضحاك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ذ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ج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ه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نح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بلاً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بوان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دري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الله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أ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عل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ِّ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ثوبان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ه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ك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ون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ك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عود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ر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مع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بل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ت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عاق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لم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ع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ئ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رير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غ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رك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ُه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ل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onotype Koufi"/>
          <w:b w:val="false"/>
          <w:bCs w:val="false"/>
        </w:rPr>
        <w:t>3</w:t>
      </w:r>
      <w:r>
        <w:rPr>
          <w:rFonts w:cs="Monotype Koufi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ه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آثار</w:t>
      </w:r>
    </w:p>
    <w:p>
      <w:pPr>
        <w:pStyle w:val="Normal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55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ئــ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ثـــــر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جاهد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جع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س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تاد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ب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ش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8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ف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ر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ش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</w:rPr>
              <w:t>24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طاب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دي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7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تاد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يب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س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كو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ا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الب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جع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مط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0" w:hanging="432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</w:rPr>
              <w:t>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د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د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ؤ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7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1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جاهد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ر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0" w:hanging="432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ق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يا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ر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س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لام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ش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تادة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خز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د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4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ف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صفق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0" w:hanging="432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دخ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جعل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ز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ع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ه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سه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آله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55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ئــ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ثـــــر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ي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ال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الب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رج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عب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ذ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صد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ؤ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اس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ب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onotype Koufi"/>
          <w:b w:val="false"/>
          <w:bCs w:val="false"/>
        </w:rPr>
        <w:t>4</w:t>
      </w:r>
      <w:r>
        <w:rPr>
          <w:rFonts w:cs="Monotype Koufi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ه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المذاهب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1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حــة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فرقـــــة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6</w:t>
            </w:r>
          </w:p>
        </w:tc>
        <w:tc>
          <w:tcPr>
            <w:tcW w:w="6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هميـ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1</w:t>
            </w:r>
          </w:p>
        </w:tc>
        <w:tc>
          <w:tcPr>
            <w:tcW w:w="6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هري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6</w:t>
            </w:r>
          </w:p>
        </w:tc>
        <w:tc>
          <w:tcPr>
            <w:tcW w:w="6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ا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.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09</w:t>
            </w:r>
          </w:p>
        </w:tc>
        <w:tc>
          <w:tcPr>
            <w:tcW w:w="6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ب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.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25</w:t>
            </w:r>
          </w:p>
        </w:tc>
        <w:tc>
          <w:tcPr>
            <w:tcW w:w="6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اب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.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8</w:t>
            </w:r>
          </w:p>
        </w:tc>
        <w:tc>
          <w:tcPr>
            <w:tcW w:w="6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و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6</w:t>
            </w:r>
          </w:p>
        </w:tc>
        <w:tc>
          <w:tcPr>
            <w:tcW w:w="6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لاس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0</w:t>
            </w:r>
          </w:p>
        </w:tc>
        <w:tc>
          <w:tcPr>
            <w:tcW w:w="6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دي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4</w:t>
            </w:r>
          </w:p>
        </w:tc>
        <w:tc>
          <w:tcPr>
            <w:tcW w:w="6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ق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دي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6</w:t>
            </w:r>
          </w:p>
        </w:tc>
        <w:tc>
          <w:tcPr>
            <w:tcW w:w="6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ف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...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br w:type="page"/>
      </w:r>
      <w:r>
        <w:rPr>
          <w:rFonts w:cs="Traditional Arabic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Fonts w:cs="Monotype Koufi"/>
        </w:rPr>
        <w:t>5</w:t>
      </w:r>
      <w:r>
        <w:rPr>
          <w:rFonts w:cs="Monotype Koufi"/>
          <w:rtl w:val="true"/>
        </w:rPr>
        <w:t xml:space="preserve">ـ فهرس الأعلام </w:t>
      </w:r>
      <w:r>
        <w:rPr>
          <w:rtl w:val="true"/>
        </w:rPr>
        <w:t>المترجمين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1260"/>
        <w:gridCol w:w="37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ندي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ـ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ثع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فت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قا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ت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جاج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في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ره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رم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ــــ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ح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مية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ذ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ن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خ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نب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ط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وند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غلب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ه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هر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رحم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د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دا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ذ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ح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ا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و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=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ُرش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وا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ن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ح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بشة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ل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م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ب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را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ـ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د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ب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ق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بس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يم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ُماض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ح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و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كري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1260"/>
        <w:gridCol w:w="37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ف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ـ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=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ح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فة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ذي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ف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يم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ث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بع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و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ذ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ـــ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مد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ر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ن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ج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ع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ها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ي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س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لم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ياب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ّ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دي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ص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د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فاري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شا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سب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غيرة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ـ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دا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دي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وي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دري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زِّة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ف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يث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قد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1260"/>
        <w:gridCol w:w="37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ر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ب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س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ُماض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ذ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سي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ـ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عث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جي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ه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م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له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ح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ب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ي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ي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و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ي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ـ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ف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د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ادة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ؤ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رحم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ـ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ط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ون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حا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دري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يم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ش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طيح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ي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زار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د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ه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ت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ق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شب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طار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حا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يك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ع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جست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ـ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وه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ج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1260"/>
        <w:gridCol w:w="3780"/>
      </w:tblGrid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ستر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هي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ط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ه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ار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ــد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ي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دي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ش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ثعم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و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هرست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كري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في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وك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ش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طلب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را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جران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حس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ي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شم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لت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هي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ل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ه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وم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ط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ح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زاح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لال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ف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د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زو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ع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1260"/>
        <w:gridCol w:w="37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و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وا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ه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رح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طل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كر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ابطي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ق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ـ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ك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ب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ق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دي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ف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س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ن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صور</w:t>
            </w:r>
            <w:r>
              <w:rPr>
                <w:rFonts w:cs="Traditional Arabic"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ح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طاردي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ر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ع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تيبة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شا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ز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مع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ره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ش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و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م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من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ش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وه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ران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ف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ر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ز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تّ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ش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ن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دا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ظ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ح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و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ف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ت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ي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داء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1260"/>
        <w:gridCol w:w="3780"/>
      </w:tblGrid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اض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زار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ا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خا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ئ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ش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ئ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يا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ي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قوب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يص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ا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لال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ت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ع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دوس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رحم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ت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لم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ط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ع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ياد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مد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ل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س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سل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ا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ش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م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ط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اب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ا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ص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قر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ص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ق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ي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ق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ادية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ذ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ث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كون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ه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ط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ط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1260"/>
        <w:gridCol w:w="37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ي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فع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ك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و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خار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ش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قاد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ع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ق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ر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راب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عل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س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ب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بدالرح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لمي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ر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ه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ى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ع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ئذي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ئ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ب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ي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ذ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ثيمي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ب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هرستان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ك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ار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وه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ه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وكان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ئ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د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شى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دي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ن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خ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اب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ع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ق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في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ب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بي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و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ر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اش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ح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بش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ص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دي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سكر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ع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جه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1260"/>
        <w:gridCol w:w="37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ع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عما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وية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بر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جرا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راز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ر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وس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ش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بان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ش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ش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ش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ئ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ب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مد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قو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ّ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ي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ل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يث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ف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غ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زوم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مان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ران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وي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صري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onotype Koufi"/>
          <w:b w:val="false"/>
          <w:bCs w:val="false"/>
        </w:rPr>
        <w:t>6</w:t>
      </w:r>
      <w:r>
        <w:rPr>
          <w:rFonts w:cs="Monotype Koufi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ه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قبائل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3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بيلــــــة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</w:t>
            </w:r>
          </w:p>
        </w:tc>
        <w:tc>
          <w:tcPr>
            <w:tcW w:w="6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ز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1</w:t>
            </w:r>
          </w:p>
        </w:tc>
        <w:tc>
          <w:tcPr>
            <w:tcW w:w="6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</w:t>
            </w:r>
          </w:p>
        </w:tc>
        <w:tc>
          <w:tcPr>
            <w:tcW w:w="6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ا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</w:t>
            </w:r>
          </w:p>
        </w:tc>
        <w:tc>
          <w:tcPr>
            <w:tcW w:w="6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رهـ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4</w:t>
            </w:r>
          </w:p>
        </w:tc>
        <w:tc>
          <w:tcPr>
            <w:tcW w:w="6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ه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1</w:t>
            </w:r>
          </w:p>
        </w:tc>
        <w:tc>
          <w:tcPr>
            <w:tcW w:w="6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ث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4</w:t>
            </w:r>
          </w:p>
        </w:tc>
        <w:tc>
          <w:tcPr>
            <w:tcW w:w="6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</w:t>
            </w:r>
          </w:p>
        </w:tc>
        <w:tc>
          <w:tcPr>
            <w:tcW w:w="6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ُ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1</w:t>
            </w:r>
          </w:p>
        </w:tc>
        <w:tc>
          <w:tcPr>
            <w:tcW w:w="6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9</w:t>
            </w:r>
          </w:p>
        </w:tc>
        <w:tc>
          <w:tcPr>
            <w:tcW w:w="6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عص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4</w:t>
            </w:r>
          </w:p>
        </w:tc>
        <w:tc>
          <w:tcPr>
            <w:tcW w:w="6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ش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4</w:t>
            </w:r>
          </w:p>
        </w:tc>
        <w:tc>
          <w:tcPr>
            <w:tcW w:w="6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</w:t>
            </w:r>
          </w:p>
        </w:tc>
        <w:tc>
          <w:tcPr>
            <w:tcW w:w="6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غ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</w:t>
            </w:r>
          </w:p>
        </w:tc>
        <w:tc>
          <w:tcPr>
            <w:tcW w:w="6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ط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</w:t>
            </w:r>
          </w:p>
        </w:tc>
        <w:tc>
          <w:tcPr>
            <w:tcW w:w="6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4</w:t>
            </w:r>
          </w:p>
        </w:tc>
        <w:tc>
          <w:tcPr>
            <w:tcW w:w="6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onotype Koufi"/>
          <w:b w:val="false"/>
          <w:bCs w:val="false"/>
        </w:rPr>
        <w:t>7</w:t>
      </w:r>
      <w:r>
        <w:rPr>
          <w:rFonts w:cs="Monotype Koufi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فه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أماكن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كـــــا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</w:t>
            </w:r>
          </w:p>
        </w:tc>
        <w:tc>
          <w:tcPr>
            <w:tcW w:w="6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...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27</w:t>
            </w:r>
          </w:p>
        </w:tc>
        <w:tc>
          <w:tcPr>
            <w:tcW w:w="6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..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8</w:t>
            </w:r>
          </w:p>
        </w:tc>
        <w:tc>
          <w:tcPr>
            <w:tcW w:w="6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ن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</w:t>
            </w:r>
          </w:p>
        </w:tc>
        <w:tc>
          <w:tcPr>
            <w:tcW w:w="6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د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...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4</w:t>
            </w:r>
          </w:p>
        </w:tc>
        <w:tc>
          <w:tcPr>
            <w:tcW w:w="6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رقس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28</w:t>
            </w:r>
          </w:p>
        </w:tc>
        <w:tc>
          <w:tcPr>
            <w:tcW w:w="6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</w:t>
            </w:r>
          </w:p>
        </w:tc>
        <w:tc>
          <w:tcPr>
            <w:tcW w:w="6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ل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....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5</w:t>
            </w:r>
          </w:p>
        </w:tc>
        <w:tc>
          <w:tcPr>
            <w:tcW w:w="6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يف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.......</w:t>
            </w:r>
          </w:p>
        </w:tc>
      </w:tr>
    </w:tbl>
    <w:p>
      <w:pPr>
        <w:pStyle w:val="Normal"/>
        <w:ind w:left="403" w:right="0" w:hanging="403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418" w:top="1474" w:footer="709" w:bottom="1418"/>
      <w:pgNumType w:start="6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99405" cy="10515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82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62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.7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6512560</wp:posOffset>
              </wp:positionH>
              <wp:positionV relativeFrom="paragraph">
                <wp:posOffset>-19050</wp:posOffset>
              </wp:positionV>
              <wp:extent cx="571500" cy="3429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2.8pt;margin-top:-1.5pt;width:44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2188210</wp:posOffset>
              </wp:positionH>
              <wp:positionV relativeFrom="paragraph">
                <wp:posOffset>152400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2pt" to="505.25pt,1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7207885</wp:posOffset>
              </wp:positionH>
              <wp:positionV relativeFrom="paragraph">
                <wp:posOffset>156845</wp:posOffset>
              </wp:positionV>
              <wp:extent cx="34290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7.55pt,12.35pt" to="594.5pt,12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page">
                <wp:posOffset>688340</wp:posOffset>
              </wp:positionH>
              <wp:positionV relativeFrom="paragraph">
                <wp:posOffset>5080</wp:posOffset>
              </wp:positionV>
              <wp:extent cx="436880" cy="2660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4pt;mso-position-vertical-relative:text;margin-left:54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403" w:right="0" w:hanging="403"/>
      <w:jc w:val="left"/>
    </w:pPr>
    <w:rPr>
      <w:rFonts w:cs="Traditional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21:19:00Z</dcterms:created>
  <dc:creator>leo</dc:creator>
  <dc:description/>
  <dc:language>en-US</dc:language>
  <cp:lastModifiedBy>leo</cp:lastModifiedBy>
  <cp:lastPrinted>2004-01-29T01:18:00Z</cp:lastPrinted>
  <dcterms:modified xsi:type="dcterms:W3CDTF">2004-01-28T22:20:00Z</dcterms:modified>
  <cp:revision>18</cp:revision>
  <dc:subject/>
  <dc:title>فهرس الأحاديث</dc:title>
</cp:coreProperties>
</file>