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ش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م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عاته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ل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ن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و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رّ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ل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ِّ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يع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ه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قرّ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عرفة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ـــ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4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1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سحر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ُخ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ط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خا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ان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س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ط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مُ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قسط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ـ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2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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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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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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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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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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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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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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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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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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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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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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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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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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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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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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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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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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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ح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ر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تنب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بق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حر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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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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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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اه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تعل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ح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ش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ـــ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ت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ح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سن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ح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لتنج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يا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ض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  <w:b/>
          <w:b/>
          <w:bCs/>
        </w:rPr>
      </w:pPr>
      <w:r>
        <w:rPr>
          <w:rFonts w:ascii="Msh Quraan1" w:hAnsi="Msh Quraan1" w:cs="Traditional Arabic"/>
          <w:b/>
          <w:b/>
          <w:bCs/>
          <w:rtl w:val="true"/>
        </w:rPr>
        <w:t>أ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ـ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rtl w:val="true"/>
        </w:rPr>
        <w:t>التنجيم</w:t>
      </w:r>
      <w:r>
        <w:rPr>
          <w:rFonts w:ascii="Msh Quraan1" w:hAnsi="Msh Quraan1" w:eastAsia="Msh Quraan1" w:cs="Msh Quraan1"/>
          <w:b/>
          <w:b/>
          <w:bCs/>
          <w:rtl w:val="true"/>
        </w:rPr>
        <w:t xml:space="preserve"> </w:t>
      </w:r>
      <w:r>
        <w:rPr>
          <w:rFonts w:cs="Traditional Arabic" w:ascii="Msh Quraan1" w:hAnsi="Msh Quraan1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التنج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غ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ج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ف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ascii="Msh Quraan1" w:hAnsi="Msh Quraan1" w:cs="Traditional Arabic"/>
          <w:rtl w:val="true"/>
        </w:rPr>
        <w:t>والمنج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ج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س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اقي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يرها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صطل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َ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زل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ط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ت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7/6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5/1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ز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ُ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يخبر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خ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ذ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ر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قْرِفُ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5/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ـ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5/1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ت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ي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ر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فتر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3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7/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حر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تحر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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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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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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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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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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ج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ح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5/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5/1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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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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دع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ّ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أث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ind w:left="0" w:right="0" w:firstLine="72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غ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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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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الن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ا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ص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ت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ر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با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ت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را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صح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ت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لم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ض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ز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ط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ص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ل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ر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ق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ascii="Msh Quraan1" w:hAnsi="Msh Quraan1" w:cs="Traditional Arabic"/>
          <w:rtl w:val="true"/>
        </w:rPr>
        <w:t>الخر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ت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لغة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شائ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5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7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ي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ص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لّ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ُليّ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استرد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ح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ح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ُر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قاح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ح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5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7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5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ل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رق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ك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صـ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ج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نع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ص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ص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ط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b/>
          <w:bCs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5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7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َ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4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3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ت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ض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ن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ز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أز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ت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ست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زلا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ن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7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د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ـ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ي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ف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غد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2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3144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103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522085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3.55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7:43:00Z</dcterms:created>
  <dc:creator>leo</dc:creator>
  <dc:description/>
  <dc:language>en-US</dc:language>
  <cp:lastModifiedBy>leo</cp:lastModifiedBy>
  <cp:lastPrinted>2004-01-28T11:46:00Z</cp:lastPrinted>
  <dcterms:modified xsi:type="dcterms:W3CDTF">2004-01-28T08:46:00Z</dcterms:modified>
  <cp:revision>54</cp:revision>
  <dc:subject/>
  <dc:title>ــــــــــــــ</dc:title>
</cp:coreProperties>
</file>