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sz w:val="48"/>
          <w:szCs w:val="48"/>
        </w:rPr>
      </w:pPr>
      <w:r>
        <w:rPr>
          <w:rFonts w:cs="Jadid03 Bold"/>
          <w:sz w:val="48"/>
          <w:sz w:val="48"/>
          <w:szCs w:val="48"/>
          <w:rtl w:val="true"/>
        </w:rPr>
        <w:t>الف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Jadid03 Bold"/>
          <w:sz w:val="48"/>
          <w:sz w:val="48"/>
          <w:szCs w:val="48"/>
          <w:rtl w:val="true"/>
        </w:rPr>
        <w:t>الرابع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both"/>
        <w:rPr/>
      </w:pPr>
      <w:r>
        <w:rPr>
          <w:rFonts w:cs="Monotype Koufi"/>
          <w:rtl w:val="true"/>
        </w:rPr>
        <w:tab/>
      </w: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ذ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و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ائ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ind w:left="1123" w:right="0" w:firstLine="317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جذوره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ك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دا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ض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ق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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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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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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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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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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/>
          <w:b/>
          <w:bCs/>
          <w:vertAlign w:val="superscript"/>
        </w:rPr>
        <w:t>(1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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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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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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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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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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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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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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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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Msh Quraan1" w:hAnsi="Msh Quraan1"/>
          <w:b/>
          <w:bCs/>
          <w:sz w:val="24"/>
          <w:szCs w:val="24"/>
        </w:rPr>
        <w:t>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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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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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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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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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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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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و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سب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عتقاد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ق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ف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نسب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ق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كم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ر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سمع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ص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ي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س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تق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أخ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ذ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ل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اعتق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فاس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تفك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عو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قد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تعم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وض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بي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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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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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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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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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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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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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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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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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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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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ف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كم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ر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أب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قاو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جع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عبا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ر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ن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تقول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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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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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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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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نته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و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ط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ب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زم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مح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اط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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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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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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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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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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تب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ذ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فري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5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60" w:after="0"/>
        <w:ind w:left="584" w:right="0" w:hanging="58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ــ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9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6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3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فري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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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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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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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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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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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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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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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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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لهو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جع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نس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ُكذّ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خ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ر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ؤ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مع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مع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فهمه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ب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ل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ق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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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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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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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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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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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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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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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كرا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ب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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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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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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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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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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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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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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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ام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ض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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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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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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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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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جاه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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نقبض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ديُّ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: </w:t>
      </w:r>
      <w:r>
        <w:rPr>
          <w:rFonts w:ascii="Msh Quraan1" w:hAnsi="Msh Quraan1" w:cs="Traditional Arabic"/>
          <w:rtl w:val="true"/>
        </w:rPr>
        <w:t>نفر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ت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كفر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ستكبرت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لك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ز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لم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: </w:t>
      </w:r>
      <w:r>
        <w:rPr>
          <w:rFonts w:ascii="Msh Quraan1" w:hAnsi="Msh Quraan1" w:cs="Traditional Arabic"/>
          <w:rtl w:val="true"/>
        </w:rPr>
        <w:t>استكبر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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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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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تاب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انقي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فقلو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ق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ل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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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صن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ند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قا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جاه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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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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يفرح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سر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6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ــ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ص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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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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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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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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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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7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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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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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جـ</w:t>
      </w:r>
      <w:r>
        <w:rPr>
          <w:rFonts w:cs="Traditional Arabic"/>
          <w:sz w:val="28"/>
          <w:szCs w:val="28"/>
        </w:rPr>
        <w:t>5/26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ـ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ــ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34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30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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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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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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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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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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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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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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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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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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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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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ح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آ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ؤمن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جما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ها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اختل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فر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خب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مر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خصوم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7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ردّ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نت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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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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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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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8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واص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ي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ا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وا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..</w:t>
      </w:r>
      <w:r>
        <w:rPr>
          <w:rFonts w:cs="Traditional Arabic" w:ascii="Msh Quraan1" w:hAnsi="Msh Quraan1"/>
          <w:sz w:val="24"/>
          <w:szCs w:val="24"/>
        </w:rPr>
        <w:t>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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ف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خل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أ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م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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</w:t>
      </w:r>
      <w:r>
        <w:rPr>
          <w:rFonts w:cs="Traditional Arabic" w:ascii="Msh Quraan1" w:hAnsi="Msh Quraan1"/>
          <w:sz w:val="24"/>
          <w:szCs w:val="24"/>
        </w:rPr>
        <w:t xml:space="preserve"> 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ذ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ؤْثَ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ا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د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ق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ــ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فــان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  <w:tab/>
        <w:tab/>
        <w:tab/>
        <w:tab/>
        <w:tab/>
      </w:r>
      <w:r>
        <w:rPr>
          <w:rFonts w:cs="Traditional Arabic"/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مــــان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ـــ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صبحـت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ab/>
        <w:tab/>
        <w:tab/>
        <w:tab/>
        <w:tab/>
      </w:r>
      <w:r>
        <w:rPr>
          <w:rFonts w:cs="Traditional Arabic"/>
          <w:rtl w:val="true"/>
        </w:rPr>
        <w:t>كخ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ُهْبَــان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ـ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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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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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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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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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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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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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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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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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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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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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31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خ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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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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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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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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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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ز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يش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جاه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غي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ختا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رير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يأ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ل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ك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ت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ميع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دأ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يش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ز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آ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الي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ارضــ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اعي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ذ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كذب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اند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ستهزء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ح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ر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د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تخا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و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آ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ش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ي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ول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غيرة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جت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يش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ض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وس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ش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يش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ض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وس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ف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تق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مع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احب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جمع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أي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ح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ختلف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كذ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ر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؛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فأ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م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ق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أي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و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ن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ه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كاه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أي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ه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زمزمة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اه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جع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فن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3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/1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زمزم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ش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ج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ف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ن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ال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و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ا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زج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يض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بسوط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ا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ُحّ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ح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ث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لا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دق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ن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ائ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ِّ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ي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ُبُ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ذ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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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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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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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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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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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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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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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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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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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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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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صيمــ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..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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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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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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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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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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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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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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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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ز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ا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اع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اع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. (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5/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ق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1/1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ن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بس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ف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ص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0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غ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ير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8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/2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b/>
          <w:bCs/>
          <w:sz w:val="24"/>
          <w:szCs w:val="24"/>
        </w:rPr>
        <w:t>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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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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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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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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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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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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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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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سحا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أن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صنف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في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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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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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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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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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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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sz w:val="32"/>
          <w:szCs w:val="32"/>
          <w:vertAlign w:val="superscript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</w:t>
      </w:r>
      <w:r>
        <w:rPr>
          <w:rFonts w:cs="Times New Roman"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ــ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ـ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1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ـ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37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تقويمها</w:t>
      </w:r>
    </w:p>
    <w:p>
      <w:pPr>
        <w:pStyle w:val="Normal"/>
        <w:spacing w:before="120" w:after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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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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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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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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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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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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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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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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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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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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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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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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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ختل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ز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ض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ز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يه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ع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بير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كر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ت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غيرهم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خر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جاه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ز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شرك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يش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خت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ر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و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قو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صو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أو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ع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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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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مشرك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يش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يا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لاً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ض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ب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ش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ب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يه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ج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تصل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كا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ش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ئ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ت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د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يه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4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3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ascii="Msh Quraan1" w:hAnsi="Msh Quraan1" w:cs="Traditional Arabic"/>
          <w:rtl w:val="true"/>
        </w:rPr>
        <w:t>المعرو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يه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قر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صح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براه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وس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زب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ا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و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ئ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جل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يه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حي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تص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أو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جما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و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بتدئ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وض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ب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وث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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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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موصل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فص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ج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دّع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صرو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وص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حج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ج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سل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ق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بع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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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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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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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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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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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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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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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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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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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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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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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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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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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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نا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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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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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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</w:rPr>
        <w:t xml:space="preserve"> </w:t>
      </w:r>
      <w:r>
        <w:rPr>
          <w:rFonts w:cs="Times New Roman"/>
        </w:rPr>
        <w:t>«</w:t>
      </w:r>
      <w:r>
        <w:rPr>
          <w:rFonts w:cs="Traditional Arabic"/>
          <w:b/>
          <w:bCs/>
          <w:vertAlign w:val="superscript"/>
        </w:rPr>
        <w:t>(4)</w:t>
      </w:r>
      <w:r>
        <w:rPr>
          <w:rFonts w:cs="Traditional Arabic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4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3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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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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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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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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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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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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ّ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ختا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خ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سا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ت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هي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مي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ت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نز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ج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امل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و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ت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عو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وح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ي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َبِ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رض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تحذ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ي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لب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رف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وح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و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غي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ع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حش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حس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جن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ن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د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و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ي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خت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صف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ال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ا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د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ست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عبود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و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و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م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اب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بياء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و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ظي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خ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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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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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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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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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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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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ع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ه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خ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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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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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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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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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ضِي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نْهُمَ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كذ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صــدق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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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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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وتجع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زق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يا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كذي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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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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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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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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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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الأف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ذب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ئ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ض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ار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6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ض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ار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ق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صيّ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اط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يش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ؤ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نص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داو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ي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لّ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اد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لو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ر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حاد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ُس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سفندي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ل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جلس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/2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97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/2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3/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3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3/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ascii="Msh Quraan1" w:hAnsi="Msh Quraan1" w:cs="Traditional Arabic"/>
          <w:rtl w:val="true"/>
        </w:rPr>
        <w:t>ف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دّ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ص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م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ق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لف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جلس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م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ش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يش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س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ديث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لم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دث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س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cs="Traditional Arabic" w:ascii="Msh Quraan1" w:hAnsi="Msh Quraan1"/>
          <w:rtl w:val="true"/>
        </w:rPr>
        <w:br/>
      </w:r>
      <w:r>
        <w:rPr>
          <w:rFonts w:cs="Traditional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ِّث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فند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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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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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ساط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آ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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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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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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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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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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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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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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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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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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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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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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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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ا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كذي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نكا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قرآ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كت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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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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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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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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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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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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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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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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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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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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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/24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9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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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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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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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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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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كب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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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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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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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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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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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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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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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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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و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أ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ؤل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ف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ر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د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ثا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آله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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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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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حج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لا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دلا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ج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دلالا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علا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داني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حقي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بوت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م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صد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تي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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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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rtl w:val="true"/>
        </w:rPr>
        <w:t xml:space="preserve"> 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رض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صد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و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إقر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هد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قيق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دلـ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ح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هل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غترا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حل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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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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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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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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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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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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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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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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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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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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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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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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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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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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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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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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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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كث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يش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فهم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ئ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وضوح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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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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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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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سحا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صو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ا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آ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آ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دعا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هزء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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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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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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فق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ذان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س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ين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جاب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ين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عم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ام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ح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فق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ئ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أ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د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ط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قد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آ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كثي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تنو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تا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فتر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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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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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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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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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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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30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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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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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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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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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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ا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ل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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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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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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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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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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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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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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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ـ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ينْ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ج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ِّ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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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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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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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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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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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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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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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imes New Roman"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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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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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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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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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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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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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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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ــ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2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5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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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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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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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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قائ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ح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ول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غي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ص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ن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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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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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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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ـ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: 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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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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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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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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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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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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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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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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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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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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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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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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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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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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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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ـ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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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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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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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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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7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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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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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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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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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فظ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ئ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آ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تخذ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خري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زو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>(</w:t>
      </w:r>
      <w:r>
        <w:rPr>
          <w:rFonts w:cs="Traditional Arabic" w:ascii="Msh Quraan1" w:hAnsi="Msh Quraan1"/>
        </w:rPr>
        <w:t>4</w:t>
      </w:r>
      <w:r>
        <w:rPr>
          <w:rFonts w:cs="Traditional Arabic" w:ascii="Msh Quraan1" w:hAnsi="Msh Quraan1"/>
          <w:rtl w:val="true"/>
        </w:rPr>
        <w:t xml:space="preserve">)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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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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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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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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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ما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7</w:t>
      </w:r>
      <w:r>
        <w:rPr>
          <w:rFonts w:cs="Traditional Arabic"/>
          <w:b/>
          <w:bCs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2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31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مـ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ذ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هز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ث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ص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ل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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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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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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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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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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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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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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</w:t>
      </w:r>
      <w:r>
        <w:rPr>
          <w:rFonts w:cs="Times New Roman"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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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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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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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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........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ق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م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ؤل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نكر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إنز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ت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و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ل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إثب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ض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زئي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وج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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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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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ورا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9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ليست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هت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ُلْ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ُبه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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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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اس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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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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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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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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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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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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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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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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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بطل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الم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3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5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31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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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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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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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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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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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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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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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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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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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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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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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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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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 </w:t>
      </w:r>
      <w:r>
        <w:rPr>
          <w:rFonts w:ascii="Msh Quraan1" w:hAnsi="Msh Quraan1" w:cs="Traditional Arabic"/>
          <w:rtl w:val="true"/>
        </w:rPr>
        <w:t>و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س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م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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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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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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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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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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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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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لِ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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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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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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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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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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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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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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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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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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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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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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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ر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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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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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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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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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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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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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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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ضيف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عل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نسبو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عبّ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فظ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لح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لس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خص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إ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ل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آ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س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جم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مك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ضيف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عل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ر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عجم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و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جل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يان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ج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ج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ج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ج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بيّ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رو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33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ُ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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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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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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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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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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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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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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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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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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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ح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ط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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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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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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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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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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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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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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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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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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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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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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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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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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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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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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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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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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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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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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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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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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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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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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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ز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سول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شت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نز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طان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ز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ش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اع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هن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/3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>ضل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عظ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ذ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غ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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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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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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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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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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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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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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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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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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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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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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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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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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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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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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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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ظ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ذ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ّنيوي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شباه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ظر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واستغل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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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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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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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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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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مو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ول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عم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ج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ي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س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جنو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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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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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شيئ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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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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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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كثر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ط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نابي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ستدراج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ملاء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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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بخطايا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سيئا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جترحو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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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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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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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فذه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ول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أم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اه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علنا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اديث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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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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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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يل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خ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نختبر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م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ث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ما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لك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هلاك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حذر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خاطب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صيب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صا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ع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ذبتم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ascii="Msh Quraan1" w:hAnsi="Msh Quraan1" w:cs="Traditional Arabic"/>
          <w:rtl w:val="true"/>
        </w:rPr>
        <w:t>أكر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ـو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ن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عذ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عاج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قو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طف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حس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هزاؤ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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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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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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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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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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ســـحا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حدث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ز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وم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رو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زب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ل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بر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س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ن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نا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ز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د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ت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م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ـبارقة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م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ل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28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ِّقي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س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30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0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ح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ِظ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ب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. 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متخض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هزء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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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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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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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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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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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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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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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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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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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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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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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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ــ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ــــ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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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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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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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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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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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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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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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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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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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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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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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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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ض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وح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ح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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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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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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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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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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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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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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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متخ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مت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3/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970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هز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اض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ّ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ــ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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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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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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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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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</w:t>
      </w:r>
      <w:r>
        <w:rPr>
          <w:rFonts w:cs="Times New Roman"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1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لث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عقائ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رق</w:t>
      </w:r>
    </w:p>
    <w:p>
      <w:pPr>
        <w:pStyle w:val="TextBody"/>
        <w:jc w:val="both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1</w:t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/>
        <w:t>0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2</w:t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3</w:t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3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3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هتداؤ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ز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ج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كف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لـــ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ــز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أد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تـــم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وي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لال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مي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1/1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ذ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3/31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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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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خلو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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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sz w:val="32"/>
          <w:szCs w:val="32"/>
          <w:vertAlign w:val="superscript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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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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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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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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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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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نا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مي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عن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جع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خلو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غرز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ب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ق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ع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ب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ُكفِّرُ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ك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ئمت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يش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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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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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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ُ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ف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قوُّ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سح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ختلا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ش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خلو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تف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ول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غي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فوان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6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ل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ر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آ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خلو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7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رق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س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ن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ميـ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rFonts w:cs="Jadid03 Bold"/>
          <w:sz w:val="48"/>
          <w:szCs w:val="48"/>
        </w:rPr>
      </w:pPr>
      <w:r>
        <w:rPr>
          <w:rFonts w:cs="Jadid03 Bold"/>
          <w:sz w:val="48"/>
          <w:szCs w:val="48"/>
          <w:rtl w:val="true"/>
        </w:rPr>
      </w:r>
    </w:p>
    <w:p>
      <w:pPr>
        <w:pStyle w:val="Normal"/>
        <w:spacing w:before="120" w:after="0"/>
        <w:jc w:val="center"/>
        <w:rPr>
          <w:sz w:val="48"/>
          <w:szCs w:val="48"/>
        </w:rPr>
      </w:pPr>
      <w:r>
        <w:rPr>
          <w:rFonts w:cs="Jadid03 Bold"/>
          <w:sz w:val="48"/>
          <w:sz w:val="48"/>
          <w:szCs w:val="48"/>
          <w:rtl w:val="true"/>
        </w:rPr>
        <w:t>الف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Jadid03 Bold"/>
          <w:sz w:val="48"/>
          <w:sz w:val="48"/>
          <w:szCs w:val="48"/>
          <w:rtl w:val="true"/>
        </w:rPr>
        <w:t>الخامس</w:t>
      </w:r>
    </w:p>
    <w:p>
      <w:pPr>
        <w:pStyle w:val="Heading2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ل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jc w:val="both"/>
        <w:rPr/>
      </w:pPr>
      <w:r>
        <w:rPr>
          <w:rFonts w:cs="Monotype Koufi"/>
          <w:rtl w:val="true"/>
        </w:rPr>
        <w:tab/>
      </w: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ذ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و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ind w:left="403" w:right="0" w:hanging="40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ائ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ind w:left="1123" w:right="0" w:firstLine="317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جذوره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Heading1"/>
        <w:ind w:left="0" w:right="0" w:firstLine="720"/>
        <w:jc w:val="both"/>
        <w:rPr/>
      </w:pPr>
      <w:r>
        <w:rPr>
          <w:rFonts w:cs="Traditional Arabic"/>
          <w:b w:val="false"/>
          <w:bCs w:val="false"/>
        </w:rPr>
        <w:t>1</w:t>
      </w:r>
      <w:r>
        <w:rPr>
          <w:rFonts w:cs="Traditional Arabic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نح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َحِم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Cs w:val="false"/>
          <w:rtl w:val="true"/>
        </w:rPr>
        <w:t>»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س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كف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خت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س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فأ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ش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نز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«</w:t>
      </w:r>
      <w:r>
        <w:rPr>
          <w:rFonts w:cs="Traditional Arabic"/>
          <w:b w:val="false"/>
          <w:bCs w:val="false"/>
          <w:vertAlign w:val="superscript"/>
          <w:rtl w:val="true"/>
        </w:rPr>
        <w:t>(</w:t>
      </w:r>
      <w:r>
        <w:rPr>
          <w:rFonts w:cs="Traditional Arabic"/>
          <w:b w:val="false"/>
          <w:bCs w:val="false"/>
          <w:vertAlign w:val="superscript"/>
        </w:rPr>
        <w:t>1</w:t>
      </w:r>
      <w:r>
        <w:rPr>
          <w:rFonts w:cs="Traditional Arabic"/>
          <w:b w:val="false"/>
          <w:bCs w:val="false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س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ح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و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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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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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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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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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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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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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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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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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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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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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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و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اح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اه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شاع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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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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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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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ـ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/1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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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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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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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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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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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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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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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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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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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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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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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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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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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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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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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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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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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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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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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فر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ن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ياط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ه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متنبئ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حو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عر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اه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غي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ك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سجو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شاع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ض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أ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ك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ظ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ر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فو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يط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د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يط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ع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يط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كذ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فجو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والشاع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دت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فس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رب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يط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فأخ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ياط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ن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ناسب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لكاذ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فاج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خل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اد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عر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حرك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فو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هوائ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تبع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غاو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بع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هو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شهو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غ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نف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نتف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ز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جت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اط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إن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ج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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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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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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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/1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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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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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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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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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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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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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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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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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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ind w:left="0" w:right="0" w:firstLine="720"/>
        <w:jc w:val="left"/>
        <w:rPr>
          <w:rFonts w:ascii="Msh Quraan1" w:hAnsi="Msh Quraan1"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ف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صاف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ى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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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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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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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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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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</w:t>
      </w:r>
      <w:r>
        <w:rPr>
          <w:rFonts w:cs="Times New Roman"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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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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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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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فإ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جيبو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تَّبعـــ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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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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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ب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ل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جّ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  <w:rtl w:val="true"/>
        </w:rPr>
        <w:t>،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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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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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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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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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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ب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ج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أخوذ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تــ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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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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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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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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imes New Roman"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7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/2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8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6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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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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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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د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ع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رتهم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اب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يم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ي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زاري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/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0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جـ</w:t>
      </w:r>
      <w:r>
        <w:rPr>
          <w:rFonts w:cs="Traditional Arabic"/>
          <w:sz w:val="28"/>
          <w:szCs w:val="28"/>
        </w:rPr>
        <w:t>2/22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ن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ن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وز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12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5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= 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1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صهيب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مار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3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خ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ر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ب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ت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ست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ق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غن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ق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ح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ت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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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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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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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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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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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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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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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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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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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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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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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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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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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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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==</w:t>
        <w:tab/>
      </w:r>
      <w:r>
        <w:rPr>
          <w:rFonts w:cs="Traditional Arabic"/>
          <w:sz w:val="28"/>
          <w:sz w:val="28"/>
          <w:szCs w:val="28"/>
          <w:rtl w:val="true"/>
        </w:rPr>
        <w:t>و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44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63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جـ</w:t>
      </w:r>
      <w:r>
        <w:rPr>
          <w:rFonts w:cs="Traditional Arabic"/>
          <w:sz w:val="28"/>
          <w:szCs w:val="28"/>
        </w:rPr>
        <w:t>2/46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36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م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قظ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30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47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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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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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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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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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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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فألق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صحيف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د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عا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تين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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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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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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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فك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ق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ا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رك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ن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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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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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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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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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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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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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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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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ف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صَلَّ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لَيِهِ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وَسَلَّمْ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غ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ا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م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تركن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باؤ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ص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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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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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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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3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13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1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59</w:t>
      </w:r>
    </w:p>
    <w:p>
      <w:pPr>
        <w:pStyle w:val="Normal"/>
        <w:spacing w:before="120" w:after="0"/>
        <w:ind w:left="583" w:right="0" w:hanging="583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7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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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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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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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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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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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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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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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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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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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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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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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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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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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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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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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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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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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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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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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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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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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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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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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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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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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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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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هو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ط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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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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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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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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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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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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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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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لو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قت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جه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عطاء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ل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بت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طين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جتمعـ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كف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8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عتقد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طر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ب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/314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غربـ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ظا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جه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Fonts w:cs="Traditional Arabic"/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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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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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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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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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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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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تاد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</w:t>
      </w:r>
      <w:r>
        <w:rPr>
          <w:rFonts w:cs="Traditional Arabic" w:ascii="Msh Quraan1" w:hAnsi="Msh Quraan1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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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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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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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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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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رآ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م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ــ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نذ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ُبصرّ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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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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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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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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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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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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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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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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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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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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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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 </w:t>
      </w:r>
      <w:r>
        <w:rPr>
          <w:rFonts w:cs="Traditional Arabic" w:ascii="Msh Quraan1" w:hAnsi="Msh Quraan1"/>
          <w:b/>
          <w:bCs/>
          <w:sz w:val="24"/>
          <w:szCs w:val="24"/>
        </w:rPr>
        <w:t>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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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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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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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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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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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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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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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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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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0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ُ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2"/>
          <w:szCs w:val="22"/>
        </w:rPr>
        <w:t></w:t>
      </w:r>
      <w:r>
        <w:rPr>
          <w:rFonts w:cs="Traditional Arabic" w:ascii="Msh Quraan1" w:hAnsi="Msh Quraan1"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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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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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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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</w:t>
      </w:r>
      <w:r>
        <w:rPr>
          <w:rFonts w:cs="Traditional Arabic" w:ascii="Msh Quraan1" w:hAnsi="Msh Quraan1"/>
          <w:b/>
          <w:bCs/>
          <w:sz w:val="22"/>
          <w:szCs w:val="22"/>
        </w:rPr>
        <w:t xml:space="preserve"> </w:t>
      </w:r>
      <w:r>
        <w:rPr>
          <w:rFonts w:cs="Traditional Arabic" w:ascii="Msh Quraan1" w:hAnsi="Msh Quraan1"/>
          <w:b/>
          <w:bCs/>
          <w:sz w:val="22"/>
          <w:szCs w:val="22"/>
        </w:rPr>
        <w:t></w:t>
      </w:r>
      <w:r>
        <w:rPr>
          <w:rFonts w:cs="Traditional Arabic" w:ascii="Msh Quraan1" w:hAnsi="Msh Quraan1"/>
          <w:sz w:val="22"/>
          <w:szCs w:val="22"/>
        </w:rPr>
        <w:t xml:space="preserve"> </w:t>
      </w:r>
      <w:r>
        <w:rPr>
          <w:rFonts w:cs="Traditional Arabic" w:ascii="Msh Quraan1" w:hAnsi="Msh Quraan1"/>
          <w:sz w:val="22"/>
          <w:szCs w:val="22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مي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م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ذ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س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س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قا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ضحاك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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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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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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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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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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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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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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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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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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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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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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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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</w:t>
      </w:r>
      <w:r>
        <w:rPr>
          <w:rFonts w:cs="Times New Roman"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ذ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س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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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ُبع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رس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سولٍ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بشر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ـــ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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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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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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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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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ـ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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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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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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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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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29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b/>
          <w:bCs/>
          <w:sz w:val="24"/>
          <w:szCs w:val="24"/>
        </w:rPr>
        <w:t>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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</w:t>
      </w:r>
      <w:r>
        <w:rPr>
          <w:rFonts w:cs="Times New Roman"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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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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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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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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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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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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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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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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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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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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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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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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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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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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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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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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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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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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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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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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ّ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اك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ا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خ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ّ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5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3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ـــي</w:t>
      </w:r>
    </w:p>
    <w:p>
      <w:pPr>
        <w:pStyle w:val="Normal"/>
        <w:spacing w:before="120" w:after="0"/>
        <w:jc w:val="center"/>
        <w:rPr/>
      </w:pPr>
      <w:r>
        <w:rPr>
          <w:rFonts w:cs="Monotype Koufi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تقويمها</w:t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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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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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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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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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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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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إعراض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سا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س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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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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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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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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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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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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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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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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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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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وكب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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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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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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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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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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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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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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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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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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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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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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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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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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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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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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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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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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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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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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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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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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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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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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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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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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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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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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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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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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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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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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2/3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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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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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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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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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اء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أ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(</w:t>
      </w:r>
      <w:r>
        <w:rPr>
          <w:rFonts w:ascii="Msh Quraan1" w:hAnsi="Msh Quraan1" w:cs="Traditional Arabic"/>
          <w:rtl w:val="true"/>
        </w:rPr>
        <w:t>يبدونها</w:t>
      </w:r>
      <w:r>
        <w:rPr>
          <w:rFonts w:cs="Traditional Arabic" w:ascii="Msh Quraan1" w:hAnsi="Msh Quraan1"/>
          <w:rtl w:val="true"/>
        </w:rPr>
        <w:t xml:space="preserve">) </w:t>
      </w:r>
      <w:r>
        <w:rPr>
          <w:rFonts w:ascii="Msh Quraan1" w:hAnsi="Msh Quraan1" w:cs="Traditional Arabic"/>
          <w:rtl w:val="true"/>
        </w:rPr>
        <w:t>ك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ثير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مرو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ع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خط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جع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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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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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حتجاج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شرك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م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 xml:space="preserve">)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صرا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لــ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زيـ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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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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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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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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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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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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b/>
          <w:bCs/>
          <w:sz w:val="32"/>
          <w:szCs w:val="32"/>
          <w:vertAlign w:val="superscript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</w:rPr>
        <w:t xml:space="preserve"> </w:t>
      </w:r>
      <w:r>
        <w:rPr>
          <w:rFonts w:ascii="Msh Quraan1" w:hAnsi="Msh Quraan1" w:cs="Traditional Arabic"/>
        </w:rPr>
        <w:t>،</w:t>
      </w:r>
      <w:r>
        <w:rPr>
          <w:rFonts w:ascii="Msh Quraan1" w:hAnsi="Msh Quraan1" w:eastAsia="Msh Quraan1" w:cs="Msh Quraan1"/>
        </w:rPr>
        <w:t xml:space="preserve"> 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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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6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تر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ري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أ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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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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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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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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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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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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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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24"/>
        </w:rPr>
        <w:t></w:t>
      </w:r>
      <w:r>
        <w:rPr>
          <w:rFonts w:ascii="Msh Quraan1" w:hAnsi="Msh Quraan1" w:eastAsia="Msh Quraan1" w:cs="Msh Quraan1"/>
          <w:sz w:val="24"/>
          <w:sz w:val="24"/>
          <w:szCs w:val="24"/>
        </w:rPr>
        <w:t xml:space="preserve"> </w:t>
      </w:r>
      <w:r>
        <w:rPr>
          <w:rFonts w:ascii="Msh Quraan1" w:hAnsi="Msh Quraan1" w:cs="Traditional Arabic"/>
          <w:sz w:val="24"/>
          <w:sz w:val="24"/>
          <w:szCs w:val="24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7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تر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لشفي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وسي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صن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نصو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أم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4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5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ع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13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ascii="Msh Quraan1" w:hAnsi="Msh Quraan1" w:cs="Traditional Arabic"/>
          <w:rtl w:val="true"/>
        </w:rPr>
        <w:t>والشري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ن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1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نبئ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ا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اصب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قتس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ح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نو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تو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تر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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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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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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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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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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</w:t>
      </w:r>
      <w:r>
        <w:rPr>
          <w:rFonts w:cs="Times New Roman"/>
        </w:rPr>
        <w:t>«</w:t>
      </w:r>
      <w:r>
        <w:rPr>
          <w:rFonts w:cs="Traditional Arabic" w:ascii="Msh Quraan1" w:hAnsi="Msh Quraan1"/>
          <w:b/>
          <w:bCs/>
          <w:vertAlign w:val="superscript"/>
        </w:rPr>
        <w:t>(4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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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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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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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بح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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ر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58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ص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ـــ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3/7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ب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ascii="Msh Quraan1" w:hAnsi="Msh Quraan1" w:cs="Traditional Arabic"/>
        </w:rPr>
      </w:pPr>
      <w:r>
        <w:rPr>
          <w:rFonts w:cs="Traditional Arabic" w:ascii="Msh Quraan1" w:hAnsi="Msh Quraan1"/>
          <w:b/>
          <w:bCs/>
          <w:sz w:val="24"/>
          <w:szCs w:val="24"/>
        </w:rPr>
        <w:t>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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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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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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eastAsia="Msh Quraan1"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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</w:t>
      </w:r>
      <w:r>
        <w:rPr>
          <w:rFonts w:eastAsia="Msh Quraan1" w:cs="Msh Quraan1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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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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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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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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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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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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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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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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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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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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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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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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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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تراء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حِ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ذ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اع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را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ر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ر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ّ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ِ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ابذ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ه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م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ِّ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و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هم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ر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راء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ب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جز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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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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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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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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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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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5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ـ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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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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ناؤ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rtl w:val="true"/>
        </w:rPr>
        <w:br/>
      </w: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>وانف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آ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شق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وّ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ر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ح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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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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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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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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«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</w:rPr>
        <w:t xml:space="preserve"> 0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Msh Quraan1" w:hAnsi="Msh Quraan1"/>
          <w:rtl w:val="true"/>
        </w:rPr>
        <w:tab/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لب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أ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ال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دا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دق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ك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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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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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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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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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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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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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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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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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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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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2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عا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2"/>
        </w:rPr>
        <w:t>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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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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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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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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3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اء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طلب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آيا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تكذي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أعرا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ال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ئلهم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4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و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ؤ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تخ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سم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لم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رق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ظ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أتي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أت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بع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لائك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شهد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ي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ل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ظن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صدق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5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/1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38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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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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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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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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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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. </w:t>
      </w:r>
      <w:r>
        <w:rPr>
          <w:rFonts w:ascii="Msh Quraan1" w:hAnsi="Msh Quraan1" w:cs="Traditional Arabic"/>
          <w:rtl w:val="true"/>
        </w:rPr>
        <w:t>ف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ب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با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رَضِيَ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اللهُ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DecoType Naskh Variants"/>
          <w:sz w:val="32"/>
          <w:sz w:val="32"/>
          <w:szCs w:val="32"/>
          <w:rtl w:val="true"/>
        </w:rPr>
        <w:t>عَنْهُ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ـ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فر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يش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شراف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ي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جتمع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دخ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ا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دو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عترض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بليس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و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ي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ل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أ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شي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ج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مع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جتمع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أردت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حضر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ل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دم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صح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قا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دخ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! </w:t>
      </w:r>
      <w:r>
        <w:rPr>
          <w:rFonts w:ascii="Msh Quraan1" w:hAnsi="Msh Quraan1" w:cs="Traditional Arabic"/>
          <w:rtl w:val="true"/>
        </w:rPr>
        <w:t>فدخ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نظر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وشكنّ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واثب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ور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أم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!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ئ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احبس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ثا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ربص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ي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ن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ه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عر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زه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نابغ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ن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أحد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!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فصر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د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ي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جدي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و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خرج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حبس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صحا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يوشك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ثب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أخذ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يدي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منع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آ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خرجو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اد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! </w:t>
      </w:r>
      <w:r>
        <w:rPr>
          <w:rFonts w:ascii="Msh Quraan1" w:hAnsi="Msh Quraan1" w:cs="Traditional Arabic"/>
          <w:rtl w:val="true"/>
        </w:rPr>
        <w:t>قا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فانظر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ئ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أخرج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ظهر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ستريح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خرج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ضر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ن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ي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ا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ذ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سترح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م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!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ي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جد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و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ر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ل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ر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لاو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طلاق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سا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خ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لو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سمع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ديث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ئ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علت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ستعرض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تجتمع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يأتينّ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لي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خرج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لاد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يقت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شراف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! </w:t>
      </w:r>
      <w:r>
        <w:rPr>
          <w:rFonts w:ascii="Msh Quraan1" w:hAnsi="Msh Quraan1" w:cs="Traditional Arabic"/>
          <w:rtl w:val="true"/>
        </w:rPr>
        <w:t>قا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صد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انظر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أي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!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و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شير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ر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اك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صرتم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ع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قا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و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؟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نأخذ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ي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لام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سط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شاب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نهد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عط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لا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سيف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صارماً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ث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ضربو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ضرب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ج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حد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تلو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فرق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دم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بائ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ظ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حيّ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ن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اش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قدر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ر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ريش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له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إن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إ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ascii="Msh Quraan1" w:hAnsi="Msh Quraan1" w:cs="Traditional Arabic"/>
          <w:rtl w:val="true"/>
        </w:rPr>
        <w:t>رأ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ل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عق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سترح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قطع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ن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ذا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ف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يخ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جد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هذ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قو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ف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ر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غير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فتفرق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ه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جمع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. </w:t>
      </w:r>
      <w:r>
        <w:rPr>
          <w:rFonts w:ascii="Msh Quraan1" w:hAnsi="Msh Quraan1" w:cs="Traditional Arabic"/>
          <w:rtl w:val="true"/>
        </w:rPr>
        <w:t>قا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ascii="Msh Quraan1" w:hAnsi="Msh Quraan1" w:cs="Traditional Arabic"/>
          <w:rtl w:val="true"/>
        </w:rPr>
        <w:t>فأ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بري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نب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ل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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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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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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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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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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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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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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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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أنز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ولهـ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تربص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ري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منو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ت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ه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م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ب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شعراء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raditional Arabic" w:ascii="Msh Quraan1" w:hAnsi="Msh Quraan1"/>
          <w:sz w:val="24"/>
          <w:szCs w:val="24"/>
        </w:rPr>
        <w:t>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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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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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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</w:t>
      </w:r>
      <w:r>
        <w:rPr>
          <w:rFonts w:cs="Traditional Arabic" w:ascii="Msh Quraan1" w:hAnsi="Msh Quraan1"/>
          <w:b/>
          <w:bCs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sz w:val="24"/>
          <w:szCs w:val="24"/>
        </w:rPr>
        <w:t>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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sz w:val="24"/>
          <w:szCs w:val="24"/>
        </w:rPr>
        <w:t></w:t>
      </w:r>
      <w:r>
        <w:rPr>
          <w:rFonts w:cs="Traditional Arabic" w:ascii="Msh Quraan1" w:hAnsi="Msh Quraan1"/>
          <w:sz w:val="24"/>
          <w:szCs w:val="24"/>
        </w:rPr>
        <w:t xml:space="preserve"> </w:t>
      </w:r>
      <w:r>
        <w:rPr>
          <w:rFonts w:cs="Traditional Arabic" w:ascii="Msh Quraan1" w:hAnsi="Msh Quraan1"/>
          <w:b/>
          <w:bCs/>
          <w:vertAlign w:val="superscript"/>
        </w:rPr>
        <w:t>(1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كا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سمى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ذلك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ي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  <w:rtl w:val="true"/>
        </w:rPr>
        <w:t xml:space="preserve">: </w:t>
      </w:r>
      <w:r>
        <w:rPr>
          <w:rFonts w:cs="Times New Roman"/>
          <w:rtl w:val="true"/>
        </w:rPr>
        <w:t>»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يوم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زحم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لذ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جتمعوا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علي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ن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رأ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imes New Roman"/>
          <w:rtl w:val="true"/>
        </w:rPr>
        <w:t>«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2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حاول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ب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جهل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قت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شهورة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معلومة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(</w:t>
      </w:r>
      <w:r>
        <w:rPr>
          <w:rFonts w:cs="Traditional Arabic" w:ascii="Msh Quraan1" w:hAnsi="Msh Quraan1"/>
          <w:b/>
          <w:bCs/>
          <w:vertAlign w:val="superscript"/>
        </w:rPr>
        <w:t>3</w:t>
      </w:r>
      <w:r>
        <w:rPr>
          <w:rFonts w:cs="Traditional Arabic" w:ascii="Msh Quraan1" w:hAnsi="Msh Quraan1"/>
          <w:b/>
          <w:bCs/>
          <w:vertAlign w:val="superscript"/>
          <w:rtl w:val="true"/>
        </w:rPr>
        <w:t>)</w:t>
      </w:r>
      <w:r>
        <w:rPr>
          <w:rFonts w:cs="Traditional Arabic" w:ascii="Msh Quraan1" w:hAnsi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فحفظ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الل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لأن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هو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حسب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ناصره،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ومخزي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Traditional Arabic"/>
          <w:rtl w:val="true"/>
        </w:rPr>
        <w:t>أعداءه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cs="Traditional Arabic" w:ascii="Msh Quraan1" w:hAnsi="Msh Quraan1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ف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ع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ضي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ي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ل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4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ــــ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ــ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39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9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2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p>
      <w:pPr>
        <w:pStyle w:val="Normal"/>
        <w:spacing w:before="120" w:after="0"/>
        <w:ind w:left="583" w:right="0" w:hanging="58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6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418" w:top="1474" w:footer="709" w:bottom="1418"/>
      <w:pgNumType w:start="5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399405" cy="10515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82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628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0.7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6512560</wp:posOffset>
              </wp:positionH>
              <wp:positionV relativeFrom="paragraph">
                <wp:posOffset>-19050</wp:posOffset>
              </wp:positionV>
              <wp:extent cx="571500" cy="342900"/>
              <wp:effectExtent l="14605" t="14605" r="15240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12.8pt;margin-top:-1.5pt;width:44.95pt;height:26.95pt;mso-wrap-style:none;v-text-anchor:middle;mso-position-horizontal-relative:page">
              <v:fill o:detectmouseclick="t" type="solid" color2="black"/>
              <v:stroke color="black" weight="284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188210</wp:posOffset>
              </wp:positionH>
              <wp:positionV relativeFrom="paragraph">
                <wp:posOffset>152400</wp:posOffset>
              </wp:positionV>
              <wp:extent cx="42291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2pt" to="505.25pt,1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7217410</wp:posOffset>
              </wp:positionH>
              <wp:positionV relativeFrom="paragraph">
                <wp:posOffset>145415</wp:posOffset>
              </wp:positionV>
              <wp:extent cx="342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8.3pt,11.45pt" to="595.25pt,11.4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page">
                <wp:posOffset>688340</wp:posOffset>
              </wp:positionH>
              <wp:positionV relativeFrom="paragraph">
                <wp:posOffset>5080</wp:posOffset>
              </wp:positionV>
              <wp:extent cx="436880" cy="2660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8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4pt;mso-position-vertical-relative:text;margin-left:54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8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hanging="0"/>
      <w:jc w:val="center"/>
      <w:outlineLvl w:val="1"/>
    </w:pPr>
    <w:rPr>
      <w:rFonts w:cs="Jadid03 Bold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right="0" w:hanging="0"/>
      <w:jc w:val="left"/>
    </w:pPr>
    <w:rPr>
      <w:rFonts w:cs="Traditional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403" w:right="0" w:hanging="403"/>
      <w:jc w:val="left"/>
    </w:pPr>
    <w:rPr>
      <w:rFonts w:cs="Traditional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1:38:00Z</dcterms:created>
  <dc:creator>leo</dc:creator>
  <dc:description/>
  <dc:language>en-US</dc:language>
  <cp:lastModifiedBy>leo</cp:lastModifiedBy>
  <cp:lastPrinted>2004-11-13T18:22:00Z</cp:lastPrinted>
  <dcterms:modified xsi:type="dcterms:W3CDTF">2004-11-13T15:22:00Z</dcterms:modified>
  <cp:revision>48</cp:revision>
  <dc:subject/>
  <dc:title>الباب الثاني</dc:title>
</cp:coreProperties>
</file>