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Cs w:val="false"/>
        </w:rPr>
        <w:t>8</w:t>
      </w:r>
      <w:r>
        <w:rPr>
          <w:rFonts w:cs="Monotype Koufi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شعر</w:t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عـ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يـــت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أفض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ر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ــ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ـ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بيــ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ــــر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ع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ــو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ذا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خمـ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م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حل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تـ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نّ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!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قتن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ُه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ـ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فض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د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ـــ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خ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اح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ُهب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صبح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خ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اح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هب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ـ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صبح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د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اص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فل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مع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ــــ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ــــــو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ظ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نــ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ي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ي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يابـ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ر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ع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م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ظ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ت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ف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رب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ي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ـ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ي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ـــ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لـــ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ل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ب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ف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ض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ـــ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ث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ــــ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ت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ل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ر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ـــــ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ر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حـــذ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ـ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ـــد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ندي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زويج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ي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خن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عال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ائ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هتـــ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صائ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ز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اد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ز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تفاع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زاه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ـــوم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و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فــــــ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مَّ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ق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ــــــ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تت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يت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لّ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ليــ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ي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ـز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ـت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ل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ليــ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ي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ــز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ت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سـ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شـــرا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ا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ــ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ـــ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ـ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ــ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ـــ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ي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ــ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ــ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ـــ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مســ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ائي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ش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ي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ــــواح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ـ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ذل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ف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عــــــات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ب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فع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تــــار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ا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اط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م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ــ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اسـي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ُخ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ن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طـ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عــ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ن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اط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عــ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ام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فيـــ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ت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ــم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حد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نه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ين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و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ــــــو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ـــ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ا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ئ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ط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سـ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و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يـ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ُف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م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ن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طي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ئــــ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أ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ج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نــــــى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ض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ظلمه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فوفــ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ارقهـ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ـرا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رادقه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ظ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ــا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و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مــــــة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مـ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ـ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ف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ي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ــر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ي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ــر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ش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ف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ط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ـــ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فهـ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ــ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ل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ــد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ــ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ــ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ن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قبـــا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صب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غنـ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نين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ب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ني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بسـطه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ث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جـــ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ن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ــ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اد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ط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فق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ت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رتك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ل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ـ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ك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بــ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ل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ـ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ك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بــ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ق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ذ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ل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يد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ج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ـ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ضاه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سـ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ا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س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رتــــز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زقن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ـتبـ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تم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همن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ج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ش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ورت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ي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مــة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ـــ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هت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ئعـــــ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ــور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ت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نيــا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لبـ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مــــــ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ح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ق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ـ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جــ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ـ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و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ـ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ــــذ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ي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ــب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هلي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غ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ال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ـر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ـ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اح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ح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ـد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ـــ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ـ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ِّ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وتــ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ل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ـــد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ف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ـــد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ـ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ق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ــر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ـــاد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ــــ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ــرواح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ص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بي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تجأ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ن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ك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ل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ق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ســـب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ك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هــ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ـــــــل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و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عــــد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ـــه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ئ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ـ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قـر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ح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س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خوتن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ابقه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ت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و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ـوارق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ري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ن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وِّ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ّ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قــــــا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ب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دي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زادن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وا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ني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وســـه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ظ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ـــلاح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ِّـ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ثحث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ــ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ش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وعهــم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ـ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ـ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ث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ه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زالن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بق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م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ب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لــــ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ــ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طي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ثـــ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بـ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ق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ـــجعهن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ئ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ـــبهن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ي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بـ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ص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ـــ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ـــ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ــ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طعم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ب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ع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بــ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ي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ــ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ـ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لكفــ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يـ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عي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ــــا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ـ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جم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تج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مضيهــ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رش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ُعق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ائده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ـــل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يب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ـ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و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ياس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زل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ي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ياس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ز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حم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زل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ياس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ز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زله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طر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ه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طرق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ف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وام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واهـ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هــ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عا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ـ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لـ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ي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ه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ــعا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ـ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ــ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ي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و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ري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يـ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جي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ـ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ث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عق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حامه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ن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راح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رتـــه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اب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ا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ت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لـ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ان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ق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يلــ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رج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ـد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ش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رم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بـ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قــ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غ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ـ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كان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ا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ق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ـــ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قـــة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ظ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جـــــدل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دهـ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عيده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ص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ق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م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م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ــــــوا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لم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ف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فـــاح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ف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صفــــاح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ســـ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قــــة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م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ـعـز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ــ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هـ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س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ب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ط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ــــائ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ي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د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تلف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ـــــ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د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طانـ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ثـــ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دي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ـــــ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يـــ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ط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يـ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ر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اقـ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ــــاق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جــــ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ا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هـ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ــ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ــــد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ــ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ه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ـ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ــ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ــ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لاهــ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ُ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ز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غ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اه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ُه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ع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ه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ذ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ــــد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بلا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لــــو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إ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ــم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بغ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ضّ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ذ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ـوقه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ط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ــــ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ُرم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ح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ــ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ــــــج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شــ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خـ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ص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ن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و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حوده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اح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توطن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يح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ــبا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زاته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ؤ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ت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قــــة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ت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ؤ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ق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ـ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ُن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ـــــــود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ذ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عــ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ـ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ا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ل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ـــد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ش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كــا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أن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ـــ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لاله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ابن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مــ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ج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ّ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مايلــ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دان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خوت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دان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خوت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اد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ـ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الي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دفــ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آ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غـ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يم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و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بتم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ـ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ج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خويفاًبفع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ه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ع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رق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ـــو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ا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ــــــ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و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ـ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اق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قـ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غ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ش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ائ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ـــو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ج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ـ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اد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لت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نق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ئي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ك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اره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ي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س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ــــه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اح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فـــ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شف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ــا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شـــــياع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ا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ا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ــ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ــ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ابي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ج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و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طلـ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ل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جلتن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ك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ـ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بلـ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ذ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راهي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عــ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ب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ن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شـمر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ز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ذب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ش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ل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ــــم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مســــ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را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ــ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ــ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مضـ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ـرا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ـ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ندي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ن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جــ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ــ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عـــ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ذلـــ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جيكــ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ـــر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ذ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ـــــــ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نـ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ــغ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ـــو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ـــا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خرجن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ـــدر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يام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أشــــائ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آيــ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ـــ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صا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عال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صطفق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آت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ــــد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ر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ــــا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قل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ــ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عمرت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ائم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ن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قــف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ـــو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ا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نــــ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ُـ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ص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ما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ض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ـــ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رم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غب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سـ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مى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ســـــميت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ش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ـــ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رتهـــا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صـــاد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ـو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ا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م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و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صــــر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تل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ـ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ـالد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م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ـــ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ـر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ي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ض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ه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و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ق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له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ج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ـــ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تح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ث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ـ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ر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ر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ـــا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قل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عمرتهــ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ّمه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قن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ـ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م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ن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مه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ق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م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ل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ــ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ش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لـ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ــ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ف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ان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نه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اه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ـ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اب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ق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ط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يم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بص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ــــ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بص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شـــــ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فظوه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ــــو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ق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فظوه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بـــس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واثقـ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همــ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ـــ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بـ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دع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ــــ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ن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ــ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و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قب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ط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كــــر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ـ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ض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يـ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سيـبن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يف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ـــد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صادف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ــــد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صادف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ـ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فـ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ــ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ناع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ــــ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ذ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ي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اج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ــ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بـا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ذ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ــ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طأ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قر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ُه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ــ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له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غي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ا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دع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اد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مرت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ن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ــاف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جل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ا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ئـ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لــ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م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ف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ـ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ائ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ــ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تيه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مـ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تيه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مـ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تيه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ا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شـه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س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ـ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ن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ث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فضل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ز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ــ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ت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ــــ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خ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مــ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ع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فخ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ن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ج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ن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ــــت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ظ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ي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ــ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خ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ـوســك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خ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ـ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وســـك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ت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ف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اص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اك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ده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ج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ف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ــــا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ا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ــــــر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ز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اكـ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ط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ّ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زعـــ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يــة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شـــــروف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ــ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ن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ـــ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جا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ـــ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ر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قي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يـ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ُد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ــ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ـــر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طيــــــل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عط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ص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ـ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ّ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لــــدو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ش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لـدو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ش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عي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نـ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ـ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صيب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ـ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عي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ـ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زي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ذ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ــرب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ــاذ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ائـــ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ر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ـ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اق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ث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ت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كاك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ظ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م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واحــ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واب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ك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داه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صنع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ق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ي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ّـ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ـ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ـــ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ـ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بــــــ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مو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مــ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ـر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همن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شــ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ســلي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ــــ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ائ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ــــــ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ف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سـ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شـلي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بؤ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يـ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كــ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لمـــا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ف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ـــو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م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فاحش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ف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ـــو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فاحش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و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و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جســــام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ــ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يــا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ــــ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جـ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عـــو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ــاذر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ـ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فت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ه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ـد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ه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ه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د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س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م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فانب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رفا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ــ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ــــ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شـ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ر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ل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ربوع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ــــــتطا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ـــ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ائص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ع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ف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ائص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ع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ـ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ــ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ام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قــــو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ـ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ت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قــــو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ـ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ت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اخ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نصتـ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بــا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يف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ــو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ــــويف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ــو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ع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ــ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يمه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ر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ه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رمـــ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دي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ذ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ه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د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ت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ل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جـز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ه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ـ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ضحــــــة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لت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ت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يفيــــ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ــ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ـ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يف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ــ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ع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ع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ع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ئــــ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زق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ـــ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ز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يسر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أ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ــــرو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ــرت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طابخ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ذ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سخ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ل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غ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ــ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ـــــدا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م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اء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ظنونـ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ي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نكـ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ر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ــــل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ده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م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ج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ـ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ـر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اد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فترق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ذل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نتظـر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ــ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ـؤ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تق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ــرئ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ظام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ـ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يكن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ـ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ق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يكن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6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منـ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الـــ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ـ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ــاؤ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بــــد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ــــت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ائفه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ـت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ز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حال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ــدو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لـــ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ل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ييهــــ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فـــــ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ط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طنــ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ره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قــ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ائـ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ع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ـــــــا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كم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ســبق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يــ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ح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اب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رف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ـــ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ي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لع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ت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د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ن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ين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ج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ن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!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صى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ج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ن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و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ص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يـ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ق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د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ك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يـــر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و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طب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ـــل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كم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شي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فضــو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فاي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ر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ق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ـــو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م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ساو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شـ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ك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ظعنـــ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ب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ترج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ه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انيــ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ـــدّ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ع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ومه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لـ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ّم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فـ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ـ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نـ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ـ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ف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حريــ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ط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ـــو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تغ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ــدل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فظــ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صب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زيك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جزينـ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ن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صب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زيك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جزين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كـ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ابل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ـــ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هبـــ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مــو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خ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ـــــل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بوّ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ــــ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عجبن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صب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هب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ادين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فظه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عــ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ـ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ـ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ــ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ل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رت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ـــ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ل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رت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ــ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ف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د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ــى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طبـــ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ه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ــرح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ئ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ـــ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ــــ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ــريف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يف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طلــــــ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قتن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ن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ـ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س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ي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ــ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ق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ــب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ن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ــ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يــ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ش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كحن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جز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ـني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جز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ــ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عناق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ُع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دا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ش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و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ـ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عظي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ــ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ذكــرا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ــ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طقه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ـ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ـ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ــ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ــ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ك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ــ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م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ثــ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ا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ـــرائ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هتـــد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ــ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يــــ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ـ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رمــــو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ـــع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ذ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ئـ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بغ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نب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ناقــ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ـــذ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طريف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ل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خـــ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ه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ه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ـــ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ــا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هـ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و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ــــــو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من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غ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آث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ه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من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ــــــل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ست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ـ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ـــا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نش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ـ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سـ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ــد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يفـ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م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ب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ــن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يمهـ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يده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ـــ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ائقهــ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يق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لــ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م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ربــ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غي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ــو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أج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ظي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ـا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غراضه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صـ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الذ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قصــ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ــ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ث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آخ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دت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طابخ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ــب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ص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دع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ــ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ظفاره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ـ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ـــدو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ب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يـ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ماثـ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شو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و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ف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ع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م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ع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ـ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ــ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ئ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كـ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جــ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ــ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طابخ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ل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للت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لم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طابخ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ث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دي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حم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طابخ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دأ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ــد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ـذ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ع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الي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ــ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جل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الـــ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طيك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با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يـــ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ـ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ــراً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خو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ــــ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ــ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ــــود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ـ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ـــل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ســـتيقنـو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و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رم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ــــر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ــ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ــ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ق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ل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لاده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صيده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ي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ب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ـــــو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ــ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ن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ظ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ـــي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رحم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هد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ـــ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حبــا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ـ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عط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علن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اب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قليـــ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ــــر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ــــــو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ـري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فـ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ــــو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ـــري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ظ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كــس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ـــلافه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ت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ت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ـ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هـــــ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ط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جبه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ت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ــر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من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فيـ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افي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ز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ؤ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هـ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ز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واب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ل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اف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ؤمّ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ذف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نــــاد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ج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م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تنف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ضحــ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صائ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ســـحون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بـــ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ز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ه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اب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م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ص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ر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ص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ضي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ــــ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ـي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ـــا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وذ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ام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ه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عقي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فا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صبحــــ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هك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بـ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م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جن،والد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ج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ر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ن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زمـ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اق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قلتـ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ل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حبــــس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واع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يّ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ــدو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ر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ــــاز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ثي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ي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اح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ثوقا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ـــ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رّج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ـ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ا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ــ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ــداء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ا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ر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ب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ت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ــني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ق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شب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افـ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ط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ـــرح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صفـــ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م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ن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اءن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قــو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رج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ؤ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ـهيل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اق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ــــدو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وتــــ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ــزل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لت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سا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يـــ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أ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هشــه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هو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حه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ناه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أ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ظ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ـ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مجـ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اج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ذم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شارك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ديــ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شا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ف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اوت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و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س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رج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ـــ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ش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هداي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ق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ظ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بحه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لاكه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تيب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ق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تي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هــر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ش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و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ف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ن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ف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فهــا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طلاق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ه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ــ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ص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ما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لي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عصم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و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فنـ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ساء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فقهـ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خ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ــ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خائ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ـــــــ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ع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جـ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ــو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اب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نـ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ت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د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ج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ئ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د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ص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‍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!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ــرود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ئل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ز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كــــر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عناك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وائ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فو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ـ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وائعــــ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ــر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ق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عتن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ــا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ر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ح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اب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ـــد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ب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ــ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آثـــا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ــ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ئ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ــــ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ـــ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ه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ــورّ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نّب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ـــ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صب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ـــرود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سو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ـ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ت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ـ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ك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لميـ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9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ش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ص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ع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ن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ص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ــي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وم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ل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غف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همل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ـــ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م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مــ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م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قاسـ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ـــــاؤ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طـا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ي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و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لـــــ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ـــه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غي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ّـــــ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غي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ز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ـــ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ــ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صب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و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فين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قص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ذل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ـــ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ن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ـــ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ن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ا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ج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خ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ـذ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عــــا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ابى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عامــــا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ش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ك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كبـو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يــ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وليـ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ضــ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يفـــو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غــ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اتـ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قــ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نـ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ـ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يــر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طريـــ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م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ه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ق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مر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ــ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ده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ــ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ين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ا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بو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غضــ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ـ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ادي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ط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ي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ـــاز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ن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ـــ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ـــرا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ـ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م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و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زي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ش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ـــو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دائـ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ه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ائـــ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ِّ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ـــ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ـ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ام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جيــ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حــ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ـ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ـ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اب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ج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بن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ه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لا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ؤو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غر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جره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كـب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اول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ش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عيب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مي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في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ع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وط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طب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قد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ـــ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عيـ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ز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س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ع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ارث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خ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ــــار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ــ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ش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م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رن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ح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ـ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طفي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نـ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ا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بـ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ـــلاء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ش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ـــ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ــــر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ـــ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-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ح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أنهــ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ث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ع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ــــ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ح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ـ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ف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جــ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نقــ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ؤ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ـدخـ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هــ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ــ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ــ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غتربهـ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ح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م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ــد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يـــد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مــــو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ص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ـــر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نـــــ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د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اذخـ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فتخر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ند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ه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يـ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ــرب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رو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ــ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ـو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ائ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ــــد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نئ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ت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ــ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انــــك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ز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را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ـبحان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ص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ر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ـقون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ت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قصت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ح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صاب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ث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ه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عر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ط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ــــــل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ــــل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8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ئل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ــــــع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364"/>
        <w:gridCol w:w="239"/>
        <w:gridCol w:w="323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لــ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هـــي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ـــــ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ذ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بـــــ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ـ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خائفيـ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تـــــ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ؤ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بغ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ذلانــ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ليت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ــ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ح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وت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ــ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ــا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ب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ـ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ـــنحي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ــــ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ي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نيـ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بـر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ــ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قيــل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فــ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ـ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ه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شــ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مـ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ركه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عاقـــــ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هــ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ق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اجبهـ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ـي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ص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غـــا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راب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ج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شـق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ـــ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ة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ـــ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حـون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دارهــــ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ــ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ــف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تهـــــــ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ق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غربــا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شـ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ـد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ـ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ــ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لـــ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ـــــ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ذ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ــــود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Fonts w:cs="Monotype Koufi"/>
        </w:rPr>
        <w:t>9</w:t>
      </w:r>
      <w:r>
        <w:rPr>
          <w:rFonts w:cs="Monotype Koufi"/>
          <w:rtl w:val="true"/>
        </w:rPr>
        <w:t xml:space="preserve">ـ فهرس الألفاظ والمصطلحات </w:t>
      </w:r>
      <w:r>
        <w:rPr>
          <w:rtl w:val="true"/>
        </w:rPr>
        <w:t>الغريبة</w:t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12"/>
        <w:gridCol w:w="1508"/>
        <w:gridCol w:w="28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لمــ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لمــة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6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8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متخ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2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4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ب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6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شي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بح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2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6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بر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9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غ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بَ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5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قد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9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9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6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كس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9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بس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7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ن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6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تش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َّسَّاس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0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تعاك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1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س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6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9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هز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7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9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هم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وص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1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5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ي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4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يعش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5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8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قت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8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زم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0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ئ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7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7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ش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7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6531610</wp:posOffset>
              </wp:positionH>
              <wp:positionV relativeFrom="paragraph">
                <wp:posOffset>63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4.3pt;margin-top:0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7207885</wp:posOffset>
              </wp:positionH>
              <wp:positionV relativeFrom="paragraph">
                <wp:posOffset>156845</wp:posOffset>
              </wp:positionV>
              <wp:extent cx="3429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.55pt,12.35pt" to="594.5pt,12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48:00Z</dcterms:created>
  <dc:creator>leo</dc:creator>
  <dc:description/>
  <dc:language>en-US</dc:language>
  <cp:lastModifiedBy>leo</cp:lastModifiedBy>
  <cp:lastPrinted>2004-01-28T23:50:00Z</cp:lastPrinted>
  <dcterms:modified xsi:type="dcterms:W3CDTF">2004-01-28T22:04:00Z</dcterms:modified>
  <cp:revision>30</cp:revision>
  <dc:subject/>
  <dc:title>فهرس الأعلام المترجمين</dc:title>
</cp:coreProperties>
</file>