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ف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لث</w:t>
      </w:r>
    </w:p>
    <w:p>
      <w:pPr>
        <w:pStyle w:val="Normal"/>
        <w:spacing w:before="120" w:after="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sz w:val="40"/>
          <w:szCs w:val="40"/>
        </w:rPr>
      </w:pPr>
      <w:r>
        <w:rPr>
          <w:rFonts w:cs="Jadid03 Bold"/>
          <w:sz w:val="40"/>
          <w:sz w:val="40"/>
          <w:szCs w:val="40"/>
          <w:rtl w:val="true"/>
        </w:rPr>
        <w:t>م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الانح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الأميين</w:t>
      </w:r>
    </w:p>
    <w:p>
      <w:pPr>
        <w:pStyle w:val="Normal"/>
        <w:spacing w:before="120" w:after="0"/>
        <w:jc w:val="center"/>
        <w:rPr>
          <w:sz w:val="40"/>
          <w:szCs w:val="40"/>
        </w:rPr>
      </w:pPr>
      <w:r>
        <w:rPr>
          <w:rFonts w:cs="Jadid03 Bold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الربوبية</w:t>
      </w:r>
    </w:p>
    <w:p>
      <w:pPr>
        <w:pStyle w:val="Normal"/>
        <w:spacing w:before="120" w:after="0"/>
        <w:jc w:val="left"/>
        <w:rPr/>
      </w:pPr>
      <w:r>
        <w:rPr>
          <w:rFonts w:cs="Monotype Koufi"/>
          <w:rtl w:val="true"/>
        </w:rPr>
        <w:tab/>
      </w: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ذ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ائ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ind w:left="1123" w:right="0" w:firstLine="317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جذوره</w:t>
      </w:r>
    </w:p>
    <w:p>
      <w:pPr>
        <w:pStyle w:val="TextBody"/>
        <w:jc w:val="both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ض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عظ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ح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ب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ب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ب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ض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ئ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ك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ب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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  <w:r>
        <w:br w:type="page"/>
      </w:r>
    </w:p>
    <w:p>
      <w:pPr>
        <w:pStyle w:val="Normal"/>
        <w:spacing w:before="120" w:after="0"/>
        <w:jc w:val="left"/>
        <w:rPr>
          <w:rFonts w:ascii="Msh Quraan1" w:hAnsi="Msh Quraan1" w:cs="Traditional Arabic"/>
          <w:b/>
          <w:b/>
          <w:bCs/>
          <w:sz w:val="24"/>
          <w:szCs w:val="24"/>
        </w:rPr>
      </w:pPr>
      <w:r>
        <w:rPr>
          <w:rFonts w:cs="Traditional Arabic" w:ascii="Msh Quraan1" w:hAnsi="Msh Quraan1"/>
          <w:b/>
          <w:bCs/>
          <w:sz w:val="24"/>
          <w:szCs w:val="24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b/>
          <w:bCs/>
          <w:sz w:val="24"/>
          <w:szCs w:val="24"/>
        </w:rPr>
        <w:t>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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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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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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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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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ن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لو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ف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غي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ascii="Msh Quraan1" w:hAnsi="Msh Quraan1" w:cs="Traditional Arabic"/>
          <w:rtl w:val="true"/>
        </w:rPr>
        <w:t>ي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غي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ديق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دو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ف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ا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ي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ف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واف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دو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تق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ر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الوا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ؤل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طا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حس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مك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م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م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ر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عو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له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ح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ان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ؤل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ق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صان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عو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تضم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اع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اد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اد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ر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وس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لام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ث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ق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يم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طل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طل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فس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ه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طاع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سلم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ل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طا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غراض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ن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عص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طاع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ع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طا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خال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ع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ر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سائ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كذ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رس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الم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خ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ظ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ظ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ظ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غ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ظ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س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غي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يه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ع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ث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ع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وس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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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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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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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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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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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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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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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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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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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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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ظ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ر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سلط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نتق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ر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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ل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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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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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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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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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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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اب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ض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ع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نس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قصو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شت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ر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2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خ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9/8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ب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2/1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ّ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صو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ك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ريغ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ر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ل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مّ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ـ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ـ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ـ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ـ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ـ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ـ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اط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ئجه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ـ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ــ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ي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يتراءى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للسد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كلمو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br/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</w:rPr>
        <w:t>14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5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ي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ظ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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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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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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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ـ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ب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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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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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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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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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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نزه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ضل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غوا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ظ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لض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غاو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ب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ط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ف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ح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وصف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زه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هو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</w:t>
      </w:r>
      <w:r>
        <w:rPr>
          <w:rFonts w:cs="DecoType Naskh Variants"/>
          <w:sz w:val="32"/>
          <w:sz w:val="32"/>
          <w:szCs w:val="32"/>
          <w:rtl w:val="true"/>
        </w:rPr>
        <w:t>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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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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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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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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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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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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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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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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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2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b/>
          <w:bCs/>
          <w:sz w:val="24"/>
          <w:szCs w:val="24"/>
        </w:rPr>
        <w:t>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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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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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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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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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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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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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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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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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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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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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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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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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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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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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فاتخا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ب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باب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ل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حرم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تصرف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نا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دف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ض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ل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ف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هل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تابي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هل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ي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قا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شار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غار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صديق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تتب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ن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..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دي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ال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ي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رض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ي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رتض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توغل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د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ائه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د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ضل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اد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كت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س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صب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إ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اءٍ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سب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ع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وك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نتج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لتتب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كم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3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20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0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م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ـ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ق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ذ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ظ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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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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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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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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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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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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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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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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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 </w:t>
      </w:r>
      <w:r>
        <w:rPr>
          <w:rFonts w:ascii="Msh Quraan1" w:hAnsi="Msh Quraan1" w:cs="Traditional Arabic"/>
          <w:rtl w:val="true"/>
        </w:rPr>
        <w:t>و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أس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ب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ع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س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انحر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د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بع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و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ف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يس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م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الح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تبا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ت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ت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صحا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ت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ل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وّرنا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شو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نا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صوّرو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ت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خر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بّ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ب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بدو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ُسق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ط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بدوهم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نتق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صن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بدت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حي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خار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ـ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ُمَ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ار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وث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و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دّ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ل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دو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د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ا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ذ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غو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ر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ب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طي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ط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ــ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9/35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1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ascii="Msh Quraan1" w:hAnsi="Msh Quraan1" w:cs="Traditional Arabic"/>
          <w:rtl w:val="true"/>
        </w:rPr>
        <w:t>بالجُر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أ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أ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و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د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أ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س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حم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آ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لا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ج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الح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و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لك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ح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ط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م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نصب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جالس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جلس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صاب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سمُّ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سمائ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فع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ُ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لئ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نسَّ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ُبد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مت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ي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ك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زاع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ند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ُص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ّ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مي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د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جار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8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ـ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3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محب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ي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ز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ب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تم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بد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ب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ئل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ش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سخ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د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خ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رج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ضع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بد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ــ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رو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ّ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10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يم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تص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هبل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ب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تنص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ُنْ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تس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ُس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طون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عط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هُبل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ق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ج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ك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ظ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ق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0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ف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ُ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ّ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ور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ج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ث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طبة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ُط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ص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ص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سَّ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بد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8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تقويمها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ل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ل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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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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ك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ه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غي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عاني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ــ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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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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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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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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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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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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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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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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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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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ال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ثيمين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حِمَ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إلح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لح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/2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==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و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لام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ا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زّ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جَلْ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ينئ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اص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اص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ار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زّ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جَلْ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نق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سم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ون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عية</w:t>
      </w:r>
      <w:r>
        <w:rPr>
          <w:rFonts w:ascii="Msh Quraan1" w:hAnsi="Msh Quraan1" w:eastAsia="Msh Quraan1" w:cs="Msh Quraan1"/>
          <w:rtl w:val="true"/>
        </w:rPr>
        <w:t xml:space="preserve"> 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فال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ون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ع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خ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تكو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ث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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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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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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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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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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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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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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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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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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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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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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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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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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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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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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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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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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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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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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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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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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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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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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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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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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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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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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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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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ون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ئ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كون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ر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؛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تطي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فعل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؛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ث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تطي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خ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ث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==</w:t>
        <w:tab/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4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ascii="Msh Quraan1" w:hAnsi="Msh Quraan1" w:cs="Traditional Arabic"/>
          <w:rtl w:val="true"/>
        </w:rPr>
        <w:t>الشم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ق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تطي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أ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ل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ه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نه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؛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ون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س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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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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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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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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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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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نف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ع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بودا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م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ئ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ما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تقلا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شار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ُعي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زّ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جَل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راب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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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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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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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نع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؛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صن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م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شا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فع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؛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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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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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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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؛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ط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ع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الق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ثا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ل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ع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س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وح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ظ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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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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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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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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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</w:t>
      </w:r>
      <w:r>
        <w:rPr>
          <w:rFonts w:ascii="Msh Quraan1" w:hAnsi="Msh Quraan1" w:cs="Traditional Arabic"/>
        </w:rPr>
        <w:t>،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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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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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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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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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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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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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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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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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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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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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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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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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جع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كذي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جَل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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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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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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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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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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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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هرستاني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صن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ك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ا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بع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إع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قا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طب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حي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د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غ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ج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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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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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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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شا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بائ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حسوس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ا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فل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ص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حي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و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رك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حل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فالجا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ب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ه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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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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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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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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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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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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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جَل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د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2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6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هرست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28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ن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جع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ـ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بــــار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ــ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ُس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ثــا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لح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عـ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raditional Arabic"/>
          <w:sz w:val="28"/>
          <w:szCs w:val="28"/>
          <w:rtl w:val="true"/>
        </w:rPr>
        <w:t>) /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ز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تف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صبحــــ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ـ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عقيـ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ــون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خط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ـــون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rtl w:val="true"/>
        </w:rPr>
        <w:t>ربمّ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ّ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ــــــج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ُرْمِض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خ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ــون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مل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جبهـــ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لملمَّ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ـ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طــــون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دارهــ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ر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ـ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حـــون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ــ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ــ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ـــون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ــ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فْ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َــذى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يو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ض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ــــون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ق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ــــرئ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ـؤون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فض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ناعــ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ـــ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ـ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ـــدّ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ِلِّ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ــــــ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ـ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ــدا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و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ـــاد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ــــد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ـــرد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 xml:space="preserve"> 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»  </w:t>
      </w:r>
      <w:r>
        <w:rPr>
          <w:rFonts w:cs="Traditional Arabic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ش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أمس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ائيـ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أخ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يُ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ؤ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نشليــل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خذ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ـــلاً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خ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عش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نـى</w:t>
      </w:r>
      <w:r>
        <w:rPr>
          <w:rFonts w:cs="Traditional Arabic"/>
          <w:rtl w:val="true"/>
        </w:rPr>
        <w:tab/>
        <w:t xml:space="preserve">        </w:t>
      </w:r>
      <w:r>
        <w:rPr>
          <w:rFonts w:cs="Traditional Arabic"/>
          <w:rtl w:val="true"/>
        </w:rPr>
        <w:t>سق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هري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عن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قـــد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أب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يدهـ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الأ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رخ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ـــن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جَدَ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عق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حامه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ّ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ثـــان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ب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اهــ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صر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ُق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ـــان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ج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ـــر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ّ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مــان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4</w:t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ــه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ي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ذل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ظـر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قــا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رتك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3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ع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ئــــل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ع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ــل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أذ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و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ا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هريو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ن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ك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ت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7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د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ص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ت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8/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ن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سف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ص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ع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سخ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ظ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/1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/1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رِّ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ت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ّ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ب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س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واؤ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ب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ز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سب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ب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جَل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ذ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ـ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جَل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ن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ن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9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5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جَل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ّ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ِ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ب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ـ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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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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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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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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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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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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ناؤ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ظ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ش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ي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عتقاد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ي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طق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لسن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أ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ر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م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س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حيحه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د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ري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جَل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ؤذ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ضته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/1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ــ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7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: </w:t>
      </w:r>
      <w:r>
        <w:rPr>
          <w:rFonts w:cs="Traditional Arabic"/>
          <w:rtl w:val="true"/>
        </w:rPr>
        <w:t>يؤذ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ل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ل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ي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ي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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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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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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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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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 .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فيس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ؤذ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ِّ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ل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صائ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ضي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دث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3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46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/1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8/8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له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ي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جّـــــع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ـــزع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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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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ري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وادث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ـــ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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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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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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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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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فأ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س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قد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فعا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ه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سب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شاؤ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ج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ط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ار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ع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ار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ئ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شاؤ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ؤ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2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ب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شتقا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ن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ر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طي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ب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ج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ح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ثير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ا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ن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ا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ر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ب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ط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شاء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ا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ب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ان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8/15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9/2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ع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/14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2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ف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1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شاؤ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وا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بي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ا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لتن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ــداً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وب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ع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ـود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غر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جرهـــ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د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ــؤو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بي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ّ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ـــه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عص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صائـــب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جوان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ــــــة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ت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ت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ّ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ئ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ت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ّ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ــــوم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تعاند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غ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ـــي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58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1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ـــيفي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فراخ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نص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ِبـــال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ــــي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وروِّ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رّ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قال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شــج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ّوى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يرو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ـــروّح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رح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يفــــو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تيس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عي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و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ضـب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رتُــهُ</w:t>
      </w:r>
      <w:r>
        <w:rPr>
          <w:rFonts w:cs="Traditional Arabic"/>
          <w:rtl w:val="true"/>
        </w:rPr>
        <w:tab/>
        <w:tab/>
        <w:t xml:space="preserve">      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رح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ف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‍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ف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تل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شج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له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ُغ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عت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ط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أ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ؤ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7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ي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ي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ن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ي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ُحب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ى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7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7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ؤ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7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ُبط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ب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م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ن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َّنك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ذ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شاؤ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ي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ه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درا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ع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ف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ذرو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طم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تس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َّ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جب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و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ازمه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74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74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ع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1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1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موجب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لبس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ــد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ب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ب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ذ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ُش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بب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ق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ثر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تق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الصَفَرَ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اج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ة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8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198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1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ى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خ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أ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ــف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جـ</w:t>
      </w:r>
      <w:r>
        <w:rPr>
          <w:rFonts w:cs="Traditional Arabic"/>
          <w:sz w:val="28"/>
          <w:szCs w:val="28"/>
        </w:rPr>
        <w:t>10/21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296</w:t>
      </w:r>
      <w:r>
        <w:rPr>
          <w:rFonts w:cs="Traditional Arabic"/>
          <w:sz w:val="28"/>
          <w:szCs w:val="28"/>
          <w:rtl w:val="true"/>
        </w:rPr>
        <w:t>) . (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4/1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َ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ُرّا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ِ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ث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َث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َّف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7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ؤ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74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أت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ج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مائـــ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تم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ت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ق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بط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ي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ُذ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ــ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ـ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7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ع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" 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7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ـــ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ـ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7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ش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فارهــــ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ألف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ـــع</w:t>
      </w:r>
      <w:r>
        <w:rPr>
          <w:rFonts w:cs="Times New Roman"/>
          <w:rtl w:val="true"/>
        </w:rPr>
        <w:t>«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فاء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ـ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يبه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ّ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ُ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ُ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  <w:tab/>
        <w:t xml:space="preserve">       </w:t>
      </w:r>
      <w:r>
        <w:rPr>
          <w:rFonts w:cs="Traditional Arabic"/>
          <w:rtl w:val="true"/>
        </w:rPr>
        <w:t>وثع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تمم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ر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ص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ـ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7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7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9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ق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ـــع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نــب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سو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ي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ر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ف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يُس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ــ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ليمه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ح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ـ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عاقـع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ء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ّ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ه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ع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شــ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ـع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نب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ي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س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ذ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خ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م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ش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م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ــ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قي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جاســ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ـــق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قش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6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نج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ــ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ج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شق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ب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و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أت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ا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ـ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ك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هـــة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عليـ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ـــبا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موض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ناقــــــــه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ب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غ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نبــــا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هــــــ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حذ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بــــ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نــــي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وجدَّ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ق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ائم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ث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120" w:after="0"/>
        <w:ind w:left="58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28"/>
          <w:sz w:val="28"/>
          <w:szCs w:val="28"/>
          <w:rtl w:val="true"/>
        </w:rPr>
        <w:t>ولك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ق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ذرات</w:t>
      </w:r>
    </w:p>
    <w:p>
      <w:pPr>
        <w:pStyle w:val="Normal"/>
        <w:spacing w:before="120" w:after="0"/>
        <w:ind w:left="58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ُرش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مار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ع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ــــلٍ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وتُ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ائ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يــ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م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ط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ر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ض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21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2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1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DecoType Naskh Variants"/>
          <w:sz w:val="32"/>
          <w:szCs w:val="32"/>
          <w:rtl w:val="true"/>
        </w:rPr>
        <w:br/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[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ي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ن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3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6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3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/1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9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ـ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4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تل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س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ن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نُّ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ق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ه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وائن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ُط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يث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ـــــــ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ح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ُوائهـــ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عل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ــ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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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</w:t>
      </w:r>
      <w:r>
        <w:rPr>
          <w:rFonts w:cs="Traditional Arabic" w:ascii="Msh Quraan1" w:hAnsi="Msh Quraan1"/>
          <w:sz w:val="24"/>
          <w:szCs w:val="24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نو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4/3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sz w:val="24"/>
          <w:szCs w:val="24"/>
        </w:rPr>
        <w:t>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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بر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ع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جع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ز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ذي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تج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زق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ج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ر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ن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ط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و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ط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واكب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raditional Arabic"/>
          <w:sz w:val="28"/>
          <w:szCs w:val="28"/>
        </w:rPr>
        <w:t>27/2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4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4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3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ق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ق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ذ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طال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ل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طقه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ط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عتق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ع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ر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ج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يث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ــــ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أقح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ُوائهـــــ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vertAlign w:val="superscript"/>
        </w:rPr>
      </w:pPr>
      <w:r>
        <w:rPr>
          <w:rFonts w:cs="Traditional Arabic"/>
          <w:b/>
          <w:bCs/>
          <w:vertAlign w:val="superscript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تق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م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غ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ظ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غب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هب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ب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عر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ج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ب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الــع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صانــع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ً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ؤ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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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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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42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6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تق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م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غ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اع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8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جع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كر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قو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طر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و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br/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و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ط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وك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ط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ــ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س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ق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ذ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ب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ستع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صا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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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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جاه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ر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سا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نع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زق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سراب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د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ثي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ر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ف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ي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نك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بائ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ورثو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ي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عـ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ـــ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ـ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تبــة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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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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9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8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8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1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4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4/2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10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2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14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b/>
          <w:bCs/>
          <w:sz w:val="24"/>
          <w:szCs w:val="24"/>
        </w:rPr>
        <w:t>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eastAsia="Msh Quraan1" w:cs="Msh Quraan1" w:ascii="Msh Quraan1" w:hAnsi="Msh Quraan1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إنكا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يا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ل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صب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خر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مع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ف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زق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ق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زق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كر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قو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رزق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شفا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لهت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ع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يج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دع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ه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ج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طل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ه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4/20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48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ع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ر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6/1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هان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إ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كه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ر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نج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لق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ع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ل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را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ط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ل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2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2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ح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ــ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0/2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4/2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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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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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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imes New Roman"/>
          <w:b/>
          <w:bCs/>
          <w:vertAlign w:val="superscript"/>
        </w:rPr>
        <w:t xml:space="preserve"> </w:t>
      </w:r>
      <w:r>
        <w:rPr>
          <w:rFonts w:cs="Traditional Arabic"/>
          <w:b/>
          <w:bCs/>
          <w:vertAlign w:val="superscript"/>
        </w:rPr>
        <w:t>(1)</w:t>
      </w:r>
      <w:r>
        <w:rPr>
          <w:rFonts w:cs="Traditional Arabic"/>
          <w:rtl w:val="true"/>
        </w:rPr>
        <w:t xml:space="preserve"> ... </w:t>
      </w:r>
      <w:r>
        <w:rPr>
          <w:rFonts w:cs="Traditional Arabic"/>
          <w:rtl w:val="true"/>
        </w:rPr>
        <w:t>ثان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يو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ال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خ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ب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ز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ـ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ــ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ـ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ظ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اح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فــ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ج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ـ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ل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ظ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برو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ـ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و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ــ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قصص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ب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أو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م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طِيحِ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2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شِقّ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ط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ل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َظِع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ط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ه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م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ُ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طي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ائ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ض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في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را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ي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ع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س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َّ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ت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بأ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ث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8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ط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ط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تفق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تف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ط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ج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م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نز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غ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م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نقذ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ذي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يّ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دَن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في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ي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بأ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ض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7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>) . (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418" w:top="1474" w:footer="709" w:bottom="1418"/>
      <w:pgNumType w:start="1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99405" cy="10515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82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62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0.7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6531610</wp:posOffset>
              </wp:positionH>
              <wp:positionV relativeFrom="paragraph">
                <wp:posOffset>-9525</wp:posOffset>
              </wp:positionV>
              <wp:extent cx="571500" cy="34290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4.3pt;margin-top:-0.75pt;width:44.95pt;height:26.9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2188210</wp:posOffset>
              </wp:positionH>
              <wp:positionV relativeFrom="paragraph">
                <wp:posOffset>202565</wp:posOffset>
              </wp:positionV>
              <wp:extent cx="4229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5.95pt" to="505.25pt,15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7217410</wp:posOffset>
              </wp:positionH>
              <wp:positionV relativeFrom="paragraph">
                <wp:posOffset>193040</wp:posOffset>
              </wp:positionV>
              <wp:extent cx="342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8.3pt,15.2pt" to="595.25pt,15.2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page">
                <wp:posOffset>688340</wp:posOffset>
              </wp:positionH>
              <wp:positionV relativeFrom="paragraph">
                <wp:posOffset>5080</wp:posOffset>
              </wp:positionV>
              <wp:extent cx="436880" cy="2660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4pt;mso-position-vertical-relative:text;margin-left:54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cs="Jadid03 Bold"/>
      <w:sz w:val="52"/>
      <w:szCs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right="0" w:hanging="0"/>
      <w:jc w:val="left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4:14:00Z</dcterms:created>
  <dc:creator>leo</dc:creator>
  <dc:description/>
  <dc:language>en-US</dc:language>
  <cp:lastModifiedBy>leo</cp:lastModifiedBy>
  <cp:lastPrinted>2004-11-14T01:03:00Z</cp:lastPrinted>
  <dcterms:modified xsi:type="dcterms:W3CDTF">2004-11-13T22:03:00Z</dcterms:modified>
  <cp:revision>160</cp:revision>
  <dc:subject/>
  <dc:title>الفصل الثالث</dc:title>
</cp:coreProperties>
</file>