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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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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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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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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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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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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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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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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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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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طريق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تض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ث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ث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لوق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ثبات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نزيه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ط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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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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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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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تشـ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مث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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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عطي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TextBody"/>
        <w:jc w:val="both"/>
        <w:rPr>
          <w:rFonts w:ascii="Msh Quraan1" w:hAnsi="Msh Quraan1" w:cs="Msh Quraan1"/>
        </w:rPr>
      </w:pPr>
      <w:r>
        <w:rPr>
          <w:rFonts w:ascii="Msh Quraan1" w:hAnsi="Msh Quraan1" w:cs="Msh Quraan1"/>
          <w:rtl w:val="true"/>
        </w:rPr>
        <w:t xml:space="preserve">وأقوال السلف في هذه كثيرة نذكر منها </w:t>
      </w:r>
      <w:r>
        <w:rPr>
          <w:rFonts w:cs="Msh Quraan1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در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اف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=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و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ا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م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ده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آ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د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ب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ب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عذ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ع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و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ته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ثب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ن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ش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ش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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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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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</w:t>
      </w:r>
      <w:r>
        <w:rPr>
          <w:rFonts w:cs="Times New Roman"/>
          <w:b/>
          <w:bCs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)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ـ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و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/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5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==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ح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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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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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غ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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ظير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ام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ام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بيهاً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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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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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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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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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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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</w:r>
      <w:r>
        <w:rPr>
          <w:rFonts w:cs="Traditional Arabic"/>
          <w:sz w:val="28"/>
          <w:sz w:val="28"/>
          <w:szCs w:val="28"/>
          <w:rtl w:val="true"/>
        </w:rPr>
        <w:t>الس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1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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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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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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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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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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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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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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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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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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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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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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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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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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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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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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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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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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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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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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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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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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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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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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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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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ن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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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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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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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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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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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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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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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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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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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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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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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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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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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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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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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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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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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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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/>
      </w:pPr>
      <w:r>
        <w:rPr>
          <w:rFonts w:cs="Traditional Arabic"/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ت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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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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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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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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م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ط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حس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س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لو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وح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ر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ح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فض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دع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طل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سم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ط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حم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ك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ا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رزق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ا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هد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اح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ق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ث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اء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ث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تض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ط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ّ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ر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َّ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لم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ّ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َّ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ِّ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ب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ُ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ب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وجَ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زَّ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</w:p>
    <w:p>
      <w:pPr>
        <w:pStyle w:val="Normal"/>
        <w:spacing w:before="120" w:after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rFonts w:cs="Jadid03 Bold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أم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Jadid03 Bold"/>
          <w:sz w:val="40"/>
          <w:sz w:val="40"/>
          <w:szCs w:val="40"/>
          <w:rtl w:val="true"/>
        </w:rPr>
        <w:t>بالله</w:t>
      </w:r>
    </w:p>
    <w:p>
      <w:pPr>
        <w:pStyle w:val="TextBody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ـــــــ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بي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هي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ـــ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Jadid03 Bold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Jadid03 Bold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حيحة</w:t>
      </w:r>
    </w:p>
    <w:p>
      <w:pPr>
        <w:pStyle w:val="Normal"/>
        <w:spacing w:before="120" w:after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ل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ـ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ارث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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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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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قا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نص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ز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ّ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تق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ي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خ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قو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سنتح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ا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</w:rPr>
        <w:t>1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ي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ي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ي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و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</w:rPr>
        <w:t>2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ي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ي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ي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و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</w:rPr>
        <w:t>3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ي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ي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يح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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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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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cs="Traditional Arabic" w:ascii="Msh Quraan1" w:hAnsi="Msh Quraan1"/>
        </w:rPr>
        <w:t>4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ض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قص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عظ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خ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خل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جمي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ح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تق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ـ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ــ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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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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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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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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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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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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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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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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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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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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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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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ن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ن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افئ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يــا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ســـاما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فّ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ِّي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كنّ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دف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ق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م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د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ب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ز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رن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قبـــا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ـ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ــ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س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ـــد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ي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مه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ـع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شـ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غمــ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ـ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و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. 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ـ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فع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ت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زلاً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ـ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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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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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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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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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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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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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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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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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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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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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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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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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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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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ــ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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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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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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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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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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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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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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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 </w:t>
      </w:r>
      <w:r>
        <w:rPr>
          <w:rFonts w:cs="Traditional Arabic" w:ascii="Msh Quraan1" w:hAnsi="Msh Quraan1"/>
          <w:b/>
          <w:bCs/>
          <w:sz w:val="24"/>
          <w:szCs w:val="24"/>
        </w:rPr>
        <w:t>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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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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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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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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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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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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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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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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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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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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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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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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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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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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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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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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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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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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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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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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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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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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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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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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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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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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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بد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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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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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خذ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  <w:t xml:space="preserve">" </w:t>
      </w:r>
      <w:r>
        <w:rPr>
          <w:rFonts w:cs="Traditional Arabic"/>
          <w:rtl w:val="true"/>
        </w:rPr>
        <w:t>فصا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ي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ا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ا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ـــا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ّمهـ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و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ص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ج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نع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سل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تم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ســطه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نيني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5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5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ر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نـ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زينـي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ــر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م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ــ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ـب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نُس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َّعـ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شـراب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اد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ـــاف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نع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ئذ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وس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== 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زاه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ـــو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ـــا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ع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خ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ـ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خ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مرم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6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ع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صن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ي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ــــر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ـــش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ص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نـــ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ـادف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ـ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م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غرا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ك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سـرو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اي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ي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8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ـــر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ـ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ن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عُفْ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قَمـع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دفـ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اليـا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ن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ــرق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زقن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تـــزق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قتن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لـــــق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همن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بق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لمس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9/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ص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ب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ــ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79</w:t>
      </w:r>
      <w:r>
        <w:rPr>
          <w:rFonts w:cs="Traditional Arabic"/>
          <w:sz w:val="28"/>
          <w:szCs w:val="28"/>
          <w:rtl w:val="true"/>
        </w:rPr>
        <w:t>) . 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ف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ئ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ـ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ـتــر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ـــ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ئـــح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ـــد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ُقِي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ُخطريــــ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ــرا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لتنق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ـ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ــ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ــــم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و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زّ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ـــر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ع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ه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6/5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ـ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ــــ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" </w:t>
      </w:r>
      <w:r>
        <w:rPr>
          <w:rFonts w:cs="Traditional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ادن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يا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ه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اسـا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فتواث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ــ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ــ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س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>"</w:t>
      </w:r>
      <w:r>
        <w:rPr>
          <w:rFonts w:cs="Traditional Arabic"/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ــــد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تصطف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تـم</w:t>
      </w:r>
      <w:r>
        <w:rPr>
          <w:rFonts w:cs="Traditional Arabic"/>
          <w:rtl w:val="true"/>
        </w:rPr>
        <w:t>"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خذ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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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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ث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ا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بري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س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ث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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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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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از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ث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تخاذ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ا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زعم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كرم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4/2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ـ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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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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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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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سو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فع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و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سو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س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يم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سو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ي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او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ــ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لق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ماث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جو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ئ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أص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ظل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فق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ت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الظلمة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ر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ت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ذ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ل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ختل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ظل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دث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ي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عل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فق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ا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يـ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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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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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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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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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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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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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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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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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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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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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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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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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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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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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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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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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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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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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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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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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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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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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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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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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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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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</w:rPr>
        <w:t>(1)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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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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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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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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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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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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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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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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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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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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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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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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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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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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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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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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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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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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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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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فه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ك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فس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ل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ع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له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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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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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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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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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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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ـ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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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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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ترف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ش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خذو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ف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وسائ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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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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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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/>
          <w:rtl w:val="true"/>
        </w:rPr>
        <w:tab/>
        <w:t xml:space="preserve">.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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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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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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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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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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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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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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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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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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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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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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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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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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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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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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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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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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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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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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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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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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0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س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و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ف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ذ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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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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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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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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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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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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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ف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ظ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تف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ي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ا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TextBody"/>
        <w:jc w:val="both"/>
        <w:rPr/>
      </w:pPr>
      <w:r>
        <w:rPr>
          <w:rFonts w:cs="Monotype Koufi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وا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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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بد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ض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وف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ط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ظ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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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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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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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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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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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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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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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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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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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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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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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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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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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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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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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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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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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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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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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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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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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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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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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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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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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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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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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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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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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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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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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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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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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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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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.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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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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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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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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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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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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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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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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الوهاب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ح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قا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رج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ص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ا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ث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ف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ربوبية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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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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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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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إخلا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ئ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خ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ف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تي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له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ي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  <w:tab/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ُك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باد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ع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ابخ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ضاع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دع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ص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</w:t>
      </w:r>
      <w:r>
        <w:rPr>
          <w:rFonts w:cs="Traditional Arabic"/>
          <w:rtl w:val="true"/>
        </w:rPr>
        <w:tab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يـب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ت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ـدم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ل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طل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م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ـ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ــــك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بــ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يه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ـد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ــــك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ـ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ــل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ك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ab/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ع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ـــ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4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ق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  <w:tab/>
        <w:tab/>
        <w:tab/>
        <w:tab/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ــ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عم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لت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ـــ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لمه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ضُدُ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ــــو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ســ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يـــ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ع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عي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اب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ــ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ــا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ي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ت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س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ك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ـن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ح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1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ط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ــ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نون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ــــداد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عو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لام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ـي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ـاد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أف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ــ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يــ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ح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بَرْكــ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ــ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زا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ن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ــــم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شـ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ه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رهب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دينـي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ُ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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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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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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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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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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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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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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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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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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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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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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/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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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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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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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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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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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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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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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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ء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ثع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ص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ــــش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ــ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ـراء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ـ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ــ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ث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هدايــ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ـــاء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ذمُّ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ق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ـ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فــــاء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ين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ــرف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ـ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هــــدٍ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ِـف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فـاح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vertAlign w:val="superscript"/>
        </w:rPr>
      </w:pPr>
      <w:r>
        <w:rPr>
          <w:rFonts w:cs="Traditional Arabic"/>
          <w:b/>
          <w:bCs/>
          <w:vertAlign w:val="superscript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ي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ب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أف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ــار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يــت</w:t>
      </w:r>
      <w:r>
        <w:rPr>
          <w:rFonts w:cs="Times New Roman"/>
          <w:rtl w:val="true"/>
        </w:rPr>
        <w:t>«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ن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ـــي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ــو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يه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ـ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ن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ـــ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ـــ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ـــ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ـ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نـــــ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ـ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ــــو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ر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ـ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ــ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ـــ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يــ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ر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ـــ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ــ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ــ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ـ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يـــ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يهـ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ـ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ر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ـ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يفيـ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فع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ا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ش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Monotype Koufi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مي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ي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9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/487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  <w:r>
        <w:rPr/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8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ِّب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بَه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َشْبَه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ثَ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9/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تمثي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رث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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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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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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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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وك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ائ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لوق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ف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ف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خال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بوب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بص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خ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خ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ي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د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ب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ظ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و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م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س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ز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د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حي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ي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ا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يونس</w:t>
      </w:r>
      <w:r>
        <w:rPr>
          <w:rFonts w:cs="Traditional Arabic" w:ascii="Msh Quraan1" w:hAnsi="Msh Quraan1"/>
          <w:rtl w:val="true"/>
        </w:rPr>
        <w:t>) : (</w:t>
      </w:r>
      <w:r>
        <w:rPr>
          <w:rFonts w:cs="Traditional Arabic" w:ascii="Msh Quraan1" w:hAnsi="Msh Quraan1"/>
        </w:rPr>
        <w:t>31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المؤمنون</w:t>
      </w:r>
      <w:r>
        <w:rPr>
          <w:rFonts w:cs="Traditional Arabic" w:ascii="Msh Quraan1" w:hAnsi="Msh Quraan1"/>
          <w:rtl w:val="true"/>
        </w:rPr>
        <w:t>) : (</w:t>
      </w:r>
      <w:r>
        <w:rPr>
          <w:rFonts w:cs="Traditional Arabic" w:ascii="Msh Quraan1" w:hAnsi="Msh Quraan1"/>
        </w:rPr>
        <w:t>84</w:t>
      </w:r>
      <w:r>
        <w:rPr>
          <w:rFonts w:cs="Traditional Arabic" w:ascii="Msh Quraan1" w:hAnsi="Msh Quraan1"/>
          <w:rtl w:val="true"/>
        </w:rPr>
        <w:t>-</w:t>
      </w:r>
      <w:r>
        <w:rPr>
          <w:rFonts w:cs="Traditional Arabic" w:ascii="Msh Quraan1" w:hAnsi="Msh Quraan1"/>
        </w:rPr>
        <w:t>89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العنكبوت</w:t>
      </w:r>
      <w:r>
        <w:rPr>
          <w:rFonts w:cs="Traditional Arabic" w:ascii="Msh Quraan1" w:hAnsi="Msh Quraan1"/>
          <w:rtl w:val="true"/>
        </w:rPr>
        <w:t>) : (</w:t>
      </w:r>
      <w:r>
        <w:rPr>
          <w:rFonts w:cs="Traditional Arabic" w:ascii="Msh Quraan1" w:hAnsi="Msh Quraan1"/>
        </w:rPr>
        <w:t>61</w:t>
      </w:r>
      <w:r>
        <w:rPr>
          <w:rFonts w:cs="Traditional Arabic" w:ascii="Msh Quraan1" w:hAnsi="Msh Quraan1"/>
          <w:rtl w:val="true"/>
        </w:rPr>
        <w:t>-</w:t>
      </w:r>
      <w:r>
        <w:rPr>
          <w:rFonts w:cs="Traditional Arabic" w:ascii="Msh Quraan1" w:hAnsi="Msh Quraan1"/>
        </w:rPr>
        <w:t>63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الزمر</w:t>
      </w:r>
      <w:r>
        <w:rPr>
          <w:rFonts w:cs="Traditional Arabic" w:ascii="Msh Quraan1" w:hAnsi="Msh Quraan1"/>
          <w:rtl w:val="true"/>
        </w:rPr>
        <w:t>) : (</w:t>
      </w:r>
      <w:r>
        <w:rPr>
          <w:rFonts w:cs="Traditional Arabic" w:ascii="Msh Quraan1" w:hAnsi="Msh Quraan1"/>
        </w:rPr>
        <w:t>38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وســ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الزخــرف</w:t>
      </w:r>
      <w:r>
        <w:rPr>
          <w:rFonts w:cs="Traditional Arabic" w:ascii="Msh Quraan1" w:hAnsi="Msh Quraan1"/>
          <w:rtl w:val="true"/>
        </w:rPr>
        <w:t xml:space="preserve">) :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ِّب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ِ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5/6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>(</w:t>
      </w:r>
      <w:r>
        <w:rPr>
          <w:rFonts w:cs="Traditional Arabic" w:ascii="Msh Quraan1" w:hAnsi="Msh Quraan1"/>
        </w:rPr>
        <w:t>9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87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البقرة</w:t>
      </w:r>
      <w:r>
        <w:rPr>
          <w:rFonts w:cs="Traditional Arabic" w:ascii="Msh Quraan1" w:hAnsi="Msh Quraan1"/>
          <w:rtl w:val="true"/>
        </w:rPr>
        <w:t>) : (</w:t>
      </w:r>
      <w:r>
        <w:rPr>
          <w:rFonts w:cs="Traditional Arabic" w:ascii="Msh Quraan1" w:hAnsi="Msh Quraan1"/>
        </w:rPr>
        <w:t>21</w:t>
      </w:r>
      <w:r>
        <w:rPr>
          <w:rFonts w:cs="Traditional Arabic" w:ascii="Msh Quraan1" w:hAnsi="Msh Quraan1"/>
          <w:rtl w:val="true"/>
        </w:rPr>
        <w:t>-</w:t>
      </w:r>
      <w:r>
        <w:rPr>
          <w:rFonts w:cs="Traditional Arabic" w:ascii="Msh Quraan1" w:hAnsi="Msh Quraan1"/>
        </w:rPr>
        <w:t>22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تفس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cs="Traditional Arabic" w:ascii="Msh Quraan1" w:hAnsi="Msh Quraan1"/>
          <w:rtl w:val="true"/>
        </w:rPr>
        <w:t>) (</w:t>
      </w:r>
      <w:r>
        <w:rPr>
          <w:rFonts w:ascii="Msh Quraan1" w:hAnsi="Msh Quraan1" w:cs="Traditional Arabic"/>
          <w:rtl w:val="true"/>
        </w:rPr>
        <w:t>جـ</w:t>
      </w:r>
      <w:r>
        <w:rPr>
          <w:rFonts w:cs="Traditional Arabic" w:ascii="Msh Quraan1" w:hAnsi="Msh Quraan1"/>
        </w:rPr>
        <w:t>1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</w:t>
      </w:r>
      <w:r>
        <w:rPr>
          <w:rFonts w:cs="Traditional Arabic" w:ascii="Msh Quraan1" w:hAnsi="Msh Quraan1"/>
        </w:rPr>
        <w:t>126</w:t>
      </w:r>
      <w:r>
        <w:rPr>
          <w:rFonts w:cs="Traditional Arabic" w:ascii="Msh Quraan1" w:hAnsi="Msh Quraan1"/>
          <w:rtl w:val="true"/>
        </w:rPr>
        <w:t xml:space="preserve">) . </w:t>
      </w:r>
      <w:r>
        <w:rPr>
          <w:rFonts w:ascii="Msh Quraan1" w:hAnsi="Msh Quraan1" w:cs="Traditional Arabic"/>
          <w:rtl w:val="true"/>
        </w:rPr>
        <w:t>و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غ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ح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طر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ق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ت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ئ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فس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ج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وه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لمس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ث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ضر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ام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س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زاحمت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ث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لمس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غ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ائ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ارج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ص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فص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ي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ش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و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فه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أيد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ض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ت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ختل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ض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ر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ح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م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ص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خت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ح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م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غير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وق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ك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ق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ضر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و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ام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س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ث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ل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با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ث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حسوس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ض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ك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ض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حقيق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ري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ش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ب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جمال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ض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ص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ي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ظ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ل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بريائ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لز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ــار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جما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ــ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ل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قتض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طر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طلــ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ب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ا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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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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ـ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رن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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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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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ـد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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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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ذ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نبو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ح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ي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اف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ب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حكم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د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ف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ش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اهل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ه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ينه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ـــا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هو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جل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ت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ق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عه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ص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يسرو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د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ره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ئي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أج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ــر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6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ه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روّ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باس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ه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اس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ت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ــود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ت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يـد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احش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ح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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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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ر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رف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ascii="Msh Quraan1" w:hAnsi="Msh Quraan1" w:cs="Traditional Arabic"/>
          <w:rtl w:val="true"/>
        </w:rPr>
        <w:t>الرحمن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يما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ل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ديب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كا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رف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زي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عل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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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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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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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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ّ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ــدو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حبــس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ض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ــدر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ـــادر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فه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ـك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عَلَـ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ك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زينـي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ـــريك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اّ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ـــو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ع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ل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ـتــم</w:t>
      </w:r>
      <w:r>
        <w:rPr>
          <w:rFonts w:cs="Times New Roman"/>
          <w:rtl w:val="true"/>
        </w:rPr>
        <w:t>«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ا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ّمهـ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ينـة</w:t>
      </w:r>
      <w:r>
        <w:rPr>
          <w:rFonts w:cs="Traditional Arabic"/>
          <w:rtl w:val="true"/>
        </w:rPr>
        <w:tab/>
        <w:tab/>
        <w:tab/>
      </w:r>
      <w:r>
        <w:rPr>
          <w:rFonts w:cs="Traditional Arabic"/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ده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ش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ـ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نش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ـداً</w:t>
      </w:r>
      <w:r>
        <w:rPr>
          <w:rFonts w:cs="Traditional Arabic"/>
          <w:rtl w:val="true"/>
        </w:rPr>
        <w:tab/>
        <w:t xml:space="preserve">        </w:t>
      </w:r>
      <w:r>
        <w:rPr>
          <w:rFonts w:cs="Traditional Arabic"/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سف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ت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صب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كو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ش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ِّ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ش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لـــدو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ي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رائ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ع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م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ــــل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سـ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ـرا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ــ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ـر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شرج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ـ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ـور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ـ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السِّـلط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د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4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ّمــت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مهــ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مه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وته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ـمدان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دّ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سيب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يدهـ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ي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بة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ـ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فــاح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ربوع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ــياع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ـف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ــاع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6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4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فض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ــ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ي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بمه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ـع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شــو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حمد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ـــ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يـــــ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يق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عــود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ــــو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فأقلَلَ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رتهــــ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أخر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ـــارا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ـــــ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م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ار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أبل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ـو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ind w:left="583" w:right="0" w:hanging="58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صب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لا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تيبــ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ظر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طف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كنـا</w:t>
      </w:r>
      <w:r>
        <w:rPr>
          <w:rFonts w:cs="Traditional Arabic"/>
          <w:rtl w:val="true"/>
        </w:rPr>
        <w:tab/>
        <w:t xml:space="preserve">      </w:t>
      </w:r>
      <w:r>
        <w:rPr>
          <w:rFonts w:cs="Traditional Arabic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ا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>وأدع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ص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ـــه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ـ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ــم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لل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ـ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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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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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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/>
          <w:b/>
          <w:bCs/>
          <w:vertAlign w:val="superscript"/>
        </w:rPr>
        <w:t xml:space="preserve"> (1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يسـ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1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788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88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62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6598285</wp:posOffset>
              </wp:positionH>
              <wp:positionV relativeFrom="paragraph">
                <wp:posOffset>-9525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9.55pt;margin-top:-0.7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2188210</wp:posOffset>
              </wp:positionH>
              <wp:positionV relativeFrom="paragraph">
                <wp:posOffset>202565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5.95pt" to="505.25pt,15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7217410</wp:posOffset>
              </wp:positionH>
              <wp:positionV relativeFrom="paragraph">
                <wp:posOffset>193040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5.2pt" to="595.25pt,1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page">
                <wp:posOffset>8026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6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Jadid03 Bold"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120" w:after="0"/>
      <w:ind w:left="583" w:right="0" w:hanging="583"/>
      <w:jc w:val="left"/>
    </w:pPr>
    <w:rPr>
      <w:rFonts w:cs="Monotype Koufi"/>
    </w:rPr>
  </w:style>
  <w:style w:type="paragraph" w:styleId="BodyTextIndent2">
    <w:name w:val="Body Text Indent 2"/>
    <w:basedOn w:val="Normal"/>
    <w:qFormat/>
    <w:pPr>
      <w:spacing w:before="120" w:after="0"/>
      <w:ind w:left="583" w:right="0" w:hanging="583"/>
      <w:jc w:val="left"/>
    </w:pPr>
    <w:rPr>
      <w:rFonts w:cs="Traditional Arabic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58:00Z</dcterms:created>
  <dc:creator>leo</dc:creator>
  <dc:description/>
  <dc:language>en-US</dc:language>
  <cp:lastModifiedBy>leo</cp:lastModifiedBy>
  <cp:lastPrinted>2004-11-13T17:40:00Z</cp:lastPrinted>
  <dcterms:modified xsi:type="dcterms:W3CDTF">2004-11-13T14:40:00Z</dcterms:modified>
  <cp:revision>303</cp:revision>
  <dc:subject/>
  <dc:title>قال : ¼ ٌyVص`إWTے †Wع Wـ`kTWTٹ َطXنےYں`TےKV… †WعWè َطSنWة&lt;صW ‚WپWè Wـéٌ¹~Y™STے -YمYٹ †_Tظ&lt;صYئ (110) » (1)(2) 0</dc:title>
</cp:coreProperties>
</file>