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</w:rPr>
      </w:pPr>
      <w:r>
        <w:rPr>
          <w:rFonts w:cs="Jadid03 Bold"/>
          <w:rtl w:val="true"/>
        </w:rPr>
        <w:t>التمهيــــــــــــد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فر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</w:rPr>
        <w:t>0</w:t>
      </w:r>
    </w:p>
    <w:p>
      <w:pPr>
        <w:pStyle w:val="Heading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ـــ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raditional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قْ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ِدّ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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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sz w:val="40"/>
          <w:szCs w:val="40"/>
          <w:vertAlign w:val="superscript"/>
        </w:rPr>
        <w:t>(3)</w:t>
      </w:r>
      <w:r>
        <w:rPr>
          <w:rFonts w:cs="Traditional Arabic" w:ascii="Msh Quraan1" w:hAnsi="Msh Quraan1"/>
          <w:sz w:val="32"/>
          <w:szCs w:val="32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ز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ع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َلْبُ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ز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أك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غلي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عَقَّ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كَّدْ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َقْدَه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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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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</w:rPr>
        <w:t>(4)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عت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صَلُب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ب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عُقْدَة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ِّ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َامُ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مَ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ز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ق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اصيها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ُقْد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هِدْ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زمْ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ِ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قِد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لْزَقَهُ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ص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ل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9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1</w:t>
      </w:r>
      <w:r>
        <w:rPr>
          <w:rtl w:val="true"/>
        </w:rPr>
        <w:t xml:space="preserve">)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3/1492</w:t>
      </w:r>
      <w:r>
        <w:rPr>
          <w:rtl w:val="true"/>
        </w:rPr>
        <w:t>-</w:t>
      </w:r>
      <w:r>
        <w:rPr/>
        <w:t>1493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ح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2/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 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تبا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غ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َّيّ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ت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ُرْ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َر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ْرَابيُّ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ــــ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28"/>
          <w:szCs w:val="28"/>
          <w:vertAlign w:val="superscript"/>
        </w:rPr>
      </w:pPr>
      <w:r>
        <w:rPr>
          <w:rFonts w:cs="Traditional Arabic"/>
          <w:b/>
          <w:bCs/>
          <w:sz w:val="28"/>
          <w:szCs w:val="28"/>
          <w:vertAlign w:val="superscript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BodyTextIndent2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ر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ع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ْ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مستع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لاّ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حط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ـ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أُ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ُمِّ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بَلَ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كتسب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مي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ُمِّيّ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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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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ــ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َّ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آ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ّ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ّمـ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3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ـــ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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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ت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ــ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ـ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ز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ْجَر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 (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) </w:t>
      </w:r>
      <w:r>
        <w:rPr>
          <w:rFonts w:cs="Traditional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قَ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ُ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ـ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اح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ا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ه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يّ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ك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ُست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جــ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سي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/227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آث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ت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تها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ـ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قش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يا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مالق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د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او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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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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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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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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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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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ـ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2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وط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م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ـ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و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ء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ف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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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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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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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هـ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جـــ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ي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المعارف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ب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ب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ز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شت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ز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ض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ق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م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ق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ناد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ئ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ق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ض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رس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ل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ف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ض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ج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ت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اع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م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س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ط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ر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ا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مير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Msh Quraan1" w:hAnsi="Msh Quraan1" w:cs="Traditional Arabic"/>
          <w:rtl w:val="true"/>
        </w:rPr>
        <w:t>وكســو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ــ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ab/>
        <w:tab/>
        <w:t xml:space="preserve">   </w:t>
      </w:r>
      <w:r>
        <w:rPr>
          <w:rFonts w:ascii="Msh Quraan1" w:hAnsi="Msh Quraan1" w:cs="Traditional Arabic"/>
          <w:rtl w:val="true"/>
        </w:rPr>
        <w:t>ح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ض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رودا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َ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rFonts w:cs="Traditional Arabic"/>
          <w:sz w:val="28"/>
          <w:szCs w:val="28"/>
          <w:rtl w:val="true"/>
        </w:rPr>
        <w:t xml:space="preserve">]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وبن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ب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و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خلا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ب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اج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ب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صو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ا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هد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ت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ئ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جُد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تبوك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ــ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بي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غ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ه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ر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ا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جـ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م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جْلَ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ل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م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ح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ــ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سَّ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مر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6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223" w:right="0" w:hanging="22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ش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طف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ب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ُلَ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ind w:left="223" w:right="0" w:hanging="223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TextBody"/>
        <w:ind w:left="223" w:right="0" w:hanging="223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فلا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اس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قاف</w:t>
      </w:r>
      <w:r>
        <w:rPr>
          <w:rFonts w:cs="Times New Roman"/>
          <w:rtl w:val="true"/>
        </w:rPr>
        <w:t>«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ي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ر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خ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ج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ع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عه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223" w:right="0" w:hanging="22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ح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غوست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223" w:right="0" w:hanging="22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ت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و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223" w:right="0" w:hanging="223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غر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غر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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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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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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ل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ا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هل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ية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ح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د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جارة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غوست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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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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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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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َرِد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ك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ب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ص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خار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لت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ّ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ُّ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ص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ر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رك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َ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ن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ت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ء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َ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ند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ُرَ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غ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سليمان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[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 xml:space="preserve"> ]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و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جا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ص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و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" [ </w:t>
      </w:r>
      <w:r>
        <w:rPr>
          <w:rFonts w:cs="Traditional Arabic"/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. 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د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ج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فخ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ل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و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عا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ي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ح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ع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ُ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ُط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ا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مد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بو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تَّ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"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ل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و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و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ل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ك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ـ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Monotype Koufi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0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في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َّ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ط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زعـ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لُو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ك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زيق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حط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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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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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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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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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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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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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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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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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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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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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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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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بش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ذن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ل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بش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َّ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بُ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َحَ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ز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كْ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ــــادر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ج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ف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ام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النَّسَّاس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َ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ُ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م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ُلَجْل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ــــ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زالن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ثـ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ش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ِرْ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و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س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ج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ُت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ا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ط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صب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ئ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صْب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ضُرّ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به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. 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ك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ش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TextBody"/>
        <w:jc w:val="both"/>
        <w:rPr/>
      </w:pPr>
      <w:r>
        <w:rPr>
          <w:rFonts w:cs="Monotype Koufi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ياســ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ب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غ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ش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َّ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ر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غ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ش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5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0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411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ريقي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ب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نعم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0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25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ر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د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م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ع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د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ســ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ب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ــرود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ق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ــ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ر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ب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ليــد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هيـل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ــوداً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ت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ً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ه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ـ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سَــــمْ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ْـــر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جاهد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ــ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فرَّج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ذ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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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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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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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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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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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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ق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حباش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75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برا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و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ريا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2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7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ـ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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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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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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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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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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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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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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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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وق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س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ك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ح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ص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د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بش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cs="Traditional Arabic" w:ascii="Msh Quraan1" w:hAnsi="Msh Quraan1"/>
        </w:rPr>
        <w:t>575</w:t>
      </w:r>
      <w:r>
        <w:rPr>
          <w:rFonts w:ascii="Msh Quraan1" w:hAnsi="Msh Quraan1" w:cs="Traditional Arabic"/>
          <w:rtl w:val="true"/>
        </w:rPr>
        <w:t>م</w:t>
      </w:r>
      <w:r>
        <w:rPr>
          <w:rFonts w:cs="Traditional Arabic" w:ascii="Msh Quraan1" w:hAnsi="Msh Quraan1"/>
          <w:rtl w:val="true"/>
        </w:rPr>
        <w:t>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7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32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ط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شر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ار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رز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زمو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و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زق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ر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ب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سا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رز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ن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م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ث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ـ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ـ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9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زيق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ور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ول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ضجاع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جا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برا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سطابسيوس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9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18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زنط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زيق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م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2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69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ــ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و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ا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ه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= </w:t>
        <w:tab/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ميلا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خمي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و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2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54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2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ـ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ح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ندة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س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ّ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رو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ـ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نائ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وس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ُرَ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ل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ئ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اف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ر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ط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ي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حك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ــ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ـو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ف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ش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ُّ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ِر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النس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رُ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لّ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ج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زاج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ن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ديات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ا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58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ــب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tl w:val="true"/>
        </w:rPr>
        <w:t xml:space="preserve"> . 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 xml:space="preserve">) </w:t>
      </w:r>
      <w:r>
        <w:rPr/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ــ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بدّ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تق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ئ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ا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/272</w:t>
      </w:r>
      <w:r>
        <w:rPr>
          <w:rtl w:val="true"/>
        </w:rPr>
        <w:t xml:space="preserve"> </w:t>
      </w:r>
      <w:r>
        <w:rPr/>
        <w:t>0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/271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spacing w:before="120" w:after="0"/>
        <w:ind w:left="58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س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و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ا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است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ا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ا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ناص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ا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ضام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عا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ك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ئ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ئ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ّ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جهاء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ـ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رك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ح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ُطَبَ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ُهُـــم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صَاقِ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سْــنُ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ارهـــمُ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طنُ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ت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ا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ـدْر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خ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ــ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قر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َ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ِلِـ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بَــ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ـ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ـ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ـ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َّـــو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ـــ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ــدُ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ش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ـى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جدّ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َّد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م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ذ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ـــرب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بـ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ضـ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َّب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كسـ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هَّت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ـــورِّ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به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َّــ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ب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ت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ر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ـ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ـ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بس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ض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ن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ئش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ُصد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هُ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س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بض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ز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ب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ص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م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ا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)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ـ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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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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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ت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( </w:t>
      </w:r>
      <w:r>
        <w:rPr>
          <w:rFonts w:ascii="Msh Quraan1" w:hAnsi="Msh Quraan1" w:cs="Traditional Arabic"/>
          <w:rtl w:val="true"/>
        </w:rPr>
        <w:t>نك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عة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زوي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أ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ق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ر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 (</w:t>
      </w:r>
      <w:r>
        <w:rPr>
          <w:rFonts w:ascii="Msh Quraan1" w:hAnsi="Msh Quraan1" w:cs="Traditional Arabic"/>
          <w:rtl w:val="true"/>
        </w:rPr>
        <w:t>نك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دل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مرأ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مر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نك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غار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و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خـ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بنــ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س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غ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ض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ا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ُ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ُج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ندق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خ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ا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ذ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ُم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ن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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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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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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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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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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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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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اد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ُضَ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ز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ف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ش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كف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ن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ي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أ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ي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ب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ع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غ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د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داس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م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يب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ين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ذ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مائ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ئ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بلغ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ئ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ظ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ف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ه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ر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ت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ئ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م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اؤ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ـ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باؤها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ارهـــا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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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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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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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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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د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غ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Fonts w:cs="Traditional Arabic"/>
          <w:rtl w:val="true"/>
        </w:rPr>
        <w:t>)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ز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الب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كس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ِ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8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ّلا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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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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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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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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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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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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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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اف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ث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ضخ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غ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د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مسمائ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[</w:t>
      </w:r>
      <w:r>
        <w:rPr>
          <w:rFonts w:cs="Traditional Arabic" w:ascii="Msh Quraan1" w:hAnsi="Msh Quraan1"/>
        </w:rPr>
        <w:t>150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ير</w:t>
      </w:r>
      <w:r>
        <w:rPr>
          <w:rFonts w:cs="Traditional Arabic" w:ascii="Msh Quraan1" w:hAnsi="Msh Quraan1"/>
          <w:rtl w:val="true"/>
        </w:rPr>
        <w:t xml:space="preserve">]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غ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اف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ف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مسـمائ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[</w:t>
      </w:r>
      <w:r>
        <w:rPr>
          <w:rFonts w:cs="Traditional Arabic" w:ascii="Msh Quraan1" w:hAnsi="Msh Quraan1"/>
        </w:rPr>
        <w:t>250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ير</w:t>
      </w:r>
      <w:r>
        <w:rPr>
          <w:rFonts w:cs="Traditional Arabic" w:ascii="Msh Quraan1" w:hAnsi="Msh Quraan1"/>
          <w:rtl w:val="true"/>
        </w:rPr>
        <w:t xml:space="preserve">] </w:t>
      </w:r>
      <w:r>
        <w:rPr>
          <w:rFonts w:ascii="Msh Quraan1" w:hAnsi="Msh Quraan1" w:cs="Traditional Arabic"/>
          <w:rtl w:val="true"/>
        </w:rPr>
        <w:t>ومائ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ق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ل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شو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ج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ش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raditional Arabic"/>
          <w:rtl w:val="true"/>
        </w:rPr>
        <w:t xml:space="preserve">) ...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ج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ّ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مس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مه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ح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َد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َّنْ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ح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اظ</w:t>
      </w:r>
      <w:r>
        <w:rPr>
          <w:rFonts w:cs="Traditional Arabic"/>
          <w:rtl w:val="true"/>
        </w:rPr>
        <w:t xml:space="preserve">) ..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  <w:tab/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ه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فيـ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بَاشة</w:t>
      </w:r>
      <w:r>
        <w:rPr>
          <w:rFonts w:cs="Traditional Arabic"/>
          <w:rtl w:val="true"/>
        </w:rPr>
        <w:t xml:space="preserve">) ...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اظ</w:t>
      </w:r>
      <w:r>
        <w:rPr>
          <w:rFonts w:cs="Traditional Arabic"/>
          <w:rtl w:val="true"/>
        </w:rPr>
        <w:t xml:space="preserve">) ..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واس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اكظو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تفا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ح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أ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ـاظ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ذ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عاك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ا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ا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صْقَ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س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خ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صا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از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شي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ؤ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حا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ت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ار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قن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سيـ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1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ه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تد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غو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ئ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ت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ئ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اب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ام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و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ــ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5257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64839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0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page">
                <wp:posOffset>574040</wp:posOffset>
              </wp:positionH>
              <wp:positionV relativeFrom="paragraph">
                <wp:posOffset>-1905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-0.15pt;mso-position-vertical-relative:text;margin-left: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cs="Traditional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583" w:right="0" w:hanging="583"/>
      <w:jc w:val="left"/>
    </w:pPr>
    <w:rPr>
      <w:rFonts w:cs="Traditional Arabic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6:49:00Z</dcterms:created>
  <dc:creator>leo</dc:creator>
  <dc:description/>
  <dc:language>en-US</dc:language>
  <cp:lastModifiedBy>leo</cp:lastModifiedBy>
  <cp:lastPrinted>2004-11-14T01:04:00Z</cp:lastPrinted>
  <dcterms:modified xsi:type="dcterms:W3CDTF">2004-11-13T22:07:00Z</dcterms:modified>
  <cp:revision>133</cp:revision>
  <dc:subject/>
  <dc:title>التمهيــــــــــــد</dc:title>
</cp:coreProperties>
</file>