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BodyTextIndent2"/>
        <w:jc w:val="both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صط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ظ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ت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م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ُ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شــ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ُر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لــه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ــ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ـــرم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ـــ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ـــى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هـ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هــم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رنـ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و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ـــــــوة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ــــا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هـ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م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نعبــ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نـــ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ــــنة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صلــ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يفــ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مـم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ــ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ــــــة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قــــم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العـ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ل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ح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 xml:space="preserve">) </w:t>
      </w:r>
      <w:r>
        <w:rPr>
          <w:rFonts w:cs="Traditional Arabic"/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ا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سع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14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15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وكنع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م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قو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ف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الطو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نْهُم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ع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جز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لــ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ا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متــه</w:t>
      </w: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ز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حـ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ــابا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داهــ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صنعهـــا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ظ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واحــا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وابـــا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بي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تيتــ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ر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يابـــي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َظُـ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نــــون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فألف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انـ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نهـــــا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ــ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ــون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ذك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ع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َنّ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حمة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ســ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ديــا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دعوا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غيــا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نسـاً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ت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اليـا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19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15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18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18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ج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ـه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بــ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نز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نعـة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ــ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عيـــم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آخ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ُدّتَهــم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ـ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رث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رم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بي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ــ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ـه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يـ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حد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نــد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ذ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ـــم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يب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صف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مـــد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ــ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ـه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ي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ــــوديّ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لــق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ـل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بــــة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ي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ثـــــق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  <w:tab/>
        <w:tab/>
        <w:tab/>
        <w:tab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1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6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8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غ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ف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6/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4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ج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ل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ــ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ابيــــا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أص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ُـخ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ـه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شـيا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مل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اســي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</w:t>
      </w:r>
    </w:p>
    <w:p>
      <w:pPr>
        <w:pStyle w:val="Normal"/>
        <w:spacing w:before="120" w:after="0"/>
        <w:jc w:val="left"/>
        <w:rPr/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ص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ـــو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مسـوا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عطاشــ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ـــماء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لــ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ــــاد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وبهـــ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ـــواء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ن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مــــــود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يقابلـــ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هبــــاء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فبصر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ـــ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شـــد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فأبصر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ـــاء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قــ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ســـــتيقنوه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ــ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ـــلاء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ـــ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ــــي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كــ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جــاء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مـ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ـــــودا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إخ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ـــ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ـاء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نب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هيلي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ؤ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كع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ؤ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ن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1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ث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22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سع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15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ا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هرجـ</w:t>
      </w:r>
      <w:r>
        <w:rPr>
          <w:rFonts w:cs="Traditional Arabic"/>
          <w:sz w:val="28"/>
          <w:szCs w:val="28"/>
        </w:rPr>
        <w:t>2/15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22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2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ثع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ه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ر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81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31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العرو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و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َّ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خط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ذك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ب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ل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أم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تبا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نش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ات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ت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تـــه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ُبغِّ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ذلانـــ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اه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ط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ت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...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ط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5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1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BodyTextIndent2"/>
        <w:jc w:val="both"/>
        <w:rPr/>
      </w:pP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فصي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صي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فاصي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س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ق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س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بي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فق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قد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اط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ط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..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د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آخ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س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ش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يئ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بر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..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بر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ــــ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فــــ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ــو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امــــة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يــ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ــــــم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مـــــة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أم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1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9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الأصبــ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و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أس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دوك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لوك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ـــه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أراج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بوش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غض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ــف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تت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يتــــي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يخ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د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إ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ئـــف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نْه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ا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ط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خ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و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يكنــا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دا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عَلمِت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فهــا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قُ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ـا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ؤي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ُمت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ت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ـــؤي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ت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قة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6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غ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ف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6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6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ست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8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ــ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ؤ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و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8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20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حي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ـــره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يحي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ميم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ت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اح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ـوطنت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ـ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و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حودهــا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حرص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ــــا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مُب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ا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ُعيدهـا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م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د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يــ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مـــود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د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يـــــد</w:t>
      </w:r>
    </w:p>
    <w:p>
      <w:pPr>
        <w:pStyle w:val="Normal"/>
        <w:spacing w:before="120" w:after="0"/>
        <w:jc w:val="center"/>
        <w:rPr>
          <w:rFonts w:cs="Traditional Arabic"/>
        </w:rPr>
      </w:pP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ــد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ا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ليــد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ــ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قيـــة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شر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8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هرست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58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هرست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59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ت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ـوى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شــر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هل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ج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لِّمــــا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آ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قــــوام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ض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دف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ح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ع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ش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ُريبة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ض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ص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نـــــي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أوص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ص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قـــرب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ر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جــــلا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ي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نكـــب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وا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يـ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لــح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اب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ــــــوب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ــ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يــة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شـ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ك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ـ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كبوا</w:t>
      </w:r>
      <w:r>
        <w:rPr>
          <w:rFonts w:cs="Times New Roman"/>
          <w:rtl w:val="true"/>
        </w:rPr>
        <w:t>«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م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ص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7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ط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ض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اج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22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15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42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غ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صف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7/7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11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1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5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183</w:t>
      </w:r>
      <w:r>
        <w:rPr>
          <w:rFonts w:cs="Traditional Arabic"/>
          <w:sz w:val="28"/>
          <w:szCs w:val="28"/>
          <w:rtl w:val="true"/>
        </w:rPr>
        <w:t>)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أبنيّ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‍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زوِّد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رقتنــــــي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ح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تــــر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للب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ك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ــ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ظعنــوا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متساو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شــ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شـر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ا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ــــرائـه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فال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ثـــر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س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م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اي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ق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صي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ــ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ـ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حس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اق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اءت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قيـــة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ــ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شـر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دخــر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جّ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نقــــم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ـ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ـعيه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ُش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اصـــل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هرست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59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94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هرست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58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59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71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13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11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27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يد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طر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ُمَر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ــ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ــعيه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شــ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اصـــل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ق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عدة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طعون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هلــ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ائـع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ــ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دائــــع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امــــل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يتبِّ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فــــــع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ـ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صيبــــه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عيشــ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نــع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6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»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«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5/50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28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ظ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ب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22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2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38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8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5/50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0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27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تق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ــ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فظوهـــا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فظ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ــــورا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تــ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ـــــان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للكفــ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ميــ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ـعيرا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وخز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ـ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وتـــــوا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يلاقـ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ض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ـدور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ث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و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ـ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ّحمـ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رتـــه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دينـ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ـر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قـودا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إ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يبـ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ز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تــــه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لدّ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د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ليـدا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ـ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فاحشــة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ّـ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ودا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فيان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نبعث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حاس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ب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صاح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ّ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ات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و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ـــ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وارقهـا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أك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مــ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ـابقهـا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18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ست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ث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ر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22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22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قيـــ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ـــــم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أ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ــ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طقهـــا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ظ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ـــ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ق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ــار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ـــرادقهــــا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ـ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بـــرار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مصفوفــــ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مارقهــــا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ـت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ز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مـــال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ـــت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ائفــهــا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يقـ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ـــــة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ح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ـــ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ائقهــــا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وفر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خلــ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ــــ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ـ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ــاء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فقهــا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22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6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7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BodyTextIndent2"/>
        <w:jc w:val="both"/>
        <w:rPr/>
      </w:pPr>
      <w:r>
        <w:rPr>
          <w:rtl w:val="true"/>
        </w:rPr>
        <w:t>خامساً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بو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وأسم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را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ك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حِ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الق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ث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ت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هربـــي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ضاهــ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8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8/103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تدم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8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5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دا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دثـــ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ـ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أط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ــ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ــــدر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قــدّر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فكيـ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ر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حــــذر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ـــ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هنئـ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م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دائـــ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ـدر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يقـــ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عمـ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ت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فضلهـا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م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حـ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ــد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صادف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ليس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ــ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ـــدّرا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عجبني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بُو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ــ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ـــدر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يسـ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دركهــا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هــمّ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تشــــر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والمر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ــد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ــل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هــ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ثـر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6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7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6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6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خ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1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15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5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ف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فتــى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بُرش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اذره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زمــ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زمــت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ـدر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يقــ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طيكــ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قـــه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كفاح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جل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الــب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س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ــــــم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ـــدر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ف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د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أع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َدَ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لــ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لـى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أعِف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ا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مع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6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ه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7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ف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5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5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8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ن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7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خف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12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غ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صف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9/316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ص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هاج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د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شا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اوتــــه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ا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ق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اديـــر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ثعمي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ت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مــ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raditional Arabic"/>
          <w:rtl w:val="true"/>
        </w:rPr>
        <w:tab/>
        <w:t xml:space="preserve">       </w:t>
      </w:r>
      <w:r>
        <w:rPr>
          <w:rFonts w:cs="Traditional Arabic"/>
          <w:rtl w:val="true"/>
        </w:rPr>
        <w:t>أُغ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بع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ـــم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ل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طـ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ـــل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هي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حِ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ربوعي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6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ــــوا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رد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ــ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ـــتطاع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7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ق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ثع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ث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ار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جـ</w:t>
      </w:r>
      <w:r>
        <w:rPr>
          <w:rFonts w:cs="Traditional Arabic"/>
          <w:sz w:val="28"/>
          <w:szCs w:val="28"/>
        </w:rPr>
        <w:t>1/27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8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rFonts w:cs="Traditional Arabic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غ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ف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0/471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بع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ت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5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ه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6/13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     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فض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ض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بد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2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مطلب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 xml:space="preserve">)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أتتــ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ــــوه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ـــــدر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اد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ر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ـر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ــــ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ـــدر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ع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جا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رزاق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رك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د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وع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لو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ر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ستهج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م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ت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عا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م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ر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شيئ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فذ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ز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لـ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»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Cs w:val="28"/>
          <w:rtl w:val="true"/>
        </w:rPr>
        <w:t>«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نت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21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غازي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د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12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13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34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فعلنــ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ــ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ـه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خائ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ــــاء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ائي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ُــــلافِهِم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ر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ظل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ُشكِس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ــ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افظـــــة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ي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ت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ــدلا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كتُمنّ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وســـكم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ليخ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ك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ـم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بر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ـــ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ــــريك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علاّ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فــ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لـوب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6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ر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ال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spacing w:before="120" w:after="0"/>
        <w:ind w:left="583" w:right="0" w:hanging="0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»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ارة</w:t>
      </w:r>
      <w:r>
        <w:rPr>
          <w:rFonts w:cs="Traditional Arabic"/>
          <w:sz w:val="28"/>
          <w:szCs w:val="28"/>
          <w:rtl w:val="true"/>
        </w:rPr>
        <w:tab/>
        <w:tab/>
      </w:r>
      <w:r>
        <w:rPr>
          <w:rFonts w:cs="Traditional Arabic"/>
          <w:sz w:val="28"/>
          <w:sz w:val="28"/>
          <w:szCs w:val="28"/>
          <w:rtl w:val="true"/>
        </w:rPr>
        <w:t>بلح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تنصـ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«</w:t>
      </w:r>
    </w:p>
    <w:p>
      <w:pPr>
        <w:pStyle w:val="Normal"/>
        <w:spacing w:before="120" w:after="0"/>
        <w:ind w:left="583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48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4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65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أغ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صف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9/25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7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7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26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ــتط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ــه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أنىّ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ضـاؤ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بــد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سر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ريـ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خوتهـــم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جر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دانــا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ــد</w:t>
      </w:r>
      <w:r>
        <w:rPr>
          <w:rFonts w:cs="Traditional Arabic"/>
          <w:rtl w:val="true"/>
        </w:rPr>
        <w:tab/>
        <w:t xml:space="preserve">     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ثد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دل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بـــرت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ّأ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ــروب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ال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ـــــــل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ب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يثــ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جـــل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ــــ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ــــــه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بيد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يـ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ـ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ـــل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ــد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هتــــدى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ناعــ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ضل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6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0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ف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8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فض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ض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2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16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342</w:t>
      </w:r>
      <w:r>
        <w:rPr>
          <w:rFonts w:cs="Traditional Arabic"/>
          <w:sz w:val="28"/>
          <w:szCs w:val="28"/>
          <w:rtl w:val="true"/>
        </w:rPr>
        <w:t>) . (</w:t>
      </w:r>
      <w:r>
        <w:rPr>
          <w:rFonts w:cs="Traditional Arabic"/>
          <w:sz w:val="28"/>
          <w:sz w:val="28"/>
          <w:szCs w:val="28"/>
          <w:rtl w:val="true"/>
        </w:rPr>
        <w:t>والأغ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ف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5/78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8/24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4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ر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يم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ـــ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ـخا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كنَّـهــ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ــَدَفُ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غ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صف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1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Normal"/>
        <w:spacing w:before="120" w:after="0"/>
        <w:jc w:val="center"/>
        <w:rPr/>
      </w:pPr>
      <w:r>
        <w:rPr>
          <w:rFonts w:cs="Jadid03 Bold"/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Fonts w:cs="Jadid03 Bold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Jadid03 Bold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Jadid03 Bold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Jadid03 Bold"/>
          <w:rtl w:val="true"/>
        </w:rPr>
        <w:t>الأميين</w:t>
      </w:r>
      <w:r>
        <w:rPr>
          <w:rFonts w:cs="Times New Roman"/>
          <w:rtl w:val="true"/>
        </w:rPr>
        <w:t xml:space="preserve"> </w:t>
      </w:r>
      <w:r>
        <w:rPr>
          <w:rFonts w:cs="Jadid03 Bold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Jadid03 Bold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Jadid03 Bold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Jadid03 Bold"/>
          <w:rtl w:val="true"/>
        </w:rPr>
        <w:t>ـ</w:t>
      </w:r>
    </w:p>
    <w:p>
      <w:pPr>
        <w:pStyle w:val="Normal"/>
        <w:spacing w:before="120" w:after="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Fonts w:cs="Jadid03 Bol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Jadid03 Bold"/>
          <w:rtl w:val="true"/>
        </w:rPr>
        <w:t>الملائكة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jc w:val="both"/>
        <w:rPr/>
      </w:pPr>
      <w:r>
        <w:rPr>
          <w:rFonts w:cs="Monotype Koufi"/>
          <w:rtl w:val="true"/>
        </w:rPr>
        <w:tab/>
      </w:r>
      <w:r>
        <w:rPr>
          <w:rFonts w:cs="Monotype Koufi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:</w:t>
      </w:r>
    </w:p>
    <w:p>
      <w:pPr>
        <w:pStyle w:val="Normal"/>
        <w:spacing w:before="120" w:after="0"/>
        <w:ind w:left="583" w:right="0" w:hanging="583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ح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ذو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ح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وي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ائ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ح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ئ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قائد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before="120" w:after="0"/>
        <w:ind w:left="1303" w:right="0" w:firstLine="137"/>
        <w:jc w:val="left"/>
        <w:rPr>
          <w:b/>
          <w:b/>
          <w:bCs/>
        </w:rPr>
      </w:pP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spacing w:before="120" w:after="0"/>
        <w:jc w:val="center"/>
        <w:rPr/>
      </w:pPr>
      <w:r>
        <w:rPr>
          <w:rFonts w:cs="Monotype Koufi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أول</w:t>
      </w:r>
    </w:p>
    <w:p>
      <w:pPr>
        <w:pStyle w:val="Normal"/>
        <w:spacing w:before="120" w:after="0"/>
        <w:jc w:val="center"/>
        <w:rPr/>
      </w:pPr>
      <w:r>
        <w:rPr>
          <w:rFonts w:cs="Monotype Koufi"/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جذوره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ب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كا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سب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كا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بضـ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رو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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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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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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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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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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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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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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في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حِ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ي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نك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ب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يف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زم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ه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ث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1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ا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لوبغ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ُّود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7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7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6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546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مخش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بد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29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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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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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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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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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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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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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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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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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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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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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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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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</w:rPr>
        <w:t xml:space="preserve"> 0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ي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ـبحا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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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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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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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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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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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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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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صا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قل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س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ه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ظ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ذ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نس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جع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اث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نات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ل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و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ـ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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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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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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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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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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  <w:rtl w:val="true"/>
        </w:rPr>
        <w:t xml:space="preserve"> . </w:t>
      </w:r>
      <w:r>
        <w:rPr>
          <w:rFonts w:ascii="Msh Quraan1" w:hAnsi="Msh Quraan1" w:cs="Traditional Arabic"/>
          <w:rtl w:val="true"/>
        </w:rPr>
        <w:t>وي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بحا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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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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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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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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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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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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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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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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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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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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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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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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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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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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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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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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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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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5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ث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3/15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5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0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ــ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ع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ـ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ت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ج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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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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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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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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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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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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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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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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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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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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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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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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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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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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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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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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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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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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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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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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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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ل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حِ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ind w:left="403" w:right="0" w:hanging="403"/>
        <w:jc w:val="left"/>
        <w:rPr/>
      </w:pP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ق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ق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...</w:t>
      </w:r>
    </w:p>
    <w:p>
      <w:pPr>
        <w:pStyle w:val="Normal"/>
        <w:spacing w:before="120" w:after="0"/>
        <w:ind w:left="403" w:right="0" w:hanging="403"/>
        <w:jc w:val="left"/>
        <w:rPr/>
      </w:pP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ه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أن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ناه</w:t>
      </w:r>
      <w:r>
        <w:rPr>
          <w:rFonts w:cs="Traditional Arabic"/>
        </w:rPr>
        <w:t>0</w:t>
      </w:r>
    </w:p>
    <w:p>
      <w:pPr>
        <w:pStyle w:val="Normal"/>
        <w:spacing w:before="120" w:after="0"/>
        <w:ind w:left="403" w:right="0" w:hanging="403"/>
        <w:jc w:val="left"/>
        <w:rPr/>
      </w:pPr>
      <w:r>
        <w:rPr>
          <w:rFonts w:cs="Traditional Arabic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لق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تا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خ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ائل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ني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16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6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قص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اثة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عا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ف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ل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اق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ــ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قــراً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جبان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غ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ــهد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رأ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زه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ع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غ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َل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رث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ضع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ختا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كو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ه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رك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د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لغ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ئ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ع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مو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و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ا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جذ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ح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لائ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لا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رتب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ض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جعل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و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علق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ر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ـــ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27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16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6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ز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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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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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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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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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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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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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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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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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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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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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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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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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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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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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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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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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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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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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ي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إم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طبر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رَحِمَ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م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شرك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ثا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أسم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كر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تقدس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سماؤ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قال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زيز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ز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زعم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ه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قول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فتر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2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أ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طلا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كلم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د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عتقا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معنا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را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آي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ك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ب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أطلقو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صد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ختار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ث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ع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أ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ل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كب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جعلو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له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3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سم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صن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سالف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ذك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ي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شيخ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بدالرح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علم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رَحِمَ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ل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عز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نا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د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سم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ت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إناث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ت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زعم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لائك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ن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ث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عل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ت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إناث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ماثي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سمو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أسمائ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ر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اد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شرك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صنام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اد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ا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ميع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طلاق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تمث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صور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س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ر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مث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ور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وب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تحقي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تضح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عن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آي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ج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4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7/7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نيتهم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65</w:t>
      </w:r>
      <w:r>
        <w:rPr>
          <w:rFonts w:cs="Traditional Arabic"/>
          <w:sz w:val="28"/>
          <w:szCs w:val="28"/>
          <w:rtl w:val="true"/>
        </w:rPr>
        <w:t>) . (</w:t>
      </w:r>
      <w:r>
        <w:rPr>
          <w:rFonts w:cs="Traditional Arabic"/>
          <w:sz w:val="28"/>
          <w:sz w:val="28"/>
          <w:szCs w:val="28"/>
          <w:rtl w:val="true"/>
        </w:rPr>
        <w:t>وال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12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3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center"/>
        <w:rPr/>
      </w:pPr>
      <w:r>
        <w:rPr>
          <w:rFonts w:cs="Monotype Koufi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ثاني</w:t>
      </w:r>
    </w:p>
    <w:p>
      <w:pPr>
        <w:pStyle w:val="Normal"/>
        <w:spacing w:before="120" w:after="0"/>
        <w:jc w:val="center"/>
        <w:rPr/>
      </w:pPr>
      <w:r>
        <w:rPr>
          <w:rFonts w:cs="Monotype Koufi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تقويمها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كا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ط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ط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نو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ن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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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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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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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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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(2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نف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ربوب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يحيل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م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نه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رسال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يقول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ستحي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يجعل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طين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ديم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ينكر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ثوا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عقا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فرق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حل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حر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ينف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ك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ا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دلي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د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ان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صنو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خال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خلوق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3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 xml:space="preserve">) </w:t>
      </w:r>
      <w:r>
        <w:rPr>
          <w:rFonts w:ascii="Msh Quraan1" w:hAnsi="Msh Quraan1" w:cs="Traditional Arabic"/>
          <w:rtl w:val="true"/>
        </w:rPr>
        <w:t>فإ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د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ا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غي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ضم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لائك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د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را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ل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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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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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5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ستهزأ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ستهز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نك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ِمَ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خب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تا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با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رَضِيَ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نْهُمَ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و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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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</w:t>
      </w:r>
      <w:r>
        <w:rPr>
          <w:rFonts w:cs="Traditional Arabic" w:ascii="Msh Quraan1" w:hAnsi="Msh Quraan1"/>
          <w:sz w:val="24"/>
          <w:szCs w:val="24"/>
        </w:rPr>
        <w:t xml:space="preserve"> .....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32"/>
          <w:szCs w:val="32"/>
          <w:rtl w:val="true"/>
        </w:rPr>
        <w:br/>
      </w: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ث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إغ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31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كس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8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ز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خ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نت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11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32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ولـ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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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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م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ب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ه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قريش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ثكلتك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مهاتك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سم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ب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بش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خبرك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خزن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ا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سع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ش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نت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دَّهم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1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فيعجز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شر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ك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بطش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رج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خزن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هن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؟فأوح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س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صَلَّ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لَيِه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سَلَّم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أت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ب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ه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أخذ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يد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طح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ك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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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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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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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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ل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ع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ســ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صَلَّ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لَيِه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سَلَّم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ب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ه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و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فع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رب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يئ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! </w:t>
      </w:r>
      <w:r>
        <w:rPr>
          <w:rFonts w:ascii="Msh Quraan1" w:hAnsi="Msh Quraan1" w:cs="Traditional Arabic"/>
          <w:rtl w:val="true"/>
        </w:rPr>
        <w:t>فأخزا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و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د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3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وك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ب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ش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جمحي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4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بلغــ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توت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ت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جهض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هن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5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دة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6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في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كفو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ثنين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7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هز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دهَّ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43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6/26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/19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745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9/7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ـ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41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/2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746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طل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9/7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ب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رو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قو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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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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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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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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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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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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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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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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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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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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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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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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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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عن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فص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با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ذ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نك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جو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لائك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نك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عض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ف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قـــ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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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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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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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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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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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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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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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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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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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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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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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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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</w:rPr>
        <w:t xml:space="preserve"> 0</w:t>
      </w:r>
      <w:r>
        <w:rPr>
          <w:rFonts w:cs="Traditional Arabic" w:ascii="Msh Quraan1" w:hAnsi="Msh Quraan1"/>
          <w:rtl w:val="true"/>
        </w:rPr>
        <w:t xml:space="preserve"> </w:t>
        <w:tab/>
      </w:r>
      <w:r>
        <w:rPr>
          <w:rFonts w:ascii="Msh Quraan1" w:hAnsi="Msh Quraan1" w:cs="Traditional Arabic"/>
          <w:rtl w:val="true"/>
        </w:rPr>
        <w:t>ي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إم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لوس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رَحِمَ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شي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إ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حك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تعل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أمو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تعاطف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وا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.. </w:t>
      </w:r>
      <w:r>
        <w:rPr>
          <w:rFonts w:ascii="Msh Quraan1" w:hAnsi="Msh Quraan1" w:cs="Traditional Arabic"/>
          <w:rtl w:val="true"/>
        </w:rPr>
        <w:t>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رج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ح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رج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جمو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تعوي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قرائ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ن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دل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قرين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إيم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ك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ج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ك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نت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نتف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بعض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ث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ي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ع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وا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معن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ي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4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54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29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3/15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8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16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اد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جو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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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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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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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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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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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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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إم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ث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رَحِمَ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إن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ظه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اس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هن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تقر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عن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إظهاره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إعلام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اد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لي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اد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اد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إ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د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دو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خس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دني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آخر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2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ادا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ثب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جود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كي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نك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جود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جو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عض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b/>
          <w:b/>
          <w:bCs/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كي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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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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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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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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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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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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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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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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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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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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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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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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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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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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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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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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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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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b/>
          <w:bCs/>
          <w:sz w:val="32"/>
          <w:szCs w:val="32"/>
          <w:vertAlign w:val="superscript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كر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ؤل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شرك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وم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حم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اتخذ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د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ول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الملائك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4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آي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ث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و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بحا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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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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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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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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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5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و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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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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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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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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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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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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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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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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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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</w:t>
      </w:r>
      <w:r>
        <w:rPr>
          <w:rFonts w:cs="Traditional Arabic" w:ascii="Msh Quraan1" w:hAnsi="Msh Quraan1"/>
          <w:b/>
          <w:bCs/>
          <w:sz w:val="24"/>
          <w:szCs w:val="24"/>
          <w:rtl w:val="true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  <w:rtl w:val="true"/>
        </w:rPr>
        <w:br/>
      </w: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33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18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 w:ascii="Msh Quraan1" w:hAnsi="Msh Quraan1"/>
          <w:b/>
          <w:bCs/>
          <w:sz w:val="24"/>
          <w:szCs w:val="24"/>
        </w:rPr>
        <w:t>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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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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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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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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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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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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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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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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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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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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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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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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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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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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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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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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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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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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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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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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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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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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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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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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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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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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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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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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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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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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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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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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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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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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</w:rPr>
        <w:t xml:space="preserve"> 0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س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حم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ه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ك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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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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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هينة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4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 xml:space="preserve">) </w:t>
      </w:r>
      <w:r>
        <w:rPr>
          <w:rFonts w:ascii="Msh Quraan1" w:hAnsi="Msh Quraan1" w:cs="Traditional Arabic"/>
          <w:rtl w:val="true"/>
        </w:rPr>
        <w:t>وخزاع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بن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ليح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5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بن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لمة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6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عبدالدار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7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زعم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لائك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و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ؤ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وبيخ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8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 xml:space="preserve">)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خ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5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جه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حط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ز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ث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ت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ز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21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ل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5/23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ب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ز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أشتق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46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6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عبد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اشتق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5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5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5/11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ب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ــ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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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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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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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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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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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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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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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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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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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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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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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ئ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اهد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ثا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شتق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بد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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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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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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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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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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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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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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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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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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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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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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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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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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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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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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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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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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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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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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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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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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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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</w:t>
      </w:r>
      <w:r>
        <w:rPr>
          <w:rFonts w:cs="Traditional Arabic" w:ascii="Msh Quraan1" w:hAnsi="Msh Quraan1"/>
          <w:sz w:val="24"/>
          <w:szCs w:val="24"/>
        </w:rPr>
        <w:t xml:space="preserve">  </w:t>
      </w:r>
      <w:r>
        <w:rPr>
          <w:rFonts w:cs="Traditional Arabic" w:ascii="Msh Quraan1" w:hAnsi="Msh Quraan1"/>
          <w:sz w:val="24"/>
          <w:szCs w:val="24"/>
        </w:rPr>
        <w:t>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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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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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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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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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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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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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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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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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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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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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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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</w:rPr>
        <w:t xml:space="preserve"> 0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مشرك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قصد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جماد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ت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علو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موز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عبادت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طلق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ذ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سم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ت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شتقو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سم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ك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رير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3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خترع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سم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إناث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خيالي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زعم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ن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لائكة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4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ـ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ع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ه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ر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خ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7/7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ني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18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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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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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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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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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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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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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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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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جاهـ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فا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ريش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الملائك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سأ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ب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ك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مهاته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؟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قال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بن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رو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ج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حسب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خلق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خل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بلي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2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و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تاد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يضاً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3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. </w:t>
      </w:r>
      <w:r>
        <w:rPr>
          <w:rFonts w:ascii="Msh Quraan1" w:hAnsi="Msh Quraan1" w:cs="Traditional Arabic"/>
          <w:rtl w:val="true"/>
        </w:rPr>
        <w:t>وإ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عض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فسر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ملائكة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4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قو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ز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زلهــ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ـ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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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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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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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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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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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5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بحا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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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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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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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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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6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بحا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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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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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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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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7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أسال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ـتـ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ن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5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3/12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76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3/12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76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3/12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76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76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ind w:left="0" w:right="0" w:firstLine="583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زه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فت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تبا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هوائ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حرا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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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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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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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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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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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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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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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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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بحا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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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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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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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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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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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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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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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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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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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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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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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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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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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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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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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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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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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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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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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قد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نز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ل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ح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و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2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فت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ه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ذ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د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فتر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عم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ز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5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7/299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مـ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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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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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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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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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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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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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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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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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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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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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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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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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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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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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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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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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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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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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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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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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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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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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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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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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b/>
          <w:bCs/>
          <w:sz w:val="24"/>
          <w:szCs w:val="24"/>
          <w:vertAlign w:val="superscript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  <w:tab/>
      </w:r>
      <w:r>
        <w:rPr>
          <w:rFonts w:cs="Traditional Arabic" w:ascii="Msh Quraan1" w:hAnsi="Msh Quraan1"/>
        </w:rPr>
        <w:t>3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بحا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يّ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غِنا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تخاذ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ول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أ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خال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ي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ســمو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رض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ــبحا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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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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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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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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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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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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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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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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ل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ل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ك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ب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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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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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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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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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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.. </w:t>
      </w:r>
      <w:r>
        <w:rPr>
          <w:rFonts w:ascii="Msh Quraan1" w:hAnsi="Msh Quraan1" w:cs="Traditional Arabic"/>
          <w:rtl w:val="true"/>
        </w:rPr>
        <w:t>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سماو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رض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لك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ملائك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باد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لك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كي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ك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ب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رجــ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لك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د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؟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أف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قل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ي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قو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خطأ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قول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؟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4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ي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بحا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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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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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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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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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</w:t>
      </w:r>
      <w:r>
        <w:rPr>
          <w:rFonts w:cs="Traditional Arabic" w:ascii="Msh Quraan1" w:hAnsi="Msh Quraan1"/>
          <w:b/>
          <w:bCs/>
          <w:sz w:val="24"/>
          <w:szCs w:val="24"/>
          <w:rtl w:val="true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  <w:rtl w:val="true"/>
        </w:rPr>
        <w:br/>
      </w: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5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18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 w:ascii="Msh Quraan1" w:hAnsi="Msh Quraan1"/>
          <w:b/>
          <w:bCs/>
          <w:sz w:val="24"/>
          <w:szCs w:val="24"/>
        </w:rPr>
        <w:t>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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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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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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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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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4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ح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ـ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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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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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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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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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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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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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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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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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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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eastAsia="Msh Quraan1" w:cs="Msh Quraan1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كي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ك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ك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احب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؟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والول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ن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ك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تولد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يئ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تناسب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ناس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شابه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ي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خلق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أ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خال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ي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احب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3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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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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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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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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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ي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تخاذ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صاحب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أولا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الجنُّ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نز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ر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لالهُ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عظمتُ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سلم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آمن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قرآ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تخاذ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صاحب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ول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5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</w:rPr>
        <w:t>5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ه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ــ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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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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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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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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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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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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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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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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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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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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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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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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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6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133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8/363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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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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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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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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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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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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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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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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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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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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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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إم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قي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رَحِمَ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حتج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بحا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ؤل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ذ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عل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بن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حد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رض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بن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إ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ش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أنث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ص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حز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كآب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ظه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سوا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جه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إ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حدك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رضـ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إناث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اتــ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كي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جعلون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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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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  <w:rtl w:val="true"/>
        </w:rPr>
        <w:t xml:space="preserve"> . </w:t>
      </w:r>
      <w:r>
        <w:rPr>
          <w:rFonts w:ascii="Msh Quraan1" w:hAnsi="Msh Quraan1" w:cs="Traditional Arabic"/>
          <w:rtl w:val="true"/>
        </w:rPr>
        <w:t>ث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ك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بحا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ضع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جن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ذ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علو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قص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جنس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حتاج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ما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حل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ضعف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يان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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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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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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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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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  <w:rtl w:val="true"/>
        </w:rPr>
        <w:t xml:space="preserve"> . </w:t>
      </w:r>
      <w:r>
        <w:rPr>
          <w:rFonts w:ascii="Msh Quraan1" w:hAnsi="Msh Quraan1" w:cs="Traditional Arabic"/>
          <w:rtl w:val="true"/>
        </w:rPr>
        <w:t>فأشا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شأته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حل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ه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اقص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حتج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ل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كمل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نه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يي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ُبنّ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ـ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جته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خصوم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م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و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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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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ريض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ضع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حل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تز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فترشه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يطأه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تعريض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أ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نش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حر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طع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شجاع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ذك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حل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ت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ام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ضع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عجز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وه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4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6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ــ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ئكـ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ق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ـ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ـــ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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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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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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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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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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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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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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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5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والملائك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فس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ستحق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باد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أ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ضر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br/>
      </w: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خ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خ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اع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ط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48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8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نفع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نت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ترف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نك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قول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شفع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ك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اعلم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فاعت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غن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يئ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أذ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يرض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كي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أذ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يرض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شفاع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ك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نت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شرك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ث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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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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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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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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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كا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نع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ص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طع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عز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نا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عل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شرك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سم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لملائك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زع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.. </w:t>
      </w:r>
      <w:r>
        <w:rPr>
          <w:rFonts w:ascii="Msh Quraan1" w:hAnsi="Msh Quraan1" w:cs="Traditional Arabic"/>
          <w:rtl w:val="true"/>
        </w:rPr>
        <w:t>فالعر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غير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م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ن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تخذ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صن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ماثي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ذاك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لملائك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زعم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ناث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عظمو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تعظي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عل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مثال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ذكار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طمع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ظيم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قرب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لائك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شفع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ر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اد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أي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ور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نس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احترمت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بلغ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كر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ك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خصص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يئ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ذكا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ث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حترمت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2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</w:rPr>
        <w:t>7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بر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ُبيّ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ياط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زي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ـ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ـ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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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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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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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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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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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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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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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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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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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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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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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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يخ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إسل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يم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َحِمَهُ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عتقد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عبد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لائك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إ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حقيق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ن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عبد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ج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إ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ج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ذ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عينو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يرض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شرك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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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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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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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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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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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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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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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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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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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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</w:t>
      </w:r>
      <w:r>
        <w:rPr>
          <w:rFonts w:cs="Traditional Arabic" w:ascii="Msh Quraan1" w:hAnsi="Msh Quraan1"/>
          <w:b/>
          <w:bCs/>
          <w:sz w:val="24"/>
          <w:szCs w:val="24"/>
          <w:rtl w:val="true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ني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8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8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 w:ascii="Msh Quraan1" w:hAnsi="Msh Quraan1"/>
          <w:b/>
          <w:bCs/>
          <w:sz w:val="24"/>
          <w:szCs w:val="24"/>
        </w:rPr>
        <w:t>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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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ملائك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ي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الشر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حي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م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رض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ك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شـــياط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ي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تتصو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و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آدمي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رو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أعي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2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يؤي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كر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عض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ؤرخ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د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خال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وليد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3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لعز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و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كلب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سند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با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كان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ز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يطان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أت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ثلاث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مر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بط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خل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ل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فتتح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ب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صَلَّ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لَيِه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سَلَّم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ك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عث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خال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ولي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إئ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ط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خل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إن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ج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ثلاث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مر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اعض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و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أتا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عضد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ل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سل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ه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أي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يئ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؟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فأعض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ثان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أتا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عضد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ث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ت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ب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سل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ه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أي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يئ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؟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فأعض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ثالث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أتا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إ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حبش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افش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عر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ضع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دي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اتق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صرف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4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أنياب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خلف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دب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سُّلمي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5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ادن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ل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ظ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خال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:</w:t>
      </w:r>
    </w:p>
    <w:p>
      <w:pPr>
        <w:pStyle w:val="Normal"/>
        <w:spacing w:before="120" w:after="0"/>
        <w:jc w:val="left"/>
        <w:rPr>
          <w:rFonts w:ascii="Msh Quraan1" w:hAnsi="Msh Quraan1"/>
        </w:rPr>
      </w:pPr>
      <w:r>
        <w:rPr>
          <w:rFonts w:ascii="Msh Quraan1" w:hAnsi="Msh Quraan1" w:cs="Traditional Arabic"/>
          <w:rtl w:val="true"/>
        </w:rPr>
        <w:t>عُزيّ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ــد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د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ُكذبِّــــي</w:t>
      </w:r>
      <w:r>
        <w:rPr>
          <w:rFonts w:cs="Traditional Arabic" w:ascii="Msh Quraan1" w:hAnsi="Msh Quraan1"/>
          <w:rtl w:val="true"/>
        </w:rPr>
        <w:tab/>
        <w:tab/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خال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لق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خمــا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شمرِّي</w:t>
      </w:r>
    </w:p>
    <w:p>
      <w:pPr>
        <w:pStyle w:val="Normal"/>
        <w:spacing w:before="120" w:after="0"/>
        <w:jc w:val="left"/>
        <w:rPr>
          <w:rFonts w:ascii="Msh Quraan1" w:hAnsi="Msh Quraan1"/>
        </w:rPr>
      </w:pPr>
      <w:r>
        <w:rPr>
          <w:rFonts w:ascii="Msh Quraan1" w:hAnsi="Msh Quraan1" w:cs="Traditional Arabic"/>
          <w:rtl w:val="true"/>
        </w:rPr>
        <w:t>فإن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قتل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يو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خالــــــدا</w:t>
      </w:r>
      <w:r>
        <w:rPr>
          <w:rFonts w:cs="Traditional Arabic" w:ascii="Msh Quraan1" w:hAnsi="Msh Quraan1"/>
          <w:rtl w:val="true"/>
        </w:rPr>
        <w:tab/>
        <w:tab/>
      </w:r>
      <w:r>
        <w:rPr>
          <w:rFonts w:ascii="Msh Quraan1" w:hAnsi="Msh Quraan1" w:cs="Traditional Arabic"/>
          <w:rtl w:val="true"/>
        </w:rPr>
        <w:t>تبوئ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ــذ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اج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تنصَّــري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ي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ا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9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0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جـ</w:t>
      </w:r>
      <w:r>
        <w:rPr>
          <w:rFonts w:cs="Traditional Arabic"/>
          <w:sz w:val="28"/>
          <w:szCs w:val="28"/>
        </w:rPr>
        <w:t>2/21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1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imes New Roman"/>
          <w:sz w:val="28"/>
          <w:szCs w:val="28"/>
          <w:rtl w:val="true"/>
        </w:rPr>
        <w:t>»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ن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ر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َرَف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«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7/33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د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13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ُز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رانـــ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ــبحانك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انــــك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بـ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اث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 w:ascii="Msh Quraan1" w:hAnsi="Msh Quraan1"/>
          <w:sz w:val="24"/>
          <w:szCs w:val="24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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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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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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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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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ز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أ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ي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ت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بد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ناث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غيب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رف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نس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غائب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لائك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ج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أ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لائك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ليس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إناث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ناث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إن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إناث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غيب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ج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3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أص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ز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12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2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و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6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ني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rFonts w:cs="Traditional Arabic"/>
          <w:sz w:val="28"/>
          <w:szCs w:val="28"/>
          <w:rtl w:val="true"/>
        </w:rPr>
        <w:t xml:space="preserve">) / </w:t>
      </w:r>
      <w:r>
        <w:rPr>
          <w:rFonts w:cs="Traditional Arabic"/>
          <w:sz w:val="28"/>
          <w:szCs w:val="28"/>
        </w:rPr>
        <w:t>16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center"/>
        <w:rPr/>
      </w:pPr>
      <w:r>
        <w:rPr>
          <w:rFonts w:cs="Monotype Koufi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ثالــث</w:t>
      </w:r>
    </w:p>
    <w:p>
      <w:pPr>
        <w:pStyle w:val="Normal"/>
        <w:spacing w:before="120" w:after="0"/>
        <w:jc w:val="center"/>
        <w:rPr>
          <w:rFonts w:cs="Monotype Koufi"/>
        </w:rPr>
      </w:pPr>
      <w:r>
        <w:rPr>
          <w:rFonts w:cs="Monotype Koufi"/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منحرف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rFonts w:cs="Monotype Koufi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عقائد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فرق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هم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عل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د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ق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س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ج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ريق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ة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حِ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ج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ي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حِ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ج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لائك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صو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ش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فغ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لميـــ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ت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»</w:t>
      </w:r>
      <w:r>
        <w:rPr>
          <w:rFonts w:cs="Traditional Arabic"/>
          <w:sz w:val="28"/>
          <w:sz w:val="28"/>
          <w:szCs w:val="28"/>
          <w:rtl w:val="true"/>
        </w:rPr>
        <w:t>المعتزلة</w:t>
      </w:r>
      <w:r>
        <w:rPr>
          <w:rFonts w:cs="Times New Roman"/>
          <w:sz w:val="28"/>
          <w:szCs w:val="28"/>
          <w:rtl w:val="true"/>
        </w:rPr>
        <w:t>«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أ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ف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لاس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لت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6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لل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وز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18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عصرانيــ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زا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يا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فر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1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زع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ر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رّ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بِّ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حس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ب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ف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رُّ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ب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ب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ج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م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ب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ض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شياط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د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رب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حِ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حس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دو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ياط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ي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شاه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ب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ا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ه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ك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ل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خ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إغ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31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1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ت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صران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زا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يا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9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ك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لم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فغ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إسكند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2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6/25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البذ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ات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صو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ج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وق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ط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ا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ظا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ا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و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و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مو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يع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ـ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ا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ج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ميا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ؤ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حب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دا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لائكـ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ديي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... </w:t>
      </w:r>
      <w:r>
        <w:rPr>
          <w:rFonts w:cs="Traditional Arabic"/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كن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س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ك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ين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ا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سا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ر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ض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ؤنس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ج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ه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ب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ف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ف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العب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قف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ح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ه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مئ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رف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د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مأن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ص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22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رســ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أ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الةجـ</w:t>
      </w:r>
      <w:r>
        <w:rPr>
          <w:rFonts w:cs="Traditional Arabic"/>
          <w:sz w:val="28"/>
          <w:szCs w:val="28"/>
        </w:rPr>
        <w:t>2/62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2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تعدا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ب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غ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ف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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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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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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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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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دق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ؤم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سا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ع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وأر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مئ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صد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ر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شاه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ز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ه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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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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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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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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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كر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ا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نبيك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ه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ا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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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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</w:t>
      </w:r>
      <w:r>
        <w:rPr>
          <w:rFonts w:cs="Traditional Arabic" w:ascii="Msh Quraan1" w:hAnsi="Msh Quraan1"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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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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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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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ولـ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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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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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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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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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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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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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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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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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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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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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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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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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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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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ذ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نكر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جو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لائك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حج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ر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حد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آ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سيندم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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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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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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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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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</w:t>
      </w:r>
      <w:r>
        <w:rPr>
          <w:rFonts w:ascii="Msh Quraan1" w:hAnsi="Msh Quraan1" w:eastAsia="Msh Quraan1" w:cs="Msh Quraan1"/>
          <w:sz w:val="32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5)</w:t>
      </w:r>
      <w:r>
        <w:rPr>
          <w:rFonts w:cs="Traditional Arabic" w:ascii="Msh Quraan1" w:hAnsi="Msh Quraan1"/>
        </w:rPr>
        <w:t xml:space="preserve"> </w:t>
      </w:r>
      <w:r>
        <w:rPr>
          <w:rFonts w:ascii="Msh Quraan1" w:hAnsi="Msh Quraan1" w:cs="Traditional Arabic"/>
        </w:rPr>
        <w:t>،</w:t>
      </w:r>
      <w:r>
        <w:rPr>
          <w:rFonts w:ascii="Msh Quraan1" w:hAnsi="Msh Quraan1" w:eastAsia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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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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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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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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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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  <w:rtl w:val="true"/>
        </w:rPr>
        <w:br/>
      </w: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22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2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نف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 w:ascii="Msh Quraan1" w:hAnsi="Msh Quraan1"/>
          <w:b/>
          <w:bCs/>
          <w:sz w:val="24"/>
          <w:szCs w:val="24"/>
        </w:rPr>
        <w:t>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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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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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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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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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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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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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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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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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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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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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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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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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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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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</w:rPr>
        <w:t xml:space="preserve"> </w:t>
      </w:r>
      <w:r>
        <w:rPr>
          <w:rFonts w:cs="Times New Roman"/>
        </w:rPr>
        <w:t>«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ه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عما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سب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حا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وي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فا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ائ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الف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د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ثبت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دي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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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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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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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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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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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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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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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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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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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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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ثب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جنح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كن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ر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م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شكال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س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أ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33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»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«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ز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ي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7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6/32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جن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طير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ج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وائ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و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ث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ك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جر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جنح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جرا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جن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جن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مت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ص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هب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جر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خا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ن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باع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ن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جنح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ن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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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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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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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</w:t>
      </w:r>
      <w:r>
        <w:rPr>
          <w:rFonts w:cs="Traditional Arabic" w:ascii="Msh Quraan1" w:hAnsi="Msh Quraan1"/>
          <w:b/>
          <w:bCs/>
          <w:sz w:val="24"/>
          <w:szCs w:val="24"/>
        </w:rPr>
        <w:t>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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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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أ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بري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تمائ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ناح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4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46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2/13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»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«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ل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اف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د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42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23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15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ا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اه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شر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َل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َلَ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َلَكْ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مرض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وقان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Traditional Arabic"/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ائـــ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ُــبهنّه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ــجعَهنّــة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ــــل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ــودا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ــ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ُنَّـة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ـــــ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طـــ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ـه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المحســن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يــــ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ـ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ب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نّ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فظ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ص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56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إبراهيـ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و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ب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فلس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6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4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TextBodyIndent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  <w:tab/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2/758</w:t>
      </w:r>
      <w:r>
        <w:rPr>
          <w:rtl w:val="true"/>
        </w:rPr>
        <w:t xml:space="preserve"> </w:t>
      </w:r>
      <w:r>
        <w:rPr/>
        <w:t>0</w:t>
      </w:r>
    </w:p>
    <w:sectPr>
      <w:headerReference w:type="default" r:id="rId2"/>
      <w:type w:val="nextPage"/>
      <w:pgSz w:w="11906" w:h="16838"/>
      <w:pgMar w:left="1418" w:right="1985" w:gutter="0" w:header="1418" w:top="1474" w:footer="0" w:bottom="1418"/>
      <w:pgNumType w:start="48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h Quraan1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page">
                <wp:posOffset>6531610</wp:posOffset>
              </wp:positionH>
              <wp:positionV relativeFrom="paragraph">
                <wp:posOffset>-9525</wp:posOffset>
              </wp:positionV>
              <wp:extent cx="571500" cy="342900"/>
              <wp:effectExtent l="14605" t="14605" r="15240" b="152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43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14.3pt;margin-top:-0.75pt;width:44.95pt;height:26.95pt;mso-wrap-style:none;v-text-anchor:middle;mso-position-horizontal-relative:page">
              <v:fill o:detectmouseclick="t" type="solid" color2="black"/>
              <v:stroke color="black" weight="2844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6">
              <wp:simplePos x="0" y="0"/>
              <wp:positionH relativeFrom="page">
                <wp:posOffset>2188210</wp:posOffset>
              </wp:positionH>
              <wp:positionV relativeFrom="paragraph">
                <wp:posOffset>202565</wp:posOffset>
              </wp:positionV>
              <wp:extent cx="42291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29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15.95pt" to="505.25pt,15.9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1">
              <wp:simplePos x="0" y="0"/>
              <wp:positionH relativeFrom="page">
                <wp:posOffset>7198360</wp:posOffset>
              </wp:positionH>
              <wp:positionV relativeFrom="paragraph">
                <wp:posOffset>185420</wp:posOffset>
              </wp:positionV>
              <wp:extent cx="3429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6.8pt,14.6pt" to="593.75pt,14.6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page">
                <wp:posOffset>688340</wp:posOffset>
              </wp:positionH>
              <wp:positionV relativeFrom="paragraph">
                <wp:posOffset>5080</wp:posOffset>
              </wp:positionV>
              <wp:extent cx="436880" cy="2660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4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4pt;mso-position-vertical-relative:text;margin-left:54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4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0" w:right="0" w:hanging="0"/>
      <w:jc w:val="center"/>
      <w:outlineLvl w:val="1"/>
    </w:pPr>
    <w:rPr>
      <w:rFonts w:cs="Jadid03 Bold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left="0" w:right="0" w:hanging="0"/>
      <w:jc w:val="left"/>
    </w:pPr>
    <w:rPr>
      <w:rFonts w:cs="Traditional Arab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spacing w:before="120" w:after="0"/>
      <w:ind w:left="583" w:right="0" w:hanging="583"/>
      <w:jc w:val="left"/>
    </w:pPr>
    <w:rPr>
      <w:rFonts w:cs="Traditional Arabic"/>
      <w:sz w:val="28"/>
      <w:szCs w:val="28"/>
    </w:rPr>
  </w:style>
  <w:style w:type="paragraph" w:styleId="BodyTextIndent2">
    <w:name w:val="Body Text Indent 2"/>
    <w:basedOn w:val="Normal"/>
    <w:qFormat/>
    <w:pPr>
      <w:spacing w:before="120" w:after="0"/>
      <w:ind w:left="583" w:right="0" w:hanging="583"/>
      <w:jc w:val="left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11:47:00Z</dcterms:created>
  <dc:creator>leo</dc:creator>
  <dc:description/>
  <dc:language>en-US</dc:language>
  <cp:lastModifiedBy>leo</cp:lastModifiedBy>
  <cp:lastPrinted>2004-11-13T18:20:00Z</cp:lastPrinted>
  <dcterms:modified xsi:type="dcterms:W3CDTF">2004-11-13T15:20:00Z</dcterms:modified>
  <cp:revision>67</cp:revision>
  <dc:subject/>
  <dc:title>ــــــــــــــ</dc:title>
</cp:coreProperties>
</file>