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83" w:right="0" w:hanging="58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سـ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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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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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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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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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ذ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ضي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نفي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سح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َوَ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تب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حا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ث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ي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ل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بس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عذب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ض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ط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رمض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شت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ضع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تن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ت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ي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َصْلَ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عص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رح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سيل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ذاب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ع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و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)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سي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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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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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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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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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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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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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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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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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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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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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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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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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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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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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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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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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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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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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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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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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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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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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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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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و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فر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ل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نب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نحرا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وض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كف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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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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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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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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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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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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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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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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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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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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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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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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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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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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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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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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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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طل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ط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ذ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ع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ع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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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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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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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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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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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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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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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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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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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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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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يب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ن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كاب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استهز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خر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ص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ا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ستهز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ا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ذ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د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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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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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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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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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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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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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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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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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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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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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ـال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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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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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ّ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ز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ُ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ّ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ه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م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ّ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ق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ذ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ذ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ي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3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8</w:t>
      </w:r>
      <w:r>
        <w:rPr>
          <w:rFonts w:cs="Traditional Arabic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ظر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ــــ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شــ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ــ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ح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هـ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اف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جاء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جي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أت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ــ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تل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احري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فـ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ــ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ي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يت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ـــون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3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3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خاطب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ـ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ــــم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ســ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ـ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هشهـــم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قـ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ــن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ـ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ـــــد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فهـ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بـ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َحِ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َحِ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1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3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ـ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ن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ز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م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ش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جـ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3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8"/>
          <w:szCs w:val="48"/>
        </w:rPr>
      </w:pPr>
      <w:r>
        <w:rPr>
          <w:rFonts w:cs="Jadid03 Bold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Jadid03 Bold"/>
          <w:sz w:val="48"/>
          <w:sz w:val="48"/>
          <w:szCs w:val="48"/>
          <w:rtl w:val="true"/>
        </w:rPr>
        <w:t>السادس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جذور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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الص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ك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س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واد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ق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ز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ك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بض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أروا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1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ـ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نحي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ــ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ـا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ت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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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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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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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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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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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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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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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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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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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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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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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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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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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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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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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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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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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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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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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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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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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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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ـ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ز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ـ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اي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اء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ط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شا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ناس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ح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5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47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ـ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41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6/14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ت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شأ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خ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ـ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2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قويمه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ـ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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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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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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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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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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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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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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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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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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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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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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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ص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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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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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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ـري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ـــ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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b/>
          <w:bCs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ت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قصت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ض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قونى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1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6/1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ـــد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ـ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احي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ذل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ـ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ـواح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ِّ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حثـ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لم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ـلاح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م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يـ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رواح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ب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نحي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ــ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ـا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ص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ــ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وت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حي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فس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تكر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س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ز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اس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ز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ور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ي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م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ف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ع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تا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يرج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ا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ن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ستف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Msh Quraan1"/>
          <w:b/>
          <w:b/>
          <w:bCs/>
        </w:rPr>
      </w:pPr>
      <w:r>
        <w:rPr>
          <w:rFonts w:ascii="Msh Quraan1" w:hAnsi="Msh Quraan1" w:cs="Msh Quraan1"/>
          <w:b/>
          <w:b/>
          <w:bCs/>
          <w:rtl w:val="true"/>
        </w:rPr>
        <w:t xml:space="preserve">ثانياً </w:t>
      </w:r>
      <w:r>
        <w:rPr>
          <w:rFonts w:cs="Msh Quraan1" w:ascii="Msh Quraan1" w:hAnsi="Msh Quraan1"/>
          <w:b/>
          <w:bCs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rtl w:val="true"/>
        </w:rPr>
        <w:t xml:space="preserve">الإيمان باليوم مع إدخالهم فيه ما ليس منه </w:t>
      </w:r>
      <w:r>
        <w:rPr>
          <w:rFonts w:cs="Msh Quraan1" w:ascii="Msh Quraan1" w:hAnsi="Msh Quraan1"/>
          <w:b/>
          <w:bCs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ؤ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ق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قد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ascii="Msh Quraan1" w:hAnsi="Msh Quraan1" w:cs="Traditional Arabic"/>
          <w:rtl w:val="true"/>
        </w:rPr>
        <w:t>البلا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نا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ح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ح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د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ف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ش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س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ف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ُب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ن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ُع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ق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و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طش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زع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ش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كبا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لا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ك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طاي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1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7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1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ـــ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ـرب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ــ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ــــل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كب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ــ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ــح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ا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ي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ــوب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لع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يــ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كبو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ش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ـ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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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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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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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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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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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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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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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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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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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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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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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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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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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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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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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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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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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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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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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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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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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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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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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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</w:t>
      </w:r>
      <w:r>
        <w:rPr>
          <w:rFonts w:cs="Traditional Arabic" w:ascii="Msh Quraan1" w:hAnsi="Msh Quraan1"/>
          <w:b/>
          <w:bCs/>
          <w:sz w:val="24"/>
          <w:szCs w:val="24"/>
        </w:rPr>
        <w:t>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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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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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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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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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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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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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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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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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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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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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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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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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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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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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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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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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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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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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...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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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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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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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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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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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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َ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ّ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صا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رُّ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ف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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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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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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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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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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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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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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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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ش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وق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ب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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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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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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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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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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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رض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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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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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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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مر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ذ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ح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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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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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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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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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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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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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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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ط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قد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تناس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ج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4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ق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ؤ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د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ق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لا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اك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ر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مع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اق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فاة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ُراة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ر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ق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كو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عاق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حف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اة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1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4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ق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لائ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ات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[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م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ف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وض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ط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7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ن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خي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د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ر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أخو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هكـ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و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س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ا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م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ذ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س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صر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أخبث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قت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)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ن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تر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ن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د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8"/>
          <w:szCs w:val="48"/>
        </w:rPr>
      </w:pPr>
      <w:r>
        <w:rPr>
          <w:rFonts w:cs="Jadid03 Bold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Jadid03 Bold"/>
          <w:sz w:val="48"/>
          <w:sz w:val="48"/>
          <w:szCs w:val="48"/>
          <w:rtl w:val="true"/>
        </w:rPr>
        <w:t>السابع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جذوره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b/>
          <w:b/>
          <w:bCs/>
          <w:sz w:val="24"/>
          <w:szCs w:val="24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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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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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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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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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  <w:br/>
      </w:r>
      <w:r>
        <w:br w:type="page"/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b/>
          <w:b/>
          <w:bCs/>
          <w:sz w:val="24"/>
          <w:szCs w:val="24"/>
        </w:rPr>
      </w:pPr>
      <w:r>
        <w:rPr>
          <w:rFonts w:cs="Traditional Arabic" w:ascii="Msh Quraan1" w:hAnsi="Msh Quraan1"/>
          <w:b/>
          <w:bCs/>
          <w:sz w:val="24"/>
          <w:szCs w:val="24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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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وضو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اه</w:t>
      </w:r>
      <w:r>
        <w:rPr>
          <w:rFonts w:ascii="Msh Quraan1" w:hAnsi="Msh Quraan1" w:eastAsia="Msh Quraan1" w:cs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البخا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يحه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ع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ت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ق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ق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ت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م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ي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ئ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ـ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نز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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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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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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......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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ك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صفات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د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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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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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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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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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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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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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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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د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هز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ا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ي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ك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و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ض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باده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ـته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ط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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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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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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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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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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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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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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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باط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ن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ره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ضح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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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لْز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اق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ق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ذ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ـ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4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b/>
          <w:bCs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ر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ك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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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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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ئ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ضع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غلو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بق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ط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ب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ب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داو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ض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طل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= 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ــ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الـــــــك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بــ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يه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حال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ـــــــك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كهـ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ل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ـــك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=</w:t>
        <w:tab/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ـ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قويمها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ـ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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س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د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أش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س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ق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واد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د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تقد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ك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ب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شو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تي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ق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ه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شع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ه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ــ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ي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تُمت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ط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م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ر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يف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ـ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ريف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ـَّ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ــــذ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ــ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طريفـــــ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عْـدِ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ــ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ت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ـــــروف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ــ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ــوت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ــ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ــويف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كهــ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ـ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ـل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ــ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ــ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ص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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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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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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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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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قد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ّر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ضي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ناؤ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و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جر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ذي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ثانيا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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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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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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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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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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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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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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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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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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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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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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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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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1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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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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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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ق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ف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ا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ف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حت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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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ستَدِ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ئ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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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ج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ك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ج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حا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ـ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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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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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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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ـ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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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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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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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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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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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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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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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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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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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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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دع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وح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ريع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د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مع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اب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ع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د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ض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حسا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حر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فض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فض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فض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فض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ر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س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ك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غ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غو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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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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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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 xml:space="preserve">(4)(5)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ذر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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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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ــ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ه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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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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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َّ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ل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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4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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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نف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ب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ظ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غ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و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الم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م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حتجاج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ّ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ـــ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نحرفة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ق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ـ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اجّ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كتنفت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2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ن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حي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قف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ؤ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ج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ب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َّ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قت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ل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2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عل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ــ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الِقَ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الِقِ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غل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ـ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قل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و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ت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ب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و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حر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2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د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ص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صبح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ـــار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ــات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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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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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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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د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ط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ض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ع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ر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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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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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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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ض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عم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خر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خ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حر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و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بي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ر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2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  <w:t>الخاتمة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ح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ص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ل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ِب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ر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بود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دك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لا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و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اء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ق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ق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س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رف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403" w:right="0" w:hanging="0"/>
        <w:jc w:val="left"/>
        <w:rPr/>
      </w:pP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ص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ث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 w:before="120" w:after="0"/>
        <w:ind w:left="403" w:right="0" w:hanging="403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ح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ئ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 w:before="120" w:after="0"/>
        <w:ind w:left="403" w:right="0" w:hanging="403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لح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ت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ك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هز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br w:type="page"/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ُ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ص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ــ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ـنة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ّ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 w:before="120" w:after="0"/>
        <w:ind w:left="403" w:right="0" w:hanging="403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ه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Normal"/>
        <w:spacing w:lineRule="exact" w:line="500"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00" w:before="120" w:after="0"/>
        <w:ind w:left="403" w:right="0" w:hanging="0"/>
        <w:jc w:val="left"/>
        <w:rPr/>
      </w:pPr>
      <w:r>
        <w:rPr>
          <w:rFonts w:cs="Traditional Arabic"/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ل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غ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exact" w:line="500" w:before="120" w:after="0"/>
        <w:ind w:left="403" w:right="0" w:hanging="403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ع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ـ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ط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ك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حّ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403" w:right="0" w:hanging="0"/>
        <w:jc w:val="left"/>
        <w:rPr/>
      </w:pP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رض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3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3" w:right="0" w:firstLine="677"/>
        <w:jc w:val="left"/>
        <w:rPr/>
      </w:pP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5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512560</wp:posOffset>
              </wp:positionH>
              <wp:positionV relativeFrom="paragraph">
                <wp:posOffset>-19050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2.8pt;margin-top:-1.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2188210</wp:posOffset>
              </wp:positionH>
              <wp:positionV relativeFrom="paragraph">
                <wp:posOffset>152400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2pt" to="505.25pt,1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7207885</wp:posOffset>
              </wp:positionH>
              <wp:positionV relativeFrom="paragraph">
                <wp:posOffset>156845</wp:posOffset>
              </wp:positionV>
              <wp:extent cx="3429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.55pt,12.35pt" to="594.5pt,12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left"/>
      <w:outlineLvl w:val="0"/>
    </w:pPr>
    <w:rPr>
      <w:rFonts w:cs="Traditional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center"/>
      <w:outlineLvl w:val="1"/>
    </w:pPr>
    <w:rPr>
      <w:rFonts w:cs="Jadid03 Bold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403" w:right="0" w:hanging="403"/>
      <w:jc w:val="left"/>
    </w:pPr>
    <w:rPr>
      <w:rFonts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23:00Z</dcterms:created>
  <dc:creator>leo</dc:creator>
  <dc:description/>
  <dc:language>en-US</dc:language>
  <cp:lastModifiedBy>leo</cp:lastModifiedBy>
  <cp:lastPrinted>2004-11-14T00:57:00Z</cp:lastPrinted>
  <dcterms:modified xsi:type="dcterms:W3CDTF">2004-11-13T21:59:00Z</dcterms:modified>
  <cp:revision>36</cp:revision>
  <dc:subject/>
  <dc:title>السـلام ـ : ¼ </dc:title>
</cp:coreProperties>
</file>