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Monotype Koufi"/>
        </w:rPr>
        <w:t>10</w:t>
      </w:r>
      <w:r>
        <w:rPr>
          <w:rFonts w:cs="Monotype Koufi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مراج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ind w:left="583" w:right="0" w:hanging="583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تق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م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غ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95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23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ر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9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فس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140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إستغ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ج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ه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7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إست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ح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9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ind w:left="583" w:right="0" w:hanging="583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اسماعي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ن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1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>
          <w:rFonts w:cs="Traditional Arabic"/>
        </w:rPr>
      </w:pP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هنس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ه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أصمع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ح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وّ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ف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إعتص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ind w:left="583" w:right="0" w:hanging="583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7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تعر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تشر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97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خ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ّ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ص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7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7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ح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ind w:left="583" w:right="0" w:hanging="583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إنت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9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ثا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د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3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22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3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3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3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واق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3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3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ــ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وّ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ind w:left="583" w:right="0" w:hanging="583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3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ص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98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ح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4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خ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مي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2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4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در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رو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500"/>
        <w:ind w:left="583" w:right="0" w:hanging="583"/>
        <w:jc w:val="left"/>
        <w:rPr>
          <w:rFonts w:cs="Traditional Arabic"/>
        </w:rPr>
      </w:pPr>
      <w:r>
        <w:rPr>
          <w:rFonts w:cs="Traditional Arabic"/>
        </w:rPr>
        <w:t>4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9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500"/>
        <w:ind w:left="583" w:right="0" w:hanging="583"/>
        <w:jc w:val="left"/>
        <w:rPr/>
      </w:pP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3" w:right="0" w:hanging="583"/>
        <w:jc w:val="left"/>
        <w:rPr/>
      </w:pP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3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3" w:right="0" w:hanging="583"/>
        <w:jc w:val="left"/>
        <w:rPr/>
      </w:pPr>
      <w:r>
        <w:rPr>
          <w:rFonts w:cs="Traditional Arabic"/>
        </w:rPr>
        <w:t>4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حا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4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4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كس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و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spacing w:lineRule="exact" w:line="500"/>
        <w:ind w:left="584" w:right="0" w:hanging="5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4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نق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فتري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ج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س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نس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د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5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ت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رام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تح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ح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5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حي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5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5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لوبغ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دو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3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5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5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5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5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ف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م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5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7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spacing w:lineRule="exact" w:line="500"/>
        <w:ind w:left="584" w:right="0" w:hanging="5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5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ص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3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6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6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6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ّ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7</w:t>
      </w:r>
      <w:r>
        <w:rPr>
          <w:rFonts w:cs="Traditional Arabic"/>
          <w:rtl w:val="true"/>
        </w:rPr>
        <w:t>هـ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6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6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يو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6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ا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7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6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6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6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عقو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أ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طبو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3</w:t>
      </w:r>
      <w:r>
        <w:rPr>
          <w:rFonts w:cs="Traditional Arabic"/>
          <w:rtl w:val="true"/>
        </w:rPr>
        <w:t>هـ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6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ش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7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spacing w:lineRule="exact" w:line="500"/>
        <w:ind w:left="584" w:right="0" w:hanging="5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7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ركف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7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ص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3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7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ّ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7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تدم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لي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ح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5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7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9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7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5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7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7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3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7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3</w:t>
      </w:r>
      <w:r>
        <w:rPr>
          <w:rFonts w:cs="Traditional Arabic"/>
          <w:rtl w:val="true"/>
        </w:rPr>
        <w:t>هـ</w:t>
      </w:r>
      <w:r>
        <w:br w:type="page"/>
      </w:r>
    </w:p>
    <w:p>
      <w:pPr>
        <w:pStyle w:val="Normal"/>
        <w:ind w:left="583" w:right="0" w:hanging="583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8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قيـ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9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8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ا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2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8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ّ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9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8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ا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8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ي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ج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ؤ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8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الح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8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8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8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8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سان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ش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spacing w:lineRule="exact" w:line="520"/>
        <w:ind w:left="584" w:right="0" w:hanging="5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9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اد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م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9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9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س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ا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9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2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9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طبي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9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ث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د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>
          <w:rFonts w:cs="Traditional Arabic"/>
        </w:rPr>
      </w:pPr>
      <w:r>
        <w:rPr>
          <w:rFonts w:cs="Traditional Arabic"/>
        </w:rPr>
        <w:t>9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9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raditional Arabic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ind w:left="583" w:right="0" w:hanging="583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9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ّ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ح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9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ق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0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0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غوست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ُعي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ك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0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7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0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0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ف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0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7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0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2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0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ind w:left="583" w:right="0" w:hanging="583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583" w:right="0" w:hanging="583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0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امش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هار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0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21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center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1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1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دّ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ض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1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ــ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1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1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1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ح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1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7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ind w:left="583" w:right="0" w:hanging="583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1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دُّرّ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9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1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و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7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1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ه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2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ّ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ّ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2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وّ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خ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2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ق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ج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98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2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َّ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2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1401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2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ِّ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2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2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ُس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77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ind w:left="583" w:right="0" w:hanging="583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2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ا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2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ط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99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3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3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>
          <w:rFonts w:cs="Traditional Arabic"/>
        </w:rPr>
      </w:pPr>
      <w:r>
        <w:rPr>
          <w:rFonts w:cs="Traditional Arabic"/>
        </w:rPr>
        <w:t>13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3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96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3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7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3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قش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رق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رق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لة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98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3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3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9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ind w:left="583" w:right="0" w:hanging="583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13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حط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9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13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ب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14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ه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14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14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2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14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ار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7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14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8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14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ا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spacing w:lineRule="exact" w:line="520"/>
        <w:ind w:left="584" w:right="0" w:hanging="5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14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ق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ار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14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حط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م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14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3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14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15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ّ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3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15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ق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ب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قِّ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ي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الحفي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2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15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ب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راج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1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15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2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15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لكائ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spacing w:lineRule="exact" w:line="520"/>
        <w:ind w:left="584" w:right="0" w:hanging="5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5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قو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141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5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5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شق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3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5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ت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م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5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امش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هار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وّ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6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2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6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6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عــ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6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2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ind w:left="583" w:right="0" w:hanging="583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16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ق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و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آ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خري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ا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ثي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يق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16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ب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16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ي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16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يو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غ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0</w:t>
      </w:r>
      <w:r>
        <w:rPr>
          <w:rFonts w:cs="Traditional Arabic"/>
          <w:rtl w:val="true"/>
        </w:rPr>
        <w:t>هـ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16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ن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16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17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1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17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ضر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17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17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ش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17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و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spacing w:lineRule="exact" w:line="520"/>
        <w:ind w:left="584" w:right="0" w:hanging="5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7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7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ح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و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م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7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7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ش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قش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9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7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ع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ت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9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7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5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8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قي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ق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8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ت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8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8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صف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ح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21</w:t>
      </w:r>
      <w:r>
        <w:rPr>
          <w:rFonts w:cs="Traditional Arabic"/>
          <w:rtl w:val="true"/>
        </w:rPr>
        <w:t>هـ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ind w:left="583" w:right="0" w:hanging="583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8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8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8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: </w:t>
      </w:r>
      <w:r>
        <w:rPr>
          <w:rFonts w:cs="Traditional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نا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كاه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8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يهض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2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8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8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9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اد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9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ضر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ي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7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ع</w:t>
      </w:r>
      <w:r>
        <w:rPr>
          <w:b/>
          <w:bCs/>
          <w:rtl w:val="true"/>
        </w:rPr>
        <w:t>)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9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ليفز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كا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ind w:left="583" w:right="0" w:hanging="583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9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ب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ّو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9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9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ح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9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عصران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يدا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7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9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ر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ركف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9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9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9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عقلان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3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19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9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0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>هـ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0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و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9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0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9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ind w:left="583" w:right="0" w:hanging="583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20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20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شـ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رجسترا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2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20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ب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ظاه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جه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2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20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20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ش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3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20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ي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مي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9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20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قاهر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21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ا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/>
        <w:ind w:left="584" w:right="0" w:hanging="584"/>
        <w:jc w:val="left"/>
        <w:rPr/>
      </w:pPr>
      <w:r>
        <w:rPr>
          <w:rFonts w:cs="Traditional Arabic"/>
        </w:rPr>
        <w:t>21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ّ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حي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spacing w:lineRule="exact" w:line="500"/>
        <w:ind w:left="584" w:right="0" w:hanging="5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1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فِ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ش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1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1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1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1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س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3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1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ح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1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فو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شر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7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1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2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ذ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ind w:left="583" w:right="0" w:hanging="583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22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نقي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22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يق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22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22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ت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م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7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22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ق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7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22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ه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لب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22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ص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كوي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20"/>
        <w:ind w:left="584" w:right="0" w:hanging="584"/>
        <w:jc w:val="left"/>
        <w:rPr/>
      </w:pPr>
      <w:r>
        <w:rPr>
          <w:rFonts w:cs="Traditional Arabic"/>
        </w:rPr>
        <w:t>22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و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97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ind w:left="583" w:right="0" w:hanging="583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3" w:right="0" w:hanging="583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2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صحي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7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3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ل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مي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9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3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و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وا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ار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1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3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3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3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2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3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3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ُ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ب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ind w:left="583" w:right="0" w:hanging="583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3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3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نها</w:t>
      </w:r>
      <w:r>
        <w:rPr>
          <w:rFonts w:cs="Traditional Arabic"/>
          <w:rtl w:val="true"/>
        </w:rPr>
        <w:t xml:space="preserve">) ( </w:t>
      </w:r>
      <w:r>
        <w:rPr>
          <w:rFonts w:cs="Traditional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نيت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يّ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7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3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ض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9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4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4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ق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ذ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7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4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تعين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4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ا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م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4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ر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ق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مي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4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ر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ق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ind w:left="583" w:right="0" w:hanging="583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4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قيقو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ال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م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4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عش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4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4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ش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3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5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5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ل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5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7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5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مَ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5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د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2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ind w:left="583" w:right="0" w:hanging="583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5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7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5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ياق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5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ي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7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5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7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5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ياق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6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زب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رنك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1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6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7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6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6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6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7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6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ه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ظ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نس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36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ind w:left="583" w:right="0" w:hanging="583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6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ه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6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6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7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6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ع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7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و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ع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6</w:t>
      </w:r>
      <w:r>
        <w:rPr>
          <w:rFonts w:cs="Traditional Arabic"/>
          <w:rtl w:val="true"/>
        </w:rPr>
        <w:t>هـ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7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ش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7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نس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7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حيل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7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سي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كن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اّ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7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3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ind w:left="583" w:right="0" w:hanging="583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7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92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7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99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7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1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7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8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8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91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8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ن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ع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8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2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8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8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ا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ind w:left="583" w:right="0" w:hanging="583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8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ش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ي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8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9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8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9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8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م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1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9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96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9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9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9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9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9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نب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9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9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م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س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22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ind w:left="583" w:right="0" w:hanging="583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9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9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ق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هي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9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583" w:right="0" w:hanging="583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</w:rPr>
        <w:t>29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ح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و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أح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1418" w:top="1474" w:footer="709" w:bottom="1418"/>
      <w:pgNumType w:start="73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399405" cy="10515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1051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15pt;height:82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628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20.7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6534785</wp:posOffset>
              </wp:positionH>
              <wp:positionV relativeFrom="paragraph">
                <wp:posOffset>6350</wp:posOffset>
              </wp:positionV>
              <wp:extent cx="571500" cy="342900"/>
              <wp:effectExtent l="14605" t="14605" r="15240" b="152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14.55pt;margin-top:0.5pt;width:44.95pt;height:26.95pt;mso-wrap-style:none;v-text-anchor:middle;mso-position-horizontal-relative:page">
              <v:fill o:detectmouseclick="t" type="solid" color2="black"/>
              <v:stroke color="black" weight="284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2188210</wp:posOffset>
              </wp:positionH>
              <wp:positionV relativeFrom="paragraph">
                <wp:posOffset>152400</wp:posOffset>
              </wp:positionV>
              <wp:extent cx="42291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2pt" to="505.25pt,12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page">
                <wp:posOffset>7207885</wp:posOffset>
              </wp:positionH>
              <wp:positionV relativeFrom="paragraph">
                <wp:posOffset>156845</wp:posOffset>
              </wp:positionV>
              <wp:extent cx="342900" cy="0"/>
              <wp:effectExtent l="0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.55pt,12.35pt" to="594.5pt,12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page">
                <wp:posOffset>688340</wp:posOffset>
              </wp:positionH>
              <wp:positionV relativeFrom="paragraph">
                <wp:posOffset>1905</wp:posOffset>
              </wp:positionV>
              <wp:extent cx="436880" cy="2660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8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15pt;mso-position-vertical-relative:text;margin-left:54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8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3" w:right="0" w:hanging="403"/>
      <w:jc w:val="left"/>
    </w:pPr>
    <w:rPr>
      <w:rFonts w:cs="Traditional Arab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0:25:00Z</dcterms:created>
  <dc:creator>leo</dc:creator>
  <dc:description/>
  <dc:language>en-US</dc:language>
  <cp:lastModifiedBy>leo</cp:lastModifiedBy>
  <cp:lastPrinted>2004-01-29T01:31:00Z</cp:lastPrinted>
  <dcterms:modified xsi:type="dcterms:W3CDTF">2004-01-28T22:32:00Z</dcterms:modified>
  <cp:revision>6</cp:revision>
  <dc:subject/>
  <dc:title>10ـ فهرس المصادر والمراجع</dc:title>
</cp:coreProperties>
</file>