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خل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صم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خل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ع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ذ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عيذ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عب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حر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شرك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جأ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ل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يا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ب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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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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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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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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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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52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0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ـ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ش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221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8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131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8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ــ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ش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220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8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25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5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وذ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د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حش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هل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وذ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ي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وء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م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فا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وذ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د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ه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ره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ع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وذ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ـ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ــ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زاد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هقاً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ث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زدا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اءة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صي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عاذ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ته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م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تعاذ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اد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ه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غي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ث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ُ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ه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ش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زاد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شي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ظو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عا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ظ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ن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ُ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0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7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4/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8/36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6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44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تعي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تعي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طانـــــي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ـــ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دان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ــ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لمـان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أعيــ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كان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عو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شخ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غباً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فع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ض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رما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ــ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عو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فنــ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ـا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يعو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عصمــا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ج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ر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ذ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تج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ز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ع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عرّ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ُبيْ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ن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دي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مل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اشي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3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فض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1/3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عي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ه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كب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وّ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مك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ب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عــن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ـــ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ــل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شـ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يبــــة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حـ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ـاول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ـــــ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ر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رقـ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ـــازل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ب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ـة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ـ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افـــل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بال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ـ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ـــحونـ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تنف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ضحـ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صائـل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موط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طبـــة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ف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عــــل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أشـو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و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ـــ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ــ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ماثــل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ـ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كــب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جـل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بالمشـ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ــــ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إ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بــل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توقا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ـ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ـــــية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يقيمـ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حـل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ـ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نا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ـــــى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ــ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ـازل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ربـــ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زتــ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سر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ــل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بالج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ــ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م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ـا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يؤمُّ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ذفـ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ــ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نـادل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كنـ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ـــية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تج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ــ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ئـل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حلي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ـ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ل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ـــ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ردْ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ـ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طفـ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سائـل</w:t>
      </w:r>
      <w:r>
        <w:rPr>
          <w:rFonts w:cs="Traditional Arabic"/>
          <w:rtl w:val="true"/>
        </w:rPr>
        <w:br/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حط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ـ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ــرح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شب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عــ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افــل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ــ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ائـــذ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ـ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ذل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تقو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ستعاذ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ير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ه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ك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ستعاذ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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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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</w:t>
      </w:r>
      <w:r>
        <w:rPr>
          <w:rFonts w:cs="Traditional Arabic" w:ascii="Msh Quraan1" w:hAnsi="Msh Quraan1"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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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</w:t>
      </w:r>
      <w:r>
        <w:rPr>
          <w:rFonts w:cs="Traditional Arabic" w:ascii="Msh Quraan1" w:hAnsi="Msh Quraan1"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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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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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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</w:t>
      </w:r>
      <w:r>
        <w:rPr>
          <w:rFonts w:cs="Traditional Arabic" w:ascii="Msh Quraan1" w:hAnsi="Msh Quraan1"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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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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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</w:t>
      </w:r>
      <w:r>
        <w:rPr>
          <w:rFonts w:cs="Traditional Arabic" w:ascii="Msh Quraan1" w:hAnsi="Msh Quraan1"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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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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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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</w:rPr>
        <w:t xml:space="preserve"> 0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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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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</w:t>
      </w:r>
      <w:r>
        <w:rPr>
          <w:rFonts w:cs="Traditional Arabic" w:ascii="Msh Quraan1" w:hAnsi="Msh Quraan1"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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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</w:t>
      </w:r>
      <w:r>
        <w:rPr>
          <w:rFonts w:cs="Traditional Arabic" w:ascii="Msh Quraan1" w:hAnsi="Msh Quraan1"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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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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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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</w:t>
      </w:r>
      <w:r>
        <w:rPr>
          <w:rFonts w:cs="Traditional Arabic" w:ascii="Msh Quraan1" w:hAnsi="Msh Quraan1"/>
          <w:sz w:val="24"/>
          <w:szCs w:val="24"/>
        </w:rPr>
        <w:t xml:space="preserve">  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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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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</w:t>
      </w:r>
      <w:r>
        <w:rPr>
          <w:rFonts w:cs="Traditional Arabic" w:ascii="Msh Quraan1" w:hAnsi="Msh Quraan1"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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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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ع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ضر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7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8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1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1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8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8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9/1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8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8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8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1/66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80" w:after="0"/>
        <w:ind w:left="584" w:right="0" w:hanging="584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1/17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ح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صم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ح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حر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ظ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ث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ظي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تق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ش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بال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هـــ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بـــر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ــــم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ا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ر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ديـــر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21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ج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ـــــية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لها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و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ج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ــــي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ض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هم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ر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spacing w:before="120" w:after="0"/>
        <w:jc w:val="left"/>
        <w:rPr/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ّمـ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لعــزى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بال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ســــ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قــة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ل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جــــــدل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يق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ّ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قـــة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تذ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ِّ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جوتـــ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ســف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ــ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ل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6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رو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غز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ش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ظف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ص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1/34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26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1/24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ل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ر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ـ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25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8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وعهـــم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شـم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ـــ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ـــ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ثالــــي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آب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فو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ــدّ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ائعــــاً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عناكـ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وّائـع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تقو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ـ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آ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ـ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ه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آبائ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ح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صم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حلف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ُز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طواغي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ـ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زّ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9/17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6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ذ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بائ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21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64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126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4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21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ام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تصدق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ر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طوا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آبائك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ل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عب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لا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س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ي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تخذ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د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طائ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ذ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طواغ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21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65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126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4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12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26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ق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126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48</w:t>
      </w:r>
      <w:r>
        <w:rPr>
          <w:rFonts w:cs="Traditional Arabic"/>
          <w:sz w:val="28"/>
          <w:szCs w:val="28"/>
          <w:rtl w:val="true"/>
        </w:rPr>
        <w:t xml:space="preserve">) 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7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أص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ُ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دن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ظ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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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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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imes New Roman"/>
          <w:b/>
          <w:bCs/>
        </w:rPr>
        <w:t>«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ض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تخذ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ز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حد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نا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مع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ر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مّ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ب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ز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وجد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مي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م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زي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ا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مي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دِّ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طابخ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عب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ا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دِّ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ي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ي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م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سط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عب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زّ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ع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ع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زي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ا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مي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ه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حد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ولي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عب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زّ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ع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قد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م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ر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فهذ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صوص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د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لال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ضح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ر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شرك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سأل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سم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عبد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فس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بناء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غ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بوب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ش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لوه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تقو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رُ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3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8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د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5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8/18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1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ش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م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ـ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م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قيو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أ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ك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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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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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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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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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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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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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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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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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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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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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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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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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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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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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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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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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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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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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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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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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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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جه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ascii="Msh Quraan1" w:hAnsi="Msh Quraan1" w:cs="Traditional Arabic"/>
          <w:rtl w:val="true"/>
        </w:rPr>
        <w:t>الأ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ر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آد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حو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ر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ت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فسير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5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ق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7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7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7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6/19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7/29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ind w:left="403" w:right="0" w:hanging="403"/>
        <w:jc w:val="left"/>
        <w:rPr>
          <w:rFonts w:cs="Traditional Arabic"/>
        </w:rPr>
      </w:pPr>
      <w:r>
        <w:rPr>
          <w:rFonts w:ascii="Msh Quraan1" w:hAnsi="Msh Quraan1" w:cs="Traditional Arabic"/>
          <w:rtl w:val="true"/>
        </w:rPr>
        <w:t>الثا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ر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ن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آد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م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رط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اج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ن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آدمي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تبي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شرك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ر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آد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ل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ُعوَّ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ف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ع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ك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أنث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افر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ُعن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جنس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د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ـ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ت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شر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شر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س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1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ذ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وت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نــ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عالـــــ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تزوي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نيـ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خنـــا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ــ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جــر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نــا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ك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أ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بت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بت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بي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ب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صو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7/29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عت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ذ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جت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غ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جت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يعل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قب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أجعل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د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د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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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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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ض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زه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رؤ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..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رك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ك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ك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حداً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تش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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6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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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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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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قيق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واق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آد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1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عل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Cs/>
        </w:rPr>
        <w:t>1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بّ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عبُّ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غل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لا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ري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كمي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بغ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غ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و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ياء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داء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حيده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الم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و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نج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ُ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قتر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ط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رك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رف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ث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بو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ك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ـ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بو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7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1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ك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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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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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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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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imes New Roman"/>
          <w:b/>
          <w:bCs/>
        </w:rPr>
        <w:t>«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بود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عل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ب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ا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له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دا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ث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ظ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بدو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بو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د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د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ب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ظي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ا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ري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ف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ق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نا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سَّح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مر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.. </w:t>
      </w:r>
      <w:r>
        <w:rPr>
          <w:rFonts w:cs="Traditional Arabic"/>
          <w:rtl w:val="true"/>
        </w:rPr>
        <w:t>وقر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ت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ــــه</w:t>
      </w:r>
      <w:r>
        <w:rPr>
          <w:rFonts w:cs="Traditional Arabic"/>
          <w:rtl w:val="true"/>
        </w:rPr>
        <w:tab/>
        <w:t xml:space="preserve">   </w:t>
      </w:r>
      <w:r>
        <w:rPr>
          <w:rFonts w:cs="Traditional Arabic"/>
          <w:rtl w:val="true"/>
        </w:rPr>
        <w:t>كمعتن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ـــاف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عتن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ن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0/75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44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ل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و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غاز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أ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1/31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د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صنا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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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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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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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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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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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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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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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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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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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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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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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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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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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ا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رَضِيَ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نْهُ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دخل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طع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جعلو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ُزَماُ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عل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هم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سهم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ألهت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ب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يح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ح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علو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آلهت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علو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دو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علو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آلهت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ب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يح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ح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علـو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علو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آلهت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قرو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ردو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حكم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cs="Times New Roman"/>
        </w:rPr>
        <w:t>«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تقو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ذ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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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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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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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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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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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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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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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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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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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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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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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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اين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ظ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ك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فرهـ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تهـ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5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82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44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ند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و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ب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ل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ط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آله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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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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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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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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 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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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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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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علو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وّو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صف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أفع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آلهت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لق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ماو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أر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حي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مي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إن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وّو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حبت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عظيم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عبادت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ياه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ر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ه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شرا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نتس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سل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كب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غف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توب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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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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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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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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ت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سـ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شرك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ر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أ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شرك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له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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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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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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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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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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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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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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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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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b/>
          <w:bCs/>
          <w:sz w:val="32"/>
          <w:szCs w:val="32"/>
          <w:vertAlign w:val="superscript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imes New Roman"/>
          <w:b/>
          <w:bCs/>
        </w:rPr>
        <w:t>«</w:t>
      </w:r>
      <w:r>
        <w:rPr>
          <w:rFonts w:cs="Traditional Arabic" w:ascii="Msh Quraan1" w:hAnsi="Msh Quraan1"/>
          <w:b/>
          <w:bCs/>
          <w:vertAlign w:val="superscript"/>
        </w:rPr>
        <w:t>(6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إ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َ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2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7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7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له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ك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ع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يغف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تن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وا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او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ا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رض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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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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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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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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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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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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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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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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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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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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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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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خ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ط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شاؤ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ب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ـ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ـ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1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2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ه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ن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ُم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ُ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ز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علب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نا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دير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غل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اً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نشد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م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ب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خ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باؤ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نشد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م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ج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ش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ش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أ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ت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يت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ص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ض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16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47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ذ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ع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نقذ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ئت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ه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اف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ر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ذ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ت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آله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دد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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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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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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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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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يخونو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يخوفّ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ل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يب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راءت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يب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نــ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12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2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/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و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وعد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صنا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لالاً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كفن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هت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أمر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تخبل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خوفون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</w:rPr>
        <w:t xml:space="preserve"> </w:t>
      </w:r>
      <w:r>
        <w:rPr>
          <w:rFonts w:cs="Times New Roman"/>
        </w:rPr>
        <w:t>«</w:t>
      </w:r>
      <w:r>
        <w:rPr>
          <w:rFonts w:cs="Traditional Arabic"/>
          <w:b/>
          <w:bCs/>
          <w:vertAlign w:val="superscript"/>
        </w:rPr>
        <w:t>(2)</w:t>
      </w:r>
      <w:r>
        <w:rPr>
          <w:rFonts w:cs="Traditional Arabic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قام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يك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د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ّ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ذّرك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ش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ف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تقو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خ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ـ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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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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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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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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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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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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آ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خو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يط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ؤمن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أولياء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شد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و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أ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أم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صر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با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ح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وا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ث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رَحِمَ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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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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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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يخوف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لياء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وهم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و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أ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ذو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7/304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8/69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ا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25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/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2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  <w:b/>
          <w:b/>
          <w:bCs/>
        </w:rPr>
      </w:pP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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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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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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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eastAsia="Msh Quraan1" w:cs="Msh Quraan1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وَّ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وهم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توكل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جئــ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يّ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أ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فيكــ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ناصر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ـ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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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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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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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ــ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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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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imes New Roman"/>
          <w:b/>
          <w:bCs/>
        </w:rPr>
        <w:t>«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ــ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خب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ـر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ا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خو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غ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ضل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فـ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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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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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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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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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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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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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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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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</w:t>
      </w:r>
      <w:r>
        <w:rPr>
          <w:rFonts w:cs="Traditional Arabic" w:ascii="Msh Quraan1" w:hAnsi="Msh Quraan1"/>
          <w:b/>
          <w:bCs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b/>
          <w:bCs/>
          <w:rtl w:val="true"/>
        </w:rPr>
        <w:t xml:space="preserve"> 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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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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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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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</w:t>
      </w:r>
      <w:r>
        <w:rPr>
          <w:rFonts w:cs="Times New Roman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ذ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ض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س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اعتـ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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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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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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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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cs="Times New Roman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زي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غ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رت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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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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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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cs="Times New Roman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ق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ح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انيت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Cs/>
        </w:rPr>
        <w:t>3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8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3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/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ط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بياء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حر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ب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ر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ل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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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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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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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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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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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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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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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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ر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رَحِمَ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ك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ويعب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ؤل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شر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صف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حم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فت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ضر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ئ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نفع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دني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آخ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آله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أصن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بدو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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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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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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بدو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ج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فاعت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نب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حمـ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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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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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أتخبر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ماو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ر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له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شف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ماو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ر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شـر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زعمـ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شــف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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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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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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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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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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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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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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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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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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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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2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رَحِمَ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إن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حم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ادت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مد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صن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تخذو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و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لائك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قرب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زعم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عبد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صو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نزيل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زل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ا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لائك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يشفع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صر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رزق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نوب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مو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دني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.. </w:t>
      </w:r>
      <w:r>
        <w:rPr>
          <w:rFonts w:ascii="Msh Quraan1" w:hAnsi="Msh Quraan1" w:cs="Traditional Arabic"/>
          <w:rtl w:val="true"/>
        </w:rPr>
        <w:t>ول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ول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لبيت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ج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اهليت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( </w:t>
      </w:r>
      <w:r>
        <w:rPr>
          <w:rFonts w:ascii="Msh Quraan1" w:hAnsi="Msh Quraan1" w:cs="Traditional Arabic"/>
          <w:rtl w:val="true"/>
        </w:rPr>
        <w:t>لبي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ري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ريك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ملك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لك</w:t>
      </w:r>
      <w:r>
        <w:rPr>
          <w:rFonts w:cs="Traditional Arabic" w:ascii="Msh Quraan1" w:hAnsi="Msh Quraan1"/>
          <w:rtl w:val="true"/>
        </w:rPr>
        <w:t xml:space="preserve">) </w:t>
      </w:r>
      <w:r>
        <w:rPr>
          <w:rFonts w:ascii="Msh Quraan1" w:hAnsi="Msh Quraan1" w:cs="Traditional Arabic"/>
          <w:rtl w:val="true"/>
        </w:rPr>
        <w:t>وهذ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به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عتمد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شر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دي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ده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حديث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جاءت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س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لو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سلام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جمع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رد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نه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دعو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فر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با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ح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ري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خترع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شر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فس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أذ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ض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بغض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نه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1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الآي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ث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قولـ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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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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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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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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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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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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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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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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0</w:t>
      </w:r>
      <w:r>
        <w:rPr>
          <w:rFonts w:cs="Traditional Arabic" w:ascii="Msh Quraan1" w:hAnsi="Msh Quraan1"/>
          <w:rtl w:val="true"/>
        </w:rPr>
        <w:t xml:space="preserve"> </w:t>
        <w:tab/>
      </w:r>
      <w:r>
        <w:rPr>
          <w:rFonts w:ascii="Msh Quraan1" w:hAnsi="Msh Quraan1" w:cs="Traditional Arabic"/>
          <w:rtl w:val="true"/>
        </w:rPr>
        <w:t>وقولــ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ــ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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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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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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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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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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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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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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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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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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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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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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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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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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</w:rPr>
        <w:t xml:space="preserve"> 0</w:t>
      </w:r>
      <w:r>
        <w:rPr>
          <w:rFonts w:cs="Traditional Arabic" w:ascii="Msh Quraan1" w:hAnsi="Msh Quraan1"/>
          <w:rtl w:val="true"/>
        </w:rPr>
        <w:t xml:space="preserve"> </w:t>
        <w:tab/>
      </w:r>
      <w:r>
        <w:rPr>
          <w:rFonts w:ascii="Msh Quraan1" w:hAnsi="Msh Quraan1" w:cs="Traditional Arabic"/>
          <w:rtl w:val="true"/>
        </w:rPr>
        <w:t>و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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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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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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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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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7/302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خ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ف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سائ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تق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ل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تقو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فاع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ابد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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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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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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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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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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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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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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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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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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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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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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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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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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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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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خ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سل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يم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نكا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نف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شف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ح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إذ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تض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لك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ماو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ر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ي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ري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ف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ي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غ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ذ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ب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فاع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شارك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ذ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ار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فاع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ب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تحري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شفو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خلا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شف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ح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إذ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فر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م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ي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ري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وج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وجو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الم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ب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ب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ظه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في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ن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تق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2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الش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الم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ف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ره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جري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ط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ار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ل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ظائر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هــ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ـ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في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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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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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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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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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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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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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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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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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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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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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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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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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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د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فعاء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ع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ف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فع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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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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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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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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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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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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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س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26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6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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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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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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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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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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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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ـ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ــ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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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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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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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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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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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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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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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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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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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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0</w:t>
      </w:r>
    </w:p>
    <w:p>
      <w:pPr>
        <w:pStyle w:val="Heading1"/>
        <w:ind w:left="0" w:right="0" w:hanging="0"/>
        <w:jc w:val="both"/>
        <w:rPr/>
      </w:pPr>
      <w:r>
        <w:rPr>
          <w:rFonts w:cs="Simplified Arabic"/>
          <w:rtl w:val="true"/>
        </w:rPr>
        <w:t>ثالثاً</w:t>
      </w:r>
      <w:r>
        <w:rPr>
          <w:rFonts w:eastAsia="Msh Quraan1" w:cs="Msh Quraan1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رك</w:t>
      </w:r>
      <w:r>
        <w:rPr>
          <w:rFonts w:eastAsia="Msh Quraan1" w:cs="Msh Quraan1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Msh Quraan1" w:cs="Msh Quraan1"/>
          <w:rtl w:val="true"/>
        </w:rPr>
        <w:t xml:space="preserve"> </w:t>
      </w:r>
      <w:r>
        <w:rPr>
          <w:rFonts w:cs="Simplified Arabic"/>
          <w:rtl w:val="true"/>
        </w:rPr>
        <w:t>العبادات</w:t>
      </w:r>
      <w:r>
        <w:rPr>
          <w:rFonts w:eastAsia="Msh Quraan1" w:cs="Msh Quraan1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eastAsia="Msh Quraan1" w:cs="Msh Quraan1"/>
          <w:rtl w:val="true"/>
        </w:rPr>
        <w:t xml:space="preserve"> </w:t>
      </w:r>
      <w:r>
        <w:rPr>
          <w:rFonts w:cs="Simplified Arabic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/>
          <w:b/>
          <w:b/>
          <w:bCs/>
        </w:rPr>
      </w:pPr>
      <w:r>
        <w:rPr>
          <w:rFonts w:cs="Traditional Arabic" w:ascii="Msh Quraan1" w:hAnsi="Msh Quraan1"/>
          <w:b/>
          <w:bCs/>
        </w:rPr>
        <w:t>1</w:t>
      </w:r>
      <w:r>
        <w:rPr>
          <w:rFonts w:ascii="Msh Quraan1" w:hAnsi="Msh Quraan1" w:cs="Traditional Arabic"/>
          <w:b/>
          <w:b/>
          <w:bCs/>
          <w:rtl w:val="true"/>
        </w:rPr>
        <w:t>ـ</w:t>
      </w:r>
      <w:r>
        <w:rPr>
          <w:rFonts w:ascii="Msh Quraan1" w:hAnsi="Msh Quraan1" w:eastAsia="Msh Quraan1" w:cs="Msh Quraan1"/>
          <w:b/>
          <w:b/>
          <w:bCs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rtl w:val="true"/>
        </w:rPr>
        <w:t>الشرك</w:t>
      </w:r>
      <w:r>
        <w:rPr>
          <w:rFonts w:ascii="Msh Quraan1" w:hAnsi="Msh Quraan1" w:eastAsia="Msh Quraan1" w:cs="Msh Quraan1"/>
          <w:b/>
          <w:b/>
          <w:bCs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rtl w:val="true"/>
        </w:rPr>
        <w:t>في</w:t>
      </w:r>
      <w:r>
        <w:rPr>
          <w:rFonts w:ascii="Msh Quraan1" w:hAnsi="Msh Quraan1" w:eastAsia="Msh Quraan1" w:cs="Msh Quraan1"/>
          <w:b/>
          <w:b/>
          <w:bCs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rtl w:val="true"/>
        </w:rPr>
        <w:t>عبادة</w:t>
      </w:r>
      <w:r>
        <w:rPr>
          <w:rFonts w:ascii="Msh Quraan1" w:hAnsi="Msh Quraan1" w:eastAsia="Msh Quraan1" w:cs="Msh Quraan1"/>
          <w:b/>
          <w:b/>
          <w:bCs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rtl w:val="true"/>
        </w:rPr>
        <w:t>الحج</w:t>
      </w:r>
      <w:r>
        <w:rPr>
          <w:rFonts w:ascii="Msh Quraan1" w:hAnsi="Msh Quraan1" w:eastAsia="Msh Quraan1" w:cs="Msh Quraan1"/>
          <w:b/>
          <w:b/>
          <w:bCs/>
          <w:rtl w:val="true"/>
        </w:rPr>
        <w:t xml:space="preserve"> </w:t>
      </w:r>
      <w:r>
        <w:rPr>
          <w:rFonts w:cs="Traditional Arabic" w:ascii="Msh Quraan1" w:hAnsi="Msh Quraan1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حج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جُّ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ّ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صده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صوص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ج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مشارك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قصير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خ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31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5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5/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50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7/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7/26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9/39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ب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ث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ط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ث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ج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م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ُرم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أت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اج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ر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ا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رك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فر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ج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صد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طو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بي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ج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عب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ا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ج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ُسْ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غط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ص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ن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ا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تغ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ي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ن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5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هرس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59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6/40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ظ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عظي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كعب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رَحِم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ظ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د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جّ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ه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ه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ط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طوا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ن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سج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خ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دن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جا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ثق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طائ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دن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جا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تّ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ز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دي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ك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ض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خ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ذ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ي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ج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لق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ّ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ق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ض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ئ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إس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ائ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وعة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ص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يرة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6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7/333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19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6/39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6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هرس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58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ـ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ــن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ه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ه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نا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ل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لب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بّ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وحد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ل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نا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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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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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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/>
          <w:b/>
          <w:bCs/>
          <w:vertAlign w:val="superscript"/>
        </w:rPr>
        <w:t>(3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حدون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هي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58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عق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0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65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58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19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ل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ل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وا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ث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لص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ء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ت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ج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ك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ي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ل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لج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5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ـم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لي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لهان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صْ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ضر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هل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تر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ج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ر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خ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ّ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ّ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ذ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ذ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ح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شــعر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حمـ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ج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بّ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جّب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و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حر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حر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ر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طا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ي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ظم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م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عق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0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0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يرة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6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19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ستهت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طوا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م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ا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ائ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و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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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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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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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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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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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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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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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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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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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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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م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طبر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إن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ن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قــو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عتم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م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ض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خو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قو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طوف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جاهل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ب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سل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صنم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ظيم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ال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وكي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طو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م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ظي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صن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جمي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ب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؟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طواف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ذ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جر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ح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طوا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جاهل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صنم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ذ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إسل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يو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ظي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معن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با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فأنز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ك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مر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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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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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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طوا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ت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ك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طوا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كتف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ذكره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إذ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لوم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خاطب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نا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ا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عل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م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عبا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بدو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ده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طوا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ينه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ذكرو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عنده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ه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ك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ج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بي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عتم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تخوف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طوا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ج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ه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جاهل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طوف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ج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صنم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ذ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ه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ascii="Msh Quraan1" w:hAnsi="Msh Quraan1" w:cs="Traditional Arabic"/>
          <w:rtl w:val="true"/>
        </w:rPr>
        <w:t>كان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طوف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فر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نت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طوف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يمان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صديق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رسول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طاع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أمر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ناح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طوا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1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طارد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ب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قي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ذ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ُث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لبن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ف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صّ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نّ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ع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لقي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شى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ُمضيهــــم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ُّج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تجــ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اجــه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عذا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يـ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ص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تب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ي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6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ض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25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16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37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2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ل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و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يـــــا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ســــ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ار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  <w:t xml:space="preserve">...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ثق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يُطيف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ص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غــار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اج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ـيب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شو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ت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ا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بح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هل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زار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غ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ــ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ـه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ي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هليل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فرّ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صفق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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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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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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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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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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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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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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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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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ف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صفق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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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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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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أمر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ثيا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6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ز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خ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أص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31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44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 xml:space="preserve">ج ـ الأعيـــاد </w:t>
      </w:r>
      <w:r>
        <w:rPr>
          <w:rFonts w:cs="Times New Roman" w:ascii="Times New Roman" w:hAnsi="Times New Roman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ص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ز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تخاذ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ح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ظم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عب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صنا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و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يا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ذ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حاك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و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ذ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و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ث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ياده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ذ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ي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يّ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عيا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يا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ــ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6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ذ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60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13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6/39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للاجت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اكن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اني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ك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يا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اني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ر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فراح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ظف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صر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و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حارب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ر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آخ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ؤ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ع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دل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ضح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السبع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ي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غ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السباسب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ق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ع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زاتهـــم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يحيّ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يح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اسـب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د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ذ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نا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يا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4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4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4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67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3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19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5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4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4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br/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و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ذ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و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ث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يا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ـذ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سؤ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ث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ر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ب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ذك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كاف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له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ه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بح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ب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بح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شرح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ظ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بد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ذبح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قت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56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56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6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ظ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ة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ز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ظم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ذبح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ه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ظ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زر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ظ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د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ه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ه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ط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طوا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ن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سجد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بح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ح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اي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بغ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ج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ــ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ــرة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د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ـم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ذ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هــ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ــوقه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إلىغبغ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ســم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س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اي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ائ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ا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زين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إ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26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6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>) . (</w:t>
      </w:r>
      <w:r>
        <w:rPr>
          <w:rFonts w:cs="Traditional Arabic"/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8/1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ُ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ز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س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ُهــ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ذ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ــد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عت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عــــل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ج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لهــ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أ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قــــــل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ي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ـ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ـــد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فضــــــل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زين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بح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نا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صا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ت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ت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ب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ذا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بح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ِ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ف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فــ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قبــةٍ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كمن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ِتْ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ّى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ــك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imes New Roman"/>
          <w:b/>
          <w:bCs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انـ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بح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طخ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تمس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قر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ذ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را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بائح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د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ربا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ط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ذ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ز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ه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وق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طو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هرس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59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سم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فيجع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له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اد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صنا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ـ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ــ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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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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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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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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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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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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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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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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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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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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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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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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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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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بح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ج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ش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عي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ما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ظ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قِ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اخ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بطاله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لـــ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ق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نا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ح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ز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زرج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ز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خذ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جُّ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ق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ل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ج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6/18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3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إ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26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خ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ي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ج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لق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ّ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b/>
          <w:bCs/>
          <w:vertAlign w:val="superscript"/>
          <w:rtl w:val="true"/>
        </w:rPr>
        <w:t>(</w:t>
      </w:r>
      <w:r>
        <w:rPr>
          <w:b/>
          <w:bCs/>
          <w:vertAlign w:val="superscript"/>
        </w:rPr>
        <w:t>2</w:t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b/>
          <w:bCs/>
          <w:vertAlign w:val="superscript"/>
          <w:rtl w:val="true"/>
        </w:rPr>
        <w:t>(</w:t>
      </w:r>
      <w:r>
        <w:rPr>
          <w:b/>
          <w:bCs/>
          <w:vertAlign w:val="superscript"/>
        </w:rPr>
        <w:t>3</w:t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ـ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2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3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ص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42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4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ذ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جأ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في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ء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Fonts w:cs="Times New Roman"/>
          <w:rtl w:val="true"/>
        </w:rPr>
        <w:t>«</w:t>
      </w:r>
      <w:r>
        <w:rPr>
          <w:b/>
          <w:bCs/>
          <w:vertAlign w:val="superscript"/>
          <w:rtl w:val="true"/>
        </w:rPr>
        <w:t>(</w:t>
      </w:r>
      <w:r>
        <w:rPr>
          <w:b/>
          <w:bCs/>
          <w:vertAlign w:val="superscript"/>
        </w:rPr>
        <w:t>1</w:t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/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ي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صنا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ث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ب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1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1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ذ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ئــب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صّ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ا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ُعيــ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ــــرى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سج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فعنــ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را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ج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َّهــ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مايلـت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لجل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ا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مـــاء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ج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ج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ل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ـ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جدت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ظ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Heading1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  <w:rtl w:val="true"/>
        </w:rPr>
        <w:t xml:space="preserve">ـ الشرك في عبادة الاعتكاف </w:t>
      </w:r>
      <w:r>
        <w:rPr>
          <w:rFonts w:cs="Times New Roman" w:ascii="Times New Roman" w:hAnsi="Times New Roman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اعتكـ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ظ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رك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رف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ّ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ر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ي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ك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قول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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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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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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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،</w:t>
      </w:r>
      <w:r>
        <w:rPr>
          <w:rFonts w:cs="Traditional Arabic" w:ascii="Msh Quraan1" w:hAnsi="Msh Quraan1"/>
          <w:sz w:val="32"/>
          <w:szCs w:val="32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7/14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4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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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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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</w:t>
      </w:r>
      <w:r>
        <w:rPr>
          <w:rFonts w:ascii="Msh Quraan1" w:hAnsi="Msh Quraan1" w:cs="Traditional Arabic"/>
        </w:rPr>
        <w:t>،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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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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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</w:rPr>
        <w:t>،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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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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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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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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ما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َ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ـَ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َ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ن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احتبا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إقام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مرابط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لزو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استدا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نح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ر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آي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شعار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حصور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ن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و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اعتكا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نا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م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شا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نضم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حب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كو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م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واه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إذ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حتاج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شاه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د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ن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احتبا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إقام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ش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صن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ور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ص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آي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؟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فس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م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لسجو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لال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وا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4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ل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ن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ش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ر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ا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اعتكا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قـــ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يثي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5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رَضِيَ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نْهُ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خرج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س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ن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نح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دث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ه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كف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لمشرك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د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كف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د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نوط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سلحت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ذ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واط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ل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ي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س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جع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واط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واط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ف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س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كب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ه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ن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لت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فس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ي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ع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ب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5/124</w:t>
      </w:r>
      <w:r>
        <w:rPr>
          <w:rFonts w:cs="Traditional Arabic"/>
          <w:sz w:val="28"/>
          <w:szCs w:val="28"/>
          <w:rtl w:val="true"/>
        </w:rPr>
        <w:t xml:space="preserve">) . (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57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ascii="Msh Quraan1" w:hAnsi="Msh Quraan1" w:cs="Traditional Arabic"/>
          <w:rtl w:val="true"/>
        </w:rPr>
        <w:t>إسرائ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وس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جع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ه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آله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إن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جهل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ترك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ن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بل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1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ك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زومهــ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ـ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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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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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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ان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كف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د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برك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دي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مر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وف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4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ناط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لاح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سمي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واط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ان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ب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ل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آ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س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ر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و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ائ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ظ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دن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...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دي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5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ج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ي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ادت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كو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د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ج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بركتها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6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عك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ماث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خب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طلب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ش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طل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سرائ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وس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ل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جع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ه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كف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له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ـ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رك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ـــ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41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1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8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39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فوعاً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14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3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بر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ب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ل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تقو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ه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جاهل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سأل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جمي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واع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صو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ظاه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خاص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لوه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يا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ر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الانحرا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د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توحي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كام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ر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ستحق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قو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أفع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ني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غ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و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ر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رب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شفاع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عت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ستحقا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غ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ت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با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بتد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د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بن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وحي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لو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جوارح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خل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ز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مي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سبا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ظاه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دع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جمي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سبا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وحي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ح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بد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ظاه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يا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ا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ط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د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ي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ش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ز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ماث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س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يَّ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د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ّ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عث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0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0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حي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ُ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6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؟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د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مثال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طمس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بر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شرف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وي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1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حِم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بناء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ه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ـ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تعال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آل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د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بو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شرف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قدم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فهد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با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بن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مساج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ي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حر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تخ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ساج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نه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بن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ج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باد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مساع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د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س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تعال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آل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اع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نه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ص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ذب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ي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ند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ع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تعال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آل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صح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وقف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ح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ثبا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نفيذ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ل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ط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س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صن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ي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ش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ي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خ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س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ك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و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فتح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احل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طا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س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66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6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إ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2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ascii="Msh Quraan1" w:hAnsi="Msh Quraan1" w:cs="Traditional Arabic"/>
          <w:rtl w:val="true"/>
        </w:rPr>
        <w:t>علي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ح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بي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صن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شدو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رصاص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جع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ش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br/>
      </w:r>
      <w:r>
        <w:rPr>
          <w:rFonts w:ascii="Msh Quraan1" w:hAnsi="Msh Quraan1" w:cs="Traditional Arabic"/>
          <w:rtl w:val="true"/>
        </w:rPr>
        <w:t>بقضي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صن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قــ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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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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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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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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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ش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ن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جه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قفا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ش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فا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وجه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ت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ق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ن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؛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مي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س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خزاع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ـــــم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ج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ابا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ط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و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د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ط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ــا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ســ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د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ط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دمها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د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ر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ار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شو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و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زال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جمي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سبا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ظاه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4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6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7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7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ص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زيا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قع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ر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حج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صلا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غير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باد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ك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صلا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حج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عم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سج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مسج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قص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صلا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ف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ري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رَضِيَ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نْهُ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ش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ِّح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لاث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ساج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المسج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ر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سج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س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سج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قص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1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ر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ب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أ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ر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سج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ليأ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ث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ك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دي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ش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ِّح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لاث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ساج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ك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اض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سماع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بسوط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ف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ف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زيا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ب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بو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ب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ي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مهو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لم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ت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جوز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صد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صلا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ف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ص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4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6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8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101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9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0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«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5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8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ه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ماك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حد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إهل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وض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فع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شر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هل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صنام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طع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ش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نع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أسبا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د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م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رَضِيَ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نْهُمَ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س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ُهلُّ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ه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دين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ليف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ه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جحف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ه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ج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ر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د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بلغ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س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ويُهلُّ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ه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ي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لم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1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ا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رَضِيَ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نْهُمَ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ّ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س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أه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دين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ليف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أه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جحف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أه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ج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ر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ناز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أه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ي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لم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ه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ت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هله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ري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ج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عم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ونه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مهلّ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ه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ذا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ت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ه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ك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هل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هذ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ماك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رع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س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ن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يقات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كاني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ر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ج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م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ي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ظاه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ك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يوت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أصن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ي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بو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الح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ط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اب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ن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جته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خص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فس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بدأ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هلا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ماك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ظاه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خل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د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لّ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47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2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83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8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47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2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83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8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DecoType Naskh Variants" w:ascii="Msh Quraan1" w:hAnsi="Msh Quraan1"/>
          <w:sz w:val="32"/>
          <w:szCs w:val="32"/>
          <w:rtl w:val="true"/>
        </w:rPr>
        <w:br/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لبي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بي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بي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ري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بي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م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نعم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م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ري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1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نك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شرك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لبيت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تلب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رك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ب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ا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ل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قول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ريك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ملك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) </w:t>
      </w:r>
      <w:r>
        <w:rPr>
          <w:rFonts w:ascii="Msh Quraan1" w:hAnsi="Msh Quraan1" w:cs="Traditional Arabic"/>
          <w:rtl w:val="true"/>
        </w:rPr>
        <w:t>يقول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طوف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بيت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م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ووي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اض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و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س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د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سر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نو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عنا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فا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ل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اقتصر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زيد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نته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ل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او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حكا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ل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شرك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ريك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آخ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نا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ول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جمل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قتصر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بي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ري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ع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4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ه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صلا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د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م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cs="Traditional Arabic" w:ascii="Msh Quraan1" w:hAnsi="Msh Quraan1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47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4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84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8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قتهاجـ</w:t>
      </w:r>
      <w:r>
        <w:rPr>
          <w:rFonts w:cs="Traditional Arabic"/>
          <w:sz w:val="28"/>
          <w:szCs w:val="28"/>
        </w:rPr>
        <w:t>2/84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8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رَضِيَ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نْهُ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قل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ل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طوا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ن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ت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صلا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1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رفوعاً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ن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طو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باح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رف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غي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واض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طا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صن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ث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ب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ال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حم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ش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كب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خرج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ل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ي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ك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ط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ي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اتخ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ي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ي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بو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به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ي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/24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29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6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/24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24</w:t>
      </w:r>
      <w:r>
        <w:rPr>
          <w:rFonts w:cs="Traditional Arabic"/>
          <w:sz w:val="28"/>
          <w:szCs w:val="28"/>
          <w:rtl w:val="true"/>
        </w:rPr>
        <w:t xml:space="preserve">) 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«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60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60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ف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ب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او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حدث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حم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الح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قرأ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د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اف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خبر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ئ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عي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قبر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ري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رَضِيَ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نْهُ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س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جعل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يوت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بور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جعل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بر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يد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صل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لات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بلغ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ي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نت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1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...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خ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سل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دّ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وح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ووج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دّلال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ب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س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فض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ب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ج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ر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ه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تخاذ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يد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ب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ي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نه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ئناَ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ر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تخذ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يوت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بورا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طلو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صلا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دع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قراء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ت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منزل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بو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فأم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تحر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افل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بيو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نه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حر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با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بو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ض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شر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صار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شباه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ث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ق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ه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تخاذ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يد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صل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ّ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لات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بلغ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ي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نت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ش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نال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صلا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سل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حص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رب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بر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بعد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ف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اج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تخاذ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يد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ع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دين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وم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لعب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بدل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ير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و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فط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و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ضح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53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4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36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إ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9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0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67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3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/19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5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رك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لعب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ادة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( </w:t>
      </w:r>
      <w:r>
        <w:rPr>
          <w:rFonts w:ascii="Msh Quraan1" w:hAnsi="Msh Quraan1" w:cs="Traditional Arabic"/>
          <w:rtl w:val="true"/>
        </w:rPr>
        <w:t>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بدل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وم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آخر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) </w:t>
      </w:r>
      <w:r>
        <w:rPr>
          <w:rFonts w:ascii="Msh Quraan1" w:hAnsi="Msh Quraan1" w:cs="Traditional Arabic"/>
          <w:rtl w:val="true"/>
        </w:rPr>
        <w:t>والإبد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ي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تض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بد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ذ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ج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بد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مبد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ستعم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با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جتماعه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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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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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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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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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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... </w:t>
      </w:r>
      <w:r>
        <w:rPr>
          <w:rFonts w:ascii="Msh Quraan1" w:hAnsi="Msh Quraan1" w:cs="Traditional Arabic"/>
          <w:rtl w:val="true"/>
        </w:rPr>
        <w:t>فقولـ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بدل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ير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تض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ج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ينه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ي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تض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اعتيا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ر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جاهلية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ستشه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خ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سل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يم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رَحِمَ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طل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عي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شرك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رآ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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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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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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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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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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ذك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ير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جاه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ربي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ر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زو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آ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عي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شركين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4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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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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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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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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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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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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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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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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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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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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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ه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قت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43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3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42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2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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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آل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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br/>
      </w:r>
      <w:r>
        <w:rPr>
          <w:rFonts w:cs="Traditional Arabic" w:ascii="Msh Quraan1" w:hAnsi="Msh Quraan1"/>
          <w:b/>
          <w:bCs/>
          <w:sz w:val="24"/>
          <w:szCs w:val="24"/>
        </w:rPr>
        <w:t>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ب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آله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رف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ه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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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</w:rPr>
        <w:t xml:space="preserve"> </w:t>
      </w:r>
      <w:r>
        <w:rPr>
          <w:rFonts w:cs="Times New Roman"/>
        </w:rPr>
        <w:t>«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ل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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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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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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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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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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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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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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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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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أكل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ؤمن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ذبحو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ت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ذبح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وح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د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شرائ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رع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تا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ز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ر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ه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غ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بح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شر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أوثا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ك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س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معص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ف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خل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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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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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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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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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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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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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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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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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11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5/2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ـ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ط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ـابق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ل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مقص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ل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مقص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مقصر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156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7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rFonts w:cs="Traditional Arabic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4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5/30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70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7/36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5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2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حل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قص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ا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فاض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ص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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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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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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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  <w:vanish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</w:t>
      </w:r>
      <w:r>
        <w:rPr>
          <w:rFonts w:ascii="Msh Quraan1" w:hAnsi="Msh Quraan1" w:cs="Traditional Arabic"/>
          <w:vanish/>
          <w:rtl w:val="true"/>
        </w:rPr>
        <w:t>مأمأ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خل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لوق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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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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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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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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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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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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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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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</w:t>
      </w:r>
      <w:r>
        <w:rPr>
          <w:rFonts w:cs="Traditional Arabic" w:ascii="Msh Quraan1" w:hAnsi="Msh Quraan1"/>
          <w:b/>
          <w:bCs/>
          <w:sz w:val="24"/>
          <w:szCs w:val="24"/>
        </w:rPr>
        <w:t>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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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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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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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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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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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ظ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ج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كب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ظ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بح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ص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هاراً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/15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غيث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ج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س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تشف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ب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ـ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ــ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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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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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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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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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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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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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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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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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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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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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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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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/>
          <w:b/>
          <w:bCs/>
          <w:vertAlign w:val="superscript"/>
        </w:rPr>
        <w:t>(1)</w:t>
      </w:r>
      <w:r>
        <w:rPr>
          <w:rFonts w:cs="Traditional Arabic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و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ر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ج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جو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افق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ج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ساقف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طارق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د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م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م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.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  <w:b/>
          <w:b/>
          <w:bCs/>
          <w:sz w:val="24"/>
          <w:szCs w:val="24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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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3/27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8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59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5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b/>
          <w:bCs/>
          <w:sz w:val="24"/>
          <w:szCs w:val="24"/>
        </w:rPr>
        <w:t>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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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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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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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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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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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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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جع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م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طاع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شيط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عبا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غ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مر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توحيد</w:t>
      </w:r>
      <w:r>
        <w:rPr>
          <w:rFonts w:cs="Traditional Arabic" w:ascii="Msh Quraan1" w:hAnsi="Msh Quraan1"/>
          <w:rtl w:val="true"/>
        </w:rPr>
        <w:br/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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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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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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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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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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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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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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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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أ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ا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اعتكا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ر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موحد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ا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اعتكا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يو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زوم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طاع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نب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براهي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ل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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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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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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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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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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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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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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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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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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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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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ك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اخـــ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ك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ك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6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2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ـ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83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7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6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2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83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ـ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مخصوصة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ك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ـ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ـرائ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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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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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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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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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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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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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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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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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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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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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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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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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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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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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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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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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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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فص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ف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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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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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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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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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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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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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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عظ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ظ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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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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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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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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b/>
          <w:bCs/>
          <w:sz w:val="24"/>
          <w:szCs w:val="24"/>
          <w:vertAlign w:val="superscript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رمــ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جع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حرم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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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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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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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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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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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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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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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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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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..........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آ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5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وأم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باد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إخلاص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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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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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آية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6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45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4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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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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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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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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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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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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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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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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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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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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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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ل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Heading1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 w:cs="Simplified Arabic"/>
          <w:rtl w:val="true"/>
        </w:rPr>
        <w:t>الجان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ثا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: </w:t>
      </w:r>
      <w:r>
        <w:rPr>
          <w:rFonts w:ascii="Times New Roman" w:hAnsi="Times New Roman" w:cs="Simplified Arabic"/>
          <w:rtl w:val="true"/>
        </w:rPr>
        <w:t>التعب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ل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عا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شرع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ل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ت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سن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هو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تر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ي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ؤرخ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دع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ــ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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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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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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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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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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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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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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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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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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آخ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و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و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عرا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ـ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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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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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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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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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ه</w:t>
      </w:r>
      <w:r>
        <w:rPr>
          <w:rFonts w:ascii="Msh Quraan1" w:hAnsi="Msh Quraan1" w:eastAsia="Msh Quraan1" w:cs="Msh Quraan1"/>
          <w:sz w:val="24"/>
          <w:sz w:val="24"/>
          <w:szCs w:val="24"/>
          <w:rtl w:val="true"/>
        </w:rPr>
        <w:t xml:space="preserve">  </w:t>
      </w:r>
      <w:r>
        <w:rPr>
          <w:rFonts w:cs="Traditional Arabic" w:ascii="Msh Quraan1" w:hAnsi="Msh Quraan1"/>
          <w:sz w:val="24"/>
          <w:szCs w:val="24"/>
          <w:rtl w:val="true"/>
        </w:rPr>
        <w:t xml:space="preserve">: 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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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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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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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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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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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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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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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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؟</w:t>
      </w:r>
      <w:r>
        <w:rPr>
          <w:rFonts w:cs="Traditional Arabic" w:ascii="Msh Quraan1" w:hAnsi="Msh Quraan1"/>
          <w:rtl w:val="true"/>
        </w:rPr>
        <w:t>!</w:t>
      </w:r>
      <w:r>
        <w:rPr>
          <w:rFonts w:cs="Traditional Arabic" w:ascii="Msh Quraan1" w:hAnsi="Msh Quraan1"/>
          <w:sz w:val="24"/>
          <w:szCs w:val="24"/>
          <w:rtl w:val="true"/>
        </w:rPr>
        <w:t xml:space="preserve"> 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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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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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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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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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ــ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24"/>
          <w:szCs w:val="24"/>
          <w:rtl w:val="true"/>
        </w:rPr>
        <w:t xml:space="preserve"> 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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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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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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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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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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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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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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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ــه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24"/>
          <w:szCs w:val="24"/>
          <w:rtl w:val="true"/>
        </w:rPr>
        <w:t xml:space="preserve"> 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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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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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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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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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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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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b/>
          <w:bCs/>
          <w:sz w:val="24"/>
          <w:szCs w:val="24"/>
        </w:rPr>
        <w:t>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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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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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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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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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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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vertAlign w:val="superscript"/>
        </w:rPr>
        <w:t>(1)</w:t>
      </w:r>
      <w:r>
        <w:rPr>
          <w:rFonts w:cs="Times New Roman"/>
          <w:b/>
          <w:bCs/>
        </w:rPr>
        <w:t>«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د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ير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ائب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صيل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ام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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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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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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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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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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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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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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7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ت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لاد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غ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ــ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ــ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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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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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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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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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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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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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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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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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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8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ــ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ـ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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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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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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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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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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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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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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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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9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عب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ـ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واغ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2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6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7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سائ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سيب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له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2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6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7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وص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يب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طواغ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(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2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6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7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واغ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ف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(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2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6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7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تر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طي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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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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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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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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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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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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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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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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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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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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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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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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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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br/>
      </w:r>
      <w:r>
        <w:rPr>
          <w:rFonts w:cs="Traditional Arabic" w:ascii="Msh Quraan1" w:hAnsi="Msh Quraan1"/>
          <w:b/>
          <w:bCs/>
          <w:sz w:val="24"/>
          <w:szCs w:val="24"/>
        </w:rPr>
        <w:t>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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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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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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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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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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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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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br/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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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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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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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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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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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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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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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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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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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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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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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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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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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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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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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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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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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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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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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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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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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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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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يء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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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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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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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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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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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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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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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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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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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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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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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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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0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عب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كش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ور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طيب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ن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م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خرج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واس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رف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ف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مزدلف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ان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سلأ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أقط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رتبط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ز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ق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غزل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وف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بر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دخل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يت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ع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مد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إن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كتن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قبا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م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شه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ر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رض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ر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طب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طرح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زو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4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صي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اماً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6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ascii="Msh Quraan1" w:hAnsi="Msh Quraan1" w:cs="Traditional Arabic"/>
          <w:rtl w:val="true"/>
        </w:rPr>
        <w:t>الح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خل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ر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ترك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يا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ستبدلو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ثيا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ر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شتر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إ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ار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إ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ب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جد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طاف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بي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راي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فرض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س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ر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ث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رأ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طو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رج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فرّج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وائ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مواخ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قال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مرأ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br/>
      </w:r>
      <w:r>
        <w:rPr>
          <w:rFonts w:ascii="Msh Quraan1" w:hAnsi="Msh Quraan1" w:cs="Traditional Arabic"/>
          <w:rtl w:val="true"/>
        </w:rPr>
        <w:t>تطو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بي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اليــ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ـــــ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ـ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لــــه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أخ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ــ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د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لــــ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لـــــه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س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ظ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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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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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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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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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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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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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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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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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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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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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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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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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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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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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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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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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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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دع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ظ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ظ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ث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خذ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ــ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13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نظـ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ف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قت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3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زد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ر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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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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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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ب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ص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آ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ل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كل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ئ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اؤ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قاؤ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ئمت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ئمة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م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ش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مرو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طيعو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تعق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ب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5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6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89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1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3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ind w:left="584" w:right="0" w:hanging="584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مك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ص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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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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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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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b/>
          <w:bCs/>
          <w:sz w:val="24"/>
          <w:szCs w:val="24"/>
          <w:vertAlign w:val="superscript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مك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الصف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نحو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تصد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التصفي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اتخاذ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رب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طاع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م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جاهل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شر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سل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ind w:left="584" w:right="0" w:hanging="584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584" w:right="0" w:hanging="584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584" w:right="0" w:hanging="584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584" w:right="0" w:hanging="584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584" w:right="0" w:hanging="584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584" w:right="0" w:hanging="584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584" w:right="0" w:hanging="584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584" w:right="0" w:hanging="584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584" w:right="0" w:hanging="584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584" w:right="0" w:hanging="584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584" w:right="0" w:hanging="584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584" w:right="0" w:hanging="584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584" w:right="0" w:hanging="584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584" w:right="0" w:hanging="584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584" w:right="0" w:hanging="584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584" w:right="0" w:hanging="584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584" w:right="0" w:hanging="584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584" w:right="0" w:hanging="584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584" w:right="0" w:hanging="584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584" w:right="0" w:hanging="584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584" w:right="0" w:hanging="584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584" w:right="0" w:hanging="584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584" w:right="0" w:hanging="584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قت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3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32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21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1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sectPr>
      <w:headerReference w:type="default" r:id="rId2"/>
      <w:type w:val="nextPage"/>
      <w:pgSz w:w="11906" w:h="16838"/>
      <w:pgMar w:left="1418" w:right="1985" w:gutter="0" w:header="1418" w:top="1474" w:footer="0" w:bottom="1418"/>
      <w:pgNumType w:start="30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page">
                <wp:posOffset>6522085</wp:posOffset>
              </wp:positionH>
              <wp:positionV relativeFrom="paragraph">
                <wp:posOffset>-9525</wp:posOffset>
              </wp:positionV>
              <wp:extent cx="571500" cy="342900"/>
              <wp:effectExtent l="14605" t="14605" r="15240" b="152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13.55pt;margin-top:-0.75pt;width:44.95pt;height:26.95pt;mso-wrap-style:none;v-text-anchor:middle;mso-position-horizontal-relative:page">
              <v:fill o:detectmouseclick="t" type="solid" color2="black"/>
              <v:stroke color="black" weight="284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page">
                <wp:posOffset>2188210</wp:posOffset>
              </wp:positionH>
              <wp:positionV relativeFrom="paragraph">
                <wp:posOffset>202565</wp:posOffset>
              </wp:positionV>
              <wp:extent cx="42291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5.95pt" to="505.25pt,15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9">
              <wp:simplePos x="0" y="0"/>
              <wp:positionH relativeFrom="page">
                <wp:posOffset>7217410</wp:posOffset>
              </wp:positionH>
              <wp:positionV relativeFrom="paragraph">
                <wp:posOffset>193040</wp:posOffset>
              </wp:positionV>
              <wp:extent cx="3429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8.3pt,15.2pt" to="595.25pt,15.2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page">
                <wp:posOffset>688340</wp:posOffset>
              </wp:positionH>
              <wp:positionV relativeFrom="paragraph">
                <wp:posOffset>5080</wp:posOffset>
              </wp:positionV>
              <wp:extent cx="436880" cy="2660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9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4pt;mso-position-vertical-relative:text;margin-left:54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9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left"/>
      <w:outlineLvl w:val="0"/>
    </w:pPr>
    <w:rPr>
      <w:rFonts w:ascii="Msh Quraan1" w:hAnsi="Msh Quraan1" w:cs="Traditional Arabic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0" w:right="0" w:hanging="0"/>
      <w:jc w:val="left"/>
    </w:pPr>
    <w:rPr>
      <w:rFonts w:cs="Traditional Arab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before="120" w:after="0"/>
      <w:ind w:left="403" w:right="0" w:hanging="403"/>
      <w:jc w:val="left"/>
    </w:pPr>
    <w:rPr>
      <w:rFonts w:cs="Traditional Arabic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22:33:00Z</dcterms:created>
  <dc:creator>leo</dc:creator>
  <dc:description/>
  <dc:language>en-US</dc:language>
  <cp:lastModifiedBy>leo</cp:lastModifiedBy>
  <cp:lastPrinted>2004-11-14T01:01:00Z</cp:lastPrinted>
  <dcterms:modified xsi:type="dcterms:W3CDTF">2004-11-13T22:02:00Z</dcterms:modified>
  <cp:revision>188</cp:revision>
  <dc:subject/>
  <dc:title>الاستعاذة بالمخلوق عند أحد من الأئمة وهذا ليس على إطلاقه بل مرادهم مما لا يقدر عليه إلا الله لأنه لا يعصمك من الشر الذي لا يقد</dc:title>
</cp:coreProperties>
</file>