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 w:val="48"/>
          <w:szCs w:val="48"/>
          <w:rtl w:val="true"/>
        </w:rPr>
        <w:t>الفهارس</w:t>
      </w:r>
    </w:p>
    <w:p>
      <w:pPr>
        <w:pStyle w:val="Normal"/>
        <w:spacing w:before="120" w:after="0"/>
        <w:ind w:left="403" w:right="0" w:hanging="403"/>
        <w:jc w:val="left"/>
        <w:rPr>
          <w:rFonts w:cs="Jadid03 Bold"/>
          <w:b/>
          <w:b/>
          <w:bCs/>
          <w:sz w:val="48"/>
          <w:szCs w:val="48"/>
        </w:rPr>
      </w:pPr>
      <w:r>
        <w:rPr>
          <w:rFonts w:cs="Jadid03 Bold"/>
          <w:b/>
          <w:bCs/>
          <w:sz w:val="48"/>
          <w:szCs w:val="4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ــ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center"/>
        <w:rPr>
          <w:rFonts w:cs="Monotype Koufi"/>
        </w:rPr>
      </w:pPr>
      <w:r>
        <w:rPr>
          <w:rFonts w:cs="Monotype Koufi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آيـات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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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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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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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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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9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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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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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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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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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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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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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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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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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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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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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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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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4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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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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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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5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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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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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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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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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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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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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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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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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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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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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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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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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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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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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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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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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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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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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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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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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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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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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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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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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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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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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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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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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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3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29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2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2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24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3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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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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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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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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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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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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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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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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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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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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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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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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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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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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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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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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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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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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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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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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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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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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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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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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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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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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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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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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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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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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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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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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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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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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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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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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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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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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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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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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8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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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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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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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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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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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5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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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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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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32"/>
                <w:szCs w:val="32"/>
              </w:rPr>
              <w:t></w:t>
            </w:r>
            <w:r>
              <w:rPr>
                <w:rFonts w:eastAsia="Msh Quraan1" w:cs="Msh Quraan1" w:ascii="Msh Quraan1" w:hAnsi="Msh Quraan1"/>
                <w:sz w:val="32"/>
                <w:szCs w:val="3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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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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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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32"/>
                <w:szCs w:val="32"/>
              </w:rPr>
              <w:t></w:t>
            </w: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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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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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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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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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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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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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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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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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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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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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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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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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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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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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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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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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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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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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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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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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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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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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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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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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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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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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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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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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1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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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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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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9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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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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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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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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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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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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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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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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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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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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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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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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4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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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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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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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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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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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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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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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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0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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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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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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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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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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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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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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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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5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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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5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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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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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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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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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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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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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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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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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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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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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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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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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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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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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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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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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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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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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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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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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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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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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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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1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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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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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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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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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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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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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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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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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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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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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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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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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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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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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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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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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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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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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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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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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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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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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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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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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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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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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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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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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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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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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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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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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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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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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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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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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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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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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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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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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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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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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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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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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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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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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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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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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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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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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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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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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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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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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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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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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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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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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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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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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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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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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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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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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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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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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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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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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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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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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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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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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6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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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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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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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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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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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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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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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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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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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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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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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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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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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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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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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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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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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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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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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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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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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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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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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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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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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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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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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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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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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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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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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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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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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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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2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5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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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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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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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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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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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8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6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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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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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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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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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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9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50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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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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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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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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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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9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50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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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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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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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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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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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6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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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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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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2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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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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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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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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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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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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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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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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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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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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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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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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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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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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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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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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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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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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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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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1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2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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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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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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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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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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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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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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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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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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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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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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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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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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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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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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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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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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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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9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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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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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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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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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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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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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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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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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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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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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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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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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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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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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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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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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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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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8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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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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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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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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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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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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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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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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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7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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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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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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4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7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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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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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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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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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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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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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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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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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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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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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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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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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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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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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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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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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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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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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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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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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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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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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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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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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5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6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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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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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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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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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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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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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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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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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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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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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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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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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0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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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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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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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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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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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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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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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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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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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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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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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20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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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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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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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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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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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4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7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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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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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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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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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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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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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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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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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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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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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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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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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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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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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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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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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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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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6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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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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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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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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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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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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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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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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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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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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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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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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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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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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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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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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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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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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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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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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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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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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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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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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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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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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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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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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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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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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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9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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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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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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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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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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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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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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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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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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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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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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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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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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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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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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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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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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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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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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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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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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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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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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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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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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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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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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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2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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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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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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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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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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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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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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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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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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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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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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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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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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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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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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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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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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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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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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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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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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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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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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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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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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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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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9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5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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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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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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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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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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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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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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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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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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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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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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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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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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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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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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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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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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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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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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0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1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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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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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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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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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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7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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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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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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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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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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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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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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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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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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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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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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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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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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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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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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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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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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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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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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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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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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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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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5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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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0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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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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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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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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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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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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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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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6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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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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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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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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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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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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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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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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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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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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6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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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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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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6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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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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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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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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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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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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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2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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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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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7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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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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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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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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7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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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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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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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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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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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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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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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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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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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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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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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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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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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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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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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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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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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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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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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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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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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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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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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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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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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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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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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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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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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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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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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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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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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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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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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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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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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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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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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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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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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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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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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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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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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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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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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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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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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1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13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4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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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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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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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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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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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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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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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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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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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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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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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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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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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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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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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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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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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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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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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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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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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4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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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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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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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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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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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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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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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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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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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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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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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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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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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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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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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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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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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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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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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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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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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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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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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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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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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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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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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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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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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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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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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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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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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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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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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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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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6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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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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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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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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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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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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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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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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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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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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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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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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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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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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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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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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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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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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5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9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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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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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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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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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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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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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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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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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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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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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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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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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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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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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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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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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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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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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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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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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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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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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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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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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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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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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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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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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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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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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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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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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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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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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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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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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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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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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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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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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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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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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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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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0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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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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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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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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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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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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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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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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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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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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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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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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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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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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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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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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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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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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9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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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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9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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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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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9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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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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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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9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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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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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9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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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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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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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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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9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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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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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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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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6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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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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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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6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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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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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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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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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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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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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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1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9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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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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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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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1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9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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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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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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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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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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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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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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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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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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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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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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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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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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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9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9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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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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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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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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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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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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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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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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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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6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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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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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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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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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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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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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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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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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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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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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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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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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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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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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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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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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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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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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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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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9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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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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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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7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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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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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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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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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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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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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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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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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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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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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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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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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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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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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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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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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6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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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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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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6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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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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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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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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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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3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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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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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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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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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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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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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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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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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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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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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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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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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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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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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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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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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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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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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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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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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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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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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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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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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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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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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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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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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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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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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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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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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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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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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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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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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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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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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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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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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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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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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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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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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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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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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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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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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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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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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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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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4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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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4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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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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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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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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4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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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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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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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9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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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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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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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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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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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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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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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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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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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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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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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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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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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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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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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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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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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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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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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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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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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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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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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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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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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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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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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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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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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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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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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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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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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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9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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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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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6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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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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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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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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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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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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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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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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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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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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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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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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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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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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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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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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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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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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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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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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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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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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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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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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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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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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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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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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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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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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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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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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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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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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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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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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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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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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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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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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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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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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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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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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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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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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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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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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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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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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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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6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0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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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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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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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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6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0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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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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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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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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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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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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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7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6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7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21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5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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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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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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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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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7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6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7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21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5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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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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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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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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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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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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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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7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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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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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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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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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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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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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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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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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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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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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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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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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7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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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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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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7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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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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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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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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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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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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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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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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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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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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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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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9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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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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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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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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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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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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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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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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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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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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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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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7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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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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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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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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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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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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/>
        <w:t>7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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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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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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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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6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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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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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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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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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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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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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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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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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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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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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0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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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0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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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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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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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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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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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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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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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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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7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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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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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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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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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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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7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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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7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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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7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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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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7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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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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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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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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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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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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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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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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6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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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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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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6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2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0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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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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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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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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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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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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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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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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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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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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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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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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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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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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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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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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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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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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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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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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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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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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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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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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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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2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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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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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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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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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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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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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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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4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5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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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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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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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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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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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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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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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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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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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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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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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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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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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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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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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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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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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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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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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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0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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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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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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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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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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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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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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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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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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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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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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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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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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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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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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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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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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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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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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9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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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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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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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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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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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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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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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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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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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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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cs="Traditional Arabic" w:ascii="Msh Quraan1" w:hAnsi="Msh Quraan1"/>
                <w:sz w:val="24"/>
                <w:szCs w:val="24"/>
                <w:rtl w:val="true"/>
              </w:rPr>
              <w:tab/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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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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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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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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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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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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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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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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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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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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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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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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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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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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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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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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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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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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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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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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6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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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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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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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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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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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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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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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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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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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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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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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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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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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7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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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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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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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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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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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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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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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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1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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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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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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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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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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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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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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9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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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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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8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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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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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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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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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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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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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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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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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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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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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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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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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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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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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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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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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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1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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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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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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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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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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1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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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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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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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2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0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4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5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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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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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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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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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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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8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0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13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6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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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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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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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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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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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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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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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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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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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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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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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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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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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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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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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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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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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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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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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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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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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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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5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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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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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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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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5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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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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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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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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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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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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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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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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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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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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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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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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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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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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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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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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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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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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2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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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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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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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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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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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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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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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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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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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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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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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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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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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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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9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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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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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0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1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66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50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0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92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59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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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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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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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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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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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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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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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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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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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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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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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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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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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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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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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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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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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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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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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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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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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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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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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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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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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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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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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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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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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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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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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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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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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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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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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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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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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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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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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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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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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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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9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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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9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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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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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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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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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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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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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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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1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0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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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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2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0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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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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2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0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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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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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2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0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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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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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9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8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3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50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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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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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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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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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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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7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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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6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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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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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0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8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5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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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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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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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0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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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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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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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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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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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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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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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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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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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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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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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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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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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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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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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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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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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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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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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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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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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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6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2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9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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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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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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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3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3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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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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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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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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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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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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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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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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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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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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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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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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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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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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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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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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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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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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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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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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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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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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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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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2"/>
                <w:szCs w:val="22"/>
              </w:rPr>
              <w:t>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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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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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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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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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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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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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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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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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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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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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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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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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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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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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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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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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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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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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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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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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5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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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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5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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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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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5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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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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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5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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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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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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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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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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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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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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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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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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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9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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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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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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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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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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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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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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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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30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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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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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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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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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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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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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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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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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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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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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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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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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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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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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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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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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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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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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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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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3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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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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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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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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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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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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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4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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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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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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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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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5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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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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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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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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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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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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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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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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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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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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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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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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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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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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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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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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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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7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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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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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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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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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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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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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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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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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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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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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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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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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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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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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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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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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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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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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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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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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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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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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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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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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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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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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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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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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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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3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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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3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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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3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3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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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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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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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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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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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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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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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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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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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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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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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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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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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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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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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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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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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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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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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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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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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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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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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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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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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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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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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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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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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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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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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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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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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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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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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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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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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44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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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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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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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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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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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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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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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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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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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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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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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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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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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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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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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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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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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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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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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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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1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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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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1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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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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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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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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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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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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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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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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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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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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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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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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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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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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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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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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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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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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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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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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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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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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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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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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3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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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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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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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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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Traditional Arabic"/>
                <w:sz w:val="24"/>
                <w:szCs w:val="24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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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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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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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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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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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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>)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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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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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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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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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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ــــة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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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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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4"/>
                <w:szCs w:val="24"/>
              </w:rPr>
              <w:t>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Traditional Arabic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6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051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82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6512560</wp:posOffset>
              </wp:positionH>
              <wp:positionV relativeFrom="paragraph">
                <wp:posOffset>-19050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2.8pt;margin-top:-1.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188210</wp:posOffset>
              </wp:positionH>
              <wp:positionV relativeFrom="paragraph">
                <wp:posOffset>152400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2pt" to="505.25pt,1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7207885</wp:posOffset>
              </wp:positionH>
              <wp:positionV relativeFrom="paragraph">
                <wp:posOffset>156845</wp:posOffset>
              </wp:positionV>
              <wp:extent cx="3429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.55pt,12.35pt" to="594.5pt,12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rFonts w:cs="Monotype Kou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2:39:00Z</dcterms:created>
  <dc:creator>leo</dc:creator>
  <dc:description/>
  <dc:language>en-US</dc:language>
  <cp:lastModifiedBy>leo</cp:lastModifiedBy>
  <cp:lastPrinted>2004-01-28T12:22:00Z</cp:lastPrinted>
  <dcterms:modified xsi:type="dcterms:W3CDTF">2004-01-28T10:39:00Z</dcterms:modified>
  <cp:revision>41</cp:revision>
  <dc:subject/>
  <dc:title>الفهارس</dc:title>
</cp:coreProperties>
</file>