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فل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فل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هن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را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است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ب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ص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raditional Arabic"/>
          <w:rtl w:val="true"/>
        </w:rPr>
        <w:br/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7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ينح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ِد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ِد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ص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ص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خ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ذ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ذ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ّ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ِّ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ح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بـ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ـ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ُ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ب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رب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ض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ق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7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س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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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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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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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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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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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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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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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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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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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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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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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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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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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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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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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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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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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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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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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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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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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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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س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ش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ر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فاؤ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أ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ج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ش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عا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نا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اماً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ر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ستقس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ز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خ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ض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عتق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ر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فت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بربي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امر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ي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BodyText2"/>
        <w:ind w:left="403" w:right="0" w:hanging="40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ّ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ظّ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ّ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ّ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ز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ّ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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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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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تم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ق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ه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طر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ث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مع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[</w:t>
      </w:r>
      <w:r>
        <w:rPr>
          <w:rFonts w:ascii="Msh Quraan1" w:hAnsi="Msh Quraan1" w:cs="Traditional Arabic"/>
          <w:rtl w:val="true"/>
        </w:rPr>
        <w:t>براءة</w:t>
      </w:r>
      <w:r>
        <w:rPr>
          <w:rFonts w:cs="Traditional Arabic" w:ascii="Msh Quraan1" w:hAnsi="Msh Quraan1"/>
          <w:rtl w:val="true"/>
        </w:rPr>
        <w:t xml:space="preserve">]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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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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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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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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يكو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ك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ـتح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موه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ن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س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قلم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بَسْ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95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تخ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بَسْلُ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سل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َبسْ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م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ق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ظ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ظ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ا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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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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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رك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و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ع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حر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ني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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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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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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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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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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ind w:left="0" w:right="0" w:firstLine="72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وس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بتد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ذ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و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/>
          <w:b/>
          <w:bCs/>
          <w:vertAlign w:val="superscript"/>
        </w:rPr>
        <w:t>(2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ك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شّ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به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ش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ش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ر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رع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دع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و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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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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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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زوا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رّ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ق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م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ب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وصي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ــــميت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ك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ـ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شا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ـ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ـد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منق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ــد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زل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ــد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رم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يرج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ـد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ـــــل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ــر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ح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مـي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يم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ق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ته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حاش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ــرم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ملـ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ـــ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ته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ــو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ـــم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فض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ض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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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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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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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طيف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جي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ــوك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ظ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20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ل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ف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ـــاق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يع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قــــ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صوص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غوث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3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و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ــــ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ب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ظــ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ّاتـــــ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تمث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لت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دنـ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قــــــه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وث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ت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كاك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قـــــه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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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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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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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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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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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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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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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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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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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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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عل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ط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نخفض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و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ص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خــ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ء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وخ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ط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ح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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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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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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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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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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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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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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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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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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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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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و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ع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صي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خ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طل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الرافض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تعت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ئم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ي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س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ان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بر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بأ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ئ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ي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راز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5/2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ج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اع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ح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ي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ه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آ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ـ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ف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ف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ّ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مام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فض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ض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ي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ك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52"/>
          <w:szCs w:val="52"/>
        </w:rPr>
      </w:pPr>
      <w:r>
        <w:rPr>
          <w:rFonts w:cs="Jadid03 Bold"/>
          <w:sz w:val="52"/>
          <w:szCs w:val="52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52"/>
          <w:szCs w:val="52"/>
        </w:rPr>
      </w:pPr>
      <w:r>
        <w:rPr>
          <w:rFonts w:cs="Jadid03 Bold"/>
          <w:sz w:val="52"/>
          <w:szCs w:val="52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52"/>
          <w:szCs w:val="52"/>
        </w:rPr>
      </w:pPr>
      <w:r>
        <w:rPr>
          <w:rFonts w:cs="Jadid03 Bold"/>
          <w:sz w:val="52"/>
          <w:szCs w:val="5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rFonts w:cs="Jadid03 Bol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ألوهية</w:t>
      </w:r>
    </w:p>
    <w:p>
      <w:pPr>
        <w:pStyle w:val="Normal"/>
        <w:spacing w:before="12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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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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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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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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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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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م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كو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ب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ت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واك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رص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خاط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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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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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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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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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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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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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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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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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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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3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م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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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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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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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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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ئ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ل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ت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ك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اثي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مس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جر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ب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قب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ست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ر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ل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4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ــ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ل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اك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غو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سر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ذ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ماث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ط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به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ُس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5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ّ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48</w:t>
      </w:r>
      <w:r>
        <w:rPr>
          <w:rFonts w:cs="Traditional Arabic"/>
          <w:sz w:val="28"/>
          <w:szCs w:val="28"/>
          <w:rtl w:val="true"/>
        </w:rPr>
        <w:t xml:space="preserve"> ==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ـــ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سِّ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ف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ــو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ل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ـــ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ذكر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ــ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خيــم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ـــاب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ي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ـد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ل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تج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ـي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ـــ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تح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ـــــل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اش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ـ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ــــل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قل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رته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خ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ـار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ــــــ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م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ار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ـر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تع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صع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ت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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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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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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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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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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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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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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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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ؤّ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ي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م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ظي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اد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شــر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س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ظ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صي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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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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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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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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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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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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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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ل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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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كث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ا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ذ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بائ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سلا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لد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ث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بغ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وا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عاد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7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5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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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ـ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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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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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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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نز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غوا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ظ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ض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غا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ط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ف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ح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ص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ز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ـو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غ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ش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شــ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ستغاثة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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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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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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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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تا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ز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ي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ـ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لــ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ي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غ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ناص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تا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ـ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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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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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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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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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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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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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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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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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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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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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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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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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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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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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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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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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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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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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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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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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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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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عا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س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ا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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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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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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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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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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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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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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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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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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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4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5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4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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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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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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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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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د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تجاج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لا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ف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دارك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م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ائح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ص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ذ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ر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لي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نقا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يق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ي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ك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لا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ورّاث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ابه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و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b/>
          <w:b/>
          <w:bCs/>
          <w:rtl w:val="true"/>
        </w:rPr>
        <w:t>ثالث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ع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ول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صح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ر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ل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ش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ط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حا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زّ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جَل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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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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ض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ذ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رتض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زّ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جَل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ض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ب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س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ون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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ط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ا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يا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ف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اغ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تز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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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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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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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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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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BodyText2"/>
        <w:jc w:val="both"/>
        <w:rPr/>
      </w:pP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س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ب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 xml:space="preserve">) ..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ّ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ئ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ــ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4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َاكنْ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م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قرّ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ْ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ُ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ـ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3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ُ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ق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ئ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ظ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ظ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ُ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ر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BodyText2"/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ب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ا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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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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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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</w:t>
      </w:r>
      <w:r>
        <w:rPr>
          <w:rFonts w:cs="Traditional Arabic" w:ascii="Msh Quraan1" w:hAnsi="Msh Quraan1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</w:rPr>
        <w:t></w:t>
      </w:r>
      <w:r>
        <w:rPr>
          <w:rFonts w:cs="Traditional Arabic" w:ascii="Msh Quraan1" w:hAnsi="Msh Quraan1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77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2"/>
          <w:szCs w:val="22"/>
        </w:rPr>
        <w:t>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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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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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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sz w:val="22"/>
          <w:szCs w:val="22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ه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تخ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ص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ف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ذ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ذ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دا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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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هـ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نو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لا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4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6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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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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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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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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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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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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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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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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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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ف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لص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دائ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خ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د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ض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ء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صا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ف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13</w:t>
      </w:r>
      <w:r>
        <w:rPr>
          <w:rFonts w:cs="Traditional Arabic"/>
          <w:sz w:val="28"/>
          <w:szCs w:val="28"/>
          <w:rtl w:val="true"/>
        </w:rPr>
        <w:t xml:space="preserve"> . (</w:t>
      </w:r>
      <w:r>
        <w:rPr>
          <w:rFonts w:cs="Traditional Arabic"/>
          <w:sz w:val="28"/>
          <w:sz w:val="28"/>
          <w:szCs w:val="28"/>
          <w:rtl w:val="true"/>
        </w:rPr>
        <w:t>ال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ي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ف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ب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ك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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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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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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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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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بد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حم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َلَ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َسَلَّمْ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(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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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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)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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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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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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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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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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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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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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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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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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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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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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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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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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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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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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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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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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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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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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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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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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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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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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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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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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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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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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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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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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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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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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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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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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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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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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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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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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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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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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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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</w:t>
      </w:r>
      <w:r>
        <w:rPr>
          <w:rFonts w:cs="Traditional Arabic" w:ascii="Msh Quraan1" w:hAnsi="Msh Quraan1"/>
          <w:b/>
          <w:bCs/>
          <w:sz w:val="24"/>
          <w:szCs w:val="24"/>
        </w:rPr>
        <w:t>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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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دعاؤ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ش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ـ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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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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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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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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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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ت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ط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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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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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ص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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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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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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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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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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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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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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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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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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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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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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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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2"/>
          <w:szCs w:val="22"/>
        </w:rPr>
        <w:t>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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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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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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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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sz w:val="22"/>
          <w:szCs w:val="22"/>
        </w:rPr>
        <w:t>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sz w:val="22"/>
          <w:szCs w:val="22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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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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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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ـ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عـ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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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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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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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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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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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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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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...... 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ـ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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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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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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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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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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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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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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raditional Arabic" w:ascii="Msh Quraan1" w:hAnsi="Msh Quraan1"/>
        </w:rPr>
        <w:t>5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ا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ف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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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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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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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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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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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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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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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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7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firstLine="584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ِّ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2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ـــ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2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2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788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88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62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65982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9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page">
                <wp:posOffset>8026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6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Jadid03 Bold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center"/>
      <w:outlineLvl w:val="2"/>
    </w:pPr>
    <w:rPr>
      <w:rFonts w:cs="Jadid03 Bold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b/>
      <w:bCs/>
    </w:rPr>
  </w:style>
  <w:style w:type="paragraph" w:styleId="TextBodyIndent">
    <w:name w:val="Body Text Indent"/>
    <w:basedOn w:val="Normal"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3:09:00Z</dcterms:created>
  <dc:creator>leo</dc:creator>
  <dc:description/>
  <dc:language>en-US</dc:language>
  <cp:lastModifiedBy>leo</cp:lastModifiedBy>
  <cp:lastPrinted>2004-11-13T17:56:00Z</cp:lastPrinted>
  <dcterms:modified xsi:type="dcterms:W3CDTF">2004-11-13T14:56:00Z</dcterms:modified>
  <cp:revision>241</cp:revision>
  <dc:subject/>
  <dc:title>ــــــــــــــ</dc:title>
</cp:coreProperties>
</file>