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عصمة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-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2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انع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عصمة</w:t>
            </w:r>
          </w:p>
        </w:tc>
      </w:tr>
    </w:tbl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مو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ص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صمة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ج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لز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ص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ش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او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ؤ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خ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و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ي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ز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يونس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نمل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ْتَكْثَر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َ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ش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أعراف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88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ي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فو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شريت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ي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ع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عَ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نمل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ا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ئمته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ـ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ئ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صار</w:t>
      </w:r>
      <w:r>
        <w:rPr>
          <w:b/>
          <w:bCs/>
          <w:rtl w:val="true"/>
          <w:lang w:bidi="ar"/>
        </w:rPr>
        <w:t>!!.</w:t>
        <w:br/>
      </w:r>
      <w:r>
        <w:rPr>
          <w:b/>
          <w:b/>
          <w:bCs/>
          <w:rtl w:val="true"/>
          <w:lang w:bidi="ar"/>
        </w:rPr>
        <w:t>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ني</w:t>
      </w:r>
      <w:r>
        <w:rPr>
          <w:b/>
          <w:bCs/>
          <w:rtl w:val="true"/>
          <w:lang w:bidi="ar"/>
        </w:rPr>
        <w:t>:</w:t>
        <w:br/>
        <w:t xml:space="preserve">-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حد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(...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 xml:space="preserve">- </w:t>
      </w:r>
      <w:r>
        <w:rPr>
          <w:b/>
          <w:b/>
          <w:bCs/>
          <w:rtl w:val="true"/>
          <w:lang w:bidi="ar"/>
        </w:rPr>
        <w:t>و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خبرته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بأ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ثة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  <w:t xml:space="preserve">- </w:t>
      </w:r>
      <w:r>
        <w:rPr>
          <w:b/>
          <w:b/>
          <w:bCs/>
          <w:rtl w:val="true"/>
          <w:lang w:bidi="ar"/>
        </w:rPr>
        <w:t>و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  <w:t xml:space="preserve">-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أ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اءً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  <w:t xml:space="preserve">- </w:t>
      </w:r>
      <w:r>
        <w:rPr>
          <w:b/>
          <w:b/>
          <w:bCs/>
          <w:rtl w:val="true"/>
          <w:lang w:bidi="ar"/>
        </w:rPr>
        <w:t>و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86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6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ة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 xml:space="preserve">- </w:t>
      </w:r>
      <w:r>
        <w:rPr>
          <w:b/>
          <w:b/>
          <w:bCs/>
          <w:rtl w:val="true"/>
          <w:lang w:bidi="ar"/>
        </w:rPr>
        <w:t>و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أعط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ه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بته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اص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ص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جن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6</w:t>
      </w:r>
      <w:r>
        <w:rPr>
          <w:b/>
          <w:b/>
          <w:bCs/>
          <w:lang w:bidi="ar"/>
        </w:rPr>
        <w:t>،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ث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ُور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د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ب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رى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منسو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5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 xml:space="preserve">! {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ي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8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51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72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هي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هي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ض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س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اغ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ي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اص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ص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ج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ه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ا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صفين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ف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؟</w:t>
      </w:r>
      <w:r>
        <w:rPr>
          <w:b/>
          <w:bCs/>
          <w:rtl w:val="true"/>
          <w:lang w:bidi="ar"/>
        </w:rPr>
        <w:t>!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سا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ب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ط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و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201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فظ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عصو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رجو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ز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فظ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ف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ف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ز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ئ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ستم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ت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2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!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 : (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ث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سأ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حد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ك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ين</w:t>
      </w:r>
      <w:r>
        <w:rPr>
          <w:b/>
          <w:bCs/>
          <w:rtl w:val="true"/>
          <w:lang w:bidi="ar"/>
        </w:rPr>
        <w:t xml:space="preserve">) </w:t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–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7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و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خ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و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ي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ي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نبو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ف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أحزاب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: 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نبو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فظ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ستم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حي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لنَّج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ِب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ط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ته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ي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ح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عَل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نجم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ي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كهف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ئ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اخ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ث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ُوح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لمخاط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اث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تر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ك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المث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ر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ُوح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مقصو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نقط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ت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تجهي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ب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ه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لتس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أَوْح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خِ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ب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َعْرِش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نحل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أَوْح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عِيه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ف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لْق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ز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دّ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عِ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سَ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قصص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ط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ي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ح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نجم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3</w:t>
      </w:r>
      <w:r>
        <w:rPr>
          <w:b/>
          <w:b/>
          <w:bCs/>
          <w:lang w:bidi="ar"/>
        </w:rPr>
        <w:t>،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/28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7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صمة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د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و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ط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نبو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!</w:t>
        <w:br/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أفض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ـ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ئ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فض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واسط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ي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صمته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ـ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ئ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نز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س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ي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ط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{ </w:t>
      </w:r>
      <w:r>
        <w:rPr>
          <w:b/>
          <w:b/>
          <w:bCs/>
          <w:rtl w:val="true"/>
          <w:lang w:bidi="ar"/>
        </w:rPr>
        <w:t>سنقر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أعلى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6</w:t>
      </w:r>
      <w:r>
        <w:rPr>
          <w:b/>
          <w:b/>
          <w:bCs/>
          <w:lang w:bidi="ar"/>
        </w:rPr>
        <w:t>،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كهف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3</w:t>
      </w:r>
      <w:r>
        <w:rPr>
          <w:b/>
          <w:b/>
          <w:bCs/>
          <w:lang w:bidi="ar"/>
        </w:rPr>
        <w:t>،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{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طه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15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{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اخذ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كهف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ئ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ز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ي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استغ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و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تغ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متاب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غ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بع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و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31</w:t>
      </w:r>
      <w:r>
        <w:rPr>
          <w:b/>
          <w:b/>
          <w:bCs/>
          <w:lang w:bidi="ar"/>
        </w:rPr>
        <w:t>،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 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ث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ث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َيْت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كْ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دّ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ُؤْمِن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تَنْصُرُ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أَقْرَر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ص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ه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81</w:t>
      </w:r>
      <w:r>
        <w:rPr>
          <w:b/>
          <w:b/>
          <w:bCs/>
          <w:lang w:bidi="ar"/>
        </w:rPr>
        <w:t>،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لطاعة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َا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ُذ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تَه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حشر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.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(</w:t>
      </w:r>
      <w:r>
        <w:rPr>
          <w:b/>
          <w:b/>
          <w:bCs/>
          <w:rtl w:val="true"/>
          <w:lang w:bidi="ar"/>
        </w:rPr>
        <w:t>إمام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ـ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ئمته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ع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اً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ع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ِي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ِي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و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دّ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اً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.</w:t>
        <w:br/>
      </w:r>
      <w:r>
        <w:rPr>
          <w:b/>
          <w:b/>
          <w:bCs/>
          <w:rtl w:val="true"/>
          <w:lang w:bidi="ar"/>
        </w:rPr>
        <w:t>والنا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: (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ق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ز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ُ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دّ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ص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ف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ِي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ِي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و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ي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عتنا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ز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ز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أم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أط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!!.</w:t>
        <w:br/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نت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76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ص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ر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تا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و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رُسُ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ش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نْذ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ِي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ِ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6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نق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آخ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ت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ا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ِّغ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َّغ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سَال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ف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بلا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ي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فظ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حجر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ت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رو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لِ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]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و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ه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ي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ح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ذره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م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ه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آذ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! </w:t>
      </w:r>
      <w:r>
        <w:rPr>
          <w:b/>
          <w:b/>
          <w:bCs/>
          <w:rtl w:val="true"/>
          <w:lang w:bidi="ar"/>
        </w:rPr>
        <w:t>ف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27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lang w:bidi="ar"/>
        </w:rPr>
        <w:t>17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صدوق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ئ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لمف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ر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رت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b/>
          <w:bCs/>
          <w:rtl w:val="true"/>
          <w:lang w:bidi="ar"/>
        </w:rPr>
        <w:t xml:space="preserve">-&gt; -&gt;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ُ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ه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فو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ل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تنا</w:t>
      </w:r>
      <w:r>
        <w:rPr>
          <w:b/>
          <w:bCs/>
          <w:rtl w:val="true"/>
          <w:lang w:bidi="ar"/>
        </w:rPr>
        <w:t xml:space="preserve">). / </w:t>
      </w:r>
      <w:r>
        <w:rPr>
          <w:b/>
          <w:b/>
          <w:bCs/>
          <w:rtl w:val="true"/>
          <w:lang w:bidi="ar"/>
        </w:rPr>
        <w:t>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203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آخ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خل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!</w:t>
        <w:br/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صمة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رف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ص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ع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صر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ئ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ي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طا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رشا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م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فضو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م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ه</w:t>
      </w:r>
      <w:r>
        <w:rPr>
          <w:b/>
          <w:bCs/>
          <w:rtl w:val="true"/>
          <w:lang w:bidi="ar"/>
        </w:rPr>
        <w:t>!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ق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صمته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صر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ص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ف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(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غفر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ز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ح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ق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ف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ثور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سأل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قدوني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ق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ف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ن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تجهي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ب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ص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20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72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27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82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228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ط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تجت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ور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ص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ص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ق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ط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وجد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صا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ظه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ي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د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ص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ق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ق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ص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در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ت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ّ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ص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اعت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راحة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3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ك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عصو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أ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ه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ل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ح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ف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ر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يه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ا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م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ع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له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ئ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ج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ق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ش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وص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&gt; -&gt;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ء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ح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-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74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ك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و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امس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ت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ا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ص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ذ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أ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و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ي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. </w:t>
      </w:r>
      <w:r>
        <w:rPr>
          <w:b/>
          <w:b/>
          <w:bCs/>
          <w:rtl w:val="true"/>
          <w:lang w:bidi="ar"/>
        </w:rPr>
        <w:t>واستق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ق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ت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ي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ال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إي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ر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إي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ك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ق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</w:t>
      </w:r>
      <w:r>
        <w:rPr>
          <w:b/>
          <w:b/>
          <w:bCs/>
          <w:rtl w:val="true"/>
          <w:lang w:bidi="ar"/>
        </w:rPr>
        <w:t>الموت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ج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ق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ن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ض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ق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ي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ص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b/>
          <w:bCs/>
          <w:rtl w:val="true"/>
          <w:lang w:bidi="ar"/>
        </w:rPr>
        <w:t>) :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(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غ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غ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ا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تبني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اءت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ص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ط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ص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ص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ف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ئ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حوال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ئ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و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ز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:</w:t>
        <w:br/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114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ص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ي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معارض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ت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زع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م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ج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ب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ص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ج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ص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ئ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ي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مخال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تل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فاً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خوار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خال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رض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ت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قت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ع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است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نع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نع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ئ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ت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اً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ء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ت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>:</w:t>
        <w:br/>
        <w:t>* 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ط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دركه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ص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طأ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</w:t>
        <w:br/>
        <w:t xml:space="preserve">*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ف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عا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م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!</w:t>
        <w:br/>
        <w:t xml:space="preserve">*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ئ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و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ي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  <w:t xml:space="preserve">*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</w:t>
      </w:r>
      <w:r>
        <w:rPr>
          <w:b/>
          <w:b/>
          <w:bCs/>
          <w:rtl w:val="true"/>
          <w:lang w:bidi="ar"/>
        </w:rPr>
        <w:t>قا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فقه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وث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ت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رو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ف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كف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0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21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يض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7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lang w:bidi="ar"/>
        </w:rPr>
        <w:t>99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ات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كف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م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.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ز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وه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  <w:br/>
        <w:t xml:space="preserve">*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ك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... </w:t>
      </w:r>
      <w:r>
        <w:rPr>
          <w:b/>
          <w:b/>
          <w:bCs/>
          <w:rtl w:val="true"/>
          <w:lang w:bidi="ar"/>
        </w:rPr>
        <w:t>ولك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و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تد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س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ا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/236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خ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ت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) </w:t>
      </w:r>
      <w:r>
        <w:rPr>
          <w:b/>
          <w:b/>
          <w:bCs/>
          <w:rtl w:val="true"/>
          <w:lang w:bidi="ar"/>
        </w:rPr>
        <w:t>فسم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ت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...</w:t>
      </w:r>
      <w:r>
        <w:rPr>
          <w:b/>
          <w:b/>
          <w:bCs/>
          <w:rtl w:val="true"/>
          <w:lang w:bidi="ar"/>
        </w:rPr>
        <w:t>فَأَصْلِ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حْد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ت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ِي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ء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ْلِ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سِط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سِط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خْو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) </w:t>
      </w:r>
      <w:r>
        <w:rPr>
          <w:b/>
          <w:b/>
          <w:bCs/>
          <w:rtl w:val="true"/>
          <w:lang w:bidi="ar"/>
        </w:rPr>
        <w:t>فسم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ض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ُخوة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لك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...</w:t>
      </w:r>
      <w:r>
        <w:rPr>
          <w:b/>
          <w:b/>
          <w:bCs/>
          <w:rtl w:val="true"/>
          <w:lang w:bidi="ar"/>
        </w:rPr>
        <w:t>فَأَصْلِ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و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حَمُونَ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حجر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</w:t>
      </w:r>
      <w:r>
        <w:rPr>
          <w:b/>
          <w:b/>
          <w:bCs/>
          <w:lang w:bidi="ar"/>
        </w:rPr>
        <w:t>،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>:</w:t>
        <w:br/>
        <w:t>* (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ء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م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ع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ء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ماءهم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الض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82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ط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: (</w:t>
      </w:r>
      <w:r>
        <w:rPr>
          <w:b/>
          <w:b/>
          <w:bCs/>
          <w:rtl w:val="true"/>
          <w:lang w:bidi="ar"/>
        </w:rPr>
        <w:t>ووج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دى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ضحى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8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86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ن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و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زي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زيدو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ء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م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طائفتان</w:t>
      </w:r>
      <w:r>
        <w:rPr>
          <w:b/>
          <w:bCs/>
          <w:rtl w:val="true"/>
          <w:lang w:bidi="ar"/>
        </w:rPr>
        <w:t>) -</w:t>
      </w:r>
      <w:r>
        <w:rPr>
          <w:b/>
          <w:b/>
          <w:bCs/>
          <w:rtl w:val="true"/>
          <w:lang w:bidi="ar"/>
        </w:rPr>
        <w:t>ب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لم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ف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!</w:t>
        <w:br/>
        <w:t xml:space="preserve">*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اً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ر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نتم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فر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. </w:t>
      </w:r>
      <w:r>
        <w:rPr>
          <w:b/>
          <w:b/>
          <w:bCs/>
          <w:rtl w:val="true"/>
          <w:lang w:bidi="ar"/>
        </w:rPr>
        <w:t>ف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ون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عصمت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b/>
          <w:bCs/>
          <w:rtl w:val="true"/>
          <w:lang w:bidi="ar"/>
        </w:rPr>
        <w:t>.</w:t>
        <w:br/>
        <w:br/>
        <w:t xml:space="preserve">* </w:t>
      </w:r>
      <w:r>
        <w:rPr>
          <w:b/>
          <w:b/>
          <w:bCs/>
          <w:rtl w:val="true"/>
          <w:lang w:bidi="ar"/>
        </w:rPr>
        <w:t>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11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15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122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معس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تل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ء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ي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لعا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ه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ي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ت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اض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ء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و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ؤ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شركات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و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ه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يح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ؤ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شركا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ب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ه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ؤ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ر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عص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</w:t>
        <w:br/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b/>
          <w:bCs/>
          <w:rtl w:val="true"/>
          <w:lang w:bidi="ar"/>
        </w:rPr>
        <w:br/>
        <w:t xml:space="preserve">*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b/>
          <w:bCs/>
          <w:rtl w:val="true"/>
          <w:lang w:bidi="ar"/>
        </w:rPr>
        <w:t>): (</w:t>
      </w:r>
      <w:r>
        <w:rPr>
          <w:b/>
          <w:b/>
          <w:bCs/>
          <w:rtl w:val="true"/>
          <w:lang w:bidi="ar"/>
        </w:rPr>
        <w:t>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ونين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و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ي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زل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و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اك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ز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ين</w:t>
      </w:r>
      <w:r>
        <w:rPr>
          <w:b/>
          <w:bCs/>
          <w:rtl w:val="true"/>
          <w:lang w:bidi="ar"/>
        </w:rPr>
        <w:t>:</w:t>
        <w:br/>
        <w:t>(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1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81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ت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ن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ل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خ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ش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</w:t>
        <w:br/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خت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b/>
          <w:bCs/>
          <w:rtl w:val="true"/>
          <w:lang w:bidi="ar"/>
        </w:rPr>
        <w:br/>
        <w:t xml:space="preserve">*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ا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ق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فوة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  <w:t xml:space="preserve">*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غ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ش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  <w:br/>
        <w:t xml:space="preserve">*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خ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ص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نت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  <w:t xml:space="preserve">*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دشيرخرة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ب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خ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غض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ز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ا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ي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ا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ك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  <w:t xml:space="preserve">* </w:t>
      </w:r>
      <w:r>
        <w:rPr>
          <w:b/>
          <w:b/>
          <w:bCs/>
          <w:rtl w:val="true"/>
          <w:lang w:bidi="ar"/>
        </w:rPr>
        <w:t>و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طل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ى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21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1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19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64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68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82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اح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صمت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ح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ن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صر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ر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و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يث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ورت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*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ع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ى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ج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ما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ورى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صمة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7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صا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س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ستدل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قو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ستدل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خرين</w:t>
      </w:r>
      <w:r>
        <w:rPr>
          <w:b/>
          <w:bCs/>
          <w:rtl w:val="true"/>
          <w:lang w:bidi="ar"/>
        </w:rPr>
        <w:t>!</w:t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ر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تاب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ف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  <w:t xml:space="preserve">*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: (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ُعت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ت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ع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0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  <w:br/>
        <w:t>* (</w:t>
      </w:r>
      <w:r>
        <w:rPr>
          <w:b/>
          <w:b/>
          <w:bCs/>
          <w:rtl w:val="true"/>
          <w:lang w:bidi="ar"/>
        </w:rPr>
        <w:t>فنظ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ث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ي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ث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ايعته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86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89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* (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متم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تم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م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م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</w:t>
      </w:r>
      <w:r>
        <w:rPr>
          <w:b/>
          <w:bCs/>
          <w:rtl w:val="true"/>
          <w:lang w:bidi="ar"/>
        </w:rPr>
        <w:t>.</w:t>
        <w:br/>
        <w:t xml:space="preserve">*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لافة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بسط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ف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دتم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بض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ك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دها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ه</w:t>
      </w:r>
      <w:r>
        <w:rPr>
          <w:b/>
          <w:bCs/>
          <w:rtl w:val="true"/>
          <w:lang w:bidi="ar"/>
        </w:rPr>
        <w:t>.</w:t>
        <w:br/>
        <w:t xml:space="preserve">* </w:t>
      </w:r>
      <w:r>
        <w:rPr>
          <w:b/>
          <w:b/>
          <w:bCs/>
          <w:rtl w:val="true"/>
          <w:lang w:bidi="ar"/>
        </w:rPr>
        <w:t>و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ّ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دخ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ف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  <w:t xml:space="preserve">* </w:t>
      </w:r>
      <w:r>
        <w:rPr>
          <w:b/>
          <w:b/>
          <w:bCs/>
          <w:rtl w:val="true"/>
          <w:lang w:bidi="ar"/>
        </w:rPr>
        <w:t>و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سأ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صر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  <w:t xml:space="preserve">*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ص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ج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هم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84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222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149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295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295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372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هز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باي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عت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عت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ف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تم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يعتموني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 xml:space="preserve">* </w:t>
      </w:r>
      <w:r>
        <w:rPr>
          <w:b/>
          <w:b/>
          <w:bCs/>
          <w:rtl w:val="true"/>
          <w:lang w:bidi="ar"/>
        </w:rPr>
        <w:t>و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عصو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!</w:t>
        <w:br/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صر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دع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م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ع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وع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ع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ت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اً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دع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ار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عصو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</w:t>
        <w:br/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ش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5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b/>
          <w:bCs/>
          <w:lang w:bidi="ar"/>
        </w:rPr>
        <w:t>14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ق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جل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/65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8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82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أ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.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ص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سل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ستخ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د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ح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ا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برو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غ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و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ون؟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وء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ث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ص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أ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إخو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29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6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ردب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78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و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أنص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و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ع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ح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ز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: (</w:t>
      </w:r>
      <w:r>
        <w:rPr>
          <w:b/>
          <w:b/>
          <w:bCs/>
          <w:rtl w:val="true"/>
          <w:lang w:bidi="ar"/>
        </w:rPr>
        <w:t>ف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رانه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ي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كم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7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اني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20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1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9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لا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</w:t>
      </w:r>
      <w:r>
        <w:rPr>
          <w:b/>
          <w:bCs/>
          <w:rtl w:val="true"/>
          <w:lang w:bidi="ar"/>
        </w:rPr>
        <w:t xml:space="preserve">. ]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د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ت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صاح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زي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سوي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ق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غض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ه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ض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اق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و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ض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ض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ق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و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ونت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هي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لا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ميك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ع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ص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م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شب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جب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يظ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تاظ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ض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هم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ز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لغ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ح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ض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ق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ْ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م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ا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ث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مد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54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48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عصو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ط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ه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تد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عصومين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هو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ـ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ز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في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ي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ض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ما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تص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ا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ل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ما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ك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ب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ب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عة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كل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ـ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مامت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ز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مام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س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ئ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بي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ضل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ط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ـ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عاو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إم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بي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ضل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ط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ما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قار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اً</w:t>
      </w:r>
      <w:r>
        <w:rPr>
          <w:b/>
          <w:bCs/>
          <w:rtl w:val="true"/>
          <w:lang w:bidi="ar"/>
        </w:rPr>
        <w:t xml:space="preserve">)- </w:t>
      </w:r>
      <w:r>
        <w:rPr>
          <w:b/>
          <w:b/>
          <w:bCs/>
          <w:rtl w:val="true"/>
          <w:lang w:bidi="ar"/>
        </w:rPr>
        <w:t>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ب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اب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ضعهم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ات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ئ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وك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آل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ا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مامت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ت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هب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غر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ام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!.</w:t>
        <w:br/>
      </w:r>
      <w:r>
        <w:rPr>
          <w:b/>
          <w:b/>
          <w:bCs/>
          <w:rtl w:val="true"/>
          <w:lang w:bidi="ar"/>
        </w:rPr>
        <w:t>حا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عصو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ـ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ئ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صمة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ع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ئ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صمته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ط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ح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اً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عصوم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ص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ص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به</w:t>
      </w:r>
      <w:r>
        <w:rPr>
          <w:b/>
          <w:bCs/>
          <w:rtl w:val="true"/>
          <w:lang w:bidi="ar"/>
        </w:rPr>
        <w:t>!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ط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ض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ا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تب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ات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عل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محه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حا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ح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يد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لح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ثاق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خاري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/3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ح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أ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ن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طلاق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ل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ك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ر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ال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اطمة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ب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ر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ر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ر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ك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107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4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راً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ح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ع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أتو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ي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أت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عط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قض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2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76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وو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ش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ح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م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!!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ظلم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ظلم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غل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اح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س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كذ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راً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ب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د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ف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ري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!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2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b/>
          <w:bCs/>
          <w:rtl w:val="true"/>
          <w:lang w:bidi="ar"/>
        </w:rPr>
        <w:t>!</w:t>
        <w:br/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ظ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ئ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ئف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ئ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فس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دينك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ئمة</w:t>
      </w:r>
      <w:r>
        <w:rPr>
          <w:b/>
          <w:bCs/>
          <w:rtl w:val="true"/>
          <w:lang w:bidi="ar"/>
        </w:rPr>
        <w:t>):</w:t>
        <w:br/>
        <w:t xml:space="preserve">-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ب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!</w:t>
        <w:br/>
        <w:t xml:space="preserve">-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ر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راث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ة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ل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63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633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ا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خ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ما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تك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ى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ى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م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حها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ز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ا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خِذ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ان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و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ُبَيِّن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لِفُونَ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نحل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92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وحاشا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ر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ئ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ئمتك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رب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زكى</w:t>
      </w:r>
      <w:r>
        <w:rPr>
          <w:b/>
          <w:bCs/>
          <w:rtl w:val="true"/>
          <w:lang w:bidi="ar"/>
        </w:rPr>
        <w:t>)!!</w:t>
        <w:br/>
        <w:t xml:space="preserve">-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سأ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تموه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ء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ت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تكوير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).</w:t>
        <w:br/>
        <w:t xml:space="preserve">-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عظ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!!</w:t>
        <w:br/>
        <w:t xml:space="preserve">-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من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لمأمون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ون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9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9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42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صا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مئ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ب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ره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بح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رآ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ار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ي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يير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ق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ل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يا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ع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ق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جاج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ح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دبر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إ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46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مش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26</w:t>
      </w:r>
      <w:r>
        <w:rPr>
          <w:b/>
          <w:bCs/>
          <w:rtl w:val="true"/>
          <w:lang w:bidi="ar"/>
        </w:rPr>
        <w:t>]: (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و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!!)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ا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ه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اب</w:t>
      </w:r>
      <w:r>
        <w:rPr>
          <w:b/>
          <w:bCs/>
          <w:rtl w:val="true"/>
          <w:lang w:bidi="ar"/>
        </w:rPr>
        <w:t>) !</w:t>
        <w:br/>
      </w:r>
      <w:r>
        <w:rPr>
          <w:b/>
          <w:b/>
          <w:bCs/>
          <w:rtl w:val="true"/>
          <w:lang w:bidi="ar"/>
        </w:rPr>
        <w:t>و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ب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ئ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ف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-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خ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 xml:space="preserve">-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زو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ب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ه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  <w:t xml:space="preserve">-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ب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ئ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وص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ئ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ز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ب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رة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ل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ض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سل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بوغ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ن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ر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!</w:t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ام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مي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!</w:t>
        <w:br/>
        <w:t xml:space="preserve">-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ج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ل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37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33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50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49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542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يُ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عصوم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ص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!</w:t>
        <w:br/>
        <w:t xml:space="preserve">-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ه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عتز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م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  <w:t xml:space="preserve">- </w:t>
      </w:r>
      <w:r>
        <w:rPr>
          <w:b/>
          <w:b/>
          <w:bCs/>
          <w:rtl w:val="true"/>
          <w:lang w:bidi="ar"/>
        </w:rPr>
        <w:t>و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خ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b/>
          <w:bCs/>
          <w:rtl w:val="true"/>
          <w:lang w:bidi="ar"/>
        </w:rPr>
        <w:t>.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  <w:br/>
        <w:t xml:space="preserve">- </w:t>
      </w:r>
      <w:r>
        <w:rPr>
          <w:b/>
          <w:b/>
          <w:bCs/>
          <w:rtl w:val="true"/>
          <w:lang w:bidi="ar"/>
        </w:rPr>
        <w:t>ويرو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ت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ث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صبنا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!!</w:t>
        <w:br/>
        <w:t xml:space="preserve">- </w:t>
      </w:r>
      <w:r>
        <w:rPr>
          <w:b/>
          <w:b/>
          <w:bCs/>
          <w:rtl w:val="true"/>
          <w:lang w:bidi="ar"/>
        </w:rPr>
        <w:t>و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ا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ن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ي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  <w:t xml:space="preserve">- </w:t>
      </w:r>
      <w:r>
        <w:rPr>
          <w:b/>
          <w:b/>
          <w:bCs/>
          <w:rtl w:val="true"/>
          <w:lang w:bidi="ar"/>
        </w:rPr>
        <w:t>و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ن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نِ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رجه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لى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ء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هي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ب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عصو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!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54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54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48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643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346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جل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/2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/293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ث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ئ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صمتهم</w:t>
      </w:r>
      <w:r>
        <w:rPr>
          <w:b/>
          <w:bCs/>
          <w:rtl w:val="true"/>
          <w:lang w:bidi="ar"/>
        </w:rPr>
        <w:t xml:space="preserve">) !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ف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صمته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ث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ئ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النا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ئ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ع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ع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ص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ر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- </w:t>
      </w:r>
      <w:r>
        <w:rPr>
          <w:b/>
          <w:b/>
          <w:bCs/>
          <w:rtl w:val="true"/>
          <w:lang w:bidi="ar"/>
        </w:rPr>
        <w:t>ا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ر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ت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ئ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رض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هد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ك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ئ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ل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جه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عصو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هي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و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ظ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ي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له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ر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ي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هي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ـ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هد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هي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هي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هي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لعثما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ا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مي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ا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ا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291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ض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شك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هد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ح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بر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شك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ص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ك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ئ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ك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ذاك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د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ا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ا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ض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ز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</w:r>
      <w:r>
        <w:rPr>
          <w:b/>
          <w:b/>
          <w:bCs/>
          <w:rtl w:val="true"/>
          <w:lang w:bidi="ar"/>
        </w:rPr>
        <w:t>إ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كاف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عصومين</w:t>
      </w:r>
      <w:r>
        <w:rPr>
          <w:b/>
          <w:bCs/>
          <w:rtl w:val="true"/>
          <w:lang w:bidi="ar"/>
        </w:rPr>
        <w:t xml:space="preserve">) ! </w:t>
      </w:r>
      <w:r>
        <w:rPr>
          <w:b/>
          <w:b/>
          <w:bCs/>
          <w:rtl w:val="true"/>
          <w:lang w:bidi="ar"/>
        </w:rPr>
        <w:t>و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عصوم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ص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جل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/207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38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لط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ص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صمت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مامت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صمت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ا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ر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فه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ج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عصو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استق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ما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لح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عصوم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ية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كل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4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أصفه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29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ئ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د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ما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ف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ص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ف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ختل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و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خ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ز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مه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للكل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57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ك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ضل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2</w:t>
      </w:r>
      <w:r>
        <w:rPr>
          <w:b/>
          <w:bCs/>
          <w:rtl w:val="true"/>
          <w:lang w:bidi="ar"/>
        </w:rPr>
        <w:t xml:space="preserve"> .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ب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ئ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ض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ف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ف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؟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د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م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ذ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ذ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خ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دخ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خرج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ئ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ي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دي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-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32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3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5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52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ح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ك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ب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ر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ا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ل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فط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ايخ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رو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ز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م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! </w:t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–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ي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ق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أ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حف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أردب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546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صد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ع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ظراً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ت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ض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و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أح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ششتك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ص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ب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ع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مامت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صمت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ما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صمته</w:t>
      </w:r>
      <w:r>
        <w:rPr>
          <w:b/>
          <w:bCs/>
          <w:rtl w:val="true"/>
          <w:lang w:bidi="ar"/>
        </w:rPr>
        <w:t xml:space="preserve">) !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ماماً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معصوم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معصو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طا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ج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ص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!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5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65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ق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خ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ح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ف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س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تص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عصو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ماماً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معصوم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معصو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ص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ص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صمت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مامت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ح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س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6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spacing w:before="280" w:after="280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ف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 : (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قد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سط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ا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هو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ضل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ذ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: (..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ذ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ث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ظ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ز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ق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ؤ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ح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ح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لى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!</w:t>
        <w:br/>
      </w:r>
      <w:r>
        <w:rPr>
          <w:b/>
          <w:b/>
          <w:bCs/>
          <w:rtl w:val="true"/>
          <w:lang w:bidi="ar"/>
        </w:rPr>
        <w:t>ف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قاء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ص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ات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صاؤ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6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67</w:t>
      </w:r>
      <w:r>
        <w:rPr>
          <w:b/>
          <w:bCs/>
          <w:rtl w:val="true"/>
          <w:lang w:bidi="ar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0:54:00Z</dcterms:created>
  <dc:creator>yehia</dc:creator>
  <dc:description/>
  <dc:language>en-US</dc:language>
  <cp:lastModifiedBy>yehia</cp:lastModifiedBy>
  <dcterms:modified xsi:type="dcterms:W3CDTF">2011-07-07T00:54:00Z</dcterms:modified>
  <cp:revision>2</cp:revision>
  <dc:subject/>
  <dc:title>برنامج المكتبة الشاملة - http://www.shamela.ws</dc:title>
</cp:coreProperties>
</file>