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عصمة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-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1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دكتور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طه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حام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دليمي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عصمة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نظو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قرآ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ريم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دكت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مي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العص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المقد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ن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ُغ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ل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غفا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صر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مث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ء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ل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ف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ح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كُون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سِرِينَ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ْت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َق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نٍ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مهور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فلاط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صر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و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و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س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وباوي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ال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ض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و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بح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ن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ع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لز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وه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وه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لز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عال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ي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َعَ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وَى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رمه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ر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ْت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ض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وَاجِكَ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ب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و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ئ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صمة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ىعشر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ما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عصوم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هد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عج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و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وك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ّ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تض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ح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والهم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و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هُدى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جم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هُدى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تَّقِينَ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ك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ي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ظ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ح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لس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ك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ا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غ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ريات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شت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ك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ائ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كم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شابها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ثب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صمة</w:t>
      </w:r>
      <w:r>
        <w:rPr>
          <w:b/>
          <w:bCs/>
          <w:rtl w:val="true"/>
          <w:lang w:bidi="ar"/>
        </w:rPr>
        <w:t xml:space="preserve">)- </w:t>
      </w:r>
      <w:r>
        <w:rPr>
          <w:b/>
          <w:b/>
          <w:bCs/>
          <w:rtl w:val="true"/>
          <w:lang w:bidi="ar"/>
        </w:rPr>
        <w:t>ب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ج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ق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خ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مر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ش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اح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ر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ك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ج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ص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شر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غ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ب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تق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ز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زيز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المؤلف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/11/2003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العصمة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ية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ص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أئمة</w:t>
      </w:r>
      <w:r>
        <w:rPr>
          <w:b/>
          <w:bCs/>
          <w:rtl w:val="true"/>
          <w:lang w:bidi="ar"/>
        </w:rPr>
        <w:t xml:space="preserve">) 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–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يانهم</w:t>
      </w:r>
      <w:r>
        <w:rPr>
          <w:b/>
          <w:bCs/>
          <w:rtl w:val="true"/>
          <w:lang w:bidi="ar"/>
        </w:rPr>
        <w:t>-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اعتق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ـ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ئ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صدوق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عتقا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ه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ن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ر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عتقا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صو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اخ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بائ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د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ص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دته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َأَش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اً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مر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</w:t>
      </w:r>
      <w:r>
        <w:rPr>
          <w:b/>
          <w:b/>
          <w:bCs/>
          <w:lang w:bidi="ar"/>
        </w:rPr>
        <w:t>،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و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تَي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اً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مريم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عتق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ي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ير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ط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يعت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ئ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س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رى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ئ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ح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عتقا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خو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آ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ول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ت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ل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أ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72</w:t>
      </w:r>
      <w:r>
        <w:rPr>
          <w:b/>
          <w:bCs/>
          <w:rtl w:val="true"/>
          <w:lang w:bidi="ar"/>
        </w:rPr>
        <w:t xml:space="preserve"> 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–</w:t>
      </w:r>
      <w:r>
        <w:rPr>
          <w:b/>
          <w:b/>
          <w:bCs/>
          <w:rtl w:val="true"/>
          <w:lang w:bidi="ar"/>
        </w:rPr>
        <w:t>الكل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ر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عتق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9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97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28</w:t>
      </w:r>
      <w:r>
        <w:rPr>
          <w:b/>
          <w:bCs/>
          <w:rtl w:val="true"/>
          <w:lang w:bidi="ar"/>
        </w:rPr>
        <w:t xml:space="preserve"> 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–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ص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وا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رى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أ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ءً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لسن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ن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أق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ش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ئ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ـ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ت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ت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61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6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 * (</w:t>
      </w:r>
      <w:r>
        <w:rPr>
          <w:b/>
          <w:b/>
          <w:bCs/>
          <w:rtl w:val="true"/>
          <w:lang w:bidi="ar"/>
        </w:rPr>
        <w:t>محاض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ف</w:t>
      </w:r>
      <w:r>
        <w:rPr>
          <w:b/>
          <w:bCs/>
          <w:rtl w:val="true"/>
          <w:lang w:bidi="ar"/>
        </w:rPr>
        <w:t>. -&gt;</w:t>
        <w:br/>
        <w:t xml:space="preserve">-&gt; *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8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ص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الي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ام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طب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قي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قية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دليل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بقا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ه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و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&gt; -&gt;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ين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يد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غ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س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ي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b/>
          <w:bCs/>
          <w:rtl w:val="true"/>
          <w:lang w:bidi="ar"/>
        </w:rPr>
        <w:t xml:space="preserve">) / </w:t>
      </w:r>
      <w:r>
        <w:rPr>
          <w:b/>
          <w:b/>
          <w:bCs/>
          <w:rtl w:val="true"/>
          <w:lang w:bidi="ar"/>
        </w:rPr>
        <w:t>ال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حك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ـ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تشاب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ج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حك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شا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م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حتمال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س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جم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جم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ص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جد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ظ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شا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ه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ير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ح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حت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لط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ا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د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ص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>:</w:t>
        <w:br/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سائ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ضا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ط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لا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م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ع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ص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ائ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؟</w:t>
      </w:r>
      <w:r>
        <w:rPr>
          <w:b/>
          <w:bCs/>
          <w:rtl w:val="true"/>
          <w:lang w:bidi="ar"/>
        </w:rPr>
        <w:t>!</w:t>
        <w:br/>
        <w:br/>
      </w:r>
      <w:r>
        <w:rPr>
          <w:b/>
          <w:b/>
          <w:bCs/>
          <w:rtl w:val="true"/>
          <w:lang w:bidi="ar"/>
        </w:rPr>
        <w:t>افت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نف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ر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فاً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اس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و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ك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ر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ت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( </w:t>
      </w:r>
      <w:r>
        <w:rPr>
          <w:b/>
          <w:b/>
          <w:bCs/>
          <w:rtl w:val="true"/>
          <w:lang w:bidi="ar"/>
        </w:rPr>
        <w:t>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يستد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ل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ر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ح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تق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تيج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ستد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يستدلون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ِ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ي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ٌ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ج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د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ول</w:t>
      </w:r>
      <w:r>
        <w:rPr>
          <w:b/>
          <w:bCs/>
          <w:rtl w:val="true"/>
          <w:lang w:bidi="ar"/>
        </w:rPr>
        <w:br/>
        <w:t>-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!</w:t>
        <w:br/>
        <w:br/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م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كَمَاتٌ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َأُ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شَابِهَاتٌ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غ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َّب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ا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ب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جم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تراض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تن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ع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ظ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وحاً</w:t>
      </w:r>
      <w:r>
        <w:rPr>
          <w:b/>
          <w:bCs/>
          <w:rtl w:val="true"/>
          <w:lang w:bidi="ar"/>
        </w:rPr>
        <w:t xml:space="preserve">) !! </w:t>
      </w:r>
      <w:r>
        <w:rPr>
          <w:b/>
          <w:b/>
          <w:bCs/>
          <w:rtl w:val="true"/>
          <w:lang w:bidi="ar"/>
        </w:rPr>
        <w:t>و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ج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ذ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و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ذ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ماعيل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ج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تشا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حت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لإثب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كر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ئ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حظ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ض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ثبا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أت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ك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: (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اف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ئ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ألو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حد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حد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وم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5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/>
          <w:bCs/>
          <w:rtl w:val="true"/>
          <w:lang w:bidi="ar"/>
        </w:rPr>
        <w:t>ف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إخلاص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حش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/>
          <w:bCs/>
          <w:rtl w:val="true"/>
          <w:lang w:bidi="ar"/>
        </w:rPr>
        <w:t>وإله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63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إبراهيم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نحل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>).</w:t>
        <w:br/>
        <w:t xml:space="preserve">( </w:t>
      </w:r>
      <w:r>
        <w:rPr>
          <w:b/>
          <w:b/>
          <w:bCs/>
          <w:rtl w:val="true"/>
          <w:lang w:bidi="ar"/>
        </w:rPr>
        <w:t>وإل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ه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عنك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).</w:t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صاؤ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{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سد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أنبي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).</w:t>
        <w:br/>
        <w:t xml:space="preserve">{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ت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</w:t>
        <w:br/>
        <w:t>(</w:t>
      </w:r>
      <w:r>
        <w:rPr>
          <w:b/>
          <w:b/>
          <w:bCs/>
          <w:rtl w:val="true"/>
          <w:lang w:bidi="ar"/>
        </w:rPr>
        <w:t>الإسر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>).</w:t>
        <w:br/>
        <w:t xml:space="preserve">{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مؤمنو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>).</w:t>
        <w:br/>
        <w:t xml:space="preserve">{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فاط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>).</w:t>
        <w:br/>
        <w:t xml:space="preserve">{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طو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>).</w:t>
        <w:br/>
        <w:t xml:space="preserve">{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ب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داد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).</w:t>
        <w:br/>
        <w:t xml:space="preserve">{ </w:t>
      </w:r>
      <w:r>
        <w:rPr>
          <w:b/>
          <w:b/>
          <w:bCs/>
          <w:rtl w:val="true"/>
          <w:lang w:bidi="ar"/>
        </w:rPr>
        <w:t>أت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ذ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صافات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>).</w:t>
        <w:br/>
        <w:t xml:space="preserve">{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زقن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ف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خيف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عق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روم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).</w:t>
        <w:br/>
        <w:t>{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ع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جا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فاط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3</w:t>
      </w:r>
      <w:r>
        <w:rPr>
          <w:b/>
          <w:b/>
          <w:bCs/>
          <w:lang w:bidi="ar"/>
        </w:rPr>
        <w:t>،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)...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كا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ظوا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ب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ضو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) </w:t>
      </w:r>
      <w:r>
        <w:rPr>
          <w:b/>
          <w:b/>
          <w:bCs/>
          <w:rtl w:val="true"/>
          <w:lang w:bidi="ar"/>
        </w:rPr>
        <w:t>ب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b/>
          <w:bCs/>
          <w:rtl w:val="true"/>
          <w:lang w:bidi="ar"/>
        </w:rPr>
        <w:t>:</w:t>
        <w:br/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:</w:t>
        <w:br/>
        <w:t xml:space="preserve">{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>).</w:t>
        <w:br/>
        <w:t xml:space="preserve">{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44</w:t>
      </w:r>
      <w:r>
        <w:rPr>
          <w:b/>
          <w:bCs/>
          <w:rtl w:val="true"/>
          <w:lang w:bidi="ar"/>
        </w:rPr>
        <w:t>).</w:t>
        <w:br/>
        <w:t xml:space="preserve">{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يس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  <w:t xml:space="preserve">{ </w:t>
      </w:r>
      <w:r>
        <w:rPr>
          <w:b/>
          <w:b/>
          <w:bCs/>
          <w:rtl w:val="true"/>
          <w:lang w:bidi="ar"/>
        </w:rPr>
        <w:t>ومبش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صف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  <w:t xml:space="preserve">{ </w:t>
      </w:r>
      <w:r>
        <w:rPr>
          <w:b/>
          <w:b/>
          <w:bCs/>
          <w:rtl w:val="true"/>
          <w:lang w:bidi="ar"/>
        </w:rPr>
        <w:t>و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را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</w:t>
        <w:br/>
        <w:t xml:space="preserve">{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</w:t>
        <w:br/>
        <w:t>(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).</w:t>
        <w:br/>
        <w:t xml:space="preserve">{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ا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خذ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ط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</w:t>
        <w:br/>
        <w:t>(</w:t>
      </w:r>
      <w:r>
        <w:rPr>
          <w:b/>
          <w:b/>
          <w:bCs/>
          <w:rtl w:val="true"/>
          <w:lang w:bidi="ar"/>
        </w:rPr>
        <w:t>الحاق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>).</w:t>
        <w:br/>
        <w:t xml:space="preserve">{ 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ش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جَم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ِ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ب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نحل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>).</w:t>
        <w:br/>
        <w:t xml:space="preserve">{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ق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يونس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).</w:t>
        <w:br/>
        <w:t xml:space="preserve">{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أحقاف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).</w:t>
        <w:br/>
        <w:t xml:space="preserve">{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ف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احبك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سبأ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ت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ف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ي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ب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بو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:</w:t>
        <w:br/>
        <w:t xml:space="preserve">{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فاتح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  <w:t xml:space="preserve">{ </w:t>
      </w:r>
      <w:r>
        <w:rPr>
          <w:b/>
          <w:b/>
          <w:bCs/>
          <w:rtl w:val="true"/>
          <w:lang w:bidi="ar"/>
        </w:rPr>
        <w:t>وب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ق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  <w:t xml:space="preserve">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قَا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* ?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ف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ْت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وَا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</w:t>
        <w:br/>
        <w:t>(</w:t>
      </w:r>
      <w:r>
        <w:rPr>
          <w:b/>
          <w:b/>
          <w:bCs/>
          <w:rtl w:val="true"/>
          <w:lang w:bidi="ar"/>
        </w:rPr>
        <w:t>النبأ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7</w:t>
      </w:r>
      <w:r>
        <w:rPr>
          <w:b/>
          <w:b/>
          <w:bCs/>
          <w:lang w:bidi="ar"/>
        </w:rPr>
        <w:t>،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).</w:t>
        <w:br/>
        <w:t xml:space="preserve">{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ن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ْي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ِيت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يِي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ُرْج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).</w:t>
        <w:br/>
        <w:t xml:space="preserve">{ </w:t>
      </w:r>
      <w:r>
        <w:rPr>
          <w:b/>
          <w:b/>
          <w:bCs/>
          <w:rtl w:val="true"/>
          <w:lang w:bidi="ar"/>
        </w:rPr>
        <w:t>وَ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َذِّ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ذِّ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ذّ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ُعْت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مطففي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).</w:t>
        <w:br/>
        <w:t xml:space="preserve">{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َذِّ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سجد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>).</w:t>
        <w:br/>
        <w:t xml:space="preserve">{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ّ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يَا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ْ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وْ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ذ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ض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</w:t>
        <w:br/>
        <w:t>(</w:t>
      </w:r>
      <w:r>
        <w:rPr>
          <w:b/>
          <w:b/>
          <w:bCs/>
          <w:rtl w:val="true"/>
          <w:lang w:bidi="ar"/>
        </w:rPr>
        <w:t>الروم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:</w:t>
        <w:br/>
        <w:t>{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ظ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ي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شَأ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ْخْض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ق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أَ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ْ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اد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ا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يس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>).</w:t>
        <w:br/>
        <w:t xml:space="preserve">{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طْ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و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ُْن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اد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ي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t>) .</w:t>
        <w:br/>
        <w:t xml:space="preserve">{ </w:t>
      </w:r>
      <w:r>
        <w:rPr>
          <w:b/>
          <w:b/>
          <w:bCs/>
          <w:rtl w:val="true"/>
          <w:lang w:bidi="ar"/>
        </w:rPr>
        <w:t>وَيح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ْ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رَج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روم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>).</w:t>
        <w:br/>
        <w:t xml:space="preserve">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ي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ْن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طْ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غ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لَّ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لَّ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بَي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ي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ب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د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حج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هاد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ي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...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قط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ره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ك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ين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ثب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ص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و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ضوح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قليا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إي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قط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را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خبار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إثبات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قط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خب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 xml:space="preserve">) 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–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نده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ل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ر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و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ث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! .</w:t>
        <w:br/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ف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ررة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ونه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ق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و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ه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ئ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ـ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قل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فـ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ق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سي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ض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ديه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رياض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اه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مو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ه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b/>
          <w:bCs/>
          <w:rtl w:val="true"/>
          <w:lang w:bidi="ar"/>
        </w:rPr>
        <w:t>.. !</w:t>
        <w:br/>
        <w:br/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ح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</w:r>
      <w:r>
        <w:rPr>
          <w:b/>
          <w:b/>
          <w:bCs/>
          <w:rtl w:val="true"/>
          <w:lang w:bidi="ar"/>
        </w:rPr>
        <w:t>ع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ك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ن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ر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ر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ا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م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جل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از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كس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تر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در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ف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تق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ن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تهافت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ك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ض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ر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ض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قل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كاف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ست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ف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حج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اف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زج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لُ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س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سور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ق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شروش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دات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ي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قل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ك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ع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قل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ط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؟</w:t>
      </w:r>
      <w:r>
        <w:rPr>
          <w:b/>
          <w:bCs/>
          <w:rtl w:val="true"/>
          <w:lang w:bidi="ar"/>
        </w:rPr>
        <w:t>!</w:t>
        <w:br/>
        <w:br/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َف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دَبّ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َج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اً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طر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رُسُ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ش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نْذ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ِي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ِ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لَك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لائ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يداً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65</w:t>
      </w:r>
      <w:r>
        <w:rPr>
          <w:b/>
          <w:b/>
          <w:bCs/>
          <w:lang w:bidi="ar"/>
        </w:rPr>
        <w:t>،</w:t>
      </w:r>
      <w:r>
        <w:rPr>
          <w:b/>
          <w:bCs/>
          <w:lang w:bidi="ar"/>
        </w:rPr>
        <w:t>166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رَحْ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ط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س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عنكبوت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51</w:t>
      </w:r>
      <w:r>
        <w:rPr>
          <w:b/>
          <w:b/>
          <w:bCs/>
          <w:lang w:bidi="ar"/>
        </w:rPr>
        <w:t>،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رس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ه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وص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كَم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آ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حكما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م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ف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صح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م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عا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ا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ع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ْ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ْضح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نَزّ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بْيَ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دى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حْ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ش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نحل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ط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أنعام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لج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ق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ظ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ظ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ق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سي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ي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ت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ذ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9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طو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مؤمنو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{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ا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لأخذ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ط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ح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غ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درا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lang w:bidi="ar"/>
        </w:rPr>
        <w:t>،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المت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ي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ي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غرا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و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لائ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يونس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ق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ذ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م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نجم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شا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بت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ت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ته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ب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غ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قس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ط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ل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إنسا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ج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ء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إنسا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الخار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يوسف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جه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شورى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م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ب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نوا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و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ي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خ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العصمة</w:t>
      </w:r>
      <w:r>
        <w:rPr>
          <w:b/>
          <w:bCs/>
          <w:rtl w:val="true"/>
          <w:lang w:bidi="ar"/>
        </w:rPr>
        <w:t>)!! :</w:t>
        <w:br/>
        <w:t xml:space="preserve">* </w:t>
      </w:r>
      <w:r>
        <w:rPr>
          <w:b/>
          <w:b/>
          <w:bCs/>
          <w:rtl w:val="true"/>
          <w:lang w:bidi="ar"/>
        </w:rPr>
        <w:t>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ابِئ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زَ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ئ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ة</w:t>
      </w:r>
      <w:r>
        <w:rPr>
          <w:b/>
          <w:bCs/>
          <w:rtl w:val="true"/>
          <w:lang w:bidi="ar"/>
        </w:rPr>
        <w:t>.</w:t>
        <w:br/>
        <w:t xml:space="preserve">* {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فّ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فِع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طَهِّر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ع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ُو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ِع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ل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  <w:t xml:space="preserve">* { </w:t>
      </w:r>
      <w:r>
        <w:rPr>
          <w:b/>
          <w:b/>
          <w:bCs/>
          <w:rtl w:val="true"/>
          <w:lang w:bidi="ar"/>
        </w:rPr>
        <w:t>لَيْ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جُ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ي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م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ه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ار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13</w:t>
      </w:r>
      <w:r>
        <w:rPr>
          <w:b/>
          <w:b/>
          <w:bCs/>
          <w:lang w:bidi="ar"/>
        </w:rPr>
        <w:t>،</w:t>
      </w:r>
      <w:r>
        <w:rPr>
          <w:b/>
          <w:bCs/>
          <w:lang w:bidi="ar"/>
        </w:rPr>
        <w:t>114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لمسيح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* {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أ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يون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أ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د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مسيح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>.</w:t>
        <w:br/>
        <w:t xml:space="preserve">* { </w:t>
      </w:r>
      <w:r>
        <w:rPr>
          <w:b/>
          <w:b/>
          <w:bCs/>
          <w:rtl w:val="true"/>
          <w:lang w:bidi="ar"/>
        </w:rPr>
        <w:t>فاسأ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مسيح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ع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قصو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اسأ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ي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ا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ء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.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 :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ي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. </w:t>
      </w:r>
      <w:r>
        <w:rPr>
          <w:b/>
          <w:b/>
          <w:bCs/>
          <w:rtl w:val="true"/>
          <w:lang w:bidi="ar"/>
        </w:rPr>
        <w:t>و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النص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ية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الفري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ف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جع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شاب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شا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ذك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الها</w:t>
      </w:r>
      <w:r>
        <w:rPr>
          <w:b/>
          <w:bCs/>
          <w:rtl w:val="true"/>
          <w:lang w:bidi="ar"/>
        </w:rPr>
        <w:t>:</w:t>
        <w:br/>
        <w:t xml:space="preserve">{ </w:t>
      </w:r>
      <w:r>
        <w:rPr>
          <w:b/>
          <w:b/>
          <w:bCs/>
          <w:rtl w:val="true"/>
          <w:lang w:bidi="ar"/>
        </w:rPr>
        <w:t>إ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فظ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حج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).</w:t>
        <w:br/>
        <w:t xml:space="preserve">{ </w:t>
      </w:r>
      <w:r>
        <w:rPr>
          <w:b/>
          <w:b/>
          <w:bCs/>
          <w:rtl w:val="true"/>
          <w:lang w:bidi="ar"/>
        </w:rPr>
        <w:t>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و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زخرف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>).</w:t>
        <w:br/>
        <w:t xml:space="preserve">{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>).</w:t>
        <w:br/>
        <w:t xml:space="preserve">{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حج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  <w:t>{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أنز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نحل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>).</w:t>
        <w:br/>
        <w:t xml:space="preserve">{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أنبي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>).</w:t>
        <w:br/>
        <w:t xml:space="preserve">{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يس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>).</w:t>
        <w:br/>
        <w:t xml:space="preserve">{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/>
          <w:bCs/>
          <w:lang w:bidi="ar"/>
        </w:rPr>
        <w:t>،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ه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ص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ع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ش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م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رج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ـ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ه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:</w:t>
        <w:br/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تط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ص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هي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مع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{ </w:t>
      </w:r>
      <w:r>
        <w:rPr>
          <w:b/>
          <w:b/>
          <w:bCs/>
          <w:rtl w:val="true"/>
          <w:lang w:bidi="ar"/>
        </w:rPr>
        <w:t>و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 } (</w:t>
      </w:r>
      <w:r>
        <w:rPr>
          <w:b/>
          <w:b/>
          <w:bCs/>
          <w:rtl w:val="true"/>
          <w:lang w:bidi="ar"/>
        </w:rPr>
        <w:t>الأحزاب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ز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ذْكُر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ِك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ك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طِ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أحزاب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فص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زواج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اح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قي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ه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ذك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أح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ط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ي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شِّي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ع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َز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طَهِّر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ذْه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رْب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ثَبّ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ْد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أنفال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ك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تطهي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صمة</w:t>
      </w:r>
      <w:r>
        <w:rPr>
          <w:b/>
          <w:bCs/>
          <w:rtl w:val="true"/>
          <w:lang w:bidi="ar"/>
        </w:rPr>
        <w:t>).</w:t>
        <w:br/>
        <w:br/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ذ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</w:t>
        <w:br/>
      </w:r>
      <w:r>
        <w:rPr>
          <w:b/>
          <w:b/>
          <w:bCs/>
          <w:rtl w:val="true"/>
          <w:lang w:bidi="ar"/>
        </w:rPr>
        <w:t>لما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13</w:t>
      </w:r>
      <w:r>
        <w:rPr>
          <w:b/>
          <w:bCs/>
          <w:rtl w:val="true"/>
          <w:lang w:bidi="ar"/>
        </w:rPr>
        <w:t>).</w:t>
        <w:br/>
        <w:t xml:space="preserve">{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شورى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).</w:t>
        <w:br/>
        <w:t xml:space="preserve">{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نحل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>).</w:t>
        <w:br/>
        <w:t>{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يوسف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>).</w:t>
        <w:br/>
        <w:t xml:space="preserve">{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ق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>).</w:t>
        <w:br/>
        <w:t xml:space="preserve">{ </w:t>
      </w:r>
      <w:r>
        <w:rPr>
          <w:b/>
          <w:b/>
          <w:bCs/>
          <w:rtl w:val="true"/>
          <w:lang w:bidi="ar"/>
        </w:rPr>
        <w:t>أف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</w:t>
        <w:br/>
        <w:t>(</w:t>
      </w:r>
      <w:r>
        <w:rPr>
          <w:b/>
          <w:b/>
          <w:bCs/>
          <w:rtl w:val="true"/>
          <w:lang w:bidi="ar"/>
        </w:rPr>
        <w:t>الأنعام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44</w:t>
      </w:r>
      <w:r>
        <w:rPr>
          <w:b/>
          <w:bCs/>
          <w:rtl w:val="true"/>
          <w:lang w:bidi="ar"/>
        </w:rPr>
        <w:t>).</w:t>
        <w:br/>
        <w:t xml:space="preserve">{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>).</w:t>
        <w:br/>
        <w:t xml:space="preserve">{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ممتحن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).</w:t>
        <w:br/>
        <w:t xml:space="preserve">{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زم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>).</w:t>
        <w:br/>
        <w:t xml:space="preserve">{ </w:t>
      </w:r>
      <w:r>
        <w:rPr>
          <w:b/>
          <w:b/>
          <w:bCs/>
          <w:rtl w:val="true"/>
          <w:lang w:bidi="ar"/>
        </w:rPr>
        <w:t>ف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أعراف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85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مرسلات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>).</w:t>
        <w:br/>
        <w:t xml:space="preserve">{ </w:t>
      </w:r>
      <w:r>
        <w:rPr>
          <w:b/>
          <w:b/>
          <w:bCs/>
          <w:rtl w:val="true"/>
          <w:lang w:bidi="ar"/>
        </w:rPr>
        <w:t>ف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جاثي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  <w:t xml:space="preserve">{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  <w:t xml:space="preserve">{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>).</w:t>
        <w:br/>
        <w:t xml:space="preserve">{ </w:t>
      </w:r>
      <w:r>
        <w:rPr>
          <w:b/>
          <w:b/>
          <w:bCs/>
          <w:rtl w:val="true"/>
          <w:lang w:bidi="ar"/>
        </w:rPr>
        <w:t>ف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ز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*</w:t>
        <w:br/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8</w:t>
      </w:r>
      <w:r>
        <w:rPr>
          <w:b/>
          <w:b/>
          <w:bCs/>
          <w:lang w:bidi="ar"/>
        </w:rPr>
        <w:t>،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>).</w:t>
        <w:br/>
        <w:t xml:space="preserve">{ </w:t>
      </w:r>
      <w:r>
        <w:rPr>
          <w:b/>
          <w:b/>
          <w:bCs/>
          <w:rtl w:val="true"/>
          <w:lang w:bidi="ar"/>
        </w:rPr>
        <w:t>وَنَزّ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بْيَ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دى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حْ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ش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</w:t>
        <w:br/>
        <w:t>(</w:t>
      </w:r>
      <w:r>
        <w:rPr>
          <w:b/>
          <w:b/>
          <w:bCs/>
          <w:rtl w:val="true"/>
          <w:lang w:bidi="ar"/>
        </w:rPr>
        <w:t>النحل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>).</w:t>
        <w:br/>
        <w:t xml:space="preserve">{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د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سبأ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>).</w:t>
        <w:br/>
        <w:t xml:space="preserve">{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نمل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ك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ط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ون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غْ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ال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ر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ب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نْف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نجم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ظ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هو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بين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بين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</w:t>
      </w:r>
      <w:r>
        <w:rPr>
          <w:b/>
          <w:b/>
          <w:bCs/>
          <w:lang w:bidi="ar"/>
        </w:rPr>
        <w:t>،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هود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76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هود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1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حديد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رائهم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ـ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قليا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فل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قا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ي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حم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ك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يات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أ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تب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نحل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أ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ُ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.</w:t>
        <w:br/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ج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ي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د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ط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ج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ض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الخلاص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ـ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لي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ض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ش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غل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ا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غ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ئمة</w:t>
      </w:r>
      <w:r>
        <w:rPr>
          <w:b/>
          <w:bCs/>
          <w:rtl w:val="true"/>
          <w:lang w:bidi="ar"/>
        </w:rPr>
        <w:t xml:space="preserve">) 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–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ب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س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م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ق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س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ف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تشي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br/>
      </w:r>
      <w:r>
        <w:rPr>
          <w:b/>
          <w:b/>
          <w:bCs/>
          <w:rtl w:val="true"/>
          <w:lang w:bidi="ar"/>
        </w:rPr>
        <w:t>ع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ص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هير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...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ه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أحزاب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{ </w:t>
      </w:r>
      <w:r>
        <w:rPr>
          <w:b/>
          <w:b/>
          <w:bCs/>
          <w:rtl w:val="true"/>
          <w:lang w:bidi="ar"/>
        </w:rPr>
        <w:t>و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} . </w:t>
      </w:r>
      <w:r>
        <w:rPr>
          <w:b/>
          <w:b/>
          <w:bCs/>
          <w:rtl w:val="true"/>
          <w:lang w:bidi="ar"/>
        </w:rPr>
        <w:t>فتسم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هي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د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ا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ن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ـ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صو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قصو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ناق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هي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صمة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ص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ر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دل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نناق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ة</w:t>
      </w:r>
      <w:r>
        <w:rPr>
          <w:b/>
          <w:bCs/>
          <w:rtl w:val="true"/>
          <w:lang w:bidi="ar"/>
        </w:rPr>
        <w:t>:</w:t>
        <w:br/>
        <w:br/>
      </w:r>
      <w:r>
        <w:rPr>
          <w:b/>
          <w:b/>
          <w:bCs/>
          <w:rtl w:val="true"/>
          <w:lang w:bidi="ar"/>
        </w:rPr>
        <w:t>ال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دلال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ه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اس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ثب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قي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روعيت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ّ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ّ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تن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شا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مل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شا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ا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ه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رج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حتم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شا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غ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ت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نجم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ّ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وليو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ئ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اما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صمة</w:t>
      </w:r>
      <w:r>
        <w:rPr>
          <w:b/>
          <w:bCs/>
          <w:rtl w:val="true"/>
          <w:lang w:bidi="ar"/>
        </w:rPr>
        <w:t xml:space="preserve">)} </w:t>
      </w:r>
      <w:r>
        <w:rPr>
          <w:b/>
          <w:b/>
          <w:bCs/>
          <w:rtl w:val="true"/>
          <w:lang w:bidi="ar"/>
        </w:rPr>
        <w:t>ان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امامة</w:t>
      </w:r>
      <w:r>
        <w:rPr>
          <w:b/>
          <w:bCs/>
          <w:rtl w:val="true"/>
          <w:lang w:bidi="ar"/>
        </w:rPr>
        <w:t xml:space="preserve">)} .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ع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اس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لاع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هير</w:t>
      </w:r>
      <w:r>
        <w:rPr>
          <w:b/>
          <w:bCs/>
          <w:rtl w:val="true"/>
          <w:lang w:bidi="ar"/>
        </w:rPr>
        <w:t>) -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ص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مو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ا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ص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ط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تفصي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صمة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م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مام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صو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ر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:</w:t>
        <w:br/>
        <w:br/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فتق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طهي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ص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ـ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رجس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رجس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رجس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ف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فر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جس</w:t>
      </w:r>
      <w:r>
        <w:rPr>
          <w:b/>
          <w:bCs/>
          <w:rtl w:val="true"/>
          <w:lang w:bidi="ar"/>
        </w:rPr>
        <w:t>):</w:t>
        <w:br/>
      </w:r>
      <w:r>
        <w:rPr>
          <w:b/>
          <w:b/>
          <w:bCs/>
          <w:rtl w:val="true"/>
          <w:lang w:bidi="ar"/>
        </w:rPr>
        <w:t>الرج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/>
          <w:bCs/>
          <w:rtl w:val="true"/>
          <w:lang w:bidi="ar"/>
        </w:rPr>
        <w:t>و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س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ن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يْس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نْص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زْل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جْتَنِ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لِح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للأن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ز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رجس</w:t>
      </w:r>
      <w:r>
        <w:rPr>
          <w:b/>
          <w:bCs/>
          <w:rtl w:val="true"/>
          <w:lang w:bidi="ar"/>
        </w:rPr>
        <w:t xml:space="preserve">)-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جاس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جاس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ه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جز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ص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لا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التطهي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{ </w:t>
      </w:r>
      <w:r>
        <w:rPr>
          <w:b/>
          <w:b/>
          <w:bCs/>
          <w:rtl w:val="true"/>
          <w:lang w:bidi="ar"/>
        </w:rPr>
        <w:t>وآ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ن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ك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02</w:t>
      </w:r>
      <w:r>
        <w:rPr>
          <w:b/>
          <w:b/>
          <w:bCs/>
          <w:lang w:bidi="ar"/>
        </w:rPr>
        <w:t>،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تطهي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ن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عت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ن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اً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ز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هير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تطه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ك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ز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ن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طهي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  <w:t xml:space="preserve">{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ه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نحل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عصوم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تطهي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ا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تط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ط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هار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ه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ض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ط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2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طه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أنفال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الر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ار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طهرك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ط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طه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 :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ص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معني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غ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فظ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( </w:t>
      </w:r>
      <w:r>
        <w:rPr>
          <w:b/>
          <w:b/>
          <w:bCs/>
          <w:rtl w:val="true"/>
          <w:lang w:bidi="ar"/>
        </w:rPr>
        <w:t>ف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ز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ص،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ز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حشر،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صح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كن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ز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ب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حج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أعراف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9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2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ه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لب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طه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أحزاب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17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غ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كهف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>).</w:t>
        <w:br/>
        <w:br/>
        <w:t>(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{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أن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نو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فرعون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قصص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).</w:t>
        <w:br/>
        <w:br/>
        <w:t>(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ف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هود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{ </w:t>
      </w:r>
      <w:r>
        <w:rPr>
          <w:b/>
          <w:b/>
          <w:bCs/>
          <w:rtl w:val="true"/>
          <w:lang w:bidi="ar"/>
        </w:rPr>
        <w:t>ون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يوسف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يوسف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{ </w:t>
      </w:r>
      <w:r>
        <w:rPr>
          <w:b/>
          <w:b/>
          <w:bCs/>
          <w:rtl w:val="true"/>
          <w:lang w:bidi="ar"/>
        </w:rPr>
        <w:t>وَأْت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يوسف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9</w:t>
      </w:r>
      <w:r>
        <w:rPr>
          <w:b/>
          <w:b/>
          <w:bCs/>
          <w:lang w:bidi="ar"/>
        </w:rPr>
        <w:t>،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ه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ف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أه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هّ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ه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ج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{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هِ</w:t>
      </w:r>
      <w:r>
        <w:rPr>
          <w:b/>
          <w:bCs/>
          <w:rtl w:val="true"/>
          <w:lang w:bidi="ar"/>
        </w:rPr>
        <w:t>) } (</w:t>
      </w:r>
      <w:r>
        <w:rPr>
          <w:b/>
          <w:b/>
          <w:bCs/>
          <w:rtl w:val="true"/>
          <w:lang w:bidi="ar"/>
        </w:rPr>
        <w:t>القصص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b/>
          <w:bCs/>
          <w:rtl w:val="true"/>
          <w:lang w:bidi="ar"/>
        </w:rPr>
        <w:t>.</w:t>
        <w:br/>
        <w:t xml:space="preserve">{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ْل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أَل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ُو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هود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ب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َ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عْجَ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َك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هود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ف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. </w:t>
      </w:r>
      <w:r>
        <w:rPr>
          <w:b/>
          <w:b/>
          <w:bCs/>
          <w:rtl w:val="true"/>
          <w:lang w:bidi="ar"/>
        </w:rPr>
        <w:t>و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 :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ُلّ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ل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صِح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قصص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رَدَد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ز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قصص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ء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ج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يوس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ه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ج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{ </w:t>
      </w:r>
      <w:r>
        <w:rPr>
          <w:b/>
          <w:b/>
          <w:bCs/>
          <w:rtl w:val="true"/>
          <w:lang w:bidi="ar"/>
        </w:rPr>
        <w:t>فَأَنْجَي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َأ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ب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أعراف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>).</w:t>
        <w:br/>
        <w:t xml:space="preserve">{ </w:t>
      </w:r>
      <w:r>
        <w:rPr>
          <w:b/>
          <w:b/>
          <w:bCs/>
          <w:rtl w:val="true"/>
          <w:lang w:bidi="ar"/>
        </w:rPr>
        <w:t>فَأَنْجَي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ب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نمل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>).</w:t>
        <w:br/>
        <w:t xml:space="preserve">{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و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س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ط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لْتَفِ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ِي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عِد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هود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>).</w:t>
        <w:br/>
        <w:t xml:space="preserve">{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و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ُنَجِّي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ب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عنكبوت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>) .</w:t>
        <w:br/>
        <w:t xml:space="preserve">{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سُل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و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ْ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ز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جُّو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ب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عنكبوت،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ف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جاورت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  <w:t xml:space="preserve">{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ي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و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صافات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3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ه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ه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ر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وج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أه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هل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نى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!!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  <w:br/>
        <w:t>(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َو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وّ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ع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ت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ي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2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ه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ت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ر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أنفال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و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بي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و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ُ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ظ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أحزاب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زواج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ئلاً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ْتُم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أَل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لُوب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ُوب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أحزاب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ط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ض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قَر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ِك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ج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ِم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ت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ِع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ذْه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طَهِّر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ِ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اذْكُر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ِك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ك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طِ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أحزاب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3</w:t>
      </w:r>
      <w:r>
        <w:rPr>
          <w:b/>
          <w:b/>
          <w:bCs/>
          <w:lang w:bidi="ar"/>
        </w:rPr>
        <w:t>،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ف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اذك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ط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ضي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ر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ي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ز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غ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.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هة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م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نز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مى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  <w:br/>
      </w:r>
      <w:r>
        <w:rPr>
          <w:b/>
          <w:b/>
          <w:bCs/>
          <w:rtl w:val="true"/>
          <w:lang w:bidi="ar"/>
        </w:rPr>
        <w:t>ش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br/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ذ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عنك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طهرك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تأن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عنك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تذك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ط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ق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ذ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ن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ك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قر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)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ا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قر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ا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ذ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ط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قر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).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ي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. </w:t>
      </w:r>
      <w:r>
        <w:rPr>
          <w:b/>
          <w:b/>
          <w:bCs/>
          <w:rtl w:val="true"/>
          <w:lang w:bidi="ar"/>
        </w:rPr>
        <w:t>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ا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ذ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است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ذ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ذ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ا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ذكير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ج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9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ذ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ن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ذ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أن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ع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ثى</w:t>
      </w:r>
      <w:r>
        <w:rPr>
          <w:b/>
          <w:bCs/>
          <w:rtl w:val="true"/>
          <w:lang w:bidi="ar"/>
        </w:rPr>
        <w:t>!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اء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ر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د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دخ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د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ه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.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ه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ير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س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م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وس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ع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ـ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ا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ث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ك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قط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افظ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ق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ثي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!. -&gt;</w:t>
        <w:br/>
        <w:br/>
        <w:t xml:space="preserve">-&gt; </w:t>
      </w:r>
      <w:r>
        <w:rPr>
          <w:b/>
          <w:b/>
          <w:bCs/>
          <w:rtl w:val="true"/>
          <w:lang w:bidi="ar"/>
        </w:rPr>
        <w:t>و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ش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ّ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ل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ه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ير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رمذي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ه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شي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وث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د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ش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ج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rtl w:val="true"/>
          <w:lang w:bidi="ar"/>
        </w:rPr>
        <w:t>)!.</w:t>
        <w:br/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ولد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ر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ثق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ثق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س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ثق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اس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ك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غ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د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ب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(</w:t>
      </w:r>
      <w:r>
        <w:rPr>
          <w:b/>
          <w:b/>
          <w:bCs/>
          <w:rtl w:val="true"/>
          <w:lang w:bidi="ar"/>
        </w:rPr>
        <w:t>الله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ط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إ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دخ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ا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&gt; -&gt; </w:t>
      </w:r>
      <w:r>
        <w:rPr>
          <w:b/>
          <w:b/>
          <w:bCs/>
          <w:rtl w:val="true"/>
          <w:lang w:bidi="ar"/>
        </w:rPr>
        <w:t>بع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ثقة</w:t>
      </w:r>
      <w:r>
        <w:rPr>
          <w:b/>
          <w:bCs/>
          <w:rtl w:val="true"/>
          <w:lang w:bidi="ar"/>
        </w:rPr>
        <w:t xml:space="preserve">. )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دوق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ش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د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ج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)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وف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ث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وف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 xml:space="preserve">)/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/215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عامين</w:t>
      </w:r>
      <w:r>
        <w:rPr>
          <w:b/>
          <w:bCs/>
          <w:rtl w:val="true"/>
          <w:lang w:bidi="ar"/>
        </w:rPr>
        <w:t xml:space="preserve">!!. </w:t>
      </w:r>
      <w:r>
        <w:rPr>
          <w:b/>
          <w:b/>
          <w:bCs/>
          <w:rtl w:val="true"/>
          <w:lang w:bidi="ar"/>
        </w:rPr>
        <w:t>و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ز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اء</w:t>
      </w:r>
      <w:r>
        <w:rPr>
          <w:b/>
          <w:bCs/>
          <w:rtl w:val="true"/>
          <w:lang w:bidi="ar"/>
        </w:rPr>
        <w:t xml:space="preserve">)!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دخ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كن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دق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صدقائ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د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وت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ون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أ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هَاج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ه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و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ف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زْ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أنفال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حش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ا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ه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و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فُ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حجرات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طب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ى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دخ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غو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ع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ا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س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ق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شم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زواج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خ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م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م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ص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الح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قصص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رض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هل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تد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أحقاف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ص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طم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ـ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اء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م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و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س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ب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فاً</w:t>
      </w:r>
      <w:r>
        <w:rPr>
          <w:b/>
          <w:bCs/>
          <w:rtl w:val="true"/>
          <w:lang w:bidi="ar"/>
        </w:rPr>
        <w:t>!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أ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اضط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كسا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إص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الخلاص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مك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م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فاً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داخ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</w:t>
      </w:r>
      <w:r>
        <w:rPr>
          <w:b/>
          <w:bCs/>
          <w:rtl w:val="true"/>
          <w:lang w:bidi="ar"/>
        </w:rPr>
        <w:t>) [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–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>] :</w:t>
        <w:br/>
        <w:t>{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زْوَاج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د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ن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ال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َتِّعْك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سَرِّحْك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د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ِ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ْسِ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احِش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يّ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ع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ذ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ع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ن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ؤ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ت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زْ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ْت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قَيْت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ضَع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طْ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قَر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ِك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ج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ِم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ت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ِع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ذْه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طَهِّر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ِ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اذْكُر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ِك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ك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طِ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زْوَاج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ُ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ه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) - (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) 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–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صري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م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‍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ص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س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ميع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جميع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؟‍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‍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‍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ا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صيص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ث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ق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ص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؟‍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ب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س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‍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س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ـ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ص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  <w:br/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ر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ص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راد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راد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يئت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أن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12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ادة</w:t>
      </w:r>
      <w:r>
        <w:rPr>
          <w:b/>
          <w:bCs/>
          <w:rtl w:val="true"/>
          <w:lang w:bidi="ar"/>
        </w:rPr>
        <w:t>:</w:t>
        <w:br/>
        <w:t xml:space="preserve">{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يس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>).</w:t>
        <w:br/>
        <w:t xml:space="preserve">{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ء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رعد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).</w:t>
        <w:br/>
        <w:t xml:space="preserve">{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و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</w:t>
        <w:br/>
        <w:t>(</w:t>
      </w:r>
      <w:r>
        <w:rPr>
          <w:b/>
          <w:b/>
          <w:bCs/>
          <w:rtl w:val="true"/>
          <w:lang w:bidi="ar"/>
        </w:rPr>
        <w:t>هود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وا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نحل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8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ب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ل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َّ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د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ثق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ها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ت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أنفال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طه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لتط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ية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هي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مام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ص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ص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ر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b/>
          <w:bCs/>
          <w:rtl w:val="true"/>
          <w:lang w:bidi="ar"/>
        </w:rPr>
        <w:br/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ص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طهي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صمة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عصومين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ستغ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صمته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ص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.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ص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ص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ص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ط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ذْه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طَهِّر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ِ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ت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زْوَاج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د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ن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ال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َتِّعْك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سَرِّحْك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د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ِ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ْسِ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احِش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يّ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ع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ذ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ن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ضَع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قَر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ِك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ج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ِم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ت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ِع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جي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اهي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ذْه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طَهِّر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ِ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وي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ً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اذْكُر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ِك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ك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طِ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الم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ذ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لاق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تعا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ع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رح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ا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أزوا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ذ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ظ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مية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ت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قَر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ِك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ج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ِم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ت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ِع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َهُ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ذْه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طَهِّر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ِ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</w:t>
        <w:br/>
        <w:t xml:space="preserve">{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ب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نجم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حك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شتبا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أو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ص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ص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ف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ت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ه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ع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ب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ق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ؤها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دك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تك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ذ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س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ً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ح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ئ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ك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حْبَط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تَكُون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س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ز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أ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يونس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اح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.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اح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قاً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أحزاب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ض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ف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ز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ض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ر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َ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تَ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قَ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نف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ع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خت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و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ر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أ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ن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ج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ع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</w:t>
        <w:br/>
        <w:t xml:space="preserve">{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ز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أحزاب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يب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ح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ز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أحزاب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جي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ذ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ص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ه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ت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ة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م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أل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ذ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لو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وب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وب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ه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ج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اذك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م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لغ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صار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تربي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ئ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ام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‍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ش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‍</w:t>
      </w:r>
      <w:r>
        <w:rPr>
          <w:b/>
          <w:bCs/>
          <w:rtl w:val="true"/>
          <w:lang w:bidi="ar"/>
        </w:rPr>
        <w:t>!</w:t>
        <w:br/>
        <w:br/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ض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</w:p>
    <w:p>
      <w:pPr>
        <w:pStyle w:val="Style15"/>
        <w:bidi w:val="1"/>
        <w:spacing w:before="280" w:after="280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قل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ن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ا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تراض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-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0:54:00Z</dcterms:created>
  <dc:creator>yehia</dc:creator>
  <dc:description/>
  <dc:language>en-US</dc:language>
  <cp:lastModifiedBy>yehia</cp:lastModifiedBy>
  <dcterms:modified xsi:type="dcterms:W3CDTF">2011-07-07T00:54:00Z</dcterms:modified>
  <cp:revision>2</cp:revision>
  <dc:subject/>
  <dc:title>برنامج المكتبة الشاملة - http://www.shamela.ws</dc:title>
</cp:coreProperties>
</file>