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ات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008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دم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أ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ختيار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مهي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لفا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م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شرعا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غ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ع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لفا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راد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ز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ات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تعلق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ات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تعلق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از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ث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ني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ث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جتم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ث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جتم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أركان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ا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ا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جماع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ا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جئ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ا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عيد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إيما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جماع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جئ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عيد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نقصان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قص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ج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صلته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ج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ج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ضاب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ج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جا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تعل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جا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تعل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تعل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جا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م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رجا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م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م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جا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با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ل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ح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لوه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وحيد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وح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اج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وح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تح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توح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م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صف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جم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أم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بغض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نه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pacing w:val="-8"/>
                <w:sz w:val="30"/>
                <w:szCs w:val="30"/>
              </w:rPr>
            </w:pP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spacing w:val="-8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المتكلمين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للحسنات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وبغضه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للسيئات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ونهيه</w:t>
            </w:r>
            <w:r>
              <w:rPr>
                <w:spacing w:val="-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توح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بوبي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pacing w:val="-20"/>
                <w:sz w:val="30"/>
                <w:szCs w:val="30"/>
              </w:rPr>
            </w:pP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pacing w:val="-2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الجماع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إثاب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عقوبته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pacing w:val="-2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معتزل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إثاب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6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عقوبته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pacing w:val="-24"/>
                <w:sz w:val="30"/>
                <w:szCs w:val="30"/>
              </w:rPr>
            </w:pP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pacing w:val="-22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أشاعر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إثاب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8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6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pacing w:val="-2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6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وعقوبته</w:t>
            </w:r>
            <w:r>
              <w:rPr>
                <w:spacing w:val="-24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pacing w:val="-20"/>
                <w:sz w:val="32"/>
                <w:szCs w:val="32"/>
              </w:rPr>
            </w:pPr>
            <w:r>
              <w:rPr>
                <w:rFonts w:cs="Traditional Arabic"/>
                <w:spacing w:val="-20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با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ملائك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عصمت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ص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ق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من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سيئاتهم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تَ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أع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لو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تب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تسديد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للمؤمنين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إعانتهم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اجتناب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با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رسل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pacing w:val="-10"/>
                <w:sz w:val="30"/>
                <w:szCs w:val="30"/>
              </w:rPr>
            </w:pP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المبحث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/>
                <w:spacing w:val="-10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اشتمال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الرسل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الحسنات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والحث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وبيان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السيئات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والتحذير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pacing w:val="-10"/>
                <w:sz w:val="26"/>
                <w:sz w:val="26"/>
                <w:szCs w:val="26"/>
                <w:rtl w:val="true"/>
              </w:rPr>
              <w:t>من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396" w:leader="none"/>
              </w:tabs>
              <w:spacing w:before="120" w:after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  <w:r>
              <w:rPr>
                <w:rFonts w:cs="Traditional Arabic"/>
                <w:sz w:val="32"/>
                <w:szCs w:val="32"/>
              </w:rPr>
              <w:t>44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pacing w:val="-20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عصمت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ل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ص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ق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ص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ف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ص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بائ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ص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غائ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با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خ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رزخ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يام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مخالفون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الجماع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ز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يزا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جح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جح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ستثن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ز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pacing w:val="-22"/>
                <w:sz w:val="30"/>
                <w:szCs w:val="30"/>
              </w:rPr>
            </w:pP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pacing w:val="-22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الرسل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حساب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pacing w:val="-2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2"/>
                <w:sz w:val="30"/>
                <w:sz w:val="30"/>
                <w:szCs w:val="30"/>
                <w:rtl w:val="true"/>
              </w:rPr>
              <w:t>المؤمني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pacing w:val="-22"/>
                <w:sz w:val="32"/>
                <w:szCs w:val="32"/>
              </w:rPr>
            </w:pPr>
            <w:r>
              <w:rPr>
                <w:rFonts w:cs="Traditional Arabic"/>
                <w:spacing w:val="-22"/>
                <w:sz w:val="32"/>
                <w:szCs w:val="32"/>
              </w:rPr>
              <w:t>553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فا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خر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ل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ل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كل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اف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اف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اف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ز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با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د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الجماع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pacing w:val="-20"/>
                <w:sz w:val="32"/>
                <w:szCs w:val="32"/>
              </w:rPr>
            </w:pPr>
            <w:r>
              <w:rPr>
                <w:rFonts w:cs="Traditional Arabic"/>
                <w:spacing w:val="-20"/>
                <w:sz w:val="32"/>
                <w:szCs w:val="32"/>
              </w:rPr>
              <w:t>62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در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قض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قد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بر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ا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أحك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فاض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مرا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فاض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هل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فاض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فاض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را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را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جماع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مخالفين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والجماع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مراتب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ظ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ظ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ضاع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ضاع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ضاع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رج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ضاعف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ظ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ج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ظ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الف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ضاع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ت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شمل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ي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إراد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بالعم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صالح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د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د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ار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بدعة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مبتدع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سو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بتدع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في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32"/>
                <w:szCs w:val="32"/>
              </w:rPr>
              <w:t>78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اص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اص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وع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اص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بوته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ال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ط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وا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عتز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شاع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ج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و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و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بوط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ط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سنا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ع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واب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أسلم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كافر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فه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يثاب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حسناته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عملها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pacing w:val="-2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د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نيا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رزخ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يام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كب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غ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بائ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غائ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ف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بد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ال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اط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عي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جئ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حسن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ضاب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تر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وا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شت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ُ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ذر؟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pacing w:val="-20"/>
                <w:sz w:val="32"/>
                <w:szCs w:val="32"/>
              </w:rPr>
            </w:pPr>
            <w:r>
              <w:rPr>
                <w:rFonts w:cs="Traditional Arabic"/>
                <w:spacing w:val="-20"/>
                <w:sz w:val="32"/>
                <w:szCs w:val="32"/>
              </w:rPr>
              <w:t>95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سيئ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سيئ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ركُ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ك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ئ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مل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مل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ص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أمو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م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م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تم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هد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أمو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تم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ائ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اد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ي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حاديث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ثا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ب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عري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لام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ق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طلح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ألفا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شروحة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ضوعات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4</w:t>
            </w:r>
          </w:p>
        </w:tc>
      </w:tr>
    </w:tbl>
    <w:p>
      <w:pPr>
        <w:pStyle w:val="Normal"/>
        <w:spacing w:before="12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1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83235" cy="277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1142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21.85pt;mso-wrap-distance-left:0pt;mso-wrap-distance-right:0pt;mso-wrap-distance-top:0pt;mso-wrap-distance-bottom:0pt;margin-top:0.05pt;mso-position-vertical-relative:text;margin-left:18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1142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4:42:00Z</dcterms:created>
  <dc:creator>صالح سندي</dc:creator>
  <dc:description/>
  <cp:keywords/>
  <dc:language>en-US</dc:language>
  <cp:lastModifiedBy>صالح سندي</cp:lastModifiedBy>
  <cp:lastPrinted>2005-04-11T23:04:00Z</cp:lastPrinted>
  <dcterms:modified xsi:type="dcterms:W3CDTF">2005-04-11T20:25:00Z</dcterms:modified>
  <cp:revision>3</cp:revision>
  <dc:subject/>
  <dc:title>فهرس الموضوعات</dc:title>
</cp:coreProperties>
</file>