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8"/>
        </w:rPr>
      </w:pPr>
      <w:r>
        <w:rPr>
          <w:b/>
          <w:bCs/>
          <w:sz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</w:rPr>
      </w:pPr>
      <w:r>
        <w:rPr>
          <w:b/>
          <w:bCs/>
          <w:sz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lang w:val="en-US" w:eastAsia="en-US"/>
        </w:rPr>
      </w:pPr>
      <w:r>
        <w:rPr>
          <w:b/>
          <w:bCs/>
          <w:sz w:val="3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950085</wp:posOffset>
                </wp:positionH>
                <wp:positionV relativeFrom="paragraph">
                  <wp:posOffset>-347345</wp:posOffset>
                </wp:positionV>
                <wp:extent cx="5465445" cy="7528560"/>
                <wp:effectExtent l="39370" t="38100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5520" cy="7528680"/>
                        </a:xfrm>
                        <a:custGeom>
                          <a:avLst/>
                          <a:gdLst>
                            <a:gd name="textAreaLeft" fmla="*/ 96120 w 3098520"/>
                            <a:gd name="textAreaRight" fmla="*/ 3002400 w 3098520"/>
                            <a:gd name="textAreaTop" fmla="*/ 96120 h 4268160"/>
                            <a:gd name="textAreaBottom" fmla="*/ 4172040 h 4268160"/>
                          </a:gdLst>
                          <a:ahLst/>
                          <a:rect l="textAreaLeft" t="textAreaTop" r="textAreaRight" b="textAreaBottom"/>
                          <a:pathLst>
                            <a:path w="21600" h="29753">
                              <a:moveTo>
                                <a:pt x="2288" y="0"/>
                              </a:moveTo>
                              <a:arcTo wR="2288" hR="2288" stAng="16200000" swAng="-5400000"/>
                              <a:lnTo>
                                <a:pt x="0" y="27465"/>
                              </a:lnTo>
                              <a:arcTo wR="2288" hR="2288" stAng="10800000" swAng="-5400000"/>
                              <a:lnTo>
                                <a:pt x="19312" y="29753"/>
                              </a:lnTo>
                              <a:arcTo wR="2288" hR="2288" stAng="5400000" swAng="-5400000"/>
                              <a:lnTo>
                                <a:pt x="21600" y="2288"/>
                              </a:lnTo>
                              <a:arcTo wR="2288" hR="2288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3.55pt;margin-top:-27.35pt;width:430.3pt;height:592.75pt;mso-wrap-style:none;v-text-anchor:middle;mso-position-horizont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8"/>
        </w:rPr>
      </w:pPr>
      <w:r>
        <w:rPr>
          <w:b/>
          <w:bCs/>
          <w:sz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</w:rPr>
      </w:pPr>
      <w:r>
        <w:rPr>
          <w:b/>
          <w:bCs/>
          <w:sz w:val="38"/>
          <w:rtl w:val="true"/>
        </w:rPr>
      </w:r>
    </w:p>
    <w:p>
      <w:pPr>
        <w:pStyle w:val="Normal"/>
        <w:spacing w:before="1560" w:after="0"/>
        <w:ind w:left="0" w:right="0" w:hanging="0"/>
        <w:jc w:val="center"/>
        <w:rPr>
          <w:b/>
          <w:b/>
          <w:bCs/>
          <w:sz w:val="38"/>
        </w:rPr>
      </w:pPr>
      <w:r>
        <w:rPr>
          <w:rFonts w:cs="Monotype Koufi"/>
          <w:b/>
          <w:b/>
          <w:bCs/>
          <w:sz w:val="100"/>
          <w:sz w:val="100"/>
          <w:szCs w:val="100"/>
          <w:rtl w:val="true"/>
        </w:rPr>
        <w:t>الخاتمة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br w:type="page"/>
      </w:r>
    </w:p>
    <w:p>
      <w:pPr>
        <w:pStyle w:val="Normal"/>
        <w:spacing w:before="1560" w:after="0"/>
        <w:ind w:left="0" w:right="0" w:hanging="0"/>
        <w:jc w:val="center"/>
        <w:rPr>
          <w:sz w:val="38"/>
        </w:rPr>
      </w:pPr>
      <w:r>
        <w:rPr>
          <w:sz w:val="38"/>
          <w:sz w:val="38"/>
          <w:rtl w:val="true"/>
        </w:rPr>
        <w:t>ال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س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ع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نت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آخرة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ي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لخ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ك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تائجه</w:t>
      </w:r>
      <w:r>
        <w:rPr>
          <w:sz w:val="38"/>
          <w:rtl w:val="true"/>
        </w:rPr>
        <w:t>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before="480" w:after="12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ال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مت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ضادت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رى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طا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عاص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رض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شر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باده</w:t>
      </w:r>
      <w:r>
        <w:rPr>
          <w:spacing w:val="-20"/>
          <w:position w:val="6"/>
          <w:szCs w:val="20"/>
          <w:rtl w:val="true"/>
        </w:rPr>
        <w:t>)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ي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ره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ريمه</w:t>
      </w:r>
      <w:r>
        <w:rPr>
          <w:spacing w:val="-20"/>
          <w:position w:val="6"/>
          <w:szCs w:val="20"/>
          <w:rtl w:val="true"/>
        </w:rPr>
        <w:t>)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لها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م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دفات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د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صالح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طاع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عباد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ب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د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ه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خي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عروف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رش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قوى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ستقام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قنوت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د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ذن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عص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خطيئ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ث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فاحش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نك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غ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ظل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حنث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جرم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م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از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ا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ثوب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ج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قبو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ا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إ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عقا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وزر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spacing w:before="480" w:after="120"/>
        <w:ind w:left="0" w:right="0" w:firstLine="510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س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و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با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آتي</w:t>
      </w:r>
      <w:r>
        <w:rPr>
          <w:sz w:val="38"/>
          <w:rtl w:val="true"/>
        </w:rPr>
        <w:t>:</w:t>
      </w:r>
    </w:p>
    <w:p>
      <w:pPr>
        <w:pStyle w:val="Normal"/>
        <w:widowControl/>
        <w:numPr>
          <w:ilvl w:val="0"/>
          <w:numId w:val="2"/>
        </w:numPr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تن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ر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حب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ال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ر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ح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ل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ك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وتن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حبة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وتن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طنة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تن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با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سام</w:t>
      </w:r>
      <w:r>
        <w:rPr>
          <w:sz w:val="38"/>
          <w:rtl w:val="true"/>
        </w:rPr>
        <w:t>:</w:t>
      </w:r>
    </w:p>
    <w:p>
      <w:pPr>
        <w:pStyle w:val="Normal"/>
        <w:widowControl/>
        <w:numPr>
          <w:ilvl w:val="0"/>
          <w:numId w:val="4"/>
        </w:numPr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فب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ب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وتن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غائر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وتن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طنة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spacing w:before="480" w:after="12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شر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از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خل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تابعة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للإخل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تا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صيل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س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ط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ا</w:t>
      </w:r>
      <w:r>
        <w:rPr>
          <w:sz w:val="38"/>
          <w:rtl w:val="true"/>
        </w:rPr>
        <w:t xml:space="preserve">: </w:t>
      </w:r>
    </w:p>
    <w:p>
      <w:pPr>
        <w:pStyle w:val="Normal"/>
        <w:widowControl/>
        <w:numPr>
          <w:ilvl w:val="0"/>
          <w:numId w:val="6"/>
        </w:numPr>
        <w:ind w:left="0" w:right="0" w:firstLine="51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rtl w:val="true"/>
        </w:rPr>
        <w:tab/>
      </w:r>
      <w:r>
        <w:rPr>
          <w:sz w:val="38"/>
          <w:sz w:val="38"/>
          <w:rtl w:val="true"/>
        </w:rPr>
        <w:t>الخش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ض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ناء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ابع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ة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6"/>
        </w:numPr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الصد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ق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ولها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بلو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ق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ختيار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before="480" w:after="12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ا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ز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ه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ن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ق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ر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رج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ها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ج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شتب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جيح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spacing w:before="480" w:after="12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ل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ني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ثم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مع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خل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اه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باط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ض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ضد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spacing w:before="480" w:after="12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ك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م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سا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جوارح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جزاؤ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رك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spacing w:before="480" w:after="12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ج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ج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فاوت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فاق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ع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وا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spacing w:before="480" w:after="12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تع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عي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ع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ف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زئ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م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لف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فع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ا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ذهب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ما</w:t>
      </w:r>
      <w:r>
        <w:rPr>
          <w:sz w:val="38"/>
          <w:rtl w:val="true"/>
        </w:rPr>
        <w:t xml:space="preserve">: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أ</w:t>
      </w:r>
      <w:r>
        <w:rPr>
          <w:sz w:val="38"/>
          <w:rtl w:val="true"/>
        </w:rPr>
        <w:t xml:space="preserve">) </w:t>
        <w:tab/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جز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ر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ب</w:t>
      </w:r>
      <w:r>
        <w:rPr>
          <w:sz w:val="38"/>
          <w:rtl w:val="true"/>
        </w:rPr>
        <w:t xml:space="preserve">) </w:t>
        <w:tab/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وا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ج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ظو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ط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تز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ل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spacing w:before="480" w:after="12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الم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روع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ض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صلين</w:t>
      </w:r>
      <w:r>
        <w:rPr>
          <w:sz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أ</w:t>
      </w:r>
      <w:r>
        <w:rPr>
          <w:sz w:val="38"/>
          <w:rtl w:val="true"/>
        </w:rPr>
        <w:t xml:space="preserve">) </w:t>
        <w:tab/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ب</w:t>
      </w:r>
      <w:r>
        <w:rPr>
          <w:sz w:val="38"/>
          <w:rtl w:val="true"/>
        </w:rPr>
        <w:t xml:space="preserve">) </w:t>
        <w:tab/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spacing w:before="480" w:after="12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الت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ج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س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حرا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sz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أ</w:t>
      </w:r>
      <w:r>
        <w:rPr>
          <w:sz w:val="38"/>
          <w:rtl w:val="true"/>
        </w:rPr>
        <w:t xml:space="preserve">) </w:t>
        <w:tab/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ب</w:t>
      </w:r>
      <w:r>
        <w:rPr>
          <w:sz w:val="38"/>
          <w:rtl w:val="true"/>
        </w:rPr>
        <w:t xml:space="preserve">) </w:t>
        <w:tab/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ص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هو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ذ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جهل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spacing w:before="480" w:after="12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عي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ز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زمت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جئ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قو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ك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له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ي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sz w:val="38"/>
          <w:sz w:val="38"/>
          <w:rtl w:val="true"/>
        </w:rPr>
        <w:t>المرج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وعيدية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دل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ش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قش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ق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ن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د</w:t>
      </w:r>
      <w:r>
        <w:rPr>
          <w:sz w:val="38"/>
          <w:rtl w:val="true"/>
        </w:rPr>
        <w:t xml:space="preserve">. 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spacing w:before="480" w:after="12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ت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نقص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ما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م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كتس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نق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spacing w:before="480" w:after="12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الخ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ر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ظ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ت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آخ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د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ل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واله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الخ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خ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ضاع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ش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ث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وف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داو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جا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لة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ر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بد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ثم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رق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ن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م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ذب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spacing w:before="480" w:after="12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تنا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ف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ق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م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ج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ق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حب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spacing w:before="480" w:after="12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ي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ح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حسا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غو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ل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غ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فا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بارات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spacing w:before="480" w:after="12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يت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ب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شاعرة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بغ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ك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ب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مد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يد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ت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ت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ل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قش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ّ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حرا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سد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عت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ر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حد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لازما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ع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لا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راد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ي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ضاح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ق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د</w:t>
      </w:r>
      <w:r>
        <w:rPr>
          <w:sz w:val="38"/>
          <w:rtl w:val="true"/>
        </w:rPr>
        <w:t xml:space="preserve">. 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spacing w:before="480" w:after="12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ث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عق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ل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فع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بوب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تل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ت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ث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وله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يتل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تق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حمت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ذ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ق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حق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عذ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نذار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</w:rPr>
        <w:t>18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تز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و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ا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زع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ث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ضل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و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قابل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ُرض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ئ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به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ضها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</w:rPr>
        <w:t>19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شاع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ث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ا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قا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ض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ا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وا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ول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وا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ط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مد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ط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ن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ع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با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سب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ه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إ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ج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يد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عتقا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با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و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ض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عتقا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ز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ق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ز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حكم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لث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ذها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ذ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ساق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</w:rPr>
        <w:t>20</w:t>
      </w:r>
      <w:r>
        <w:rPr>
          <w:sz w:val="38"/>
          <w:rtl w:val="true"/>
        </w:rPr>
        <w:t xml:space="preserve">- 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وف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لائك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ا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و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يا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وؤ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ودية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ن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ق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</w:rPr>
        <w:t>21</w:t>
      </w:r>
      <w:r>
        <w:rPr>
          <w:sz w:val="38"/>
          <w:rtl w:val="true"/>
        </w:rPr>
        <w:t xml:space="preserve">-  </w:t>
      </w:r>
      <w:r>
        <w:rPr>
          <w:sz w:val="38"/>
          <w:sz w:val="38"/>
          <w:rtl w:val="true"/>
        </w:rPr>
        <w:t>الجم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ائ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صو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يح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د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ة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/>
      </w:pPr>
      <w:r>
        <w:rPr>
          <w:sz w:val="38"/>
        </w:rPr>
        <w:t>22</w:t>
      </w:r>
      <w:r>
        <w:rPr>
          <w:sz w:val="38"/>
          <w:rtl w:val="true"/>
        </w:rPr>
        <w:t xml:space="preserve">-  </w:t>
      </w:r>
      <w:r>
        <w:rPr>
          <w:sz w:val="38"/>
          <w:sz w:val="38"/>
          <w:rtl w:val="true"/>
        </w:rPr>
        <w:t>توار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ائ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يئاته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ظي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ائ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صوص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الحفظة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الكتبة</w:t>
      </w:r>
      <w:r>
        <w:rPr>
          <w:sz w:val="38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الص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ت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شم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ت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م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ح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كت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م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لبية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ف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ح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محى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قرأ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م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</w:rPr>
        <w:t>23</w:t>
      </w:r>
      <w:r>
        <w:rPr>
          <w:sz w:val="38"/>
          <w:rtl w:val="true"/>
        </w:rPr>
        <w:t xml:space="preserve">- 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ب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ائ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ولا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س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عا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ت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ره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ستغفا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ثبي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بشر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</w:rPr>
        <w:t>24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تتل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حذ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طبق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رّ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شوا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ة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</w:rPr>
        <w:t>25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ف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رس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داي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حقيق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ود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ح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خل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</w:rPr>
        <w:t>26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قان</w:t>
      </w:r>
      <w:r>
        <w:rPr>
          <w:sz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rtl w:val="true"/>
        </w:rPr>
        <w:t>الأ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ا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عث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ص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يخ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صمته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ن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اره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ش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ب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رائيل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َّ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نا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م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واح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ا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لاق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ن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عث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ع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م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ق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ُ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صو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وي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ص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ف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يّ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ي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هم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عصم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ق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اد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صو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ذ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س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ي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ك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ويل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د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</w:rPr>
        <w:t>27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عذ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عي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ب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يحها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ذ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ر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ع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و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تضائ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ه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نم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ب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جاس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ز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لاء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غلو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عظ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ق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ذ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ر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ع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و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ه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شه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رباط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ر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ارك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</w:rPr>
        <w:t>28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تكاث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زن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اشت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تز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كار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حق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ا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ث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ز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ح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يج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سارته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ضطر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م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ق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بطا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ن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ز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ز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ه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ز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ز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ا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ق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ز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صح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ز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أيض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العم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ز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عب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خ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ز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ك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بح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حمد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بح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ظي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</w:rPr>
        <w:t>29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ز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</w:t>
      </w:r>
      <w:r>
        <w:rPr>
          <w:sz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8"/>
          <w:rtl w:val="true"/>
        </w:rPr>
        <w:t xml:space="preserve">      </w:t>
      </w:r>
      <w:r>
        <w:rPr>
          <w:sz w:val="38"/>
          <w:sz w:val="38"/>
          <w:rtl w:val="true"/>
        </w:rPr>
        <w:t>أ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رجح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ع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خ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وب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فاوت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بياء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ا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ُحز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ب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ُ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ير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س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ب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تمل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سع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8"/>
          <w:rtl w:val="true"/>
        </w:rPr>
        <w:t xml:space="preserve">     </w:t>
      </w:r>
      <w:r>
        <w:rPr>
          <w:sz w:val="38"/>
          <w:sz w:val="38"/>
          <w:rtl w:val="true"/>
        </w:rPr>
        <w:t>ب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رجح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ئك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ز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فع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    </w:t>
      </w:r>
      <w:r>
        <w:rPr>
          <w:sz w:val="38"/>
          <w:sz w:val="38"/>
          <w:rtl w:val="true"/>
        </w:rPr>
        <w:t>ج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تسا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يئ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ر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وقف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نا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ظو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م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ز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ب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ين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ار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ص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ز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ب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يئات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كيت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ي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را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ذاب</w:t>
      </w:r>
      <w:r>
        <w:rPr>
          <w:sz w:val="38"/>
          <w:rtl w:val="true"/>
        </w:rPr>
        <w:t xml:space="preserve">. 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</w:rPr>
        <w:t>30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الجز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ة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ز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ض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ضوا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خل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sz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اعف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ث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ل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بَّ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ائ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نع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ان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م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ل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زنة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عي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د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ز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خ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هوم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ذ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ن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/>
      </w:pPr>
      <w:r>
        <w:rPr>
          <w:sz w:val="38"/>
        </w:rPr>
        <w:t>31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قوبت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ئ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دي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العق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ضب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ضوا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خل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sz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اق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اق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ح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از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ح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ل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بَّ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ز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ح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زن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ف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أصن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ز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ذ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عياذ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ز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خو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د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م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صوص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ظو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ت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ش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م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ب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رجا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ج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</w:rPr>
        <w:t>32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يِّ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ق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ها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</w:rPr>
        <w:t>33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ث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م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صن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ع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و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ج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عاً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ف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خف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ذ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خف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ف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ل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تض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خف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ف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ز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ط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ق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عاص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خل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ياذ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فاوت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ذ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ل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ه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او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ائ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ع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ز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ل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تض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ت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ه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نصا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عيف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ة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</w:rPr>
        <w:t>34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ات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لفو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أمو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يون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ث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نس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فق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ل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يئ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ص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ثوا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هم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م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طاعت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نك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ثنائ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ن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عيم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</w:rPr>
        <w:t>35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تتل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ا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ق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ي</w:t>
      </w:r>
      <w:r>
        <w:rPr>
          <w:sz w:val="38"/>
          <w:rtl w:val="true"/>
        </w:rPr>
        <w:t>:</w:t>
      </w:r>
    </w:p>
    <w:p>
      <w:pPr>
        <w:pStyle w:val="Normal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    </w:t>
      </w:r>
      <w:r>
        <w:rPr>
          <w:sz w:val="38"/>
          <w:sz w:val="38"/>
          <w:rtl w:val="true"/>
        </w:rPr>
        <w:t>أ</w:t>
      </w:r>
      <w:r>
        <w:rPr>
          <w:sz w:val="38"/>
          <w:rtl w:val="true"/>
        </w:rPr>
        <w:t xml:space="preserve">)   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ع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رادت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قدرية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اً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ه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ات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أ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واتها</w:t>
      </w:r>
      <w:r>
        <w:rPr>
          <w:sz w:val="38"/>
          <w:rtl w:val="true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قد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بع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عل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تا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شيئ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خلقه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 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يئ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رته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5"/>
        </w:numPr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ع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ها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مخلو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ع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ة</w:t>
      </w:r>
      <w:r>
        <w:rPr>
          <w:sz w:val="38"/>
          <w:rtl w:val="true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د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ض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ضلاً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ي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دلاً</w:t>
      </w:r>
      <w:r>
        <w:rPr>
          <w:sz w:val="38"/>
          <w:rtl w:val="true"/>
        </w:rPr>
        <w:t xml:space="preserve">. </w:t>
      </w:r>
    </w:p>
    <w:p>
      <w:pPr>
        <w:pStyle w:val="Normal"/>
        <w:widowControl/>
        <w:spacing w:before="480" w:after="120"/>
        <w:jc w:val="left"/>
        <w:rPr/>
      </w:pPr>
      <w:r>
        <w:rPr>
          <w:sz w:val="38"/>
        </w:rPr>
        <w:t>36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القد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جتين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تا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قد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الد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تب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خلق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تز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كبهم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ك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ع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ق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ش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د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ض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ك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ل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فع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يارية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ذ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به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س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جما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فصيلاً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/>
      </w:pPr>
      <w:r>
        <w:rPr>
          <w:sz w:val="38"/>
        </w:rPr>
        <w:t>37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ب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ختي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خرج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ع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و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يئات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عا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ل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ض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ط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كو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ض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ز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فا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ي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ت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قا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ره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ع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ج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ب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أ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ع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عات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</w:rPr>
        <w:t>38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تتفا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لازم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ح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ضا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طل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مر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ثو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زاؤه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جيه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و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ض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ض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ر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أمل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فض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نس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ض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يّ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خت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عتبار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ض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ضل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/>
      </w:pPr>
      <w:r>
        <w:rPr>
          <w:sz w:val="38"/>
        </w:rPr>
        <w:t>39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بقات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سابق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خي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سنو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قتص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ون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ظا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فس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</w:t>
      </w:r>
      <w:r>
        <w:rPr>
          <w:sz w:val="38"/>
          <w:rtl w:val="true"/>
        </w:rPr>
        <w:t>-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تب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خ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وب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َّ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و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/>
      </w:pPr>
      <w:r>
        <w:rPr>
          <w:sz w:val="38"/>
        </w:rPr>
        <w:t>40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مرا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ثلاث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كب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كبائ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صغائر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ك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واع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شرك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غ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برها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قس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بائ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كب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و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عي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صغ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وا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عتز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جهم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ل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ئ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شع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نك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كبائ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ص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ظي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</w:rPr>
        <w:t>41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د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كاث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اعف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ضاع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ج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نك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اع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دود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رها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ضاع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عتبارات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ضاعف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ل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ت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وا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لي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حت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ئ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ه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ن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غلي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ضاع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صَّ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</w:rPr>
        <w:t>42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ال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ب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بط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و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ر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هوم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بط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وت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بط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تداءً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م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ب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ب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</w:rPr>
        <w:t>43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توار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ل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ج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تص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ق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تص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ت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</w:rPr>
        <w:t>44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تن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ع</w:t>
      </w:r>
      <w:r>
        <w:rPr>
          <w:sz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8"/>
          <w:rtl w:val="true"/>
        </w:rPr>
        <w:t xml:space="preserve">     </w:t>
      </w:r>
      <w:r>
        <w:rPr>
          <w:sz w:val="38"/>
          <w:sz w:val="38"/>
          <w:rtl w:val="true"/>
        </w:rPr>
        <w:t>أ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ر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ض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ب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ا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8"/>
          <w:rtl w:val="true"/>
        </w:rPr>
        <w:t xml:space="preserve">   </w:t>
      </w:r>
      <w:r>
        <w:rPr>
          <w:sz w:val="38"/>
          <w:sz w:val="38"/>
          <w:rtl w:val="true"/>
        </w:rPr>
        <w:t>ب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ا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ياء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رادة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ر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ص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ص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عث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  </w:t>
      </w:r>
      <w:r>
        <w:rPr>
          <w:sz w:val="38"/>
          <w:sz w:val="38"/>
          <w:rtl w:val="true"/>
        </w:rPr>
        <w:t>ج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اعث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طر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نائ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ط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دُ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ف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رس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8"/>
          <w:rtl w:val="true"/>
        </w:rPr>
        <w:t xml:space="preserve">   </w:t>
      </w:r>
      <w:r>
        <w:rPr>
          <w:sz w:val="38"/>
          <w:sz w:val="38"/>
          <w:rtl w:val="true"/>
        </w:rPr>
        <w:t>د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ر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ا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صي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ُث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ف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بشا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نتظ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ظ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مو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مل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ظه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ظ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ثنائ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ف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ق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بط</w:t>
      </w:r>
      <w:r>
        <w:rPr>
          <w:sz w:val="38"/>
          <w:rtl w:val="true"/>
        </w:rPr>
        <w:t xml:space="preserve">. 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</w:rPr>
        <w:t>45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ر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بوط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تية</w:t>
      </w:r>
      <w:r>
        <w:rPr>
          <w:sz w:val="38"/>
          <w:rtl w:val="true"/>
        </w:rPr>
        <w:t>:</w:t>
      </w:r>
    </w:p>
    <w:p>
      <w:pPr>
        <w:pStyle w:val="Normal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أ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مح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ر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د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ع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ب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ئذ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ب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تشر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ي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دني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ف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راج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صيل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ُ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رو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بوط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ُص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ُ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ذ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ب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مل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أيضاً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ُص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من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ع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ر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ية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ُص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ذ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بط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ق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ب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د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حقي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ب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0" w:leader="none"/>
        </w:tabs>
        <w:spacing w:before="480" w:after="12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ت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دث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رج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بط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رو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ب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ت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ل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بط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ص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دع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عم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بط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ت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م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خل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د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بوط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و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ج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ت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رير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1"/>
          <w:numId w:val="6"/>
        </w:numPr>
        <w:spacing w:before="480" w:after="0"/>
        <w:ind w:left="1622" w:right="0" w:hanging="720"/>
        <w:jc w:val="left"/>
        <w:rPr>
          <w:sz w:val="38"/>
        </w:rPr>
      </w:pPr>
      <w:r>
        <w:rPr>
          <w:sz w:val="38"/>
          <w:sz w:val="38"/>
          <w:rtl w:val="true"/>
        </w:rPr>
        <w:t>قا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شوا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ب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عها</w:t>
      </w:r>
      <w:r>
        <w:rPr>
          <w:sz w:val="38"/>
          <w:rtl w:val="true"/>
        </w:rPr>
        <w:t xml:space="preserve">. </w:t>
      </w:r>
    </w:p>
    <w:p>
      <w:pPr>
        <w:pStyle w:val="Normal"/>
        <w:widowControl/>
        <w:spacing w:before="480" w:after="120"/>
        <w:ind w:left="900" w:right="0" w:hanging="0"/>
        <w:jc w:val="left"/>
        <w:rPr>
          <w:sz w:val="38"/>
        </w:rPr>
      </w:pPr>
      <w:r>
        <w:rPr>
          <w:sz w:val="38"/>
          <w:sz w:val="38"/>
          <w:rtl w:val="true"/>
        </w:rPr>
        <w:t>ويرت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و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ك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ب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و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أخ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قدم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آثا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ؤ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ي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ل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ت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و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س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لمه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</w:rPr>
        <w:t>48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عي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م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قاب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ي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شاع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اتري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نك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ب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و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عاص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دل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عقل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قش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ق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ضاع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</w:rPr>
        <w:t>49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بط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وابها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زلف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ة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</w:rPr>
        <w:t>50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و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ع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غف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ز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ة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أس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توب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ستغفا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صائ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حدود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زخ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ه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ياً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م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أه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م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شف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فعاء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جح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ف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ح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با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ُ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لاث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</w:rPr>
        <w:t>51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ت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فّ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دخ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م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ف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ق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غ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فّ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يئة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</w:rPr>
        <w:t>52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ا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ت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ق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ط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بارات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اجت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اجتما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ى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الأق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صغائ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يشت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سين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ط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حق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ة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</w:rPr>
        <w:t>53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الص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ف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ويل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ير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</w:rPr>
        <w:t>54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د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ق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د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وب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ة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</w:rPr>
        <w:t>55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عي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ت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ح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ح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ح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ف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فعين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ا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ص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نف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عيد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قاب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ج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جاز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ك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لال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حراف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ضاحه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</w:rPr>
        <w:t>56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د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كاث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ث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ن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هاج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خاطر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ث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ر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ز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ث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ت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نع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ر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ز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شت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ذر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/>
      </w:pPr>
      <w:r>
        <w:rPr>
          <w:sz w:val="38"/>
        </w:rPr>
        <w:t>57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ق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ء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يائه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الص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ع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خ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ا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ع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و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ك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ي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ا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تفا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ص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م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ز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ط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دماته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ج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ط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ا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عاً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الص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مج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 </w:t>
      </w:r>
      <w:r>
        <w:rPr>
          <w:sz w:val="38"/>
          <w:sz w:val="38"/>
          <w:rtl w:val="true"/>
        </w:rPr>
        <w:t>بمع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اخذ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</w:rPr>
        <w:t>58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ت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ين</w:t>
      </w:r>
      <w:r>
        <w:rPr>
          <w:sz w:val="38"/>
          <w:rtl w:val="true"/>
        </w:rPr>
        <w:t xml:space="preserve">: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أ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آ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ب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ه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هداء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ياً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ص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و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sz w:val="38"/>
          <w:rtl w:val="true"/>
        </w:rPr>
        <w:t xml:space="preserve">. 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</w:rPr>
        <w:t>59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ته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</w:rPr>
        <w:t>60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ات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ف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خو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فق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د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عت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فا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لا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وي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ه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ر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للمي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ص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نع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ي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س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ج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سو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sz w:val="38"/>
          <w:rtl w:val="true"/>
        </w:rPr>
        <w:t xml:space="preserve">. 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بر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ائج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هم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غف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غ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صار</w:t>
      </w:r>
      <w:r>
        <w:rPr>
          <w:sz w:val="38"/>
          <w:rtl w:val="true"/>
        </w:rPr>
        <w:t xml:space="preserve">. </w:t>
      </w:r>
    </w:p>
    <w:p>
      <w:pPr>
        <w:pStyle w:val="Normal"/>
        <w:widowControl/>
        <w:spacing w:before="480" w:after="120"/>
        <w:jc w:val="left"/>
        <w:rPr>
          <w:sz w:val="38"/>
        </w:rPr>
      </w:pPr>
      <w:r>
        <w:rPr>
          <w:sz w:val="38"/>
          <w:sz w:val="38"/>
          <w:rtl w:val="true"/>
        </w:rPr>
        <w:t>ال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ج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ظ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طان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د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م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كاف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زيدك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240" w:after="120"/>
        <w:jc w:val="left"/>
        <w:rPr>
          <w:sz w:val="38"/>
        </w:rPr>
      </w:pPr>
      <w:r>
        <w:rPr>
          <w:sz w:val="38"/>
          <w:sz w:val="38"/>
          <w:rtl w:val="true"/>
        </w:rPr>
        <w:t>ال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ع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ُ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خل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وفيق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240" w:after="120"/>
        <w:jc w:val="left"/>
        <w:rPr>
          <w:sz w:val="38"/>
        </w:rPr>
      </w:pPr>
      <w:r>
        <w:rPr>
          <w:sz w:val="38"/>
          <w:sz w:val="38"/>
          <w:rtl w:val="true"/>
        </w:rPr>
        <w:t>ال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أ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ك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يئات</w:t>
      </w:r>
      <w:r>
        <w:rPr>
          <w:sz w:val="38"/>
          <w:rtl w:val="true"/>
        </w:rPr>
        <w:t>.</w:t>
      </w:r>
    </w:p>
    <w:p>
      <w:pPr>
        <w:pStyle w:val="Normal"/>
        <w:widowControl/>
        <w:spacing w:before="240" w:after="120"/>
        <w:jc w:val="left"/>
        <w:rPr>
          <w:sz w:val="38"/>
        </w:rPr>
      </w:pPr>
      <w:r>
        <w:rPr>
          <w:sz w:val="38"/>
          <w:sz w:val="38"/>
          <w:rtl w:val="true"/>
        </w:rPr>
        <w:t>سبحان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حمد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تغف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ت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ك</w:t>
      </w:r>
      <w:r>
        <w:rPr>
          <w:sz w:val="38"/>
          <w:rtl w:val="true"/>
        </w:rPr>
        <w:t xml:space="preserve">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701" w:gutter="0" w:header="709" w:top="1701" w:footer="709" w:bottom="2276"/>
      <w:pgNumType w:start="1023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ragraph">
                <wp:posOffset>-594995</wp:posOffset>
              </wp:positionV>
              <wp:extent cx="945515" cy="1028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515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distribute"/>
                            <w:rPr>
                              <w:rStyle w:val="PageNumber"/>
                              <w:sz w:val="40"/>
                              <w:szCs w:val="42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t>1048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45pt;height:81pt;mso-wrap-distance-left:0pt;mso-wrap-distance-right:0pt;mso-wrap-distance-top:0pt;mso-wrap-distance-bottom:0pt;margin-top:-46.85pt;mso-position-vertical-relative:text;margin-left:182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distribute"/>
                      <w:rPr>
                        <w:rStyle w:val="PageNumber"/>
                        <w:sz w:val="40"/>
                        <w:szCs w:val="42"/>
                      </w:rPr>
                    </w:pPr>
                    <w:r>
                      <w:rPr>
                        <w:rStyle w:val="PageNumber"/>
                        <w:sz w:val="40"/>
                        <w:szCs w:val="4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t>1048</w: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510"/>
      <w:jc w:val="distribute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510"/>
      <w:jc w:val="distribute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2"/>
      <w:numFmt w:val="arabicAbjad"/>
      <w:lvlText w:val="%1)"/>
      <w:lvlJc w:val="right"/>
      <w:pPr>
        <w:tabs>
          <w:tab w:val="num" w:pos="990"/>
        </w:tabs>
        <w:ind w:left="990" w:hanging="720"/>
      </w:pPr>
      <w:rPr/>
    </w:lvl>
  </w:abstractNum>
  <w:abstractNum w:abstractNumId="6">
    <w:lvl w:ilvl="0">
      <w:start w:val="1"/>
      <w:numFmt w:val="arabicAlpha"/>
      <w:lvlText w:val="%1)"/>
      <w:lvlJc w:val="right"/>
      <w:pPr>
        <w:tabs>
          <w:tab w:val="num" w:pos="540"/>
        </w:tabs>
        <w:ind w:left="540" w:hanging="360"/>
      </w:pPr>
      <w:rPr/>
    </w:lvl>
    <w:lvl w:ilvl="1">
      <w:start w:val="46"/>
      <w:numFmt w:val="decimal"/>
      <w:lvlText w:val="%2-"/>
      <w:lvlJc w:val="righ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0" w:after="120"/>
      <w:ind w:left="0" w:right="0" w:firstLine="51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510"/>
      <w:jc w:val="left"/>
      <w:outlineLvl w:val="0"/>
    </w:pPr>
    <w:rPr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raditional Arabic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strike w:val="false"/>
      <w:dstrike w:val="false"/>
      <w:spacing w:val="0"/>
      <w:kern w:val="0"/>
      <w:position w:val="0"/>
      <w:sz w:val="24"/>
      <w:szCs w:val="32"/>
      <w:vertAlign w:val="baseli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0" w:right="0" w:firstLine="510"/>
      <w:jc w:val="center"/>
    </w:pPr>
    <w:rPr>
      <w:sz w:val="40"/>
      <w:szCs w:val="40"/>
    </w:rPr>
  </w:style>
  <w:style w:type="paragraph" w:styleId="TextBody">
    <w:name w:val="Body Text"/>
    <w:basedOn w:val="Normal"/>
    <w:pPr>
      <w:ind w:left="0" w:right="0" w:firstLine="51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624" w:right="0" w:hanging="624"/>
      <w:jc w:val="left"/>
    </w:pPr>
    <w:rPr>
      <w:sz w:val="28"/>
      <w:szCs w:val="32"/>
    </w:rPr>
  </w:style>
  <w:style w:type="paragraph" w:styleId="063127">
    <w:name w:val="نمط تعداد رقمي قبل:  0.63 سم معلقة:  1.27 سم"/>
    <w:basedOn w:val="Normal"/>
    <w:next w:val="Style14"/>
    <w:qFormat/>
    <w:pPr>
      <w:numPr>
        <w:ilvl w:val="0"/>
        <w:numId w:val="3"/>
      </w:numPr>
      <w:ind w:left="1080" w:right="0" w:firstLine="510"/>
      <w:jc w:val="distribute"/>
    </w:pPr>
    <w:rPr/>
  </w:style>
  <w:style w:type="paragraph" w:styleId="Style14">
    <w:name w:val="نص عادي"/>
    <w:basedOn w:val="Normal"/>
    <w:qFormat/>
    <w:pPr>
      <w:ind w:left="0" w:right="0" w:firstLine="510"/>
      <w:jc w:val="distribut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2">
    <w:name w:val="نص أساسي 2"/>
    <w:basedOn w:val="Normal"/>
    <w:qFormat/>
    <w:pPr>
      <w:ind w:left="0" w:right="0" w:firstLine="510"/>
      <w:jc w:val="left"/>
    </w:pPr>
    <w:rPr>
      <w:color w:val="800000"/>
      <w:sz w:val="40"/>
      <w:szCs w:val="40"/>
    </w:rPr>
  </w:style>
  <w:style w:type="paragraph" w:styleId="TextBodyIndent">
    <w:name w:val="Body Text Indent"/>
    <w:basedOn w:val="Normal"/>
    <w:pPr>
      <w:ind w:left="1980" w:right="0" w:firstLine="510"/>
      <w:jc w:val="left"/>
    </w:pPr>
    <w:rPr>
      <w:sz w:val="40"/>
      <w:szCs w:val="40"/>
    </w:rPr>
  </w:style>
  <w:style w:type="paragraph" w:styleId="Style15">
    <w:name w:val="نص في بالون"/>
    <w:basedOn w:val="Normal"/>
    <w:qFormat/>
    <w:pPr>
      <w:ind w:left="0" w:right="0" w:firstLine="510"/>
      <w:jc w:val="distribut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21:33:00Z</dcterms:created>
  <dc:creator>2003</dc:creator>
  <dc:description/>
  <cp:keywords/>
  <dc:language>en-US</dc:language>
  <cp:lastModifiedBy>صالح سندي</cp:lastModifiedBy>
  <cp:lastPrinted>2005-03-24T15:23:00Z</cp:lastPrinted>
  <dcterms:modified xsi:type="dcterms:W3CDTF">2005-06-22T23:40:00Z</dcterms:modified>
  <cp:revision>17</cp:revision>
  <dc:subject/>
  <dc:title>التمهيد: وفيه خمسة مباحث: </dc:title>
</cp:coreProperties>
</file>