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spacing w:before="120" w:after="0"/>
        <w:jc w:val="center"/>
        <w:rPr>
          <w:b/>
          <w:b/>
          <w:bCs/>
          <w:sz w:val="34"/>
          <w:lang w:val="en-US" w:eastAsia="en-US"/>
        </w:rPr>
      </w:pPr>
      <w:r>
        <w:rPr>
          <w:b/>
          <w:bCs/>
          <w:sz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50085</wp:posOffset>
                </wp:positionH>
                <wp:positionV relativeFrom="paragraph">
                  <wp:posOffset>-575310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-45.3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  <w:b/>
          <w:b/>
          <w:bCs/>
          <w:sz w:val="76"/>
          <w:szCs w:val="76"/>
        </w:rPr>
      </w:pPr>
      <w:r>
        <w:rPr>
          <w:rFonts w:cs="Monotype Koufi"/>
          <w:b/>
          <w:bCs/>
          <w:sz w:val="76"/>
          <w:szCs w:val="76"/>
          <w:rtl w:val="true"/>
        </w:rPr>
      </w:r>
    </w:p>
    <w:p>
      <w:pPr>
        <w:pStyle w:val="Normal"/>
        <w:spacing w:before="120" w:after="0"/>
        <w:jc w:val="center"/>
        <w:rPr>
          <w:rFonts w:cs="Monotype Koufi"/>
          <w:b/>
          <w:b/>
          <w:bCs/>
          <w:sz w:val="76"/>
          <w:szCs w:val="76"/>
        </w:rPr>
      </w:pPr>
      <w:r>
        <w:rPr>
          <w:rFonts w:cs="Monotype Koufi"/>
          <w:b/>
          <w:bCs/>
          <w:sz w:val="76"/>
          <w:szCs w:val="76"/>
          <w:rtl w:val="true"/>
        </w:rPr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rFonts w:cs="Monotype Koufi"/>
          <w:b/>
          <w:b/>
          <w:bCs/>
          <w:sz w:val="76"/>
          <w:sz w:val="76"/>
          <w:szCs w:val="76"/>
          <w:rtl w:val="true"/>
        </w:rPr>
        <w:t>الفهارس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يات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945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016"/>
        <w:gridCol w:w="798"/>
        <w:gridCol w:w="3048"/>
      </w:tblGrid>
      <w:tr>
        <w:trPr>
          <w:tblHeader w:val="true"/>
        </w:trPr>
        <w:tc>
          <w:tcPr>
            <w:tcW w:w="1083" w:type="dxa"/>
            <w:tcBorders/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5016" w:type="dxa"/>
            <w:tcBorders/>
            <w:shd w:fill="E6E6E6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يـــــة</w:t>
            </w:r>
          </w:p>
        </w:tc>
        <w:tc>
          <w:tcPr>
            <w:tcW w:w="798" w:type="dxa"/>
            <w:tcBorders/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ها</w:t>
            </w:r>
          </w:p>
        </w:tc>
        <w:tc>
          <w:tcPr>
            <w:tcW w:w="3048" w:type="dxa"/>
            <w:tcBorders/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ِرَا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عَم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َض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زَاد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َض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ْتَر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َّلال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هُد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بَشّ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ات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ْفُ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عِ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ِيف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مَلائِك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ج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دَم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يَّا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رْهَبُو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تُو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ارِئ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قْت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ك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ِئ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غَد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خَفَّ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صَ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ُوّ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جِبْرِي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زّ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لْبِ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ق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َثُوب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خْتَص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حْم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ض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ظِيم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قَدِّ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أَنْفُس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ِد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ل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ْه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حْس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ْب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ْ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ْفَع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فَاع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خْشَو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خْشَوْن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ت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فَّار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ح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َّخِذ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دَاد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مُر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سُّو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فَحْشَاء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اغ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ا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ث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حْس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عْ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د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ِقَا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ُنَاح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بْتَغ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سْتَغْف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ِر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سَاد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هَ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ْتَلَف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ق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ذْن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تَد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ين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يَمُ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فِر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اج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َاهَ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وَّاب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تَطَهّ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ْت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ْث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ِئْت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َاخِذ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عْ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صِير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عْ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حْذَرُو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ْرِض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رْض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دِي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ْف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ث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ْفِق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0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0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بْط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دَقَا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مَن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أَذ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1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يَوَد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َد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خِي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عْنَاب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نفِ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َف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ظْلَم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قَا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ا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رْجَ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وَف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بْ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خْف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َاسِب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يَغْفِ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ُعَذِّ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سُو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نز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لَه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َسَبَت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َعَلَيْه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كْتَسَبَت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َبَّن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ُؤَاخِذْن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ِ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َسِين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َخْطَأْ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7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خَذ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ذُنُوب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د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ِقَا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ِسْلام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َّخ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اف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لِي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ُحَذِّر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حِب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تَّبِعُو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ْبِب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تَّق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ْتَ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عَه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يْمَان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مَ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لِيل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بْتَغ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ِسْلا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ي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ت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ضِ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بَك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ْتَكُ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ّ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يْ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بْيَض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جُوه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سْوَد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جُوه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مْسَس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ُؤْ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عِد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كَاف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عَ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حِش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7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8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آت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و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ُس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و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ِر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ف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ل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مَغْفِ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حْم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جْمَع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خَافُو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خَافُو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َّم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د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ظَلَّا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عَبِيد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وَفّ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جُور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ُحْزِ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ْسَب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فْرَ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تَ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ُحِبّ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نُوب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فّ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ا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دْت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سُ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خْزِ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َ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ضِي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امِ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أكَفِّر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اتِهِمْ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كُ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و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ْم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أْك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وَا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بَاطِ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ْتَنِ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بَائ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نْه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8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8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3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5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1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ظْلِ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ر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غْفِ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شْر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غْفِ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1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59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65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93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9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04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3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3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نُدْخِ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ات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ْس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سُو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ُطَا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ذ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عَ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عَظ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َاب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َابَ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ْفَع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فَاع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ْكَس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ت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تَعَمِّ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جَزَاؤ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هَنَّم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و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اعِ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َّرَ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ْرُج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هَاجِ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ُو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أ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أ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وء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ظْل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غْفِ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سِ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ثْ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سِب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سِ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طِيئ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ثْ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ْدَ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ِيل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مَانِيّ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َانِي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ه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وء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جْز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كَ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نث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خُ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ظ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قِي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ي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ل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ْه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حْس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فُ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لائِك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ُتُ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ُسُل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نَافِق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خَادِ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دِع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نَافِق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َرْك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أَسْفَ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ه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سُّو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وْل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ُسُ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بَشّ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ُنذ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ئَ</w:t>
            </w:r>
            <w:r>
              <w:rPr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ُجّ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ئَ</w:t>
            </w:r>
            <w:r>
              <w:rPr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ُجّ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ُسُل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نكِف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سْتَكْبِر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يُوَفِّي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جُور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عْتَص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سَيُدْخِ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سَيُدْخِ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فَضْل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تَعَاو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ِر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تَّقْو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6"/>
                <w:sz w:val="26"/>
                <w:szCs w:val="26"/>
                <w:rtl w:val="true"/>
              </w:rPr>
              <w:t>الْيَوْمَ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أَكْمَلْتُ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لَكُمْ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دِينَكُمْ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وَأَتْمَمْتُ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عَلَيْكُمْ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نِعْمَتِي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وَرَضِيتُ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لَكُمُ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الْأِسْلامَ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دِي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فُ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أِيم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بِ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َل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صَا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َذ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يثَاق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لَقَد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َفَر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َالُ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َّه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ُو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ْمَسِيحُ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بْنُ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َرْيَم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َمَ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مْلِكُ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قَبّ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تَّق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ِزْي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آخِر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ظ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َا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الَم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عَذِّ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غْفِ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افِ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َبِط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صْبَح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س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حِبّ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ُحِبُّون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نَبِّئ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شَرّ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ثُوب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هْ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ق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َفَّر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س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قِي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وْرَا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إِنجِيل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ب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شْرِك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0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الِث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لاثَة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ُوب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سْتَغْفِرُو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نَطْم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دْخِ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وْ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َاخِذُك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غْو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مَان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َّا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عَا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سَاك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ْ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ِيَام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دِ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َا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صَي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ظ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ُنذِر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َغ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جَمَع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هُد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أ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ضْلِل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أ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جْعَل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ِرَاط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سْتَق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رْسِ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رْسَل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بَشّ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ُنْذ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َّ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َا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مَسّ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فْسُ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ذ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َاف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ْش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ت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ض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بَعْض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قُو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هَؤُلاء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ت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حْم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وء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هِي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بُ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دْ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ُرْسِ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فَظ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دِ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ْ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خَ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رِيء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شْرِك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لْبِس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ظُلْ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جْتَبَي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َدَي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ِرَاط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سْتَق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ذَلِك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ُدَ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َّه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هْدِ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شَاءُ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ِبَادِه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َلَو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َشْرَكُ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َحَبِط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َنْهُم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نُقَلِّ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فْئِدَت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بْصَار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ِ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َّة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يْت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حْيَي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َع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و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مْش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ضِ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ْش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إِن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سُ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ِكُلّ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رَجَات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سِع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َد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أْسُ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شْرَك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َاؤ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َّم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ُجّ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َالِغَة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سَن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شْ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ثَالِ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695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566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ا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ِرَاط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سْتَق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لا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نُسُك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حْيَ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مَا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الَم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ْسِ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زِ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زِ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ِز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خْر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َنَسْأَل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رْس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ْوَزْ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قُل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وَازِينُ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قُل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وَازِين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فْلِح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َع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جُ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َرْتُ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ْتَ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ا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خَلَقْت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ِي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مُ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فَحْشَاء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وَاحِش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ط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ْخ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َ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إِن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ْسِب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ا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هَ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نَهْتَد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وْ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ا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3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بَيْنَه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ج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عْرَاف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ِجَال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ْخ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وْف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ْزَن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دْع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وْ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طَمَع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خْرَج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َّمَر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ُ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تَأْت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احِشَ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دّ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سَنَ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هْ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ُ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ق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فَتَحْ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أَمِ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ك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مَ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ك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وْ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سِ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نَطْب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مَع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تْه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سَن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َّ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ا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ق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آخِر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بِط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ئ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حَم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كُون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س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كْتُ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سُو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مِيع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سَرِي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ِق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غَفُو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مَسِّ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كِت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قَا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ا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ه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هْتَد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رَأ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جَهَن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إِنس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ضْلِ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اد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ق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س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ائِف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َيْط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ذَكَّر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خْوَان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مُدُّون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َيّ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كْبِ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لِي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ادَت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َ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َل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بُر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تَحَرِّ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قِتَال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ِ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َسْمَع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مَع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تَوَلَّ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عْ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ُو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رْ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لْب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جْع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ُرْقَا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ْتَه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غْفَ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لَف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9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مُشْرِك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ُ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سَاجِ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رِ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ْبِعَاث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رَج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ادُو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ب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أَوْضَ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ِلال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صِب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ُؤْ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ِ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وْع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رْه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تَقَبّ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َس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نَسِي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عَ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ات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ْر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ْتِ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نْهَار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عْقَب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ِفَا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لْقَوْن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آخَ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رْج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َم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عَذِّبُ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صِيب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مَأ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صَ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خْمَص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زَادَت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صَرَف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رَ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بْدَأ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لْ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عِيد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جْز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سُ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تُب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مْكُ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ع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ا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لا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هْ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ُسْن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زِيَاد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ز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ِثْلِ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لِي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وْف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ْزَن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َّق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ُشْ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يَا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ر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م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مِيع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و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غْف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و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مَتِّعْ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يَا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زِينَت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وَفّ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غْوِي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أَل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لْ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رْحَمْ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كُ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سِر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صُرُ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صَيْتُ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قُص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ِكْي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ِيز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َا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خَيْر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ستَغف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ُ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و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ِيم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دُود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ي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ِر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َلّ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ذْن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رْك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تَمَس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سَن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ذْهِب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أَمْلَ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هَن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ِنّ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مَع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نَصْرِ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ُو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فَحْ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خْل</w:t>
            </w:r>
            <w:r>
              <w:rPr>
                <w:sz w:val="28"/>
                <w:sz w:val="28"/>
                <w:szCs w:val="28"/>
                <w:rtl w:val="true"/>
              </w:rPr>
              <w:t>ِ</w:t>
            </w:r>
            <w:r>
              <w:rPr>
                <w:sz w:val="28"/>
                <w:sz w:val="28"/>
                <w:szCs w:val="28"/>
                <w:rtl w:val="true"/>
              </w:rPr>
              <w:t>ص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حِبَي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ِج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أَرْب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تَفَرِّ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ُصِي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حْمَ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ضِي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حْس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يْئَ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وْح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وْ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َافِ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ِ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كْثَر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رِك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ع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غْفِر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ْم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9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عَقِّبَات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ْف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ْفَظُو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ُسَبِّح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ع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حَمْ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َلائِك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ِيفَت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لِ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صِ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صَل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خَاف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و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ِسَا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دْرَء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سَن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ِت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زَل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تُخْرِج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ُلُم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ُو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ْس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وس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َات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ْرِج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م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ُلُم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ث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رَمَا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ْتَدَّت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ُضِ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َالِم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فْع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سَجَ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لائِك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مَ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بْلِيس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أغْوِي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مَع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خْلَص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لْطَا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َبِّئ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غَفُو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حِيم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نَط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َّالّ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أَرْض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قّ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عْبُ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ي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قِين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حل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تَعْجِل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حْ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زَار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مِل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َث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سُو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ُ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ق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َّلالَة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اج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ِم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جُ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ابَّة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خَاف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وْق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فْعَ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َ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ْرَج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ُطُو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َّهَا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ئ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أ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خَفَّ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صَد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ِد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كَ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نث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لْطَا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وَكّ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زّ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وح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ُدُس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ُثَبِّت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هْدِيهِ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كْرِه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ْ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ِكْ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َوْعِظ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سَن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أَنْفُس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ُ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سَان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ْزَم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ائِر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ُنُق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تَابَ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مَن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هْتَدَ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َإِنَّم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هْتَدِ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ِنَفْسِهِ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ُنّ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ُعَذِّبِين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َتَّ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َبْعَث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َسُولاً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اجِل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جّ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رِيد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َا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ِر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سَع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عْي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كْرُوه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بْتَغ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وَسِيلَة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رْج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ت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خَاف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رْسِ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آي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خْوِيف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بَّتْنَا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د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رْكَ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لِيل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ُل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ب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ِد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عِي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نَحْشُر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ُوه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ُمْي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ْيُؤْ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ْيَكْفُر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ِع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َّو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َسُن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رْتَفَق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وُضِ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تَ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جْرِم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فِق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ظْلِ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َد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مَلائِك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ج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د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سَجَد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تَتَّخِذُو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ذُرِّيَّت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لِي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قَائ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قِي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زْ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ا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ج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ق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ْيَعْمَل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‎</w:t>
            </w:r>
            <w:r>
              <w:rPr>
                <w:sz w:val="28"/>
                <w:sz w:val="28"/>
                <w:szCs w:val="28"/>
                <w:rtl w:val="true"/>
              </w:rPr>
              <w:t>وَأَوْصَا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صَّلا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زَّكَا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م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يّ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َس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دُع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قِيّ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ِمّ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جْتَبَيْ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مِيّ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َجْع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ـه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عْبُدْن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تُجْز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ع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ح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ّ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وَلّ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غَفَّا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م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ْتَد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َاف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عَص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غَو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رَض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ِكْر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ِيش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َنك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َد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تَّخِذ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ْو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َّخَذْنَا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كْبِ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حْسِ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سَبّ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يْ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نَّه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فْتُ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ْسَل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سُو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وح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حْمَ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بْحَا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كْرَم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شْيَت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فِ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جْز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هَنَّم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نَض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وَاز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سْ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وْ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0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ْش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غَيْ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اع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فِ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مَاثِي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اكِف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جَعَل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ئِمّ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هْ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مْر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وْح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بْحَانَ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سَارِ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يْر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فْر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سَعْي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تَ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كَا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سُكَا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دِيد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َّم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َا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طِّع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ِي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ا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لْحَا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ظُلْ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ذِق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ُحُوم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مَاؤ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َال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قْو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غْفِر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ِزْق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ر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تَاب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عْبُ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َزِّ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لْطَا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صْطَ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لائِك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سُ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فْلَ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نُؤْمِ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بَشَرَيْ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ل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وْمُه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ابِد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ُسُ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َّيِّب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عْمَ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شْي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فِ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ت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َ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ف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وَازِين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س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ُس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حَسِب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ْنَا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بَث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ن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رْجَع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رْح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ن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احِم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ِب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شِي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احِش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وْ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حْمَت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ك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َد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بَد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حْصَن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غَافِل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تُو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فْلِح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كْرِه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تَيَا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ِغ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َد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َصُّ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هْ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نُور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جْزِي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زِيد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رَاب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قِيعَة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قُو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بِالرَّسُو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طَع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وَلّ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طِي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طِي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سُو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وَلَّ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م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اسِ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ُل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عِ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تَّق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</w:tabs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تَطِي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رْ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صْ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قَدِم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َ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جَعَل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بَاء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ثُو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تَابَ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وَآمَنَ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وَعَمِلَ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عَمَلاً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صَالِحاً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فَأُولَئِكَ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يُبَدِّلُ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اللَّهُ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سَيِّئَاتِهِمْ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حَسَنَاتٍ</w:t>
            </w:r>
            <w:r>
              <w:rPr>
                <w:rFonts w:cs="Times New Roman"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طْم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طَايَا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طْعِمُ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سْقِي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ِض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ْفِي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طْمَ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طِيئ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ُزْلِفَ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مُتَّق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فِع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دِيق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م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تَبْ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ِيع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بَث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دّ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ُسْ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وء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ك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ْكُ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نَفْس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ر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سَن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زَع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سَّيِّئ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كُب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ُجُوه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جْز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لْتَقَط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رْع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ك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دُوّ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حَزَ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جَعَل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ئِمّ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ضَ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بَ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و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دى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يْ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نَّه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تَسْكُ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تَبْتَغ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وَمَن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َاء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ِالسَّيِّئَة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َ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ُجْزَ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َمِلُ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َّيِّئَات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َانُ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ِ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بِقُو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ج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ق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ت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ُكَفِّر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ات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1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يَحْمِل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ثْقَا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ثْق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ثْقَالِ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ق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آي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قَائ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ئِس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حْمَت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ئِن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تَأْت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ِج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قْطَع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بِيل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قِ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ْه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حْشَ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نْكَ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ُبَوِّئ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ُرَف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ظ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ْتَر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ِب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ّ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ـرو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ع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خْلِ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ْد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وْض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ْبَ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َي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كَا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رِي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ْ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ضْعِف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سَا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َر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بَح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ِأَنْفُس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مْهَد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جْز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ذُو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سِي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ق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سِينَا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خْف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رّ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يُ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سِق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و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ا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ِر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ظُلْم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ظ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ُنَاح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خْطَأ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ِ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حْبَ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ِس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أْ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فَاحِش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بَيِّن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ضَاعَف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نُ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سُول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ؤْتِ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ر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َّتَيْ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سْلِم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سْلِم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بَلِّغ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ِسَال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خْشَوْ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صَل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لائِكَت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ُخْرِج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بَشّ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بِي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ُو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دِي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ـ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َالِ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غَيْ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زُ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قَا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ر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جْز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جَاز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فُو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ز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ِّعْف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ِزّ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ِزّ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مِيع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زَك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زَك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نَفْس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ْش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ُلَمَاء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رْج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ِجَار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بُو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رَث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ْطَف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ذْه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زَ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َلّ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قَام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ضْل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ا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هَن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ْض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ز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اف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فْر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ْت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ـۤس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حْ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حْي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وْت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نَكْتُ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ّ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ثَار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ُل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ْصَي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مَا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بِي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جْز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ه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َيْط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شْتَرِك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ذَائِق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لِي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جْز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تَعْبُ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ْحِت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لْتَقَم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ُو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لِيم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حْ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ف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َحْ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سَبِّح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-16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ۤ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ضِل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دِي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َ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لْك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ْبَغ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عْبُ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خْلِص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عْبُ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خْلِص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لِص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رَا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َّخِذ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صْطَف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ْفُ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ض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عِبَا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ُفْ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ْض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عِبَا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ُفْ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مّ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نِت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ي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اجِ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ائِم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َف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بِ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ر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سَاب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0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ِر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بُ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خْلِص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بُ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خْلِص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ِين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سِر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س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هْلِي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ِيَام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وْق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َل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ْت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َل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رَ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دْر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إِسْلا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و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ظْلَ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ذّ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صِّدْق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ُكَفّ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وَأ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صَاب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ا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قُل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ِبَادِي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َّذِين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سْرَف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ل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نْفُسِهِ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َقْنَطُ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َحْمَة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َّ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ِ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َّه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غْفِر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لِ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ِيل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ح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ِ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َافِ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َّنْ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قَابِ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وْب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ق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لِم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ْح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حْمِل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رْش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وْ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سَبّ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مَق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ْ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ْ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جْز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ت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ظَّالِم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مِي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فِيع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طَاع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ُلْ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عِبَا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جْز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ل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121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6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7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4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َّا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عْرَض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ُدُوّ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شِيّ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دْخ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رْعَوْ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شَد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ذَا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ِّلت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شَ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ل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وح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ه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حِ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وَ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شَد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وَّة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مُو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َدَي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سْتَحَب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م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هُد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قَام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تَو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َسَن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ة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كْب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سَبّ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يْل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ِنَفْس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عَلَيْ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ْمَلائِك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سَبّ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يَسْتَغْفِر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ِثْل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ِيع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َصِير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ْث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ِر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ز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رْث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تَرِف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زِ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ُسْ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أ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خْت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لْبِ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قْب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َّوْبَة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عْف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يِّئ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َاب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صِيب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ْد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ْح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و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رِ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دْر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ِت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أِيمَا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عَل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و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هْد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بَادِن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شْتَه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نفُ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لَذ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عْيُن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تِل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ورِثْتُمُو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8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َلَم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َالِم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رُسُل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د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تُب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رَّحْمَ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َد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وّ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ابِد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خَلَ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أَرْض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تُجْز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ضَ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لْ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خَت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مْع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تَاب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نطِق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حَقّ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نْذ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عْرِض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قَا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وْف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ْحَا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لِد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زَاء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تَقَبَّ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ِكُلّ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رَجَات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يُوَفِّي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مَ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ِي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اع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مِ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نُوب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ُجِرْ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بَ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بَاطِل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ْتَد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اد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دً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ت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قْوا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ذَنْب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مُؤْمِنَات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أَنَّه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بَ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خَ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رِه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ِضْوَا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حْبَ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صَد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شَاق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سُول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طِي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طِي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سُو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بْطِ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3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02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12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22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29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8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صَد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ت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فَّا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غْف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قَد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نْبِ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زْدَا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مَانِهِ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طِي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جْ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رْفَع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ْوَات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وْ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بِي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ْهَ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قَو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جَه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ض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بَعْض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حْبَط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مَالُ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ء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سِق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نَبَإ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بّ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ِيم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زَيَّن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كَر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ُف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76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77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33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45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67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َائِفَت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ْتَتَل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ُب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ولَئ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َالِم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ْتَنِ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َّنّ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مُن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لَ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مُنّ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سْلام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ۤ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لَقّ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تَلَقِّي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يَمِي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ِمَا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عِيد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لْفِظ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وْل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دَيْ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قِيب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تِيد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ش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حْمَ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ْغَيْب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إِن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عْبُدُو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بَعَت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رِّيَّت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إِيمَا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قْب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ض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تَسَاء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ِ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مَوَات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جْز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َاء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8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َجْتَنِبُون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َبَائِر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ْأِثْم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َالْفَوَاحِش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َّمَم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َبَّك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َاسِعُ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ْمَغْفِر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َبَّأ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ُحُف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وس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إِنس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ع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02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عَل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ُّبُ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طْغَوْ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ِيزَا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عْرَف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جْرِ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سِيم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يُؤْخَذ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َا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نَّتَان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كَذِّبَا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طْمِثْهُ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س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بْ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انّ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صِرّ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حِنث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ظِيم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ؤْمِن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َزِّ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بْد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َات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ِّنَات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ُخْرِجَ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آمِ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رَسُول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ت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فْلَيْ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ضْ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يَد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تِي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َضْل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عَظِيم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بْعَث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يُنَبِّئ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ِل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تَجِدُ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قَوْماً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َالْيَوْم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ْآخِرِ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يُوَادُّون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حَادّ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َا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َّسُول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خُذ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هَا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انْتَهُو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كُو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س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َنْس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فُس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سْوَة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سَن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صِين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عْرُوف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بُ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ْت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قُو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فْع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َاغ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زَاغ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دُلّ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ِجَار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نْجِي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عَث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ُمِّيّ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سُو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َوَاء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تَغْفَرْت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سْتَ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فِ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ؤْمِن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ؤْ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كَفّ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يِّئَاتِ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اتَّ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طَعْت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ْع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مَاوَات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لَهُنّ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فُس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هْلِيك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و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وْبَة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صُوح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يَبْلُو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حْسَ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َ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ُلّ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لْق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وْج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أَل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زَنَتُ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لْقَلَ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طُ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َجْ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مْنُو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َوْنَا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َو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صْح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جَنَّة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َاؤ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ْرَء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ِتَابِيَه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ُل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شْرَب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نِيئ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سْلَفْت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يَّام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خَالِيَة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أْمُون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قُلْت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ْتَغْف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َفَّا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وَالِدَي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َخَ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يْتِي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َّالِح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ُسْلِ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اسِط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مل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د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كَا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جَحِيم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قَدِّم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َنْفُسِ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جِدُو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ث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ٍحْد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ُبَ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ذِي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لْبَشَر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لَكَ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قَ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نْفَعُ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فَاع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َّافِع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نَبَّأ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أِنْسَا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َّ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خَّر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َيَحْسَب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ِنسَا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تْرَ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دً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دَي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َّبِي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كِ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فُور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شَاء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ذُوق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رْ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رَاب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مِي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غَسَّاق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َزَاء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ِفَاقا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/>
                <w:sz w:val="28"/>
                <w:sz w:val="28"/>
                <w:szCs w:val="28"/>
                <w:rtl w:val="true"/>
              </w:rPr>
              <w:t>يَنظُ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/>
                <w:sz w:val="28"/>
                <w:sz w:val="28"/>
                <w:szCs w:val="28"/>
                <w:rtl w:val="true"/>
              </w:rPr>
              <w:t>الْمَرْء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/>
                <w:sz w:val="28"/>
                <w:sz w:val="28"/>
                <w:szCs w:val="28"/>
                <w:rtl w:val="true"/>
              </w:rPr>
              <w:t>قَدَّم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/>
                <w:sz w:val="28"/>
                <w:sz w:val="28"/>
                <w:szCs w:val="28"/>
                <w:rtl w:val="true"/>
              </w:rPr>
              <w:t>يَدَا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اف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قَا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نَه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فْس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وي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سْتَقِي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شَاء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ش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فطا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َلِم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َدَّم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أَخَّرَت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حَافِظ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>ِرَا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تِب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فْعَل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بْر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عِيم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فُجَّ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َحِيم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َحْجُوب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َ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ا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ُلُوبِهِ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ْسِب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وج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غَفُور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وَدُود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رق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َافِظ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فْلَح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زَكّ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شي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يَابَ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لَيْن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سَابَهُمْ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ل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هَدَيْنَا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جْدَيْن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لْهَم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ُجُورَ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قْوَاهَا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عْط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تَّقَى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َخِ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اسْتَغْنَ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</w:rPr>
              <w:t>،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39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صْلا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َشْق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ذَّب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تَوَلَّى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َيْلَة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قَدْر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لْف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َهْر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ُمِر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يَعْبُد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خْلِصِين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ِّي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َض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رَضُ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شِي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بَّهُ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لزل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ثْقَال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َرّ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يْ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رَه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56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3</w:t>
            </w:r>
          </w:p>
        </w:tc>
      </w:tr>
      <w:tr>
        <w:trPr/>
        <w:tc>
          <w:tcPr>
            <w:tcW w:w="1083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كُون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الْفَرَاش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مَبْثُوثِ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َقُل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وَازِين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ِيشَة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َاضِيَةٍ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91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14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21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24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فَّت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وَازِين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َأُمّ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َاوِيَةٌ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8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ْكَافِرُون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َغْنَ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الُه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َسَب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701" w:footer="709" w:bottom="1701"/>
      <w:pgNumType w:start="1072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z w:val="40"/>
        <w:szCs w:val="42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468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t>110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22.1pt;mso-wrap-distance-left:0pt;mso-wrap-distance-right:0pt;mso-wrap-distance-top:0pt;mso-wrap-distance-bottom:0pt;margin-top:0.05pt;mso-position-vertical-relative:text;margin-left:19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t>1100</w:t>
                    </w:r>
                    <w:r>
                      <w:rPr>
                        <w:rtl w:val="true"/>
                        <w:rStyle w:val="PageNumber"/>
                        <w:sz w:val="40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both"/>
      <w:rPr>
        <w:rStyle w:val="PageNumber"/>
        <w:sz w:val="40"/>
        <w:szCs w:val="42"/>
      </w:rPr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hanging="0"/>
      <w:jc w:val="distribute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cs="SKR HEAD1 Decorative"/>
      <w:sz w:val="24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cs="Thick Naskh 2"/>
      <w:sz w:val="24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0" w:after="0"/>
      <w:ind w:left="0" w:right="0" w:hanging="0"/>
      <w:jc w:val="left"/>
      <w:outlineLvl w:val="3"/>
    </w:pPr>
    <w:rPr>
      <w:rFonts w:cs="Thick Naskh 2 Decorative"/>
      <w:sz w:val="24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0" w:after="0"/>
      <w:ind w:left="0" w:right="0" w:hanging="0"/>
      <w:jc w:val="left"/>
      <w:outlineLvl w:val="4"/>
    </w:pPr>
    <w:rPr>
      <w:rFonts w:cs="Simplified Arabic"/>
      <w:bCs/>
      <w:sz w:val="24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60" w:after="0"/>
      <w:ind w:left="0" w:right="0" w:firstLine="454"/>
      <w:jc w:val="both"/>
      <w:outlineLvl w:val="5"/>
    </w:pPr>
    <w:rPr>
      <w:rFonts w:ascii="Tahoma" w:hAnsi="Tahoma" w:cs="SKR HEAD1"/>
      <w:spacing w:val="2"/>
      <w:kern w:val="2"/>
      <w:sz w:val="24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60" w:after="0"/>
      <w:ind w:left="0" w:right="0" w:firstLine="454"/>
      <w:jc w:val="both"/>
      <w:outlineLvl w:val="6"/>
    </w:pPr>
    <w:rPr>
      <w:rFonts w:ascii="Tahoma" w:hAnsi="Tahoma" w:cs="SKR HEAD2"/>
      <w:bCs/>
      <w:spacing w:val="2"/>
      <w:kern w:val="2"/>
      <w:sz w:val="24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 w:before="0" w:after="0"/>
      <w:ind w:left="3686" w:right="3686" w:firstLine="454"/>
      <w:jc w:val="center"/>
      <w:outlineLvl w:val="7"/>
    </w:pPr>
    <w:rPr>
      <w:rFonts w:ascii="Arial" w:hAnsi="Arial" w:cs="Arial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0" w:after="0"/>
      <w:ind w:left="0" w:right="0" w:firstLine="454"/>
      <w:jc w:val="both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8"/>
    <w:qFormat/>
    <w:pPr>
      <w:numPr>
        <w:ilvl w:val="0"/>
        <w:numId w:val="2"/>
      </w:numPr>
      <w:ind w:left="1080" w:right="0" w:hanging="0"/>
      <w:jc w:val="distribute"/>
    </w:pPr>
    <w:rPr/>
  </w:style>
  <w:style w:type="paragraph" w:styleId="Style8">
    <w:name w:val="نص عادي"/>
    <w:basedOn w:val="Normal"/>
    <w:qFormat/>
    <w:pPr>
      <w:ind w:left="0" w:right="0" w:hanging="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hanging="0"/>
      <w:jc w:val="left"/>
    </w:pPr>
    <w:rPr>
      <w:sz w:val="40"/>
      <w:szCs w:val="40"/>
    </w:rPr>
  </w:style>
  <w:style w:type="paragraph" w:styleId="3">
    <w:name w:val="نص أساسي بمسافة بادئة 3"/>
    <w:basedOn w:val="Normal"/>
    <w:qFormat/>
    <w:pPr>
      <w:widowControl/>
      <w:ind w:left="283" w:right="0" w:hanging="0"/>
      <w:jc w:val="left"/>
    </w:pPr>
    <w:rPr>
      <w:sz w:val="16"/>
      <w:szCs w:val="16"/>
    </w:rPr>
  </w:style>
  <w:style w:type="paragraph" w:styleId="St1">
    <w:name w:val="st1"/>
    <w:basedOn w:val="Normal"/>
    <w:qFormat/>
    <w:pPr>
      <w:widowControl/>
      <w:spacing w:before="0" w:after="0"/>
      <w:ind w:left="0" w:right="0" w:firstLine="454"/>
      <w:jc w:val="both"/>
    </w:pPr>
    <w:rPr>
      <w:rFonts w:ascii="Tahoma" w:hAnsi="Tahoma" w:cs="Tahoma"/>
      <w:color w:val="FF99CC"/>
      <w:spacing w:val="2"/>
      <w:kern w:val="2"/>
      <w:sz w:val="24"/>
      <w:vertAlign w:val="superscript"/>
    </w:rPr>
  </w:style>
  <w:style w:type="paragraph" w:styleId="Style9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widowControl/>
      <w:spacing w:before="0" w:after="0"/>
      <w:ind w:left="-567" w:right="0" w:firstLine="454"/>
      <w:jc w:val="left"/>
    </w:pPr>
    <w:rPr>
      <w:rFonts w:ascii="Tahoma" w:hAnsi="Tahoma" w:cs="Tahoma"/>
      <w:spacing w:val="2"/>
      <w:kern w:val="2"/>
      <w:sz w:val="24"/>
      <w:szCs w:val="36"/>
      <w:vertAlign w:val="superscript"/>
    </w:rPr>
  </w:style>
  <w:style w:type="paragraph" w:styleId="Style11">
    <w:name w:val="عنوان رئيسي"/>
    <w:basedOn w:val="Normal"/>
    <w:next w:val="Normal"/>
    <w:qFormat/>
    <w:pPr>
      <w:widowControl/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 w:val="24"/>
      <w:szCs w:val="72"/>
      <w:vertAlign w:val="superscript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widowControl/>
      <w:numPr>
        <w:ilvl w:val="0"/>
        <w:numId w:val="3"/>
      </w:numPr>
      <w:spacing w:before="0" w:after="0"/>
      <w:ind w:left="0" w:right="0" w:hanging="0"/>
      <w:jc w:val="center"/>
    </w:pPr>
    <w:rPr>
      <w:rFonts w:ascii="Tahoma" w:hAnsi="Tahoma" w:cs="Tahoma"/>
      <w:spacing w:val="2"/>
      <w:kern w:val="2"/>
      <w:sz w:val="24"/>
      <w:szCs w:val="28"/>
      <w:vertAlign w:val="superscript"/>
    </w:rPr>
  </w:style>
  <w:style w:type="paragraph" w:styleId="11">
    <w:name w:val="ترقيم1"/>
    <w:basedOn w:val="Normal"/>
    <w:qFormat/>
    <w:pPr>
      <w:widowControl/>
      <w:spacing w:before="0" w:after="0"/>
      <w:ind w:left="0" w:right="0" w:hanging="0"/>
      <w:jc w:val="both"/>
    </w:pPr>
    <w:rPr>
      <w:rFonts w:ascii="Tahoma" w:hAnsi="Tahoma" w:cs="Tahoma"/>
      <w:spacing w:val="2"/>
      <w:kern w:val="2"/>
      <w:sz w:val="24"/>
      <w:szCs w:val="36"/>
      <w:vertAlign w:val="superscript"/>
    </w:rPr>
  </w:style>
  <w:style w:type="paragraph" w:styleId="21">
    <w:name w:val="ترقيم2"/>
    <w:basedOn w:val="Normal"/>
    <w:qFormat/>
    <w:pPr>
      <w:widowControl/>
      <w:spacing w:before="0" w:after="0"/>
      <w:ind w:left="0" w:right="0" w:firstLine="454"/>
      <w:jc w:val="center"/>
    </w:pPr>
    <w:rPr>
      <w:rFonts w:ascii="Tahoma" w:hAnsi="Tahoma" w:cs="Tahoma"/>
      <w:spacing w:val="2"/>
      <w:kern w:val="2"/>
      <w:sz w:val="24"/>
      <w:szCs w:val="28"/>
      <w:vertAlign w:val="superscript"/>
    </w:rPr>
  </w:style>
  <w:style w:type="paragraph" w:styleId="Style14">
    <w:name w:val="عنوان_زخرفي"/>
    <w:basedOn w:val="Normal"/>
    <w:qFormat/>
    <w:pPr>
      <w:widowControl/>
      <w:spacing w:before="0" w:after="0"/>
      <w:ind w:left="0" w:right="0" w:hanging="0"/>
      <w:jc w:val="center"/>
    </w:pPr>
    <w:rPr>
      <w:rFonts w:cs="CTraditional Arabic"/>
      <w:sz w:val="24"/>
      <w:szCs w:val="300"/>
    </w:rPr>
  </w:style>
  <w:style w:type="paragraph" w:styleId="12">
    <w:name w:val="فهرس1"/>
    <w:basedOn w:val="Normal"/>
    <w:qFormat/>
    <w:pPr>
      <w:widowControl/>
      <w:spacing w:before="0" w:after="0"/>
      <w:ind w:left="0" w:right="0" w:firstLine="454"/>
      <w:jc w:val="both"/>
    </w:pPr>
    <w:rPr>
      <w:rFonts w:ascii="Tahoma" w:hAnsi="Tahoma" w:cs="Tahoma"/>
      <w:spacing w:val="2"/>
      <w:kern w:val="2"/>
      <w:sz w:val="24"/>
      <w:szCs w:val="24"/>
      <w:vertAlign w:val="superscript"/>
    </w:rPr>
  </w:style>
  <w:style w:type="paragraph" w:styleId="Style15">
    <w:name w:val="قصيدة"/>
    <w:basedOn w:val="Normal"/>
    <w:qFormat/>
    <w:pPr>
      <w:widowControl/>
      <w:spacing w:before="0" w:after="0"/>
      <w:ind w:left="0" w:right="0" w:hanging="0"/>
      <w:jc w:val="both"/>
    </w:pPr>
    <w:rPr>
      <w:sz w:val="24"/>
      <w:szCs w:val="32"/>
    </w:rPr>
  </w:style>
  <w:style w:type="paragraph" w:styleId="22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widowControl/>
      <w:ind w:left="0" w:right="0" w:hanging="0"/>
      <w:jc w:val="left"/>
    </w:pPr>
    <w:rPr>
      <w:sz w:val="16"/>
      <w:szCs w:val="16"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4:17:00Z</dcterms:created>
  <dc:creator>2003</dc:creator>
  <dc:description/>
  <cp:keywords/>
  <dc:language>en-US</dc:language>
  <cp:lastModifiedBy>صالح سندي</cp:lastModifiedBy>
  <cp:lastPrinted>2005-04-11T22:49:00Z</cp:lastPrinted>
  <dcterms:modified xsi:type="dcterms:W3CDTF">2005-04-11T19:51:00Z</dcterms:modified>
  <cp:revision>17</cp:revision>
  <dc:subject/>
  <dc:title>التمهيد: وفيه خمسة مباحث: </dc:title>
</cp:coreProperties>
</file>