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7" w:leader="none"/>
        </w:tabs>
        <w:jc w:val="left"/>
        <w:rPr>
          <w:spacing w:val="-8"/>
          <w:sz w:val="32"/>
          <w:szCs w:val="30"/>
        </w:rPr>
      </w:pPr>
      <w:r>
        <w:rPr>
          <w:spacing w:val="-8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spacing w:val="-8"/>
          <w:sz w:val="32"/>
          <w:szCs w:val="30"/>
        </w:rPr>
      </w:pPr>
      <w:r>
        <w:rPr>
          <w:spacing w:val="-8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spacing w:val="-8"/>
          <w:sz w:val="32"/>
          <w:szCs w:val="30"/>
        </w:rPr>
      </w:pPr>
      <w:r>
        <w:rPr>
          <w:spacing w:val="-8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spacing w:val="-8"/>
          <w:sz w:val="32"/>
          <w:szCs w:val="30"/>
        </w:rPr>
      </w:pPr>
      <w:r>
        <w:rPr>
          <w:spacing w:val="-8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spacing w:val="-8"/>
          <w:sz w:val="32"/>
          <w:szCs w:val="30"/>
        </w:rPr>
      </w:pPr>
      <w:r>
        <w:rPr>
          <w:spacing w:val="-8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spacing w:val="-8"/>
          <w:sz w:val="32"/>
          <w:szCs w:val="30"/>
        </w:rPr>
      </w:pPr>
      <w:r>
        <w:rPr>
          <w:spacing w:val="-8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spacing w:val="-8"/>
          <w:sz w:val="32"/>
          <w:szCs w:val="30"/>
          <w:lang w:val="en-US" w:eastAsia="en-US"/>
        </w:rPr>
      </w:pPr>
      <w:r>
        <w:rPr>
          <w:spacing w:val="-8"/>
          <w:sz w:val="32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50085</wp:posOffset>
                </wp:positionH>
                <wp:positionV relativeFrom="paragraph">
                  <wp:posOffset>-1848485</wp:posOffset>
                </wp:positionV>
                <wp:extent cx="5465445" cy="752856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528680"/>
                        </a:xfrm>
                        <a:custGeom>
                          <a:avLst/>
                          <a:gdLst>
                            <a:gd name="textAreaLeft" fmla="*/ 96120 w 3098520"/>
                            <a:gd name="textAreaRight" fmla="*/ 3002400 w 3098520"/>
                            <a:gd name="textAreaTop" fmla="*/ 96120 h 4268160"/>
                            <a:gd name="textAreaBottom" fmla="*/ 417204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753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465"/>
                              </a:lnTo>
                              <a:arcTo wR="2288" hR="2288" stAng="10800000" swAng="-5400000"/>
                              <a:lnTo>
                                <a:pt x="19312" y="29753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55pt;margin-top:-145.55pt;width:430.3pt;height:592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b/>
          <w:b/>
          <w:bCs/>
          <w:spacing w:val="-8"/>
          <w:sz w:val="32"/>
          <w:szCs w:val="30"/>
        </w:rPr>
      </w:pPr>
      <w:r>
        <w:rPr>
          <w:b/>
          <w:bCs/>
          <w:spacing w:val="-8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left"/>
        <w:rPr>
          <w:rFonts w:cs="Monotype Koufi"/>
          <w:b/>
          <w:b/>
          <w:bCs/>
          <w:spacing w:val="-8"/>
          <w:sz w:val="78"/>
          <w:szCs w:val="76"/>
        </w:rPr>
      </w:pPr>
      <w:r>
        <w:rPr>
          <w:rFonts w:cs="Monotype Koufi"/>
          <w:b/>
          <w:bCs/>
          <w:spacing w:val="-8"/>
          <w:sz w:val="78"/>
          <w:szCs w:val="76"/>
          <w:rtl w:val="true"/>
        </w:rPr>
      </w:r>
    </w:p>
    <w:p>
      <w:pPr>
        <w:pStyle w:val="Normal"/>
        <w:tabs>
          <w:tab w:val="clear" w:pos="720"/>
          <w:tab w:val="left" w:pos="237" w:leader="none"/>
        </w:tabs>
        <w:jc w:val="center"/>
        <w:rPr>
          <w:rFonts w:cs="Monotype Koufi"/>
          <w:b/>
          <w:b/>
          <w:bCs/>
          <w:spacing w:val="-8"/>
          <w:sz w:val="2"/>
          <w:szCs w:val="2"/>
        </w:rPr>
      </w:pPr>
      <w:r>
        <w:rPr>
          <w:rFonts w:cs="Monotype Koufi"/>
          <w:b/>
          <w:b/>
          <w:bCs/>
          <w:spacing w:val="-8"/>
          <w:sz w:val="78"/>
          <w:sz w:val="78"/>
          <w:szCs w:val="76"/>
          <w:rtl w:val="true"/>
        </w:rPr>
        <w:t>قائمة</w:t>
      </w:r>
      <w:r>
        <w:rPr>
          <w:rFonts w:cs="Times New Roman"/>
          <w:b/>
          <w:b/>
          <w:bCs/>
          <w:spacing w:val="-8"/>
          <w:sz w:val="78"/>
          <w:sz w:val="78"/>
          <w:szCs w:val="76"/>
          <w:rtl w:val="true"/>
        </w:rPr>
        <w:t xml:space="preserve"> </w:t>
      </w:r>
      <w:r>
        <w:rPr>
          <w:rFonts w:cs="Monotype Koufi"/>
          <w:b/>
          <w:b/>
          <w:bCs/>
          <w:spacing w:val="-8"/>
          <w:sz w:val="78"/>
          <w:sz w:val="78"/>
          <w:szCs w:val="76"/>
          <w:rtl w:val="true"/>
        </w:rPr>
        <w:t>المصادر</w:t>
      </w:r>
      <w:r>
        <w:br w:type="page"/>
      </w:r>
    </w:p>
    <w:p>
      <w:pPr>
        <w:pStyle w:val="Normal"/>
        <w:tabs>
          <w:tab w:val="clear" w:pos="720"/>
          <w:tab w:val="left" w:pos="237" w:leader="none"/>
        </w:tabs>
        <w:jc w:val="center"/>
        <w:rPr>
          <w:rFonts w:cs="Monotype Koufi"/>
          <w:b/>
          <w:b/>
          <w:bCs/>
          <w:spacing w:val="-8"/>
          <w:sz w:val="2"/>
          <w:szCs w:val="2"/>
        </w:rPr>
      </w:pPr>
      <w:r>
        <w:rPr>
          <w:rFonts w:cs="Monotype Koufi"/>
          <w:b/>
          <w:bCs/>
          <w:spacing w:val="-8"/>
          <w:sz w:val="2"/>
          <w:szCs w:val="2"/>
          <w:rtl w:val="true"/>
        </w:rPr>
      </w:r>
    </w:p>
    <w:tbl>
      <w:tblPr>
        <w:bidiVisual w:val="true"/>
        <w:tblW w:w="954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9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36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أولا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pacing w:val="-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الكريم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ثانيا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pacing w:val="-8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rtl w:val="true"/>
              </w:rPr>
              <w:t>المطبوعة</w:t>
            </w:r>
            <w:r>
              <w:rPr>
                <w:spacing w:val="-8"/>
                <w:sz w:val="32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باض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"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قيدةً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مذهباً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"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دكت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ب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عيم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ي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با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ان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حس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شعر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حما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نصار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طبوعات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جامع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إسلامية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خامسة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09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با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ي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ق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اج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مجان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ذموم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ط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كب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ض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ط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ج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وم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صد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نوج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ك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س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آم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ه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وثائ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و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إبهاج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منهاج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تق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سبك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وولده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اج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دين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عل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جماع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علماء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</w:rPr>
              <w:t>1404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تح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الك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هامش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م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خي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6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جتما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يوش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و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ت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ا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زد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دين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دكتو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فاع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لك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طبا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صح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ر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رك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د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سي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بو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تقريب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حبان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علاء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لبا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فارس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شعي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رناؤوط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ؤسس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سال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8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دق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عيد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عربي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  <w:rtl w:val="true"/>
              </w:rPr>
              <w:t>(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نائ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بدعها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جا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7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ذم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ب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الح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ملاي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9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ندل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اء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ديث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س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آم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عل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جوز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زا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هامش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تح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اد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تق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ختل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شبه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تي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و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ختيار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ختيار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)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ل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ي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ختص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على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ج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م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خنائ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ق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ن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راز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د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ن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عي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ف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د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ع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رنؤو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ا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ذكا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يحي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و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ستو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ش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ي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ور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ربعين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را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از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قا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لي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زهر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اري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ه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سطل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اد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مصو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ول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0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ح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وك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ي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نبي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هج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يب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رش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واط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إ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رم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لك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ي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سع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م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رو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غل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بي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لباني،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</w:rPr>
              <w:t>1405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ستقام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تق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كت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ش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ال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رطب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- 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ستيع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حا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هامش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صابة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غاب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ث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ز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صفات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يهق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اش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وا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سح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را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لين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آخرو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زا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قا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النظائر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لتاج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وهاب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سبكي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ادل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موجو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وعلي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معوض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Cs w:val="30"/>
              </w:rPr>
              <w:t>1411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ظائ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ل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و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ال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ظائر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ز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ب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ج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ص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غم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ي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صائر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حاب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قل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اه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مي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غدا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ندلس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من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رباء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ين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5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ف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د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دح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يك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ضو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القرآن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م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نقيط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ندل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صا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اط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شه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بحر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يهق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علام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خ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زرك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ملايي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اس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9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طا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ك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جام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ع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اج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ج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زركش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ف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راغ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ل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ع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ؤ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شو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اعتق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طائ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اج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صور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ك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دخ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ع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وقع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المين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صر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بفوائد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لعمر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شافعي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ملقن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مشيقح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بالرياض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Cs w:val="30"/>
              </w:rPr>
              <w:t>1421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ه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قواط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زواج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يت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زوا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قتر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بائر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غاث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هف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صا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يطان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دلالته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رعي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شقر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Cs w:val="30"/>
              </w:rPr>
              <w:t>1408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ه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طل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حل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تاو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برى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ا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زا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قتض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خال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ح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شيخ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لا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يم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ناص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قل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ش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الرياض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11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آ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ج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ا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عم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شبل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إبراه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مل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اهر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  <w:rtl w:val="true"/>
              </w:rPr>
              <w:t>(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ق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أخرجه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حق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اسم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: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جائ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غرائ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ن</w:t>
            </w:r>
            <w:r>
              <w:rPr>
                <w:spacing w:val="-10"/>
                <w:sz w:val="3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كرا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فخ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ف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40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راه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هدهد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رقاو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راهب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نو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ش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ده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ده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از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رقا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7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فع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من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اف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ساع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الح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رم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نبا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وا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حا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م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ف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ض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نساب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مع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عل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رو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نتص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تز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در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شرا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يحي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مران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spacing w:val="-8"/>
                <w:sz w:val="30"/>
                <w:szCs w:val="28"/>
                <w:rtl w:val="true"/>
              </w:rPr>
              <w:t xml:space="preserve">: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سعو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حلف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أضواء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سلف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9</w:t>
            </w:r>
            <w:r>
              <w:rPr>
                <w:spacing w:val="-8"/>
                <w:sz w:val="3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نتص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ضمن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ش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زا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يِّ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ش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زمخش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نص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اج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لاف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علاء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رداو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حا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فق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377</w:t>
            </w:r>
            <w:r>
              <w:rPr>
                <w:spacing w:val="-8"/>
                <w:sz w:val="34"/>
                <w:sz w:val="34"/>
                <w:szCs w:val="32"/>
                <w:rtl w:val="true"/>
              </w:rPr>
              <w:t>هـ</w:t>
            </w:r>
            <w:r>
              <w:rPr>
                <w:spacing w:val="-8"/>
                <w:sz w:val="34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نص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عتقاد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قل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ا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وث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انجي</w:t>
            </w:r>
            <w:r>
              <w:rPr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spacing w:val="-8"/>
                <w:sz w:val="32"/>
                <w:szCs w:val="30"/>
              </w:rPr>
              <w:t>138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ني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عريف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تداو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اء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ون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بيس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فاء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أهوال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قبور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أحوال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أهلها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نشور</w:t>
            </w:r>
            <w:r>
              <w:rPr>
                <w:b/>
                <w:bCs/>
                <w:spacing w:val="-10"/>
                <w:sz w:val="32"/>
                <w:szCs w:val="30"/>
                <w:rtl w:val="true"/>
              </w:rPr>
              <w:t>,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لا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رجب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حنبلي</w:t>
            </w:r>
            <w:r>
              <w:rPr>
                <w:spacing w:val="-12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Cs w:val="28"/>
                <w:rtl w:val="true"/>
              </w:rPr>
              <w:t xml:space="preserve">: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خالد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سبع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علمي</w:t>
            </w:r>
            <w:r>
              <w:rPr>
                <w:spacing w:val="-12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عربي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ثامنة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Cs w:val="28"/>
              </w:rPr>
              <w:t>1423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يث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لق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وزير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رتضى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صحيح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جماع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لماء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كت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لم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3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قوان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صطلاح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دح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يك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يقاظ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راج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طر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سماع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م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نع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لا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وس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شرح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حديث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جبريل</w:t>
            </w:r>
            <w:r>
              <w:rPr>
                <w:spacing w:val="-6"/>
                <w:sz w:val="30"/>
                <w:szCs w:val="28"/>
                <w:rtl w:val="true"/>
              </w:rPr>
              <w:t xml:space="preserve">)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لشيخ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الإسلام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تيمية</w:t>
            </w:r>
            <w:r>
              <w:rPr>
                <w:spacing w:val="-6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علي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الزهراني</w:t>
            </w:r>
            <w:r>
              <w:rPr>
                <w:spacing w:val="-6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الجوزي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بالدمام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6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6"/>
                <w:sz w:val="30"/>
                <w:szCs w:val="28"/>
              </w:rPr>
              <w:t>1423</w:t>
            </w:r>
            <w:r>
              <w:rPr>
                <w:spacing w:val="-6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ا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ر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رق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وي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5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اع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نك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حوادث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شام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شافع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شهو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سلمان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را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الرياض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0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يط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ي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ره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زركش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ر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زا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ق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ويت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د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ها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م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د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سماع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ك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ج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طالع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وك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م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ها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ضا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ط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ع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ره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زركش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ض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ع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شو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يهق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يد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ك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د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أبح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غ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ت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و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ويش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و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حك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غ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عا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غوي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حا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يوط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ض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صر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بلغ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اللغة،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مج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يعقوب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فيروز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آبادي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مصر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ركز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مخطوطات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جمعي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الكويت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</w:rPr>
              <w:t>1407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لبي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دعه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لا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صحيح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قرطبة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14"/>
                <w:sz w:val="32"/>
                <w:szCs w:val="30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التراجم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فيمن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صنف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الحنفية،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لقاسم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قطلو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بغا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حنفي،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ت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صالح،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مأمون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للتراث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دمشق،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Cs w:val="30"/>
              </w:rPr>
              <w:t>1412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غدا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خط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غدا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ير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خا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اعة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لفاء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يوط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تيب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نش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ق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بص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دل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سف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ل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ام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نس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مشق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9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تبصير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وتمييز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فرقة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ناجية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هالكين</w:t>
            </w:r>
            <w:r>
              <w:rPr>
                <w:b/>
                <w:bCs/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لأبي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مظفر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إسفراييني</w:t>
            </w:r>
            <w:r>
              <w:rPr>
                <w:spacing w:val="-10"/>
                <w:sz w:val="28"/>
                <w:szCs w:val="26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كمال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حوت</w:t>
            </w:r>
            <w:r>
              <w:rPr>
                <w:spacing w:val="-10"/>
                <w:sz w:val="28"/>
                <w:szCs w:val="26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عالم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كتب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بيروت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ط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أولى</w:t>
            </w:r>
            <w:r>
              <w:rPr>
                <w:spacing w:val="-10"/>
                <w:sz w:val="28"/>
                <w:szCs w:val="26"/>
              </w:rPr>
              <w:t>1403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ب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صحي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اه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ديث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فاظ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ذه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اعة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جر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تبا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اض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عما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ي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و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حك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وذ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رمذ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باركفور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راجع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وهاب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لطيف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  <w:rtl w:val="true"/>
              </w:rPr>
              <w:t>(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طبع</w:t>
            </w:r>
            <w:r>
              <w:rPr>
                <w:spacing w:val="-8"/>
                <w:sz w:val="3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خو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أجو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أرك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از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إشراف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شايع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فائزي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الرياض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6</w:t>
            </w:r>
            <w:r>
              <w:rPr>
                <w:spacing w:val="-8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اك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ساج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ج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ك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راع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حنبل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ه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ول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كت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لام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1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خوي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عري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ح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وا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رجب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حنبل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شي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يون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بيا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مشق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21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داخ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خال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ثل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شبيليا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دمر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ود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يك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ام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ذك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و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وت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أمو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آخر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ط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دار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تقر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ل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الك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بت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اوي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وع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زا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ق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ملك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غرب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رغ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ره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منذ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ار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زي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رائ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رس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ائك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يو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ا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فتاو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سه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علو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نز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ز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ل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شني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ج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وامع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زركش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بي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رط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طه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در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لحاد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سماع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نع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مال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وحيد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طائف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ا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ع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قاهر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عج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ف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زو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ربع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حج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سقلان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إكرا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إمدا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حق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بشائ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spacing w:val="-8"/>
                <w:sz w:val="30"/>
                <w:szCs w:val="28"/>
              </w:rPr>
              <w:t>1416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عريف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سع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طي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ط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عريفا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ر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رج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عظي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رو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يوائ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غو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م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نز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غ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آخر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ي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حر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نوي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اه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شو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ونس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ونس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98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لال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ل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ح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جل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و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قدي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ستاذ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و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وا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د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سماع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قدي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رعش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فات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غ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فخ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ا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ش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ضا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نس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مسمى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بمدارك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حقائق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تأو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لعبد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له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بن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أحمد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نسف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عتناء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عبد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مجيد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حلبي</w:t>
            </w:r>
            <w:r>
              <w:rPr>
                <w:spacing w:val="-10"/>
                <w:sz w:val="28"/>
                <w:szCs w:val="26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دار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معرفة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بيروت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ط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Cs w:val="26"/>
              </w:rPr>
              <w:t>1421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شكلت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يف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قر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هذ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قل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غ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اغ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جب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شه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ف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لبي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بليس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ا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ير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6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ي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و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شب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م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شائ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وجو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خليص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حز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ندلسي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ضم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رسائل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حزم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إحسا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باس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ؤسس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رب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987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و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تلخيص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لائ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ك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باقلان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ما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حيدر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07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جمال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نو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يتو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ؤسس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سال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بيروت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ابع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7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قواع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امش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اتري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رك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ر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95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وطأ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سان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بر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تائ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سعي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أعراب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يم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  <w:rtl w:val="true"/>
              </w:rPr>
              <w:t>(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رق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سن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طبع</w:t>
            </w:r>
            <w:r>
              <w:rPr>
                <w:spacing w:val="-10"/>
                <w:sz w:val="3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غافل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اهلين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دمشق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شهي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ا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نحاس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حرمي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الرياض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</w:rPr>
              <w:t>1406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هو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بدع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لط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عل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زاه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كوثر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زهر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لتراث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قاهرة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ا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8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نبيه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سط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ي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نبيه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طي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حتو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سط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عل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ز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هذ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قل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ن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ختص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سن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أب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و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لمنذري</w:t>
            </w:r>
            <w:r>
              <w:rPr>
                <w:b/>
                <w:bCs/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أ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شاك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حا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فق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عرف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</w:t>
            </w:r>
            <w:r>
              <w:rPr>
                <w:spacing w:val="-10"/>
                <w:sz w:val="30"/>
                <w:szCs w:val="28"/>
                <w:rtl w:val="true"/>
              </w:rPr>
              <w:t>, (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رق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سن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طبعة</w:t>
            </w:r>
            <w:r>
              <w:rPr>
                <w:spacing w:val="-10"/>
                <w:sz w:val="30"/>
                <w:szCs w:val="28"/>
                <w:rtl w:val="true"/>
              </w:rPr>
              <w:t>)</w:t>
            </w:r>
            <w:r>
              <w:rPr>
                <w:spacing w:val="-8"/>
                <w:sz w:val="3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م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جا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م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ز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ش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واد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غ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زه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ارو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وعظ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حي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جمال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اسم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راجع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ائف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امعيين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دمام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ا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394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إثب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ج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ك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خزيمة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شهوان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رش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08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اتري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كت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شر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8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ض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توح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رسل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مقاصد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تصحيح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قصيد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لأحمد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بن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إبراهيم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بن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عيسى</w:t>
            </w:r>
            <w:r>
              <w:rPr>
                <w:spacing w:val="-10"/>
                <w:sz w:val="28"/>
                <w:szCs w:val="26"/>
                <w:rtl w:val="true"/>
              </w:rPr>
              <w:t xml:space="preserve">,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مكتب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إسلامي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ط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ثالثة</w:t>
            </w:r>
            <w:r>
              <w:rPr>
                <w:rFonts w:cs="Times New Roman"/>
                <w:spacing w:val="-10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pacing w:val="-10"/>
                <w:sz w:val="28"/>
                <w:szCs w:val="26"/>
              </w:rPr>
              <w:t>1406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ض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ب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شج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ام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ؤلف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قي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هم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عاريف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ؤو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ا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مد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للشيخ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سليما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spacing w:val="-12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مكتب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إسلامي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سابعة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Cs w:val="28"/>
              </w:rPr>
              <w:t>1408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ا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ويح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آ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)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ر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ائ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ش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ال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طاء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حك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ديث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و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جب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ع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رناؤو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جس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ئ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ز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مس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مك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جح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ط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عد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ت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ل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ئ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م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حي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ك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ل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ولي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فياء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ع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صبه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تراث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ام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يح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شيخ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لا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يمية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حس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ناص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آخرين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اصم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الرياض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19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د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فراح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ي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مشق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ام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لال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توح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له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توض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لال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لدقائ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ف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)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جي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ه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جم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تقنع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م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ج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د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سائ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ن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سائ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يالكوت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واق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طحطاو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راق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ل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ضا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حطا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8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او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زني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لماوردي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عوض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وعادل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موجود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</w:rPr>
              <w:t>1414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او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لفتاو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يو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اعة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بائ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ائك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ل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و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غلو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نيق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عريف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قيق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زكري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نصا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تقد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از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بارك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ص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سيئ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نتها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ظ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الل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نيا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وس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نيا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أم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مير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وط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10"/>
                <w:sz w:val="32"/>
                <w:szCs w:val="30"/>
              </w:rPr>
              <w:t>1423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امغ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ي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باض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ا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هض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سقط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ض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ب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عل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عالى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بي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خ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ين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خلاص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ث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ش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حبِّ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عط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خا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سيو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وار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اريخه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آراؤه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موق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ها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غال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واج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صر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دواء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ثو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المأثور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يوط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دي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و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ض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د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حاب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د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نتها</w:t>
            </w:r>
            <w:r>
              <w:rPr>
                <w:spacing w:val="-8"/>
                <w:sz w:val="32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ر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عار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ق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شيخ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لا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يمي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رشا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سالم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طبوعات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جامع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ما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الرياض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spacing w:val="-10"/>
                <w:sz w:val="30"/>
                <w:szCs w:val="28"/>
              </w:rPr>
              <w:t>1400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ر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جو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جد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ج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اد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ر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ام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ائ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ثام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عسقلاني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ت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وارث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spacing w:val="-12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12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Cs w:val="30"/>
              </w:rPr>
              <w:t>1418</w:t>
            </w:r>
            <w:r>
              <w:rPr>
                <w:spacing w:val="-1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12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المنضد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b/>
                <w:bCs/>
                <w:spacing w:val="-1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علمي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ت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عثيمين،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توبة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Cs w:val="30"/>
              </w:rPr>
              <w:t>1412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1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راس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د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نتها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الح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طر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الح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اّ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ديق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عتن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يحا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ب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ي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ذه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ره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رحو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الص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صد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ذخي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ه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اف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كت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ر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9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ذ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فاظ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حا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ذك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فاظ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نابل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ز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كر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ه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جا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رب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ثر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بو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Cs w:val="30"/>
              </w:rPr>
              <w:t>141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طقي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ا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رج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كست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ت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ختا</w:t>
            </w:r>
            <w:r>
              <w:rPr>
                <w:b/>
                <w:b/>
                <w:bCs/>
                <w:color w:val="008000"/>
                <w:spacing w:val="-8"/>
                <w:sz w:val="32"/>
                <w:sz w:val="32"/>
                <w:szCs w:val="30"/>
                <w:rtl w:val="true"/>
              </w:rPr>
              <w:t>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بد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8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8"/>
                <w:sz w:val="32"/>
                <w:szCs w:val="30"/>
              </w:rPr>
            </w:pP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الوافر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زعم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32"/>
                <w:sz w:val="32"/>
                <w:szCs w:val="30"/>
                <w:rtl w:val="true"/>
              </w:rPr>
              <w:t>كافر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الدين،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زهير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الشاويش،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1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8"/>
                <w:sz w:val="32"/>
                <w:szCs w:val="30"/>
              </w:rPr>
              <w:t>1411</w:t>
            </w:r>
            <w:r>
              <w:rPr>
                <w:spacing w:val="-1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1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يوك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ش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صو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جز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زب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نك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صوت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ج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كر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رو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ق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ذ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ندل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س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اس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دراس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نش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8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سب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ثان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و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عل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و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ي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ش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اس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ذ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اس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إبراه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وزير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مران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ال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فوائ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مك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spacing w:val="-10"/>
                <w:sz w:val="30"/>
                <w:szCs w:val="28"/>
              </w:rPr>
              <w:t>1419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spacing w:val="-10"/>
                <w:sz w:val="3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بع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هوت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م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نزه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شتاق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ستو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ش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اظ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ج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اظ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وف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دا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د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ر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مل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3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اظر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آث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حواد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b/>
                <w:bCs/>
                <w:spacing w:val="-10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ثما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قاضي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حلب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القاهر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  <w:rtl w:val="true"/>
              </w:rPr>
              <w:t>(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علمومات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10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الح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نو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ع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رنؤوط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اظر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ع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ام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ؤلف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فسي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ب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ق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وزي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شعي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عب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اد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رنؤوط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ؤسس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سال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ابع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شر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8"/>
                <w:szCs w:val="26"/>
              </w:rPr>
              <w:t>1407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زه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إ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نب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زواج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قتر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ائ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يت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نقصان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حك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ستثن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ز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د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كتاب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جو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همات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ب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لوغ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إسماعيل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صنعان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فواز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زمر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إبراه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مل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كتا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رب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لث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8"/>
                <w:szCs w:val="26"/>
              </w:rPr>
              <w:t>1407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السحب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الوابلة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ضرائح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32"/>
                <w:sz w:val="32"/>
                <w:szCs w:val="30"/>
                <w:rtl w:val="true"/>
              </w:rPr>
              <w:t>الحنابلة</w:t>
            </w:r>
            <w:r>
              <w:rPr>
                <w:b/>
                <w:bCs/>
                <w:spacing w:val="-14"/>
                <w:sz w:val="32"/>
                <w:szCs w:val="30"/>
                <w:rtl w:val="true"/>
              </w:rPr>
              <w:t>,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حميد،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Cs w:val="30"/>
              </w:rPr>
              <w:t>1416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1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حيح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ضعيف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الموضوع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أثرها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سيئ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ناص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لبان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لام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الأردن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لث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6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صو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كمي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ار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بو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ا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زهر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ص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ب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05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نب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حط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ارم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ار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غا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اج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ز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زوي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ؤ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ق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طبا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او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شع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جست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ز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عل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رمذ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ي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ي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مذ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اك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طن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ط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اش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يم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حاس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يهق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Cs w:val="30"/>
              </w:rPr>
              <w:t>45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)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رى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سائ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ف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ندا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سر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8"/>
                <w:sz w:val="32"/>
                <w:szCs w:val="30"/>
              </w:rPr>
              <w:t>141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جتبى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)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سائ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تراث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بل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ذه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ر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تدف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دائ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زهار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وك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ا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حو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صال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عما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ا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ي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ال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اع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زك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الك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خلو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ذر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ذه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م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عتق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جماع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اس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لالكائ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أ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سع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حمدان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يبه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ياض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  <w:rtl w:val="true"/>
              </w:rPr>
              <w:t>(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رق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طبع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سنتها</w:t>
            </w:r>
            <w:r>
              <w:rPr>
                <w:spacing w:val="-10"/>
                <w:sz w:val="3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مس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ب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ر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ثم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ه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ثيم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لف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ثيمين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الح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عثيم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يا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ط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ربها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ال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دا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بغ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ه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ويش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شع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رناؤوط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دو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وت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قبو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يو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ا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5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سف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سع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فتاز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دن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رويش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فهان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قد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خلو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ديث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طحاوي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ف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م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سط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سط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را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اج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ز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فيف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ضياء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د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)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ال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شيقح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كب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ل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ون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راس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وك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نجار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زحيل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ونزيه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حماد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ركز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بحث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لم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جامع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أ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قرى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08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و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جل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حلى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قاص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سع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فتاز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ير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شور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ر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ض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واقف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ر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رج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ع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شيت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الكو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حل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واق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ب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تصحيح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ميا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سائ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ل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وط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سائ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ه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اف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ؤو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و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وه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يجو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طال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خلف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ملك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ياس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إبراهيم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10"/>
                <w:sz w:val="32"/>
                <w:szCs w:val="30"/>
              </w:rPr>
              <w:t>1420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لم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و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هاد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شادِ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ثيمين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وض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وف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ك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آثا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طحا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ه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جا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إبا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ديا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ط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كبر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رضا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نعسان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فيصل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مك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  <w:rtl w:val="true"/>
              </w:rPr>
              <w:t>(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رق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وسن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طبعة</w:t>
            </w:r>
            <w:r>
              <w:rPr>
                <w:spacing w:val="-8"/>
                <w:sz w:val="3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ريع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آج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ميج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ط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ف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تعري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صطفى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ياض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ف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قد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حك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عل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ق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وزية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م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حفيان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بيكان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spacing w:val="-10"/>
                <w:sz w:val="30"/>
                <w:szCs w:val="28"/>
              </w:rPr>
              <w:t>1420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مي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جهود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علوم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يوائ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حافظ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حكمي</w:t>
            </w:r>
            <w:r>
              <w:rPr>
                <w:b/>
                <w:bCs/>
                <w:spacing w:val="-6"/>
                <w:sz w:val="32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حياته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ومنهجه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ونشرها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منطقة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جنوب</w:t>
            </w:r>
            <w:r>
              <w:rPr>
                <w:b/>
                <w:bCs/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مدخلي</w:t>
            </w:r>
            <w:r>
              <w:rPr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Cs w:val="30"/>
              </w:rPr>
              <w:t>1416</w:t>
            </w:r>
            <w:r>
              <w:rPr>
                <w:spacing w:val="-6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عد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جهود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ز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ا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ار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ك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بكي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أ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هاد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قيل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قطر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ريان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spacing w:val="-8"/>
                <w:sz w:val="30"/>
                <w:szCs w:val="28"/>
              </w:rPr>
              <w:t>1412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ار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ل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ات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و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شيخ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يمية</w:t>
            </w:r>
            <w:r>
              <w:rPr>
                <w:b/>
                <w:bCs/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حلوان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شودر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رماد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لنشر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8"/>
                <w:szCs w:val="26"/>
              </w:rPr>
              <w:t>1417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حاح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جوه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ف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ا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ملايي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خزيم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ك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إسحا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خزيم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صطف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عظم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كت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إسلام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12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سماع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رغ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ره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زيادت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او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ب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دو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يج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رمذ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ب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دو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يج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سائ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ش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ه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ويش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ب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دو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ي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ل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س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جا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شي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س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نو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فد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ش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ال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د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ب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ضي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فو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فو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اخو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م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آد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س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ني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ج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ف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ر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واع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عطل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خ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اط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رغ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ره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اسع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ما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نابل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اء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رى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تاج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سبك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: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طناح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عب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فتاح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حلو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إحياء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كت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رب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  <w:rtl w:val="true"/>
              </w:rPr>
              <w:t>(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علومات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طبع</w:t>
            </w:r>
            <w:r>
              <w:rPr>
                <w:spacing w:val="-10"/>
                <w:sz w:val="30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افعي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م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ن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بو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و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رى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زه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(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دث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أصبه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وارد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يها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ي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ف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ندا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سر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فسر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اوو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اج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إشر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اش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ثر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قر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ز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ض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مع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ش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تأل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زهر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نتها</w:t>
            </w:r>
            <w:r>
              <w:rPr>
                <w:spacing w:val="-8"/>
                <w:sz w:val="32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هجرت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ب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عادت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ي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أمو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ارض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وذ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رمذ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الك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نتها</w:t>
            </w:r>
            <w:r>
              <w:rPr>
                <w:spacing w:val="-8"/>
                <w:sz w:val="32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برا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شق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فائ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َّ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ش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ابر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ذخي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اكر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ش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قي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يد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صنع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خطيب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هند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سلفي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القاهر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spacing w:val="-10"/>
                <w:sz w:val="30"/>
                <w:szCs w:val="28"/>
              </w:rPr>
              <w:t>1409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ع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اء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تعل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بارك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ص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نبياء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فخ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ظم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صبه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ض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باركفو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ق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سبع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رق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يم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رب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لو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والحك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المدين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28"/>
                <w:szCs w:val="26"/>
              </w:rPr>
              <w:t>1414</w:t>
            </w:r>
            <w:r>
              <w:rPr>
                <w:spacing w:val="-8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ث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ابو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ديع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طحاو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طحا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حه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ظا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رك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إ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رم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ي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ا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وث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زهر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قاهر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بوي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دارقط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فو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ف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ي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2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ام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يث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آب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شايخ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ه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ب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ار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ي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ج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ث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ش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ج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دي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واص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قواص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ذ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اس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وزير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شعيب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رنؤوط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رسال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28"/>
                <w:szCs w:val="26"/>
              </w:rPr>
              <w:t>1415</w:t>
            </w:r>
            <w:r>
              <w:rPr>
                <w:spacing w:val="-8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بو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داو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ظ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ا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جو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ئ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لطيف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حسي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وا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20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رام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آم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فع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ل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ع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ئ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مص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أعظ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يغف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يوج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نَّ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ب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ض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نو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لك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غذ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لب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ظو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فاري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رط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ر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غريبين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ر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وع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ل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ئ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م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هند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قل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ير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لاح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ير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عد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ام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ؤلف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رى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ائ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لبحو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إفتاء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ترت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ويش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عب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زيز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سلا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سلم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صطف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اشور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ساع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الرياض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  <w:rtl w:val="true"/>
              </w:rPr>
              <w:t>(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علومات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طبع</w:t>
            </w:r>
            <w:r>
              <w:rPr>
                <w:spacing w:val="-10"/>
                <w:sz w:val="3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ار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قل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طيب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ار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ج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ار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و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ث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ميم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ي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ي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تلخيص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مو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لا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ز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د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كم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8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دي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ا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وا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درا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فس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وك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ن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ج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ولي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فريان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صميعي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5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ي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راغ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اش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م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ج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ِرق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اه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غدا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ف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د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اج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طي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بك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Cs w:val="30"/>
              </w:rPr>
              <w:t>140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وق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ه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ا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اف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غو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ل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ك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د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غو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أثره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ري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يع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يك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سلا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إسماع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هض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ض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ب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Cs w:val="30"/>
              </w:rPr>
              <w:t>139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عتن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ش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رغش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ط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هو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ح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نص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و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عمير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كاظ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سعودي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2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هار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ثبات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عتناء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س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اس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ر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ؤو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ا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جلي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س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وسيل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بي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خ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ي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نهو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ب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ش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ال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ي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ج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عقو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يرو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ا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دي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نشر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اء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ش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تواترة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ر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اج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غ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اروف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ها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وحد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ص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ل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ل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وك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لا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واط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ظف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مع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حكم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حكم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توب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19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نا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ومعاقد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فصول</w:t>
            </w:r>
            <w:r>
              <w:rPr>
                <w:b/>
                <w:bCs/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لصفي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بغدادي،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6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حكمي</w:t>
            </w:r>
            <w:r>
              <w:rPr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مطبوعات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جامعة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أم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قرى</w:t>
            </w:r>
            <w:r>
              <w:rPr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Cs w:val="30"/>
              </w:rPr>
              <w:t>1409</w:t>
            </w:r>
            <w:r>
              <w:rPr>
                <w:spacing w:val="-6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امع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فسي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خال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ث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بت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ف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يز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اعد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ميد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ك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جام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الفوائد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أصولي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يتعلق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فرعية،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لحام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حامد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فقي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علمية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0"/>
              </w:rPr>
              <w:t>1403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دي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ب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فيع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خا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5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د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قاص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ع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ام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ؤلف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صالح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ثيمين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عتناء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أبا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خيل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وخال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شيقح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اصمة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5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اشف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ذه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ز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و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وش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ديث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نبل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موف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قدام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قدس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زهي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شاويش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كتب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إسلام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02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اريخ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ثي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اج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خ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اء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ام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كم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ل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واط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ط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هاب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س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خلاص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ج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لين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ب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د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و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حك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اركه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ش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صطلاح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نو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هان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سبح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نا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هوت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كشاف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وعيون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أقاويل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تأويل</w:t>
            </w:r>
            <w:r>
              <w:rPr>
                <w:b/>
                <w:bCs/>
                <w:spacing w:val="-10"/>
                <w:sz w:val="30"/>
                <w:szCs w:val="28"/>
                <w:rtl w:val="true"/>
              </w:rPr>
              <w:t>,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لزمخشر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عل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خليل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شيحا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عرف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23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خفاء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ومزيل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إلباس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شتهر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ألسنة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إسماعيل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جلون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إحياء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تراث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رب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ثالثة</w:t>
            </w:r>
            <w:r>
              <w:rPr>
                <w:spacing w:val="-10"/>
                <w:sz w:val="30"/>
                <w:szCs w:val="28"/>
              </w:rPr>
              <w:t>1351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وتحقيق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0"/>
                <w:sz w:val="30"/>
                <w:szCs w:val="28"/>
                <w:rtl w:val="true"/>
              </w:rPr>
              <w:t>معناها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رجب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زهير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شاويش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وتخريج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ناصر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ألباني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مكتب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إسلامي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رابعة</w:t>
            </w:r>
            <w:r>
              <w:rPr>
                <w:spacing w:val="-12"/>
                <w:sz w:val="30"/>
                <w:szCs w:val="28"/>
              </w:rPr>
              <w:t>1397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لي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يو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و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ي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ف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دن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رويش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ص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واش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ل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سط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م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م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ش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حظ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لحاظ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ذ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فاظ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ذك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فاظ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طائ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جب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مض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سع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حا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م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ر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ظ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فريق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قل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اللمع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الزيغ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 w:val="32"/>
                <w:sz w:val="32"/>
                <w:szCs w:val="30"/>
                <w:rtl w:val="true"/>
              </w:rPr>
              <w:t>والبدع</w:t>
            </w:r>
            <w:r>
              <w:rPr>
                <w:b/>
                <w:bCs/>
                <w:spacing w:val="-1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الأشعري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تقديم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وتعليق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د</w:t>
            </w:r>
            <w:r>
              <w:rPr>
                <w:spacing w:val="-16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حمودة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غرابة،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صر،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شركة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ساهمة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صرية</w:t>
            </w:r>
            <w:r>
              <w:rPr>
                <w:rFonts w:cs="Times New Roman"/>
                <w:spacing w:val="-1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6"/>
                <w:sz w:val="32"/>
                <w:szCs w:val="30"/>
              </w:rPr>
              <w:t>1955</w:t>
            </w:r>
            <w:r>
              <w:rPr>
                <w:spacing w:val="-16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1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وائ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نو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َّنِ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لواق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ُّنِّ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سفاريني</w:t>
            </w:r>
            <w:r>
              <w:rPr>
                <w:spacing w:val="-12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بصيري</w:t>
            </w:r>
            <w:r>
              <w:rPr>
                <w:spacing w:val="-12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2"/>
                <w:szCs w:val="30"/>
              </w:rPr>
              <w:t>1415</w:t>
            </w:r>
            <w:r>
              <w:rPr>
                <w:spacing w:val="-12"/>
                <w:sz w:val="32"/>
                <w:sz w:val="32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وا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نو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ه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سواط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سر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ثري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سفارين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عل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أبابطي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و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سحمان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إسلامي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05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بد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قن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ره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ف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2"/>
                <w:sz w:val="32"/>
                <w:szCs w:val="30"/>
              </w:rPr>
            </w:pP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المتجر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الرابح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ثواب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الصالح</w:t>
            </w:r>
            <w:r>
              <w:rPr>
                <w:b/>
                <w:bCs/>
                <w:spacing w:val="-12"/>
                <w:sz w:val="32"/>
                <w:szCs w:val="30"/>
                <w:rtl w:val="true"/>
              </w:rPr>
              <w:t>,</w:t>
            </w:r>
            <w:r>
              <w:rPr>
                <w:spacing w:val="-1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لشرف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دمياطي</w:t>
            </w:r>
            <w:r>
              <w:rPr>
                <w:spacing w:val="-12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عتناء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بيضون</w:t>
            </w:r>
            <w:r>
              <w:rPr>
                <w:spacing w:val="-12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مؤسسة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كتب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ثقافية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Cs w:val="28"/>
              </w:rPr>
              <w:t>1410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تشاب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ب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تز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دن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رز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96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ث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ز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اك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ماك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ر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زو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5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زو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منب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ن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يث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ار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كري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ه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ط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جد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ع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م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ج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سائ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إ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ق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امل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ؤلف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ك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عنيز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رج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ج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لع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ؤ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و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رد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ديث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هذ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كري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وو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ج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لك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طبا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صح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از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عدا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ي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ز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ط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ر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ثيم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مع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ه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يم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ري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نش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ومقالات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متنوعة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باز</w:t>
            </w:r>
            <w:r>
              <w:rPr>
                <w:b/>
                <w:bCs/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أشرف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طبعه</w:t>
            </w:r>
            <w:r>
              <w:rPr>
                <w:spacing w:val="-6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شويعر،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رئاسة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عامة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للإفتاء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بالمملكة،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Cs w:val="30"/>
              </w:rPr>
              <w:t>1411</w:t>
            </w:r>
            <w:r>
              <w:rPr>
                <w:spacing w:val="-6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قتناص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واب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عتن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ه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ميل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8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مذهب</w:t>
            </w:r>
            <w:r>
              <w:rPr>
                <w:b/>
                <w:bCs/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لخليل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كيكلدي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علائي</w:t>
            </w:r>
            <w:r>
              <w:rPr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جزء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منه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4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شريف،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وزارة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أوقاف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كويتية</w:t>
            </w:r>
            <w:r>
              <w:rPr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Cs w:val="30"/>
              </w:rPr>
              <w:t>1414</w:t>
            </w:r>
            <w:r>
              <w:rPr>
                <w:spacing w:val="-4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4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ر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جي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ندل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3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حص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تقدم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تأخر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فخ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اج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ؤوف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آف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ديد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غدا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ز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و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حك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ي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و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اجب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عثما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م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كرد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يا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ختص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لأصفهاني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ظه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بقا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جامع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أ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رى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6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حف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ثن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شري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ا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هلو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ختصر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ك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لو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طيب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ئا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إدار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حو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الإفتاء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صر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ع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شر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10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مختصر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b/>
                <w:bCs/>
                <w:spacing w:val="-10"/>
                <w:sz w:val="32"/>
                <w:szCs w:val="30"/>
                <w:rtl w:val="true"/>
              </w:rPr>
              <w:t>,</w:t>
            </w:r>
            <w:r>
              <w:rPr>
                <w:spacing w:val="-10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للقاضي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جبار</w:t>
            </w:r>
            <w:r>
              <w:rPr>
                <w:spacing w:val="-12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ضمن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رسائل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عدل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والتوحيد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عمارة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شروق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قاهرة،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2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2"/>
                <w:sz w:val="30"/>
                <w:szCs w:val="28"/>
              </w:rPr>
              <w:t>1407</w:t>
            </w:r>
            <w:r>
              <w:rPr>
                <w:spacing w:val="-12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اصد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دا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د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عل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ع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رنؤوط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ي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مش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Cs/>
                <w:spacing w:val="-8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دار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الك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يا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عب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إيا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ستع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راج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ن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إشر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اش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دخ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ا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د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الك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ا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ذك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و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م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نقيط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زاء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حمي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ر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ضاع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وإسحاق</w:t>
            </w:r>
            <w:r>
              <w:rPr>
                <w:b/>
                <w:bCs/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لإسحاق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منصور،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4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جماعة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باحثين</w:t>
            </w:r>
            <w:r>
              <w:rPr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مطبوعات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جامعة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بالمدينة،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Cs w:val="30"/>
              </w:rPr>
              <w:t>1425</w:t>
            </w:r>
            <w:r>
              <w:rPr>
                <w:spacing w:val="-4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4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على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ل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مسو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فخ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از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از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قا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spacing w:val="-8"/>
                <w:sz w:val="32"/>
                <w:szCs w:val="30"/>
                <w:rtl w:val="true"/>
              </w:rPr>
              <w:t>-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شترك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دكت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وس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د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د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م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اي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كم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مام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صحيح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حتش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با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ئ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سي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ب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تدر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حيح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حاك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نيسابور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بنا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لمية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spacing w:val="-8"/>
                <w:sz w:val="30"/>
                <w:szCs w:val="28"/>
              </w:rPr>
              <w:t>1411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يعلى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وص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رش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ث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ب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جدة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عي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رنؤو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آخرو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ود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آ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ر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مشق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يد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د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  <w:rtl w:val="true"/>
              </w:rPr>
              <w:t>(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بدو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طبع</w:t>
            </w:r>
            <w:r>
              <w:rPr>
                <w:spacing w:val="-8"/>
                <w:sz w:val="30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بيان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ورك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و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صر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صب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زجاج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زو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اج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لبوصير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وس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عزت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طية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توف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زهر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Cs w:val="28"/>
              </w:rPr>
              <w:t>1405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صب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ير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يو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ن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8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صن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ي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س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ا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رآ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راتش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كست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صن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ز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نع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عظم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طلع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قنع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ت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نحراف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د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وف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أثره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يئ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إدري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دري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شرك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ار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فظ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ك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ما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الم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را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مي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غ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بنا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(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طا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اك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ا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ق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نذر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تق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ِفرق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يهو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صار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فلاس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وثني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قرب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ه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قي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ضو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رياض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خا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دب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د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د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ياق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بلدا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ياق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م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399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غي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ر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قد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ما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بير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ر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م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ف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ؤلف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ض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حال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ستعرب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يوس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ركيس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نتها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الخصال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المكفرة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للذنوب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32"/>
                <w:sz w:val="32"/>
                <w:szCs w:val="30"/>
                <w:rtl w:val="true"/>
              </w:rPr>
              <w:t>والمؤخرة</w:t>
            </w:r>
            <w:r>
              <w:rPr>
                <w:b/>
                <w:bCs/>
                <w:spacing w:val="-10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0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جاسم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دوسري،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بشائر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Cs w:val="30"/>
              </w:rPr>
              <w:t>1410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14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تاريخ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فس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كر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م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مدين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فو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لم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ازر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ذ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يف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ر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99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ربين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خطيب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7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غن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عد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با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نوات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صر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غني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وف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دا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دس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ك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تا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و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طباع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3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ص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السن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يوط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د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فائ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كويت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Cs w:val="30"/>
              </w:rPr>
              <w:t>141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منشور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لاية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32"/>
                <w:sz w:val="32"/>
                <w:szCs w:val="30"/>
                <w:rtl w:val="true"/>
              </w:rPr>
              <w:t>والإراد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ق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جوزية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ل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حلب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عفا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اهر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8"/>
                <w:szCs w:val="26"/>
              </w:rPr>
              <w:t>1416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راغ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صفه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كيل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ط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ل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8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فه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شك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سل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أب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باس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قرطب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حي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ستو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آخرين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كثير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دمشق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الثانية</w:t>
            </w:r>
            <w:r>
              <w:rPr>
                <w:spacing w:val="-10"/>
                <w:sz w:val="28"/>
                <w:szCs w:val="26"/>
              </w:rPr>
              <w:t>1420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مقاصد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مشتهرة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2"/>
                <w:sz w:val="32"/>
                <w:szCs w:val="30"/>
                <w:rtl w:val="true"/>
              </w:rPr>
              <w:t>الألسنة</w:t>
            </w:r>
            <w:r>
              <w:rPr>
                <w:b/>
                <w:bCs/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للسخاوي</w:t>
            </w:r>
            <w:r>
              <w:rPr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تصحيح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وتعليق</w:t>
            </w:r>
            <w:r>
              <w:rPr>
                <w:spacing w:val="-6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صديق،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Cs w:val="30"/>
              </w:rPr>
              <w:t>1407</w:t>
            </w:r>
            <w:r>
              <w:rPr>
                <w:spacing w:val="-6"/>
                <w:sz w:val="32"/>
                <w:szCs w:val="30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قاص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كلف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يتعب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ر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الم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م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شق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لا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وي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قال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سلامي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صلي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لأشعري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حي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حميد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نهض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مصرية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28"/>
                <w:szCs w:val="26"/>
              </w:rPr>
              <w:t>1389</w:t>
            </w:r>
            <w:r>
              <w:rPr>
                <w:spacing w:val="-8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ار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كريا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ه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رو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ك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5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فسير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لشيخ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تيمية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شرح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عثيمين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إعدا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عبد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طيار</w:t>
            </w:r>
            <w:r>
              <w:rPr>
                <w:spacing w:val="-8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دار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وطن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8"/>
                <w:sz w:val="30"/>
                <w:szCs w:val="28"/>
              </w:rPr>
              <w:t>1415</w:t>
            </w:r>
            <w:r>
              <w:rPr>
                <w:spacing w:val="-8"/>
                <w:sz w:val="30"/>
                <w:sz w:val="3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>الأرشد</w:t>
            </w:r>
            <w:r>
              <w:rPr>
                <w:rFonts w:cs="Times New Roman"/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6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b/>
                <w:bCs/>
                <w:spacing w:val="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لبرهان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مفلح،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6"/>
                <w:sz w:val="32"/>
                <w:szCs w:val="30"/>
                <w:rtl w:val="true"/>
              </w:rPr>
              <w:t xml:space="preserve">: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6"/>
                <w:sz w:val="32"/>
                <w:szCs w:val="30"/>
                <w:rtl w:val="true"/>
              </w:rPr>
              <w:t xml:space="preserve">,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6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Cs w:val="30"/>
              </w:rPr>
              <w:t>1410</w:t>
            </w:r>
            <w:r>
              <w:rPr>
                <w:spacing w:val="6"/>
                <w:sz w:val="32"/>
                <w:szCs w:val="30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6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ِل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ِح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ر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هرست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صحي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هم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بي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وي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ه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ويش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اد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ي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ضعيف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ل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عد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نص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مار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اص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9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تظ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مم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مصف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ا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تق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وطأ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الك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ل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اج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33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تق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ر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يمي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ط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4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ثو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اعد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بد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زركش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س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ائ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زا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ق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ويت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صو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ظو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سع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جمو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ام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ؤلف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يامة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ناص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شع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طير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ز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بو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تق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شا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م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بار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ص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امع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إسكندر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لاسنتها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حا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براه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و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اط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شهو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آ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لم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ف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7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وافق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ُبْ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خَبَ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ج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سقلا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حمد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صبح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امرائ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واه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خليل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حط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عي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زكري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ميرا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جماع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هواء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بدع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لإبراهي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رحيلي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مكتب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علوم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والحكم</w:t>
            </w:r>
            <w:r>
              <w:rPr>
                <w:spacing w:val="-10"/>
                <w:sz w:val="30"/>
                <w:szCs w:val="28"/>
                <w:rtl w:val="true"/>
              </w:rPr>
              <w:t xml:space="preserve">,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دينة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منورة،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30"/>
                <w:sz w:val="30"/>
                <w:szCs w:val="28"/>
                <w:rtl w:val="true"/>
              </w:rPr>
              <w:t>الأولى</w:t>
            </w:r>
            <w:r>
              <w:rPr>
                <w:rFonts w:cs="Times New Roman"/>
                <w:spacing w:val="-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pacing w:val="-10"/>
                <w:sz w:val="28"/>
                <w:szCs w:val="26"/>
              </w:rPr>
              <w:t>1422</w:t>
            </w:r>
            <w:r>
              <w:rPr>
                <w:spacing w:val="-10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د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رجا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ذه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بجاو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رفة</w:t>
            </w:r>
            <w:r>
              <w:rPr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8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ثيمي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ض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سائ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قيد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يب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بوات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يخ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ي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ويا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ضو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ستغفار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فارين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شراف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هبدا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و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خيل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ميع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0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ضرور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حدودها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ضوابطها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جم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بارك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ف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8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نقض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مريسي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جهمي</w:t>
            </w:r>
            <w:r>
              <w:rPr>
                <w:rFonts w:cs="Times New Roman"/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32"/>
                <w:sz w:val="32"/>
                <w:szCs w:val="30"/>
                <w:rtl w:val="true"/>
              </w:rPr>
              <w:t>العنيد</w:t>
            </w:r>
            <w:r>
              <w:rPr>
                <w:b/>
                <w:bCs/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لعثمان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سعيد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دارمي،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4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رشيد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ألمعي</w:t>
            </w:r>
            <w:r>
              <w:rPr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رشد</w:t>
            </w:r>
            <w:r>
              <w:rPr>
                <w:spacing w:val="-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Cs w:val="30"/>
              </w:rPr>
              <w:t>1418</w:t>
            </w:r>
            <w:r>
              <w:rPr>
                <w:spacing w:val="-4"/>
                <w:sz w:val="32"/>
                <w:szCs w:val="30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4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ك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فو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ن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ر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لج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يم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ف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قدس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حاش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حر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ارف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4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قدا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لام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هرست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ر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لفر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جيو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قاف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(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أثر</w:t>
            </w:r>
            <w:r>
              <w:rPr>
                <w:b/>
                <w:bCs/>
                <w:spacing w:val="-1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أثير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جزري،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طاهر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زادي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ومحمود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طناحي</w:t>
            </w:r>
            <w:r>
              <w:rPr>
                <w:spacing w:val="-14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مكتبة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Cs w:val="30"/>
                <w:rtl w:val="true"/>
              </w:rPr>
              <w:t>(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14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14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شم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ا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مل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إحي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اث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رب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عتقاد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ضوابط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تكف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سلف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هيب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س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ياض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نوني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يم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خل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راس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ابتهاج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تطريز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ديباج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اس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نبكت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هامش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باج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ذهب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وط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تق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خيار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شوكا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عو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با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زه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>(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دو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لوم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</w:t>
            </w:r>
            <w:r>
              <w:rPr>
                <w:spacing w:val="-8"/>
                <w:sz w:val="32"/>
                <w:szCs w:val="30"/>
                <w:rtl w:val="true"/>
              </w:rPr>
              <w:t>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هداي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حيار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جو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نصارى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ت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لمية’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7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ب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صيب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كل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طيب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ا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ي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جوز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لفي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قاهر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لث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396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ضح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فق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وف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ق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حنبل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رك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يروت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28"/>
                <w:szCs w:val="26"/>
              </w:rPr>
              <w:t>1420</w:t>
            </w:r>
            <w:r>
              <w:rPr>
                <w:spacing w:val="-8"/>
                <w:sz w:val="28"/>
                <w:sz w:val="28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ا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الوفيات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صلا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صفد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عتناء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</w:t>
            </w:r>
            <w:r>
              <w:rPr>
                <w:spacing w:val="-8"/>
                <w:sz w:val="32"/>
                <w:szCs w:val="30"/>
                <w:rtl w:val="true"/>
              </w:rPr>
              <w:t xml:space="preserve">.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ينغ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نش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فران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شتا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قدسبادن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طب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ثان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01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رقات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جوين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شر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كبير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عبا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ي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ؤسس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رطبة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6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36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وع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خرو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شروطه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موانعه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ي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سعدي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ك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كرمة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2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2"/>
                <w:szCs w:val="30"/>
              </w:rPr>
            </w:pP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ثالثا</w:t>
            </w:r>
            <w:r>
              <w:rPr>
                <w:b/>
                <w:bCs/>
                <w:spacing w:val="-8"/>
                <w:sz w:val="3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المخطوط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360"/>
              <w:ind w:left="0" w:right="0" w:hanging="0"/>
              <w:jc w:val="left"/>
              <w:rPr>
                <w:b/>
                <w:b/>
                <w:bCs/>
                <w:spacing w:val="-8"/>
                <w:sz w:val="38"/>
                <w:szCs w:val="36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بادة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رحم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علمي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خطوط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مكتب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مخطوطات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جام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8"/>
                <w:szCs w:val="36"/>
              </w:rPr>
            </w:pP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رابعا</w:t>
            </w:r>
            <w:r>
              <w:rPr>
                <w:b/>
                <w:bCs/>
                <w:spacing w:val="-8"/>
                <w:sz w:val="3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8"/>
                <w:sz w:val="38"/>
                <w:szCs w:val="36"/>
                <w:rtl w:val="true"/>
              </w:rPr>
              <w:t>العلمية</w:t>
            </w:r>
            <w:r>
              <w:rPr>
                <w:b/>
                <w:bCs/>
                <w:spacing w:val="-8"/>
                <w:sz w:val="38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8"/>
                <w:szCs w:val="36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ق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موازن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حكم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كلفي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عاقب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والمآل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لقاض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طالب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ق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ط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  <w:rtl w:val="true"/>
              </w:rPr>
              <w:t xml:space="preserve">-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قدم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نيل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رج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دكتورا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جام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م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حم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سعو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ق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قيدة،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تحقيق</w:t>
            </w:r>
            <w:r>
              <w:rPr>
                <w:spacing w:val="-8"/>
                <w:sz w:val="32"/>
                <w:szCs w:val="30"/>
                <w:rtl w:val="true"/>
              </w:rPr>
              <w:t xml:space="preserve">: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موسى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غصن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1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7" w:leader="none"/>
              </w:tabs>
              <w:spacing w:before="0" w:after="120"/>
              <w:ind w:left="0" w:right="0" w:hanging="0"/>
              <w:jc w:val="left"/>
              <w:rPr>
                <w:b/>
                <w:b/>
                <w:bCs/>
                <w:spacing w:val="-8"/>
                <w:sz w:val="38"/>
                <w:szCs w:val="36"/>
              </w:rPr>
            </w:pP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32"/>
                <w:sz w:val="32"/>
                <w:szCs w:val="30"/>
                <w:rtl w:val="true"/>
              </w:rPr>
              <w:t>بالإنسان</w:t>
            </w:r>
            <w:r>
              <w:rPr>
                <w:b/>
                <w:bCs/>
                <w:spacing w:val="-8"/>
                <w:sz w:val="32"/>
                <w:szCs w:val="30"/>
                <w:rtl w:val="true"/>
              </w:rPr>
              <w:t>,</w:t>
            </w:r>
            <w:r>
              <w:rPr>
                <w:spacing w:val="-8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لعبد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صالح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عبيد</w:t>
            </w:r>
            <w:r>
              <w:rPr>
                <w:spacing w:val="-8"/>
                <w:sz w:val="32"/>
                <w:szCs w:val="30"/>
                <w:rtl w:val="true"/>
              </w:rPr>
              <w:t xml:space="preserve">,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رسال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دكتوراه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قس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تفسير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بالجامع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الإسلامية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عام</w:t>
            </w:r>
            <w:r>
              <w:rPr>
                <w:rFonts w:cs="Times New Roman"/>
                <w:spacing w:val="-8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pacing w:val="-8"/>
                <w:sz w:val="32"/>
                <w:szCs w:val="30"/>
              </w:rPr>
              <w:t>1412</w:t>
            </w:r>
            <w:r>
              <w:rPr>
                <w:spacing w:val="-8"/>
                <w:sz w:val="32"/>
                <w:sz w:val="32"/>
                <w:szCs w:val="30"/>
                <w:rtl w:val="true"/>
              </w:rPr>
              <w:t>هـ</w:t>
            </w:r>
            <w:r>
              <w:rPr>
                <w:spacing w:val="-8"/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37" w:leader="none"/>
        </w:tabs>
        <w:spacing w:before="0" w:after="120"/>
        <w:jc w:val="left"/>
        <w:rPr>
          <w:spacing w:val="-8"/>
          <w:sz w:val="32"/>
          <w:szCs w:val="30"/>
        </w:rPr>
      </w:pPr>
      <w:r>
        <w:rPr>
          <w:spacing w:val="-8"/>
          <w:sz w:val="32"/>
          <w:szCs w:val="3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701" w:footer="709" w:bottom="1701"/>
      <w:pgNumType w:start="1046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z w:val="42"/>
        <w:szCs w:val="44"/>
      </w:rPr>
    </w:pPr>
    <w:r>
      <w:rPr>
        <w:rtl w:val="true"/>
      </w:rPr>
    </w:r>
  </w:p>
  <w:p>
    <w:pPr>
      <w:pStyle w:val="Footer"/>
      <w:spacing w:before="0" w:after="120"/>
      <w:jc w:val="both"/>
      <w:rPr>
        <w:rStyle w:val="PageNumber"/>
        <w:sz w:val="42"/>
        <w:szCs w:val="44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468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t>107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22.1pt;mso-wrap-distance-left:0pt;mso-wrap-distance-right:0pt;mso-wrap-distance-top:0pt;mso-wrap-distance-bottom:0pt;margin-top:0.05pt;mso-position-vertical-relative:text;margin-left:19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38"/>
                      </w:rPr>
                    </w:pPr>
                    <w:r>
                      <w:rPr>
                        <w:rStyle w:val="PageNumber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t>1077</w:t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hanging="0"/>
      <w:jc w:val="distribute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hanging="0"/>
      <w:jc w:val="distribute"/>
    </w:pPr>
    <w:rPr/>
  </w:style>
  <w:style w:type="paragraph" w:styleId="Style14">
    <w:name w:val="نص عادي"/>
    <w:basedOn w:val="Normal"/>
    <w:qFormat/>
    <w:pPr>
      <w:ind w:left="0" w:right="0" w:hanging="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hanging="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4:00:00Z</dcterms:created>
  <dc:creator>2003</dc:creator>
  <dc:description/>
  <cp:keywords/>
  <dc:language>en-US</dc:language>
  <cp:lastModifiedBy>صالح سندي</cp:lastModifiedBy>
  <cp:lastPrinted>2005-04-11T22:33:00Z</cp:lastPrinted>
  <dcterms:modified xsi:type="dcterms:W3CDTF">2005-06-22T23:45:00Z</dcterms:modified>
  <cp:revision>156</cp:revision>
  <dc:subject/>
  <dc:title>التمهيد: وفيه خمسة مباحث: </dc:title>
</cp:coreProperties>
</file>