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tbl>
      <w:tblPr>
        <w:bidiVisual w:val="true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2638"/>
      </w:tblGrid>
      <w:tr>
        <w:trPr>
          <w:tblHeader w:val="true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ف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غ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عمت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ب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ذنب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ت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بشر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تدر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فل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ت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ث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تب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ت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ار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ثن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ت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ؤوس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دوم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د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لا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ب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وب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لام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يفيهم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رت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تو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طه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ج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جت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اش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ط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ص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ام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ف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نقط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ه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ب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غتس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ج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و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ربع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ص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ا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ي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ن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ستقيم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ص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علمو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فاعت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سل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ش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ط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ئ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عدد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با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لح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عده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عمل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ئ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ف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ف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م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ر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ق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قرؤ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غل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قض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قا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ذر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ك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سن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ق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بر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جا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ر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ح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اي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بئ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كب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ضغ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ر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ن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ف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ف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ثير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ض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وح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ص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صدَّق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ه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ا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هد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غن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ك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ع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عد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انتظ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ه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خرج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نعي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ذرت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ذرت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غ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ص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أتي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ق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علم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غ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طي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ل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سب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زو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وا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مدي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ك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ب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جا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وس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دث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ا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خل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يئ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حش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تفح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ظ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م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ث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لص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طَّ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ت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سي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غ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احش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تفح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قن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ؤ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خص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فترقو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ذا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عل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ع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دا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ق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فل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تر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ج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قو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ن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؟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ا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خوض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ح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م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ق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كسف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و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د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حيح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ط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طيئ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ص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ه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ق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ط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ع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ح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د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ائ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اح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ضل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سنا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ف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عاله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ض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تق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ق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ني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عتق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دقت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أ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ظي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صر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خو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ه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ذا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و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ئش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ه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سو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بع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ت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ب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 w:val="30"/>
                <w:szCs w:val="30"/>
                <w:rtl w:val="true"/>
              </w:rPr>
              <w:t>بايع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أصحابه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يسألوا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شيئ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بخ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خ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خم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قله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ز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سن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رف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ي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ئ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رض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زار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ُس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ش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ر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ص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وا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طي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ك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ت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ط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ط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ئ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ائ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بايعو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شرك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ط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ع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ر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ف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قطي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خميص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تعوَّ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معَ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فت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ي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ظلم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﴿الذين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آمنو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يلبسو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إيمانهم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بظلم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﴿والذ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ؤت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توا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ر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از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ؤ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رج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7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صم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د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لم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ظ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لم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ظ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ك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ؤت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ت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ض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س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ن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ص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رقو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ؤ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و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فا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و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ض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هود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خلت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فظ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خلت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خلق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ل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لِّ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6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دواو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ض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ثلاث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ك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بدرو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ت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ب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ي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كب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نذ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ر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9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ب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سو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تا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ب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ظ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دد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ارب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بشرو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ات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ح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فاع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غا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امي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ضعَّ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يات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ج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ج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لو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جم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ي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تس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ف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ض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راط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تقيم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طه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ط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مل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ز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ُرِض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ئ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ين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مس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ش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ادع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عتم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أعن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ث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جو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َّ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تخذ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ت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ل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ار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ر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م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سأ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لَّ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فا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ئ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م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شد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شي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ينا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د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ارب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دَّد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م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تبو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وت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جوتن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ا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ئ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ق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صدق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بر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عل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ج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أ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اد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ائ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ل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او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ف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فس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يب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ف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اهر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دق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ض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بط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ذ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مت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يبت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ر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س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طا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سب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حا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ف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ق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لع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سو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..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تمع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ط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ط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لا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غتس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تطه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طا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ه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د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لو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صا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وم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ج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وت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فع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ِّ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ار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اقي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ب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وك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شبه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س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ه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صا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ع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ق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ا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م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بأ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وت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و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و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م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ضحك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ي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يتمنين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و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د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صر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ر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عل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ت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بل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د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صطف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لائك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با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ح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حمد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قص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ض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و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وء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ل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ج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و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ق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ناز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ز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ض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ؤ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ن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ك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ؤ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و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و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ق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ّ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يِّ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وف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ب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ل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زل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ع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ي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ي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ؤخ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قبر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ثي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م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يتك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ستط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ق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وم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نائ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سب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و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َّاف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سأ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س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زق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ب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ئ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اء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بغ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حتب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س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دث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دث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ؤا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اهلي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اف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س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ص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ا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دع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ار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غبر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م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ف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بع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ع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ن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لَّ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لِّ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ص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اضع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طه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ج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اء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بتغ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حا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حمد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ج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طايا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ض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ضو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ج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ثا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زي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ف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فس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ب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تط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غ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ز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ش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س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س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د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ج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ر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كت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ج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سا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د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ء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ء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بر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م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خ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باح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ه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ش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كأ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ي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ا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ر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د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ذن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ب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ر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ذ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ه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اء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ح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حم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ي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تساب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تساب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غ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رب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ُ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ِميِّ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ِّ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و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ي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ب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ظل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خ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لبس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خر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ج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بط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ج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زق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ي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و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ا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فس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ع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ت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ب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قا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ت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أ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فتت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قا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ص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ف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ائ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ُج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قض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د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مر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خرجت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ترق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تو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طير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حضا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وات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ذ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ذا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ست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ت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أ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وض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إي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حدث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د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ج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د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راث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ز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6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ذنب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دق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دتموه؟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نعم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ر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يم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خ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ذ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يبا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ه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س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جزاؤ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م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م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تب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نبي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ر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ِّ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يل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صر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صر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عل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لمو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الإس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تل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رائ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ب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ء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يتزوج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1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هاجر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م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ص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تليت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يتب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رج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ثن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بق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ج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ذنوب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ي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2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ُدن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4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ُذب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ُ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ه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8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مرق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ر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مي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3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يز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ُز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و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سع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ؤ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نع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0</w:t>
            </w:r>
          </w:p>
        </w:tc>
      </w:tr>
    </w:tbl>
    <w:p>
      <w:pPr>
        <w:pStyle w:val="Normal"/>
        <w:ind w:left="0" w:right="0" w:hanging="0"/>
        <w:jc w:val="both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sectPr>
      <w:footerReference w:type="default" r:id="rId2"/>
      <w:type w:val="nextPage"/>
      <w:pgSz w:w="11906" w:h="16838"/>
      <w:pgMar w:left="1260" w:right="1106" w:gutter="0" w:header="0" w:top="1438" w:footer="708" w:bottom="2336"/>
      <w:pgNumType w:start="10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481330</wp:posOffset>
              </wp:positionV>
              <wp:extent cx="856615" cy="924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12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72.8pt;mso-wrap-distance-left:0pt;mso-wrap-distance-right:0pt;mso-wrap-distance-top:0pt;mso-wrap-distance-bottom:0pt;margin-top:-37.9pt;mso-position-vertical-relative:text;margin-left:20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12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5:00Z</dcterms:created>
  <dc:creator>A S</dc:creator>
  <dc:description/>
  <cp:keywords/>
  <dc:language>en-US</dc:language>
  <cp:lastModifiedBy>صالح سندي</cp:lastModifiedBy>
  <cp:lastPrinted>2005-04-11T22:56:00Z</cp:lastPrinted>
  <dcterms:modified xsi:type="dcterms:W3CDTF">2005-04-11T19:57:00Z</dcterms:modified>
  <cp:revision>77</cp:revision>
  <dc:subject/>
  <dc:title>فهرس الأحاديث</dc:title>
</cp:coreProperties>
</file>