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1617"/>
          <w:b/>
          <w:b/>
          <w:bCs/>
        </w:rPr>
      </w:pPr>
      <w:r>
        <w:rPr>
          <w:rtl w:val="true"/>
        </w:rPr>
      </w:r>
    </w:p>
    <w:p>
      <w:pPr>
        <w:pStyle w:val="Normal"/>
        <w:jc w:val="both"/>
        <w:rPr>
          <w:rStyle w:val="1617"/>
          <w:b/>
          <w:b/>
          <w:bCs/>
        </w:rPr>
      </w:pPr>
      <w:r>
        <w:rPr>
          <w:rtl w:val="true"/>
        </w:rPr>
      </w:r>
    </w:p>
    <w:p>
      <w:pPr>
        <w:pStyle w:val="Normal"/>
        <w:jc w:val="center"/>
        <w:rPr>
          <w:rStyle w:val="1617"/>
          <w:b/>
          <w:b/>
          <w:bCs/>
          <w:sz w:val="66"/>
          <w:szCs w:val="68"/>
          <w:lang w:val="en-US" w:eastAsia="en-US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022475</wp:posOffset>
                </wp:positionH>
                <wp:positionV relativeFrom="paragraph">
                  <wp:posOffset>-194945</wp:posOffset>
                </wp:positionV>
                <wp:extent cx="5501640" cy="7528560"/>
                <wp:effectExtent l="32385" t="3175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7528680"/>
                        </a:xfrm>
                        <a:custGeom>
                          <a:avLst/>
                          <a:gdLst>
                            <a:gd name="textAreaLeft" fmla="*/ 96480 w 3119040"/>
                            <a:gd name="textAreaRight" fmla="*/ 3022560 w 3119040"/>
                            <a:gd name="textAreaTop" fmla="*/ 96480 h 4268160"/>
                            <a:gd name="textAreaBottom" fmla="*/ 417168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557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269"/>
                              </a:lnTo>
                              <a:arcTo wR="2288" hR="2288" stAng="10800000" swAng="-5400000"/>
                              <a:lnTo>
                                <a:pt x="19312" y="29557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25pt;margin-top:-15.35pt;width:433.15pt;height:592.75pt;mso-wrap-style:none;v-text-anchor:middle;mso-position-horizontal-relative:page">
                <v:fill o:detectmouseclick="t" on="false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Style w:val="1617"/>
          <w:rFonts w:cs="Monotype Koufi"/>
          <w:b/>
          <w:b/>
          <w:bCs/>
          <w:sz w:val="56"/>
          <w:szCs w:val="58"/>
        </w:rPr>
      </w:pPr>
      <w:r>
        <w:rPr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Style w:val="1617"/>
          <w:rFonts w:cs="Monotype Koufi"/>
          <w:b/>
          <w:b/>
          <w:bCs/>
          <w:sz w:val="56"/>
          <w:sz w:val="56"/>
          <w:szCs w:val="58"/>
          <w:rtl w:val="true"/>
        </w:rPr>
        <w:t>الفصل</w:t>
      </w:r>
      <w:r>
        <w:rPr>
          <w:rStyle w:val="1617"/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rStyle w:val="1617"/>
          <w:rFonts w:cs="Monotype Koufi"/>
          <w:b/>
          <w:b/>
          <w:bCs/>
          <w:sz w:val="56"/>
          <w:sz w:val="56"/>
          <w:szCs w:val="58"/>
          <w:rtl w:val="true"/>
        </w:rPr>
        <w:t>الرابع</w:t>
      </w:r>
      <w:r>
        <w:rPr>
          <w:rStyle w:val="1617"/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</w:p>
    <w:p>
      <w:pPr>
        <w:pStyle w:val="Normal"/>
        <w:spacing w:before="240" w:after="120"/>
        <w:ind w:left="0" w:right="0" w:firstLine="68"/>
        <w:jc w:val="center"/>
        <w:rPr/>
      </w:pPr>
      <w:r>
        <w:rPr>
          <w:rStyle w:val="1617"/>
          <w:b/>
          <w:b/>
          <w:bCs/>
          <w:sz w:val="68"/>
          <w:sz w:val="68"/>
          <w:szCs w:val="70"/>
          <w:rtl w:val="true"/>
        </w:rPr>
        <w:t>علاقة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الحسنات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والسيئات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بمباحث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الإيمان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بالرسل</w:t>
      </w:r>
    </w:p>
    <w:p>
      <w:pPr>
        <w:pStyle w:val="Normal"/>
        <w:spacing w:before="480" w:after="120"/>
        <w:jc w:val="center"/>
        <w:rPr/>
      </w:pPr>
      <w:r>
        <w:rPr>
          <w:rStyle w:val="1617"/>
          <w:rFonts w:cs="Simplified Arabic"/>
          <w:b/>
          <w:b/>
          <w:bCs/>
          <w:sz w:val="38"/>
          <w:sz w:val="38"/>
          <w:szCs w:val="40"/>
          <w:rtl w:val="true"/>
        </w:rPr>
        <w:t>وفيه</w:t>
      </w:r>
      <w:r>
        <w:rPr>
          <w:rStyle w:val="1617"/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Style w:val="1617"/>
          <w:rFonts w:cs="Simplified Arabic"/>
          <w:b/>
          <w:b/>
          <w:bCs/>
          <w:sz w:val="38"/>
          <w:sz w:val="38"/>
          <w:szCs w:val="40"/>
          <w:rtl w:val="true"/>
        </w:rPr>
        <w:t>مبحثان</w:t>
      </w:r>
      <w:r>
        <w:rPr>
          <w:rStyle w:val="1617"/>
          <w:rFonts w:cs="Simplified Arabic"/>
          <w:b/>
          <w:bCs/>
          <w:sz w:val="38"/>
          <w:szCs w:val="40"/>
          <w:rtl w:val="true"/>
        </w:rPr>
        <w:t>:</w:t>
      </w:r>
    </w:p>
    <w:p>
      <w:pPr>
        <w:pStyle w:val="Normal"/>
        <w:spacing w:before="360" w:after="120"/>
        <w:ind w:left="408" w:right="0" w:hanging="0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شت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حذ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</w:p>
    <w:p>
      <w:pPr>
        <w:pStyle w:val="Normal"/>
        <w:spacing w:before="360" w:after="120"/>
        <w:ind w:left="408" w:right="0" w:hanging="0"/>
        <w:jc w:val="center"/>
        <w:rPr>
          <w:b/>
          <w:b/>
          <w:bCs/>
          <w:spacing w:val="-20"/>
          <w:sz w:val="28"/>
          <w:szCs w:val="28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صم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ئات</w:t>
      </w:r>
      <w:r>
        <w:br w:type="page"/>
      </w:r>
    </w:p>
    <w:p>
      <w:pPr>
        <w:pStyle w:val="Normal"/>
        <w:jc w:val="center"/>
        <w:rPr/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شتما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دعو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س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يهم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صلا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لام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ي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يها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بي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تحذي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ها</w:t>
      </w:r>
    </w:p>
    <w:p>
      <w:pPr>
        <w:pStyle w:val="Normal"/>
        <w:jc w:val="both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ضر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ك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صطف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ال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بلي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بَلِّغ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ِسَال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خْشَوْ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خْش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َ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حزاب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صْطَ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لائِك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ُسُ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س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ب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هو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س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تب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ض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جَعَل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ئِمّ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هْ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أَمْرِن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أ</w:t>
      </w:r>
      <w:r>
        <w:rPr>
          <w:rStyle w:val="1617"/>
          <w:sz w:val="32"/>
          <w:sz w:val="32"/>
          <w:szCs w:val="32"/>
          <w:rtl w:val="true"/>
        </w:rPr>
        <w:t>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FootnoteCharacters"/>
          <w:sz w:val="24"/>
          <w:rtl w:val="true"/>
        </w:rPr>
        <w:t xml:space="preserve"> (</w:t>
      </w:r>
      <w:r>
        <w:rPr>
          <w:rStyle w:val="FootnoteCharacters"/>
          <w:rStyle w:val="FootnoteAnchor"/>
          <w:sz w:val="24"/>
          <w:rtl w:val="true"/>
        </w:rPr>
        <w:footnoteReference w:id="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ب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ثت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خر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اع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رْسَل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وس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آياتِ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خْرِج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وْم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ُّلُم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ُور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براهي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كِتَا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زَل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تُخْرِج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ُّلُم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ُو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إِذْ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ِرَاط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زِيز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مِيد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براهي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َزِّ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بْد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َات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يِّنَات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ُخْرِج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ُّلُم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ُور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دي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ل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حذ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حق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ر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زكي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َث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ُمِّيّ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سُو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تْلُ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َات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زَكِّي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عَلِّمُ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ِت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حِكْم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بْ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َلا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بِين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جمع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ذ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ظي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س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رْسِ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رْسَل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بَشِّر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ُنْذِر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د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ي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ب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سل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ذا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شِّ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بشَّ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شا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ذ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ذ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ذ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كز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رس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ث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خ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َّ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ج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ذ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و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ختل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ائ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ف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لح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ف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زم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زم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طب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تفق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ع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بتدؤ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ه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ونفروا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من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ّ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طل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َث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ّ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سُو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ْبُ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جْتَنِب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َّاغُوت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رْسَل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بْ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سُو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وح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عْبُدُو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بي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استع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د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ع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و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تت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وته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عْبُ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ه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َيْرُ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براه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وم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عْبُ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تَّقُو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لَم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عنكبو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ه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ذ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َّمَاثِي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ت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اكِف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أ</w:t>
      </w:r>
      <w:r>
        <w:rPr>
          <w:rStyle w:val="1617"/>
          <w:sz w:val="32"/>
          <w:sz w:val="32"/>
          <w:szCs w:val="32"/>
          <w:rtl w:val="true"/>
        </w:rPr>
        <w:t>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وس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حِبَي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ِجْ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أَرْبَا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تَفَرِّق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وَاحِ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َهَّار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يوس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يس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وم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عْبُ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رَبّ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ْرِك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رّ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أْو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ظَّالِم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صَار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ائ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م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ّ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س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سُو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مِي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لْك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مَاو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أَرْض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ْي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مِي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آمِ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رَسُول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بِي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ُمِّي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مِ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َلِمَات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تَّبِعُو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عَلّ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هْتَد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5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ر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ا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ّ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َافِر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بُ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بُد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كافرو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  <w:rtl w:val="true"/>
        </w:rPr>
        <w:t xml:space="preserve"> </w:t>
      </w:r>
      <w:r>
        <w:rPr>
          <w:rStyle w:val="1617"/>
          <w:sz w:val="32"/>
          <w:szCs w:val="32"/>
        </w:rPr>
        <w:t>1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jc w:val="both"/>
        <w:rPr>
          <w:rStyle w:val="1617"/>
        </w:rPr>
      </w:pPr>
      <w:r>
        <w:rPr>
          <w:rStyle w:val="1617"/>
          <w:rtl w:val="true"/>
        </w:rPr>
        <w:t>و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وْحَي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عْ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َيْر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قَا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لا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يت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َّكَا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ابِد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أ</w:t>
      </w:r>
      <w:r>
        <w:rPr>
          <w:rStyle w:val="1617"/>
          <w:sz w:val="32"/>
          <w:sz w:val="32"/>
          <w:szCs w:val="32"/>
          <w:rtl w:val="true"/>
        </w:rPr>
        <w:t>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  </w:t>
      </w:r>
    </w:p>
    <w:p>
      <w:pPr>
        <w:pStyle w:val="Normal"/>
        <w:spacing w:before="480" w:after="120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ج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اب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جه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حذ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ك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وبق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ش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ته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ه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ناف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فح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بذ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و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ل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تَبْن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كُل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ِيع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بَث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تَتَّخِذ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صَانِع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عَلّ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خْلُ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طَش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طَش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بَّار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ع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28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3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ح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اق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كر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إِنّ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تَأْت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ِج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تَقْطَ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بِي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تَأْت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ادِيك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نْكَر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عنكبو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شع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خ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ياء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فس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نْقُص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ِكْي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مِيز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رَا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خَيْ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خَاف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حِيط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وْ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ف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ِكْي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مِيز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قِسْط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بْخَس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شْيَاء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ث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رْض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فْسِد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هود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4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8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غف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ا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ث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َبَّأ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ُحُف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وس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بْرَاهِي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ف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ز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زِرَ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ِزْ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خْر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ي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إِنْسَا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ع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عْي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وْف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ُ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ْز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ز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وْف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نج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6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4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فْلَح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زَك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ذَك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صَل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ؤْثِر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يَا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ُنْ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آخِر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بْق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ُحُف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ُو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ُحُف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بْرَاهِي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ُوس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على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ت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و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ك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نا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كهذا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لم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ي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طراف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ستو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رد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فق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center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صدو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س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عصمتهم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بان</w:t>
      </w:r>
      <w:r>
        <w:rPr>
          <w:rStyle w:val="1617"/>
          <w:rtl w:val="true"/>
        </w:rPr>
        <w:t>: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صدو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س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1617"/>
          <w:rtl w:val="true"/>
        </w:rPr>
        <w:t>ي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ضمن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ب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صطف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مع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ف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ل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جع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جْتَبَي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َدَي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ِرَاط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سْتَقِيم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ِمّ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دَي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جْتَبَيْن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مري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ب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ختي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لي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ح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ج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دائ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َّ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ميز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ود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كث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ش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ضو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م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د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اط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قي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قا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لم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ا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قا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صدق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بركم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ت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وَّ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تدع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حرف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الين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اع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ض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ّ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ُسُ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َّيِّب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عْمَ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ؤمنو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ي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س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ن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عْبُدْن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قِ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لا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ذِكْرِي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طـه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س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وْصَان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صَّلا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زَّكَا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مْ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يّ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مري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ي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اعْبُ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خْلِ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عْبُ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ت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أْتِي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يَقِين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9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ا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ب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ج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ذل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يق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عد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ح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ث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َارِ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َيْر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دْعُون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غَ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رَهَ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شِع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أ</w:t>
      </w:r>
      <w:r>
        <w:rPr>
          <w:rStyle w:val="1617"/>
          <w:sz w:val="32"/>
          <w:sz w:val="32"/>
          <w:szCs w:val="32"/>
          <w:rtl w:val="true"/>
        </w:rPr>
        <w:t>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9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وْحَي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عْ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َيْر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قَا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لا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يت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َّكَا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ابِد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أ</w:t>
      </w:r>
      <w:r>
        <w:rPr>
          <w:rStyle w:val="1617"/>
          <w:sz w:val="32"/>
          <w:sz w:val="32"/>
          <w:szCs w:val="32"/>
          <w:rtl w:val="true"/>
        </w:rPr>
        <w:t>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بَلِّغ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ِسَال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خْشَوْ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خْش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َ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حزاب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سلو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راء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هل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توحيداً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ظ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قيق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ش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خلاص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رف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ري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فريداً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خلي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راه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فر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ي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راه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وْ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رِيء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شْرِك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جَّهْ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جْه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ط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مَاو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أَرْض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نِي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شْرِك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78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7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ي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ن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دَان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ِرَاط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سْتَقِي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ِي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ِيَ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لّ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بْرَاهِي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نِي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شْرِك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6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ا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اعْبُ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خْلِ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ِي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َالِص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هِي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بُ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دْ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1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ي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حيد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حي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ز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يل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ف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دا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جْتَبَي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َدَي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ِرَاط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سْتَقِي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د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هْد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ِهِ</w:t>
      </w:r>
      <w:r>
        <w:rPr>
          <w:rStyle w:val="1617"/>
          <w:rtl w:val="true"/>
        </w:rPr>
        <w:t>)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87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8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وف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دا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اه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د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بِهُدَا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ْتَدِه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9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ي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د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د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فظ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دو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تب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ل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رام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نته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هي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ف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ز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س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عبد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ح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فضائ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كت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ات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راه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سْوَ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سَنَ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جُ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ِر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متحن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َّ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ط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د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ب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ذك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عصم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س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وقوع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ه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لا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ئل</w:t>
      </w:r>
      <w:r>
        <w:rPr>
          <w:rStyle w:val="1617"/>
          <w:rtl w:val="true"/>
        </w:rPr>
        <w:t>:</w:t>
      </w:r>
    </w:p>
    <w:p>
      <w:pPr>
        <w:pStyle w:val="Normal"/>
        <w:spacing w:before="240" w:after="120"/>
        <w:jc w:val="both"/>
        <w:rPr/>
      </w:pPr>
      <w:r>
        <w:rPr>
          <w:rStyle w:val="1617"/>
          <w:b/>
          <w:b/>
          <w:bCs/>
          <w:rtl w:val="true"/>
        </w:rPr>
        <w:t>تمهيد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rtl w:val="true"/>
        </w:rPr>
        <w:t>يتنا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ق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عص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ث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ص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سال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خ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وجيزة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إلى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هذا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القس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م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ر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و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ت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غ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ت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س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ه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واف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متن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و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ض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و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تقا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باع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افق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ِرَ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ل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ص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ت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ار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وف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مانة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ش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ت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سرائي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شأ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را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ث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غَّ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ن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م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اح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ا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لا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ض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ا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إنع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ي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ء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من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ن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ه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اص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ك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اهلية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ا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ائح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ا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ح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...</w:t>
      </w:r>
    </w:p>
    <w:p>
      <w:pPr>
        <w:pStyle w:val="Normal"/>
        <w:jc w:val="both"/>
        <w:rPr/>
      </w:pP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له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لا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يجب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َّ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را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َّ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زل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و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واح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ب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ولا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يلزم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إذا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كان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الله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قد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بغَّض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إليه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شرك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قومه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قبل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النبوة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أن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يكون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كل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نبي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كذلك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ضائ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اق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بين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َّ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ائ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م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بار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ط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راه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له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س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ش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س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ا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س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رو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وش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سرائ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راهي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راه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ب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ط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راه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ش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عث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رف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و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ي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تأييده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ب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هد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ي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ه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spacing w:before="0" w:after="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عصم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س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كفر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و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ث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spacing w:val="-8"/>
          <w:rtl w:val="true"/>
        </w:rPr>
        <w:t>ول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1"/>
          <w:color w:val="000000"/>
          <w:spacing w:val="-8"/>
          <w:rtl w:val="true"/>
        </w:rPr>
        <w:t>إخال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هذ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مسأل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تستدع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تطويلاً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تقريرها؛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إنه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مسلمات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لدى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جميع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مسلمين</w:t>
      </w:r>
      <w:r>
        <w:rPr>
          <w:rStyle w:val="1617"/>
          <w:spacing w:val="-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ت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لاف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فضي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از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عت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ويز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أزار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از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ع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وته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جـ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حُك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ناني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د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ج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ف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ظه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س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حتراز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ق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هلك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ل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ث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والاعتماد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على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قولهم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نتق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ث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ئز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لي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رو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حتي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ا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سُّ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ظه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ذ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؟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ت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الف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ت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اق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ه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ع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حذ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؟</w:t>
      </w:r>
      <w:r>
        <w:rPr>
          <w:rStyle w:val="1617"/>
          <w:rtl w:val="true"/>
        </w:rPr>
        <w:t>!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ُ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رو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وحاشاه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صطفائ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تبائهم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مز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؟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ب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وح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بْ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ئ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شْرَكْت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يَحْبَط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َلُ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تَكُون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َاسِر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الجواب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و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رَّحْم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َّ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ابِد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خر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رَد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تَّخِذ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ْو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تَّخَذ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دُ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عِل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أ</w:t>
      </w:r>
      <w:r>
        <w:rPr>
          <w:rStyle w:val="1617"/>
          <w:sz w:val="32"/>
          <w:sz w:val="32"/>
          <w:szCs w:val="32"/>
          <w:rtl w:val="true"/>
        </w:rPr>
        <w:t>نبي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رَا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تَّخِذ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صْطَف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خْلُق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ُبْحَا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وَاحِ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َهَّار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م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ئك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بياء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اتم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عل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ط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حذ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صم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0"/>
      </w:r>
      <w:r>
        <w:rPr>
          <w:rStyle w:val="FootnoteCharacters"/>
          <w:sz w:val="24"/>
          <w:rtl w:val="true"/>
        </w:rPr>
        <w:t>)(</w:t>
      </w:r>
      <w:r>
        <w:rPr>
          <w:rStyle w:val="FootnoteCharacters"/>
          <w:rStyle w:val="FootnoteAnchor"/>
          <w:sz w:val="24"/>
          <w:rtl w:val="true"/>
        </w:rPr>
        <w:footnoteReference w:id="3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عصم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س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كبائر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اً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ُك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حك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ع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اتر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هو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و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خت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از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هو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أو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ي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س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قلاني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شوي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يجوز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ويز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ظ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اشك</w:t>
      </w:r>
      <w:r>
        <w:rPr>
          <w:rStyle w:val="1617"/>
          <w:rFonts w:cs="Times New Roman"/>
          <w:rtl w:val="true"/>
        </w:rPr>
        <w:t xml:space="preserve"> 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قل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قائ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ى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د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ج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ق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ا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ind w:left="465" w:right="0" w:hanging="456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>-</w:t>
        <w:tab/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ه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جماعة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لافه</w:t>
      </w:r>
      <w:r>
        <w:rPr>
          <w:rStyle w:val="1617"/>
          <w:rtl w:val="true"/>
        </w:rPr>
        <w:t>.</w:t>
      </w:r>
    </w:p>
    <w:p>
      <w:pPr>
        <w:pStyle w:val="Normal"/>
        <w:ind w:left="465" w:right="0" w:hanging="456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>-</w:t>
        <w:tab/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ائ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ال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ام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ز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صطف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ف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هار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نـزيه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واحش</w:t>
      </w:r>
      <w:r>
        <w:rPr>
          <w:rStyle w:val="1617"/>
          <w:rtl w:val="true"/>
        </w:rPr>
        <w:t>.</w:t>
      </w:r>
    </w:p>
    <w:p>
      <w:pPr>
        <w:pStyle w:val="Normal"/>
        <w:ind w:left="465" w:right="0" w:hanging="456"/>
        <w:jc w:val="both"/>
        <w:rPr/>
      </w:pPr>
      <w:r>
        <w:rPr>
          <w:rStyle w:val="1617"/>
          <w:rtl w:val="true"/>
        </w:rPr>
        <w:t>جـ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ب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قد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عصم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س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صغائر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اخت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ا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ي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خل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</w:t>
      </w:r>
      <w:r>
        <w:rPr>
          <w:rStyle w:val="1617"/>
          <w:rtl w:val="true"/>
        </w:rPr>
        <w:t>:</w:t>
      </w:r>
    </w:p>
    <w:p>
      <w:pPr>
        <w:pStyle w:val="Normal"/>
        <w:ind w:left="864" w:right="0" w:hanging="855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>:</w:t>
        <w:tab/>
      </w:r>
      <w:r>
        <w:rPr>
          <w:rStyle w:val="1617"/>
          <w:rtl w:val="true"/>
        </w:rPr>
        <w:t>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م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ق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>.</w:t>
      </w:r>
    </w:p>
    <w:p>
      <w:pPr>
        <w:pStyle w:val="Normal"/>
        <w:ind w:left="864" w:right="0" w:hanging="855"/>
        <w:jc w:val="both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>:</w:t>
        <w:tab/>
      </w:r>
      <w:r>
        <w:rPr>
          <w:rStyle w:val="1617"/>
          <w:rtl w:val="true"/>
        </w:rPr>
        <w:t>عصم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tl w:val="true"/>
        </w:rPr>
        <w:t>.</w:t>
      </w:r>
    </w:p>
    <w:p>
      <w:pPr>
        <w:pStyle w:val="Normal"/>
        <w:ind w:left="864" w:right="0" w:hanging="855"/>
        <w:jc w:val="both"/>
        <w:rPr/>
      </w:pP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rtl w:val="true"/>
        </w:rPr>
        <w:t>:</w:t>
        <w:tab/>
      </w:r>
      <w:r>
        <w:rPr>
          <w:rStyle w:val="1617"/>
          <w:rtl w:val="true"/>
        </w:rPr>
        <w:t>التوقف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هين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قو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هير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فصيل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رس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ث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س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عل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س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ناء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ق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وءة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قِ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و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َحط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ص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ز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اح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ه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نف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يا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افق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ئم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ب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ات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ا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طهر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صم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طأ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و</w:t>
      </w:r>
      <w:r>
        <w:rPr>
          <w:rStyle w:val="1617"/>
          <w:rtl w:val="true"/>
        </w:rPr>
        <w:t xml:space="preserve">] </w:t>
      </w:r>
      <w:r>
        <w:rPr>
          <w:rStyle w:val="1617"/>
          <w:rtl w:val="true"/>
        </w:rPr>
        <w:t>ال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ب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درك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ت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ًا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و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وائ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م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قه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اب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ابع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ا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ته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كلم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ا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ققي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أشعري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رك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الجويني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م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د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هوًا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6"/>
      </w:r>
      <w:r>
        <w:rPr>
          <w:rStyle w:val="FootnoteCharacters"/>
          <w:sz w:val="24"/>
          <w:rtl w:val="true"/>
        </w:rPr>
        <w:t>)(</w:t>
      </w:r>
      <w:r>
        <w:rPr>
          <w:rStyle w:val="FootnoteCharacters"/>
          <w:rStyle w:val="FootnoteAnchor"/>
          <w:sz w:val="24"/>
          <w:rtl w:val="true"/>
        </w:rPr>
        <w:footnoteReference w:id="5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يبد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تك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اتريدية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ضطر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ست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وب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ؤ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عَص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غَو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طـه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سْأَلْ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ي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لْ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ِظُ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ك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اهِل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ُوذ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ْأَل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ي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لْ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غْفِر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تَرْحَمْن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كُ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َاسِر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هود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6</w:t>
      </w:r>
      <w:r>
        <w:rPr>
          <w:rStyle w:val="1617"/>
          <w:sz w:val="32"/>
          <w:szCs w:val="32"/>
          <w:rtl w:val="true"/>
        </w:rPr>
        <w:t xml:space="preserve">- </w:t>
      </w:r>
      <w:r>
        <w:rPr>
          <w:rStyle w:val="1617"/>
          <w:sz w:val="32"/>
          <w:szCs w:val="32"/>
        </w:rPr>
        <w:t>4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س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َلَمْ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غْفِر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غَف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صص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غْفِر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َب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لْك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نْبَغ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أَحَد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ْدِي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صّ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الْتَقَم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ُو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لِيم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صافات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4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ت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ُبْحَان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َّالِم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أ</w:t>
      </w:r>
      <w:r>
        <w:rPr>
          <w:rStyle w:val="1617"/>
          <w:sz w:val="32"/>
          <w:sz w:val="32"/>
          <w:szCs w:val="32"/>
          <w:rtl w:val="true"/>
        </w:rPr>
        <w:t>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سْتَغْفِر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ذَنْب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ِلْمُؤْمِن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مُؤْمِنَات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محم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يَغْفِ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قَدّ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نْب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أَخَّر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فتح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ذ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براه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وس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س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ًا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ضع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فق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يو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</w:rPr>
        <w:t>1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عصو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ق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اد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ستغ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خير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خ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و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ح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</w:rPr>
        <w:t>2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و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ذ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ال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و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حش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لا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جو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ح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ليغ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الت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و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لغ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</w:rPr>
        <w:t>3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ك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ثر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اض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ت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و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ثر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لح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بائ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</w:rPr>
        <w:t>4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وي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ب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ل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انته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ب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رب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اط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ل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بقيود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تلخيص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ط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س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ات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خب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وس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نص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غف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ابو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وي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مل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حاد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ض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اص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وت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دِّ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وت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ص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دار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ا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ث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ئ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اصب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تبت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اف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تب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د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دح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ك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ختا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صطفا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اع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ك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ققيه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ُك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ما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م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هوًا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ُك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ي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</w:rPr>
        <w:t>1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ين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ابع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طل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ر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ابعت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ط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ابع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جماع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ط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س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أ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ر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تبا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ز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ز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قت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م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ص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باح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متث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ي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</w:rPr>
        <w:t>2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حش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ب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حش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و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وب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ئ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رو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ه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</w:rPr>
        <w:t>3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زر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نف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ادت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قً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اس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اد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ُ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لي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طل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ج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ج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ا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ر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ك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ت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ستلز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ذاء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جماع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كو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َص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طفَ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ستجاب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إغو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ط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أُغْوِيَ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ْمَعِ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هُ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ُخْلَصِيْن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9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4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ًا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ما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صل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حاد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دو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رجاني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1"/>
          <w:color w:val="000000"/>
          <w:rtl w:val="true"/>
        </w:rPr>
        <w:t>لأن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و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واتر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و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ول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سي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حم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و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و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ت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ك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مائني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قو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أوي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أوي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عي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حري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هي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س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دو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ف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غ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ز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ن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ئ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تيب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يستوح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لحق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ً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حم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ز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صل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ك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تمس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لفاظ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ي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عيف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ال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ً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تية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س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عف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و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ق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ه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و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ص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د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دق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د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شك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س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؟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وح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سخ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س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ئ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لغ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و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س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نع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نع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س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فع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س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اقت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سو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اتفاق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سوخ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ثانيً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ي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ثال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</w:t>
      </w:r>
    </w:p>
    <w:p>
      <w:pPr>
        <w:pStyle w:val="Normal"/>
        <w:ind w:left="465" w:right="0" w:hanging="465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ك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زر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نف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رد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صرا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كثا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ب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جو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ضيحه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465" w:right="0" w:hanging="465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</w:t>
      </w:r>
      <w:r>
        <w:rPr>
          <w:rStyle w:val="16171"/>
          <w:color w:val="000000"/>
          <w:rtl w:val="true"/>
        </w:rPr>
        <w:t>ي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ي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از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واح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م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صب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و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د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ًا</w:t>
      </w:r>
      <w:r>
        <w:rPr>
          <w:rStyle w:val="1617"/>
          <w:rtl w:val="true"/>
        </w:rPr>
        <w:t>.</w:t>
      </w:r>
    </w:p>
    <w:p>
      <w:pPr>
        <w:pStyle w:val="Normal"/>
        <w:ind w:left="465" w:right="0" w:hanging="465"/>
        <w:jc w:val="both"/>
        <w:rPr/>
      </w:pPr>
      <w:r>
        <w:rPr>
          <w:rStyle w:val="1617"/>
          <w:rtl w:val="true"/>
        </w:rPr>
        <w:t>جـ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وحًا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ت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465" w:right="0" w:hanging="465"/>
        <w:jc w:val="both"/>
        <w:rPr/>
      </w:pPr>
      <w:r>
        <w:rPr>
          <w:rStyle w:val="1617"/>
          <w:rtl w:val="true"/>
        </w:rPr>
        <w:t>د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نش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ن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ح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قص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ئ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ت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ا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ً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مالات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ضاع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ستغف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ي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ِب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َّوَّاب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حِب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تَطَهِّر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2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ت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فع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درج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وب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بليغ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ر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ا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طهر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ف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ئ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ح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دا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ر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لاء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نعين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نك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ً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زيه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طئ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د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د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د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قو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غضو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فضَّ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ر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ر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ب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ئب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تص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همي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أولهم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ج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قص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س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ت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ين</w:t>
      </w:r>
      <w:r>
        <w:rPr>
          <w:rStyle w:val="1617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Style w:val="1617"/>
          <w:b/>
          <w:b/>
          <w:bCs/>
          <w:rtl w:val="true"/>
        </w:rPr>
        <w:t>ثانيهم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و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ض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نتقاص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ت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ع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ر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ا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صر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م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ف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-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عي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أس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بة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18" w:right="1701" w:gutter="0" w:header="0" w:top="1701" w:footer="709" w:bottom="1701"/>
      <w:pgNumType w:start="44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33755" cy="3105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477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24.45pt;mso-wrap-distance-left:0pt;mso-wrap-distance-right:0pt;mso-wrap-distance-top:0pt;mso-wrap-distance-bottom:0pt;margin-top:0.05pt;mso-position-vertical-relative:text;margin-left:18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477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7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7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sz w:val="32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53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3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7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6</w:t>
      </w:r>
      <w:r>
        <w:rPr>
          <w:sz w:val="32"/>
          <w:rtl w:val="true"/>
        </w:rPr>
        <w:t xml:space="preserve">)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sz w:val="32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9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49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55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1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65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متنع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6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5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6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1</w:t>
      </w:r>
      <w:r>
        <w:rPr>
          <w:sz w:val="32"/>
          <w:rtl w:val="true"/>
        </w:rPr>
        <w:t>-</w:t>
      </w:r>
      <w:r>
        <w:rPr>
          <w:sz w:val="32"/>
        </w:rPr>
        <w:t>1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6</w:t>
      </w:r>
      <w:r>
        <w:rPr>
          <w:sz w:val="32"/>
          <w:rtl w:val="true"/>
        </w:rPr>
        <w:t>-</w:t>
      </w:r>
      <w:r>
        <w:rPr>
          <w:sz w:val="32"/>
        </w:rPr>
        <w:t>3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2</w:t>
      </w:r>
      <w:r>
        <w:rPr>
          <w:sz w:val="32"/>
          <w:rtl w:val="true"/>
        </w:rPr>
        <w:t>-</w:t>
      </w:r>
      <w:r>
        <w:rPr>
          <w:sz w:val="32"/>
        </w:rPr>
        <w:t>359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8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0</w:t>
      </w:r>
      <w:r>
        <w:rPr>
          <w:sz w:val="32"/>
          <w:rtl w:val="true"/>
        </w:rPr>
        <w:t>-</w:t>
      </w:r>
      <w:r>
        <w:rPr>
          <w:sz w:val="32"/>
        </w:rPr>
        <w:t>232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</w:rPr>
        <w:t>1/4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</w:t>
      </w:r>
      <w:r>
        <w:rPr>
          <w:sz w:val="32"/>
          <w:rtl w:val="true"/>
        </w:rPr>
        <w:t>-</w:t>
      </w:r>
      <w:r>
        <w:rPr>
          <w:sz w:val="32"/>
        </w:rPr>
        <w:t>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04</w:t>
      </w:r>
      <w:r>
        <w:rPr>
          <w:sz w:val="32"/>
          <w:rtl w:val="true"/>
        </w:rPr>
        <w:t>-</w:t>
      </w:r>
      <w:r>
        <w:rPr>
          <w:sz w:val="32"/>
        </w:rPr>
        <w:t>305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5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88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10"/>
          <w:sz w:val="32"/>
          <w:sz w:val="32"/>
          <w:rtl w:val="true"/>
        </w:rPr>
        <w:t>هو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بو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جعف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حمد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ب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حمد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ب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حمد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سِّمنان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حن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أشعري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قاض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موصل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كا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قدَّ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أشعري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4"/>
          <w:sz w:val="32"/>
          <w:sz w:val="32"/>
          <w:rtl w:val="true"/>
        </w:rPr>
        <w:t>وقته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تتلمذ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على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باقلاني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تتلمذ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علي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بو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وليد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باجي</w:t>
      </w:r>
      <w:r>
        <w:rPr>
          <w:spacing w:val="-10"/>
          <w:sz w:val="32"/>
          <w:rtl w:val="true"/>
        </w:rPr>
        <w:t xml:space="preserve">. </w:t>
      </w:r>
      <w:r>
        <w:rPr>
          <w:spacing w:val="-10"/>
          <w:sz w:val="32"/>
          <w:sz w:val="32"/>
          <w:rtl w:val="true"/>
        </w:rPr>
        <w:t>ولد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سن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</w:rPr>
        <w:t>361</w:t>
      </w:r>
      <w:r>
        <w:rPr>
          <w:spacing w:val="-10"/>
          <w:sz w:val="32"/>
          <w:sz w:val="32"/>
          <w:rtl w:val="true"/>
        </w:rPr>
        <w:t>هـ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تو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سن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</w:rPr>
        <w:t>444</w:t>
      </w:r>
      <w:r>
        <w:rPr>
          <w:spacing w:val="-10"/>
          <w:sz w:val="32"/>
          <w:sz w:val="32"/>
          <w:rtl w:val="true"/>
        </w:rPr>
        <w:t>هـ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بالموصل</w:t>
      </w:r>
      <w:r>
        <w:rPr>
          <w:spacing w:val="-10"/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651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3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89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0</w:t>
      </w:r>
      <w:r>
        <w:rPr>
          <w:sz w:val="32"/>
          <w:rtl w:val="true"/>
        </w:rPr>
        <w:t>-</w:t>
      </w:r>
      <w:r>
        <w:rPr>
          <w:sz w:val="32"/>
        </w:rPr>
        <w:t>161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خطوط</w:t>
      </w:r>
      <w:r>
        <w:rPr>
          <w:sz w:val="32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ْج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سْكُ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َشّ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ْ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فِ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ر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ْق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َو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ئ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َيْت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لِ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كُون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كِرِينَ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أعراف</w:t>
      </w:r>
      <w:r>
        <w:rPr>
          <w:szCs w:val="28"/>
          <w:rtl w:val="true"/>
        </w:rPr>
        <w:t>:</w:t>
      </w:r>
      <w:r>
        <w:rPr>
          <w:szCs w:val="28"/>
        </w:rPr>
        <w:t>189</w:t>
      </w:r>
      <w:r>
        <w:rPr>
          <w:szCs w:val="28"/>
          <w:rtl w:val="true"/>
        </w:rPr>
        <w:t>]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pacing w:val="-6"/>
          <w:sz w:val="32"/>
        </w:rPr>
      </w:pPr>
      <w:r>
        <w:rPr>
          <w:spacing w:val="-6"/>
          <w:sz w:val="32"/>
          <w:sz w:val="32"/>
          <w:rtl w:val="true"/>
        </w:rPr>
        <w:t>فع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أ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آ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آد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حو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يه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ل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وه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ح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ول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لماء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فإن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تض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دو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ف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بير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هما؛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إن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غا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م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دو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ذن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غير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ص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ه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ك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شجرة</w:t>
      </w:r>
      <w:r>
        <w:rPr>
          <w:spacing w:val="-6"/>
          <w:sz w:val="32"/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08</w:t>
      </w:r>
      <w:r>
        <w:rPr>
          <w:sz w:val="32"/>
          <w:rtl w:val="true"/>
        </w:rPr>
        <w:t>-</w:t>
      </w:r>
      <w:r>
        <w:rPr>
          <w:sz w:val="32"/>
        </w:rPr>
        <w:t>31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0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85</w:t>
      </w:r>
      <w:r>
        <w:rPr>
          <w:sz w:val="32"/>
          <w:rtl w:val="true"/>
        </w:rPr>
        <w:t>-</w:t>
      </w:r>
      <w:r>
        <w:rPr>
          <w:sz w:val="32"/>
        </w:rPr>
        <w:t>2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893</w:t>
      </w:r>
      <w:r>
        <w:rPr>
          <w:sz w:val="32"/>
          <w:rtl w:val="true"/>
        </w:rPr>
        <w:t>-</w:t>
      </w:r>
      <w:r>
        <w:rPr>
          <w:sz w:val="32"/>
        </w:rPr>
        <w:t>89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7</w:t>
      </w:r>
      <w:r>
        <w:rPr>
          <w:sz w:val="32"/>
          <w:rtl w:val="true"/>
        </w:rPr>
        <w:t>-</w:t>
      </w:r>
      <w:r>
        <w:rPr>
          <w:sz w:val="32"/>
        </w:rPr>
        <w:t>500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6</w:t>
      </w:r>
      <w:r>
        <w:rPr>
          <w:sz w:val="32"/>
          <w:rtl w:val="true"/>
        </w:rPr>
        <w:t>-</w:t>
      </w:r>
      <w:r>
        <w:rPr>
          <w:sz w:val="32"/>
        </w:rPr>
        <w:t>4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73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حك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2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/45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3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7/168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3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9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ر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8</w:t>
      </w:r>
      <w:r>
        <w:rPr>
          <w:sz w:val="32"/>
          <w:rtl w:val="true"/>
        </w:rPr>
        <w:t xml:space="preserve">)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أ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ق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ليغ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8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ص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0</w:t>
      </w:r>
      <w:r>
        <w:rPr>
          <w:sz w:val="32"/>
          <w:rtl w:val="true"/>
        </w:rPr>
        <w:t>-</w:t>
      </w:r>
      <w:r>
        <w:rPr>
          <w:sz w:val="32"/>
        </w:rPr>
        <w:t>351</w:t>
      </w:r>
      <w:r>
        <w:rPr>
          <w:sz w:val="32"/>
          <w:rtl w:val="true"/>
        </w:rPr>
        <w:t xml:space="preserve">)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6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19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7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4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2</w:t>
      </w:r>
      <w:r>
        <w:rPr>
          <w:sz w:val="32"/>
          <w:rtl w:val="true"/>
        </w:rPr>
        <w:t>-</w:t>
      </w:r>
      <w:r>
        <w:rPr>
          <w:sz w:val="32"/>
        </w:rPr>
        <w:t>1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صفه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70</w:t>
      </w:r>
      <w:r>
        <w:rPr>
          <w:sz w:val="32"/>
          <w:rtl w:val="true"/>
        </w:rPr>
        <w:t>-</w:t>
      </w:r>
      <w:r>
        <w:rPr>
          <w:sz w:val="32"/>
        </w:rPr>
        <w:t>1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89</w:t>
      </w:r>
      <w:r>
        <w:rPr>
          <w:sz w:val="32"/>
          <w:rtl w:val="true"/>
        </w:rPr>
        <w:t>-</w:t>
      </w:r>
      <w:r>
        <w:rPr>
          <w:sz w:val="32"/>
        </w:rPr>
        <w:t>2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84</w:t>
      </w:r>
      <w:r>
        <w:rPr>
          <w:sz w:val="32"/>
          <w:rtl w:val="true"/>
        </w:rPr>
        <w:t>-</w:t>
      </w:r>
      <w:r>
        <w:rPr>
          <w:sz w:val="32"/>
        </w:rPr>
        <w:t>585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ش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5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26</w:t>
      </w:r>
      <w:r>
        <w:rPr>
          <w:sz w:val="32"/>
          <w:rtl w:val="true"/>
        </w:rPr>
        <w:t>-</w:t>
      </w:r>
      <w:r>
        <w:rPr>
          <w:sz w:val="32"/>
        </w:rPr>
        <w:t>4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1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1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7</w:t>
      </w:r>
      <w:r>
        <w:rPr>
          <w:sz w:val="32"/>
          <w:rtl w:val="true"/>
        </w:rPr>
        <w:t>) -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صفه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89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sz w:val="32"/>
          <w:rtl w:val="true"/>
        </w:rPr>
        <w:t>: (</w:t>
      </w:r>
      <w:r>
        <w:rPr>
          <w:sz w:val="32"/>
        </w:rPr>
        <w:t>1/276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1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34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70</w:t>
      </w:r>
      <w:r>
        <w:rPr>
          <w:sz w:val="32"/>
          <w:rtl w:val="true"/>
        </w:rPr>
        <w:t>-</w:t>
      </w:r>
      <w:r>
        <w:rPr>
          <w:sz w:val="32"/>
        </w:rPr>
        <w:t>171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87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</w:t>
      </w:r>
      <w:r>
        <w:rPr>
          <w:sz w:val="32"/>
          <w:rtl w:val="true"/>
        </w:rPr>
        <w:t>-</w:t>
      </w:r>
      <w:r>
        <w:rPr>
          <w:sz w:val="32"/>
        </w:rPr>
        <w:t>6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8</w:t>
      </w:r>
      <w:r>
        <w:rPr>
          <w:sz w:val="32"/>
          <w:rtl w:val="true"/>
        </w:rPr>
        <w:t>-</w:t>
      </w:r>
      <w:r>
        <w:rPr>
          <w:sz w:val="32"/>
        </w:rPr>
        <w:t>299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6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حك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7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2</w:t>
      </w:r>
      <w:r>
        <w:rPr>
          <w:sz w:val="32"/>
          <w:rtl w:val="true"/>
        </w:rPr>
        <w:t>-</w:t>
      </w:r>
      <w:r>
        <w:rPr>
          <w:sz w:val="32"/>
        </w:rPr>
        <w:t>4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9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51</w:t>
      </w:r>
      <w:r>
        <w:rPr>
          <w:sz w:val="32"/>
          <w:rtl w:val="true"/>
        </w:rPr>
        <w:t>-</w:t>
      </w:r>
      <w:r>
        <w:rPr>
          <w:sz w:val="32"/>
        </w:rPr>
        <w:t>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9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rStyle w:val="1617"/>
          <w:sz w:val="32"/>
          <w:sz w:val="32"/>
          <w:szCs w:val="32"/>
          <w:rtl w:val="true"/>
        </w:rPr>
        <w:t>قا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ب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قتيب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pacing w:val="-20"/>
          <w:position w:val="9"/>
          <w:sz w:val="24"/>
          <w:szCs w:val="24"/>
          <w:rtl w:val="true"/>
        </w:rPr>
        <w:t>((</w:t>
      </w:r>
      <w:r>
        <w:rPr>
          <w:rStyle w:val="1617"/>
          <w:sz w:val="32"/>
          <w:sz w:val="32"/>
          <w:szCs w:val="32"/>
          <w:rtl w:val="true"/>
        </w:rPr>
        <w:t>والمُلي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الذي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أجرم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جرمً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ستوجب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ب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لوم</w:t>
      </w:r>
      <w:r>
        <w:rPr>
          <w:rStyle w:val="1617"/>
          <w:spacing w:val="-20"/>
          <w:position w:val="6"/>
          <w:sz w:val="32"/>
          <w:szCs w:val="32"/>
          <w:rtl w:val="true"/>
        </w:rPr>
        <w:t>))</w:t>
      </w:r>
      <w:r>
        <w:rPr>
          <w:rStyle w:val="1617"/>
          <w:spacing w:val="-20"/>
          <w:position w:val="6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99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ق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ـ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89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</w:t>
      </w:r>
      <w:r>
        <w:rPr>
          <w:spacing w:val="-4"/>
          <w:sz w:val="32"/>
          <w:sz w:val="32"/>
          <w:rtl w:val="true"/>
        </w:rPr>
        <w:t>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مجمو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تاو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0/293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5/5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منها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472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400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407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42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/373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جام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رسائ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5/5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ر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ك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71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بغ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رتا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50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مختص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تاو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صر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36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بح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حيط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لزركش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4/17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أضو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يا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4/586</w:t>
      </w:r>
      <w:r>
        <w:rPr>
          <w:spacing w:val="-4"/>
          <w:sz w:val="32"/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09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9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147</w:t>
      </w:r>
      <w:r>
        <w:rPr>
          <w:sz w:val="32"/>
          <w:rtl w:val="true"/>
        </w:rPr>
        <w:t>-</w:t>
      </w:r>
      <w:r>
        <w:rPr>
          <w:sz w:val="32"/>
        </w:rPr>
        <w:t>1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1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و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sz w:val="32"/>
          <w:rtl w:val="true"/>
        </w:rPr>
        <w:t>: (</w:t>
      </w:r>
      <w:r>
        <w:rPr>
          <w:sz w:val="32"/>
        </w:rPr>
        <w:t>2/172</w:t>
      </w:r>
      <w:r>
        <w:rPr>
          <w:sz w:val="32"/>
          <w:rtl w:val="true"/>
        </w:rPr>
        <w:t>-</w:t>
      </w:r>
      <w:r>
        <w:rPr>
          <w:sz w:val="32"/>
        </w:rPr>
        <w:t>173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14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1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60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ش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5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: (</w:t>
      </w:r>
      <w:r>
        <w:rPr>
          <w:sz w:val="32"/>
        </w:rPr>
        <w:t>40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4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5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هرست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ك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01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71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05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9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0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90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5</w:t>
      </w:r>
      <w:r>
        <w:rPr>
          <w:sz w:val="32"/>
          <w:rtl w:val="true"/>
        </w:rPr>
        <w:t>-</w:t>
      </w:r>
      <w:r>
        <w:rPr>
          <w:sz w:val="32"/>
        </w:rPr>
        <w:t>1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7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1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6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2"/>
          <w:rtl w:val="true"/>
        </w:rPr>
        <w:tab/>
        <w:t>(</w:t>
      </w:r>
      <w:r>
        <w:rPr>
          <w:spacing w:val="-10"/>
          <w:sz w:val="32"/>
          <w:rtl w:val="true"/>
        </w:rPr>
        <w:t xml:space="preserve"> </w:t>
      </w:r>
      <w:r>
        <w:rPr>
          <w:rStyle w:val="FootnoteCharacters"/>
          <w:spacing w:val="-10"/>
          <w:position w:val="0"/>
          <w:sz w:val="32"/>
          <w:szCs w:val="32"/>
          <w:vertAlign w:val="baseline"/>
          <w:rtl w:val="true"/>
        </w:rPr>
        <w:t>?</w:t>
      </w:r>
      <w:r>
        <w:rPr>
          <w:spacing w:val="-10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)</w:t>
        <w:tab/>
        <w:t xml:space="preserve"> </w:t>
      </w:r>
      <w:r>
        <w:rPr>
          <w:spacing w:val="-10"/>
          <w:sz w:val="32"/>
          <w:sz w:val="32"/>
          <w:rtl w:val="true"/>
        </w:rPr>
        <w:t>انظر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عصم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أنبياء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28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معال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78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بح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محيط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لأب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حيا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/162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شرح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مواقف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8/291</w:t>
      </w:r>
      <w:r>
        <w:rPr>
          <w:spacing w:val="-10"/>
          <w:sz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1</w:t>
      </w:r>
      <w:r>
        <w:rPr>
          <w:sz w:val="32"/>
          <w:rtl w:val="true"/>
        </w:rPr>
        <w:t>-</w:t>
      </w:r>
      <w:r>
        <w:rPr>
          <w:sz w:val="32"/>
        </w:rPr>
        <w:t>52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ُس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ُرج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لم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16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1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راز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9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93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93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9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1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6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2</w:t>
      </w:r>
      <w:r>
        <w:rPr>
          <w:sz w:val="32"/>
          <w:rtl w:val="true"/>
        </w:rPr>
        <w:t>-</w:t>
      </w:r>
      <w:r>
        <w:rPr>
          <w:sz w:val="32"/>
        </w:rPr>
        <w:t>4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1</w:t>
      </w:r>
      <w:r>
        <w:rPr>
          <w:sz w:val="32"/>
          <w:rtl w:val="true"/>
        </w:rPr>
        <w:t>-</w:t>
      </w:r>
      <w:r>
        <w:rPr>
          <w:sz w:val="32"/>
        </w:rPr>
        <w:t>4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14</w:t>
      </w:r>
      <w:r>
        <w:rPr>
          <w:sz w:val="32"/>
          <w:rtl w:val="true"/>
        </w:rPr>
        <w:t>-</w:t>
      </w:r>
      <w:r>
        <w:rPr>
          <w:sz w:val="32"/>
        </w:rPr>
        <w:t>316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148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93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93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9</w:t>
      </w:r>
      <w:r>
        <w:rPr>
          <w:sz w:val="32"/>
          <w:rtl w:val="true"/>
        </w:rPr>
        <w:t>-</w:t>
      </w:r>
      <w:r>
        <w:rPr>
          <w:sz w:val="32"/>
        </w:rPr>
        <w:t>3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ن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sz w:val="32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9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09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34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6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89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86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/100</w:t>
      </w:r>
      <w:r>
        <w:rPr>
          <w:sz w:val="32"/>
          <w:rtl w:val="true"/>
        </w:rPr>
        <w:t>-</w:t>
      </w:r>
      <w:r>
        <w:rPr>
          <w:sz w:val="32"/>
        </w:rPr>
        <w:t>1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2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4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10</w:t>
      </w:r>
      <w:r>
        <w:rPr>
          <w:sz w:val="32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Traditional Arabic"/>
      <w:strike w:val="false"/>
      <w:dstrike w:val="false"/>
      <w:spacing w:val="0"/>
      <w:kern w:val="0"/>
      <w:position w:val="0"/>
      <w:sz w:val="32"/>
      <w:sz w:val="32"/>
      <w:szCs w:val="24"/>
      <w:vertAlign w:val="baseline"/>
    </w:rPr>
  </w:style>
  <w:style w:type="character" w:styleId="108">
    <w:name w:val="نمط (العربية وغيرها) ‏10 نقطة مرفوع بمقدار  8 نقطة"/>
    <w:basedOn w:val="Style14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position w:val="0"/>
      <w:sz w:val="32"/>
      <w:szCs w:val="24"/>
      <w:vertAlign w:val="baseline"/>
    </w:rPr>
  </w:style>
  <w:style w:type="character" w:styleId="PageNumber">
    <w:name w:val="Page Number"/>
    <w:basedOn w:val="Style14"/>
    <w:rPr/>
  </w:style>
  <w:style w:type="character" w:styleId="1617">
    <w:name w:val="نمط (لاتيني) ‏16 نقطة (العربية وغيرها) ‏17 نقطة"/>
    <w:basedOn w:val="Style14"/>
    <w:qFormat/>
    <w:rPr>
      <w:sz w:val="36"/>
      <w:szCs w:val="38"/>
    </w:rPr>
  </w:style>
  <w:style w:type="character" w:styleId="16171">
    <w:name w:val="نمط (لاتيني) ‏16 نقطة (العربية وغيرها) ‏17 نقطة أحمر"/>
    <w:basedOn w:val="Style14"/>
    <w:qFormat/>
    <w:rPr>
      <w:color w:val="FF0000"/>
      <w:sz w:val="36"/>
      <w:szCs w:val="3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5"/>
    <w:qFormat/>
    <w:pPr>
      <w:numPr>
        <w:ilvl w:val="0"/>
        <w:numId w:val="1"/>
      </w:numPr>
      <w:ind w:left="1080" w:right="0" w:firstLine="510"/>
      <w:jc w:val="distribute"/>
    </w:pPr>
    <w:rPr/>
  </w:style>
  <w:style w:type="paragraph" w:styleId="Style15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/>
  </w:style>
  <w:style w:type="paragraph" w:styleId="Style16">
    <w:name w:val="نص في بالون"/>
    <w:basedOn w:val="Normal"/>
    <w:qFormat/>
    <w:pPr>
      <w:ind w:left="0" w:right="0" w:firstLine="51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00:00Z</dcterms:created>
  <dc:creator>2003</dc:creator>
  <dc:description/>
  <cp:keywords/>
  <dc:language>en-US</dc:language>
  <cp:lastModifiedBy>صالح سندي</cp:lastModifiedBy>
  <cp:lastPrinted>2005-03-24T14:00:00Z</cp:lastPrinted>
  <dcterms:modified xsi:type="dcterms:W3CDTF">2005-06-17T18:45:00Z</dcterms:modified>
  <cp:revision>60</cp:revision>
  <dc:subject/>
  <dc:title>الفصل الخامس: علاقة الحسنات والسيئات بمباحث الإيمان بالرسل</dc:title>
</cp:coreProperties>
</file>