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ك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صو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ضو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سن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خال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يوسف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خالق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salafi.net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عد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كتب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امل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س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لف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4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) ) : "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ر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زع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ج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ؤ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قظ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أ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" (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. .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ف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ق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. .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9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) .</w:t>
        <w:br/>
        <w:t xml:space="preserve">*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دعو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ج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لا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تفض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ج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س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مي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ي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ع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. . </w:t>
      </w:r>
      <w:r>
        <w:rPr>
          <w:b/>
          <w:b/>
          <w:bCs/>
          <w:rtl w:val="true"/>
          <w:lang w:bidi="ar"/>
        </w:rPr>
        <w:t>ف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ز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فهم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ف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أذكار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دع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الياق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ض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را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. ( </w:t>
      </w:r>
      <w:r>
        <w:rPr>
          <w:b/>
          <w:b/>
          <w:bCs/>
          <w:rtl w:val="true"/>
          <w:lang w:bidi="ar"/>
        </w:rPr>
        <w:t>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. (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 .</w:t>
        <w:br/>
      </w:r>
      <w:r>
        <w:rPr>
          <w:b/>
          <w:b/>
          <w:bCs/>
          <w:rtl w:val="true"/>
          <w:lang w:bidi="ar"/>
        </w:rPr>
        <w:t>و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لطر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فا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2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8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5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فا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(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ع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أ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ع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و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] . {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] . {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صح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و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ذب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أق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! ! (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ع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ُ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2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! 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قو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فا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. .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ط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. 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خ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ق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ق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ق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ض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)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] . (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ج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ب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غو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ق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) .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ه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color w:val="800000"/>
          <w:rtl w:val="true"/>
          <w:lang w:bidi="ar"/>
        </w:rPr>
        <w:t>الشعائ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ص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طر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فا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ل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لم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ب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(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4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 . </w:t>
      </w:r>
      <w:r>
        <w:rPr>
          <w:b/>
          <w:b/>
          <w:bCs/>
          <w:rtl w:val="true"/>
          <w:lang w:bidi="ar"/>
        </w:rPr>
        <w:t>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ي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س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ع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مر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مت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يعت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ط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ض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) .</w:t>
        <w:br/>
        <w:t xml:space="preserve">*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تم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عب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ن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طائ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color w:val="800000"/>
          <w:rtl w:val="true"/>
          <w:lang w:bidi="ar"/>
        </w:rPr>
        <w:t>الرفاع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color w:val="800000"/>
          <w:rtl w:val="true"/>
          <w:lang w:bidi="ar"/>
        </w:rPr>
        <w:t>الد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يض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ف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ب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و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ر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2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ب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ئ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ويس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ب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 ) .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س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ب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ش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جن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و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اب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ئ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ع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" . .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ر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ر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) . .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"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لطر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فاع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ش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ّ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ذ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ؤ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7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0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ح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ع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فاع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! ! (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ف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لخلو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بو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دع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ختصا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رح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ب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ّ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و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ث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ر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تو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ق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ع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ذب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م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مناظ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الحل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يم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بطائح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فا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ئ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خ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ح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ا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ج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ئ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طائ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طائ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ف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ست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ث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 !</w:t>
        <w:br/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ق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ر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ت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هيت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ظهر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اف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ط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ذ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ش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و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و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ن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د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ط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ماعي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و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أنو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لبيس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فا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و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ط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ج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ش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ج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ج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ج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ص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ج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فا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ن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ه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ف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ئ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ض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ئ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أمته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{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ل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نت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ئ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فا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ن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ب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ط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شا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ه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رج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فاع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قرار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ي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ط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و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ظائ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فاع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اؤ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ج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ي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يبك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عل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توي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ئض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ج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تل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ح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كي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م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ص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صو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ش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أو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صو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لاقت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تش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خْب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قل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قط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*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و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color w:val="800000"/>
          <w:rtl w:val="true"/>
          <w:lang w:bidi="ar"/>
        </w:rPr>
        <w:t>أوج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لاق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صو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ش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دع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ذ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ق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ا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خ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لإما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يع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ولا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ب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) .</w:t>
        <w:br/>
        <w:t xml:space="preserve">*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ع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مقتب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مل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ب،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7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ز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وت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ف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م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ن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31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1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3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ري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ت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23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تد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" (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2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"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ع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3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33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1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5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ل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color w:val="800000"/>
          <w:rtl w:val="true"/>
          <w:lang w:bidi="ar"/>
        </w:rPr>
        <w:t>تقدي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ب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زي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يج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) . 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ر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ج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لع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و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حل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ش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) ( </w:t>
      </w:r>
      <w:r>
        <w:rPr>
          <w:b/>
          <w:b/>
          <w:bCs/>
          <w:rtl w:val="true"/>
          <w:lang w:bidi="ar"/>
        </w:rPr>
        <w:t>و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ط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نش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color w:val="800000"/>
          <w:rtl w:val="true"/>
          <w:lang w:bidi="ar"/>
        </w:rPr>
        <w:t>الحل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ع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ماعيل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color w:val="800000"/>
          <w:rtl w:val="true"/>
          <w:lang w:bidi="ar"/>
        </w:rPr>
        <w:t>شه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نب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ل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رمط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شه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9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م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م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1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! ! .</w:t>
        <w:br/>
      </w:r>
      <w:r>
        <w:rPr>
          <w:b/>
          <w:b/>
          <w:bCs/>
          <w:rtl w:val="true"/>
          <w:lang w:bidi="ar"/>
        </w:rPr>
        <w:t>و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color w:val="800000"/>
          <w:rtl w:val="true"/>
          <w:lang w:bidi="ar"/>
        </w:rPr>
        <w:t>الحل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ل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ط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أ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ي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ج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ا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!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لط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ش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انكش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ه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لطر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كتاش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ش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6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1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ولي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ي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اش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و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و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الأ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1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ينش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ش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ش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5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خ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2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طر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كتاش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نت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وغوس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غوس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غوس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ك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غوس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و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0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غوس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2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6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ش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6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وغوس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غن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!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تح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غوس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س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أص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ر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كتاش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لي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ش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ش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ك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كتاش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الم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ه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ج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ت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ب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ب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لا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</w:t>
        <w:br/>
      </w:r>
      <w:r>
        <w:rPr>
          <w:b/>
          <w:b/>
          <w:bCs/>
          <w:color w:val="800000"/>
          <w:rtl w:val="true"/>
          <w:lang w:bidi="ar"/>
        </w:rPr>
        <w:t>آد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ر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كتاش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آد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ي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ك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أ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</w:t>
        <w:br/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ئ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) ! !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 .</w:t>
        <w:br/>
      </w:r>
      <w:r>
        <w:rPr>
          <w:b/>
          <w:b/>
          <w:bCs/>
          <w:color w:val="800000"/>
          <w:rtl w:val="true"/>
          <w:lang w:bidi="ar"/>
        </w:rPr>
        <w:t>الأور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كتاش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ف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ص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ال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الم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د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8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بر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ن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ص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ج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ع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ت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د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شي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ص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إ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و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ن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ف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1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5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ض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ح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ه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د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ئ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ص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ف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" (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ر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مش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غ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8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ولي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إباح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ب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ل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ا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ت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م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وا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د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اند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اتو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د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ت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تج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تكا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ق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ق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ولي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ي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ح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7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ظ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ي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ق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بس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ش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ش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ض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ش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ئ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س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غ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/163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م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ظا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ع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ف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ري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ئ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ج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ئ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ه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ق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5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ر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يد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منه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دعو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ش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ي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ج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مثا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ند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دق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ز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جان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color w:val="800000"/>
          <w:rtl w:val="true"/>
          <w:lang w:bidi="ar"/>
        </w:rPr>
        <w:t>شه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كت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ي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هلال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م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ي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ق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ح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ض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ث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ر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أ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ه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م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غت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ف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ه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ي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ج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ز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روج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ر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ج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زح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ن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د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ن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غ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غ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خ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آ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ك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خ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ب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عب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س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لق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ز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ر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.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ج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د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ف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يسا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م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ن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ش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ظا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ح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ك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غ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هز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ب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بخ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هز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غ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ض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با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ن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خذ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ظ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ؤ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ي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اطم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ا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هل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م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ي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العزي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در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شه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ي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الرح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س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ض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ب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تهد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"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ن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ع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م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!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ن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</w:t>
        <w:br/>
      </w:r>
      <w:r>
        <w:rPr>
          <w:b/>
          <w:b/>
          <w:bCs/>
          <w:rtl w:val="true"/>
          <w:lang w:bidi="ar"/>
        </w:rPr>
        <w:t>وتم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ن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ي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ت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! ! </w:t>
      </w:r>
      <w:r>
        <w:rPr>
          <w:b/>
          <w:b/>
          <w:bCs/>
          <w:rtl w:val="true"/>
          <w:lang w:bidi="ar"/>
        </w:rPr>
        <w:t>و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"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آ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هن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 !</w:t>
        <w:br/>
      </w:r>
      <w:r>
        <w:rPr>
          <w:b/>
          <w:b/>
          <w:bCs/>
          <w:rtl w:val="true"/>
          <w:lang w:bidi="ar"/>
        </w:rPr>
        <w:t>وت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را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ي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ت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تذ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ش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كر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ء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ط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ه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م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ط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ر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ف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ز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ط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ج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ا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اش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ا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ب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هو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</w:t>
        <w:br/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 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ء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دش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ص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وط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و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ص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أ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ش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آل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دمغ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أ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س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1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نستل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ج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ا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ا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ه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تن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ذ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ق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] 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ء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56:00Z</dcterms:created>
  <dc:creator>yehia</dc:creator>
  <dc:description/>
  <dc:language>en-US</dc:language>
  <cp:lastModifiedBy>yehia</cp:lastModifiedBy>
  <dcterms:modified xsi:type="dcterms:W3CDTF">2011-07-07T00:56:00Z</dcterms:modified>
  <cp:revision>2</cp:revision>
  <dc:subject/>
  <dc:title>برنامج المكتبة الشاملة - http://www.shamela.ws</dc:title>
</cp:coreProperties>
</file>