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فص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ل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براء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جم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إعداد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احث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سن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ناي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حود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فص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ط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آ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ل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براء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ه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و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  <w:br/>
              <w:t xml:space="preserve">{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َ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َجِد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َوْمً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ُؤْمِنُون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ِاللَّه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َالْيَوْم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ْآخِر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يُوَادُّون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َنْ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َادّ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َّه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َرَسُولَه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َلَوْ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َانُو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بَاءهُمْ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َوْ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َبْنَاءهُمْ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َوْ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ِخْوَانَهُمْ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َوْ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َشِيرَتَهُمْ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ُوْلَئِك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َتَب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ُلُوبِهِم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ْإِيمَان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َأَيَّدَهُ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ِرُوحٍ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ِّنْه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َيُدْخِلُهُمْ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جَنَّاتٍ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َجْرِ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ِ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َحْتِهَ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ْأَنْهَار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خَالِدِين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ِيهَ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َضِي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َّه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َنْهُمْ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َرَضُو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َنْه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ُوْلَئِك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ِزْب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َّه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َلَ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ِنّ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ِزْبَ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َّهِ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ُمُ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ْمُفْلِحُونَ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} (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2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((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نقلت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تفس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فق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أ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كت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يم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حم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بعض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تاو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عاصر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)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ك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د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ت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ج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ئ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ذ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ت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تد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ف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جا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ر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ث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ه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تص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لونها؟</w:t>
      </w:r>
      <w:r>
        <w:rPr>
          <w:b/>
          <w:bCs/>
          <w:rtl w:val="true"/>
          <w:lang w:bidi="ar"/>
        </w:rPr>
        <w:t>!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ست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ا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br/>
        <w:t>============</w:t>
        <w:br/>
      </w:r>
      <w:r>
        <w:rPr>
          <w:b/>
          <w:b/>
          <w:bCs/>
          <w:color w:val="800000"/>
          <w:rtl w:val="true"/>
          <w:lang w:bidi="ar"/>
        </w:rPr>
        <w:t>الو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ب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ية</w:t>
      </w:r>
      <w:r>
        <w:rPr>
          <w:b/>
          <w:bCs/>
          <w:rtl w:val="true"/>
          <w:lang w:bidi="ar"/>
        </w:rPr>
        <w:br/>
        <w:t>-------------------------</w:t>
        <w:br/>
      </w:r>
      <w:r>
        <w:rPr>
          <w:b/>
          <w:b/>
          <w:bCs/>
          <w:rtl w:val="true"/>
          <w:lang w:bidi="ar"/>
        </w:rPr>
        <w:t>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د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ن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b/>
          <w:bCs/>
          <w:rtl w:val="true"/>
          <w:lang w:bidi="ar"/>
        </w:rPr>
        <w:t>.</w:t>
        <w:br/>
        <w:t>-------------------------</w:t>
        <w:br/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تر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ب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عت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ئ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قت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ف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نا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ا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عز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لا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َ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ز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ح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يم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  <w:t>============</w:t>
        <w:br/>
      </w:r>
      <w:r>
        <w:rPr>
          <w:b/>
          <w:b/>
          <w:bCs/>
          <w:color w:val="800000"/>
          <w:rtl w:val="true"/>
          <w:lang w:bidi="ar"/>
        </w:rPr>
        <w:t>الو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/7/14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ية</w:t>
      </w:r>
      <w:r>
        <w:rPr>
          <w:b/>
          <w:bCs/>
          <w:rtl w:val="true"/>
          <w:lang w:bidi="ar"/>
        </w:rPr>
        <w:br/>
        <w:t>-------------------------</w:t>
        <w:br/>
      </w:r>
      <w:r>
        <w:rPr>
          <w:b/>
          <w:b/>
          <w:bCs/>
          <w:rtl w:val="true"/>
          <w:lang w:bidi="ar"/>
        </w:rPr>
        <w:t>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</w:t>
        <w:br/>
        <w:t>-------------------------</w:t>
        <w:br/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رّأ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ل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b/>
          <w:bCs/>
          <w:rtl w:val="true"/>
          <w:lang w:bidi="ar"/>
        </w:rPr>
        <w:t xml:space="preserve">.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</w:t>
      </w:r>
      <w:r>
        <w:rPr>
          <w:b/>
          <w:bCs/>
          <w:rtl w:val="true"/>
          <w:lang w:bidi="ar"/>
        </w:rPr>
        <w:t>.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ُ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ي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ح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ي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أتِ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".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ب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ْ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ِّ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اً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ي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ل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>.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…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َرَاء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يح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ز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ْ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تّ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قُص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اهِ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ِم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َل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تّ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صُر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عُد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ص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ءاتَوُ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ِ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ِي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ُب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ُون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و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وْ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ُ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ءاتَوُ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خْوَا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َصّ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ْ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كَث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ِ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ت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كَث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ء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خْشَو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ش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ؤُ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ب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ز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ُر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ه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ن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  <w:t>==============</w:t>
        <w:br/>
      </w:r>
      <w:r>
        <w:rPr>
          <w:b/>
          <w:b/>
          <w:bCs/>
          <w:color w:val="800000"/>
          <w:rtl w:val="true"/>
          <w:lang w:bidi="ar"/>
        </w:rPr>
        <w:t>الو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ب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/3/14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ية</w:t>
      </w:r>
      <w:r>
        <w:rPr>
          <w:b/>
          <w:bCs/>
          <w:rtl w:val="true"/>
          <w:lang w:bidi="ar"/>
        </w:rPr>
        <w:br/>
        <w:t>-------------------------</w:t>
        <w:br/>
      </w:r>
      <w:r>
        <w:rPr>
          <w:b/>
          <w:b/>
          <w:bCs/>
          <w:rtl w:val="true"/>
          <w:lang w:bidi="ar"/>
        </w:rPr>
        <w:t>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>.</w:t>
        <w:br/>
        <w:t>-------------------------</w:t>
        <w:br/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ا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ىْ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ذّر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اب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تعايش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ّعي……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به……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ُ……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ك…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ب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و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ّ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أد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b/>
          <w:bCs/>
          <w:rtl w:val="true"/>
          <w:lang w:bidi="ar"/>
        </w:rPr>
        <w:t xml:space="preserve">)). </w:t>
      </w:r>
      <w:r>
        <w:rPr>
          <w:b/>
          <w:b/>
          <w:bCs/>
          <w:rtl w:val="true"/>
          <w:lang w:bidi="ar"/>
        </w:rPr>
        <w:t>ف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نز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؟</w:t>
      </w:r>
      <w:r>
        <w:rPr>
          <w:b/>
          <w:bCs/>
          <w:rtl w:val="true"/>
          <w:lang w:bidi="ar"/>
        </w:rPr>
        <w:t xml:space="preserve">))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ن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)).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ُو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؟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د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د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كائك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ى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خ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ْ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ِ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ق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و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نا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شار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ض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ْ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س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نئ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دح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ع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ا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؟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>-------------------------</w:t>
        <w:br/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زّ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؟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رك</w:t>
      </w:r>
      <w:r>
        <w:rPr>
          <w:b/>
          <w:bCs/>
          <w:rtl w:val="true"/>
          <w:lang w:bidi="ar"/>
        </w:rPr>
        <w:t xml:space="preserve">))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؟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رك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؟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ا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لث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ب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ئِك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ً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…</w:t>
      </w:r>
      <w:r>
        <w:rPr>
          <w:b/>
          <w:bCs/>
          <w:rtl w:val="true"/>
          <w:lang w:bidi="ar"/>
        </w:rPr>
        <w:br/>
        <w:t>=============</w:t>
        <w:br/>
      </w:r>
      <w:r>
        <w:rPr>
          <w:b/>
          <w:b/>
          <w:bCs/>
          <w:color w:val="800000"/>
          <w:rtl w:val="true"/>
          <w:lang w:bidi="ar"/>
        </w:rPr>
        <w:t>الو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يب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و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ول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ْلى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و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موا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َل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ِل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ِ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َ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ِ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َّلال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ب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َ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ِ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ب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الموا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ول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ِ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ِ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َل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و</w:t>
      </w:r>
      <w:r>
        <w:rPr>
          <w:b/>
          <w:bCs/>
          <w:rtl w:val="true"/>
          <w:lang w:bidi="ar"/>
        </w:rPr>
        <w:t>...".</w:t>
        <w:br/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ُزايَلَتُ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أت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ُ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َ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ص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رَأ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ِرئ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ّأ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ْرَ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َرّأ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آ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يؤو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رَاء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ذا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ْ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َرَ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َرَ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ز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شرع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رّ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ذ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ا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غ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و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ر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حا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دْو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): 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ا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): 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زم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1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36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8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40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5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4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2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/30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َبِ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َبِ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".</w:t>
        <w:br/>
        <w:t xml:space="preserve">-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؟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)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ي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ِ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أبا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>: "[</w:t>
      </w:r>
      <w:r>
        <w:rPr>
          <w:b/>
          <w:b/>
          <w:bCs/>
          <w:rtl w:val="true"/>
          <w:lang w:bidi="ar"/>
        </w:rPr>
        <w:t>إنهم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ظ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راء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28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8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/21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6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8</w:t>
      </w:r>
      <w:r>
        <w:rPr>
          <w:b/>
          <w:bCs/>
          <w:rtl w:val="true"/>
          <w:lang w:bidi="ar"/>
        </w:rPr>
        <w:t>): "</w:t>
      </w:r>
      <w:r>
        <w:rPr>
          <w:b/>
          <w:b/>
          <w:bCs/>
          <w:rtl w:val="true"/>
          <w:lang w:bidi="ar"/>
        </w:rPr>
        <w:t>ف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36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7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9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حط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ة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ا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ك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.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َّ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تها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إِخْو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َ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ء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َ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ب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ئ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َبِ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َ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َب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َ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َ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َ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ز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َ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َ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تد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/2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28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ا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ط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إِخْو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َ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ء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ف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اب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ّ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ضْع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ْ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هَاجِ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ء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ضْع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س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ْد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ِ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ُبَوّئ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أ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)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و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ع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حتر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خ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/19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/19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224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7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6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اد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َع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َ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ن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ذ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ُو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راج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]: "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ُ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ِ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ؤْمِن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الاً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د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ل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وّ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ؤْمِن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ر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بِح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تو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ّ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وا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شّ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ص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ّ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ف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ِ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ّم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ِ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ات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ءاؤ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ض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غ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ثْق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غ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ديه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ض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ىْ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ذّر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تَّخِذ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اه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ّ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ةً</w:t>
      </w:r>
      <w:r>
        <w:rPr>
          <w:b/>
          <w:bCs/>
          <w:rtl w:val="true"/>
          <w:lang w:bidi="ar"/>
        </w:rPr>
        <w:t xml:space="preserve">}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ا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ت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ي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ط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َ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َ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ب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غ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]..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تِ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ب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ْ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ّ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ّ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b/>
          <w:bCs/>
          <w:rtl w:val="true"/>
          <w:lang w:bidi="ar"/>
        </w:rPr>
        <w:t xml:space="preserve">...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ُو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ّ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ّرَ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َّت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د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ذَق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ي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س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صَ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نُوا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ّ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َ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ّة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ض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هَا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ْ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ْن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ت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ظ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سَس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ؤ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ب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َح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ا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شار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ّ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ّ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طّ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ِ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ِز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ه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ِ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؟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ارج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رك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ِ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ّ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خ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ب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ينت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شا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لفوهم</w:t>
      </w:r>
      <w:r>
        <w:rPr>
          <w:b/>
          <w:bCs/>
          <w:rtl w:val="true"/>
          <w:lang w:bidi="ar"/>
        </w:rPr>
        <w:t>))(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ِ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َ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َ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ِّ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ا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ا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ضْع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ْ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هَاجِ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ء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ضْع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س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ْد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ُو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اً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صّ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ِ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ز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عِ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ِ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ئ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داه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را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ر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شاو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ال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و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ش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ئ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ّ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س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ع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ريخ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ق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ح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42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ض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ح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عبد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ا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22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27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6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/1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/10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6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0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8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3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27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0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ز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ح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ل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مئ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ضع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َر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ذ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ةً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اه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ط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تي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ٍ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ِلَّتَ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هْوَاءهُ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ص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ع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ا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قَلِب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ع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طًا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و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جَادِ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ع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ص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]..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تَّخَ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هْب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ِ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ّ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ى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س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صَر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ب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ع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ئ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اجرَ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ِ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ض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ن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هْدِي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ءاؤ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ض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)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ا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ض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ْ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ُلَ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وض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ا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ح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ى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ا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فِ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ِيم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]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قه</w:t>
      </w:r>
      <w:r>
        <w:rPr>
          <w:b/>
          <w:bCs/>
          <w:rtl w:val="true"/>
          <w:lang w:bidi="ar"/>
        </w:rPr>
        <w:t>)).</w:t>
        <w:br/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30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35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9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55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3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/27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0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54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0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4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0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7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17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67</w:t>
      </w:r>
      <w:r>
        <w:rPr>
          <w:b/>
          <w:bCs/>
          <w:rtl w:val="true"/>
          <w:lang w:bidi="ar"/>
        </w:rPr>
        <w:t>).</w:t>
        <w:br/>
        <w:t>==============</w:t>
        <w:br/>
      </w:r>
      <w:r>
        <w:rPr>
          <w:b/>
          <w:b/>
          <w:bCs/>
          <w:color w:val="800000"/>
          <w:rtl w:val="true"/>
          <w:lang w:bidi="ar"/>
        </w:rPr>
        <w:t>الو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ر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ح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از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غ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و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ز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03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ُ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3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ّ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َ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5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ج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ّ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ه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طي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ئر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ءا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 xml:space="preserve">" [ </w:t>
      </w:r>
      <w:r>
        <w:rPr>
          <w:b/>
          <w:b/>
          <w:bCs/>
          <w:rtl w:val="true"/>
          <w:lang w:bidi="ar"/>
        </w:rPr>
        <w:t>الممت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ط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ا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ار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ِّ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ظ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مو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ئ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َّ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ئ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ب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b/>
          <w:bCs/>
          <w:rtl w:val="true"/>
          <w:lang w:bidi="ar"/>
        </w:rPr>
        <w:t xml:space="preserve">" [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ظ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- : "</w:t>
      </w:r>
      <w:r>
        <w:rPr>
          <w:b/>
          <w:b/>
          <w:bCs/>
          <w:rtl w:val="true"/>
          <w:lang w:bidi="ar"/>
        </w:rPr>
        <w:t>ف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سّ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َحِب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ِ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ّ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داد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6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رِدِّ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530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لائ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يطا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ث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اً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ّ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 xml:space="preserve">" [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ط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!!!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ا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ط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ض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ا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فِ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لوم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نِّ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ضبا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ب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ذ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حي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ا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=============</w:t>
        <w:br/>
      </w:r>
      <w:r>
        <w:rPr>
          <w:b/>
          <w:b/>
          <w:bCs/>
          <w:color w:val="800000"/>
          <w:rtl w:val="true"/>
          <w:lang w:bidi="ar"/>
        </w:rPr>
        <w:t>عقيدت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ر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وج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ز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س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نِب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غ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ي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ظُ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ِبِ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ّ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غ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ثْقَ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ِ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طي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ا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َ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ن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ب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ف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س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ز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ب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ت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رَأَيْ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سِك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ك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ك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 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ُول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 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َب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 (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ح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 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ا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أ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تُهْلِك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 (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ق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ّ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جّ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ذّ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زُن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ف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عَج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ذ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ش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ف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تعط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طين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و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ً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ِز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ذاريات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ف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و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ّ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غ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ثْقَ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ِ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ِي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رْحَم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ج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َد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َ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َّنَص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جِ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يَت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جِ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صَر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يث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ذِّر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ر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آئ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بِح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ُ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ِ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ا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ب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ذ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ض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ر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ون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b/>
          <w:bCs/>
          <w:rtl w:val="true"/>
          <w:lang w:bidi="ar"/>
        </w:rPr>
        <w:t>.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فلي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ئه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ه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رة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ّ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ِدّ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حَم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َّ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ّ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ْو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م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ز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رّ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غْف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لْفُقَر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ْو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ص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وَّؤ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ث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لْفُقَر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ْو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ص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بْشِ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ْ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ز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آ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ض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سْتَغْفِر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آ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غ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ب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د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ناؤط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ف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خِ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آ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َف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ض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ف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ف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ُد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ُنفِق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ش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م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كُ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غ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ِ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سْتَق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ِل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و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قْعُ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تِيَن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آئ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و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ُزَيِّ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أُغْوِي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لَ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َ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َّع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تَّخِذ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فْرُ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أُضِلّ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أُمَنِّي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آمُر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ُبَتّ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آمُر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ُغَيِّر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ِ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ن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د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س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َّ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حَرَج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َّ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َسْل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لي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طْلَق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ذ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ش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قب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س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ف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  <w:r>
        <w:rPr>
          <w:b/>
          <w:b/>
          <w:bCs/>
          <w:rtl w:val="true"/>
          <w:lang w:bidi="ar"/>
        </w:rPr>
        <w:t>و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ْ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ق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و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كَ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غ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ا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ك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غ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ا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ر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ُبّ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ف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ُد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دِ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ُنَ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ر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مهِ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َفَ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نُونَ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تأم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ئي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ِّ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ذ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ناقض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هِ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لاح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ن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َ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ك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فَ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دلون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ق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. -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اح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ذَ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ِن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ونَ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مْتَنِ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رِّر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ْ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عيَّ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م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ض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ِ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ثَال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َهِل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ّ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تْ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ِلَ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َه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ر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ِعِ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صْحَ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تِ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:(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مل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ا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ص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ص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و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ند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م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أ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مل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زمُ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ِّم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سْ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ى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ه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عُ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شار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ر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ِ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د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ومه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َ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ْ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ِّ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ِ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ِضاء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  <w:t xml:space="preserve">`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َ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ْ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آئِمَ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ّ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ّ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س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نِب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غ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ي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ظُ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سَل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ف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ث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ه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ه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ّ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صُ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ك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عَن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عَن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ع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ح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َ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ِ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خ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ن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ف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فَح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ؤ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ي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ُدّ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ُنفِق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شَرُونَ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كْت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آتَيْن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آ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آ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ظ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ح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  <w:t xml:space="preserve">`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ض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َعْل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َعْل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ْ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سَّت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أْس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ّ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لْزِل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خ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متح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ئ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بأس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ض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ق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زلزلو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وِّ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ز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ُح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ج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ز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ه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زل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b/>
          <w:bCs/>
          <w:rtl w:val="true"/>
          <w:lang w:bidi="ar"/>
        </w:rPr>
        <w:t>) .</w:t>
      </w:r>
      <w:r>
        <w:rPr>
          <w:b/>
          <w:b/>
          <w:bCs/>
          <w:rtl w:val="true"/>
          <w:lang w:bidi="ar"/>
        </w:rPr>
        <w:t>أ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سْتَخْلِفَن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ُمَكِّ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ُبَدِّلَن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خلف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ك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دل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ُرَ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َسْتَخْلِف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ورث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أ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ُمَكِّ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وطئ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ستخلف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رمن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طر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تَ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 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...</w:t>
        <w:br/>
        <w:t>================</w:t>
        <w:br/>
      </w:r>
      <w:r>
        <w:rPr>
          <w:b/>
          <w:b/>
          <w:bCs/>
          <w:color w:val="800000"/>
          <w:rtl w:val="true"/>
          <w:lang w:bidi="ar"/>
        </w:rPr>
        <w:t>فق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ر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و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لي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b/>
          <w:bCs/>
          <w:rtl w:val="true"/>
          <w:lang w:bidi="ar"/>
        </w:rPr>
        <w:t>*</w:t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و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ّ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 [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ان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ء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ّ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س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ء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ا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ّ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د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ج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حل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َّ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غ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ا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رس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ّ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ع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ابع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لمغ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ا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ّ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ش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>) [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ي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ضم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ا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بالر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دية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ب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شع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ّ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ن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ّغ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نحي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ِّ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ُز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نه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ر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و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ّ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ك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b/>
          <w:bCs/>
          <w:rtl w:val="true"/>
          <w:lang w:bidi="ar"/>
        </w:rPr>
        <w:t xml:space="preserve">...)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ّ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511</w:t>
      </w:r>
      <w:r>
        <w:rPr>
          <w:b/>
          <w:bCs/>
          <w:rtl w:val="true"/>
          <w:lang w:bidi="ar"/>
        </w:rPr>
        <w:t xml:space="preserve">.]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ت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ج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لّ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ق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ِق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b/>
          <w:bCs/>
          <w:rtl w:val="true"/>
          <w:lang w:bidi="ar"/>
        </w:rPr>
        <w:t>)! [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ائ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b/>
          <w:bCs/>
          <w:rtl w:val="true"/>
          <w:lang w:bidi="ar"/>
        </w:rPr>
        <w:t>))!!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دّ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يّ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وساً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ّاً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عيّ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ب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ة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ب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لّل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ب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ذ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ِق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استع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ل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ه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ّ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ّ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ذا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بِس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خ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تاذ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b/>
          <w:bCs/>
          <w:rtl w:val="true"/>
          <w:lang w:bidi="ar"/>
        </w:rPr>
        <w:t>!!" [</w:t>
      </w:r>
      <w:r>
        <w:rPr>
          <w:b/>
          <w:b/>
          <w:bCs/>
          <w:rtl w:val="true"/>
          <w:lang w:bidi="ar"/>
        </w:rPr>
        <w:t>ح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جدِّدينات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ّ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b/>
          <w:bCs/>
          <w:rtl w:val="true"/>
          <w:lang w:bidi="ar"/>
        </w:rPr>
        <w:t>!) [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و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ّ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س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ُ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و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لب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ّ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حو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ص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ون</w:t>
      </w:r>
      <w:r>
        <w:rPr>
          <w:b/>
          <w:bCs/>
          <w:rtl w:val="true"/>
          <w:lang w:bidi="ar"/>
        </w:rPr>
        <w:t>))" [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05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َوَانِ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33</w:t>
      </w:r>
      <w:r>
        <w:rPr>
          <w:b/>
          <w:bCs/>
          <w:rtl w:val="true"/>
          <w:lang w:bidi="ar"/>
        </w:rPr>
        <w:t>]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فكو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هيم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َ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ي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دف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ض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ه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َّ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].</w:t>
        <w:br/>
        <w:t>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ّ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ِرّ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ٍ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دة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ت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b/>
          <w:bCs/>
          <w:rtl w:val="true"/>
          <w:lang w:bidi="ar"/>
        </w:rPr>
        <w:t>))" [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46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ُ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ّ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ون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.</w:t>
        <w:br/>
        <w:t>[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َك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ّ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َخَط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َ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و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بش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ُدّ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ق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س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ي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].</w:t>
        <w:br/>
        <w:t>[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ّ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ّ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م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ً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ُدّ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ّ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ّ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35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آ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حد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خو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ً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رت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ذ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بّو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ا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ؤ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ّ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ُم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مّه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>].</w:t>
        <w:br/>
        <w:t>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[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1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b/>
          <w:bCs/>
          <w:rtl w:val="true"/>
          <w:lang w:bidi="ar"/>
        </w:rPr>
        <w:t>]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ّ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تو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ه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د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ُدهنو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نئ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كف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)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ز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جي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ف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.</w:t>
        <w:br/>
        <w:t>[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عظ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ف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b/>
          <w:bCs/>
          <w:rtl w:val="true"/>
          <w:lang w:bidi="ar"/>
        </w:rPr>
        <w:t>) [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].</w:t>
        <w:br/>
        <w:t>[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ز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ظيمات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ب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ْ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ه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ْ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و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هم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كم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ع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ر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ئ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ن</w:t>
      </w:r>
      <w:r>
        <w:rPr>
          <w:b/>
          <w:bCs/>
          <w:rtl w:val="true"/>
          <w:lang w:bidi="ar"/>
        </w:rPr>
        <w:t>: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أهُّ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ّ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غ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ّ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ّ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ّ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ش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لا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وش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سموه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ون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17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ن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ياً</w:t>
      </w:r>
      <w:r>
        <w:rPr>
          <w:b/>
          <w:bCs/>
          <w:rtl w:val="true"/>
          <w:lang w:bidi="ar"/>
        </w:rPr>
        <w:t>!" [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/358</w:t>
      </w:r>
      <w:r>
        <w:rPr>
          <w:b/>
          <w:bCs/>
          <w:rtl w:val="true"/>
          <w:lang w:bidi="ar"/>
        </w:rPr>
        <w:t>]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آ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آ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َعْدَ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َدْعَوْ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ل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اً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5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/27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ا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ُ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المر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ان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/283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ئ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نئ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ح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َّ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ُ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ج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جوج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ه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/277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>]: "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اّ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جمة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2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؟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اه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د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نيهم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ب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/160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ية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ي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ا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يدّ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ط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ة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ج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غان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ن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b/>
          <w:bCs/>
          <w:rtl w:val="true"/>
          <w:lang w:bidi="ar"/>
        </w:rPr>
        <w:t>! [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رح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ه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ب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ار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يك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ل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ون</w:t>
      </w:r>
      <w:r>
        <w:rPr>
          <w:b/>
          <w:bCs/>
          <w:rtl w:val="true"/>
          <w:lang w:bidi="ar"/>
        </w:rPr>
        <w:t>))]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b/>
          <w:bCs/>
          <w:rtl w:val="true"/>
          <w:lang w:bidi="ar"/>
        </w:rPr>
        <w:t>)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ي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ي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>" [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/255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ساد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ار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ّ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ن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عد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ق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ح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مذب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ْتحو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ن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مج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ش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اً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b/>
          <w:bCs/>
          <w:rtl w:val="true"/>
          <w:lang w:bidi="ar"/>
        </w:rPr>
        <w:t>)) [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], </w:t>
      </w:r>
      <w:r>
        <w:rPr>
          <w:b/>
          <w:b/>
          <w:bCs/>
          <w:rtl w:val="true"/>
          <w:lang w:bidi="ar"/>
        </w:rPr>
        <w:t>ون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b/>
          <w:bCs/>
          <w:rtl w:val="true"/>
          <w:lang w:bidi="ar"/>
        </w:rPr>
        <w:t>: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ب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داه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ائر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ّغ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قار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با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إ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b/>
          <w:bCs/>
          <w:rtl w:val="true"/>
          <w:lang w:bidi="ar"/>
        </w:rPr>
        <w:t>)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ا</w:t>
      </w:r>
      <w:r>
        <w:rPr>
          <w:b/>
          <w:bCs/>
          <w:rtl w:val="true"/>
          <w:lang w:bidi="ar"/>
        </w:rPr>
        <w:t>:</w:t>
        <w:br/>
        <w:t>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</w:t>
        <w:br/>
        <w:t>[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ّ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نيين</w:t>
      </w:r>
      <w:r>
        <w:rPr>
          <w:b/>
          <w:bCs/>
          <w:rtl w:val="true"/>
          <w:lang w:bidi="ar"/>
        </w:rPr>
        <w:t>.</w:t>
        <w:br/>
        <w:t>============</w:t>
        <w:br/>
      </w:r>
      <w:r>
        <w:rPr>
          <w:b/>
          <w:b/>
          <w:bCs/>
          <w:color w:val="800000"/>
          <w:rtl w:val="true"/>
          <w:lang w:bidi="ar"/>
        </w:rPr>
        <w:t>كلم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 xml:space="preserve">« </w:t>
      </w:r>
      <w:r>
        <w:rPr>
          <w:b/>
          <w:b/>
          <w:bCs/>
          <w:color w:val="800000"/>
          <w:rtl w:val="true"/>
          <w:lang w:bidi="ar"/>
        </w:rPr>
        <w:t>الو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ر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»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ث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ت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ره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ت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!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 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ر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شب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م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َّخَ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[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[ </w:t>
      </w:r>
      <w:r>
        <w:rPr>
          <w:b/>
          <w:b/>
          <w:bCs/>
          <w:rtl w:val="true"/>
          <w:lang w:bidi="ar"/>
        </w:rPr>
        <w:t>و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» 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- :</w:t>
        <w:br/>
        <w:t xml:space="preserve">«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أبا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</w:t>
        <w:br/>
        <w:t xml:space="preserve">«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ي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 .</w:t>
        <w:br/>
        <w:t xml:space="preserve">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لو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[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ِي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] .. </w:t>
      </w:r>
      <w:r>
        <w:rPr>
          <w:b/>
          <w:b/>
          <w:bCs/>
          <w:rtl w:val="true"/>
          <w:lang w:bidi="ar"/>
        </w:rPr>
        <w:t>ف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س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ل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ج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] .</w:t>
        <w:br/>
        <w:t xml:space="preserve">-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ف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ِتْ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«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ح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ج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لاق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[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  <w:t xml:space="preserve">-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]</w:t>
        <w:br/>
        <w:t>[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َصَار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[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صو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ُ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ً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ن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[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.. </w:t>
      </w:r>
      <w:r>
        <w:rPr>
          <w:b/>
          <w:b/>
          <w:bCs/>
          <w:rtl w:val="true"/>
          <w:lang w:bidi="ar"/>
        </w:rPr>
        <w:t>و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 .</w:t>
        <w:br/>
        <w:t xml:space="preserve">-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ا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ز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]</w:t>
        <w:br/>
      </w:r>
      <w:r>
        <w:rPr>
          <w:b/>
          <w:b/>
          <w:bCs/>
          <w:rtl w:val="true"/>
          <w:lang w:bidi="ar"/>
        </w:rPr>
        <w:t>ف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: «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«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ز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) [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] .</w:t>
        <w:br/>
        <w:t xml:space="preserve">-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</w:t>
        <w:br/>
        <w:t xml:space="preserve">»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 [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»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مَ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تَوَل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]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) [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او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]</w:t>
        <w:br/>
        <w:t xml:space="preserve">[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.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شق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  <w:t xml:space="preserve">-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«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َدُو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]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]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ع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أ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» [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] .</w:t>
        <w:br/>
        <w:t xml:space="preserve">-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[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َّخَ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[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[ </w:t>
      </w:r>
      <w:r>
        <w:rPr>
          <w:b/>
          <w:b/>
          <w:bCs/>
          <w:rtl w:val="true"/>
          <w:lang w:bidi="ar"/>
        </w:rPr>
        <w:t>و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َس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[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[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ز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َعْقُوب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ُلاً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و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ْم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  <w:br/>
        <w:t>[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س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ص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  <w:br/>
        <w:t xml:space="preserve">[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>] ) [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م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مدع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ش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ب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ل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6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ح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48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0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صف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5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7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1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85</w:t>
      </w:r>
      <w:r>
        <w:rPr>
          <w:b/>
          <w:bCs/>
          <w:rtl w:val="true"/>
          <w:lang w:bidi="ar"/>
        </w:rPr>
        <w:t xml:space="preserve"> .</w:t>
        <w:br/>
        <w:t>==============</w:t>
        <w:br/>
      </w:r>
      <w:r>
        <w:rPr>
          <w:b/>
          <w:b/>
          <w:bCs/>
          <w:color w:val="800000"/>
          <w:rtl w:val="true"/>
          <w:lang w:bidi="ar"/>
        </w:rPr>
        <w:t>معا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ائ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*]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ُ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عف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ود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ه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ح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ر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م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ِ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  <w:br/>
        <w:t xml:space="preserve">(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) [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ق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آ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دَاوَ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بَغ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( </w:t>
      </w:r>
      <w:r>
        <w:rPr>
          <w:b/>
          <w:b/>
          <w:bCs/>
          <w:rtl w:val="true"/>
          <w:lang w:bidi="ar"/>
        </w:rPr>
        <w:t>الممت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تو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ِد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ح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  <w:br/>
        <w:t xml:space="preserve">(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) .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و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ت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ء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(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ع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ّ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سَاء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ح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(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َن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  <w:br/>
        <w:t xml:space="preserve">( 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ُرَّ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ست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هَ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ح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َمَث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ز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لَظ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رّ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(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ا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«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د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ب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ف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ف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ش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لي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اب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قْس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ْسِ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(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«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لِّ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أ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َّ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ض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[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ْتُ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و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يَلْع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و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اص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(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) 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ج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ن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أَلا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(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ّ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»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 [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يْنَ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خف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ه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و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ك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لا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غ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 [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] .</w:t>
        <w:br/>
        <w:t>__________</w:t>
        <w:br/>
        <w:t xml:space="preserve">(*)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« [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ٍٍ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قَانِ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حَنِيفًا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8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28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27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7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2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29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.</w:t>
        <w:br/>
        <w:t>=============</w:t>
        <w:br/>
      </w:r>
      <w:r>
        <w:rPr>
          <w:b/>
          <w:b/>
          <w:bCs/>
          <w:color w:val="800000"/>
          <w:rtl w:val="true"/>
          <w:lang w:bidi="ar"/>
        </w:rPr>
        <w:t>نماذ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ضيئ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قي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قي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يج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َثِّ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نعي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وك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وه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خ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طُورً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ُلِ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رّ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ع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ت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َهُمْ</w:t>
      </w:r>
      <w:r>
        <w:rPr>
          <w:b/>
          <w:bCs/>
          <w:rtl w:val="true"/>
          <w:lang w:bidi="ar"/>
        </w:rPr>
        <w:t>...}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ته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؟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كِّ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مك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خيه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ق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أ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راء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صَّ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ر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س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َلَب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ب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ُقب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ف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لمؤمن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b/>
          <w:bCs/>
          <w:rtl w:val="true"/>
          <w:lang w:bidi="ar"/>
        </w:rPr>
        <w:t xml:space="preserve">: «...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سِك</w:t>
      </w:r>
      <w:r>
        <w:rPr>
          <w:b/>
          <w:bCs/>
          <w:rtl w:val="true"/>
          <w:lang w:bidi="ar"/>
        </w:rPr>
        <w:t xml:space="preserve">!»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لة؟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ربت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ر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َّ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نطي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رير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طرير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ِ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ت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براط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برا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عث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معتصماه</w:t>
      </w:r>
      <w:r>
        <w:rPr>
          <w:b/>
          <w:bCs/>
          <w:rtl w:val="true"/>
          <w:lang w:bidi="ar"/>
        </w:rPr>
        <w:t>!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د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ِ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ُ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ُ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ُ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ريَ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ُه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ف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أ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ُ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ّ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رجو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 xml:space="preserve">: «.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س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هم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ص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م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مِّن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ٌ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؟</w:t>
      </w:r>
      <w:r>
        <w:rPr>
          <w:b/>
          <w:bCs/>
          <w:rtl w:val="true"/>
          <w:lang w:bidi="ar"/>
        </w:rPr>
        <w:t>...»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زِّ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َ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ُّ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ت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b/>
          <w:bCs/>
          <w:rtl w:val="true"/>
          <w:lang w:bidi="ar"/>
        </w:rPr>
        <w:t>)»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أ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ض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ُ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ت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: «... </w:t>
      </w:r>
      <w:r>
        <w:rPr>
          <w:b/>
          <w:b/>
          <w:bCs/>
          <w:rtl w:val="true"/>
          <w:lang w:bidi="ar"/>
        </w:rPr>
        <w:t>و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م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 xml:space="preserve">: «..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يةِ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ُّ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ُّ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ُ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َ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» </w:t>
      </w:r>
      <w:r>
        <w:rPr>
          <w:b/>
          <w:b/>
          <w:bCs/>
          <w:rtl w:val="true"/>
          <w:lang w:bidi="ar"/>
        </w:rPr>
        <w:t>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>__________</w:t>
        <w:br/>
        <w:t xml:space="preserve">(*) </w:t>
      </w:r>
      <w:r>
        <w:rPr>
          <w:b/>
          <w:b/>
          <w:bCs/>
          <w:rtl w:val="true"/>
          <w:lang w:bidi="ar"/>
        </w:rPr>
        <w:t>م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3/4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4/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6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3/2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/10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0/3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/2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1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/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1/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5/1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2/14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1/1</w:t>
      </w:r>
      <w:r>
        <w:rPr>
          <w:b/>
          <w:bCs/>
          <w:rtl w:val="true"/>
          <w:lang w:bidi="ar"/>
        </w:rPr>
        <w:t>).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1/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3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ص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3/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 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3/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============</w:t>
        <w:br/>
      </w:r>
      <w:r>
        <w:rPr>
          <w:b/>
          <w:b/>
          <w:bCs/>
          <w:color w:val="800000"/>
          <w:rtl w:val="true"/>
          <w:lang w:bidi="ar"/>
        </w:rPr>
        <w:t>الول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ر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ج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رق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قَ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َّ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ي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ي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ث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ل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ُ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عجبي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مغ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د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ِ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ّ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ِ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فع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-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ِ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ّ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و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ان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ؤُل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ر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يبا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سَار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] (</w:t>
      </w:r>
      <w:r>
        <w:rPr>
          <w:b/>
          <w:b/>
          <w:bCs/>
          <w:rtl w:val="true"/>
          <w:lang w:bidi="ar"/>
        </w:rPr>
        <w:t>يس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ِ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لُكِ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عت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ر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ات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ِّ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سَار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ِّ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]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سَار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b/>
          <w:bCs/>
          <w:rtl w:val="true"/>
          <w:lang w:bidi="ar"/>
        </w:rPr>
        <w:t>} «</w:t>
      </w:r>
      <w:r>
        <w:rPr>
          <w:b/>
          <w:b/>
          <w:bCs/>
          <w:rtl w:val="true"/>
          <w:lang w:bidi="ar"/>
        </w:rPr>
        <w:t>يبا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ِ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رع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]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س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ب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ز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ّ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ؤْمِن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آ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سْتَغْفِر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هْدِي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ب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طُّ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ُ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ت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ع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دَ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قُ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يِّ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ْن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د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َبِّئ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وَص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ل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د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َبِّئ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ِّ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س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ِّ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ُو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ِّ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س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ف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صِ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ت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ُكَ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بس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وها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ط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ط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ِّ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س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ِطِي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ِش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ُّ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تُقْس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ط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ز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عدتهم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ِ</w:t>
      </w:r>
      <w:r>
        <w:rPr>
          <w:b/>
          <w:bCs/>
          <w:rtl w:val="true"/>
          <w:lang w:bidi="ar"/>
        </w:rPr>
        <w:t xml:space="preserve">!)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ِّ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أَسْتَغْفِر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ح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ه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دة</w:t>
      </w:r>
      <w:r>
        <w:rPr>
          <w:b/>
          <w:bCs/>
          <w:rtl w:val="true"/>
          <w:lang w:bidi="ar"/>
        </w:rPr>
        <w:t>»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َّت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ِ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ُو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دَّة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]»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آ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سْتَغْفِر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ّ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ِّينِ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بْ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ْ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-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وِي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]»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و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ب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و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99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728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ضيح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مغ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امغ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لان</w:t>
      </w:r>
      <w:r>
        <w:rPr>
          <w:b/>
          <w:bCs/>
          <w:rtl w:val="true"/>
          <w:lang w:bidi="ar"/>
        </w:rPr>
        <w:t>!». (</w:t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1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/26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72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3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240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33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7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5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9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ضواء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2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47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9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003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2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4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63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068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ذِّر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]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ْ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4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(</w:t>
      </w:r>
      <w:r>
        <w:rPr>
          <w:b/>
          <w:b/>
          <w:bCs/>
          <w:rtl w:val="true"/>
          <w:lang w:bidi="ar"/>
        </w:rPr>
        <w:t>وتق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13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54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955</w:t>
      </w:r>
      <w:r>
        <w:rPr>
          <w:b/>
          <w:bCs/>
          <w:rtl w:val="true"/>
          <w:lang w:bidi="ar"/>
        </w:rPr>
        <w:t>)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0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5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8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53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14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7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b/>
          <w:bCs/>
          <w:rtl w:val="true"/>
          <w:lang w:bidi="ar"/>
        </w:rPr>
        <w:t>.</w:t>
        <w:br/>
        <w:t>- - - - - - - - - - - - - - -</w:t>
        <w:br/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د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خش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ط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و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س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نطاو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في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br/>
        <w:t xml:space="preserve">=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أ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باضية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نا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رو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رقن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ان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http://www.islamtoday.net/pen/show_articles_content.cfm?id=64</w:t>
      </w:r>
      <w:r>
        <w:rPr>
          <w:b/>
          <w:bCs/>
          <w:lang w:bidi="ar"/>
        </w:rPr>
        <w:t>&amp;</w:t>
      </w:r>
      <w:r>
        <w:rPr>
          <w:b/>
          <w:bCs/>
          <w:lang w:bidi="ar"/>
        </w:rPr>
        <w:t>catid</w:t>
      </w:r>
      <w:r>
        <w:rPr>
          <w:b/>
          <w:bCs/>
          <w:lang w:bidi="ar"/>
        </w:rPr>
        <w:t>=38&amp;</w:t>
      </w:r>
      <w:r>
        <w:rPr>
          <w:b/>
          <w:bCs/>
          <w:lang w:bidi="ar"/>
        </w:rPr>
        <w:t>artid</w:t>
      </w:r>
      <w:r>
        <w:rPr>
          <w:b/>
          <w:bCs/>
          <w:lang w:bidi="ar"/>
        </w:rPr>
        <w:t>=879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http://tawhed.ws/r?i=341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http://www.alminbar.net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فه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جِنْسِ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ْل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يدَتُ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َقَرَأ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َات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لْ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س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ل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ه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: (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ف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 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هّ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زَك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(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ْوَى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( </w:t>
      </w:r>
      <w:r>
        <w:rPr>
          <w:b/>
          <w:b/>
          <w:bCs/>
          <w:rtl w:val="true"/>
          <w:lang w:bidi="ar"/>
        </w:rPr>
        <w:t>فَ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س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[ </w:t>
      </w:r>
      <w:r>
        <w:rPr>
          <w:b/>
          <w:b/>
          <w:bCs/>
          <w:rtl w:val="true"/>
          <w:lang w:bidi="ar"/>
        </w:rPr>
        <w:t>شُبُ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  <w:br/>
        <w:t xml:space="preserve">[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اثِ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]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ُو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اج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َار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د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ج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د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ف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ِ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غ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د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ج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(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(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ُر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ض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 xml:space="preserve">( </w:t>
      </w:r>
      <w:r>
        <w:rPr>
          <w:b/>
          <w:b/>
          <w:bCs/>
          <w:rtl w:val="true"/>
          <w:lang w:bidi="ar"/>
        </w:rPr>
        <w:t>الْمُقَات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م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(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َتَ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(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رّ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ه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صّ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عهم،واضطر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(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َ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س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)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َص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\</w:t>
      </w:r>
      <w:r>
        <w:rPr>
          <w:b/>
          <w:b/>
          <w:bCs/>
          <w:rtl w:val="true"/>
          <w:lang w:bidi="ar"/>
        </w:rPr>
        <w:t>فَص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إ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؟</w:t>
      </w:r>
      <w:r>
        <w:rPr>
          <w:b/>
          <w:bCs/>
          <w:rtl w:val="true"/>
          <w:lang w:bidi="ar"/>
        </w:rPr>
        <w:t>:.</w:t>
        <w:br/>
      </w:r>
      <w:r>
        <w:rPr>
          <w:b/>
          <w:b/>
          <w:bCs/>
          <w:rtl w:val="true"/>
          <w:lang w:bidi="ar"/>
        </w:rPr>
        <w:t>و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ابع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ّ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ائ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نئ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ت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[</w:t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0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إ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8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1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6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8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زوّج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8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1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2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0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9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0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5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5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9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6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0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6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6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4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5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b/>
          <w:bCs/>
          <w:rtl w:val="true"/>
          <w:lang w:bidi="ar"/>
        </w:rPr>
        <w:t>))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0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ف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6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ليز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5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نو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6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 }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هن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اد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ر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اد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ي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«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»</w:t>
        <w:br/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ف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د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07:00Z</dcterms:created>
  <dc:creator>yehia</dc:creator>
  <dc:description/>
  <dc:language>en-US</dc:language>
  <cp:lastModifiedBy>yehia</cp:lastModifiedBy>
  <dcterms:modified xsi:type="dcterms:W3CDTF">2011-07-07T01:07:00Z</dcterms:modified>
  <cp:revision>2</cp:revision>
  <dc:subject/>
  <dc:title>برنامج المكتبة الشاملة - http://www.shamela.ws</dc:title>
</cp:coreProperties>
</file>