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غنيم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و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وت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تفريغ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ب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islamweb.net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ر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س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ث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ت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عر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أيتهن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ت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ت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ج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ق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قط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ج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ئه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فت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قْتَر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ن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تح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َّ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عيف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ؤ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ز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تدي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تها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ر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ي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خ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رر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ستعا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ت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عتم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ية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اق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ه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ك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الله</w:t>
      </w:r>
      <w:r>
        <w:rPr>
          <w:b/>
          <w:bCs/>
          <w:color w:val="800000"/>
          <w:rtl w:val="true"/>
          <w:lang w:bidi="ar"/>
        </w:rPr>
        <w:t xml:space="preserve">!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غ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ل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تأ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لتشد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خ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ل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ني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ر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؟</w:t>
      </w:r>
      <w:r>
        <w:rPr>
          <w:b/>
          <w:bCs/>
          <w:rtl w:val="true"/>
          <w:lang w:bidi="ar"/>
        </w:rPr>
        <w:t>! )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خ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خ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ب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ُ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ض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تَج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ؤ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ذ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ر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ل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كا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كا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نُذِيق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ذ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ذ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ح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شف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استشف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را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! </w:t>
      </w:r>
      <w:r>
        <w:rPr>
          <w:b/>
          <w:b/>
          <w:bCs/>
          <w:color w:val="800000"/>
          <w:rtl w:val="true"/>
          <w:lang w:bidi="ar"/>
        </w:rPr>
        <w:t>جهد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س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ر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ت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ئ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عرف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شف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ف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ر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ر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و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ظ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َّ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ا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ذ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ه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َ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ح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س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استشف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اطي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ب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أل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شفع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سق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،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ص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شف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ض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تهك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ا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سبح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ح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ب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خل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ؤ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د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خير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انطلق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ش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د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طل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السيد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حذ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ص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غاش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سب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ض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دح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غ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ئ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ا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وا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ظي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 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ي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غ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قِ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د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] { 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س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ن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ل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س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قيي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ئ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ص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.</w:t>
        <w:br/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ذْرَ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مرار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أو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ط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ا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و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و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b/>
          <w:bCs/>
          <w:color w:val="800000"/>
          <w:rtl w:val="true"/>
          <w:lang w:bidi="ar"/>
        </w:rPr>
        <w:t xml:space="preserve">! </w:t>
      </w:r>
      <w:r>
        <w:rPr>
          <w:b/>
          <w:b/>
          <w:bCs/>
          <w:color w:val="800000"/>
          <w:rtl w:val="true"/>
          <w:lang w:bidi="ar"/>
        </w:rPr>
        <w:t>إ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و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صبع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ا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ز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ظ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ل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t xml:space="preserve">- )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ت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ف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ش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ضب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ما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س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سما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ش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س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كر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س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م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لوق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ظ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ح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أو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اغ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ك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يرت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ضطرا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ظ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ز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ف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ن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ل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ح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ط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ط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ر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ر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ف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نَّ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س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ا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ك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لوك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ك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س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َلَأُصَلِّب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فِ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زوج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ق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دل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ر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س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ص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حا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ط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د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؟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ب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ه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ط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ص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غاش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؟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ض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ج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ف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ط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بت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مث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و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ستواؤ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فِ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ُ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ُ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].</w:t>
        <w:br/>
        <w:t>(</w:t>
      </w:r>
      <w:r>
        <w:rPr>
          <w:b/>
          <w:b/>
          <w:bCs/>
          <w:rtl w:val="true"/>
          <w:lang w:bidi="ar"/>
        </w:rPr>
        <w:t>ترو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رو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س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] ]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ض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ح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كر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ال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ل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ف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ر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ز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ن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و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ظ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يك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ا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د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ض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ه</w:t>
      </w:r>
      <w:r>
        <w:rPr>
          <w:b/>
          <w:bCs/>
          <w:color w:val="800000"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 ]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ه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ح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 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ً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م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ق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ازع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صيرهم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رش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ه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ظي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و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ر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اء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b/>
          <w:bCs/>
          <w:rtl w:val="true"/>
          <w:lang w:bidi="ar"/>
        </w:rPr>
        <w:t>.</w:t>
        <w:br/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و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رش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ش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او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ث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ارها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ي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ز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لا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نئ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عي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خلقه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-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ب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و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تي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عا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جب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دل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ك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س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د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ف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ا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ا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اؤ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جز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ال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س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ع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راه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؟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س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ج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ائف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تكر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رو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رح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ل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زا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ئش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جرت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ف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كث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ب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عتما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ئ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غس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ال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م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و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ائ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ناس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ت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اج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ك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ا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ا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ك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ب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أث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ج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متن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ا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أس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ك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ؤ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ل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ؤ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ح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ض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ستر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رو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دور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ذ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جم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دق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ؤ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ؤ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حذ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ه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راف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نج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ض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ج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خ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رد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طمئن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ط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صد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ح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د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وجو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ح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يد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اتف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د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عا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ر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ستسق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أن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فا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ا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و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ي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ود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س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لفا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حض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ر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س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اب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ي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س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د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ئ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زة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رائيلي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ا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لك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از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ئ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ي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ح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ض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م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رفت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ر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سق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ج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و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ك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ج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ر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حتف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و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و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د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يك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رج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ا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نفس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خي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رث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صطفي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يَض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ذ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ت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و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بئ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ت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وا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صي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تها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ط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ك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ب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اب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ا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بشا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و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د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رَبّ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ت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جال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ص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دعوت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ط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ب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ش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م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س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عن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س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ي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كاف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اف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ئ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ظنو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ع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بت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 -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حذ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ر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خل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خ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ق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ما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صي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ي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ذن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فع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ف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ق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وا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ك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ت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ا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ح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م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سا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 xml:space="preserve">: ( </w:t>
      </w:r>
      <w:r>
        <w:rPr>
          <w:b/>
          <w:b/>
          <w:bCs/>
          <w:color w:val="800000"/>
          <w:rtl w:val="true"/>
          <w:lang w:bidi="ar"/>
        </w:rPr>
        <w:t>ويم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كرين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م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ن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أ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وية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ع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ار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خ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ذ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ي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حْي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د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س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س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س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ائ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سخ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اف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د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بال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ط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بت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د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ا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د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ث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د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ي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و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بك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بك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ا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م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ي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ابت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ئ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ت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آ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آ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ش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ض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ض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أج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ائ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خ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سخ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ث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ضر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قر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ا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 (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؟</w:t>
      </w:r>
      <w:r>
        <w:rPr>
          <w:b/>
          <w:bCs/>
          <w:rtl w:val="true"/>
          <w:lang w:bidi="ar"/>
        </w:rPr>
        <w:t>!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خلي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ل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صغ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غ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ث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ر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ئ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طرو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ث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ع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ؤ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خل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اجه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ائ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ي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رتك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ئ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جاه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جد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خل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طف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ف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ع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ط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ا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ل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ئ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رك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حبط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توك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ك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غ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ر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ائ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ساب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سع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او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ضا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يب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هي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ل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قص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ولد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يط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لدون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ْد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ث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إبراه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قت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ط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ش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ق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ضر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ض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ر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ه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مت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ف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ط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ست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ه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خل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ه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ع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هد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و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خل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د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ف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ت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عم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رو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ذا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قل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ر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حتج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عُ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أ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إبراه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ش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ب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ئ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ق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س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ط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ب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و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م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ط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هادت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؟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د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ز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1:00Z</dcterms:created>
  <dc:creator>yehia</dc:creator>
  <dc:description/>
  <dc:language>en-US</dc:language>
  <cp:lastModifiedBy>yehia</cp:lastModifiedBy>
  <dcterms:modified xsi:type="dcterms:W3CDTF">2011-07-01T14:21:00Z</dcterms:modified>
  <cp:revision>2</cp:revision>
  <dc:subject/>
  <dc:title>برنامج المكتبة الشاملة - http://www.shamela.ws</dc:title>
</cp:coreProperties>
</file>