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ول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معاد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شري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سلا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ا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جلعود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ن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لد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ن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صال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ف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خ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)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ع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ت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شِ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ح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ْ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ظَةً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ِر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ش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تّ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وَاه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ُو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الً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لُونَ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؟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ي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ّ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ج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تبع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ك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د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ت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؟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فانطلق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لمتم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t>! «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َّ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0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أن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ع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ق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ن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ست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ك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0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 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ز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دّ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فا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ن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د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وعً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ش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يا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ه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ف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صاحبن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ث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0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ضاحه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هي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يك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ي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ح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هي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ه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ي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ز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زَن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لح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غص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؟</w:t>
      </w:r>
      <w:r>
        <w:rPr>
          <w:b/>
          <w:bCs/>
          <w:rtl w:val="true"/>
          <w:lang w:bidi="ar"/>
        </w:rPr>
        <w:t xml:space="preserve">!..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ك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س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ح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نا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د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ب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ه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كر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د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ش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يط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نَ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َائ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ب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زي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).)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َى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ل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ل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و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ق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قِ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طر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ع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ظ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ه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د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ص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/3/13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8/1400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04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!!!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فًا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9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24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ه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ف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ع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فؤ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لسان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ل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b/>
          <w:bCs/>
          <w:rtl w:val="true"/>
          <w:lang w:bidi="ar"/>
        </w:rPr>
        <w:t xml:space="preserve">. ).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َ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ط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د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لط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طم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ي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ع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ر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1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ب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ك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ق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7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ك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ن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طره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ح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دون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يز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جي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غ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يكوسلف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غ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ب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ب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هْز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ش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م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.)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ل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س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ذك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ج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: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ا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ا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ا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ر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0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بي</w:t>
      </w:r>
      <w:r>
        <w:rPr>
          <w:b/>
          <w:bCs/>
          <w:rtl w:val="true"/>
          <w:lang w:bidi="ar"/>
        </w:rPr>
        <w:t>. 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ا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م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ّ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بأ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ف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ج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غ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ئ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ص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ِع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َادِ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فَو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ب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ؤ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تكف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ك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ت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غ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ي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ر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ستوط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ُ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ضع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ه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ي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زت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ا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و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غ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ي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زه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لط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َآَ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رق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ب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َ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خطو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>)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ضي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ز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! </w:t>
      </w:r>
      <w:r>
        <w:rPr>
          <w:b/>
          <w:b/>
          <w:bCs/>
          <w:rtl w:val="true"/>
          <w:lang w:bidi="ar"/>
        </w:rPr>
        <w:t>و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مخطوط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ك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س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و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6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أ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د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0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ذ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>»( ( )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غ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رَام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ِي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ح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طف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م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ب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ضعا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َلْيَحْذ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ٌ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ج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ِ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دُ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ص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ؤ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و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س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ا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يك</w:t>
      </w:r>
      <w:r>
        <w:rPr>
          <w:b/>
          <w:bCs/>
          <w:rtl w:val="true"/>
          <w:lang w:bidi="ar"/>
        </w:rPr>
        <w:t>»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ه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هادت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ِمْتُ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ل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هَاج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ن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ضْع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ِل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لَةً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ر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ن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الن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وك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ط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-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بن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م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ء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اس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ائ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و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د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زوج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و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ذي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غ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ي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يري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صي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مَ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س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كر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د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ش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ه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خ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ائ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ها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ن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ص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ية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ظ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ن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و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د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حباب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باح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م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د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يستد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با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غن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.)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ي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جو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 xml:space="preserve">. 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ك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بين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ص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اض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خا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ب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0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و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را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</w:t>
      </w:r>
      <w:r>
        <w:rPr>
          <w:b/>
          <w:bCs/>
          <w:lang w:bidi="ar"/>
        </w:rPr>
        <w:t>41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ق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اء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1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ق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و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ف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ز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ا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ئ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نز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أأ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لن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د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1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ء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و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ه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و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7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ئ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ط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73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سو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 (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شون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ه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73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ي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خ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)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7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حي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72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و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أ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تعز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د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هنته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6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يئ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؟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ف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دت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س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4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b/>
          <w:bCs/>
          <w:rtl w:val="true"/>
          <w:lang w:bidi="ar"/>
        </w:rPr>
        <w:t xml:space="preserve">).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</w:t>
        <w:br/>
        <w:t>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ً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ًا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ذار</w:t>
      </w:r>
      <w:r>
        <w:rPr>
          <w:b/>
          <w:bCs/>
          <w:rtl w:val="true"/>
          <w:lang w:bidi="ar"/>
        </w:rPr>
        <w:t xml:space="preserve">» 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ا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ب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كهاني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غ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آ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م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ت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ٍ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خِ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ف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ي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ْبِحُو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م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ب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ذ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فردينان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زبلا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غ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ينا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ل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ردينا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49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ق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يق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ج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بر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نا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غام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و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عي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ز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ب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تورك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وذ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25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موار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b/>
          <w:bCs/>
          <w:rtl w:val="true"/>
          <w:lang w:bidi="ar"/>
        </w:rPr>
        <w:t xml:space="preserve">»/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ن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ا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ع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/9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ف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ف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ط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مبراط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غ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ه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و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يغيوس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ب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12/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اب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سِب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بَش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بْتَ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ؤ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ئو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ش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ط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و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ر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ذل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هد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ملت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با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تبر؟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ل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ذُول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ل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بَر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لّ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ع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ًا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ُ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َطّ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تَبَر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رِ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م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ثا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ا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ظي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و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صِر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فل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ر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ط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ذ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سِن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-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نق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مع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ص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ئ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ج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ع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زنً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ك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را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ن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هل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ت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ر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ستصرخ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طف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ة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ذ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ت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ش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تح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و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ت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زعًا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م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ضاوي</w:t>
      </w:r>
      <w:r>
        <w:rPr>
          <w:b/>
          <w:bCs/>
          <w:rtl w:val="true"/>
          <w:lang w:bidi="ar"/>
        </w:rPr>
        <w:t>. )</w:t>
        <w:br/>
      </w:r>
      <w:r>
        <w:rPr>
          <w:b/>
          <w:b/>
          <w:bCs/>
          <w:rtl w:val="true"/>
          <w:lang w:bidi="ar"/>
        </w:rPr>
        <w:t>وسن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سطي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ط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ي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م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ج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ور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م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لمست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ر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)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ز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فا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3/140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لح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فغانستا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ند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ذ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ش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ا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ش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ذ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كي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ش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اص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ن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lang w:bidi="ar"/>
        </w:rPr>
        <w:t>29/5/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.)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ط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و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ص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غ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وع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ح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و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ها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بالا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نا،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لبي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زو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ل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حل</w:t>
      </w:r>
      <w:r>
        <w:rPr>
          <w:b/>
          <w:bCs/>
          <w:rtl w:val="true"/>
          <w:lang w:bidi="ar"/>
        </w:rPr>
        <w:t>: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دخ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ش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ط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مر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م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ا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ص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و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ق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ك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ر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ئ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ا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ُو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ر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وري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4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اذ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س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ك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ج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م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تَعَاو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وَى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وت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ف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ز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شو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ش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َرَ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 «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ر</w:t>
      </w:r>
      <w:r>
        <w:rPr>
          <w:b/>
          <w:bCs/>
          <w:rtl w:val="true"/>
          <w:lang w:bidi="ar"/>
        </w:rPr>
        <w:t xml:space="preserve">».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ؤ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خام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ودي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ود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تنصي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صب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ود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ي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ط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ن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6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ء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ت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دس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ورم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بورم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ذ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ط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ن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ع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جلاد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/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س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ضط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ه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ر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ي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ي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6/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ر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ا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خ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ق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ج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غا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نغلاد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رجه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ضط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د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مقراط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مقرا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8/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زوي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سرائ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ئيل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ث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من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ذ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ن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/6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.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ث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د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ف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؟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اس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ون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لوزا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ت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كن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ه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6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غ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ا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ا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طن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6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غاثت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عاشر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ح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ير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ا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3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عبه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خ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و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عبه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ث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ا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قِمُو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بقه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.16</w:t>
      </w:r>
      <w:r>
        <w:rPr>
          <w:b/>
          <w:bCs/>
          <w:rtl w:val="true"/>
          <w:lang w:bidi="ar"/>
        </w:rPr>
        <w:t xml:space="preserve">% 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زال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0/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خ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9.1</w:t>
      </w:r>
      <w:r>
        <w:rPr>
          <w:b/>
          <w:bCs/>
          <w:rtl w:val="true"/>
          <w:lang w:bidi="ar"/>
        </w:rPr>
        <w:t xml:space="preserve">% 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ك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ج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7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ي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ن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و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ان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ًا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2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اهـ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ون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زمبيق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م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%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م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أ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غ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يو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مور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غ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ت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مبيق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ج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ج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ع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سا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شل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غندا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وغندا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ح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ط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ث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ا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نيريري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لي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ان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غ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6/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إ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ف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خ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ا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ت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لي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ره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ام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وا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كام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ا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ظل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ه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ح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؟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وم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ط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لاستعما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اه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عبدون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ث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باح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ذيلة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ف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تنقع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س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اواتها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ر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شتراك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تصب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ت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خفاف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ش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وئ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وا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آ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ائ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حا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ق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أ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».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يز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«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» </w:t>
      </w:r>
      <w:r>
        <w:rPr>
          <w:b/>
          <w:b/>
          <w:bCs/>
          <w:rtl w:val="true"/>
          <w:lang w:bidi="ar"/>
        </w:rPr>
        <w:t>ترتك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ً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ب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ص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د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نق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ضع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و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ض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َن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غُوت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اين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ق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ب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ع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ولاً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ب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ثاني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حد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ثالث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رابع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يي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وللأ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ك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ن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إذ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5/12/140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 ).</w:t>
        <w:br/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t>!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س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ف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سم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8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ج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يو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جي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ب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ا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1/14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.).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ئً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ج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و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وقهم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ث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ي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ز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ط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تل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ن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ك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حب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تصب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مي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ختي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للف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ا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نق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ق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ق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م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ظاه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الم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خا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و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اد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ب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ةٌ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).). </w:t>
      </w:r>
      <w:r>
        <w:rPr>
          <w:b/>
          <w:b/>
          <w:bCs/>
          <w:rtl w:val="true"/>
          <w:lang w:bidi="ar"/>
        </w:rPr>
        <w:t>و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ا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ض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غي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او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ج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ط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ى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ما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ئ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و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ل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عداء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ؤ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ذ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غ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: «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ن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ا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 «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8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64</w:t>
      </w:r>
      <w:r>
        <w:rPr>
          <w:b/>
          <w:bCs/>
          <w:rtl w:val="true"/>
          <w:lang w:bidi="ar"/>
        </w:rPr>
        <w:t xml:space="preserve">).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»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t>.).</w:t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ق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فلين؟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ك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ن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ً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ك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يان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س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ي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عد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ذ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أَحَ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َعْل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َعْل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ذِب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)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ز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ئع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ر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و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ل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س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ذ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طط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بش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ج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ون</w:t>
      </w:r>
      <w:r>
        <w:rPr>
          <w:b/>
          <w:bCs/>
          <w:rtl w:val="true"/>
          <w:lang w:bidi="ar"/>
        </w:rPr>
        <w:t xml:space="preserve">. ) </w:t>
      </w:r>
      <w:r>
        <w:rPr>
          <w:b/>
          <w:b/>
          <w:bCs/>
          <w:rtl w:val="true"/>
          <w:lang w:bidi="ar"/>
        </w:rPr>
        <w:t>بانب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م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ن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دوني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اء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b/>
          <w:bCs/>
          <w:rtl w:val="true"/>
          <w:lang w:bidi="ar"/>
        </w:rPr>
        <w:t>:</w:t>
        <w:br/>
        <w:t>«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و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مذ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.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>: «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ل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ة</w:t>
      </w:r>
      <w:r>
        <w:rPr>
          <w:b/>
          <w:bCs/>
          <w:rtl w:val="true"/>
          <w:lang w:bidi="ar"/>
        </w:rPr>
        <w:t xml:space="preserve">»( ( 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ب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ذن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صر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ه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ت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هو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غت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ن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طمس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ع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ئع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شر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لي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ت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ل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.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)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.)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ك</w:t>
      </w:r>
      <w:r>
        <w:rPr>
          <w:b/>
          <w:bCs/>
          <w:rtl w:val="true"/>
          <w:lang w:bidi="ar"/>
        </w:rPr>
        <w:t>: (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خْو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َ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ء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b/>
          <w:bCs/>
          <w:rtl w:val="true"/>
          <w:lang w:bidi="ar"/>
        </w:rPr>
        <w:t xml:space="preserve">)( ( )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>).)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عدائ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او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ج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ب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ائك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ن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-59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-182-29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-63-188-190-3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4-8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و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-60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6-748-86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ك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7-74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غ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-172-6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-21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1-802-86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-42-78-653-89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هد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و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4-661-75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عتص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6-40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-596-602-791-79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ز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7-88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ق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-18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ح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-524-89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1-369-49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و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-2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ت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و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7-67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-180-853-86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ضع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-12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د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-899-90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9-85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0-85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و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-7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تعا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و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8-517-719-720-782-91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-2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-7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م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-514-518-76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0-850-86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-38-8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-82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-16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4-155-193-197-45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-163-40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ز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ب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-39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ل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ئ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-16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تج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8-63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و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1-90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ز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-431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س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تل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-286-66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شل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عو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ا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-28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اجر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صر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-91-156-164-1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و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-612-780-85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ار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ئ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6-81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-33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-155-163-183-19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افق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ح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عد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ر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-185-18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2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-296-879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ع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م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ه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ص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نز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-136-166-93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ئ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و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5-423-42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ع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4-62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قب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6-8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ٍ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تنون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زلت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-58-99-16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و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ب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4-342-5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عتز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9-1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لهت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ا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8-89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ينص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ت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8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لد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ئ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ر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ا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ق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ودهم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تق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س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اد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ثان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3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8-879-64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-806-75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صا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د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ورث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ار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ص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ط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-9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و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خر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2-134-1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زل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ث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-28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ئ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قا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-633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6-21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ت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4-6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6-40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م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غ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1-643-7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أ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تل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7-50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ن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ث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3-2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-103-203-216-288-297-304-471-523-627-745-78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5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3-26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إخوان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ق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-10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س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4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ح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8-25-32-50-105-46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-5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فو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-164-166-86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ءاؤ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-174-20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-103-611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و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-107-915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7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د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2-69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-828-881-9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9-5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9-223-226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ر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2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جر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ي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ش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ش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آي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ف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1-8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ئت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ئذ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1-4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ئ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3-3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-2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ظا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ر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أ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الاً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ء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وال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ب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0-730-8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بس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هو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ث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يائ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-2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؟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ارك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إي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-2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-197-1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6-3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رت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ر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با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-4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جتن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تح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ا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و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3-6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4-6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-253-7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نازة</w:t>
      </w:r>
      <w:r>
        <w:rPr>
          <w:b/>
          <w:bCs/>
          <w:rtl w:val="true"/>
          <w:lang w:bidi="ar"/>
        </w:rPr>
        <w:t>)</w:t>
        <w:br/>
      </w:r>
      <w:r>
        <w:rPr>
          <w:b/>
          <w:bCs/>
          <w:lang w:bidi="ar"/>
        </w:rPr>
        <w:t>7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اد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-61-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ص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صا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ض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ن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غ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ف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فت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قو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ئو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ف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6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5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ق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ا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غض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7-36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رب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و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ني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-223-3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كاف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اؤ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ق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را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زون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د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88-9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5-119-648-706-7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-446-516-783-9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غ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-4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8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ذ</w:t>
      </w:r>
      <w:r>
        <w:rPr>
          <w:b/>
          <w:bCs/>
          <w:rtl w:val="true"/>
          <w:lang w:bidi="ar"/>
        </w:rPr>
        <w:t>!-</w:t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5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هد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مد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9-2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ب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ق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ك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97-182-288-4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3-735-4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2-2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ك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4-1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63-6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ان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ف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2-83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سان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ق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دق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طبو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  <w:br/>
      </w:r>
      <w:r>
        <w:rPr>
          <w:b/>
          <w:bCs/>
          <w:lang w:bidi="ar"/>
        </w:rPr>
        <w:t>76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م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ق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نقا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حاب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جع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صدق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ج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وق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حاص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أجلا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0</w:t>
      </w:r>
      <w:r>
        <w:rPr>
          <w:b/>
          <w:bCs/>
          <w:rtl w:val="true"/>
          <w:lang w:bidi="ar"/>
        </w:rPr>
        <w:br/>
        <w:t>-</w:t>
      </w:r>
      <w:r>
        <w:rPr>
          <w:b/>
          <w:b/>
          <w:bCs/>
          <w:rtl w:val="true"/>
          <w:lang w:bidi="ar"/>
        </w:rPr>
        <w:t>ر</w:t>
      </w:r>
      <w:r>
        <w:rPr>
          <w:b/>
          <w:bCs/>
          <w:rtl w:val="true"/>
          <w:lang w:bidi="ar"/>
        </w:rPr>
        <w:t>-</w:t>
        <w:br/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س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شك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ً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تشب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ط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)</w:t>
        <w:br/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بتع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اط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3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ح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b/>
          <w:bCs/>
          <w:rtl w:val="true"/>
          <w:lang w:bidi="ar"/>
        </w:rPr>
        <w:t>. 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7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د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3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رائ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ي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شور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78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عتق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ك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ف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ز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رد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كان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ض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يق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ذ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ر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ث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ً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ر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حيح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ج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افي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ش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ن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ا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ش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و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ض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غ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59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نيات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و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لس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ز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ذ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لا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معي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ب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4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جر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ل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م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مواعظ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 × </w:t>
      </w:r>
      <w:r>
        <w:rPr>
          <w:b/>
          <w:bCs/>
          <w:lang w:bidi="ar"/>
        </w:rPr>
        <w:t>1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5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/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قار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ش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ض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ري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ح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1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لب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ي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3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ب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3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88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جاو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ما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لاقً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13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ي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ن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لا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ا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و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فيت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م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ن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و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ي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ن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سو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ل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ان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روتوك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ط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س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ً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ص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وار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6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حط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33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دبلوما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كياف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4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8</w:t>
      </w:r>
      <w:r>
        <w:rPr>
          <w:b/>
          <w:b/>
          <w:bCs/>
          <w:rtl w:val="true"/>
          <w:lang w:bidi="ar"/>
        </w:rPr>
        <w:t>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20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ب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ض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ف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ص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ظاهر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3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ست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د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و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ت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0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9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ك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را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ع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3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7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جر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1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ع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ه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ر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ق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ما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1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اح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يدا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ك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صى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م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رد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هود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يح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يه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و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ظ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غ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ب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 xml:space="preserve">=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6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د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ات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2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ري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6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5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غز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5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5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0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7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3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م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ر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6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8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و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ك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×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05/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كروفي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56/6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ا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7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5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فرا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ل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8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19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قو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و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قاب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يت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9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7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4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ريز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د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ر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5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شق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ن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ر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0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71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5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وط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ي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ج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كتو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6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م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بي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لؤل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ساب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0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1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9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5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1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ل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يل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بل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1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بسو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8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1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ث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0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1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1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1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ز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خط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و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>×</w:t>
      </w:r>
      <w:r>
        <w:rPr>
          <w:b/>
          <w:bCs/>
          <w:lang w:bidi="ar"/>
        </w:rPr>
        <w:t>15.5</w:t>
      </w:r>
      <w:r>
        <w:rPr>
          <w:b/>
          <w:b/>
          <w:bCs/>
          <w:rtl w:val="true"/>
          <w:lang w:bidi="ar"/>
        </w:rPr>
        <w:t>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5.8</w:t>
      </w:r>
      <w:r>
        <w:rPr>
          <w:b/>
          <w:bCs/>
          <w:rtl w:val="true"/>
          <w:lang w:bidi="ar"/>
        </w:rPr>
        <w:t>/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ج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ئ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4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*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ط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بين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5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2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حاض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6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4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او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حل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6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7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7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ب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8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2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7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ستان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2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0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س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ا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ت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3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خطط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تع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ح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ح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ا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وذ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ذب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-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9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9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3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4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ع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دار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ش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ج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ض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ب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نس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69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4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4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7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5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67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2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lang w:bidi="ar"/>
        </w:rPr>
        <w:t>682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2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2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طب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50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غ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63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و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ا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ض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تخ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م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5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و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21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5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ئ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ئ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يي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6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ا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نا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0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م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ؤ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ة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6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موس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ش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00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80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ح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94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68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سلين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س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9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7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269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اد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0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ظ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84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4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 xml:space="preserve">) </w:t>
      </w:r>
      <w:r>
        <w:rPr>
          <w:rFonts w:eastAsia="Traditional Arabic" w:ascii="Traditional Arabic" w:hAnsi="Traditional Arabic"/>
          <w:b/>
          <w:bCs/>
          <w:rtl w:val="true"/>
          <w:lang w:bidi="ar"/>
        </w:rPr>
        <w:t>–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شق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1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ركسية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3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2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يب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كتور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88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968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ا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5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ر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73</w:t>
      </w:r>
      <w:r>
        <w:rPr>
          <w:b/>
          <w:b/>
          <w:bCs/>
          <w:rtl w:val="true"/>
          <w:lang w:bidi="ar"/>
        </w:rPr>
        <w:t>م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ناف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الهدا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غي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3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و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15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1318</w:t>
      </w:r>
      <w:r>
        <w:rPr>
          <w:b/>
          <w:b/>
          <w:bCs/>
          <w:rtl w:val="true"/>
          <w:lang w:bidi="ar"/>
        </w:rPr>
        <w:t>هـ</w:t>
      </w:r>
      <w:r>
        <w:rPr>
          <w:b/>
          <w:bCs/>
          <w:rtl w:val="true"/>
          <w:lang w:bidi="ar"/>
        </w:rPr>
        <w:t>).</w:t>
        <w:br/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–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كثي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ه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واء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br/>
        <w:t xml:space="preserve">- </w:t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49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ا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2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3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40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6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وز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ته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59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1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يد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ب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م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5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6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8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6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1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2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هن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شي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3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ي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د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6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ع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7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ظ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791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ر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09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2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26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ي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3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0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مي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4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م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7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8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ذ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89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م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5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ين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08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خاتم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31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رس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43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جع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ات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10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1:09:00Z</dcterms:created>
  <dc:creator>yehia</dc:creator>
  <dc:description/>
  <dc:language>en-US</dc:language>
  <cp:lastModifiedBy>yehia</cp:lastModifiedBy>
  <dcterms:modified xsi:type="dcterms:W3CDTF">2011-07-07T01:09:00Z</dcterms:modified>
  <cp:revision>2</cp:revision>
  <dc:subject/>
  <dc:title>برنامج المكتبة الشاملة - http://www.shamela.ws</dc:title>
</cp:coreProperties>
</file>