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اش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توحيد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أليف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اس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  <w:br/>
              <w:t>-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ثالثة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08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عدا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ركز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الكترون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www.ebooks-center.net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7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1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ه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ا؟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ش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اه،</w:t>
      </w:r>
      <w:r>
        <w:rPr>
          <w:b/>
          <w:bCs/>
          <w:rtl w:val="true"/>
          <w:lang w:bidi="ar"/>
        </w:rPr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الن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هم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ح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ي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جَع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م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b/>
          <w:bCs/>
          <w:rtl w:val="true"/>
          <w:lang w:bidi="ar"/>
        </w:rPr>
        <w:t>)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>- ...........................................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t>..</w:t>
        <w:br/>
        <w:t xml:space="preserve">=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ذان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جَع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م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أت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color w:val="800000"/>
          <w:rtl w:val="true"/>
          <w:lang w:bidi="ar"/>
        </w:rPr>
        <w:t>: {</w:t>
      </w:r>
      <w:r>
        <w:rPr>
          <w:b/>
          <w:b/>
          <w:bCs/>
          <w:color w:val="800000"/>
          <w:rtl w:val="true"/>
          <w:lang w:bidi="ar"/>
        </w:rPr>
        <w:t>وَلِلَّ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أَسْمَاء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حُسْن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َادْعُو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ه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ذَرُ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َّذِين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ُلْحِدُون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سْمَائِهِ</w:t>
      </w:r>
      <w:r>
        <w:rPr>
          <w:b/>
          <w:bCs/>
          <w:color w:val="800000"/>
          <w:rtl w:val="true"/>
          <w:lang w:bidi="ar"/>
        </w:rPr>
        <w:t>}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لولها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3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7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0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60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86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5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26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2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9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50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516</w:t>
      </w:r>
      <w:r>
        <w:rPr>
          <w:b/>
          <w:bCs/>
          <w:rtl w:val="true"/>
          <w:lang w:bidi="ar"/>
        </w:rPr>
        <w:t>).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>- ............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ذ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ك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دلت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يُجْز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لحدون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س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ان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حد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ئ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لَةٌ</w:t>
      </w:r>
      <w:r>
        <w:rPr>
          <w:b/>
          <w:bCs/>
          <w:rtl w:val="true"/>
          <w:lang w:bidi="ar"/>
        </w:rPr>
        <w:t>}</w:t>
        <w:br/>
        <w:t>(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45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3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7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0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50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50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6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5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26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314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2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9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50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51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>- .............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ز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د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ط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)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b/>
          <w:bCs/>
          <w:rtl w:val="true"/>
          <w:lang w:bidi="ar"/>
        </w:rPr>
        <w:t xml:space="preserve">))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ل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3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6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1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9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43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6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غ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ي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يئ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3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7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9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8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4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6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7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7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7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9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8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5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4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31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5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6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8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500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53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ل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ئ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7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5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لْف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لا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لاي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ول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0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7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6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5/44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5/4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5/4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5/5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را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ت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ن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b/>
          <w:bCs/>
          <w:rtl w:val="true"/>
          <w:lang w:bidi="ar"/>
        </w:rPr>
        <w:t>))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5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4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1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4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7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2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أ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يذو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و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5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49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5/33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0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6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0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6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8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7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96</w:t>
      </w:r>
      <w:r>
        <w:rPr>
          <w:b/>
          <w:bCs/>
          <w:rtl w:val="true"/>
          <w:lang w:bidi="ar"/>
        </w:rPr>
        <w:t>).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ك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أجي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فئ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مض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خْل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َات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لْمُتَصَد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صَدِّقَات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ظ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-: "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فئ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ف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ئ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ف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اف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7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24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7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8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51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فئ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أ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ف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ف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ف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ع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ذ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كافئو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تر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أتموه</w:t>
      </w:r>
      <w:r>
        <w:rPr>
          <w:b/>
          <w:bCs/>
          <w:rtl w:val="true"/>
          <w:lang w:bidi="ar"/>
        </w:rPr>
        <w:t>"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6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7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9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12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4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52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5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12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أ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وج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 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ظ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ص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7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8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8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6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390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1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5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6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9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8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8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>- .............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و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ظ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8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8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/>
          <w:bCs/>
          <w:color w:val="800000"/>
          <w:rtl w:val="true"/>
          <w:lang w:bidi="ar"/>
        </w:rPr>
        <w:t>اللو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خْو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ُو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ل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{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ظ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اجِعِ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و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رَأ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،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يَّدَة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ع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ين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6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6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6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37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ك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ت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حظ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6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6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6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37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5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6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>- .............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ب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تح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ب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ر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ي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س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ور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لو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ت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ر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2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45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250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28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39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00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2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3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60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50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51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53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2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1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ه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يه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"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6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0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9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30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/13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/185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/21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/23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/27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/28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9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27</w:t>
      </w:r>
      <w:r>
        <w:rPr>
          <w:b/>
          <w:bCs/>
          <w:rtl w:val="true"/>
          <w:lang w:bidi="ar"/>
        </w:rPr>
        <w:t>).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ي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5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12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color w:val="800000"/>
          <w:rtl w:val="true"/>
          <w:lang w:bidi="ar"/>
        </w:rPr>
        <w:t>: {</w:t>
      </w:r>
      <w:r>
        <w:rPr>
          <w:b/>
          <w:b/>
          <w:bCs/>
          <w:color w:val="800000"/>
          <w:rtl w:val="true"/>
          <w:lang w:bidi="ar"/>
        </w:rPr>
        <w:t>يظُنُّون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اللَّ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َيْر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حَقّ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ظَنّ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قُولُون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َل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ن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ِن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َمْر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ِ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يْءٍ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ُل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ِنّ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أَمْر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ُلّ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ِلَّهِ</w:t>
      </w:r>
      <w:r>
        <w:rPr>
          <w:b/>
          <w:bCs/>
          <w:color w:val="800000"/>
          <w:rtl w:val="true"/>
          <w:lang w:bidi="ar"/>
        </w:rPr>
        <w:t>}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ف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ظُن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ء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ظَّان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ء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ض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ص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ظُن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اش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م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يَبْت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يُمَح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هلاك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يُظْه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ظَّان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مغ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ذ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د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ضم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،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خ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ض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يع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وي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ل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ا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ر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و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كر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ات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4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67</w:t>
      </w:r>
      <w:r>
        <w:rPr>
          <w:b/>
          <w:bCs/>
          <w:rtl w:val="true"/>
          <w:lang w:bidi="ar"/>
        </w:rPr>
        <w:t>).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ف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ن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آ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ده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1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9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9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5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52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10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طئ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ترمذ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سو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طئ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0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6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0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9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9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ت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اً</w:t>
      </w:r>
      <w:r>
        <w:rPr>
          <w:b/>
          <w:bCs/>
          <w:rtl w:val="true"/>
          <w:lang w:bidi="ar"/>
        </w:rPr>
        <w:t>}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?. </w:t>
      </w:r>
      <w:r>
        <w:rPr>
          <w:b/>
          <w:b/>
          <w:bCs/>
          <w:rtl w:val="true"/>
          <w:lang w:bidi="ar"/>
        </w:rPr>
        <w:t>ون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ظ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و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ما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5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0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0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1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1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مع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رو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ط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4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2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26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6/32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6/40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6/9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6/23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لق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ا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5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1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32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25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39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5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52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ل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ل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ه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5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5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0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6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75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2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3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1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8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8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راع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عمل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1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0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5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0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0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ح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ه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د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ثي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خته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و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ئ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04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1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5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5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535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2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1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24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24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350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35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36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3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1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96</w:t>
      </w:r>
      <w:r>
        <w:rPr>
          <w:b/>
          <w:bCs/>
          <w:rtl w:val="true"/>
          <w:lang w:bidi="ar"/>
        </w:rPr>
        <w:t>).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>- .............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ومقا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رف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و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وي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ص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د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ث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حْفَظ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نث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ز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8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0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6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3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35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242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ُشي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خ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م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بي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ذخ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و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جع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ك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ا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ج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7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8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7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4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1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42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15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5/31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5/31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5/32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7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ف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ك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وم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ن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خ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ا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يشهدو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و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خ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5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3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2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22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0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5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42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/43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2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7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370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/38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2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4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5/355</w:t>
      </w:r>
      <w:r>
        <w:rPr>
          <w:b/>
          <w:bCs/>
          <w:rtl w:val="true"/>
          <w:lang w:bidi="ar"/>
        </w:rPr>
        <w:t>).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b/>
          <w:bCs/>
          <w:rtl w:val="true"/>
          <w:lang w:bidi="ar"/>
        </w:rPr>
        <w:t>)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5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3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5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6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7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1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34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3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42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/26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/27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/27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ذ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و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دِ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ثيق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ث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3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2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8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غ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يد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" </w:t>
      </w:r>
      <w:r>
        <w:rPr>
          <w:b/>
          <w:b/>
          <w:bCs/>
          <w:rtl w:val="true"/>
          <w:lang w:bidi="ar"/>
        </w:rPr>
        <w:t>الغ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0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4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3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1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92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/39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/40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/405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/41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9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د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و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أ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غ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ا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ص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ن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ي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ِ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ف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راد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م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ز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قس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أ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وب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و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))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2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0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55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75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75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9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4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2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/16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/28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ه</w:t>
      </w:r>
      <w:r>
        <w:rPr>
          <w:b/>
          <w:bCs/>
          <w:rtl w:val="true"/>
          <w:lang w:bidi="ar"/>
        </w:rPr>
        <w:t>)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آخ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،أ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ن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ن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ه</w:t>
      </w:r>
      <w:r>
        <w:rPr>
          <w:b/>
          <w:bCs/>
          <w:rtl w:val="true"/>
          <w:lang w:bidi="ar"/>
        </w:rPr>
        <w:t>)). "</w:t>
      </w:r>
      <w:r>
        <w:rPr>
          <w:b/>
          <w:b/>
          <w:bCs/>
          <w:rtl w:val="true"/>
          <w:lang w:bidi="ar"/>
        </w:rPr>
        <w:t>أوبق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ت،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ا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ك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؟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0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2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36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1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7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23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5/23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شف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ست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د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وك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ن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ه،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م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6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9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9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9</w:t>
      </w:r>
      <w:r>
        <w:rPr>
          <w:b/>
          <w:bCs/>
          <w:rtl w:val="true"/>
          <w:lang w:bidi="ar"/>
        </w:rPr>
        <w:t>).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جِ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ث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كذ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ك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ما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طف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م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وح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د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ع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لي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فض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ر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دد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جاعة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ى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رك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ك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تخ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0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2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4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6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1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22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/7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7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5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و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ي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د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د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24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4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24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6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616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0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0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4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4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5/45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5/4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0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9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0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4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color w:val="800000"/>
          <w:rtl w:val="true"/>
          <w:lang w:bidi="ar"/>
        </w:rPr>
        <w:t>:{</w:t>
      </w:r>
      <w:r>
        <w:rPr>
          <w:b/>
          <w:b/>
          <w:bCs/>
          <w:color w:val="800000"/>
          <w:rtl w:val="true"/>
          <w:lang w:bidi="ar"/>
        </w:rPr>
        <w:t>وَم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َدَرُ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َّه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َقّ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َدْرِ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أَرْض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َمِيعاً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َبْضَتُ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وْم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سَّمَاوَات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يَمِينِ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ُبْحَان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تَعَال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َمّ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ُشْرِكُونَ</w:t>
      </w:r>
      <w:r>
        <w:rPr>
          <w:b/>
          <w:bCs/>
          <w:color w:val="800000"/>
          <w:rtl w:val="true"/>
          <w:lang w:bidi="ar"/>
        </w:rPr>
        <w:t>}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تُب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ر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خ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"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1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3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1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7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9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b/>
          <w:bCs/>
          <w:rtl w:val="true"/>
          <w:lang w:bidi="ar"/>
        </w:rPr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يتكف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ن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صح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2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9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54</w:t>
      </w:r>
      <w:r>
        <w:rPr>
          <w:b/>
          <w:bCs/>
          <w:rtl w:val="true"/>
          <w:lang w:bidi="ar"/>
        </w:rPr>
        <w:t>) ,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6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17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واج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ر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ز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تز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1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3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7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2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5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14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7415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745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751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3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7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2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5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14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7415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745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751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3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7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2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5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1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3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7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2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5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ر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" </w:t>
      </w:r>
      <w:r>
        <w:rPr>
          <w:b/>
          <w:b/>
          <w:bCs/>
          <w:rtl w:val="true"/>
          <w:lang w:bidi="ar"/>
        </w:rPr>
        <w:t>و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فظ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ن،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هم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1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7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6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"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".</w:t>
        <w:br/>
        <w:t>.................................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وا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ر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ش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b/>
          <w:bCs/>
          <w:rtl w:val="true"/>
          <w:lang w:bidi="ar"/>
        </w:rPr>
        <w:t>. =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b/>
          <w:bCs/>
          <w:rtl w:val="true"/>
          <w:lang w:bidi="ar"/>
        </w:rPr>
        <w:t xml:space="preserve">)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من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ي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ل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..................................</w:t>
        <w:br/>
        <w:t xml:space="preserve">=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ا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من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لك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................................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ث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ح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ح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م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=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>- ...............................................</w:t>
        <w:br/>
        <w:t>= "</w:t>
      </w:r>
      <w:r>
        <w:rPr>
          <w:b/>
          <w:b/>
          <w:bCs/>
          <w:rtl w:val="true"/>
          <w:lang w:bidi="ar"/>
        </w:rPr>
        <w:t>والعن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ف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b/>
          <w:bCs/>
          <w:rtl w:val="true"/>
          <w:lang w:bidi="ar"/>
        </w:rPr>
        <w:t>.</w:t>
        <w:br/>
        <w:t>-----------------------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2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2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2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2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02:00Z</dcterms:created>
  <dc:creator>a</dc:creator>
  <dc:description/>
  <dc:language>en-US</dc:language>
  <cp:lastModifiedBy>a</cp:lastModifiedBy>
  <dcterms:modified xsi:type="dcterms:W3CDTF">2012-02-14T18:02:00Z</dcterms:modified>
  <cp:revision>2</cp:revision>
  <dc:subject/>
  <dc:title>برنامج المكتبة الشاملة - http://www.shamela.ws</dc:title>
</cp:coreProperties>
</file>