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أ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يم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لرافضة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د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.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ل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بغ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 .</w:t>
        <w:br/>
      </w:r>
      <w:r>
        <w:rPr>
          <w:b/>
          <w:b/>
          <w:bCs/>
          <w:rtl w:val="true"/>
          <w:lang w:bidi="ar"/>
        </w:rPr>
        <w:t>ف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ف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 .</w:t>
        <w:br/>
      </w:r>
      <w:r>
        <w:rPr>
          <w:b/>
          <w:b/>
          <w:bCs/>
          <w:rtl w:val="true"/>
          <w:lang w:bidi="ar"/>
        </w:rPr>
        <w:t>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 .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ا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53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89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آَ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 }</w:t>
        <w:br/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نْذَر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ذ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َا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] 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َ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خَاد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َاط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ز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ه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د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غ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يّ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ذ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ع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ص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] }</w:t>
        <w:br/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خر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ى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ى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يْ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د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ي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أَ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رُ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ى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ص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ى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ى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ذ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ى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ى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ض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ر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مِ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ى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ى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ُم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ت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ى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33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163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9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4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62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9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3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َز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سَاب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وَارَز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شَنْ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ه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رِ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شَنْ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ت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ُه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ص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ن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ّ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ع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ق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ي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ه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بِي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ا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ج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ْ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ار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مِ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طَل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ّ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ذ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دِل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شا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05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906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ار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مِ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ر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ْبِس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م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ُ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ب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حْر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*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ُقَات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أَسْأَل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نُقَات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ِ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ع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نّ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ال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ق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ر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ع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يُو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ك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ع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625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48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5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5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08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0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76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6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1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1402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80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8119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84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76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711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ضع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 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خِط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ه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ع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َت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عْتَ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َيْ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ي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ص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صْم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َم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ص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ظَر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ز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ح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ح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دَ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ر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ص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ُو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30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44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4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6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03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756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ف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اتهم</w:t>
      </w:r>
      <w:r>
        <w:rPr>
          <w:b/>
          <w:bCs/>
          <w:rtl w:val="true"/>
          <w:lang w:bidi="ar"/>
        </w:rPr>
        <w:t>) 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ذ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ِ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-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</w:t>
      </w:r>
      <w:r>
        <w:rPr>
          <w:b/>
          <w:bCs/>
          <w:rtl w:val="true"/>
          <w:lang w:bidi="ar"/>
        </w:rPr>
        <w:br/>
        <w:t>,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ك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ائ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13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) 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أو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482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ّ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ِدّ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حَم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َّ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ْو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م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ز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رّ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ظ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19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ذ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ض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وص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) </w:t>
      </w:r>
      <w:r>
        <w:rPr>
          <w:b/>
          <w:b/>
          <w:bCs/>
          <w:rtl w:val="true"/>
          <w:lang w:bidi="ar"/>
        </w:rPr>
        <w:t>إ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) .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لق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71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رت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ته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ات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خا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ام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ث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ذ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ف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يج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71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"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>" ,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 ..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ك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14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السَّاب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ن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...)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غي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br/>
        <w:t>****************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!</w:t>
        <w:br/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[ ]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[ ]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اك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ائحهم</w:t>
      </w:r>
      <w:r>
        <w:rPr>
          <w:b/>
          <w:bCs/>
          <w:rtl w:val="true"/>
          <w:lang w:bidi="ar"/>
        </w:rPr>
        <w:t>[ ]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س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ته</w:t>
      </w:r>
      <w:r>
        <w:rPr>
          <w:b/>
          <w:bCs/>
          <w:rtl w:val="true"/>
          <w:lang w:bidi="ar"/>
        </w:rPr>
        <w:t>[ ]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دقة</w:t>
      </w:r>
      <w:r>
        <w:rPr>
          <w:b/>
          <w:bCs/>
          <w:rtl w:val="true"/>
          <w:lang w:bidi="ar"/>
        </w:rPr>
        <w:t>[ ]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[ ]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b/>
          <w:bCs/>
          <w:rtl w:val="true"/>
          <w:lang w:bidi="ar"/>
        </w:rPr>
        <w:t>[ ]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ح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لب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و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فُ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ل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ُ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سُ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ُ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ُ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و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و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 ].</w:t>
        <w:br/>
        <w:t>--------------</w:t>
        <w:br/>
      </w:r>
      <w:r>
        <w:rPr>
          <w:b/>
          <w:b/>
          <w:bCs/>
          <w:rtl w:val="true"/>
          <w:lang w:bidi="ar"/>
        </w:rPr>
        <w:t>اعتراض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ات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ي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قا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جيه</w:t>
      </w:r>
      <w:r>
        <w:rPr>
          <w:b/>
          <w:bCs/>
          <w:rtl w:val="true"/>
          <w:lang w:bidi="ar"/>
        </w:rPr>
        <w:t>[ ]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ائم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!!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علم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!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ب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ُ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ل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ؤ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ُ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ت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تس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ناو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رو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ن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اط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علي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ه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ري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َّ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و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ط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ث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رف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شع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جيب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خ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!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ح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!!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س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و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ي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ست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ُ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بط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زندقة</w:t>
      </w:r>
      <w:r>
        <w:rPr>
          <w:b/>
          <w:bCs/>
          <w:rtl w:val="true"/>
          <w:lang w:bidi="ar"/>
        </w:rPr>
        <w:t>[ ]!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ج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ت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في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نون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ا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ثاء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زق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عل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505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87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5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5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894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3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6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920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92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58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5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04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60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7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92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7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30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920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92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25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4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6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39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ذ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18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8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01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18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83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6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87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ه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ع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ا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ا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سَّاح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رَ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ى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ُ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ُل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م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بْر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او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دْ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يْت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فَا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ى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ى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م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بْر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ى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ئْ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ئْ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ى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ئْ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ى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ع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ْ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ْرَ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ع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فِن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رَج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ن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م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ق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سّ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ذِفُو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ذ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فِن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نْكَف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ن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تِ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ُ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لُبُ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ت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اَمِ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مِ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َنِ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اَ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ْ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ْ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اَمِ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َأُت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ُخ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ح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ى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اع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بِ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05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/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ؤ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لا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ؤ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/ ( </w:t>
      </w:r>
      <w:r>
        <w:rPr>
          <w:b/>
          <w:b/>
          <w:bCs/>
          <w:rtl w:val="true"/>
          <w:lang w:bidi="ar"/>
        </w:rPr>
        <w:t>قَتَ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فض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شِ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29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9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ش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9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لُ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ث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ز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ص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ه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ت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1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1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ك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ا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ِ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4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4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4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4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ِ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فِّقُ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85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2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5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 xml:space="preserve"> )</w:t>
        <w:br/>
        <w:t>??</w:t>
        <w:br/>
        <w:t>??</w:t>
        <w:br/>
        <w:t>??</w:t>
        <w:br/>
        <w:t>??</w:t>
        <w:br/>
      </w:r>
      <w:r>
        <w:rPr>
          <w:b/>
          <w:bCs/>
          <w:lang w:bidi="ar"/>
        </w:rPr>
        <w:t>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07:00Z</dcterms:created>
  <dc:creator>a</dc:creator>
  <dc:description/>
  <dc:language>en-US</dc:language>
  <cp:lastModifiedBy>a</cp:lastModifiedBy>
  <dcterms:modified xsi:type="dcterms:W3CDTF">2012-02-14T18:07:00Z</dcterms:modified>
  <cp:revision>2</cp:revision>
  <dc:subject/>
  <dc:title>برنامج المكتبة الشاملة - http://www.shamela.ws</dc:title>
</cp:coreProperties>
</file>