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حاو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ف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ا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كا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رج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ئا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ام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إدار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وث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إفت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دعو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إرشاد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خ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وُّ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فَهّ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م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ِف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. [ </w:t>
      </w:r>
      <w:r>
        <w:rPr>
          <w:b/>
          <w:b/>
          <w:bCs/>
          <w:rtl w:val="true"/>
          <w:lang w:bidi="ar"/>
        </w:rPr>
        <w:t>وَلِذَلِكَ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ذَ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ش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ع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ن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ج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: [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ح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ي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هِ</w:t>
      </w:r>
      <w:r>
        <w:rPr>
          <w:b/>
          <w:bCs/>
          <w:rtl w:val="true"/>
          <w:lang w:bidi="ar"/>
        </w:rPr>
        <w:t>» 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ْ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َّقْ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سِ</w:t>
      </w:r>
      <w:r>
        <w:rPr>
          <w:b/>
          <w:bCs/>
          <w:rtl w:val="true"/>
          <w:lang w:bidi="ar"/>
        </w:rPr>
        <w:t>).</w:t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وَّ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ج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/>
          <w:bCs/>
          <w:rtl w:val="true"/>
          <w:lang w:bidi="ar"/>
        </w:rPr>
        <w:t>ف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م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ْتَ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قِّ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ِمْ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د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8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ط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لُّو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ع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َبَتَّ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ُو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يُ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طِر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م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نَا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ع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َر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َيْسَتْ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ع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6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بِّ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م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ْجَم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ل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ِي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قُ</w:t>
      </w:r>
      <w:r>
        <w:rPr>
          <w:b/>
          <w:bCs/>
          <w:rtl w:val="true"/>
          <w:lang w:bidi="ar"/>
        </w:rPr>
        <w:t>).</w:t>
        <w:br/>
        <w:t>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شَبِّه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ْ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ح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ب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ض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ي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م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هْم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ْقَنْدِيّ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ظ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َن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لَا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هَلْ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م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ِه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عْد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ب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ط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س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ظ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ح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ل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ُو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أَطْلَق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َج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بْر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ج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ج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د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هُمْ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اخ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خَو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قَاب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دْ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ج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رُو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لَب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س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ن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وَح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خَا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>}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9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جَا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ص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ض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ُونَ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لَتَتَّبِع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ذ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خَلْتُم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؟</w:t>
      </w:r>
      <w:r>
        <w:rPr>
          <w:b/>
          <w:bCs/>
          <w:rtl w:val="true"/>
          <w:lang w:bidi="ar"/>
        </w:rPr>
        <w:t>!»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ِح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ّ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ب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ش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ي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ن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ل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ه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ل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ائ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ق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ن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ف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و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4:00Z</dcterms:created>
  <dc:creator>a</dc:creator>
  <dc:description/>
  <dc:language>en-US</dc:language>
  <cp:lastModifiedBy>a</cp:lastModifiedBy>
  <dcterms:modified xsi:type="dcterms:W3CDTF">2012-02-14T18:14:00Z</dcterms:modified>
  <cp:revision>2</cp:revision>
  <dc:subject/>
  <dc:title>برنامج المكتبة الشاملة - http://www.shamela.ws</dc:title>
</cp:coreProperties>
</file>