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حاو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قي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لف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نف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اك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كا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ا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ترجم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ئا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ام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إدار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وث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إفت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دعو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إرشاد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مقدمة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رئا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إدار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حو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فت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دعو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رش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ص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ناؤ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ناؤ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 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9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ل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ق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َّ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ً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وا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يبًا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غزي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صواب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ّ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رج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حا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ا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ب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قش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ختص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كتا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ف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ن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قد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ى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بالمط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لفية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ك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ف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ا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ض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ر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0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ح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6</w:t>
      </w:r>
      <w:r>
        <w:rPr>
          <w:b/>
          <w:b/>
          <w:bCs/>
          <w:rtl w:val="true"/>
          <w:lang w:bidi="ar"/>
        </w:rPr>
        <w:t>هـ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تصحيح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ز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ُ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غْفِ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فِق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ُور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لُو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مَأْنِي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بُو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ر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ب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ب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ا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ص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تْب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ص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ص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ض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عِ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َاد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رِهِم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اج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ص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ق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ن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ش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َن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ز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ُ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يُو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ق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قْتَ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ن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ن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دْعُو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بَل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بْص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َلَهُمْ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مِائَة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ي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َم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ب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غَ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غ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ح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ل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ً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ص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فِي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فَلْ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ِسّ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ِيقَ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دْر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رِف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ه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عَقْلِيَّات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ْل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ْسَف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سّ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صَوِّف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َقَائِق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لَا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مِّ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ل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ط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ْ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ق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ق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ن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وَّ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ِّيس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نْدِي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نْدَ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نْدَ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ي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َائ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ِعْرً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َلَة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و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ح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َات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مِ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خْر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ل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لَت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قِد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م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ات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َحِيح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ش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س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وَا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ف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ك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َاد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هَابِ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بُ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نَقُول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وْحِيد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عْتَقِدِي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تَوْفِيق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ِ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ِن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حِد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رِيك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ه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</w:t>
        <w:br/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ِي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فِ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ط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ط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ه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َاه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رْعَوْ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يْق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ه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ن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ع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جْنُونٌ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ه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هِيّ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ّ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ز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يْن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ل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قْن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الْأَقَان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َاص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خَاص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ْس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قّ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ِي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تَت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َع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َع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َ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َه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خِذ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س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و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ِي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َدُو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د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ث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يْ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مْ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سْتُه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ذ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ب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او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اوِي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ِح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و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نِ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رِّب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لْف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وَ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نَبّ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بَيِّت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مُنِي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لِيَكْف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ط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د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جِّسَان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ذ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ف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ال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ُهَوِّد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جِّسَانِه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لِمَان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ر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ط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ط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ض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ح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ِ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ل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س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ْر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َتُح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ك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ن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ِين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ر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ز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ئ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اب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ا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ي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ذَ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ِي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س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لَا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ه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ك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ب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ه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نْتِظ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ن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ج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ن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َه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افِئ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َان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ن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اب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فَسَدَتَ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دَل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ظ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لَب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ع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رِّب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لْف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ُسُ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ح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ح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َّ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آخِر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شْر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أَوَّل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أَوَّل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سُور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كَمَا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آخِر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أَوْسَ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آخِر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ي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مِّل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ك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ئ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وْحِي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وْحِي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َوْح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بِي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ُهُ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دَق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َهِدَ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ْ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ان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َلّ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ذَكّ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ابِ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د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ْ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أ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ْع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ع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ُع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ر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ب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</w:t>
      </w:r>
      <w:r>
        <w:rPr>
          <w:b/>
          <w:bCs/>
          <w:rtl w:val="true"/>
          <w:lang w:bidi="ar"/>
        </w:rPr>
        <w:br/>
        <w:t xml:space="preserve">.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ضَم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خ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فْظ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ُكْم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ذِب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رِم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َّم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ِس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ط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عِ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ر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وَائ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يّ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َمْع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ْرَة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ُو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ُ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َن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ِبَيِّنَةٍ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بُّ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ي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ظِرُونِي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ص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ص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َت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ذ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ه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ق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ظ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ج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ُو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ص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يِي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ذ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م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ه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ِل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ؤْمِن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فُ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نُ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َّهِيد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صِي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فُ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لُوقَا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جّ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ط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ِل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ه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سْتَد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ا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ي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أَضْع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ك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ع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َائ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د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و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كْم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ظ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ُد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صْب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م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ح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ط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ي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ب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د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ِهِ</w:t>
      </w:r>
      <w:r>
        <w:rPr>
          <w:b/>
          <w:bCs/>
          <w:rtl w:val="true"/>
          <w:lang w:bidi="ar"/>
        </w:rPr>
        <w:t xml:space="preserve">]...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وْح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هُ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ن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دُ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ات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غ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ر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بَا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ط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ثْلُه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</w:t>
        <w:br/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ث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طِّل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َخْ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م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بِّ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بَش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بَشّ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ب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عَلّ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ْك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خِي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تَقْدِ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يُو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قْد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صْر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رِف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د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ّ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ف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ِين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نَا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و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غ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س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َّه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ع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فَلْ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مَاث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د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ِ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نَزّ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وُجُود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س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ْكِ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دِث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وْ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ك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ط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هُّ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ّ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طّ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نّ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بّ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بَ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ه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ط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بَاط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َ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ع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لِ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أَلْفَاظ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س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ب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سُ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َشب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ه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ه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ْر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دْ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ن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عْجِزُه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ِ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ج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دُ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ق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ُوب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ُومِي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ُبَيّ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ٍ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دَ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غ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قُبَيِّلَة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س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ث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ث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د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ُوس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ر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ض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س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سَا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د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د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س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ب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ّ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َأَدّ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ُعَط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ب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ْر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ئِد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ُوب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ق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ب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ث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مِّ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ج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اي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بدايه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دائ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َه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َيْرُه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لَه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ي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خ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ر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مْآنِ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ِلَه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ْمُبْتَدَ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َ</w:t>
      </w:r>
      <w:r>
        <w:rPr>
          <w:b/>
          <w:bCs/>
          <w:rtl w:val="true"/>
          <w:lang w:bidi="ar"/>
        </w:rPr>
        <w:t>"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- </w:t>
      </w:r>
      <w:r>
        <w:rPr>
          <w:b/>
          <w:b/>
          <w:bCs/>
          <w:rtl w:val="true"/>
          <w:lang w:bidi="ar"/>
        </w:rPr>
        <w:t>مَرْفُو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ه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أَنّ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عْ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ّ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ٍ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لْ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َاس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ز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دّ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"</w:t>
      </w:r>
      <w:r>
        <w:rPr>
          <w:b/>
          <w:b/>
          <w:bCs/>
          <w:rtl w:val="true"/>
          <w:lang w:bidi="ar"/>
        </w:rPr>
        <w:t>الْقَدِيم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تِي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ِي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ْ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الْعُرْج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د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ق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دَّ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ُ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ُم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خَال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دِيم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َ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دِيم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فْن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بِيد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ق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الْفَ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ٍ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كُون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ّ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رِيد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مُّو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دَرِيَّة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إِنْكَار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غِ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خَ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رَ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ب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ع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ي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واد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ع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وِيَ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ح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يُصْلِ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او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ي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ن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ص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تُ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ح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الْخُرُو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ْ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ظ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شركاه</w:t>
      </w:r>
      <w:r>
        <w:rPr>
          <w:b/>
          <w:bCs/>
          <w:rtl w:val="true"/>
          <w:lang w:bidi="ar"/>
        </w:rPr>
        <w:t>»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بْلُغ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وْهَامُ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ُدْرِك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فْهَام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ه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ي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شْبِ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نَامَ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دْرَت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ت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طِّل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م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لَاسِف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سّ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حُو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سِّم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س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خْش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شَبِّه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دْرَت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ت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فَلْ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رَا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َ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بِّ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ك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َ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ب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َخ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ُو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حَا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َ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َا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قَل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َا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حيث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حَيّ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مُوت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يُّوم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نَام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ُومِي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عَ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َوَك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قَظ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ذْك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دَ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دِيم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يُّوم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يَّام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َا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ف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قْتِر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َل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قَيُّوم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و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تَ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ٍ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علا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خَالِق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َاجَةٍ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َازِق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ؤنَةٍ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ون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ُو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ي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َةٍ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مُمِيت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خَافَةٍ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َاعِث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شَقَّةٍ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لَا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لُو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ْل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ِ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َام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ف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ش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َال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صِفَات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دِيم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بْل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َلِق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زْدَد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كَوْنِهِ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ئ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كُ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بْلَ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ِفَت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ا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صِفَات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زَلِيًّا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ذَلِك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زَال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لَيْه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بَدِيًّا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و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ت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وَائ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َ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ك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ْكِتَاب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َث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فْ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ِّفَةِ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غَيْر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ْ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ذَّات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َات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ن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َاذِر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ط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عَاف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َم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غ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نَ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ُ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ي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ْدَا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ص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صِ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ن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ب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َعّ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الْمُثْب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مْكِن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مَا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ْتَ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ْكِ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َالتّ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ّ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ِّ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ع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ّ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ّ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َسَلْ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سَل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كمال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َّقَدُّم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قْصُو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ْش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ز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ز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ْت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ْمُسْتَقْ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بل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َيْس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َعْد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َلْق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خَلْق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ْتَفَاد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م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الْخَالِق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إِحْدَاث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بَرِيَّة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ْتَفَاد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م</w:t>
      </w:r>
      <w:r>
        <w:rPr>
          <w:b/>
          <w:bCs/>
          <w:color w:val="800000"/>
          <w:rtl w:val="true"/>
          <w:lang w:bidi="ar"/>
        </w:rPr>
        <w:t>"</w:t>
      </w:r>
      <w:r>
        <w:rPr>
          <w:b/>
          <w:b/>
          <w:bCs/>
          <w:color w:val="800000"/>
          <w:rtl w:val="true"/>
          <w:lang w:bidi="ar"/>
        </w:rPr>
        <w:t>الْبَارِي</w:t>
      </w:r>
      <w:r>
        <w:rPr>
          <w:b/>
          <w:bCs/>
          <w:color w:val="800000"/>
          <w:rtl w:val="true"/>
          <w:lang w:bidi="ar"/>
        </w:rPr>
        <w:t>").</w:t>
      </w:r>
      <w:r>
        <w:rPr>
          <w:b/>
          <w:bCs/>
          <w:rtl w:val="true"/>
          <w:lang w:bidi="ar"/>
        </w:rPr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ْ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ن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دَان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قْب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َعّ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ْر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ّ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فْ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ّ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ات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طِب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ح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ّ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>)»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راد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الإفر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ِ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تَفَق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سْأ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ن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أ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فْظ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مَي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</w:t>
      </w:r>
      <w:r>
        <w:rPr>
          <w:b/>
          <w:bCs/>
          <w:rtl w:val="true"/>
          <w:lang w:bidi="ar"/>
        </w:rPr>
        <w:t>: «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وْ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وْ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ُم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ُجَرَّ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عْن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رْبُوبَ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مَعْن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خَالِق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خْلُوقَ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َّبّ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َالِق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ُون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خَالِقِيّ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خَالِق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َّبّ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ُّبُوبِيَّةُ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كَ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ن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حْي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َوْت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َعْدَ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حْيَا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ْتَحَق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َذ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ِاسْ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بْل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حْيَائِهِمْ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ذَلِك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ْتَحَق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ْ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خَالِق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بْل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نْشَائِهِمْ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يَائ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َالِقٌ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ذَلِك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أَن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ُلّ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ٍ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دِيرٌ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كُلّ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ىْءٍ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َيْ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قِيرٌ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كُلّ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مْرٍ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سِيرٌ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حْتَاج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ٍ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يْس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مِثْل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ٌ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هُو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َّمِيع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بَصِيرُ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ُلّ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ُم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مُول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ُلّ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خ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ْز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طّ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مَخْ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بّ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ُتَ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أَعْ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ثَان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مُتَضَ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فَآ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تَضَمَّ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ِر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ع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ِر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ظِي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ك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َظ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بُدُو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ل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ظَم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رُو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زه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حِي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ك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د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ؤ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بِّ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ُجُوه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ِ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قَ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صَالِ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ْفَيْنَ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أَصْب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ِثْ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ش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ف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صال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ؤثفي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ق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أ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أ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ث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خَلَق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خَلْق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عِلْمِه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ع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خَلْق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د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ِعِلْم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ِيس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ظَ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طُو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س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ج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ج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و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َا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ج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ق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ْد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قَا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ز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قَدَّر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قْدَارًا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»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ضَرَب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جَالًا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دِم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دِ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ز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ذ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َ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َ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َاق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ك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ظُو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ْص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ٍ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ْحَدِي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ف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ح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b/>
          <w:bCs/>
          <w:rtl w:val="true"/>
          <w:lang w:bidi="ar"/>
        </w:rPr>
        <w:t>»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ِيلِ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م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يَمْ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اللَّو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مْ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َّو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يَمْ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خْف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لَيْ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بْل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خْلُقَهُمْ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عَلِ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امِلُو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بْل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خْلُقَهُمْ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سْ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أَمَرَ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طَاعَت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نَهَا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عْصِيَتِه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لُو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ر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كُلّ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يْءٍ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جْر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تَقْدِير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مَشِيئَت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مَشِيئَت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نْفُذُ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شِيئَة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ِلْعِبَاد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ّ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اء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هُمْ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اء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انَ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شَأ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كُنْ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ع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وِيَ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ن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ص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زَيِّ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ُغْو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وِب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دِ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ه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b/>
          <w:bCs/>
          <w:rtl w:val="true"/>
          <w:lang w:bidi="ar"/>
        </w:rPr>
        <w:t>."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َّ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؟</w:t>
      </w:r>
      <w:r>
        <w:rPr>
          <w:b/>
          <w:bCs/>
          <w:rtl w:val="true"/>
          <w:lang w:bidi="ar"/>
        </w:rPr>
        <w:t>!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لُو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ّ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و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نْ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ئ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ئ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ئِ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نِ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ئ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ئِ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نْبِ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و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تَ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و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أْ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بِّ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يَّر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يَّر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ف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يَهْد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شَاءُ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يَعْصِم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يُعَا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ضْلًا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َيُضِلّ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شَاءُ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يَخْذُل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يَبْتَل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دْلًا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َا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ْل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غَض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ه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يُضِلّ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ضَ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كُلُّ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تَقَلَّبُو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شِيئَت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َيْ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ضْل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عَدْلِه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فَض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َد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ض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ب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هُو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تَعَالٍ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ن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أَنْدَاد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ِد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لِ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د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ث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َاد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ِقَضَائ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عَقِّب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ِحُكْم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َالِب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ِأَمْرِه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ِ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َّار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آمَنّ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ذَلِك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ُلِّه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أَيْقَنّ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ن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ُلّ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ِنْدِه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إِيق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سْتِقْر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تَّنْو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ُلّ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وِين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إِن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حَمَّد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بْد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ُصْطَفَى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نَبِيّ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ُجْتَبَى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رَسُول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ُرْتَضَى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صْط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ض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ق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د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ب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ُو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لّ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ن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د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ِز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ِز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ُي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ي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ه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رر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و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َالْكَا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ج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ِّي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ر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ًا</w:t>
      </w:r>
      <w:r>
        <w:rPr>
          <w:b/>
          <w:bCs/>
          <w:rtl w:val="true"/>
          <w:lang w:bidi="ar"/>
        </w:rPr>
        <w:t>»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ب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تَ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ّ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يم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ي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الشُّع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و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يم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الْكُه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يّ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سَأ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ٌ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ذِب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و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و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وَت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ب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هِ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ن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ل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ل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ي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عل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ُب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ذِب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غ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ز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َيْنَا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رَف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مَا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تَعْرِف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لَ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ز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ِ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ز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رَأ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ؤ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م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س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b/>
          <w:bCs/>
          <w:rtl w:val="true"/>
          <w:lang w:bidi="ar"/>
        </w:rPr>
        <w:t>«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ه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فُ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ْتُمُو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ِر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مُ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ه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ُع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فُهُم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ُعَف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و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اشَتُ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خَ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ِر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د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ّ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أَل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د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َظ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ظْه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ٍّ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ُ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ا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و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ب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ذِّب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ف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لَا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قْ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ِين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لَيْم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ْ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لَا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سْط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ذ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غ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ْ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نَّف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هَ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ي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ر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ر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ُ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اب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لِح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ي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صَل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رَب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ُون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بِّص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ب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رِّس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أَن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َاتَم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نْبِيَاء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ث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ن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ظ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ج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ح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مُسْلِم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ضّ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ْط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عْ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ْس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b/>
          <w:bCs/>
          <w:rtl w:val="true"/>
          <w:lang w:bidi="ar"/>
        </w:rPr>
        <w:t>»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إِمَام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تْقِيَاء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قِيَاء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سَيِّد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ُرْسَلِينَ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فَّعٍ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ق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ضّ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ع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َرّ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َالْجَو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ط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ن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ضُو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ض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هِمْ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ضّ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ض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ضّ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ر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ض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د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آخ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جَّه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ب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ضَع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يمٌ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ظ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ح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بِ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حَبِيب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َبّ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عَالَمِينَ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الْحَدِي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َتِه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b/>
          <w:bCs/>
          <w:rtl w:val="true"/>
          <w:lang w:bidi="ar"/>
        </w:rPr>
        <w:t>}. {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هّ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وَّل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لَاق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بُو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َاد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َا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ص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ر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زَم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َد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د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ّ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ّ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غ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َّابِع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شْق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لَاق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مِن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يْ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تَّاسِع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ْعَاشِر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ل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ض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b/>
          <w:bCs/>
          <w:rtl w:val="true"/>
          <w:lang w:bidi="ar"/>
        </w:rPr>
        <w:t xml:space="preserve">» 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قسي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كُلّ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َعْو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ُّبُوَّةِ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بَعْد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غَيّ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هَوًى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t>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ه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غَ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هَو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دعو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هُو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َبْعُوث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امَّة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جِنّ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كَافَّة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وَرَى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الْحَقّ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هُدَى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بِالنُّور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ضِّيَاء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ُ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جَا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ْذ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سْل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ُعْط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ص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ُ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وْق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َاف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عْر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د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رْس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ءِ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ه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ضِّي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ق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أُصْ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ق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>).</w:t>
        <w:br/>
        <w:t>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ع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فَلْسِف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ان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الِث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ب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ْرِي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َا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ابِ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مِس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ات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ا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ادِس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ابِ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امِن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و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اسِ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ط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كَس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b/>
          <w:bCs/>
          <w:rtl w:val="true"/>
          <w:lang w:bidi="ar"/>
        </w:rPr>
        <w:t>): -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يَا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ج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ُو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سِيم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لّ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ُ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ئ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وْلً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َالُ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أ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بُه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ُه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خْس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خّ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ط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طَق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د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ط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َانً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ث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ظَامُهُ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صِي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م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عْم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صِيرٌ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ع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ظ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أَل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!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حَيْد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ُد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نُ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ّ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َم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مِي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ْقِيس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ُوت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ه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يد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يد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يد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ً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يد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يد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تكلم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نا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س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خْلُو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ٍ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َعَل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ج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ْمَانِ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ض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ث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نَظَائ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ة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صِدْ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َحَر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َائ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لِيغ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لِي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زِلِ</w:t>
      </w:r>
      <w:r>
        <w:rPr>
          <w:b/>
          <w:bCs/>
          <w:rtl w:val="true"/>
          <w:lang w:bidi="ar"/>
        </w:rPr>
        <w:t>...</w:t>
        <w:br/>
        <w:t xml:space="preserve">-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ذَّب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ثْ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كَ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بِالْجُمْ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ُعْتَ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ر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ُو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لِيط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b/>
          <w:bCs/>
          <w:rtl w:val="true"/>
          <w:lang w:bidi="ar"/>
        </w:rPr>
        <w:t xml:space="preserve">)-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Cs/>
          <w:lang w:bidi="ar"/>
        </w:rPr>
        <w:t>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"-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)..»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حِكَايَةً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دْرَت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ت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صُو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ك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شَأ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كَلُّم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ِرٌ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ط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ف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ك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َاذِر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َم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غْ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نَ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ث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زّ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ع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َا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تَب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حَق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ف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ب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بش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سُ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ت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ر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د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د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زَي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وَاتِكُمْ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ُفٍ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حَق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ه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ِتَا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نُو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ِحٌ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ُ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ُور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نُون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لّ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ِظ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لُو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سُو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ً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ء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حِ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حِ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ٍ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قد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بِلِ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جَو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ز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ِي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السَّم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لُو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زْ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حَاب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صِر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الْح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ن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ل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زَّلَ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َجْه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رأ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ز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ق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ل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َائِك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ل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ؤ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ؤ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ِدْ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ق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وَانِهِ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ؤَادِ</w:t>
      </w:r>
      <w:r>
        <w:rPr>
          <w:b/>
          <w:bCs/>
          <w:rtl w:val="true"/>
          <w:lang w:bidi="ar"/>
        </w:rPr>
        <w:t>..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الث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ه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ُوت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َفَ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َار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ه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وت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خْلُو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ز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ه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هُ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ؤَاخَ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خ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تِهِمْ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َار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ِ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َفَتُ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ل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تُ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َه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ِي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َ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طَّ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َر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يَات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مَة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مَرْف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َرَة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يُكْ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رْف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ْمَنَارِ</w:t>
      </w:r>
      <w:r>
        <w:rPr>
          <w:b/>
          <w:bCs/>
          <w:rtl w:val="true"/>
          <w:lang w:bidi="ar"/>
        </w:rPr>
        <w:t xml:space="preserve">))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</w:t>
      </w: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م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َمِعَهُ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قَالَ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ِن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لَام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بَشَر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قَد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فَرَ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زَل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</w:t>
      </w: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شْبِ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وْل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بَشَر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دَ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َح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عْج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ُغَت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م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الم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المص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و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ك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ر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ر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ْإِعْ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قط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م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صَف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مَعْنً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عَان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بَشَر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قَد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فَرَ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م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بْصَر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َذ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عْتَبَرَ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َع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ثْل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وْل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كُفَّار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ْزَجَرَ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َعَلِ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ن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صِفَات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يْس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الْبَشَر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t>.</w:t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ْ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ُعَط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طِيل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ط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ز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َا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وَائ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هِ</w:t>
      </w:r>
      <w:r>
        <w:rPr>
          <w:b/>
          <w:bCs/>
          <w:rtl w:val="true"/>
          <w:lang w:bidi="ar"/>
        </w:rPr>
        <w:t>).</w:t>
        <w:br/>
        <w:t>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مِّ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ف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س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ّ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ّ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ْت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ز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ض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ظ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نْظُ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ب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مَعْن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َك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ـ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ى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مَعْن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اي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ص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ض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ُجُو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ِر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ُسْن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ن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ه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زَكُم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ق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زِي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َان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َيْف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ط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ف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ف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الْآ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ظ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ئ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عِمْن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وَضِّحُ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نِي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ت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ج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رُؤ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َنْ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ن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َنْ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ضُدَ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اسْتِد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دُّ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د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ح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ه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ه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ح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ط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دّ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ء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دْرَكُو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ْ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َا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وَاتِ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ن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ِطُولِ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نَظِي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جَل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ه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جَ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ٍ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َلَيَلْقَ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ْ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َقُولَن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لِّغ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فْض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خ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ُ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وَاظ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و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عِ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بَو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بَو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ّ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ِلُّ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لُّ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ئ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ط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ب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هْدَ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ْد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عْتِب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س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َّا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ن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ج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لرّ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حِي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تَّف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ِّف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ز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ُو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رُ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حْ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ح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""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نح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نحا</w:t>
      </w:r>
      <w:r>
        <w:rPr>
          <w:b/>
          <w:bCs/>
          <w:rtl w:val="true"/>
          <w:lang w:bidi="ar"/>
        </w:rPr>
        <w:t>".</w:t>
      </w:r>
      <w:r>
        <w:rPr>
          <w:b/>
          <w:b/>
          <w:bCs/>
          <w:rtl w:val="true"/>
          <w:lang w:bidi="ar"/>
        </w:rPr>
        <w:t>،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َا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ه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وَائِن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ش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بَا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و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تَأَوّ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ل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ر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ك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رَض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ْبِ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انْق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دِي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م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ان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ح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انْق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ع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كُّ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ح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ؤَو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مِ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ش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شبه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َ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ه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ا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ضَ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لِ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ِهِ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لَاح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6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ز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ثْبُت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َدَم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ّ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ظَهْر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ِاسْتِسْلَام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t>.</w:t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َافَق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ؤ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ل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قُول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ُ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َاط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و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حم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وَ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اغ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فَم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َا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ِلْ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ُظِر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نْ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ِلْمُهُ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قْنَع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التَّسْلِيم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َهْمُهُ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َجَب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رَامُ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َالِص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صَا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َعْرِفَة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صَحِيح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إِيمَانِ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t>.</w:t>
        <w:br/>
        <w:t>____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ذ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ؤ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َ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د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رٍ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ث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ط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ض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ذ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ق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هِ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يم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خَرّ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َ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مَانُ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ُ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ُ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أَح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َانُهَ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خْر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ث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مُ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رِض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م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ح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يِسَت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رُّه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ِف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ْو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ج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شُو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وّ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ظ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شْف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إِسْر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ب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ض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: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b/>
          <w:bCs/>
          <w:rtl w:val="true"/>
          <w:lang w:bidi="ar"/>
        </w:rPr>
        <w:t xml:space="preserve">. [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طِّعُون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أ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ص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سْتِض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ث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م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ابْتِد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ِي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ع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ص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ص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َهَيْه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ب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ض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َل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لْغ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دُو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َ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ث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تَق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َق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قِي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ُت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ظ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ُحَل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دً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ُو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ذَّ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صْطِل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يئت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َيُنْتَقَل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سَمّ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صْرَا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ُول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ض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ء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خَام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افِ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َاظ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ُل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ْ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اسْتِف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اطِي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س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يُحَكِّم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فَيَتَذَبْذَب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َيْ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كُفْر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إِيمَان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تَّصْدِيق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تَّكْذِيب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إِنْكَار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وَسْوِس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ائِهًا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اكًّا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ؤْمِن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صَدِّقًا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َاحِد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ُكَذِّبًا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t>.</w:t>
        <w:br/>
        <w:t>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ذَبْذَ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ط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مُو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الَا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هَاف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افُتِ</w:t>
      </w:r>
      <w:r>
        <w:rPr>
          <w:b/>
          <w:bCs/>
          <w:rtl w:val="true"/>
          <w:lang w:bidi="ar"/>
        </w:rPr>
        <w:t>":"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لَّذَّات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ِه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ُ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رْوَاح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سُومِن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بَا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ن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ْلَةٍ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ب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فَاتِه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ِج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ه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ْسَفِ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سْت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س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َع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سَيّ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رٍ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ق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لذ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غ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ضَم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م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سَابُو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ْرَوْشَاه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ِ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ِ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ِ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ت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رَاق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ُو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رِ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َاف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َ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َ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فْتِ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ضْطَ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نْدَ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نْدَ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يم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ائ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ئِ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ب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دَّ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ت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ك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رَاف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د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 xml:space="preserve">.»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َوَس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ك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رَا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دَا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كَائ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رَا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د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تَّوَس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ه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b/>
          <w:bCs/>
          <w:rtl w:val="true"/>
          <w:lang w:bidi="ar"/>
        </w:rPr>
        <w:t>).</w:t>
        <w:br/>
        <w:t>___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كَافَ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ْمَصْد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رَوْن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ُّؤْيَةُ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يَسْتَشْ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رَأَى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ِز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ضِّح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َابٌ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ج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ك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هْم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ِه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َاط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رؤية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ص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ي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خْر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ب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خْ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خْر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َاظ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خْ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وَائِنَ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ُسَم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اد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د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أُنَبِّئ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َبُّ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س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يَاز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ّ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دُع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طّ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ابِ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ات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ادِّين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تشابهة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مِ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آ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طِعِهَ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ُحْك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اعْتِق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وِّل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ُنَاز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ُم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ص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غ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مِط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لَس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ا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ُو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ؤ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رَة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75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ذ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وِي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ب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ض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م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دَ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ةَ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مَ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َتَوَق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َّفْي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تَّشْبِيهَ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َل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لَ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ُصِب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َّنْزِيهَ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ِهِ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بِيه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وَ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ل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ن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ج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فَإِن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َبَّن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َل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عَ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وْصُوف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صِفَات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وَحْدَانِيَّة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نْعُوت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نُعُوت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فَرْدَانِيَّة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يْس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َعْنَا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حَد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بَرِيَّة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ان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نْع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ع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َانِيَّةِ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قَارِب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ذّ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دَانِيّ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ا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ذّ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دَا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َائ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جِيع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خ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ِيَّةِ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سج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شج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و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</w:t>
      </w:r>
      <w:r>
        <w:rPr>
          <w:b/>
          <w:b/>
          <w:bCs/>
          <w:color w:val="800000"/>
          <w:rtl w:val="true"/>
          <w:lang w:bidi="ar"/>
        </w:rPr>
        <w:t>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تَعَا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ن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حُدُود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غَايَات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أَرْكَان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أَعْضَاء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الْأَدَوَات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حْوِي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جِهَات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ِّتّ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سَائِر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مُبْتَدَعَات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صِّ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هَا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ع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يْن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ص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ث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بِّ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د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سْت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َاط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َا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ْب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ص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َا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يَسْتَدِ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b/>
          <w:bCs/>
          <w:rtl w:val="true"/>
          <w:lang w:bidi="ar"/>
        </w:rPr>
        <w:t xml:space="preserve">))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صْطَنَع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حَذ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فْظ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َ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َيْدِيَّ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يَدَيْنَا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ِت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َيّ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ِ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حْ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ح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ز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ضِيَة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ض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الْجَو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ر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طِل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القد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لتعضية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التق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جُو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عَات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ع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ْ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عْتِص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يًّا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ي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طر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عَات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س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ْش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ط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َلْسُ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سَائِرَ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سُّؤْرُ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يْن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نِي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طْلَا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ُون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يِ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ح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ُح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تعيي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الْمِعْرَاج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َقٌّ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قَد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ُسْرِي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َلّ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َلَيْ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سَلَّ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عُرِج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شَخْص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يَقَظَةِ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َّمَاءِ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ثُمّ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َيْث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اء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عُل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أَكْرَم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َاءَ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أَوْح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ؤ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b/>
          <w:bCs/>
          <w:rtl w:val="true"/>
          <w:lang w:bidi="ar"/>
        </w:rPr>
        <w:t>).</w:t>
        <w:br/>
        <w:t>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ْمِعْرَاجُ</w:t>
      </w:r>
      <w:r>
        <w:rPr>
          <w:b/>
          <w:bCs/>
          <w:rtl w:val="true"/>
          <w:lang w:bidi="ar"/>
        </w:rPr>
        <w:t xml:space="preserve">)): </w:t>
      </w:r>
      <w:r>
        <w:rPr>
          <w:b/>
          <w:b/>
          <w:bCs/>
          <w:rtl w:val="true"/>
          <w:lang w:bidi="ar"/>
        </w:rPr>
        <w:t>مِفْع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ع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ب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تَ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َ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ع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ْتُ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عْث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ّ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ج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b/>
          <w:bCs/>
          <w:rtl w:val="true"/>
          <w:lang w:bidi="ar"/>
        </w:rPr>
        <w:t xml:space="preserve">»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b/>
          <w:bCs/>
          <w:rtl w:val="true"/>
          <w:lang w:bidi="ar"/>
        </w:rPr>
        <w:t xml:space="preserve">»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َظ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ت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سْتَفْ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ّ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دْرِي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ك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ؤ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ي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لّ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ّ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ؤ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لّ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لّ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ف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لّ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َالضَّم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لّ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َظ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ر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ْ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الْحَوْض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الَّذ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كْرَم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عَا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ِيَاثً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ِأُمَّت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حَقٌّ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ب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هَاي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ا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يَرِ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صَيْحَا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غ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غْفَا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س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خ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ص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ط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الْفَرَط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ط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م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رِ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ِفُونَ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مِ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دِّ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ح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سُحْق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ً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خ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ث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س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جَع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b/>
          <w:bCs/>
          <w:rtl w:val="true"/>
          <w:lang w:bidi="ar"/>
        </w:rPr>
        <w:t xml:space="preserve">)):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ض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يز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وْض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س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طَا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رَاط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b/>
          <w:bCs/>
          <w:rtl w:val="true"/>
          <w:lang w:bidi="ar"/>
        </w:rPr>
        <w:t xml:space="preserve">)):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نِي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دَّ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ض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الشَّفَاعَة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َّت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دَّخَرَه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َهُم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َقٌّ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َمَ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ُوِي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ْأَخْبَارِ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سَ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جِ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س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ُذ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ي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ُ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سَا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ك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ه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ه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خ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ج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صْرَى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بِمَع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ف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ي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ا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ُ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حْص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ِّعْ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َّعْتُ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ِ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زّ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ُو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س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ص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ص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حُف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ل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فْتِح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ُي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ح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ذ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ج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ه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ّ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َّعْتُ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.»..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2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ئَات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َا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صَ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ِد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شَفَاع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زِيّ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َ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قْنَا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ذَن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بِت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ؤ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تَأ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ذَن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ه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ع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َدُ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د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ع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عَل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ث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َ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ب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وافين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أذ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سأ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ت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فنا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تي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نته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كِلُوا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ِث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دِّث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ه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ز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بْرِي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َم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خْرِ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نْبِي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فَ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ُو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هَ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س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دْخِ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جُ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>»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و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ث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ن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ف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َ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هُمْ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س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ش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اب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ِيب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َد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ِّمُو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بِ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سِع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كَ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ف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َا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رُقِيّ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بَا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تِدَاع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س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ع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تَو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بِي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ئ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ز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نَه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د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و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ِي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و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تِّب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ب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م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شْفَاع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ْمَ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فِ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د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اع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بَا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ب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س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رَج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خ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ؤُل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فع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ّ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ف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ه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فّ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خِ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ش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جَر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غ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غِث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ِثْ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».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َ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فَ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ب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ثغاء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عار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ق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َوْلُهُ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َالْمِيثَاق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َّذِ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َخَذ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َّهُ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َعَالَ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ِنْ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دَمَ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َذُرِّيَّتِهِ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َقٌّ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ِي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يِي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أ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مُبْطِلُونَ</w:t>
      </w:r>
      <w:r>
        <w:rPr>
          <w:b/>
          <w:bCs/>
          <w:rtl w:val="true"/>
          <w:lang w:bidi="ar"/>
        </w:rPr>
        <w:t>}.»</w:t>
        <w:br/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ِجَّا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رْمِذ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ائ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ُ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وُ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ِئَتْ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»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ُرِّيَّتُ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دَّ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أ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جَال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عْل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دَا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ائِر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ب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مَخْش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حِ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طُ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شْه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سَط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نَ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َيْ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رِّيّ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رِّيَّت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ُس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َّادِ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ذْك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ه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اف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ْ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مِ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تُهْلِك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ّ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حُو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اس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ق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مُون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َّر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ْعَاشِ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َمِ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د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ط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ع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نِ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ُو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َّب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و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هُ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كَ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َتَأَم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نْص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و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ئ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ئِب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ِظ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ئ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ه</w:t>
      </w:r>
      <w:r>
        <w:rPr>
          <w:b/>
          <w:bCs/>
          <w:rtl w:val="true"/>
          <w:lang w:bidi="ar"/>
        </w:rPr>
        <w:t>).</w:t>
        <w:br/>
        <w:t>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وة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ُسْر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سْنَى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سْر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»</w:t>
      </w:r>
      <w:r>
        <w:rPr>
          <w:b/>
          <w:b/>
          <w:bCs/>
          <w:rtl w:val="true"/>
          <w:lang w:bidi="ar"/>
        </w:rPr>
        <w:t>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ز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يس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خواتيم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ع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شق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ق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اتيم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ه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ُ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و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).</w:t>
        <w:br/>
        <w:t>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ش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! 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ق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ز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ت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م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ئ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t xml:space="preserve">) !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اتهن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تنته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ينته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!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ل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ء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أْ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د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َّع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ف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ف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عا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ي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ستعيذ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ب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ق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آ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و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من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وته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ب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ك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حلمه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ن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د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و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ؤ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ج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ج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د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ع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ِعَا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َّطَ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آ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ع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أَوْ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لَ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بْغُو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[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م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وسة</w:t>
      </w:r>
      <w:r>
        <w:rPr>
          <w:b/>
          <w:bCs/>
          <w:rtl w:val="true"/>
          <w:lang w:bidi="ar"/>
        </w:rPr>
        <w:t xml:space="preserve">"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[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جدتمو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ظ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ح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سْتَمْت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اق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ُو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تأ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b/>
          <w:bCs/>
          <w:rtl w:val="true"/>
          <w:lang w:bidi="ar"/>
        </w:rPr>
        <w:t xml:space="preserve">» 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ساع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6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ع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ه</w:t>
      </w:r>
      <w:r>
        <w:rPr>
          <w:b/>
          <w:bCs/>
          <w:rtl w:val="true"/>
          <w:lang w:bidi="ar"/>
        </w:rPr>
        <w:t>".</w:t>
        <w:br/>
        <w:t>____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b/>
          <w:bCs/>
          <w:rtl w:val="true"/>
          <w:lang w:bidi="ar"/>
        </w:rPr>
        <w:t>).</w:t>
        <w:br/>
        <w:t>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هذا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دو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نؤ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لو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قلم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جم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م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دٌ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[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ذ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ذ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و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نص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طُ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ا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ي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0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ف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جت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ئن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جعلو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ئ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در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و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جتمع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ت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جعلو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ئ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در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b/>
          <w:bCs/>
          <w:color w:val="800000"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ج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ئ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امة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رز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شَوْ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يّ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هَب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إِيّ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ما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b/>
          <w:bCs/>
          <w:rtl w:val="true"/>
          <w:lang w:bidi="ar"/>
        </w:rPr>
        <w:t>}{</w:t>
      </w:r>
      <w:r>
        <w:rPr>
          <w:b/>
          <w:b/>
          <w:bCs/>
          <w:rtl w:val="true"/>
          <w:lang w:bidi="ar"/>
        </w:rPr>
        <w:t>وَيَرْزُ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كت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مْ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طأ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صيبه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ا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خطئه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ئ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ه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ي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ك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برما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قض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ق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ز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غير،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ق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ئ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ماو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رضه</w:t>
      </w:r>
      <w:r>
        <w:rPr>
          <w:b/>
          <w:bCs/>
          <w:color w:val="800000"/>
          <w:rtl w:val="true"/>
          <w:lang w:bidi="ar"/>
        </w:rPr>
        <w:t>).</w:t>
      </w:r>
      <w:r>
        <w:rPr>
          <w:b/>
          <w:bCs/>
          <w:rtl w:val="true"/>
          <w:lang w:bidi="ar"/>
        </w:rPr>
        <w:br/>
        <w:t>______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ئ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ق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ذ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حا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و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_________________________</w:t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وبيت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جا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تحو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9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1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14:00Z</dcterms:created>
  <dc:creator>a</dc:creator>
  <dc:description/>
  <dc:language>en-US</dc:language>
  <cp:lastModifiedBy>a</cp:lastModifiedBy>
  <dcterms:modified xsi:type="dcterms:W3CDTF">2012-02-14T18:14:00Z</dcterms:modified>
  <cp:revision>2</cp:revision>
  <dc:subject/>
  <dc:title>برنامج المكتبة الشاملة - http://www.shamela.ws</dc:title>
</cp:coreProperties>
</file>