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بوية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1809"/>
      </w:tblGrid>
      <w:tr>
        <w:trPr/>
        <w:tc>
          <w:tcPr>
            <w:tcW w:w="671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180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تا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شا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نز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فح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بد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اعتقلها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رج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مت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خيرا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و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اعرضو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رفع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يديك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إنه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خبرت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سموم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صيب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تاد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نعم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طع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وا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شا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ثلاثي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جلا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جذ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جذه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ك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اجر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شام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فرس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غزو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رو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وافوهم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س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أك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جسا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أنبياء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جبري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عارض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القرآ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أنذره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وح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قدس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جبري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خبرني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شرا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مت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جرؤه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صحابي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نز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تزوج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صادق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شق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قم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نز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بع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حرف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زل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يل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ثله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وتي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مث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ح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ح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تاب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شاه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لق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د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صى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ذريح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نجيح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بط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و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اثني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ذئ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أقع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د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طب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عتب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صغ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دث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كذب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ذ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لتبوأ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قعد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ضر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قا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ري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ه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بق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عد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خذ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ربع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متا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أه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طعا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ج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دعاء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أناء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أت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قدح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حراح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تكو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ت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مخرج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رن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نزلن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ادي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فيح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مع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مغر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الطور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شا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طش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حديبي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رس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د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كوة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القرآ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سترجعو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قوا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حدثو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ق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شئي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جثو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ركبت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ائ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جع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رجف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وادري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قرأ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س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بك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ص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ليم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سعدي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ارضاعه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لنب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شجرة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كذ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كذ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ن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نؤلف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رقاع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خطا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ناق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قو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ج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ارسي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صبه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ري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جعل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بر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يدا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سب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صحاب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أك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قم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ب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سفلها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ددن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أشا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لدوني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ع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النصار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تخذ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بو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بيائه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ساجد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ع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صحابي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ش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جع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نساؤه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نكسر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هاج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طريق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ذك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كة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هاج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مع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مولا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هير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مرو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قدي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عبد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صحاب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تخذوه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غرض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جع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بر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ثنا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عد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نب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ك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تاك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اعرضو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أ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افق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زا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طعا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كل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خيب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زال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كل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خيب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عاودني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طلع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غرب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معد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داء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سو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غض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طري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ذ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تعمد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ليتبوأ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ق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ق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عف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ظلمك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الذ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يد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قوله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غص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ريقه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صباحا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مطلب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ين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اع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أسم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هب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رع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غن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ذئ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شاة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وشك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لا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حللناه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وشك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تكئ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ريكت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حديث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5"/>
                <w:rFonts w:cs="Traditional Arabic"/>
                <w:sz w:val="32"/>
                <w:szCs w:val="32"/>
              </w:rPr>
            </w:pPr>
            <w:r>
              <w:rPr>
                <w:rtl w:val="true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center" w:pos="79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  <w:r>
              <w:rPr>
                <w:rFonts w:cs="Traditional Arabic"/>
                <w:sz w:val="32"/>
                <w:szCs w:val="32"/>
              </w:rPr>
              <w:t>21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8</w:t>
            </w:r>
          </w:p>
          <w:p>
            <w:pPr>
              <w:pStyle w:val="Normal"/>
              <w:tabs>
                <w:tab w:val="clear" w:pos="720"/>
                <w:tab w:val="left" w:pos="573" w:leader="none"/>
                <w:tab w:val="center" w:pos="79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  <w:r>
              <w:rPr>
                <w:rFonts w:cs="Traditional Arabic"/>
                <w:sz w:val="32"/>
                <w:szCs w:val="32"/>
              </w:rPr>
              <w:t>149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center" w:pos="796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ab/>
            </w:r>
            <w:r>
              <w:rPr>
                <w:rFonts w:cs="Traditional Arabic"/>
                <w:sz w:val="32"/>
                <w:szCs w:val="32"/>
              </w:rPr>
              <w:t>14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3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7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1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7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7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1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3pt;mso-wrap-distance-left:0pt;mso-wrap-distance-right:0pt;mso-wrap-distance-top:0pt;mso-wrap-distance-bottom:0pt;margin-top:0.05pt;mso-position-vertical-relative:text;margin-left:19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5">
    <w:name w:val="أقواس"/>
    <w:basedOn w:val="Style14"/>
    <w:qFormat/>
    <w:rPr>
      <w:spacing w:val="-20"/>
      <w:szCs w:val="26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57:00Z</dcterms:created>
  <dc:creator>user</dc:creator>
  <dc:description/>
  <cp:keywords/>
  <dc:language>en-US</dc:language>
  <cp:lastModifiedBy>user</cp:lastModifiedBy>
  <cp:lastPrinted>2009-01-10T11:35:00Z</cp:lastPrinted>
  <dcterms:modified xsi:type="dcterms:W3CDTF">2009-01-17T15:03:00Z</dcterms:modified>
  <cp:revision>12</cp:revision>
  <dc:subject/>
  <dc:title>: فهرس الأحاديث النبوية</dc:title>
</cp:coreProperties>
</file>