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لغوية</w:t>
      </w:r>
      <w:r>
        <w:rPr>
          <w:rFonts w:cs="Monotype Koufi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6"/>
        <w:gridCol w:w="1526"/>
      </w:tblGrid>
      <w:tr>
        <w:trPr/>
        <w:tc>
          <w:tcPr>
            <w:tcW w:w="6996" w:type="dxa"/>
            <w:tcBorders/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كلمة</w:t>
            </w:r>
          </w:p>
        </w:tc>
        <w:tc>
          <w:tcPr>
            <w:tcW w:w="1526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996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بابيل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ا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بك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ت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ترا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ت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ج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ف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داواه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ر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دغ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ب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صاد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يب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برق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حالة</w:t>
            </w:r>
          </w:p>
          <w:p>
            <w:pPr>
              <w:pStyle w:val="Footnote"/>
              <w:widowControl w:val="false"/>
              <w:spacing w:lineRule="exact" w:line="460"/>
              <w:ind w:left="397" w:right="0" w:hanging="397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صحاب</w:t>
            </w:r>
            <w:r>
              <w:rPr>
                <w:rFonts w:eastAsia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عارة</w:t>
            </w:r>
          </w:p>
          <w:p>
            <w:pPr>
              <w:pStyle w:val="Footnote"/>
              <w:widowControl w:val="false"/>
              <w:spacing w:lineRule="exact" w:line="460"/>
              <w:ind w:left="397" w:right="0" w:hanging="397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استقراء</w:t>
            </w:r>
            <w:r>
              <w:rPr>
                <w:rFonts w:eastAsia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قف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لوب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سنا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ش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ش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صطباغ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صوليون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طناب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ظه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آ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عج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فيح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ع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لص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قنوم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ك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لتئ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لتفات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كن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مع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م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ع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مي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باط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جي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لوس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ث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لي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ق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حن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ف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ص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حف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قي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ات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يجاز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اشق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داء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د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ور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لما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ارق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طحاء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ع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شوش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غاث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في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لاغ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د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ضي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ي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نيف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يم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ون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ل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نقا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ندة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لج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بوع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هرج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ادر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و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ادر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واكف</w:t>
            </w:r>
          </w:p>
          <w:p>
            <w:pPr>
              <w:pStyle w:val="Footnote"/>
              <w:widowControl w:val="false"/>
              <w:spacing w:lineRule="exact" w:line="460"/>
              <w:ind w:left="397" w:right="0" w:hanging="397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خصيص</w:t>
            </w:r>
            <w:r>
              <w:rPr>
                <w:rFonts w:eastAsia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خ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ص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يش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اج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ل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نيس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مو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نج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نف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كلى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ب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ب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ل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دل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ديل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ذ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زال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زي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هين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رتين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شف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ن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زب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شو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ف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ف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و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ذع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يو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ل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تال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تا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زرج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سرو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نفس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ف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نب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ل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هقان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خل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يباج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ريح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ؤ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اد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جز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جع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حراح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خ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ذ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شا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ضاب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قاع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رقرت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ك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كيب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ئير</w:t>
            </w:r>
          </w:p>
          <w:p>
            <w:pPr>
              <w:pStyle w:val="Normal"/>
              <w:tabs>
                <w:tab w:val="clear" w:pos="720"/>
                <w:tab w:val="center" w:pos="3390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ايرجا</w:t>
            </w: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بو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عان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زم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ملون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ه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وب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ط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جام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حت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حولي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دان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د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رج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ريان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برا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ثن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كوي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روج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ض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ويي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اهدات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و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روخ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ك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اعوث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وبيا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حم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وع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هود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ق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وى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وئي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د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وا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ور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ل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حفد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اذ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اط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سوف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كل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ماس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مرت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ابي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ف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رف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روا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و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ع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و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ظلف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ران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ج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رب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وج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زى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ش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ب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قا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ان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قي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ي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وج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د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نعن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واء</w:t>
            </w:r>
          </w:p>
          <w:p>
            <w:pPr>
              <w:pStyle w:val="Footnote"/>
              <w:widowControl w:val="false"/>
              <w:spacing w:lineRule="exact" w:line="460"/>
              <w:ind w:left="397" w:right="0" w:hanging="397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عول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و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ص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يس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ار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راب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صة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طفان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طن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ض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قليط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اس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س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ط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ب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آءات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يس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ل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جاذ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وجب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اغد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ردينال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ركى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رامات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س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ش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ني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وما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تن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هو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قلق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Footnote"/>
              <w:widowControl w:val="false"/>
              <w:spacing w:lineRule="exact" w:line="460"/>
              <w:ind w:left="397" w:right="0" w:hanging="397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تشابه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الص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ض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لا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و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ذب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ملين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زين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ن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ايخ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ت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ف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مطرا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ارض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ج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ب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قو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غد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ا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ام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ز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قض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قط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بذا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ل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يض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سوت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موس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جاشي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جيح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حيب</w:t>
            </w:r>
          </w:p>
          <w:p>
            <w:pPr>
              <w:pStyle w:val="Footnote"/>
              <w:widowControl w:val="false"/>
              <w:spacing w:lineRule="exact" w:line="460"/>
              <w:ind w:left="397" w:right="0" w:hanging="397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ص</w:t>
            </w:r>
            <w:r>
              <w:rPr>
                <w:rFonts w:eastAsia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ظم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غل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ما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لاغ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ورج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يف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جم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د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يل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رطق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زالا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زج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شاش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ندسة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زان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يئ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وف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ي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ن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نات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فو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دي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سق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قوف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بصبص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6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6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6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6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3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6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9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5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4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4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1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5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4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2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3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1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9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8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4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7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6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7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1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5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3pt;mso-wrap-distance-left:0pt;mso-wrap-distance-right:0pt;mso-wrap-distance-top:0pt;mso-wrap-distance-bottom:0pt;margin-top:0.05pt;mso-position-vertical-relative:text;margin-left:19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5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Char Char"/>
    <w:basedOn w:val="Style14"/>
    <w:qFormat/>
    <w:rPr>
      <w:rFonts w:eastAsia="SimSun;宋体"/>
      <w:sz w:val="28"/>
      <w:szCs w:val="28"/>
      <w:lang w:val="en-US" w:eastAsia="zh-CN" w:bidi="ar-EG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true"/>
      <w:autoSpaceDE w:val="true"/>
      <w:ind w:left="454" w:right="0" w:hanging="454"/>
      <w:jc w:val="left"/>
      <w:textAlignment w:val="auto"/>
    </w:pPr>
    <w:rPr>
      <w:rFonts w:eastAsia="SimSun;宋体"/>
      <w:sz w:val="28"/>
      <w:szCs w:val="28"/>
      <w:lang w:eastAsia="zh-CN"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1:51:00Z</dcterms:created>
  <dc:creator>user</dc:creator>
  <dc:description/>
  <cp:keywords/>
  <dc:language>en-US</dc:language>
  <cp:lastModifiedBy>user</cp:lastModifiedBy>
  <cp:lastPrinted>2009-01-19T06:48:00Z</cp:lastPrinted>
  <dcterms:modified xsi:type="dcterms:W3CDTF">2009-01-19T05:20:00Z</dcterms:modified>
  <cp:revision>10</cp:revision>
  <dc:subject/>
  <dc:title>سابعاً: فهرس المصطلحات والألفاظ اللغوية</dc:title>
</cp:coreProperties>
</file>