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ن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ّ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غ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عت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طلع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ب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عت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غل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و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و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جب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ح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ت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رج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غل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ت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ج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اف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ع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ئج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ون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ل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يس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ئ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ب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د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ت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ن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ك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بغض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دفن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غ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ن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ِ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خرجوا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رق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ف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ار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87830</wp:posOffset>
                </wp:positionH>
                <wp:positionV relativeFrom="paragraph">
                  <wp:posOffset>2788285</wp:posOffset>
                </wp:positionV>
                <wp:extent cx="62420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219.55pt;mso-position-vertical-relative:text;margin-left:13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جا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غ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أ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ب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بب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رني؟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48155</wp:posOffset>
                </wp:positionH>
                <wp:positionV relativeFrom="paragraph">
                  <wp:posOffset>411480</wp:posOffset>
                </wp:positionV>
                <wp:extent cx="72326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2.4pt;mso-position-vertical-relative:text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وص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ب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ح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ني؟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صيب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يب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صين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رني؟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ور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ن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ن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مرن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ت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و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اج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ط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ع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ث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و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مل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ط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ا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نيم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طيتم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ل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ع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خل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بتا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ملن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زر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ب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عد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نتف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غض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كم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ث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51000</wp:posOffset>
                </wp:positionH>
                <wp:positionV relativeFrom="paragraph">
                  <wp:posOffset>-1391920</wp:posOffset>
                </wp:positionV>
                <wp:extent cx="622300" cy="307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4.2pt;mso-wrap-distance-left:0pt;mso-wrap-distance-right:0pt;mso-wrap-distance-top:0pt;mso-wrap-distance-bottom:0pt;margin-top:-109.6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س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ب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ب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د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ي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حاب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وا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ك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صر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رم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ي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ت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ق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ق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ا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ظ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رف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كب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ك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ول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ص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غ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ي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ق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ق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يل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خ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غي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ق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ح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ي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اكم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انو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خ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ْق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غ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ت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ض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12065</wp:posOffset>
                </wp:positionV>
                <wp:extent cx="624205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0.95pt;mso-position-vertical-relative:text;margin-left:13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778635</wp:posOffset>
                </wp:positionH>
                <wp:positionV relativeFrom="paragraph">
                  <wp:posOffset>1078865</wp:posOffset>
                </wp:positionV>
                <wp:extent cx="723265" cy="177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84.95pt;mso-position-vertical-relative:text;margin-left:140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ان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د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د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كاتب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مان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ذ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ؤ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>.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ذ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ز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وفيت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ت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ه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ن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د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ز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ع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لميذ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94145</wp:posOffset>
                </wp:positionH>
                <wp:positionV relativeFrom="paragraph">
                  <wp:posOffset>691515</wp:posOffset>
                </wp:positionV>
                <wp:extent cx="899795" cy="5346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عصم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كفر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42.1pt;mso-wrap-distance-left:0pt;mso-wrap-distance-right:0pt;mso-wrap-distance-top:0pt;mso-wrap-distance-bottom:0pt;margin-top:54.45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  <w:spacing w:val="-10"/>
                        </w:rPr>
                      </w:pP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عصم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أنبياء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كفر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ن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ر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ن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42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غ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م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خت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44310</wp:posOffset>
                </wp:positionH>
                <wp:positionV relativeFrom="paragraph">
                  <wp:posOffset>64770</wp:posOffset>
                </wp:positionV>
                <wp:extent cx="884555" cy="8928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rtl w:val="true"/>
                              </w:rPr>
                              <w:t>بحيرا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70.3pt;mso-wrap-distance-left:0pt;mso-wrap-distance-right:0pt;mso-wrap-distance-top:0pt;mso-wrap-distance-bottom:0pt;margin-top:5.1pt;mso-position-vertical-relative:text;margin-left:5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  <w:spacing w:val="-10"/>
                        </w:rPr>
                      </w:pP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بطلا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أخذ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الصلا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والسلا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rtl w:val="true"/>
                        </w:rPr>
                        <w:t>بحيرا</w:t>
                      </w:r>
                      <w:r>
                        <w:rPr>
                          <w:rFonts w:cs="Traditional Arabic"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ا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و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ك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ر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ز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ظ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ر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جو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71955</wp:posOffset>
                </wp:positionH>
                <wp:positionV relativeFrom="paragraph">
                  <wp:posOffset>429260</wp:posOffset>
                </wp:positionV>
                <wp:extent cx="622300" cy="2540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12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0pt;mso-wrap-distance-left:0pt;mso-wrap-distance-right:0pt;mso-wrap-distance-top:0pt;mso-wrap-distance-bottom:0pt;margin-top:33.8pt;mso-position-vertical-relative:text;margin-left:131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12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رك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ت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ره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شر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در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رك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لبً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21" w:hAnsi="QCF_P121" w:eastAsia="Times New Roman" w:cs="QCF_P121"/>
          <w:color w:val="000000"/>
          <w:sz w:val="32"/>
          <w:sz w:val="32"/>
          <w:szCs w:val="32"/>
          <w:rtl w:val="true"/>
          <w:lang w:eastAsia="en-US" w:bidi="ar-SA"/>
        </w:rPr>
        <w:t>ﯙ ﯚ ﯛ ﯜ ﯝ ﯞ ﯟ ﯠ ﯡ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 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ط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ه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ث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ر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م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ئد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ن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ي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د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دي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؟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صا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قو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ات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17675</wp:posOffset>
                </wp:positionH>
                <wp:positionV relativeFrom="paragraph">
                  <wp:posOffset>1823085</wp:posOffset>
                </wp:positionV>
                <wp:extent cx="723265" cy="177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143.55pt;mso-position-vertical-relative:text;margin-left:135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 xml:space="preserve">ﮋ </w:t>
      </w:r>
      <w:r>
        <w:rPr>
          <w:rFonts w:ascii="QCF_P121" w:hAnsi="QCF_P121" w:eastAsia="Times New Roman" w:cs="QCF_P121"/>
          <w:color w:val="000000"/>
          <w:sz w:val="35"/>
          <w:sz w:val="35"/>
          <w:szCs w:val="35"/>
          <w:rtl w:val="true"/>
          <w:lang w:eastAsia="en-US" w:bidi="ar-SA"/>
        </w:rPr>
        <w:t xml:space="preserve">  ﮮ    ﮯ  ﮰ     ﮱ  ﯓ     ﯔ  ﯕ     ﯖ  ﯗ</w:t>
      </w:r>
      <w:r>
        <w:rPr>
          <w:rFonts w:ascii="QCF_P121" w:hAnsi="QCF_P121" w:eastAsia="Times New Roman" w:cs="QCF_P121"/>
          <w:color w:val="0000A5"/>
          <w:sz w:val="35"/>
          <w:sz w:val="35"/>
          <w:szCs w:val="35"/>
          <w:rtl w:val="true"/>
          <w:lang w:eastAsia="en-US" w:bidi="ar-SA"/>
        </w:rPr>
        <w:t>ﯘ</w:t>
      </w:r>
      <w:r>
        <w:rPr>
          <w:rFonts w:ascii="QCF_P121" w:hAnsi="QCF_P121" w:eastAsia="Times New Roman" w:cs="QCF_P121"/>
          <w:color w:val="000000"/>
          <w:sz w:val="35"/>
          <w:sz w:val="35"/>
          <w:szCs w:val="35"/>
          <w:rtl w:val="true"/>
          <w:lang w:eastAsia="en-US" w:bidi="ar-SA"/>
        </w:rPr>
        <w:t xml:space="preserve">  </w:t>
      </w:r>
      <w:r>
        <w:rPr>
          <w:rFonts w:ascii="QCF_BSML" w:hAnsi="QCF_BSML" w:eastAsia="Times New Roman" w:cs="QCF_BSML"/>
          <w:color w:val="000000"/>
          <w:sz w:val="35"/>
          <w:sz w:val="35"/>
          <w:szCs w:val="35"/>
          <w:rtl w:val="true"/>
          <w:lang w:eastAsia="en-US" w:bidi="ar-SA"/>
        </w:rPr>
        <w:t>ﮊ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ا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ؤمن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تج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ؤمنين،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يك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هو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ا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14500</wp:posOffset>
                </wp:positionH>
                <wp:positionV relativeFrom="paragraph">
                  <wp:posOffset>69215</wp:posOffset>
                </wp:positionV>
                <wp:extent cx="662305" cy="177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4pt;mso-wrap-distance-left:0pt;mso-wrap-distance-right:0pt;mso-wrap-distance-top:0pt;mso-wrap-distance-bottom:0pt;margin-top:5.45pt;mso-position-vertical-relative:text;margin-left:1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يل،و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طاء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خير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را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ع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دَّ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،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ّ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سيس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هبا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كبرون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نق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و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Traditional Arabic" w:hAnsi="Traditional Arabic" w:cs="Traditional Arabic"/>
          <w:color w:val="000000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قس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ل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ف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هب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م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طل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P122" w:hAnsi="QCF_P122" w:eastAsia="Times New Roman" w:cs="QCF_P122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 ﭛ ﭜ ﭝ ﭞ ﭟ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P122" w:hAnsi="QCF_P122" w:eastAsia="Times New Roman" w:cs="QCF_P122"/>
          <w:color w:val="000000"/>
          <w:sz w:val="32"/>
          <w:sz w:val="32"/>
          <w:szCs w:val="32"/>
          <w:rtl w:val="true"/>
          <w:lang w:eastAsia="en-US" w:bidi="ar-SA"/>
        </w:rPr>
        <w:t>ﭡ ﭢ ﭣ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BSML" w:hAnsi="QCF_BSML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P122" w:hAnsi="QCF_P122" w:eastAsia="Times New Roman" w:cs="QCF_P122"/>
          <w:color w:val="000000"/>
          <w:sz w:val="32"/>
          <w:sz w:val="32"/>
          <w:szCs w:val="32"/>
          <w:rtl w:val="true"/>
          <w:lang w:eastAsia="en-US" w:bidi="ar-SA"/>
        </w:rPr>
        <w:t>ﭤ ﭥ ﭦ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P122" w:hAnsi="QCF_P122" w:eastAsia="Times New Roman" w:cs="QCF_P122"/>
          <w:color w:val="000000"/>
          <w:sz w:val="32"/>
          <w:sz w:val="32"/>
          <w:szCs w:val="32"/>
          <w:rtl w:val="true"/>
          <w:lang w:eastAsia="en-US" w:bidi="ar-SA"/>
        </w:rPr>
        <w:t>ﭹ ﭺ ﭻ ﭼ ﭽ ﭾ ﭿ ﮀ ﮁ ﮂ ﮃ</w:t>
      </w:r>
      <w:r>
        <w:rPr>
          <w:rFonts w:ascii="QCF_P122" w:hAnsi="QCF_P122" w:eastAsia="Times New Roman" w:cs="QCF_P122"/>
          <w:color w:val="0000A5"/>
          <w:sz w:val="32"/>
          <w:sz w:val="32"/>
          <w:szCs w:val="32"/>
          <w:rtl w:val="true"/>
          <w:lang w:eastAsia="en-US" w:bidi="ar-SA"/>
        </w:rPr>
        <w:t>ﮄ</w:t>
      </w:r>
      <w:r>
        <w:rPr>
          <w:rFonts w:ascii="QCF_P122" w:hAnsi="QCF_P122" w:eastAsia="Times New Roman" w:cs="QCF_P122"/>
          <w:color w:val="000000"/>
          <w:sz w:val="32"/>
          <w:sz w:val="32"/>
          <w:szCs w:val="32"/>
          <w:rtl w:val="true"/>
          <w:lang w:eastAsia="en-US" w:bidi="ar-SA"/>
        </w:rPr>
        <w:t xml:space="preserve"> ﮅ ﮆ ﮇ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P170" w:hAnsi="QCF_P170" w:eastAsia="Times New Roman" w:cs="QCF_P170"/>
          <w:color w:val="000000"/>
          <w:sz w:val="32"/>
          <w:sz w:val="32"/>
          <w:szCs w:val="32"/>
          <w:rtl w:val="true"/>
          <w:lang w:eastAsia="en-US" w:bidi="ar-SA"/>
        </w:rPr>
        <w:t>ﭥ ﭦ ﭧ ﭨ</w:t>
      </w:r>
      <w:r>
        <w:rPr>
          <w:rFonts w:ascii="QCF_P170" w:hAnsi="QCF_P170" w:eastAsia="Times New Roman" w:cs="QCF_P170"/>
          <w:color w:val="0000A5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QCF_P170" w:hAnsi="QCF_P170" w:eastAsia="Times New Roman" w:cs="QCF_P170"/>
          <w:color w:val="000000"/>
          <w:sz w:val="32"/>
          <w:sz w:val="32"/>
          <w:szCs w:val="32"/>
          <w:rtl w:val="true"/>
          <w:lang w:eastAsia="en-US" w:bidi="ar-SA"/>
        </w:rPr>
        <w:t xml:space="preserve"> ﭪ ﭫ ﭬ ﭭ ﭮ ﭯ ﭰ ﭱ ﭲ ﭳ ﭴ ﭵ ﭶ ﭷ ﭸ ﭹ ﭺ ﭻ ﭼ ﭽ ﭾ ﭿ ﮀ ﮁ ﮂ ﮃ ﮄ ﮅ ﮆ ﮇ ﮈ ﮉ ﮊ ﮋ ﮌ ﮍ ﮎ ﮏ ﮐ ﮑ</w:t>
      </w:r>
      <w:r>
        <w:rPr>
          <w:rFonts w:ascii="QCF_P170" w:hAnsi="QCF_P170" w:eastAsia="Times New Roman" w:cs="QCF_P170"/>
          <w:color w:val="0000A5"/>
          <w:sz w:val="32"/>
          <w:sz w:val="32"/>
          <w:szCs w:val="32"/>
          <w:rtl w:val="true"/>
          <w:lang w:eastAsia="en-US" w:bidi="ar-SA"/>
        </w:rPr>
        <w:t>ﮒ</w:t>
      </w:r>
      <w:r>
        <w:rPr>
          <w:rFonts w:ascii="QCF_P170" w:hAnsi="QCF_P170" w:eastAsia="Times New Roman" w:cs="QCF_P170"/>
          <w:color w:val="000000"/>
          <w:sz w:val="32"/>
          <w:sz w:val="32"/>
          <w:szCs w:val="32"/>
          <w:rtl w:val="true"/>
          <w:lang w:eastAsia="en-US" w:bidi="ar-SA"/>
        </w:rPr>
        <w:t xml:space="preserve"> ﮓ ﮔ ﮕ ﮖ ﮗ ﮘ ﮙ ﮚ ﮛ ﮜ</w:t>
      </w:r>
      <w:r>
        <w:rPr>
          <w:rFonts w:ascii="QCF_P170" w:hAnsi="QCF_P170" w:eastAsia="Times New Roman" w:cs="QCF_P170"/>
          <w:color w:val="0000A5"/>
          <w:sz w:val="32"/>
          <w:sz w:val="32"/>
          <w:szCs w:val="32"/>
          <w:rtl w:val="true"/>
          <w:lang w:eastAsia="en-US" w:bidi="ar-SA"/>
        </w:rPr>
        <w:t>ﮝ</w:t>
      </w:r>
      <w:r>
        <w:rPr>
          <w:rFonts w:ascii="QCF_P170" w:hAnsi="QCF_P170" w:eastAsia="Times New Roman" w:cs="QCF_P170"/>
          <w:color w:val="000000"/>
          <w:sz w:val="32"/>
          <w:sz w:val="32"/>
          <w:szCs w:val="32"/>
          <w:rtl w:val="true"/>
          <w:lang w:eastAsia="en-US" w:bidi="ar-SA"/>
        </w:rPr>
        <w:t xml:space="preserve"> ﮞ ﮟ ﮠ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Traditional Arabic" w:ascii="QCF_P170" w:hAnsi="QCF_P170"/>
          <w:color w:val="000000"/>
          <w:sz w:val="36"/>
          <w:szCs w:val="36"/>
          <w:rtl w:val="true"/>
          <w:lang w:eastAsia="en-US" w:bidi="ar-SA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جز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ت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ت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دب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ي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517005</wp:posOffset>
                </wp:positionH>
                <wp:positionV relativeFrom="paragraph">
                  <wp:posOffset>864235</wp:posOffset>
                </wp:positionV>
                <wp:extent cx="876935" cy="19970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12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عم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2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كعب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حبار</w:t>
                            </w:r>
                            <w:r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57.25pt;mso-wrap-distance-left:0pt;mso-wrap-distance-right:0pt;mso-wrap-distance-top:0pt;mso-wrap-distance-bottom:0pt;margin-top:68.05pt;mso-position-vertical-relative:text;margin-left:513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Cs/>
                          <w:spacing w:val="-12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بطلا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زعم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2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تعل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Cs/>
                          <w:spacing w:val="-10"/>
                          <w:sz w:val="22"/>
                          <w:sz w:val="22"/>
                          <w:szCs w:val="22"/>
                        </w:rPr>
                        <w:t>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بد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سلا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كعب</w:t>
                      </w:r>
                      <w:r>
                        <w:rPr>
                          <w:rFonts w:ascii="Arial" w:hAnsi="Arial" w:eastAsia="Arial" w:cs="Arial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أحبار</w:t>
                      </w:r>
                      <w:r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ب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حدث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لام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جا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د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روي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؟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ض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ع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صار،واشت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طار،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ي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را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صر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ش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؟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شرك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قائد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س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ر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س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مي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هذ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ب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وا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رت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ف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ف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ل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ري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يهم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دس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افق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د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خ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؟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غ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،وأو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وضع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ل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غ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رب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رب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رهم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م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جي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دخ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ي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كامه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نع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ص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ناع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قول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5"/>
          <w:szCs w:val="35"/>
          <w:rtl w:val="true"/>
        </w:rPr>
        <w:t xml:space="preserve"> 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>ﮋ</w:t>
      </w:r>
      <w:r>
        <w:rPr>
          <w:rFonts w:ascii="QCF_P018" w:hAnsi="QCF_P018" w:eastAsia="Times New Roman" w:cs="QCF_P018"/>
          <w:sz w:val="32"/>
          <w:sz w:val="32"/>
          <w:szCs w:val="32"/>
          <w:rtl w:val="true"/>
          <w:lang w:eastAsia="en-US" w:bidi="ar-SA"/>
        </w:rPr>
        <w:t xml:space="preserve">ﭑ ﭒ ﭓ ﭔ ﭕ ﭖ ﭗ ﭘ ﭙ ﭚ ﭛ ﭜ ﭝ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eastAsia="Times New Roman" w:cs="QCF_P018" w:ascii="QCF_P018" w:hAnsi="QCF_P018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018" w:hAnsi="QCF_P018" w:eastAsia="Times New Roman" w:cs="QCF_P018"/>
          <w:sz w:val="32"/>
          <w:sz w:val="32"/>
          <w:szCs w:val="32"/>
          <w:rtl w:val="true"/>
          <w:lang w:eastAsia="en-US" w:bidi="ar-SA"/>
        </w:rPr>
        <w:t>ﭞ ﭟﭠ ﭡ ﭢ ﭣ ﭤ ﭥ ﭦ ﭧﭨ ﭩ ﭪ ﭫ ﭬ ﭭ ﭮ ﭯ ﭰ ﭱ</w:t>
      </w:r>
      <w:r>
        <w:rPr>
          <w:rFonts w:ascii="QCF_BSML" w:hAnsi="QCF_BSML" w:cs="QCF_BSML"/>
          <w:color w:val="000000"/>
          <w:sz w:val="35"/>
          <w:sz w:val="35"/>
          <w:szCs w:val="35"/>
          <w:rtl w:val="true"/>
        </w:rPr>
        <w:t xml:space="preserve"> ﮊ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</w:rPr>
        <w:footnoteReference w:id="87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18"/>
          <w:szCs w:val="18"/>
          <w:rtl w:val="true"/>
          <w:lang w:eastAsia="en-US" w:bidi="ar-SA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[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11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</w:rPr>
        <w:footnoteReference w:id="88"/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79600</wp:posOffset>
                </wp:positionH>
                <wp:positionV relativeFrom="paragraph">
                  <wp:posOffset>2954020</wp:posOffset>
                </wp:positionV>
                <wp:extent cx="624205" cy="2203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48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7.35pt;mso-wrap-distance-left:0pt;mso-wrap-distance-right:0pt;mso-wrap-distance-top:0pt;mso-wrap-distance-bottom:0pt;margin-top:232.6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</w:rPr>
                        <w:t>248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اجي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تلف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نكب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به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79600</wp:posOffset>
                </wp:positionH>
                <wp:positionV relativeFrom="paragraph">
                  <wp:posOffset>157480</wp:posOffset>
                </wp:positionV>
                <wp:extent cx="723265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/36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12.4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</w:rPr>
                        <w:t>2/36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ه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باي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ابع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ن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غ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ص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غ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غر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،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ال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ر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ر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ق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حو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يشي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خذ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قصا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ئ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غ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ج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م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ز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دية،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اف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تو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خا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خل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ر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تلف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ء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ؤ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ه،و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را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ت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ض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ز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قاربت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فان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قراءة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يتطلب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عل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يتتبع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عثرات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يعيبه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يخالف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تدبرً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قتله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يقر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ؤ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قراءة</w:t>
      </w:r>
      <w:r>
        <w:rPr>
          <w:rFonts w:cs="Traditional Arabic" w:ascii="Arial" w:hAnsi="Arial"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مختلفة،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Cs/>
          <w:sz w:val="36"/>
          <w:sz w:val="36"/>
          <w:szCs w:val="36"/>
          <w:rtl w:val="true"/>
        </w:rPr>
        <w:t>لصاحبه</w:t>
      </w:r>
      <w:r>
        <w:rPr>
          <w:rFonts w:cs="Traditional Arabic" w:ascii="Arial" w:hAnsi="Arial"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ء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ءت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حت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اح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بدي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ثم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تل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اء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زي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قص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ضاغ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صب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أ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ط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فا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ف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د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در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قا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عرض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راء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طلب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رف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عم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شعر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صار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س،وق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ألي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صلاح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ذ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،وك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يث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تلفت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كتب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يش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ختلف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بو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بو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ب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تب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ظ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خ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ي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ج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ج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لط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13865</wp:posOffset>
                </wp:positionH>
                <wp:positionV relativeFrom="paragraph">
                  <wp:posOffset>734060</wp:posOffset>
                </wp:positionV>
                <wp:extent cx="622300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/37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7.8pt;mso-position-vertical-relative:text;margin-left:134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</w:rPr>
                        <w:t>2/37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را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cs="Traditional Arabic" w:ascii="Arial" w:hAnsi="Arial"/>
          <w:b/>
          <w:bCs/>
          <w:sz w:val="36"/>
          <w:szCs w:val="36"/>
        </w:rPr>
        <w:t>20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جر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ر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ب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ت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ت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تر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و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ج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و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ّ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و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حيح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در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م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ك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قضو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و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ا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رح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ك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هتر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فرق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ط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بقرة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بتور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تمامها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صلو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وذ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بتو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يخ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رجمو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ت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ز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48155</wp:posOffset>
                </wp:positionH>
                <wp:positionV relativeFrom="paragraph">
                  <wp:posOffset>69850</wp:posOffset>
                </wp:positionV>
                <wp:extent cx="723265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/37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.5pt;mso-position-vertical-relative:text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</w:rPr>
                        <w:t>2/37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ب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رأ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ط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ز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قط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ؤت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1485</wp:posOffset>
                </wp:positionH>
                <wp:positionV relativeFrom="paragraph">
                  <wp:posOffset>390525</wp:posOffset>
                </wp:positionV>
                <wp:extent cx="624205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49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30.75pt;mso-position-vertical-relative:text;margin-left:13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</w:rPr>
                        <w:t>249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نا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ت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و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ل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لي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ت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ن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ت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تعي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ستغف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ستهدي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ت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قط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ه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دع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ر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وط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أ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ن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خ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زاع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وار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ح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أل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ح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ي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ص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قدم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غ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رح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قط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تذ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س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خل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اول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ختل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ر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خ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ر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دية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خ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ج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سا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و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ق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فاق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ح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نزي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صو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ص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اق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بادا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ح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ي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قيم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و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توث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أ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اً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ال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الة،و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دي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فسا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ب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ب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ضمح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87195</wp:posOffset>
                </wp:positionH>
                <wp:positionV relativeFrom="paragraph">
                  <wp:posOffset>762635</wp:posOffset>
                </wp:positionV>
                <wp:extent cx="622300" cy="1778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60.05pt;mso-position-vertical-relative:text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صح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دليل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أوضح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رها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حي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عم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نا؟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رس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راسته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م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ج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لا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جل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كتف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ص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ر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س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لا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قب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س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ق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أخ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نقلو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صحتها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تزيدو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ها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الو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قه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رف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ه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ث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س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نا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و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اهي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ط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شرح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اقض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فا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ن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ب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فق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كاذ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نع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زعب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هافت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اق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ت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غاي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ي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ناف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را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اج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ليف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بد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سته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اطي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93240</wp:posOffset>
                </wp:positionH>
                <wp:positionV relativeFrom="paragraph">
                  <wp:posOffset>391795</wp:posOffset>
                </wp:positionV>
                <wp:extent cx="723265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0.85pt;mso-position-vertical-relative:text;margin-left:141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خص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ض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ؤ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ض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تب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478905</wp:posOffset>
                </wp:positionH>
                <wp:positionV relativeFrom="paragraph">
                  <wp:posOffset>4445</wp:posOffset>
                </wp:positionV>
                <wp:extent cx="915035" cy="8928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بج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70.3pt;mso-wrap-distance-left:0pt;mso-wrap-distance-right:0pt;mso-wrap-distance-top:0pt;mso-wrap-distance-bottom:0pt;margin-top:0.35pt;mso-position-vertical-relative:text;margin-left:510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سائ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تعل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بج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58315</wp:posOffset>
                </wp:positionH>
                <wp:positionV relativeFrom="paragraph">
                  <wp:posOffset>1099820</wp:posOffset>
                </wp:positionV>
                <wp:extent cx="624205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86.6pt;mso-position-vertical-relative:text;margin-left:138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فظ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رض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ف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ق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ياطًا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فظ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509385</wp:posOffset>
                </wp:positionH>
                <wp:positionV relativeFrom="paragraph">
                  <wp:posOffset>4445</wp:posOffset>
                </wp:positionV>
                <wp:extent cx="884555" cy="53467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صديق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42.1pt;mso-wrap-distance-left:0pt;mso-wrap-distance-right:0pt;mso-wrap-distance-top:0pt;mso-wrap-distance-bottom:0pt;margin-top:0.35pt;mso-position-vertical-relative:text;margin-left:51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أب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بكر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صديق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262" w:hAnsi="QCF_P262" w:eastAsia="Times New Roman" w:cs="QCF_P262"/>
          <w:color w:val="000000"/>
          <w:sz w:val="32"/>
          <w:sz w:val="32"/>
          <w:szCs w:val="32"/>
          <w:rtl w:val="true"/>
          <w:lang w:eastAsia="en-US" w:bidi="ar-SA"/>
        </w:rPr>
        <w:t xml:space="preserve"> ﮘ ﮙ ﮚ ﮛ ﮜ ﮝ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eastAsia="Times New Roman" w:cs="Arial"/>
          <w:b/>
          <w:b/>
          <w:bCs/>
          <w:color w:val="000000"/>
          <w:sz w:val="36"/>
          <w:sz w:val="36"/>
          <w:szCs w:val="36"/>
          <w:rtl w:val="true"/>
          <w:lang w:eastAsia="en-US" w:bidi="ar-SA"/>
        </w:rPr>
        <w:t>،</w:t>
      </w:r>
      <w:r>
        <w:rPr>
          <w:rFonts w:ascii="Arial" w:hAnsi="Arial" w:eastAsia="Times New Roman" w:cs="Arial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حم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ؤيد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سوخ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ه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غ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مي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ربيج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ا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ز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501765</wp:posOffset>
                </wp:positionH>
                <wp:positionV relativeFrom="paragraph">
                  <wp:posOffset>34925</wp:posOffset>
                </wp:positionV>
                <wp:extent cx="892175" cy="71374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56.2pt;mso-wrap-distance-left:0pt;mso-wrap-distance-right:0pt;mso-wrap-distance-top:0pt;mso-wrap-distance-bottom:0pt;margin-top:2.75pt;mso-position-vertical-relative:text;margin-left:511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جمع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عثمان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نسخ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رس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زبير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ع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اص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شام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نسخو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664335</wp:posOffset>
                </wp:positionH>
                <wp:positionV relativeFrom="paragraph">
                  <wp:posOffset>1409065</wp:posOffset>
                </wp:positionV>
                <wp:extent cx="622300" cy="1778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110.95pt;mso-position-vertical-relative:text;margin-left:13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ص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زيد</w:t>
      </w:r>
      <w:r>
        <w:rPr>
          <w:rFonts w:cs="Traditional Arabic" w:ascii="Arial" w:hAnsi="Arial"/>
          <w:spacing w:val="8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ق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تمس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د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ز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421" w:hAnsi="QCF_P421" w:eastAsia="Times New Roman" w:cs="QCF_P421"/>
          <w:color w:val="000000"/>
          <w:sz w:val="32"/>
          <w:sz w:val="32"/>
          <w:szCs w:val="32"/>
          <w:rtl w:val="true"/>
          <w:lang w:eastAsia="en-US" w:bidi="ar-SA"/>
        </w:rPr>
        <w:t>ﭑ ﭒ ﭓ ﭔ ﭕ ﭖ ﭗ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حق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ف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م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ح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ك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ن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صح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ن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صحف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40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ق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ف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فق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ث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ت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ا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ضار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وط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ف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ر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ك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ا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ين،و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د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تض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ما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أ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وسور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بتوقيف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آ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فكون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توقيفيًا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شبه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جم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زركشي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b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sz w:val="36"/>
          <w:szCs w:val="36"/>
          <w:rtl w:val="true"/>
        </w:rPr>
        <w:footnoteReference w:id="152"/>
      </w:r>
      <w:r>
        <w:rPr>
          <w:rFonts w:cs="Traditional Arabic" w:ascii="AGA Arabesque" w:hAnsi="AGA Arabesque"/>
          <w:b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برهان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جعفر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مناسبات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إجماع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والنصوص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متظافر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b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/>
          <w:b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01765</wp:posOffset>
                </wp:positionH>
                <wp:positionV relativeFrom="paragraph">
                  <wp:posOffset>95250</wp:posOffset>
                </wp:positionV>
                <wp:extent cx="892175" cy="71374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 w:ascii="Arial" w:hAnsi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والآيات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56.2pt;mso-wrap-distance-left:0pt;mso-wrap-distance-right:0pt;mso-wrap-distance-top:0pt;mso-wrap-distance-bottom:0pt;margin-top:7.5pt;mso-position-vertical-relative:text;margin-left:511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 w:ascii="Arial" w:hAnsi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ترتيب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سور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والآيات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rtl w:val="true"/>
                        </w:rPr>
                        <w:t>المصحف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ها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قيف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قيف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دث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ستخ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و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85620</wp:posOffset>
                </wp:positionH>
                <wp:positionV relativeFrom="paragraph">
                  <wp:posOffset>29210</wp:posOffset>
                </wp:positionV>
                <wp:extent cx="723265" cy="1778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</w:rPr>
                              <w:t>2/39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2.3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</w:rPr>
                        <w:t>2/39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85620</wp:posOffset>
                </wp:positionH>
                <wp:positionV relativeFrom="paragraph">
                  <wp:posOffset>635</wp:posOffset>
                </wp:positionV>
                <wp:extent cx="624205" cy="1778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5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0.05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5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فو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ش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ر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ر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م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ج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ا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ح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ب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أ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ث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اك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461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altName w:val="Century Gothic"/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21">
    <w:charset w:val="00"/>
    <w:family w:val="auto"/>
    <w:pitch w:val="variable"/>
  </w:font>
  <w:font w:name="QCF_P122">
    <w:charset w:val="00"/>
    <w:family w:val="auto"/>
    <w:pitch w:val="variable"/>
  </w:font>
  <w:font w:name="QCF_P170">
    <w:charset w:val="00"/>
    <w:family w:val="auto"/>
    <w:pitch w:val="variable"/>
  </w:font>
  <w:font w:name="QCF_P018">
    <w:charset w:val="00"/>
    <w:family w:val="auto"/>
    <w:pitch w:val="variable"/>
  </w:font>
  <w:font w:name="QCF_P262">
    <w:charset w:val="00"/>
    <w:family w:val="auto"/>
    <w:pitch w:val="variable"/>
  </w:font>
  <w:font w:name="QCF_P421">
    <w:charset w:val="00"/>
    <w:family w:val="auto"/>
    <w:pitch w:val="variable"/>
  </w:font>
  <w:font w:name="QCF_P162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أْ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أَ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ح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قل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اً،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ر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أذنون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5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م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ف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2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ص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،وح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ح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ذ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و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ء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ا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احتملن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ء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زر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ذ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ضاعة،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</w:t>
      </w:r>
      <w:r>
        <w:rPr>
          <w:rFonts w:cs="Traditional Arabic" w:ascii="Tahoma" w:hAnsi="Tahoma"/>
          <w:color w:val="000000"/>
          <w:sz w:val="32"/>
          <w:szCs w:val="32"/>
        </w:rPr>
        <w:t>2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/3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زر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ص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عل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ق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ا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و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،وات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دينة،و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ئ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ق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ي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ت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غر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س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،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م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هم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3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أوقيت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ل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قا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4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3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،و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ل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واه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و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ب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ليغ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صو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ط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مهم،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ك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ر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و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و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مهم؛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جوي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ث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نصو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فس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162" w:hAnsi="QCF_P162" w:cs="QCF_P162"/>
          <w:color w:val="000000"/>
          <w:rtl w:val="true"/>
        </w:rPr>
        <w:t xml:space="preserve">  ﭒ  ﭓ  ﭔ  ﭕ  ﭖ  ﭗ  ﭘ  ﭙ    ﭚ  ﭛ  ﭜ  ﭝ  ﭞ  ﭟ    ﭠ  ﭡ  ﭢ</w:t>
      </w:r>
      <w:r>
        <w:rPr>
          <w:rFonts w:ascii="QCF_P162" w:hAnsi="QCF_P162" w:cs="QCF_P162"/>
          <w:color w:val="0000A5"/>
          <w:rtl w:val="true"/>
        </w:rPr>
        <w:t>ﭣ</w:t>
      </w:r>
      <w:r>
        <w:rPr>
          <w:rFonts w:ascii="QCF_P162" w:hAnsi="QCF_P162" w:cs="QCF_P162"/>
          <w:color w:val="000000"/>
          <w:rtl w:val="true"/>
        </w:rPr>
        <w:t xml:space="preserve">  ﭤ  ﭥ   ﭦ   ﭧ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كو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بتداء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صيير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تدخ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ت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و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ضاض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ُه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ا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جتن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يم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فر،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م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ع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ا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14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5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31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4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س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/29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عي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أجو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4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،وب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ي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ج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طو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ن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به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8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4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بهاني،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والتوحيد،والإيمان،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9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ز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اس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خ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جروه،و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جس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ُ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ش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ستدراك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آ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،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شة،وأ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ره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1/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بحيراً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صبي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عمه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وقصّته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مشهورة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منده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حتم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1/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جود،و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م،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ضل،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س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1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د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</w:rPr>
        <w:t>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ش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جا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ا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ع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حس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ج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ئ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زو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،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ق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ذكوري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7/1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4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/129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س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فوع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5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ظ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كريما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ص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ضو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ه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ية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ر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و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نساء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سلموا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عالو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سواء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ثل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6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1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1</w:t>
      </w:r>
      <w:r>
        <w:rPr>
          <w:rFonts w:cs="Traditional Arabic"/>
          <w:sz w:val="32"/>
          <w:sz w:val="32"/>
          <w:szCs w:val="32"/>
        </w:rPr>
        <w:t>،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رائ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و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</w:rPr>
        <w:t>/4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ي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ض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رائيل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ائ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مص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غزو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شر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،وهوّ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ع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ذ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،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ط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يار،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،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ند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</w:rPr>
        <w:t>/41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ذك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0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حو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8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ت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0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ل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عقائ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جل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)</w:t>
      </w:r>
    </w:p>
  </w:footnote>
  <w:footnote w:id="8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خي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بر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جبرئي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(</w:t>
      </w:r>
      <w:r>
        <w:rPr>
          <w:rFonts w:cs="Traditional Arabic"/>
          <w:sz w:val="32"/>
          <w:szCs w:val="32"/>
        </w:rPr>
        <w:t>5/6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7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أقرؤ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،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3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لط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كندر،ومسج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مي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وسون،و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4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ب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ط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و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ب،وتد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</w:rPr>
        <w:t>7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سرا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،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ْثُمَة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ح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سيم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م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ع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سن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7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9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9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،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4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3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1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و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تو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ْ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م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/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5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و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،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ص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7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معته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رجـ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ـ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قطا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ية،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ا،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33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عر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10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19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د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مخض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/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أ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4/17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0/3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غ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راء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4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98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ذي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مان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ِسْل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قال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ُسَ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اب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ر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بس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لي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رمي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ربيج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ي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ف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ذريبج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ي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زو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;Times New Roman" w:hAnsi="Lotus Linotype;Times New Roman"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ائش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ا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في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41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ـ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س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7/7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ي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ه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و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صحائ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3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صا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/2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وإث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ة،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دي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ب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امته،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و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ا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غرا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سه،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5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ناقش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ا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غ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حدة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/64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تح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9/21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9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م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م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تصر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سير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عم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0/1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رق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فات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5/10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عجا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ي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cs="Traditional Arabic" w:ascii="Arial" w:hAnsi="Arial"/>
          <w:sz w:val="32"/>
          <w:szCs w:val="32"/>
        </w:rPr>
        <w:t>387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</w:footnote>
  <w:footnote w:id="1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،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ك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4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/3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سو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 xml:space="preserve">( </w:t>
      </w:r>
      <w:r>
        <w:rPr>
          <w:rFonts w:cs="Traditional Arabic"/>
          <w:spacing w:val="-4"/>
          <w:sz w:val="32"/>
          <w:szCs w:val="32"/>
        </w:rPr>
        <w:t>13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39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2/35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ناس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ع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زب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7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البره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زركش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5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فت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9/4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16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إحس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12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Cs w:val="32"/>
        </w:rPr>
        <w:t>1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الناس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نسو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كرم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3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24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بية،حافظ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ا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ر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0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قيفي،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فوظ،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حف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497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497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Char">
    <w:name w:val="Char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;Century Gothic" w:hAnsi="Calibri;Century Gothic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2">
    <w:name w:val=" Char Char"/>
    <w:basedOn w:val="Style5"/>
    <w:qFormat/>
    <w:rPr>
      <w:lang w:val="en-US" w:bidi="ar-SA"/>
    </w:rPr>
  </w:style>
  <w:style w:type="character" w:styleId="CharChar3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27:00Z</dcterms:created>
  <dc:creator>Al-Doraah</dc:creator>
  <dc:description/>
  <cp:keywords/>
  <dc:language>en-US</dc:language>
  <cp:lastModifiedBy>user</cp:lastModifiedBy>
  <cp:lastPrinted>2009-01-26T03:21:00Z</cp:lastPrinted>
  <dcterms:modified xsi:type="dcterms:W3CDTF">2009-01-26T03:46:00Z</dcterms:modified>
  <cp:revision>17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