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 w:val="32"/>
          <w:szCs w:val="32"/>
          <w:rtl w:val="true"/>
          <w:lang w:bidi="ar-KW"/>
        </w:rPr>
        <w:t>فهرس البلدان والأماكن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6"/>
        <w:gridCol w:w="1526"/>
      </w:tblGrid>
      <w:tr>
        <w:trPr/>
        <w:tc>
          <w:tcPr>
            <w:tcW w:w="6996" w:type="dxa"/>
            <w:tcBorders/>
            <w:shd w:fill="CCCCCC" w:val="clea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بلد</w:t>
            </w:r>
          </w:p>
        </w:tc>
        <w:tc>
          <w:tcPr>
            <w:tcW w:w="1526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996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ميم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ذرعات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ذريبجان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بانيا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كند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بهان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فسس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مانيا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هو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دلس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طاكية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نكلترا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طاليا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لون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بل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حرين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خارى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در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صرة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راس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بوك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هامة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لمائي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بعون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بو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بشة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جاز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بية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راء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راسان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ندق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ي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بي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لماتيا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هناء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از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ضوى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ها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هنان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وما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ي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عير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جستان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دوم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ناء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م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نمية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رفة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ور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ين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ورية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ران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رنسا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باء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يد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سطنطنية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فة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بيا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ائن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طية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صل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جد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هاو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يبين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وبة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جر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سط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ي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مامة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من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ونان</w:t>
            </w:r>
          </w:p>
          <w:p>
            <w:pPr>
              <w:pStyle w:val="Normal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9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4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6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4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8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1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6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4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5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3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3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1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8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7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6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3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8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0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8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6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5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0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1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6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8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8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9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7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7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7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83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6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8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0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9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0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0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7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0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5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1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0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9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8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1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8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1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4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6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8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0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41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9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1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9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5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6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6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9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8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1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6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4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6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4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76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1635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6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23pt;mso-wrap-distance-left:0pt;mso-wrap-distance-right:0pt;mso-wrap-distance-top:0pt;mso-wrap-distance-bottom:0pt;margin-top:0.05pt;mso-position-vertical-relative:text;margin-left:192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6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1:51:00Z</dcterms:created>
  <dc:creator>user</dc:creator>
  <dc:description/>
  <cp:keywords/>
  <dc:language>en-US</dc:language>
  <cp:lastModifiedBy>user</cp:lastModifiedBy>
  <cp:lastPrinted>2009-01-19T07:06:00Z</cp:lastPrinted>
  <dcterms:modified xsi:type="dcterms:W3CDTF">2009-01-19T05:20:00Z</dcterms:modified>
  <cp:revision>10</cp:revision>
  <dc:subject/>
  <dc:title>فهرس البلدان والأماكن</dc:title>
</cp:coreProperties>
</file>