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عرية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8"/>
        <w:gridCol w:w="1384"/>
      </w:tblGrid>
      <w:tr>
        <w:trPr/>
        <w:tc>
          <w:tcPr>
            <w:tcW w:w="7138" w:type="dxa"/>
            <w:tcBorders/>
            <w:shd w:fill="CCCCCC" w:val="clear"/>
          </w:tcPr>
          <w:p>
            <w:pPr>
              <w:pStyle w:val="Normal"/>
              <w:jc w:val="both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بيت</w:t>
            </w:r>
          </w:p>
        </w:tc>
        <w:tc>
          <w:tcPr>
            <w:tcW w:w="1384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ب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تم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نور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تصح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ؤاد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صاح؟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خز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ار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أن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معبود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إ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بصنع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قوم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رأي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كذ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بالدي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ن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ستغف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لذنب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كله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سمع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بأرج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راد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عدو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عبا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سؤ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قا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تسعً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شهو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شق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فرج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ولود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صغيرً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هل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في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ترن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همّ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هممت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بك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حزنً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العي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صل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تروح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راشد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عموم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واسين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جميعُ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علمِ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قرآنِ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لكِنْ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آي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رب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ساطع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32" w:leader="none"/>
              </w:tabs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عد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عاداك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تارك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كعبت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نع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جيش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الأفيال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بأحم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شدد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طيت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بطي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صب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بابيل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رمت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بجناد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تر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طين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إف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نصارى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عبا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صلي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لأ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عظ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ه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تقض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عقو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كس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رك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إ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كرهً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ذا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مرك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ملعو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حقًّ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دسه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ه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ربُّ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طرًّ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تعبده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عظمت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ج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حوى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صلي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رأي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ه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للقبو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سجد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طرًّ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جر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بلاد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الفي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حب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في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بالمغم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ر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مر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منـع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ح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ذكر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با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رقرق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عب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500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تا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بالكتا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نج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شكرً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حمدً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ل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ذ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جلالا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صفر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كاد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ل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تفع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أضح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قو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قاع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كعصف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ج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بحير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حاشد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ً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لنا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رح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عي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راح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هل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Traditional Arabic"/>
                <w:spacing w:val="-4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جمع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صحاب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لطعامنا</w:t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pacing w:val="-4"/>
                <w:sz w:val="32"/>
                <w:sz w:val="32"/>
                <w:szCs w:val="32"/>
                <w:rtl w:val="true"/>
              </w:rPr>
              <w:t>فكم</w:t>
            </w:r>
            <w:r>
              <w:rPr>
                <w:rFonts w:ascii="Arial" w:hAnsi="Arial" w:eastAsia="Arial" w:cs="Arial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sz w:val="32"/>
                <w:sz w:val="32"/>
                <w:szCs w:val="32"/>
                <w:rtl w:val="true"/>
              </w:rPr>
              <w:t>بدور</w:t>
            </w:r>
            <w:r>
              <w:rPr>
                <w:rFonts w:ascii="Arial" w:hAnsi="Arial" w:eastAsia="Arial" w:cs="Arial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sz w:val="32"/>
                <w:sz w:val="32"/>
                <w:szCs w:val="32"/>
                <w:rtl w:val="true"/>
              </w:rPr>
              <w:t>أشرقت</w:t>
            </w:r>
            <w:r>
              <w:rPr>
                <w:rFonts w:ascii="Arial" w:hAnsi="Arial" w:eastAsia="Arial" w:cs="Arial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ascii="Arial" w:hAnsi="Arial" w:eastAsia="Arial" w:cs="Arial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pacing w:val="-4"/>
                <w:sz w:val="32"/>
                <w:sz w:val="32"/>
                <w:szCs w:val="32"/>
                <w:rtl w:val="true"/>
              </w:rPr>
              <w:t>بدر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لئ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عل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أن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به</w:t>
            </w:r>
          </w:p>
          <w:p>
            <w:pPr>
              <w:pStyle w:val="Normal"/>
              <w:widowControl w:val="false"/>
              <w:spacing w:lineRule="exact" w:line="500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ل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هبط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رض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بصر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تشرف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50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قف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نب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ذكر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حبي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منز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كالبد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تف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رأيت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كالشم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كب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سم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نور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ترا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ساطع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غبار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غلب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صليب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محال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لا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خز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أسو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قصو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500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نكرت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قريش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عاشر</w:t>
            </w:r>
            <w:r>
              <w:rPr>
                <w:rFonts w:ascii="Arial" w:hAnsi="Arial" w:eastAsia="Arial" w:cs="Arial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pacing w:val="-4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ل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وي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لي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تقاص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آخره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غز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ناع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د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د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كل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      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خ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جب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بأرض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تا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شاك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سلاح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قطا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ني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مزب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رم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500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النج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تستصغ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أبصا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رؤيت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خشي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قتا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ر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نرج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سواك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500"/>
              <w:jc w:val="left"/>
              <w:rPr>
                <w:rFonts w:ascii="Arial" w:hAnsi="Arial" w:cs="Traditional Arabic"/>
                <w:spacing w:val="-4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قرأ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معلنً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ليصدع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قلب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كي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طاق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خشبات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كي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تخل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أملا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كي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د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حدي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كي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تمكن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يد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عدا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ه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عا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حيا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عجبً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لقب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ض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ربًّ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زعمت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كلاً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لخبز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حوار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شر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دمائ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كأ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خم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كي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بد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قدا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لحمً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كي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بط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نصار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مسيح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أفق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فهذ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بدايت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يهد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حرا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معبو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500"/>
              <w:jc w:val="left"/>
              <w:rPr>
                <w:rFonts w:ascii="Arial" w:hAnsi="Arial" w:cs="Traditional Arabic"/>
                <w:sz w:val="32"/>
                <w:szCs w:val="32"/>
              </w:rPr>
            </w:pP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غير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الب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szCs w:val="32"/>
                <w:rtl w:val="true"/>
              </w:rPr>
              <w:t>ومحا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yle15"/>
                <w:rFonts w:cs="Traditional Arabic"/>
                <w:sz w:val="32"/>
                <w:szCs w:val="32"/>
              </w:rPr>
            </w:pPr>
            <w:r>
              <w:rPr>
                <w:rFonts w:cs="Traditional Arabic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9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9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4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5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4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4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5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1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4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3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4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1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5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5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4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3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28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1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5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5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8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24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4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11</w:t>
            </w:r>
          </w:p>
        </w:tc>
      </w:tr>
      <w:tr>
        <w:trPr/>
        <w:tc>
          <w:tcPr>
            <w:tcW w:w="7138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7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163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5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23pt;mso-wrap-distance-left:0pt;mso-wrap-distance-right:0pt;mso-wrap-distance-top:0pt;mso-wrap-distance-bottom:0pt;margin-top:0.05pt;mso-position-vertical-relative:text;margin-left:192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5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yle15">
    <w:name w:val="أقواس"/>
    <w:basedOn w:val="Style14"/>
    <w:qFormat/>
    <w:rPr>
      <w:spacing w:val="-20"/>
      <w:szCs w:val="26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1:51:00Z</dcterms:created>
  <dc:creator>user</dc:creator>
  <dc:description/>
  <cp:keywords/>
  <dc:language>en-US</dc:language>
  <cp:lastModifiedBy>user</cp:lastModifiedBy>
  <cp:lastPrinted>2009-01-19T06:18:00Z</cp:lastPrinted>
  <dcterms:modified xsi:type="dcterms:W3CDTF">2009-01-19T05:21:00Z</dcterms:modified>
  <cp:revision>6</cp:revision>
  <dc:subject/>
  <dc:title>فهرس الأبيات الشعرية</dc:title>
</cp:coreProperties>
</file>