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آثار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tbl>
      <w:tblPr>
        <w:bidiVisual w:val="true"/>
        <w:tblW w:w="8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935"/>
        <w:gridCol w:w="1007"/>
      </w:tblGrid>
      <w:tr>
        <w:trPr/>
        <w:tc>
          <w:tcPr>
            <w:tcW w:w="5579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أثر</w:t>
            </w:r>
          </w:p>
        </w:tc>
        <w:tc>
          <w:tcPr>
            <w:tcW w:w="193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راوي</w:t>
            </w:r>
          </w:p>
        </w:tc>
        <w:tc>
          <w:tcPr>
            <w:tcW w:w="1007" w:type="dxa"/>
            <w:tcBorders/>
            <w:shd w:fill="CCCCCC" w:val="clea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ار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هات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آيت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درك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ختلف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دثت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حد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بات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تصديق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ض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وط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ب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سي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ضير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طل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ز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وض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صاحف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جر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برك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خي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خبرو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هاجر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رج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بسمل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براء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حمد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نز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بي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ربع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نظر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اجمع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فف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عف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ل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ل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فرض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رد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خلطو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لدت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رجمته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سن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مس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ت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لسنة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مت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ا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عل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ش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ط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نا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ائ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جم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ذكر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و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لك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ب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ا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واف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عرض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رو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دفنت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حترا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صدي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يف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قس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ر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سي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س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ذ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ب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ب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درا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أكل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صحف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سبحت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م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ما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طري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rFonts w:cs="Traditional Arabic"/>
                <w:sz w:val="32"/>
                <w:szCs w:val="32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صحاب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خدم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غز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مص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علم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نن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س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حصي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خلط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شك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رج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ن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قول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ير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مر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كانه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ظ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س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ي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ب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سب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ب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ل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ل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لق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أود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اص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صن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لكفا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س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جاش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أصحاب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ذب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أع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صرها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خلوق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ة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لك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لك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صنع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مصحفه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ل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عم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مصاحف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و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رأ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تذه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ناس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تنز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أح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نازل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لغ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صداق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دع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قط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ستجي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مم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فات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يحه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عرفو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ب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ه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نزل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بقرة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توب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كتب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معوذتين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سارية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جب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حل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عظ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فيستجاب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قيم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الشهر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والشهرين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Style w:val="Style15"/>
                <w:rFonts w:cs="Traditional Arabic"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Style w:val="Style15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yle15"/>
                <w:rFonts w:cs="Traditional Arabic"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ز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ذ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ق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ر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عب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ر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رسي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خع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صين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ش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هر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اص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اهد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ش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ضرمي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مي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4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1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9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02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20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7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6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8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1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3pt;mso-wrap-distance-left:0pt;mso-wrap-distance-right:0pt;mso-wrap-distance-top:0pt;mso-wrap-distance-bottom:0pt;margin-top:0.05pt;mso-position-vertical-relative:text;margin-left:192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أقواس"/>
    <w:basedOn w:val="Style14"/>
    <w:qFormat/>
    <w:rPr>
      <w:spacing w:val="-20"/>
      <w:szCs w:val="26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1:48:00Z</dcterms:created>
  <dc:creator>user</dc:creator>
  <dc:description/>
  <cp:keywords/>
  <dc:language>en-US</dc:language>
  <cp:lastModifiedBy>user</cp:lastModifiedBy>
  <cp:lastPrinted>2009-01-10T11:37:00Z</cp:lastPrinted>
  <dcterms:modified xsi:type="dcterms:W3CDTF">2009-01-17T16:21:00Z</dcterms:modified>
  <cp:revision>7</cp:revision>
  <dc:subject/>
  <dc:title>فهرس الآثار</dc:title>
</cp:coreProperties>
</file>