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رس الأعلام المترجم له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1809"/>
      </w:tblGrid>
      <w:tr>
        <w:trPr/>
        <w:tc>
          <w:tcPr>
            <w:tcW w:w="671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80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م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ب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لو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ثي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راق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رو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ل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ل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يهق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زا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دي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زال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حيد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غال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ا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ه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ول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و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ز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س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ز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ر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رير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ع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لي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ثناسيو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اروق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نب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ش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ائ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يب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رو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طلان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كا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ه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دوي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نوخ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ارك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من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رستيدي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00"/>
                <w:sz w:val="28"/>
                <w:sz w:val="28"/>
                <w:szCs w:val="28"/>
                <w:rtl w:val="true"/>
              </w:rPr>
              <w:t>ارستيو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سطو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مي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ي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ريوس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فان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صل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يس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حم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زن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س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صو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ضي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شع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عياء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صح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ح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جاش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صم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يب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فريدو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فريكانو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كستائن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color w:val="00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00"/>
                <w:sz w:val="28"/>
                <w:sz w:val="28"/>
                <w:szCs w:val="28"/>
                <w:rtl w:val="true"/>
              </w:rPr>
              <w:t>أكناثيوس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يش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ليعاز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ك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ت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ل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صار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م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00"/>
                <w:sz w:val="28"/>
                <w:sz w:val="28"/>
                <w:szCs w:val="28"/>
                <w:rtl w:val="true"/>
              </w:rPr>
              <w:t>أندراو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ناد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ه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ريجانو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يريناو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فر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شر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00"/>
                <w:sz w:val="28"/>
                <w:sz w:val="28"/>
                <w:szCs w:val="28"/>
                <w:rtl w:val="true"/>
              </w:rPr>
              <w:t>بابيا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روخ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سي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بش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ح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ه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ركش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ن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صوما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طشنيدر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نابا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ر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ط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ستان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ع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عو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ل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ليكارب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اجا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تليانو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ي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ري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color w:val="00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00"/>
                <w:sz w:val="28"/>
                <w:sz w:val="28"/>
                <w:szCs w:val="28"/>
                <w:rtl w:val="true"/>
              </w:rPr>
              <w:t>تهيرو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ما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يموتاوُس</w:t>
            </w:r>
          </w:p>
          <w:p>
            <w:pPr>
              <w:pStyle w:val="Footnote"/>
              <w:widowControl w:val="false"/>
              <w:jc w:val="left"/>
              <w:rPr>
                <w:rFonts w:ascii="Tahoma" w:hAnsi="Tahoma" w:cs="Traditional Arabic"/>
                <w:color w:val="000000"/>
              </w:rPr>
            </w:pPr>
            <w:r>
              <w:rPr>
                <w:rFonts w:cs="Traditional Arabic"/>
                <w:rtl w:val="true"/>
              </w:rPr>
              <w:t>ثيوفلي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لينو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ب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يه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عم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كاك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يوط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نجو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ن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ناد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يرو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ز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نز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قف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ما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زقي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ب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ص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مهرمز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سكر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و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ل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ند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ا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ن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جا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زام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ع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لي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ب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ي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ويلد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خريسطفور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ض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ت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نيا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ني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احي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ا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ئ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ب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بيح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يش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كر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ن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ه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و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ا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هود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نيم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ذيف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ج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ذ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حب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ئل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ركي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صو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اص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رار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د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ص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ي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بي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ف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يهود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ط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ي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كوع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بر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م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مع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ا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اح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جاج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ق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ر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ط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ديق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و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يرو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ر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لم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لان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ش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دوي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موئي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ويلد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يطو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دي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دل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تاد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في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احب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عب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ير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طاء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م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دي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دس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هيل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د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حنو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ف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ول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بي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ئ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فع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فظ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زو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غفل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ريج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وا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ش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ش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ص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الرح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وزاع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تي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جز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لمان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فا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بير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زر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هن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كر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ضرم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ل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بيو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ورد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ض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دين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ز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طا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زيز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ي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ص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بخي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بويه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ص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هوذا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ض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ي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برس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اس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نح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ن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بل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ر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لمي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كتو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ب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ام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ي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نص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رك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ملو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ع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ت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كن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color w:val="000000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00"/>
                <w:sz w:val="28"/>
                <w:sz w:val="28"/>
                <w:szCs w:val="28"/>
                <w:rtl w:val="true"/>
              </w:rPr>
              <w:t>كاسيو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لت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ت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ع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حبار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ارو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يم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كند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يم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ومان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ملئ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م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ه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ه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ب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رث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ب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ب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لماني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وقا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تاهي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أمو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ز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ي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متيا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ب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ري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دة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ماع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خا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مل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ج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ات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با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ن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طرب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ري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ري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وص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زندران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ق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رق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ك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ن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بوي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بدي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ز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هر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ق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ين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رمان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بي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قفي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ق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كم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ر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جد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صا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ي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ذا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صل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ه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سعد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ط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خ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رث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ثن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ثنى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امي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دوناتو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و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ي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ران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يخائ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بنان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ي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عش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اب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بيان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ا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ربيل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حم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ص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ض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رث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مر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نعا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ست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ز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ف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Tahoma" w:hAnsi="Tahoma" w:cs="Traditional Arabic"/>
                <w:color w:val="000000"/>
                <w:sz w:val="28"/>
                <w:sz w:val="28"/>
                <w:szCs w:val="28"/>
                <w:rtl w:val="true"/>
              </w:rPr>
              <w:t>هجيسبوس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ش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ب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ش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ي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ر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فسر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ح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ر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وف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ت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ثي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زا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طا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ي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كي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هو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با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هو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خريوط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هو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ان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بد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ز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ح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ه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سابيو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ص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و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جا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غر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حنا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عيز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ش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tabs>
                <w:tab w:val="clear" w:pos="720"/>
                <w:tab w:val="left" w:pos="633" w:leader="none"/>
                <w:tab w:val="center" w:pos="79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Cs w:val="28"/>
              </w:rPr>
              <w:t>16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1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8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1</w:t>
            </w:r>
          </w:p>
          <w:p>
            <w:pPr>
              <w:pStyle w:val="Normal"/>
              <w:tabs>
                <w:tab w:val="clear" w:pos="720"/>
                <w:tab w:val="left" w:pos="1158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5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4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6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9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7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0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8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Char Char"/>
    <w:basedOn w:val="Style14"/>
    <w:qFormat/>
    <w:rPr>
      <w:rFonts w:eastAsia="SimSun;宋体"/>
      <w:sz w:val="28"/>
      <w:szCs w:val="28"/>
      <w:lang w:val="en-US" w:eastAsia="zh-CN" w:bidi="ar-EG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ind w:left="454" w:right="0" w:hanging="454"/>
      <w:jc w:val="left"/>
      <w:textAlignment w:val="auto"/>
    </w:pPr>
    <w:rPr>
      <w:rFonts w:eastAsia="SimSun;宋体"/>
      <w:sz w:val="28"/>
      <w:szCs w:val="28"/>
      <w:lang w:eastAsia="zh-CN"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1:49:00Z</dcterms:created>
  <dc:creator>user</dc:creator>
  <dc:description/>
  <cp:keywords/>
  <dc:language>en-US</dc:language>
  <cp:lastModifiedBy>user</cp:lastModifiedBy>
  <cp:lastPrinted>2009-01-10T11:42:00Z</cp:lastPrinted>
  <dcterms:modified xsi:type="dcterms:W3CDTF">2009-01-18T12:52:00Z</dcterms:modified>
  <cp:revision>11</cp:revision>
  <dc:subject/>
  <dc:title>: فهرس الأعلام المترجمين</dc:title>
</cp:coreProperties>
</file>