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0" w:right="0" w:hanging="397"/>
        <w:jc w:val="center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إبانة عن شريعة الفرقة الناجية ومجانبة الفرق المذمو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يد الله بن محمد بن بطة العكب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زدراس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ضا بن نعسان معط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ا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جد العلو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خا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أعده للطبع ووضع فهارس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جبار زكا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وزارة الثقافة والإرشاد القومي، دمشق، </w:t>
      </w:r>
      <w:r>
        <w:rPr>
          <w:rFonts w:ascii="Traditional Arabic" w:hAnsi="Traditional Arabic"/>
          <w:sz w:val="32"/>
          <w:szCs w:val="32"/>
          <w:lang w:eastAsia="en-US"/>
        </w:rPr>
        <w:t>1978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تحاف الجماعة بما جاء في الفتن الملاحم وأشراط السا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حمود بن عبد الله التويج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بعة المدينة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تمام الدراية لقراء النقا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سيوط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براهيم العجوز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كتب العلمية، بيروت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آثار البلاد وأخبار العبا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ز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ثبات صفة العلو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بد الله بن أحمد بن قدام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خرج أحاديث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در بن عبد الله البد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ار السلف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إجابة لإيراد ما استدركت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عائشة على الصح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بدر الدين الزركش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عيد الأفغ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ر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دكتور سعود بن عيد الصاع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أحكام الجنائز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كام القرآ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ابن العرب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ascii="Traditional Arabic" w:hAnsi="Traditional Arabic"/>
          <w:sz w:val="32"/>
          <w:szCs w:val="32"/>
          <w:lang w:eastAsia="en-US"/>
        </w:rPr>
        <w:t>54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بد القادر عطا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آفاق الجديد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حياء علوم الد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محمد الغزال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حزم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أخبار مك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ما جاء فيها من الآث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عبد الله الأزرق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5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ملك بن عبد الله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أسد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ري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إرشاد الساري في شرح صحيح البخار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3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رشاد العقل السليم إلى مزايا الكتاب الكريم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لمحمد بن محمد العمادي أبو السعود 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ت </w:t>
      </w:r>
      <w:r>
        <w:rPr>
          <w:rFonts w:cs="Tahoma" w:ascii="Tahoma" w:hAnsi="Tahoma"/>
          <w:sz w:val="32"/>
          <w:szCs w:val="32"/>
        </w:rPr>
        <w:t>951</w:t>
      </w:r>
      <w:r>
        <w:rPr>
          <w:rFonts w:ascii="Tahoma" w:hAnsi="Tahoma" w:cs="Tahoma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ascii="Tahoma" w:hAnsi="Tahoma" w:cs="Tahoma"/>
          <w:sz w:val="32"/>
          <w:sz w:val="32"/>
          <w:szCs w:val="32"/>
          <w:rtl w:val="true"/>
        </w:rPr>
        <w:t>، نش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دار إحياء التراث العربي، بيروت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رشاد الفحول إلى تحقيق الحق من علم الأص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عزو عناي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اب العرب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رواء الغليل في تخريج أحاديث منار السب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ناصر الدين 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أسباب نزول القرآن،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6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جمهورية العرب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استيعاب في معرفة الأصحاب </w:t>
      </w:r>
      <w:r>
        <w:rPr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محمد البج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جيل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د الغابة في معرفة الصح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إصابة في تمييز الصح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طبعت وفق النسخة المطبوعة سن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185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ول الد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قاهر بن طاهر التميمي البغداد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شمس الدي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ول مذاهب الشيعة الإمامية الإثني عشرية عرض ونقد، للدكتور ناصر بن عبد الله بن علي القف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ضا، الجيز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صول من الكاف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يعقوب الكلي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كتبة الصدوق، طهران، </w:t>
      </w:r>
      <w:r>
        <w:rPr>
          <w:rFonts w:ascii="Traditional Arabic" w:hAnsi="Traditional Arabic"/>
          <w:sz w:val="32"/>
          <w:szCs w:val="32"/>
          <w:lang w:eastAsia="en-US"/>
        </w:rPr>
        <w:t>138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اعتص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إبراهيم بن موسى بن محمد الشاطب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ضبط نصه وقدم له وعلق علي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توحيد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علام الموقعين عن رب العالم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أبي بكر الشهير بابن القيم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رأه وقدم له وعلق عليه وخرج أحاديثه وآثاره مشهور بن حسن سلمان، شارك في التخريج أحمد عبد الله أحم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جوز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بد الحي بن فخر الدين الحس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4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حزم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الأعلام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لخير الدين الزركلي، نشر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دار العلم للملايين، بيروت، ط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15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002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غاثة اللهفان في مصايد الشيط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القي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بن حسن الحلبي الأث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جوز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غ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الفرج الأصفه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5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شرحه وكتب هوامشه عبد أعلى مهنا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قتضاء الصراط المستقيم لمخالفة أصحاب الجحيم لأحمد بن تيمي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ascii="Traditional Arabic" w:hAnsi="Traditional Arabic"/>
          <w:sz w:val="32"/>
          <w:szCs w:val="32"/>
          <w:lang w:eastAsia="en-US"/>
        </w:rPr>
        <w:t>7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 ناصر بن عبد الكريم العق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ضيلة، الرياض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2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كمال المعلم بفوائد م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حص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4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حى إسماعيل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وفاء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إدريس الشافع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إشرا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زهيري النجا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لبنا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الأصبه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3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علق علي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لي بن ناصر الفقيه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لوم والحكم، المدينة المنو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نس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قديم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عمر البارو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جنان، ط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إنصاف في حقيقة الأولياء وما لهم من الكرامات والألطاف،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8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وار التنزيل وأسرار التأويل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لعبد الله بن عمر البيضاوي 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685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1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1424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003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الأنوار النعمانية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لنعمة الله الجزائري،نشر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دار القارئ ،دار الكوفة،ط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1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1429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008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حر الرائق شرح كنز الدقائ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زين الدين بن نجيم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7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ضبطه وخرج آياته و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كريا عث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حر الزخار المعروف بمسند البز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فوظ الرحمن زين الله، وعادل بن سع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علوم القرآن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بدائع الفوائ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القي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بن محمد العمر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عالم الفوائد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دا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لنها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ق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دق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و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عل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واش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ي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حي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را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در الطالع بمحاسن من بعد القرن السابع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وضع حواش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ليل المنصو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رهان في معرفة عقائد أهل الأدي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اس بن منصور السكس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(</w:t>
      </w:r>
      <w:r>
        <w:rPr>
          <w:rFonts w:ascii="Traditional Arabic" w:hAnsi="Traditional Arabic"/>
          <w:sz w:val="32"/>
          <w:szCs w:val="32"/>
          <w:lang w:eastAsia="en-US"/>
        </w:rPr>
        <w:t>6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بسام علي سلامة العموش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نا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لوغ الأرب في أحوال العر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ود شكري الألوس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عني بشرحه وتصحيحه وضبط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هجة الأث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بهجة المجالس وأنس المجالس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يان والتحصيل والشرح والتوجيه والتعليل في مسائل المستخرج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الوليد بن رشد القرطب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ح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غرب الإسلامي، 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ج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رو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واه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امو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2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جموعة من الباحثي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بعة حكومة الكوي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اج المكلل من جواهر مآثر الطراز الآخر والأ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زارة الأوقاف والشؤون الإسلامية بقطر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ريخ ابن خلدو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بد الرحمن بن خلدون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8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ي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را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ريخ الأمم والملوك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طبري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أبو الفضل إبراهيم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ارف بمص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ريخ الخلف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سيوط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عد كريم الفق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يقي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إسماعيل البخار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ascii="Traditional Arabic" w:hAnsi="Traditional Arabic"/>
          <w:sz w:val="32"/>
          <w:szCs w:val="32"/>
          <w:lang w:eastAsia="en-US"/>
        </w:rPr>
        <w:t>25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 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رد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ريخ مدينة دمش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ب الدين أبي سعيد عمر بن غرامة العمر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بص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بصير في الدين وتمييز الفرقة الناجية عن الفرق الهالك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بي المظفر الإسفراي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47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مال يوسف الحوت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 الكتب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بين الحقائق شرح كنز الدقائ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ثمان بن علي الزيلع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مصورة من المطبعة الكبرى الإميرية ببولاق، مصر، سنة </w:t>
      </w:r>
      <w:r>
        <w:rPr>
          <w:rFonts w:ascii="Traditional Arabic" w:hAnsi="Traditional Arabic"/>
          <w:sz w:val="32"/>
          <w:szCs w:val="32"/>
          <w:lang w:eastAsia="en-US"/>
        </w:rPr>
        <w:t>13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تحبير شرح 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ذ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اج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تخاذ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ب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ساج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اص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فة الأحوذي شرح جامع الترمذ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عبد الرحمن المباركفور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5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ضبطه وراجع أصوله وصحح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رحمن محمد عث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تحقيق النصرة بتلخيص معالم دار الهجر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ي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خريج أحاديث مشكلة الفقر وكيف عالجها الإسل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وط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ذكرة الحفاظ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ترغيب والترهي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5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كم على أحاديثه وآثار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اعتنى ب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سعين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بن إبراهيم العجل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 للنشر والتوزيع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ريفات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ارس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عليق المغني على سنن الدارقط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شمس الحق العظيم آبا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 الإسلامية، لاهور، باكستان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عليقات الرضية على الروضة الند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ناصر الدين 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بن حسن بن علي بن عبد الحميد الحلبي الأث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قيم، دار ابن عفا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حي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د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وجو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و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الدكتور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كر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جي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وق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الدكت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جو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م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</w:t>
      </w:r>
      <w:r>
        <w:rPr>
          <w:rFonts w:ascii="Traditional Arabic" w:hAnsi="Traditional Arabic"/>
          <w:sz w:val="32"/>
          <w:szCs w:val="32"/>
          <w:lang w:eastAsia="en-US"/>
        </w:rPr>
        <w:t>1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 الجلال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جلال الدين المحل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86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جلال الدين السيوط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9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اعتنى ب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عيم عرقسوسي، ومحمد رضوان عرقسوس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رآن العظيم مسنداً عن رسول الله والصحابة والتابع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عد محمد الطيب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نزار مصطفى الباز مكة المكرم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 العياش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مسعود بن عياش السلمي،صحح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اج هاشم الرسولي المحلات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 القرآن العظي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إسماعيل بن عمر بن كث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7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امي محمد السلام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طيب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فسير الق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لي بن إبراهيم القمي،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اب،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فسير الكب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فخر الدين الرازي،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تراث العربي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قري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دم له دراسة وافية وقابله بأصل مؤلفه مقابلة دقيق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وام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شيد، سوريا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لبيس إبلي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قلم، بيروت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لخيص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ب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خريج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ادي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افع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lang w:eastAsia="en-US"/>
        </w:rPr>
        <w:t>198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8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مهيد لشرح كتاب التوح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الح بن عبد العزيز آل الشيخ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توحيد، ط، 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ني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غرب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هذيب الأسماء واللغ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ار الكتب العل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تهذيب التهذي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ك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هذيب الكمال في أسماء الرج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قه وضبط نص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بشار عواد معروف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بيروت، ط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هذيب الكمال في أسماء الرج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بشار معروف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وض رمز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تراث العرب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تيسير العزيز الحميد في شرح كتاب التوحيد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سليمان بن عبد الله آل الشيخ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123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امة بن عطايا بن عثمان العتيبي، نشر دار الصميع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5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ثمر المستطاب في فقه السنة والكت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اص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راس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ادي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 نصوصه وخرج أحاديث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رنؤوط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لوا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بع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لا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8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6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مع البيان في تأويل القرآ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حققه وعلق عليه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ود محمد شاكر، وراجعه وخرج أحاديثه أحمد محمد شاك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بن تيمية، القاه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مع بيان العلم وفضل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واز أحمد زمرل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يان، دار ابن حزم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كا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67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شا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م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يا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طبعة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/ 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جرح والتعديل</w:t>
      </w:r>
      <w:r>
        <w:rPr>
          <w:rFonts w:ascii="Traditional Arabic" w:hAnsi="Traditional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شر</w:t>
      </w:r>
      <w:r>
        <w:rPr>
          <w:rFonts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/>
          <w:sz w:val="32"/>
          <w:szCs w:val="32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/>
          <w:sz w:val="32"/>
          <w:szCs w:val="32"/>
        </w:rPr>
        <w:t>1371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/>
          <w:sz w:val="32"/>
          <w:szCs w:val="32"/>
        </w:rPr>
        <w:t>1951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، مصورة عن طبعة مجلس دائرة المعارف العثمانية، بحيدر آباد</w:t>
      </w:r>
      <w:r>
        <w:rPr>
          <w:rFonts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هند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لاء الأفهام في فضل الصلاة والسلام على محمد خير الأن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القي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رأه وضبط نصه وعلق علي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جوز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لاء العينين في محاكمة الأحمد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نعمان بن محمود الألوس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دم ل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السيد صبح المد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طبعة المدني، </w:t>
      </w:r>
      <w:r>
        <w:rPr>
          <w:rFonts w:ascii="Traditional Arabic" w:hAnsi="Traditional Arabic"/>
          <w:sz w:val="32"/>
          <w:szCs w:val="32"/>
          <w:lang w:eastAsia="en-US"/>
        </w:rPr>
        <w:t>14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لاء العينين في محاكمة الأحمد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نعمان خير الدين الألوسي، 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ود بن عثمان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سالة دكتورا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جامعة الإسلامية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خريج وتعليق وضب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الد عبد الفتاح شبل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مع بين الصحيحين البخاري وم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فتوح الحميد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4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حسين البواب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حزم، دار العصي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مهرة الأولياء وأعلام أهل التصو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ود أبو الفيض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حلبي وشركاه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6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جمهرة اللغ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بكر محمد بن الحسن بن دريد،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رمزي منير،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علم للملايين،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وائز والصلات من جمع الأسامي والصف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7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م التحقيق والإعداد بمركز البحوث والدراسات بمكتبة نزار مصطفى، نشرته مكتبة نزار مصطفى، مكة المكرمة، الرياض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واب الصحيح لمن بدل دين المسي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بد الحليم بن تي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لي بن حسن الألمعي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ضي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الدكتور عبد الفتاح محمد الحلو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ج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اشية الروض المربع شرح زاد المستقنع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بن محمد بن قاسم العاص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اشية الصبان على شرح الأشموني ومعه شرح الشواهد للعي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/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اوي الكبير في فقه مذهب الإمام الشافع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لي بن محمد الماورد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محمد معوض، و عادل أحمد عبد الموجو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اوي للفتاو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سيوط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طيف حسن عبد الرحم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شرح عقيدة أهل 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إسماعيل الأصبه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53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ن ربيع بن هادي المدخل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ا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ركة التأليف باللغة العربية في القرنين الثامن عشر والتاسع ع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أليف الدكتور جميل أحم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طبع في دمشق سنة </w:t>
      </w:r>
      <w:r>
        <w:rPr>
          <w:rFonts w:ascii="Traditional Arabic" w:hAnsi="Traditional Arabic"/>
          <w:sz w:val="32"/>
          <w:szCs w:val="32"/>
          <w:lang w:eastAsia="en-US"/>
        </w:rPr>
        <w:t>197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ج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لية الأولياء وطبقات الأصفي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نعيم 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430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لية البشر في تاريخ القرن الثالث ع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زاق البيط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3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هجة الطي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صائص أمير المؤمنين علي بن أبي طال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حمد بن شعيب النسائ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ميرين البلوش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لا، الكوي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لق أفعال العباد والرد على الجهمية وأصحاب التعط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إسماعيل البخاري، نشر 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در المصون في علم الكتاب المصو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حمد بن يوسف المعروف بالسمين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75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الدكتور أحمد محمد الخرا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قلم، دمش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در المنثور في التفسير بالمأثور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حقيق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له بن عبد المحسن التركي، بالتعاون مع مركز هجر للبحوث والدراسات العربية والإسلا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Cs w:val="32"/>
          <w:lang w:eastAsia="en-US"/>
        </w:rPr>
        <w:t>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 وتخريج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سعيد بن محمد حسن البخ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بشائر الإسلامية، بيروت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عاوي المناوئين لدعوة الشيخ محمد بن عبد الوهاب عرض ونق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عزيز بن محمد بن علي العبد اللطيف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طيبة، </w:t>
      </w:r>
      <w:r>
        <w:rPr>
          <w:rFonts w:ascii="Traditional Arabic" w:hAnsi="Traditional Arabic"/>
          <w:sz w:val="32"/>
          <w:szCs w:val="32"/>
          <w:lang w:eastAsia="en-US"/>
        </w:rPr>
        <w:t>140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دفاع عن الحديث النبوي والسير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في الرد على جهالات الدكتور البوطي في كت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ناصر الدين 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ومكتبة الخافق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لائل النبوة ومعرفة أحوال أصحاب الشري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وثق أصوله وخرج أحاديث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معطي قلع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دار الريان للتراث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ليل الطالب على أرجح المطال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نقله من الفارسية إلى العربي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يث محمد، اعتنى ب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لقمان السلف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داع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يباج المذهب في معرفة أعيان علماء المذه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الأحم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تراث، القاهرة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ديباج على صحيح مس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بن الحجاج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 أصله وعلق عليه، أبو إسحاق الحويني الأث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عفا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ين الخالص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خا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وتصحي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صبحي النجا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بعة المدني، مص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يوان أبي فراس الحمد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دكتور خليل الدويه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اب العرب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ذخائر العقبى في مناقب ذوي القرب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بد الله الطب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9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اعتنى به ووضع حواش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أمين الص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ذخ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إدريس القراف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5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ح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غر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ذيل على طبقات الحناب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5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حلة ابن بطوط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عبد الله المعروف بابن بطوط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رد المحتار على الدر المخت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شرح تنوير الأبص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عابدين، دراسة و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دل أحمد، علي محمد معوض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عالم الكتب، الرياض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رد على الأخ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افع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وح المعاني في تفسير القرآن العظيم والسبع المث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ود الألوس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270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دارة الطباعة المدنية دار إحياء التراث العرب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وض المعطار في خبر الأقط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حسان عبا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ناصر للثقاف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 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وضة الطالب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7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دل أحمد عبد الموجود، وعلي محمد معوض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عالم الكتب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وضة الناظر وجنة المناظ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وضة الند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دارة الطباعة المنيرية، مصر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اد المسير في علم التفس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اد المعاد في هدي خير العبا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 نصوصه، وخرج أحاديثه،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يب الأرنؤوط وعبد القادر الأرنؤو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زاه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اس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نب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ات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ضا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سال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زه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بيب الرحمن الأعظ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ؤالات البرقاني للدارقطني رواية الكرجي عنه،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رحيم محمد القشقري،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ميان تهانوي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8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بيل الهدى والرشاد في سيرة خير العبا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يوسف الشا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4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صطفى عبد الواح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وزارة الأوقاف المجلس الأعلى للشؤون الإسلامية لجنة إحياء التراث الإسلامي، القاهرة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سراج الوهاج في كشف مطالب مسلم بن الحجاج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حسن خ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فريد المزي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ائ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سلك 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أبي عاصم 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28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ومعه ظلال الجنة في تخريج السنة ل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مرو بن أبي عاص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باسم بن فيصل الجوابر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صيمع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 الدكتور عطية الزهر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ا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 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 ابن ماج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ابن ماجه القزوين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كم على أحاديثه وآثار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اعتناء أبو عبيدة 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طبعة الأول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 أبي داو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كم على أحاديثه وآثار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اعتناء أبو عبيدة 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 الترمذ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كم على أحاديثه وآثار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اعتناء أبو عبيدة 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 الدارقط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ضبط نص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يب الأرناؤوط،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نن الكب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45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ئرة المعارف العثمانية، الهند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نن الكب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سن عبد المنعم شلبي، 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 النسائ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كم على آحاديثه وآثار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اعتنى ب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شهور بن حسن سل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سنن الواردة في الفت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غوائلها والساعة وأشراطه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عمر عثمان بن سعيد الد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44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رضاء الله بن محمد بن إدريس المباركفو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عاصمة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b/>
          <w:b/>
          <w:bCs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سير أعلام النبل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يرة النبو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ابن هشام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صطفى السقا، وآخرو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يل الجرار المتدفق على حدائق الأزه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علي الشوك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25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ود إبراهيم زا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ذرات الذهب في أخبار من ذه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89</w:t>
      </w:r>
      <w:r>
        <w:rPr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شرف على تحقيقه وخرج أحاديثه عبد القادر الأرناؤو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قه وعلق عليه محمود الأرناؤو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كثير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أصول من علم الأص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صالح العثيمين، خرج أحاديثه وحقق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شأت بن كمال المص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بص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رسالة التدمر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دكتور محمد بن عبد الرحمن الخمي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علق علي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يب الأرناؤوط، ومحمد زهير الشاويش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عبودية لابن تي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عزيز بن عبدالله الراجح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ضي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الدمشق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له بن عبد المحسن التركي، وشعيب الأرنؤو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العقيدة الواسط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صالح العثيمين، إعدا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هد بن ناصر بن إبراهيم السلي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ثريا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رح الكبير على متن المقنع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بن محمد بن أحمد بن قدا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8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له بن عبد المحسن الترك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هج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شرح الكوكب المنير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الزحيلي، والدكتور نزيه حما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بيكان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رح الممتع على زاد المستقنع، لمحمد بن صالح بن العثيمي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جوز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ديوان المتن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البرقوق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كتاب العربي، بيروت، 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شذور الذه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جمال الدين عبد الله بن هشام الأنص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6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كثي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شرح صحيح البخاري لابن بطال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</w:rPr>
        <w:t>علي بن خلف بن عبد الملك بن بطال، ضبط نصه وعلق عليه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ياسر بن إبراهيم، نش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مكتبة الرشد، الرياض، ط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</w:rPr>
        <w:t>2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 مشكل الآثا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يب الأرنؤو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رح والإبانة عن أصول السنة الديا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إبانة الصغ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يد الله بن بطة العكب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ودراس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رضا بن نعسان معظ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لوم والحكم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بي بكر محمد بن الحسين الآجري 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6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له بن عمر بن سليمان الدمي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وط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ب الإيم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قه وراجع نصوص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علي عبد الحميد حام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رشد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 وشر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محمد شاك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ارف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فا بتعريف حقوق المصطف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حص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54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شفاء الصدور في زيارة المشاهد والقبور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03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ارم المسلول على شاتم الرس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ن عبد الله بن عمر الحلواني، ومحمد كبير أحمد شود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ماد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لص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ها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74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قي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قط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يما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ي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/ 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ود شكري الألوس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البخ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ضواء السلف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حيح ابن حبان بترتيب ابن لب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3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قه وخرج أحاديث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عيب الأرنؤو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حيح 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سلام في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حيح الجامع الصغير وزيادت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حيح م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سلم بن الحجاج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6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عتنى به أبو صهيب الكر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بيت الأفكار الدولية، ط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lang w:eastAsia="en-US"/>
        </w:rPr>
        <w:t>41</w:t>
      </w:r>
      <w:r>
        <w:rPr>
          <w:rFonts w:ascii="Traditional Arabic" w:hAnsi="Traditional Arabic"/>
          <w:sz w:val="32"/>
          <w:szCs w:val="32"/>
          <w:lang w:eastAsia="en-US"/>
        </w:rPr>
        <w:t>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</w:t>
      </w:r>
      <w:r>
        <w:rPr>
          <w:rFonts w:ascii="Traditional Arabic" w:hAnsi="Traditional Arabic"/>
          <w:sz w:val="32"/>
          <w:szCs w:val="32"/>
          <w:lang w:eastAsia="en-US"/>
        </w:rPr>
        <w:t>8</w:t>
      </w:r>
      <w:r>
        <w:rPr>
          <w:rFonts w:ascii="Traditional Arabic" w:hAnsi="Traditional Arabic"/>
          <w:sz w:val="32"/>
          <w:szCs w:val="32"/>
          <w:lang w:eastAsia="en-US"/>
        </w:rPr>
        <w:t>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مت وآداب اللس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أبي الدني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8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إسحاق الحويني الأث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اب العرب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صواعق المحرق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على أهل الرفض والزندق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محمد الهيت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7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رحمن بن عبد الله التركي، وكامل محمد الخراط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وط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صيانة الإنسان عن وسوسة الشيخ دحلا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س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ضعفاء والمتروك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5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القاض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ضعف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وثق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معطي أمين قلع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ضعيف الترغيب والترهي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ناصر الدين ا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ضعيف سنن أبي داو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غر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اص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ضوء اللامع لأهل القرن التاسع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بقا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افع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ب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طناح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والدكت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تا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ل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كتب العربية بالقاه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بقا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شافع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ي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ـ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طبقات الكب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ار صادر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بقات المفسر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الأدنرو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ليمان بن صالح الخز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لوم والحكم، المدينة المنو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عبر في خبر من غ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ثرات المنجد في الأدب والعلوم آباد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إبراهيم القط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أثر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قد الفر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عبد رب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مجيد الرحي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عقود الدرية من مناقب شيخ الإسلام أحمد بن تيمية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</w:rPr>
        <w:t>لمحمد بن أحمد بن عبد الهادي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ascii="Tahoma" w:hAnsi="Tahoma" w:cs="Tahoma"/>
          <w:sz w:val="32"/>
          <w:sz w:val="32"/>
          <w:szCs w:val="32"/>
          <w:rtl w:val="true"/>
        </w:rPr>
        <w:t>، نش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كتبة الؤيد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ل المتناه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دم له وضبطه خليل المي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 الخفاق من علم الاشتقا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ى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 (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نذير محمد مكتب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بصائ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ماء الشيعة يقولو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ثائق مصورة من كتب الشي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عدا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كز إحياء تراث آل البي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دة القاري شرح صحيح 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ود بن أحمد العي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85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ضبطه وصحح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محمود محمد عم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عنوان المجد في تاريخ نج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واصم من القواصم في تحقيق موقف الصحابة بعد وفاة الن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عبد الله أبو بكر بن العر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4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خرج أحاديث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ود مهدي الإستانبولي، حققه وعلق حواش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ب الدين الخطيب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سنة بالقاه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و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يرت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ون الباري لحل أدلة 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حسن خ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رشيد، حلب، </w:t>
      </w:r>
      <w:r>
        <w:rPr>
          <w:rFonts w:ascii="Traditional Arabic" w:hAnsi="Traditional Arabic"/>
          <w:sz w:val="32"/>
          <w:szCs w:val="32"/>
          <w:lang w:eastAsia="en-US"/>
        </w:rPr>
        <w:t>14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غاية الأماني في الرد على النبهان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اية الأماني في الرد على النبه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ود شكري الألوس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ابع نجد، الرياض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اية المرام في تخريج أحاديث الحلال والحر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ناصر الدين ا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ذاء الألباب لشرح منظومة الآد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أحمد السفاري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1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خال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</w:t>
      </w:r>
      <w:r>
        <w:rPr>
          <w:rFonts w:ascii="Traditional Arabic" w:hAnsi="Traditional Arabic"/>
          <w:sz w:val="32"/>
          <w:szCs w:val="32"/>
          <w:lang w:eastAsia="en-US"/>
        </w:rPr>
        <w:t>1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ريب الحديث لأبي عبيد القاسم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ريب الحديث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معطي أمين القلع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ريب الحديث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كريم إبراهيم العزب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معة أم القرى معهد البحوث العلمية مركز إحياء التراث الإسلامي، مكة المكرم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غمز عيون البصائر شرح كتاب الأشباه والنظائر لشهاب الدين أحمد الحسيني الحمو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غيبة والنمي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أبي الدني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8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دراسة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بد القادر عطا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كتب الثقاف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غي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الحسن الطوس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صادق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فتاوى الكبرى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تح الباري شرح صحيح 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رأ أصله تصحيحا وتحقيقا عبد العزيز بن عبد الله بن باز، رقم كتبه وأبوابه وأحاديثه محمد فؤاد عبد الباقي، قام بإخراجه وصححه وأشرف على طبعه محب الدين الخطيب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ار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و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الجوزي، الدمام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تح البيان في مقاصد القرآ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صديق حسن القنوجي،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بن إبراهيم الأنص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عصرية، صيدا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تح الرباني من فتاوى الإمام الشوك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بن علي الشوك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125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ن صبحي حسن حلاق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جيل الجديد، صنع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تح القدير الجامع بين فني الرواية والدراية من علم التفس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عيد محمد اللحام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لشرح كتاب التوح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بن حسن بن محمد بن عبد الوهاب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الوليد بن عبد الرحمن بن محمد آل فري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عالم الكتب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ت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قت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ف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ألي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ب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بح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اد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الجامع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إسلامية، المدي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نورة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ردوس بمأثور الخط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رق بين الفر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بد القاهر بن طاهر البغداد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2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محي الدين عبد الحم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طبعة المدني، القاه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رق معاصرة تنتسب إلى الإسلام وبيان موقف الإسلام منه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دكتور غالب بن علي العوا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عصرية الذهبية، جد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حي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صل في الملل والأهواء والنح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إبراهيم نصر، والدكتور عبد الرحمن عمير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جيل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ضائح الباطن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محمد الغزال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رحمن بد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ؤسسة دار الكتب الثقافية بالكويت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ضائل الصح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حمد بن حنبل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4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صي الله بن محمد عبا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معة أم القرى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لى الله عليه و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إسماعيل بن إسحاق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7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ضل العرب والتنبيه على علومه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وليد محمود خالص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جمع الثقافي، أبو ظبي الإمارا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فكر الصو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في ضوء الكتاب وال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عبد الخالق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بن تي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هرس الفهارس والأثبات ومعجم المعاجم والمشيخات والمسلسل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حي بن عبد الكبير الكت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غرب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/198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وائد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لانيات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د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غ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ادي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ش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ذ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مناو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03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ضبط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اموس المحي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نسخة مصورة عن الطبعة الثالثة للمطبعة الأميرية سنة </w:t>
      </w:r>
      <w:r>
        <w:rPr>
          <w:rFonts w:ascii="Traditional Arabic" w:hAnsi="Traditional Arabic"/>
          <w:sz w:val="32"/>
          <w:szCs w:val="32"/>
          <w:lang w:eastAsia="en-US"/>
        </w:rPr>
        <w:t>13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قبورية في اليمن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حسن المعلم،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كز الكلمة الطيبة للبحوث والدراسات الإسلامية،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قرى لقاصد أم القر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بد الله الطبر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صطفى السقا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كة ومطبعة مصطفى البابي الحلبي وأولاده، مص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طف الثمر في بيان عقيدة أهل الأث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7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اصم بن عبد الله القريوت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زارة الشؤون الإسلامية والأوقاف والدعوة والإرشا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قول الجلي في ترجمة الشيخ تقي الدين بن تيم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الحنبل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في الدين الحنفي البخا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لبنة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قول المسدد في الذب عن مسند الإمام أحم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محمد الدويش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يمامة، دمشق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كاشف عن حقائق السن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طيب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فتي عبد الغفور محب الله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دارة القرآن والعلوم الإسلا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اف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بن عبد المحسن الترك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هج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كامل في ضعفاء الرجال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سهيل زكار، قرأها ودققها على المخطوط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حى مختار غز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تاب الموضوع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رحمن محمد عثم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سلفية بالمدينة المنو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8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6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شا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قائ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نزي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عي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قاوي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جو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أو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ود بن عمر الزمخشر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3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زا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ه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تراث العر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شف الأستار عن زوائد البزار على الكتب الست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هيث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8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بيب الرحمن الأعظ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13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ن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كشف الم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س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وا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وط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يا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شف عن حقيقة الصوفية لأول مرة في التاريخ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عبد الرؤوف القاسم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صحاب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ش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لبي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النيسابوري الثعل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 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42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شو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حي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را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فاية في علم الروا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خطيب البغدادي 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46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بع في دائرة المعارف بالهند، سنة</w:t>
      </w:r>
      <w:r>
        <w:rPr>
          <w:rFonts w:ascii="Traditional Arabic" w:hAnsi="Traditional Arabic"/>
          <w:sz w:val="32"/>
          <w:szCs w:val="32"/>
          <w:lang w:eastAsia="en-US"/>
        </w:rPr>
        <w:t>135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نز العمال في سنن الأقوال والأفع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لاء الدين علي المتق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7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ضبطه وفسر غريب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كري حياني، صححه ووضع فهارسه ومفتاح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فوة السقا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الرسال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واكب الدرية في تراجم السادة الصوفية،لزين الدين محمد بن عبد الرؤوف المناوي،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أديب النجار ،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صادر،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آلئ المصنوعة في الأحاديث الموضو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سيوط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1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با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أوي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تنز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لاء الدين علي بن محمد الشهير بالخازن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4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فك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lang w:eastAsia="en-US"/>
        </w:rPr>
        <w:t>139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سان العر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عبد الله علي الكبير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ار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لسان الميز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اعتنى به، عبد الفتاح أبو غدة، اعتنى بإخراجه وطباعت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لمان عبد الفتاح أبو غد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 المطبوعات الإسلا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عات التنقيح شرح مشكاة المصابي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حق الدهلو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يوجد مخطوط بقسم المخطوطات في جامعة الإمام محمد بن سعود الإسلامية بالرياض، رقم </w:t>
      </w:r>
      <w:r>
        <w:rPr>
          <w:rFonts w:ascii="Traditional Arabic" w:hAnsi="Traditional Arabic"/>
          <w:sz w:val="32"/>
          <w:szCs w:val="32"/>
          <w:lang w:eastAsia="en-US"/>
        </w:rPr>
        <w:t>5815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يكروفي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عات التنقيح شرح مشكاة المصابي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حق الدهلوي، 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بيد الله المفت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معارف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تفق والمفتر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صادق الحام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قادر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جروحين من المحدثين والضعفاء والمتروك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بن حب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35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ود إبراهيم زا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معرفة، بيروت، </w:t>
      </w:r>
      <w:r>
        <w:rPr>
          <w:rFonts w:ascii="Traditional Arabic" w:hAnsi="Traditional Arabic"/>
          <w:sz w:val="32"/>
          <w:szCs w:val="32"/>
          <w:lang w:eastAsia="en-US"/>
        </w:rPr>
        <w:t>141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جمع الأمثال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</w:rPr>
        <w:t>لأبي الفضل أحمد بن محمد النيسابوري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5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محي الدين عبد الحم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كتبة السنة المحمدية، </w:t>
      </w:r>
      <w:r>
        <w:rPr>
          <w:rFonts w:ascii="Traditional Arabic" w:hAnsi="Traditional Arabic"/>
          <w:sz w:val="32"/>
          <w:szCs w:val="32"/>
          <w:lang w:eastAsia="en-US"/>
        </w:rPr>
        <w:t>137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5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جمع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بحر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مطلع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بدر</w:t>
      </w:r>
      <w:r>
        <w:rPr>
          <w:rFonts w:ascii="Tahoma" w:hAnsi="Tahoma" w:cs="Tahoma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فسي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جلال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كرخ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1006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يوجد بقسم المخطوطات في الجامعة الإسلامية بالمدينة المنورة، تحت رقم</w:t>
      </w:r>
      <w:r>
        <w:rPr>
          <w:rFonts w:ascii="Traditional Arabic" w:hAnsi="Traditional Arabic"/>
          <w:sz w:val="32"/>
          <w:szCs w:val="32"/>
          <w:lang w:eastAsia="en-US"/>
        </w:rPr>
        <w:t>8989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يكروفي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جمع الزوائد ومنبع الفوائ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محمد الدويش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فكر، بيروت، 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جر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جموع شرح المهذ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ي الدين بن شرف النوو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7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جيب المطيع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لإرشاد، جد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جموع فتاوى شيخ الإسلام أحمد بن تي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مع وترتيب عبد الرحمن بن محمد بن قاسم وساعده ابنه محم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جمع الملك فهد لطباعة المصحف الشريف في المدينة المنورة تحت إشراف وزارة الشؤون الإسلامية والأوقاف والدعوة والإرشاد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عي</w:t>
      </w:r>
      <w:r>
        <w:rPr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>لحسن بن عبد الرحمن الرامهرمزي</w:t>
      </w:r>
      <w:r>
        <w:rPr>
          <w:sz w:val="32"/>
          <w:szCs w:val="32"/>
          <w:rtl w:val="true"/>
        </w:rPr>
        <w:t>.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71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،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ختصر الفتاوى 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ختصر قيام الل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، حديث أكادمي، نشاط أباد فيصل أباد، باكستا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دارج السالكين بين منازل إياك نعبد وإياك نستع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ابن القيم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5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دم لها محمد عبد الرحمن المرعشلي، اعتنى به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 التحقيق بدار إحياء التراث العربي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طبعة الأولى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دارك التنز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عبد الله بن أحمد النسف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1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وان محمد الشعا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فائ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20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دخ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حمد بن محمد العبدري المشهور بابن الحاج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3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بن محمد العبد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مال عيت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لمس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تدرك على الصحيح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إشراف الدكتو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وسف عبد الرحمن المرعشلي، دار المعارف، 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سند أبي داود الطيالس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بن عبد المحسن التركي بالتعاون مع مركز البحوث والدراسات العربية والإسلامية بدار هج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هج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سند أبي يعلى الموصل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خرج أحاديثه حسين سليم أس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أمون للتراث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ن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حمد بن حنبل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 </w:t>
      </w:r>
      <w:r>
        <w:rPr>
          <w:rFonts w:ascii="Traditional Arabic" w:hAnsi="Traditional Arabic"/>
          <w:sz w:val="32"/>
          <w:szCs w:val="32"/>
          <w:lang w:eastAsia="en-US"/>
        </w:rPr>
        <w:t>241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شعيب الأرنؤوط وآخرون، الطبعة الأولى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، مؤسسة الرسالة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ن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حمد بن حنبل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4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حه وصنع فهارس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محمد شاك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حديث، القاه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شاهير علماء نجد وغيره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بن عبد اللطيف بن عبد الله آل الشيخ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يمام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يز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ناصر الدين الألب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4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صباح المنير في غريب الشرح الكب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محمد بن علي الفيومي المقريء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وسف الشيخ محم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عصر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2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بيب الرحمن الأعظ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قوم نصوص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وام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ركة دار القبلة، مؤسسة علوم القرآ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6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الم التنزي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بغوي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خرج أحاديث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عبد الله النمر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طيبة في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40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8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 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عا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قرآ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إعرابه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>لإبراهيم بن السري الزجاج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شرح و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جليل عبده شلب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 الكتب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عجم الأوس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ارق بن عوض الله بن محمد، وعبد المحسن بن إبراهيم الحسي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حرمين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جم البلد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ياقوت الحمو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2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صادر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13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هـ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عجم الصغ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شكور محمد الحاج أمري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 الإسلام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عجم الكب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مدي عبد المجيد السلف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 ابن تيمية، القاه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جم المؤلف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جم المطبوعات العرب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يوسف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ي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ركي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كتب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ظم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رعش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جف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عجم المعالم الجغرافية الواردة في السي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جم المناهي اللفظ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ألي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كر بن عبد الله أبو ز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عاص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عجم الوسي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عداد مجمع اللغة العربية بالقاهر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إسلامية، استانبول، تركيا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رفة الصح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أبي نعيم الأصبها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43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دل بن يوسف العزاز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وطن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9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رفة علوم الحديث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اعتنى بنشره وتصحيحه والتعلي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السيد معظم حسي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كتبة العلمية بالمدينة المنو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غاز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رسدن جون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 الكتب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غ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20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 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 الله بن عبد المحسن التركي، والدكتور عبد الفتاح محمد الحلو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عالم الكتب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فردات في غريب القرآ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راغب الأصفه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0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 وضبط محمد سيد كيلان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مفهم لما أشكل من تلخيص كتاب م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مر القرط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65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 وعلق عليه وقدم ل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ي الدين ديب مستو وآخرو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كثير، دار الكلم الطيب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ه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قالات الإسلاميين واختلاف المصل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أشعر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33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محي الدين عبد الحميد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مكتبة العصرية صيدا بيروت، طبعة </w:t>
      </w:r>
      <w:r>
        <w:rPr>
          <w:rFonts w:ascii="Traditional Arabic" w:hAnsi="Traditional Arabic"/>
          <w:sz w:val="32"/>
          <w:szCs w:val="32"/>
          <w:lang w:eastAsia="en-US"/>
        </w:rPr>
        <w:t>141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لل والنح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لشهرستان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58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مير علي مهنا، وعلي حسن فاعور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Cs w:val="32"/>
          <w:lang w:eastAsia="en-US"/>
        </w:rPr>
        <w:t>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نار المنيف في الصحيح والضعيف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حقق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عبد الرحمن بن يحى المعلمي، أعده وأخرجه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صور بن عبد العزيز السم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عاصمة، الرياض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منتخب من مسند عبد بن حميد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>لعبد بن حميد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cs="Tahoma" w:ascii="Tahoma" w:hAnsi="Tahoma"/>
          <w:sz w:val="32"/>
          <w:szCs w:val="32"/>
        </w:rPr>
        <w:t>249</w:t>
      </w:r>
      <w:r>
        <w:rPr>
          <w:rFonts w:ascii="Tahoma" w:hAnsi="Tahoma" w:cs="Tahoma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ascii="Tahoma" w:hAnsi="Tahoma" w:cs="Tahoma"/>
          <w:sz w:val="32"/>
          <w:sz w:val="32"/>
          <w:szCs w:val="32"/>
          <w:rtl w:val="true"/>
        </w:rPr>
        <w:t>، تحقيق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صبحي السيد السامرائي، ومحمود محمد خليل الصعيدي، نش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عالم الكتب، ط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</w:rPr>
        <w:t>1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cs="Tahoma" w:ascii="Tahoma" w:hAnsi="Tahoma"/>
          <w:sz w:val="32"/>
          <w:szCs w:val="32"/>
        </w:rPr>
        <w:t>1408</w:t>
      </w:r>
      <w:r>
        <w:rPr>
          <w:rFonts w:ascii="Tahoma" w:hAnsi="Tahoma" w:cs="Tahoma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sz w:val="32"/>
          <w:szCs w:val="32"/>
          <w:rtl w:val="true"/>
        </w:rPr>
        <w:t>-</w:t>
      </w:r>
      <w:r>
        <w:rPr>
          <w:rFonts w:cs="Tahoma" w:ascii="Tahoma" w:hAnsi="Tahoma"/>
          <w:sz w:val="32"/>
          <w:szCs w:val="32"/>
        </w:rPr>
        <w:t>1988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هاج السنة في نقض كلام الشيعة والقدر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عبد الحليم ابن تي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محمد رشاد سالم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فضيلة، سنة </w:t>
      </w:r>
      <w:r>
        <w:rPr>
          <w:rFonts w:ascii="Traditional Arabic" w:hAnsi="Traditional Arabic"/>
          <w:sz w:val="32"/>
          <w:szCs w:val="32"/>
          <w:lang w:eastAsia="en-US"/>
        </w:rPr>
        <w:t>142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المنهاج شرح صحيح مسلم بن الحجاج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خليل مأمون شيحا، نشر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، ط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9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Cs w:val="32"/>
          <w:lang w:eastAsia="en-US"/>
        </w:rPr>
        <w:t>423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واقف في علم الكل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رحمن بن أحمد الإي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لم الكتب، بيروت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واهب اللدنية بالمنح المحمد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محمد القسطلا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92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شرح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أمون بن محي الدين الجن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وسوعة الس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عاوية بن سفيان شخصيته وعصره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ولة السفيان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دكتور علي الصلاب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بن كثي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وطأ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مصطفى الأعظم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ؤسسة زايد بن سلطان آل نهيان، أبو ظب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وقف شيخ الإسلام ابن تيمية من آراء الفلسفة ومنهجه في عرضها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>للكتور صالح بن غرم الله الغامدي، نش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Tahoma" w:hAnsi="Tahoma" w:cs="Tahoma"/>
          <w:sz w:val="32"/>
          <w:sz w:val="32"/>
          <w:szCs w:val="32"/>
          <w:rtl w:val="true"/>
        </w:rPr>
        <w:t>مكتبة المعارف، الرياض، ط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</w:rPr>
        <w:t>1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cs="Tahoma" w:ascii="Tahoma" w:hAnsi="Tahoma"/>
          <w:sz w:val="32"/>
          <w:szCs w:val="32"/>
        </w:rPr>
        <w:t>1424</w:t>
      </w:r>
      <w:r>
        <w:rPr>
          <w:rFonts w:ascii="Tahoma" w:hAnsi="Tahoma" w:cs="Tahoma"/>
          <w:sz w:val="32"/>
          <w:sz w:val="32"/>
          <w:szCs w:val="32"/>
          <w:rtl w:val="true"/>
        </w:rPr>
        <w:t>هـ</w:t>
      </w:r>
      <w:r>
        <w:rPr>
          <w:rFonts w:cs="Tahoma" w:ascii="Tahoma" w:hAnsi="Tahoma"/>
          <w:sz w:val="32"/>
          <w:szCs w:val="32"/>
          <w:rtl w:val="true"/>
        </w:rPr>
        <w:t>-</w:t>
      </w:r>
      <w:r>
        <w:rPr>
          <w:rFonts w:cs="Tahoma" w:ascii="Tahoma" w:hAnsi="Tahoma"/>
          <w:sz w:val="32"/>
          <w:szCs w:val="32"/>
        </w:rPr>
        <w:t>2003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يزان الاعتدال في نقد الرج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4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محمد البج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38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6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يزان الاعتدال في نقد الرج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ذه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74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 محمد البجاو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معرفة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بو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بن تيم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2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عبد العزيز بن صالح الطويا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نجوم الزاهرة في ملوك مصر والقاه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جمال الدين أبي المحاسن يوسف الأتابك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Cs w:val="32"/>
          <w:lang w:eastAsia="en-US"/>
        </w:rPr>
        <w:t>87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قدم له وعلق علي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حمد حسين شمس الدين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ب العلمية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زهة رياض الإجازة المستطابة بذكر مناقب المشايخ أهل الرواية والإصاب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عبد الخالق المزجاجي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صطفى عبد الكريم الخطيب، وعبد الله محمد الحبش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فكر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b/>
          <w:b/>
          <w:bCs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ظ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ر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ناس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لسو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إبراهيم بن عمر البقاعي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88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زا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ال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ه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5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2"/>
          <w:szCs w:val="32"/>
          <w:lang w:eastAsia="en-US"/>
        </w:rPr>
        <w:t>1995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نهاية الأرب في معرفة الأنساب العر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حمد القلقشند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82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براهيم الأبيار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كتاب اللبنان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2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هاية في غريب الحديث والأث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lang w:eastAsia="en-US"/>
        </w:rPr>
        <w:t>606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طاهر أحمد الزاوي، ومحمود محمد الطناج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تراث العربي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وادر الأصول في معرفة أحاديث الرسو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حمد عبد الحكيم الترمذي، تحقيق وتعل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كتور أحمد عبد الرحيم السايح، والدكتور السيد الجميل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الريان، القاهرة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0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8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يل المرام من تفسير آيات الأحك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ديق بن حسن القنوج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30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ائد بن صبري ابن أبي علقة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مادي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18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97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ind w:left="283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هدية السنية والتحفة الوهابية النجد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مع وترتيب سليمان بن سحمان النجدي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دار الثقافة، مكة المكرمة، </w:t>
      </w:r>
      <w:r>
        <w:rPr>
          <w:rFonts w:ascii="Traditional Arabic" w:hAnsi="Traditional Arabic"/>
          <w:sz w:val="32"/>
          <w:szCs w:val="32"/>
          <w:lang w:eastAsia="en-US"/>
        </w:rPr>
        <w:t>139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1973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وافي بالوفي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د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764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 واعتن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مد الأرناؤوط، وتزكي مصطفى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إحياء التراث العربي، بيروت، ط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Cs w:val="32"/>
          <w:lang w:eastAsia="en-US"/>
        </w:rPr>
        <w:t>1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142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ascii="Traditional Arabic" w:hAnsi="Traditional Arabic"/>
          <w:sz w:val="32"/>
          <w:szCs w:val="32"/>
          <w:lang w:eastAsia="en-US"/>
        </w:rPr>
        <w:t>200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3" w:right="0" w:hanging="454"/>
        <w:jc w:val="left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فيات الأعيان وأنباء أبناء زم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ِّ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 تحقيق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حسان عباس، نش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: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ار صادر، بيرو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48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5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510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4:00Z</dcterms:created>
  <dc:creator>jet9</dc:creator>
  <dc:description/>
  <cp:keywords/>
  <dc:language>en-US</dc:language>
  <cp:lastModifiedBy>سامي</cp:lastModifiedBy>
  <cp:lastPrinted>2010-04-09T15:43:00Z</cp:lastPrinted>
  <dcterms:modified xsi:type="dcterms:W3CDTF">2010-04-09T12:47:00Z</dcterms:modified>
  <cp:revision>4</cp:revision>
  <dc:subject/>
  <dc:title>فهرس المصادر والمراجع</dc:title>
</cp:coreProperties>
</file>