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rPr/>
      </w:pPr>
      <w:r>
        <w:rPr>
          <w:rtl w:val="true"/>
        </w:rPr>
        <w:t>(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 xml:space="preserve">) </w:t>
      </w:r>
    </w:p>
    <w:p>
      <w:pPr>
        <w:pStyle w:val="TextBody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TextBody"/>
        <w:rPr/>
      </w:pP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)</w:t>
      </w:r>
    </w:p>
    <w:p>
      <w:pPr>
        <w:pStyle w:val="TextBody"/>
        <w:rPr/>
      </w:pPr>
      <w:r>
        <w:rPr>
          <w:rtl w:val="true"/>
        </w:rPr>
      </w:r>
      <w:r>
        <w:br w:type="page"/>
      </w:r>
    </w:p>
    <w:p>
      <w:pPr>
        <w:pStyle w:val="TextBody"/>
        <w:jc w:val="both"/>
        <w:rPr>
          <w:sz w:val="50"/>
          <w:szCs w:val="52"/>
        </w:rPr>
      </w:pPr>
      <w:r>
        <w:rPr>
          <w:sz w:val="50"/>
          <w:sz w:val="50"/>
          <w:szCs w:val="52"/>
          <w:rtl w:val="true"/>
        </w:rPr>
        <w:t>المقدم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الحم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ل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رب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الم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 </w:t>
      </w:r>
      <w:r>
        <w:rPr>
          <w:sz w:val="50"/>
          <w:sz w:val="50"/>
          <w:szCs w:val="32"/>
          <w:rtl w:val="true"/>
        </w:rPr>
        <w:t>ل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م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حسن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صف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ه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أو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آخ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ظاه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باط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ه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ك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ي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ي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والصلا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س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سي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نبي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مرسل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( </w:t>
      </w:r>
      <w:r>
        <w:rPr>
          <w:sz w:val="50"/>
          <w:sz w:val="50"/>
          <w:szCs w:val="32"/>
          <w:rtl w:val="true"/>
        </w:rPr>
        <w:t>محم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) </w:t>
      </w:r>
      <w:r>
        <w:rPr>
          <w:sz w:val="50"/>
          <w:sz w:val="50"/>
          <w:szCs w:val="32"/>
          <w:rtl w:val="true"/>
        </w:rPr>
        <w:t>صلو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ل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سلام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رسو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أم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وبع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ق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تابع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سن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ل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خلق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تكف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رحم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ظه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أم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رائ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روا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ك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جد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باب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دين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ينق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ختلط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أوه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انحراف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كش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يص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و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>.</w:t>
      </w:r>
      <w:r>
        <w:rPr>
          <w:sz w:val="50"/>
          <w:sz w:val="50"/>
          <w:szCs w:val="32"/>
          <w:rtl w:val="true"/>
        </w:rPr>
        <w:t>ولع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م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" </w:t>
      </w:r>
      <w:r>
        <w:rPr>
          <w:sz w:val="50"/>
          <w:sz w:val="50"/>
          <w:szCs w:val="32"/>
          <w:rtl w:val="true"/>
        </w:rPr>
        <w:t>تق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حم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حران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ذ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طراز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ذ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اء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در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ل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عا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كو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ع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ك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فكراً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فكر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ستوجب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هتم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هذ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شخص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بدع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هذ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دفعن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ختيا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وضوع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لبحث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دراس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>..</w:t>
      </w:r>
    </w:p>
    <w:p>
      <w:pPr>
        <w:pStyle w:val="TextBody"/>
        <w:jc w:val="both"/>
        <w:rPr/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ولق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ر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كث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ر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كلام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ق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شته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كث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شته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الفتاو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صدر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عبراً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رأ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جتهاد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ذ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ان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ر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تاوا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جتهادا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قه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حت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هر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تاو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ت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جتهاد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حجب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د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ن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عما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خر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صب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جال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خر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غي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ق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المنط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سائ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لسف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عل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ك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غير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و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ان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أخير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ظاهر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هتماما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الفق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عقيد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تفسي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إل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حقيقت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يس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أق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أناً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شته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إ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بحوث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دم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دراس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جا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ط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دع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هر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حت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كتو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صطف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ب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رزا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شا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أه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أح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تب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ذ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ا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" </w:t>
      </w:r>
      <w:r>
        <w:rPr>
          <w:sz w:val="50"/>
          <w:sz w:val="50"/>
          <w:szCs w:val="32"/>
          <w:rtl w:val="true"/>
        </w:rPr>
        <w:t>ول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إ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راس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طق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سار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ذ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ه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هاج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نق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د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شرح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تفري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تعمي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بلغن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راس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جدي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رق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بلغ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ظيماً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50"/>
          <w:szCs w:val="32"/>
          <w:rtl w:val="true"/>
        </w:rPr>
        <w:footnoteReference w:id="2"/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وه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وص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أ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ؤخذ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راس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مؤلف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حم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ج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قو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ذ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" </w:t>
      </w:r>
      <w:r>
        <w:rPr>
          <w:sz w:val="50"/>
          <w:sz w:val="50"/>
          <w:szCs w:val="32"/>
          <w:rtl w:val="true"/>
        </w:rPr>
        <w:t>وعس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تدار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باب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جي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ف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أجيالاً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ض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فأ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ياد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ل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فلسف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نتظ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جهو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شباب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>"</w:t>
      </w:r>
      <w:r>
        <w:rPr>
          <w:rStyle w:val="FootnoteCharacters"/>
          <w:rStyle w:val="FootnoteAnchor"/>
          <w:sz w:val="50"/>
          <w:szCs w:val="32"/>
          <w:rtl w:val="true"/>
        </w:rPr>
        <w:footnoteReference w:id="3"/>
      </w:r>
      <w:r>
        <w:rPr>
          <w:sz w:val="50"/>
          <w:szCs w:val="32"/>
          <w:rtl w:val="true"/>
        </w:rPr>
        <w:t>.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ول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ذهب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عض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فكر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غربي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القو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ضحال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ك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رب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حدودي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بتكا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ابدا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خل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خاص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رر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طقيو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ؤرخ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ا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بحث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ن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كو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لمسلم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مك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دا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ل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ضع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سلمو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تب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من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قياس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رسط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ذ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طبقو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ختل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ومه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فقهه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لذ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ل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لكثي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غير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ج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و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حث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وسو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ـ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" </w:t>
      </w:r>
      <w:r>
        <w:rPr>
          <w:sz w:val="50"/>
          <w:sz w:val="50"/>
          <w:szCs w:val="32"/>
          <w:rtl w:val="true"/>
        </w:rPr>
        <w:t>المن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" </w:t>
      </w:r>
      <w:r>
        <w:rPr>
          <w:sz w:val="50"/>
          <w:sz w:val="50"/>
          <w:szCs w:val="32"/>
          <w:rtl w:val="true"/>
        </w:rPr>
        <w:t>لاب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ي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طور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ا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م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كي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ان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راس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حث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نق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تقيي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حت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دراس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طق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حديث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معاصر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ك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وص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نتائ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جا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رج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ض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ت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نتائ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وص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ي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م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ب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ست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رو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أ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زي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دراس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جاء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كون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ع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ك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حسب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كون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وسوع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سلا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ح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سج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فاءت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نادر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ثبت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جود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ناهض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ختل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نواح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ل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معرف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ه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خص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تفتح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ذ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قوي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حتفظ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معالم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لامح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رفض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قلي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هج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يوف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ق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نق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حاث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…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وق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شتم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حث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قدم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ربع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صو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خاتم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ك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ص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يتكو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ثلاث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باحث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تناو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ص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أو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: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حيا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عصر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كي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ك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ميناً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قلم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سلاح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وانتق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ع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ذ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أه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ؤلف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رك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لتراث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ت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وا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لو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معار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>.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و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ص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ثان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ناو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عري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نواع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أه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ا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وجود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شارح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ذلك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فصل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ا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عتم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يه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فكرو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ث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ين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ذ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عتم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ل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>.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و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ص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ثالث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ناو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طق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ناقش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عري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ط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وظيفت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فاهيم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ث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وضح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وقف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فكر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اسلا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ط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( </w:t>
      </w:r>
      <w:r>
        <w:rPr>
          <w:sz w:val="50"/>
          <w:sz w:val="50"/>
          <w:szCs w:val="32"/>
          <w:rtl w:val="true"/>
        </w:rPr>
        <w:t>ب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رفض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قبو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) .. </w:t>
      </w:r>
      <w:r>
        <w:rPr>
          <w:sz w:val="50"/>
          <w:sz w:val="50"/>
          <w:szCs w:val="32"/>
          <w:rtl w:val="true"/>
        </w:rPr>
        <w:t>ث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نتق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ى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ط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( </w:t>
      </w:r>
      <w:r>
        <w:rPr>
          <w:sz w:val="50"/>
          <w:sz w:val="50"/>
          <w:szCs w:val="32"/>
          <w:rtl w:val="true"/>
        </w:rPr>
        <w:t>ب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هد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بناء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>) .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وك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ص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راب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عنوا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ق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النق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حدث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نه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عقل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د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ب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يم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نظري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عرف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ند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،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موقف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أويل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 xml:space="preserve">.. </w:t>
      </w:r>
      <w:r>
        <w:rPr>
          <w:sz w:val="50"/>
          <w:sz w:val="50"/>
          <w:szCs w:val="32"/>
          <w:rtl w:val="true"/>
        </w:rPr>
        <w:t>وه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وضوعا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هم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ك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عامة</w:t>
      </w:r>
      <w:r>
        <w:rPr>
          <w:rFonts w:cs="Times New Roman"/>
          <w:sz w:val="50"/>
          <w:sz w:val="50"/>
          <w:szCs w:val="32"/>
          <w:rtl w:val="true"/>
        </w:rPr>
        <w:t xml:space="preserve">  </w:t>
      </w:r>
      <w:r>
        <w:rPr>
          <w:sz w:val="50"/>
          <w:sz w:val="50"/>
          <w:szCs w:val="32"/>
          <w:rtl w:val="true"/>
        </w:rPr>
        <w:t>و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كر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فلس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خاص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Cs w:val="32"/>
          <w:rtl w:val="true"/>
        </w:rPr>
        <w:t>..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  <w:tab/>
      </w:r>
      <w:r>
        <w:rPr>
          <w:sz w:val="50"/>
          <w:sz w:val="50"/>
          <w:szCs w:val="32"/>
          <w:rtl w:val="true"/>
        </w:rPr>
        <w:t>ث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أت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خاتمة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لتبي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أهم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توصلت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ي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من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نتائج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ف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بحثن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متواضع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هذا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…والله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ولي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  <w:r>
        <w:rPr>
          <w:sz w:val="50"/>
          <w:sz w:val="50"/>
          <w:szCs w:val="32"/>
          <w:rtl w:val="true"/>
        </w:rPr>
        <w:t>التوفيق</w:t>
      </w:r>
      <w:r>
        <w:rPr>
          <w:rFonts w:cs="Times New Roman"/>
          <w:sz w:val="50"/>
          <w:sz w:val="50"/>
          <w:szCs w:val="32"/>
          <w:rtl w:val="true"/>
        </w:rPr>
        <w:t xml:space="preserve"> </w:t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</w:r>
    </w:p>
    <w:p>
      <w:pPr>
        <w:pStyle w:val="TextBody"/>
        <w:jc w:val="both"/>
        <w:rPr>
          <w:sz w:val="50"/>
          <w:szCs w:val="32"/>
        </w:rPr>
      </w:pPr>
      <w:r>
        <w:rPr>
          <w:sz w:val="50"/>
          <w:szCs w:val="32"/>
          <w:rtl w:val="true"/>
        </w:rPr>
      </w:r>
    </w:p>
    <w:p>
      <w:pPr>
        <w:pStyle w:val="TextBody"/>
        <w:rPr>
          <w:sz w:val="50"/>
          <w:szCs w:val="32"/>
        </w:rPr>
      </w:pPr>
      <w:r>
        <w:rPr>
          <w:sz w:val="50"/>
          <w:sz w:val="50"/>
          <w:szCs w:val="32"/>
          <w:rtl w:val="true"/>
        </w:rPr>
        <w:t>الباحث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0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0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2:23:00Z</dcterms:created>
  <dc:creator>Ali</dc:creator>
  <dc:description/>
  <dc:language>en-US</dc:language>
  <cp:lastModifiedBy>Ali</cp:lastModifiedBy>
  <dcterms:modified xsi:type="dcterms:W3CDTF">2019-05-03T02:53:00Z</dcterms:modified>
  <cp:revision>28</cp:revision>
  <dc:subject/>
  <dc:title>المنهج عند ابن تيمية </dc:title>
</cp:coreProperties>
</file>