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/>
        <w:rPr>
          <w:rFonts w:cs="Al-Kharashi 3"/>
        </w:rPr>
      </w:pPr>
      <w:r>
        <w:rPr>
          <w:rFonts w:cs="Al-Kharashi 3"/>
          <w:b w:val="false"/>
          <w:b w:val="false"/>
          <w:bCs w:val="false"/>
          <w:sz w:val="34"/>
          <w:sz w:val="34"/>
          <w:szCs w:val="48"/>
          <w:rtl w:val="true"/>
        </w:rPr>
        <w:t>الخاتمـــــة</w:t>
      </w:r>
      <w:r>
        <w:rPr>
          <w:rFonts w:cs="Times New Roman"/>
          <w:b w:val="false"/>
          <w:b w:val="false"/>
          <w:bCs w:val="false"/>
          <w:sz w:val="34"/>
          <w:sz w:val="34"/>
          <w:szCs w:val="48"/>
          <w:rtl w:val="true"/>
        </w:rPr>
        <w:t xml:space="preserve"> 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و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. </w:t>
      </w:r>
      <w:r>
        <w:rPr>
          <w:sz w:val="34"/>
          <w:sz w:val="34"/>
          <w:szCs w:val="36"/>
          <w:rtl w:val="true"/>
        </w:rPr>
        <w:t>ومنه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وص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تائ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ث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وا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لمي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ي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ر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ؤسس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ح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ون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ن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لا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ت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ب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ستط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قوال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فظ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د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ع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ي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ض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ه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قوي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باحث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لب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ج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ي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ن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د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ستخ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و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دي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ط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ن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قي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تحق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ره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ط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هو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خ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ائ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فاه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ونا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ض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ائ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بالغ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و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اط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دث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عاص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ك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تمائ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ط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ح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ضح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ط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تنبا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نقل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لي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ع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صي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اف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قل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عم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ب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ج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سمائ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ع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جد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لا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بو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ر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عص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جم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ر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ا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ذه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فت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يد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م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س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قائ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كر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ك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اصر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م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التج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ستبع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ط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ين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ب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حاث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ه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شه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تاو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ت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سائ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رأ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ب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ق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ج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عد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ذ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ت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و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خ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ج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قل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مش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728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ـ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أي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لب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فو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لي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ر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و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ح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دراس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ي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هفو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لب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ظ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ع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رح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ج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ريع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تاه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ن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رى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عو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بي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خل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س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تاو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ر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ر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رض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طبي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يب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ك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صنف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تاو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ته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ل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بي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سئ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لد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ر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ف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ي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أي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ا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خطو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ه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فس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س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ج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س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سير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د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قائ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و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ط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ط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و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. </w:t>
      </w:r>
      <w:r>
        <w:rPr>
          <w:sz w:val="34"/>
          <w:sz w:val="34"/>
          <w:szCs w:val="36"/>
          <w:rtl w:val="true"/>
        </w:rPr>
        <w:t>ب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ه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لغ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س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فك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قر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شكا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عط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و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ا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سؤ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ظ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ر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ي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فلاس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فك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و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ab/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تائ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وص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ث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يمية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ناهي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تائ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وص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ت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. </w:t>
      </w:r>
      <w:r>
        <w:rPr>
          <w:sz w:val="34"/>
          <w:sz w:val="34"/>
          <w:szCs w:val="36"/>
          <w:rtl w:val="true"/>
        </w:rPr>
        <w:t>فأرج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ب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و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عذ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ن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ش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طى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ص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. </w:t>
      </w:r>
      <w:r>
        <w:rPr>
          <w:sz w:val="34"/>
          <w:sz w:val="34"/>
          <w:szCs w:val="36"/>
          <w:rtl w:val="true"/>
        </w:rPr>
        <w:t>وفو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auto" w:line="300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start="16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8460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46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7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pt;height:23.45pt;mso-wrap-distance-left:0pt;mso-wrap-distance-right:0pt;mso-wrap-distance-top:0pt;mso-wrap-distance-bottom:0pt;margin-top:0.05pt;mso-position-vertical-relative:text;margin-left:19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70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both"/>
    </w:pPr>
    <w:rPr>
      <w:sz w:val="34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6:44:00Z</dcterms:created>
  <dc:creator>ali</dc:creator>
  <dc:description/>
  <dc:language>en-US</dc:language>
  <cp:lastModifiedBy>ali</cp:lastModifiedBy>
  <cp:lastPrinted>2003-07-06T14:44:00Z</cp:lastPrinted>
  <dcterms:modified xsi:type="dcterms:W3CDTF">2003-07-06T11:45:00Z</dcterms:modified>
  <cp:revision>15</cp:revision>
  <dc:subject/>
  <dc:title>الخاتمـــــة </dc:title>
</cp:coreProperties>
</file>