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lineRule="exact" w:line="520"/>
        <w:ind w:left="567" w:right="0" w:hanging="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eastAsia="Adwaa Elsalaf"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لخص الرسالة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شتملت ال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رسال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ة على مقدمة وقسم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قسم الدراسة، وقسم التحقيق، وفهارس تفصيل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-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قدم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ا بيان أهمية الموضوع وأسباب اختياره وخطة البحث ومنهج البح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قسم الأول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دراسة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فصلا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فصل الأول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صر المؤلف وحياته، وجعلته في مبحث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صر المؤلف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ثلاثة مطالب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حالة السياس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حالة الاجتماع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ل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حالة الدين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حياة المؤلف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تسعة مطالب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سمه ونسبه ومولد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صفات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ل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نشأته العلمية ورحلات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راب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شيوخ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خام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تلاميذ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ساد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أعماله ووظائف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ساب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ثناء العلماء علي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م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اته والمرثيات التي قيلت في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تاس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آثاره العلميّ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فصل الثاني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دراسة الآثار العقديّة للإمام عبدالرحمن بن حسن رحمه الله التي هي محلّ بحث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ستة مباح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تحقيق عناوين الرسائل و توثيق نسبتها إلى مؤلف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موضوعات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ثال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منهج المؤلف في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راب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مصادره في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خام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قيمتها العلم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ساد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صف النسخ الخطية والمطبوعة، ونماذج من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قسم الثاني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نص المحقق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eastAsia="Adwaa Elsalaf"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[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سبق ذكر الرسائل في الجدول ص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lang w:bidi="ar-QA"/>
        </w:rPr>
        <w:t>7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]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فهارس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آيات القرآن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حاديث النبو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آثار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علام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بيات الشعر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ماك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كلمات الغريب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فرق والطوائف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قائمة المصادر والمراج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موضوعات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520"/>
        <w:ind w:left="567" w:right="0" w:hanging="0"/>
        <w:jc w:val="both"/>
        <w:rPr>
          <w:rFonts w:ascii="Adwaa Elsalaf" w:hAnsi="Adwaa Elsalaf" w:cs="Adwaa Elsalaf"/>
          <w:b/>
          <w:b/>
          <w:bCs/>
          <w:color w:val="FF0000"/>
          <w:sz w:val="32"/>
          <w:szCs w:val="32"/>
          <w:lang w:bidi="ar-QA"/>
        </w:rPr>
      </w:pPr>
      <w:r>
        <w:rPr>
          <w:rFonts w:eastAsia="Adwaa Elsalaf"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منهجي وعملي في التحقيق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جمع النسخ الخطية للرسائل المذكورة في جدول الموضوعات، والاعتماد عليها في مقابلة النص</w:t>
      </w:r>
      <w:r>
        <w:rPr>
          <w:rFonts w:cs="Adwaa Elsalaf" w:ascii="Adwaa Elsalaf" w:hAnsi="Adwaa Elsalaf"/>
          <w:color w:val="FF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نسخ الرسائل وفق قواعد الإملاء الحديثة ومقابلتها على النسخ الخطية الأخرى والنسخ المطبوعة</w:t>
      </w:r>
      <w:r>
        <w:rPr>
          <w:rFonts w:cs="Adwaa Elsalaf" w:ascii="Adwaa Elsalaf" w:hAnsi="Adwaa Elsalaf"/>
          <w:color w:val="FF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تباع منهج إثبات النص الصحيح، فإن احتمال وجود الخطأ وارد بسبب تعدد النسخ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ند اختلاف النسخ في كلمة أو عبارة، أثبت أصحها في نظري بين قوسين مع الإشارة في الهامش إلى الوارد في بقية النسخ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إن كان الخطأ في آية، أكتفي بتصحيحه، دون الإشارة لذلك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إن كان الخطأ في حديث أو أثر، أصححه من مصدره وأشير لذلك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زو الآيات القرآنية، بذكر اسم السورة ورقم الآية مع كتابتها بالرسم العثم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 xml:space="preserve">عزو الأحاديث الواردة في هذا البحث </w:t>
      </w:r>
      <w:r>
        <w:rPr>
          <w:rFonts w:ascii="Adwaa Elsalaf" w:hAnsi="Adwaa Elsalaf" w:cs="AAA GoldenLotus"/>
          <w:color w:val="000000"/>
          <w:sz w:val="32"/>
          <w:sz w:val="32"/>
          <w:szCs w:val="32"/>
          <w:rtl w:val="true"/>
          <w:lang w:bidi="ar-QA"/>
        </w:rPr>
        <w:t>‘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إلى مصادرها، وسأتبع في ذلك الآت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exact" w:line="520"/>
        <w:ind w:left="1890" w:right="0" w:hanging="7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ذكر رقم الحديث أو الجزء ورقم الصفحة في الحاش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exact" w:line="520"/>
        <w:ind w:left="1890" w:right="0" w:hanging="720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أحاديث التي لم ترد في الصحيحين، أذكر كلام علماء الحديث في الحكم عليها، إن أمكن الوقوف علي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exact" w:line="520"/>
        <w:ind w:left="1890" w:right="0" w:hanging="720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أحاديث التي اكتفى المؤلف بالإشارة إليها، أو بذكر جزء منها، أذكرها وأكملها</w:t>
      </w:r>
      <w:r>
        <w:rPr>
          <w:rFonts w:ascii="Adwaa Elsalaf" w:hAnsi="Adwaa Elsalaf" w:cs="Adwaa Elsalaf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ي الحاشية مع التخريج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زو الآثار الواردة في البحث إلى مصادرها، سواء كانت للصحابة أو التابع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  <w:r>
        <w:rPr>
          <w:rFonts w:cs="Adwaa Elsalaf" w:ascii="Adwaa Elsalaf" w:hAnsi="Adwaa Elsalaf"/>
          <w:color w:val="FF0000"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توثيق النصوص المنقولة الواردة في النص المحقق، وعزوها إلى مصادرها قدر الإمكا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عليق على المسائل العقدية وغيرها، التي أشار إليها المؤلف إن كانت بحاجة إلى تعليق أو زيادة إيضاح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زو الأبيات الشعرية إلى قائليها ومصادرها قدر الإمكا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رجمة الموجزة للأعلام غير المشهور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عريف الموجز بالفرق والطوائف الواردة في النص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عريف الموجز بالأماكن والبلدان الواردة في النص؛ التي تحتاج إلى تعريف، مما قد يخفى على القارئ معرفته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شرح الكلمات الغريبة الواردة في النص، وكذلك المصطلحات العلم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التزام بعلامات الترقيم وضبط ما يحتاج إلى ضبط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ضع الفهارس التفصيلية على النحو المبين في الخط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autoSpaceDE w:val="false"/>
        <w:spacing w:lineRule="exact" w:line="520"/>
        <w:ind w:left="907" w:right="0" w:hanging="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هذا والله أعلم، وأسأله سبحانه أن يغفر لي الخطأ والزلل، إنه غفور حليم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907" w:right="0" w:hanging="0"/>
        <w:jc w:val="center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وصلى الله على نبينا محمد وعلى آله وصحبه وسلم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. 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sz w:val="34"/>
          <w:szCs w:val="34"/>
          <w:rtl w:val="true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567" w:header="720" w:top="1797" w:footer="720" w:bottom="1797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dwaa Elsala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rFonts w:ascii="Traditional Arabic" w:hAnsi="Traditional Arabic" w:cs="Traditional Arabic"/>
        <w:b/>
        <w:b/>
        <w:bCs/>
        <w:sz w:val="36"/>
        <w:szCs w:val="36"/>
      </w:rPr>
    </w:pPr>
    <w:r>
      <w:rPr>
        <w:rFonts w:cs="Traditional Arabic" w:ascii="Traditional Arabic" w:hAnsi="Traditional Arabic"/>
        <w:b/>
        <w:bCs/>
        <w:sz w:val="36"/>
        <w:szCs w:val="3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both"/>
      <w:rPr>
        <w:sz w:val="28"/>
        <w:lang w:val="en-US" w:eastAsia="en-US"/>
      </w:rPr>
    </w:pPr>
    <w:r>
      <w:rPr>
        <w:sz w:val="28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2203450</wp:posOffset>
              </wp:positionH>
              <wp:positionV relativeFrom="paragraph">
                <wp:posOffset>3175</wp:posOffset>
              </wp:positionV>
              <wp:extent cx="51441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3.2pt;margin-top:0.25pt;width:0pt;height:0pt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1267"/>
        </w:tabs>
        <w:ind w:left="1267" w:hanging="360"/>
      </w:pPr>
      <w:rPr>
        <w:color w:val="000000"/>
      </w:r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1890" w:hanging="720"/>
      </w:pPr>
      <w:rPr>
        <w:sz w:val="34"/>
        <w:b/>
        <w:bCs/>
        <w:color w:val="000000"/>
        <w:lang w:val="en-US" w:bidi="ar-Q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191" w:hanging="284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reepy" w:hAnsi="Creepy" w:cs="Times New Roman"/>
      <w:color w:val="000000"/>
    </w:rPr>
  </w:style>
  <w:style w:type="character" w:styleId="WW8Num8z0">
    <w:name w:val="WW8Num8z0"/>
    <w:qFormat/>
    <w:rPr>
      <w:rFonts w:ascii="Traditional Arabic" w:hAnsi="Traditional Arabic" w:eastAsia="Times New Roman" w:cs="Traditional Arabic"/>
    </w:rPr>
  </w:style>
  <w:style w:type="character" w:styleId="WW8Num8z1">
    <w:name w:val="WW8Num8z1"/>
    <w:qFormat/>
    <w:rPr>
      <w:b/>
      <w:bCs/>
      <w:color w:val="000000"/>
      <w:lang w:val="en-US" w:bidi="ar-QA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color w:val="000000"/>
      <w:sz w:val="34"/>
      <w:lang w:val="en-US" w:bidi="ar-QA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">
    <w:name w:val="تذييل صفحة Char"/>
    <w:basedOn w:val="Style5"/>
    <w:qFormat/>
    <w:rPr>
      <w:rFonts w:cs="Traditional Arabic"/>
      <w:color w:val="000000"/>
    </w:rPr>
  </w:style>
  <w:style w:type="character" w:styleId="Char1">
    <w:name w:val="رأس صفحة Char"/>
    <w:basedOn w:val="Style5"/>
    <w:qFormat/>
    <w:rPr>
      <w:rFonts w:cs="Traditional Arabic"/>
      <w:color w:val="00000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">
    <w:name w:val="نص في بالون Char"/>
    <w:basedOn w:val="Style5"/>
    <w:qFormat/>
    <w:rPr>
      <w:rFonts w:cs="Tahoma"/>
      <w:color w:val="000000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3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1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2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7">
    <w:name w:val="عادي (ويب)"/>
    <w:basedOn w:val="Normal"/>
    <w:qFormat/>
    <w:pPr>
      <w:bidi w:val="0"/>
      <w:spacing w:before="280" w:after="119"/>
      <w:jc w:val="right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5:37:00Z</dcterms:created>
  <dc:creator>TOSHIBA</dc:creator>
  <dc:description/>
  <cp:keywords/>
  <dc:language>en-US</dc:language>
  <cp:lastModifiedBy>user</cp:lastModifiedBy>
  <cp:lastPrinted>2012-10-09T08:34:00Z</cp:lastPrinted>
  <dcterms:modified xsi:type="dcterms:W3CDTF">2014-03-18T07:09:00Z</dcterms:modified>
  <cp:revision>64</cp:revision>
  <dc:subject/>
  <dc:title>بيان بالنسخ الخطية لرسائل ومسائل الشيخ عبدالرحمن بن حسن رحمه الله المضمّنة كتاب مجموعة الرسائل والمسائل النجدية</dc:title>
</cp:coreProperties>
</file>