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Taybah H_I normal."/>
          <w:sz w:val="38"/>
          <w:szCs w:val="38"/>
        </w:rPr>
      </w:pPr>
      <w:r>
        <w:rPr>
          <w:rFonts w:cs="MCS Taybah H_I normal."/>
          <w:sz w:val="38"/>
          <w:sz w:val="38"/>
          <w:szCs w:val="38"/>
          <w:rtl w:val="true"/>
        </w:rPr>
        <w:t>فه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Taybah H_I normal."/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MCS Taybah H_I normal."/>
          <w:sz w:val="38"/>
          <w:sz w:val="38"/>
          <w:szCs w:val="38"/>
          <w:rtl w:val="true"/>
        </w:rPr>
        <w:t>والآثار</w:t>
      </w:r>
    </w:p>
    <w:p>
      <w:pPr>
        <w:pStyle w:val="Normal"/>
        <w:jc w:val="center"/>
        <w:rPr/>
      </w:pPr>
      <w:r>
        <w:rPr>
          <w:rtl w:val="true"/>
        </w:rPr>
        <w:t>الأحاديث</w:t>
      </w:r>
    </w:p>
    <w:tbl>
      <w:tblPr>
        <w:bidiVisual w:val="true"/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1879"/>
        <w:gridCol w:w="1800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حديث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6"/>
                <w:szCs w:val="26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راو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6"/>
                <w:szCs w:val="26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</w:rPr>
              <w:t>الصفحة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ت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لاء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ريق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0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دأ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د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7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عج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ع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ه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ع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ما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7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أمنو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8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أتانا علي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، وقد صلى فدعا بطهو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عبد خي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2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ت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بر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أخذ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أر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8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ت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أ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طعا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ي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8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تحب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ث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توض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6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ت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ضحى؟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لت</w:t>
            </w:r>
            <w:r>
              <w:rPr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عم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ج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3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تعجب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خُلَّ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3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أتعلم أول زمرة تدخل الجنة من أمتي؟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عبدالله بن عمر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4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تعلم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م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او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2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يث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أت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سيئ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سن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ا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8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غ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ب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ر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1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يام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5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جعرا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صرف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9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أتي رسول الله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 بوضوء فتوضأ فغسل كفيه ثلاثاً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معدي يكر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2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ت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وجد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لس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1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جعل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ت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تر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8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ا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أخ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6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ختص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نا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4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خذ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اس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و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ه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حبسه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2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نا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بع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9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دخ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نابذ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ؤلؤ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5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دفن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ظف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شع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إ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يت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3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رد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ري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اجعلو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س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ري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صي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7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تبع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نا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جلس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وضع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5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ه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يتوضأ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6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تي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غائط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ستقبل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بل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يو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3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سلا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سن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9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د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يط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ضراط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7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ستؤ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إذ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2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ستيقظ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و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يغس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د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0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شتك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خلص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ذنوب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6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غتس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يض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قض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عره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1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ف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كر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2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ف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رج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8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قي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كتوب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4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ُ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د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يطا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5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خطب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4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اجت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6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ع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ر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هد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ول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آخر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يام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7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س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يرك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زبي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9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ا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شي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بيع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7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ب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ب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عي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1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مع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ول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و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خدر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مع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ول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و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7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مع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ول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ذ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7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إذا صلى أحدكم الجمعة فليصل بعدها أربع ركعات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أبو 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56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, </w:t>
            </w:r>
            <w:r>
              <w:rPr>
                <w:sz w:val="32"/>
                <w:szCs w:val="32"/>
                <w:lang w:val="en-US" w:eastAsia="en-US"/>
              </w:rPr>
              <w:t>115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كع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بح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9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يد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ث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5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تر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خدر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5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لي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عد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ربع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5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يبد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ث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ض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5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ك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كب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ك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كب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7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يل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يفتت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ت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0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تر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4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شعر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6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ق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أحد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تكل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6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ض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تك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62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, </w:t>
            </w:r>
            <w:r>
              <w:rPr>
                <w:sz w:val="32"/>
                <w:szCs w:val="32"/>
                <w:lang w:val="en-US" w:eastAsia="en-US"/>
              </w:rPr>
              <w:t>106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ناج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6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6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خوا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سوي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راب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ا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7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لملائ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شعر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1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لملائك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س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1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ا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عم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س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3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ل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ي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نو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1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يتوضأ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س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1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غائط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يبد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رق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3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ش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أقي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أبدأ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عشاء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3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rFonts w:ascii="Traditional Arabic" w:hAnsi="Traditional Arabic"/>
                <w:sz w:val="32"/>
                <w:sz w:val="32"/>
                <w:szCs w:val="32"/>
                <w:rtl w:val="true"/>
                <w:lang w:val="en-US" w:eastAsia="en-US"/>
              </w:rPr>
              <w:t>أرأيت رجلا عمل الذنوب كلها فلم يشرك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rFonts w:ascii="Traditional Arabic" w:hAnsi="Traditional Arabic"/>
                <w:sz w:val="32"/>
                <w:szCs w:val="32"/>
                <w:lang w:val="en-US" w:eastAsia="en-US"/>
              </w:rPr>
            </w:pPr>
            <w:r>
              <w:rPr>
                <w:rFonts w:ascii="Traditional Arabic" w:hAnsi="Traditional Arabic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9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ركب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ركب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سر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رتفع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مس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تا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4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سأ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م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فسك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9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ستغفر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اع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ال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غ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ري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صي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4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ست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قراء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شعر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س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5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س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عرس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صي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4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سفر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ف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عظ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لأ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ا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دي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0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س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زب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س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اء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زبي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4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شتك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ا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6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صابت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يء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غ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ج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صب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دع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لا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ا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ري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صي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1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صل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جيء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غطفان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5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طف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شرك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1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عط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مس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عطه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ي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6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عط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عط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نبياء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7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غتس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زو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فن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3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ف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نوت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1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ف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أب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دق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ل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يدالل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ف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دق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تبو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شر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4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تبو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شر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4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م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ش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ز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ت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صي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4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سفا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س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ش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42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, </w:t>
            </w:r>
            <w:r>
              <w:rPr>
                <w:sz w:val="32"/>
                <w:szCs w:val="32"/>
                <w:lang w:val="en-US" w:eastAsia="en-US"/>
              </w:rPr>
              <w:t>124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ح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ئ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قي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ه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7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قب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اكب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م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ت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ئذ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اهز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4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قرؤ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لح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أصواته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ذي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يم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5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ق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ج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ته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1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عث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ث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هيا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سد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خبر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هداء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ا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هن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8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ت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مث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قد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ديكر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أ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ه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اكع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عذب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عذب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بي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8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أما أهل النار الذين هم أهلها فإنهم لا يموتو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أبو سع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4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ح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غد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صلا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7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وات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ذو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خد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ط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7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ر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قا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شهدوا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1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ر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قا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شهد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1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ر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قا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شهدو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1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ر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قا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ول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1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ر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ؤ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طل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ج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لا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5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م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كتاب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زلت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ز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7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د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ه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ريض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ا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س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ز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4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ي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أ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ض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9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ث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نافق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ش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24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, </w:t>
            </w:r>
            <w:r>
              <w:rPr>
                <w:sz w:val="32"/>
                <w:szCs w:val="32"/>
                <w:lang w:val="en-US" w:eastAsia="en-US"/>
              </w:rPr>
              <w:t>72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ش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كا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1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قع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84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, </w:t>
            </w:r>
            <w:r>
              <w:rPr>
                <w:sz w:val="32"/>
                <w:szCs w:val="32"/>
                <w:lang w:val="en-US" w:eastAsia="en-US"/>
              </w:rPr>
              <w:t>36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ل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ط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1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و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ه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وا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ض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ع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ل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6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5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عم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ق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4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ذ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جلس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سائ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ز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5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م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حط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خطا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حط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ج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رقه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0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ق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تمائ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تو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رك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د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ملي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يزال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درد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0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طي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رأ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الد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الفر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7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ح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لائكت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ا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0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تو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6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تو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صحاب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7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صف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اس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9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غ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ت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خض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فر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ع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0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غ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ت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خض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ف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6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صط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خل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3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ع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ول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ظ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81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, </w:t>
            </w:r>
            <w:r>
              <w:rPr>
                <w:sz w:val="32"/>
                <w:szCs w:val="32"/>
                <w:lang w:val="en-US" w:eastAsia="en-US"/>
              </w:rPr>
              <w:t>18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دو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عتدوه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عل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9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حد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شاء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1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اري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0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ن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ل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اعات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درد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7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ع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ع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5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تل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حبيبتي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1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ت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ل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9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إن الله كريم يحب الكرم ومعالي الأخلاق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سهل بن سع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4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تج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غاف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9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ج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ب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ا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0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كا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ذاب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بك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ه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56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, </w:t>
            </w:r>
            <w:r>
              <w:rPr>
                <w:sz w:val="32"/>
                <w:szCs w:val="32"/>
                <w:lang w:val="en-US" w:eastAsia="en-US"/>
              </w:rPr>
              <w:t>135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ك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طاي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حم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صر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0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رح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لك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9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م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ي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1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م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م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ط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و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0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نها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حلف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آبائك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غتس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س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بيش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هذ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4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لائ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كبرت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ُب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2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ضه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ز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8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عذ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ني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5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ا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بن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2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د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ب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ظه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2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أس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9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أب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و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4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ت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بر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عل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اق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8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خذ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جز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وضع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صع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4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غ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د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5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ره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ؤ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رق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0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ص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ثل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دعه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7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أن النبي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 توضأ مرة مرة ومرتين مرتين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9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وض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ر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رتي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ز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ق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3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ط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ذ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صحا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9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8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كو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ك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عزي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هي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1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ل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شركين؟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ع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ثا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1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نا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ك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بع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3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مزة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،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3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د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فنت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1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لاث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1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ُ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خ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5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ائض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5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آ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ردد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غدا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9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بد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صلا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طب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8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ت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5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أن النبي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 كان إذا رفع مائدته قال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أبو أما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3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ع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زبي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sz w:val="32"/>
                <w:szCs w:val="32"/>
                <w:lang w:val="en-US" w:eastAsia="en-US"/>
              </w:rPr>
              <w:t>105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د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ب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ظه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2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5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م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مس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7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ضح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6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أن النبي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 كان يصلي بعد الجمعة ركعتي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  <w:t xml:space="preserve">,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ابن 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5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و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ع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فيف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1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ب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ل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5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نف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فس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MCS Aljalalah.;Times New Roman" w:hAnsi="MCS Aljalalah.;Times New Roman" w:cs="MCS Aljalalah.;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أن النبي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rFonts w:cs="MCS Aljalalah.;Times New Roman" w:ascii="MCS Aljalalah.;Times New Roman" w:hAnsi="MCS Aljalalah.;Times New Roman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MCS Aljalalah.;Times New Roman" w:hAnsi="MCS Aljalalah.;Times New Roman" w:cs="MCS Aljalalah.;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نهى أن يبول الرجل قائماً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CS Aljalalah.;Times New Roman" w:hAnsi="MCS Aljalalah.;Times New Roman" w:cs="MCS Aljalalah.;Times New Roman"/>
                <w:sz w:val="32"/>
                <w:szCs w:val="32"/>
                <w:lang w:val="en-US" w:eastAsia="en-US"/>
              </w:rPr>
            </w:pPr>
            <w:r>
              <w:rPr>
                <w:rFonts w:ascii="MCS Aljalalah.;Times New Roman" w:hAnsi="MCS Aljalalah.;Times New Roman" w:cs="MCS Aljalalah.;Times New Roman"/>
                <w:sz w:val="32"/>
                <w:sz w:val="32"/>
                <w:szCs w:val="32"/>
                <w:rtl w:val="true"/>
                <w:lang w:val="en-US" w:eastAsia="en-US"/>
              </w:rPr>
              <w:t>أبو 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8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ه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سي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1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1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شتك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رأ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راش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س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كوع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8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ل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ش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1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خط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احلت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يري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8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i/>
                <w:i/>
                <w:iCs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>جناز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>فرأى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>نسو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>ع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8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س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صلى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3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ت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ت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ك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ان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6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7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خص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لجن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رب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ا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4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كس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سمع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0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بوذ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صفه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1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س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سج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ست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ج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3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ّ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ش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إصبع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28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زبي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2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قر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8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س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ائ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رز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9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i/>
                <w:i/>
                <w:iCs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>ينصر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>الفج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>برز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0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ضطج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س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ك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دأ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9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لتش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فترش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يس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ج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5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ستقب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بل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7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مر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2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فخ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6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اس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كره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تقبل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ب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6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إن أول زمرة تدخل الجنة على صورة القم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  <w:t xml:space="preserve">,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أبو 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04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, </w:t>
            </w:r>
            <w:r>
              <w:rPr>
                <w:sz w:val="32"/>
                <w:szCs w:val="32"/>
                <w:lang w:val="en-US" w:eastAsia="en-US"/>
              </w:rPr>
              <w:t>43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أ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يام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1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لا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ج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5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لا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ل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5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لا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ج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6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لا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جر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غض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6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لا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سو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م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لا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5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لا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سواد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م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لا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6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لا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ؤ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كل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واشرب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6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لالاً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5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لالاً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ؤ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كلو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5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لق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بق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تى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6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بر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خدر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بر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عارض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رآ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د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لي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ع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طع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4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ير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ر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لونه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صي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ب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أم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أ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ق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تستغ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ه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9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أ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توض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م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أن رجلا توضأ فترك موضع ظفر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9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ب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ا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او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9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ط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ا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ات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أ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توض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ح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غنم؟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م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3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عر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أ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د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ها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4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بص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ب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8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خذ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جذو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5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ب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ظه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3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ست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ش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كتو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2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قرأ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شر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ا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6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أن رسول الله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 أكل كتف شا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ابن 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3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نص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0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أن رسول الله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حدث أن رجلا قا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جند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2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0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Style111"/>
                <w:rFonts w:ascii="AGA Arabesque" w:hAnsi="AGA Arabesque" w:eastAsia="AGA Arabesque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دف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را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لي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قي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ل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8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س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ا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يو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2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ت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5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ضح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ع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جاه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sz w:val="32"/>
                <w:szCs w:val="32"/>
                <w:lang w:val="en-US" w:eastAsia="en-US"/>
              </w:rPr>
              <w:t>116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ب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ضحى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تب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7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وي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ج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0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شتك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صر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3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ع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وتر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ا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1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لي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5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ن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جار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9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فص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6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7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كل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شيء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8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ق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عل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فج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فص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6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pacing w:val="-6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اشتكى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يقرأ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pacing w:val="-6"/>
                <w:sz w:val="32"/>
                <w:szCs w:val="32"/>
                <w:lang w:val="en-US" w:eastAsia="en-US"/>
              </w:rPr>
            </w:pPr>
            <w:r>
              <w:rPr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  <w:lang w:val="en-US" w:eastAsia="en-US"/>
              </w:rPr>
              <w:t xml:space="preserve">أن رسول الله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  <w:lang w:val="en-US" w:eastAsia="en-US"/>
              </w:rPr>
              <w:t>كان جالساً كاشفاً عن فخذ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AGA Arabesque" w:hAnsi="AGA Arabesque" w:cs="AGA Arabesque"/>
                <w:sz w:val="32"/>
                <w:szCs w:val="32"/>
                <w:lang w:val="en-US" w:eastAsia="en-US"/>
              </w:rPr>
            </w:pP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9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ؤ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صبيا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8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جل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تل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4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زو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ت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رق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0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سليم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7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مع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4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لي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5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زو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ب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8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أ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ي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خدر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9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د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زبي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4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وض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حس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مامة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ط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1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خ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5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سل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ح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7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ت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ع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ان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6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تي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2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ت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ه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0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ك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فص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6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لس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ري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جا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عود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5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سل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حد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7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شددو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3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ق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ك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ع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1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ك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0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ج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ائط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ئ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6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اصي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غ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1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خفي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لا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0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ل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سب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س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ي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4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س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رأ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و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كتو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3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أم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ستر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ائ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أ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اق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س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1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ه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غسلو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دفن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دمائ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ل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3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إن صلاة الخوف أن يقوم الإمام وطائفة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سهل بن أبي حث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40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غ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وف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9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ئ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ف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ع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صي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3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س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كتو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ائ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نيف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0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د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ب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شه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ا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درد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5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أ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قع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مات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يمون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34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, </w:t>
            </w:r>
            <w:r>
              <w:rPr>
                <w:sz w:val="32"/>
                <w:szCs w:val="32"/>
                <w:lang w:val="en-US" w:eastAsia="en-US"/>
              </w:rPr>
              <w:t>53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أ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بدُ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و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5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افق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أ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5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ئ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رج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خدر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8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ئ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رج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  <w:t xml:space="preserve">,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81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, </w:t>
            </w:r>
            <w:r>
              <w:rPr>
                <w:sz w:val="32"/>
                <w:szCs w:val="32"/>
                <w:lang w:val="en-US" w:eastAsia="en-US"/>
              </w:rPr>
              <w:t>38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ئ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رج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ام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8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ريش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همه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حزو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س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ئ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نتفع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أكلو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3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ؤ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ئ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لاث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6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م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ألقو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وله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3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ف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مسك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6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ئ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تداو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ف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رط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6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بع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6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ذب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كذ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ذ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بي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غ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5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قيط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ف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ص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قي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1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خ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ؤلؤ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ي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0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خ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ؤلؤ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ي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0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خ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ؤلؤ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0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>تسعة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>وتسعين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>إسماً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>أحصاها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pacing w:val="-4"/>
                <w:sz w:val="32"/>
                <w:szCs w:val="32"/>
                <w:lang w:val="en-US" w:eastAsia="en-US"/>
              </w:rPr>
            </w:pPr>
            <w:r>
              <w:rPr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8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س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تس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سم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9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حم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3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دج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ء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نار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ذيف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2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او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وض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ل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9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اس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قالو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4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ف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خ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شح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ت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6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تخذ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زام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دم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ه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ب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5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ب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ي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1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روج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ث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1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فت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1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8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س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ل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خ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8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ظ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7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ن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ع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ورا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ا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5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غ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حجل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يام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9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ف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ب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يره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ك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او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ي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7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نت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ج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هزه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0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توض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ه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ئ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ط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ِّيَّضُ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ا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دي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2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نخسف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6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نط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حاجت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تلقي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توض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غ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ع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9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نطل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أخ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عف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1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نكسف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ك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8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كسف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ُ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ع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8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دع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ي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أسمائ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درد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7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توض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ثو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قط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كلته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3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خبرت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ظ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أن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أ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نياكـ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4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س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ض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8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ر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وضو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متُ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4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MCS Aljalalah.;Times New Roman" w:hAnsi="MCS Aljalalah.;Times New Roman" w:cs="MCS Aljalalah.;Times New Roman"/>
                <w:sz w:val="32"/>
                <w:sz w:val="32"/>
                <w:szCs w:val="32"/>
                <w:rtl w:val="true"/>
                <w:lang w:val="en-US" w:eastAsia="en-US"/>
              </w:rPr>
              <w:t>إنما بال رسول 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MCS Aljalalah.;Times New Roman" w:hAnsi="MCS Aljalalah.;Times New Roman" w:cs="MCS Aljalalah.;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قائماً لجرح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CS Aljalalah.;Times New Roman" w:hAnsi="MCS Aljalalah.;Times New Roman" w:cs="MCS Aljalalah.;Times New Roman"/>
                <w:sz w:val="32"/>
                <w:szCs w:val="32"/>
                <w:lang w:val="en-US" w:eastAsia="en-US"/>
              </w:rPr>
            </w:pPr>
            <w:r>
              <w:rPr>
                <w:rFonts w:ascii="MCS Aljalalah.;Times New Roman" w:hAnsi="MCS Aljalalah.;Times New Roman" w:cs="MCS Aljalalah.;Times New Roman"/>
                <w:sz w:val="32"/>
                <w:sz w:val="32"/>
                <w:szCs w:val="32"/>
                <w:rtl w:val="true"/>
                <w:lang w:val="en-US" w:eastAsia="en-US"/>
              </w:rPr>
              <w:t>أبو 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7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س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ائ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َعْلُق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ع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ل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8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س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ع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ل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6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ض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ك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6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ك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س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خي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سم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6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كف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كذ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ض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ك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ا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7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MCS Aljalalah.;Times New Roman" w:hAnsi="MCS Aljalalah.;Times New Roman" w:cs="MCS Aljalalah.;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أنه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ascii="MCS Aljalalah.;Times New Roman" w:hAnsi="MCS Aljalalah.;Times New Roman" w:cs="MCS Aljalalah.;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بال قائماً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CS Aljalalah.;Times New Roman" w:hAnsi="MCS Aljalalah.;Times New Roman" w:cs="MCS Aljalalah.;Times New Roman"/>
                <w:sz w:val="32"/>
                <w:szCs w:val="32"/>
                <w:lang w:val="en-US" w:eastAsia="en-US"/>
              </w:rPr>
            </w:pPr>
            <w:r>
              <w:rPr>
                <w:rFonts w:ascii="MCS Aljalalah.;Times New Roman" w:hAnsi="MCS Aljalalah.;Times New Roman" w:cs="MCS Aljalalah.;Times New Roman"/>
                <w:sz w:val="32"/>
                <w:sz w:val="32"/>
                <w:szCs w:val="32"/>
                <w:rtl w:val="true"/>
                <w:lang w:val="en-US" w:eastAsia="en-US"/>
              </w:rPr>
              <w:t>حذيف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7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عوذ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حس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خ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8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ت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أ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اق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شعر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م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ق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ع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4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ستعاذ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تات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ج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ا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6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ستفت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سو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قر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انفرد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1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ستفت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سو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قر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انفر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5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فظ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كتتين</w:t>
            </w:r>
            <w:r>
              <w:rPr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كت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م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8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ث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ف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إناء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مر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ثم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6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ى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ضح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ب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طع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2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أ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بك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6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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قْرَأْ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ِاسْمِ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َبِّكَ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6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ا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ا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حم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9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ك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جع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ث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ا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نا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ك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بع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ف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3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و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ق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سجد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1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ه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3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غ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اب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س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3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غس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د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ش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ضدي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9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سبق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آمي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لا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8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أخ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د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8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ثن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ظهر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ج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نهم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حين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2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تي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5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أنه كان إذا صلى في المسجد صلى أربع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ابن 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5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م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مع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0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ج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أ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حج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در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5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ف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ق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جذو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3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نه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تو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لس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وير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4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غز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بو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حب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4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ج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د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يس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خ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زبي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4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ج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د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يس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خ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سا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زبي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1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ت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اق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ب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كبير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1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ت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اق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ب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كب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افتتاح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7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سل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ح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5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ليل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ق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نساء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ذيف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9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ط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د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2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ا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أدار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بغ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وضو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ف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اف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2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أنه لقي ركباً بالروحاء فقال</w:t>
            </w:r>
            <w:r>
              <w:rPr>
                <w:rFonts w:cs="MS Sans Serif;Arial" w:ascii="MS Sans Serif;Arial" w:hAnsi="MS Sans Serif;Arial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من القوم ؟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ابن 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1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مين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9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ُستع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تعرف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تنكرو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5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س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عات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sz w:val="32"/>
                <w:szCs w:val="32"/>
                <w:lang w:val="en-US" w:eastAsia="en-US"/>
              </w:rPr>
              <w:t>120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عتمر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د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5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ساء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ا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سطه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0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أو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ث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7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ل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سلمي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1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وله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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َدَرُ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َّهَ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5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دي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ديج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فرغ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س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ل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فراغات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6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كتون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ترق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3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كتو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ترقو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  <w:t xml:space="preserve">,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ر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شج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ظ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ض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ق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3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ز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1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8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أ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خول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9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هل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م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ود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6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تر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صبحو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2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ط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س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6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صا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ال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شرك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يئ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ام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9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ص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درد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0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حاس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ي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كتو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9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الح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ع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2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لاه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خراه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8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يا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غ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دي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0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يغ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ا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ويح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دني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ي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حز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6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يق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حم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ك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5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ي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رج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يتوض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و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عي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1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بد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رض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7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اك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7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بر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شفيك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يمو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أنظر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0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ر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ض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ر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ضن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يش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أعظم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غن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أسرع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ك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6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أف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س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ري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6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ب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حاج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0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بعث علي بن أبي طالب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 إلى رسول الل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أبو سع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0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ا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يم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1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ث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ي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ا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0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ث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حاج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دركت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6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قو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5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لغ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ث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ف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5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لغ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د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5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إ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مس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0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ظ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استرق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ه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غ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ض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نض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ب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ا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غس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8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غ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ب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ب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ارية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8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ك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9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ك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إي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وب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9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ح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س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ت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4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س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،و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6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غ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غ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نص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ر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غرضي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م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9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قي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6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بينما كلب يطيف بركية كاد يقتله العطش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أبو 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2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در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ذ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6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بلغ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بلغ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وضوء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9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ح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قرص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نضح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سم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8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حلي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سلي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6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خ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تخلف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غ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0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خ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ف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افرناه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ا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9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سبح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تكبر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تحم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5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سب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لرج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تصف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لنساء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7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سب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لرج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تصف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لنساء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4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علم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تغن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ق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6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ق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ين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صاعد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5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وض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توضأ،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فغسل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يديه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ثلاثاً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ثلاثاً،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وتمضمض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kern w:val="2"/>
                <w:sz w:val="32"/>
                <w:szCs w:val="32"/>
                <w:lang w:val="en-US" w:eastAsia="en-US"/>
              </w:rPr>
            </w:pP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أما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rFonts w:ascii="MCS Aljalalah.;Times New Roman" w:hAnsi="MCS Aljalalah.;Times New Roman" w:cs="MCS Aljalalah.;Times New Roman"/>
                <w:sz w:val="32"/>
                <w:sz w:val="32"/>
                <w:szCs w:val="32"/>
                <w:rtl w:val="true"/>
                <w:lang w:val="en-US" w:eastAsia="en-US"/>
              </w:rPr>
              <w:t>ثلاث من الجفاء</w:t>
            </w:r>
            <w:r>
              <w:rPr>
                <w:rFonts w:cs="MCS Aljalalah.;Times New Roman" w:ascii="MCS Aljalalah.;Times New Roman" w:hAnsi="MCS Aljalalah.;Times New Roman"/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Fonts w:ascii="MCS Aljalalah.;Times New Roman" w:hAnsi="MCS Aljalalah.;Times New Roman" w:cs="MCS Aljalalah.;Times New Roman"/>
                <w:sz w:val="32"/>
                <w:sz w:val="32"/>
                <w:szCs w:val="32"/>
                <w:rtl w:val="true"/>
                <w:lang w:val="en-US" w:eastAsia="en-US"/>
              </w:rPr>
              <w:t>أن يبول الرجل قائم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CS Aljalalah.;Times New Roman" w:hAnsi="MCS Aljalalah.;Times New Roman" w:cs="MCS Aljalalah.;Times New Roman"/>
                <w:sz w:val="32"/>
                <w:szCs w:val="32"/>
                <w:lang w:val="en-US" w:eastAsia="en-US"/>
              </w:rPr>
            </w:pPr>
            <w:r>
              <w:rPr>
                <w:rFonts w:ascii="MCS Aljalalah.;Times New Roman" w:hAnsi="MCS Aljalalah.;Times New Roman" w:cs="MCS Aljalalah.;Times New Roman"/>
                <w:sz w:val="32"/>
                <w:sz w:val="32"/>
                <w:szCs w:val="32"/>
                <w:rtl w:val="true"/>
                <w:lang w:val="en-US" w:eastAsia="en-US"/>
              </w:rPr>
              <w:t>بري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9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ل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لا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إيما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8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ب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قرأ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ف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اف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نط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بر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نت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د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نتهى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1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ل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ش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ركع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6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دُ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خفيف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م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0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ت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عجب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8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اج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ق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ع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م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6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نص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س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عرف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غلس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3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ب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ل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ب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و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9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ئ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اك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فز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فس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ك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0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عرا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ب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ائ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سجد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9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عر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أ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عي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3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لال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تسح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د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يا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5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غطف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خطب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9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غطف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خطب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4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ء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اط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ب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4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ع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ي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ج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طهور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6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نتظرون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3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ب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ب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،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ض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1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رغ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ض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ب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9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ل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سلي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م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1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ج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مكار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حج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شهو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48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, </w:t>
            </w:r>
            <w:r>
              <w:rPr>
                <w:sz w:val="32"/>
                <w:szCs w:val="32"/>
                <w:lang w:val="en-US" w:eastAsia="en-US"/>
              </w:rPr>
              <w:t>1049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, </w:t>
            </w:r>
            <w:r>
              <w:rPr>
                <w:sz w:val="32"/>
                <w:szCs w:val="32"/>
                <w:lang w:val="en-US" w:eastAsia="en-US"/>
              </w:rPr>
              <w:t>105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Copperplate Gothic Bold" w:hAnsi="Copperplate Gothic Bold" w:cs="Copperplate Gothic Bold"/>
                <w:sz w:val="32"/>
                <w:sz w:val="32"/>
                <w:szCs w:val="32"/>
                <w:rtl w:val="true"/>
                <w:lang w:val="en-US" w:eastAsia="en-US"/>
              </w:rPr>
              <w:t xml:space="preserve">حدثنا رسول الله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ascii="Copperplate Gothic Bold" w:hAnsi="Copperplate Gothic Bold" w:cs="Copperplate Gothic Bold"/>
                <w:sz w:val="32"/>
                <w:sz w:val="32"/>
                <w:szCs w:val="32"/>
                <w:rtl w:val="true"/>
                <w:lang w:val="en-US" w:eastAsia="en-US"/>
              </w:rPr>
              <w:t xml:space="preserve"> وهو الصادق المصدوق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Copperplate Gothic Bold" w:hAnsi="Copperplate Gothic Bold" w:cs="Copperplate Gothic Bold"/>
                <w:sz w:val="32"/>
                <w:szCs w:val="32"/>
                <w:lang w:val="en-US" w:eastAsia="en-US"/>
              </w:rPr>
            </w:pPr>
            <w:r>
              <w:rPr>
                <w:rFonts w:ascii="Copperplate Gothic Bold" w:hAnsi="Copperplate Gothic Bold" w:cs="Copperplate Gothic Bold"/>
                <w:sz w:val="32"/>
                <w:sz w:val="32"/>
                <w:szCs w:val="32"/>
                <w:rtl w:val="true"/>
                <w:lang w:val="en-US" w:eastAsia="en-US"/>
              </w:rPr>
              <w:t>عبدالله بن 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6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دث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ائ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7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تب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ل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9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زر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ي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ظ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حي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ال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0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فظ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كتتين</w:t>
            </w:r>
            <w:r>
              <w:rPr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كت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إما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م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5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فظ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عات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  <w:t xml:space="preserve">,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41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, </w:t>
            </w:r>
            <w:r>
              <w:rPr>
                <w:sz w:val="32"/>
                <w:szCs w:val="32"/>
                <w:lang w:val="en-US" w:eastAsia="en-US"/>
              </w:rPr>
              <w:t>114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فظ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جد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ظ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9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فظ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ش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3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د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ن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8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6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رج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دم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بايعنا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يب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8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رج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،ف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رد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ق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ق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اب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2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رج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د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ك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5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رج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نا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ز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6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سف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8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سف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ي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6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طب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ال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ؤم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1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ل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نف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،فاجتالت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ما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6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و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فترضه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1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و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تبه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ب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ام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9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و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تبه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بد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  <w:t xml:space="preserve">,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74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, </w:t>
            </w:r>
            <w:r>
              <w:rPr>
                <w:sz w:val="32"/>
                <w:szCs w:val="32"/>
                <w:lang w:val="en-US" w:eastAsia="en-US"/>
              </w:rPr>
              <w:t>127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لع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مع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5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س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رج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8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خط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4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ائط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9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س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رأ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و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م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6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ت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اق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0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خ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ص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دا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لت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6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خ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ع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عك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دي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0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نا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غ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نص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7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نا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بي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9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ج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فس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د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او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ك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3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إسل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عمو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ا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0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rFonts w:ascii="MCS Aljalalah.;Times New Roman" w:hAnsi="MCS Aljalalah.;Times New Roman" w:cs="MCS Aljalalah.;Times New Roman"/>
                <w:sz w:val="32"/>
                <w:sz w:val="32"/>
                <w:szCs w:val="32"/>
                <w:rtl w:val="true"/>
                <w:lang w:val="en-US" w:eastAsia="en-US"/>
              </w:rPr>
              <w:t>رآني النبي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MCS Aljalalah.;Times New Roman" w:hAnsi="MCS Aljalalah.;Times New Roman" w:cs="MCS Aljalalah.;Times New Roman"/>
                <w:sz w:val="32"/>
                <w:sz w:val="32"/>
                <w:szCs w:val="32"/>
                <w:rtl w:val="true"/>
                <w:lang w:val="en-US" w:eastAsia="en-US"/>
              </w:rPr>
              <w:t>وأنا أبول قائماً فقا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CS Aljalalah.;Times New Roman" w:hAnsi="MCS Aljalalah.;Times New Roman" w:cs="MCS Aljalalah.;Times New Roman"/>
                <w:sz w:val="32"/>
                <w:szCs w:val="32"/>
                <w:lang w:val="en-US" w:eastAsia="en-US"/>
              </w:rPr>
            </w:pPr>
            <w:r>
              <w:rPr>
                <w:rFonts w:ascii="MCS Aljalalah.;Times New Roman" w:hAnsi="MCS Aljalalah.;Times New Roman" w:cs="MCS Aljalalah.;Times New Roman"/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7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ب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3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توض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غس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جه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ج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9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اخ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احل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ت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ب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رو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صف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7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وضو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ا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رش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9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ج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رض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طفي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6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داع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5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وض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د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ص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دا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8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فتت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دي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ز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8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فتت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د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ز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8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تعالى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2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رأيت رسول الله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 يدلك بخنصر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المستورد بن شدا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8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kern w:val="2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يمسح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رأسه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مرة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واحدة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kern w:val="2"/>
                <w:sz w:val="32"/>
                <w:szCs w:val="32"/>
                <w:lang w:val="en-US" w:eastAsia="en-US"/>
              </w:rPr>
            </w:pP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طلحة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مصر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9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حد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ك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7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فتت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1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ضع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ج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8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ب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ضحى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6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توض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طري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0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ضحى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sz w:val="32"/>
                <w:szCs w:val="32"/>
                <w:lang w:val="en-US" w:eastAsia="en-US"/>
              </w:rPr>
              <w:t>116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ح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مرء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بع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4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خص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قي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لاث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بلغ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ع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ركع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ظه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3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م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يا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ز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8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م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حمد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وج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يا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ز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3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م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حمد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وجدت</w:t>
            </w:r>
            <w:r>
              <w:rPr>
                <w:sz w:val="32"/>
                <w:szCs w:val="32"/>
                <w:rtl w:val="true"/>
                <w:lang w:val="en-US" w:eastAsia="en-US"/>
              </w:rPr>
              <w:t>:</w:t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ز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8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م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تمك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سعد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3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زاد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رص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عد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ك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8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ز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دي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4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زور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ب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إ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ذ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وت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8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زين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أصواتك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5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سئل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 عن صوم يوم عرفة فقا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أبو قتا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2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ج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لمؤم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6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ح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بص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ب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8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سئل رسول الله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vertAlign w:val="superscript"/>
                <w:rtl w:val="true"/>
                <w:lang w:val="en-US" w:eastAsia="en-US"/>
              </w:rPr>
              <w:t xml:space="preserve"> </w:t>
            </w: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عن أولاد المشركي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ابن 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9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9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وضو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ح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إ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از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3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شرك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ع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ثا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0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افر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ا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ف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ز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2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افر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ا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ف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ز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2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أ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ين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نب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4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3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سألت جابر بن عبد الله عن الضبع أصيد هو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ابن أبي عما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اه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ش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0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التفات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2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ِعْراض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ات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سألت رسول الله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 عن صلاة الرجل قاعداً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عمران بن حصي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4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س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قتا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ف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0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ج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ح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ش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ج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درد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6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ر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صي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4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سعا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ثلاثة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شقاو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سع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قا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7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قط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جحش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يم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3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28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كت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ستفت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سكت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رغ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28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س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5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كتت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فظ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م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5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ؤمن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إ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حق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5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مع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ساح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ف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9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ؤ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فرس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4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Copperplate Gothic Bold" w:hAnsi="Copperplate Gothic Bold" w:cs="Copperplate Gothic Bold"/>
                <w:sz w:val="32"/>
                <w:sz w:val="32"/>
                <w:szCs w:val="32"/>
                <w:rtl w:val="true"/>
                <w:lang w:val="en-US" w:eastAsia="en-US"/>
              </w:rPr>
              <w:t xml:space="preserve">الشقي من شقي في بطن أمه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Copperplate Gothic Bold" w:hAnsi="Copperplate Gothic Bold" w:cs="Copperplate Gothic Bold"/>
                <w:sz w:val="32"/>
                <w:szCs w:val="32"/>
                <w:lang w:val="en-US" w:eastAsia="en-US"/>
              </w:rPr>
            </w:pPr>
            <w:r>
              <w:rPr>
                <w:rFonts w:ascii="Copperplate Gothic Bold" w:hAnsi="Copperplate Gothic Bold" w:cs="Copperplate Gothic Bold"/>
                <w:sz w:val="32"/>
                <w:sz w:val="32"/>
                <w:szCs w:val="32"/>
                <w:rtl w:val="true"/>
                <w:lang w:val="en-US" w:eastAsia="en-US"/>
              </w:rPr>
              <w:t>عبدالله بن 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9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ك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ش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سجود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6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رضي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أرضا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7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ه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ض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3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ه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ط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ك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3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ه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ط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ك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84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, </w:t>
            </w:r>
            <w:r>
              <w:rPr>
                <w:sz w:val="32"/>
                <w:szCs w:val="32"/>
                <w:lang w:val="en-US" w:eastAsia="en-US"/>
              </w:rPr>
              <w:t>28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ه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غ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7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28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ه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ط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28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8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ه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أ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ي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8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ه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ضح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مصلى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8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ه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3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ه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8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هد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نا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،ف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6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ح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ب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سف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2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ح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س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5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غار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عاميص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9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م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ف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ذ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3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صلاة الجميع تزيد على صلاته في بيته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أبو 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8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قاع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ص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قائ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3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ث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ثنى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9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ت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ف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ته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1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دي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1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يتمو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صلي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3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غ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ع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ع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زي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اق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8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صلى بنا رسول الله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 صلاة الخوف فقاموا صف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ابن 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40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س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س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وت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م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0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أتا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1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ق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هني</w:t>
            </w:r>
            <w:r>
              <w:rPr>
                <w:rFonts w:cs="Times New Roman"/>
                <w:sz w:val="32"/>
                <w:sz w:val="32"/>
                <w:szCs w:val="32"/>
                <w:vertAlign w:val="superscript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لو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ماس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8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قرئ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لف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نـزلت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0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سف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8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رأ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رد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يب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8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ذ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يلة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افتت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بق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حذيف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1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افتت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ق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ذيف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9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جد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ظه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4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عم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8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ن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عا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دعا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ال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ض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خذ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9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طاع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س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ائف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س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ز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5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ه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غ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ك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2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ط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رك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3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ط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ذه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تو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6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طي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طي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6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نص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يو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0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ولجو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6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س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لائك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7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ج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ا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اج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خدر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1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عليك بكثرة السجود لل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ثوب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8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ن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بي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ري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9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مي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سود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8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ثب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سحا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6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أنشد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كر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4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  <w:lang w:val="en-US" w:eastAsia="en-US"/>
              </w:rPr>
              <w:t>الفخذ عور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AGA Arabesque" w:hAnsi="AGA Arabesque" w:cs="AGA Arabesque"/>
                <w:sz w:val="32"/>
                <w:szCs w:val="32"/>
                <w:lang w:val="en-US" w:eastAsia="en-US"/>
              </w:rPr>
            </w:pP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  <w:lang w:val="en-US" w:eastAsia="en-US"/>
              </w:rPr>
              <w:t>جره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8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جذ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سد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5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ض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سف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3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ض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جم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واحد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7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ض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نب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ست</w:t>
            </w:r>
            <w:r>
              <w:rPr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عط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وا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ك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6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ضل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ثلاث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ذيف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6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ي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ع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ل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4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فقام رسول الله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 لصلاة العصر وقامت معه طائفة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أبو 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40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ك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وي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ع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9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و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ال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لفك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3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هاجر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بق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غني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ي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2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ك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قم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rFonts w:cs="Times New Roman"/>
                <w:sz w:val="32"/>
                <w:sz w:val="32"/>
                <w:szCs w:val="32"/>
                <w:vertAlign w:val="superscript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مساً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ذ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ب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2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أخ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حم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سبع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1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يراجعه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طلق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اه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ام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6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يغس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ب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حداه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تراب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7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ئ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ر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رج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ئ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8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فت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حام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ما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س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آ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9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فيقول الملك</w:t>
            </w:r>
            <w:r>
              <w:rPr>
                <w:rFonts w:cs="MS Sans Serif;Arial" w:ascii="MS Sans Serif;Arial" w:hAnsi="MS Sans Serif;Arial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يا رب أذكر أم أنثى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ابن 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5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val="en-US" w:eastAsia="en-US"/>
              </w:rPr>
              <w:t>: (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لف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سب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ب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صي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0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4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rtl w:val="true"/>
                <w:lang w:val="en-US" w:eastAsia="en-US"/>
              </w:rPr>
              <w:t>قال رأيت النبي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rFonts w:cs="Angsana New" w:ascii="Angsana New" w:hAnsi="Angsana New"/>
                <w:sz w:val="32"/>
                <w:szCs w:val="32"/>
                <w:rtl w:val="true"/>
                <w:lang w:val="en-US" w:eastAsia="en-US"/>
              </w:rPr>
              <w:t xml:space="preserve"> :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rtl w:val="true"/>
                <w:lang w:val="en-US" w:eastAsia="en-US"/>
              </w:rPr>
              <w:t xml:space="preserve">حين قام إلى الصلاة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rtl w:val="true"/>
                <w:lang w:val="en-US" w:eastAsia="en-US"/>
              </w:rPr>
              <w:t>البر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8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ياك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2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فت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0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قام رسول الله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 وطائفة خلفه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40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ر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رغ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نص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8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جترأ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ك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6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م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بي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خراء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يم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6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نوت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لت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كوع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0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د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د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أكلم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بي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2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دم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ي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يب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3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رئ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أ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ه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كي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4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رأ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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َالنَّجْمِ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ِذَ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َو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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ز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اب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7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ر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ب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ح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val="en-US" w:eastAsia="en-US"/>
              </w:rPr>
              <w:t>.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أكل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س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مس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4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س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صفي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  <w:t xml:space="preserve">,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0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جابر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ض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ص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؟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رح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ا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ش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لاء؟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قا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0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كوع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0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ك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ه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1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ه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تتابع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  <w:t xml:space="preserve">,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99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, </w:t>
            </w:r>
            <w:r>
              <w:rPr>
                <w:sz w:val="32"/>
                <w:szCs w:val="32"/>
                <w:lang w:val="en-US" w:eastAsia="en-US"/>
              </w:rPr>
              <w:t>100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وم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يدك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8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معة؟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5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ف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سائ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0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ا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دع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س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ي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ا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5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ط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مع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  <w:t xml:space="preserve">,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46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, </w:t>
            </w:r>
            <w:r>
              <w:rPr>
                <w:sz w:val="32"/>
                <w:szCs w:val="32"/>
                <w:lang w:val="en-US" w:eastAsia="en-US"/>
              </w:rPr>
              <w:t>114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مر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3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مر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4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مر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وضو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رش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ل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ش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تورك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م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4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د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بت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4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تش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إ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أن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7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غل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ج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ها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2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كان إذا قام من الليل افتتح صلات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3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غض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ه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4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صحا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جمعو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ال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0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ل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ش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1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كان النبي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 مربوعاً بعيد ما بين المنكبين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البراء بن عاز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6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خر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ط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أضحى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8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رك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بع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5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به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أنف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2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ب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وت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2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تعوذ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ج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ا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6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رك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بع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5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ش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6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لق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3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خ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ما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2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رتح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زيغ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مس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2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زاغ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ز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2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ع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نت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9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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غَيرِ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َغضُوبِ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4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  <w:lang w:val="en-US" w:eastAsia="en-US"/>
              </w:rPr>
              <w:t>r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ظ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سيري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3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س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ك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8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نع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اب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8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حو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صل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مس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ي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9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حر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رى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5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عائش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ائ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4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pacing w:val="-6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مرض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أهله</w:t>
            </w:r>
            <w:r>
              <w:rPr>
                <w:rFonts w:cs="Times New Roman"/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pacing w:val="-6"/>
                <w:sz w:val="32"/>
                <w:szCs w:val="32"/>
                <w:lang w:val="en-US" w:eastAsia="en-US"/>
              </w:rPr>
            </w:pPr>
            <w:r>
              <w:rPr>
                <w:spacing w:val="-6"/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غاز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ا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1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ك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أصح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م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ند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0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امت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2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ب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ظه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3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ضح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ب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8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ضح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ن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شر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7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ضح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8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علم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ش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ع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ح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فر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5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كع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فص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6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كع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فترش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زبي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5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رغ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رآ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4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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َلاَ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ضَّالِّينَ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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ج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4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امت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2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مي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د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7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ج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م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4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عج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ي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4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كان رسول الله </w:t>
            </w:r>
            <w:r>
              <w:rPr>
                <w:rFonts w:ascii="AGA Arabesque" w:hAnsi="AGA Arabesque" w:cs="AGA Arabesque"/>
                <w:sz w:val="32"/>
                <w:sz w:val="32"/>
                <w:szCs w:val="32"/>
                <w:lang w:val="en-US" w:eastAsia="en-US"/>
              </w:rPr>
              <w:t></w:t>
            </w: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 أحسن الناس وجهاً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البراء بن عاز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6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خ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ما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4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نب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9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س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بخمس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2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ذ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فص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5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2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رتح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زيغ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2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يل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6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ع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5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ف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يم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4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س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ك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9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رغ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4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راء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غز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بو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رتح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اذ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ب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2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حد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م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7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ب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ظ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3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ضح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ب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6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قرأ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تا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0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ضح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ن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ش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6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ح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شر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9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ا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و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ام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7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ن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نب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4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ل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ش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ع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9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سجو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ر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8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كان غلام يهودي يخدم النبي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 فمرض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ف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ق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جذ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أرس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ي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ر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5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ت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ؤ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تس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عاشر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ل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3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د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ب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ظ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3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ج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مي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طعام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فص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4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جن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توضأ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4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ل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عس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4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ر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ار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4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ل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ش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1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ل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ش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ع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ع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1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ل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شر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1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ظ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بع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3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ضطج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ق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يم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9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ديه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خذي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ئ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ج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2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عج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اغي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4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ح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ئ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رز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1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س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ي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يفط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يصو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5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مغرب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9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نص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ته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ص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هي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5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ن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سح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6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نه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د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دم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ركبتي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3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ظ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ذ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ذاهب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1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ركوع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ز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8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ي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طهو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طعام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4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و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ذه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ه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1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كبر رسول الله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 وكبرت الطائفة الذين صفوا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40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سف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نو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9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ل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طر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0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ل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طر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  <w:t xml:space="preserve">,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92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, </w:t>
            </w:r>
            <w:r>
              <w:rPr>
                <w:sz w:val="32"/>
                <w:szCs w:val="32"/>
                <w:lang w:val="en-US" w:eastAsia="en-US"/>
              </w:rPr>
              <w:t>50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ل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طر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  <w:t xml:space="preserve">,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6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ل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طر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  <w:t xml:space="preserve">,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جذ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بي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بي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ِ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م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محي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5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س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من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شهد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2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سا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ت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5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د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ها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ري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كنا مع النبي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 في بقيع الغرقد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ع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9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بعث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اج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رجعت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6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ال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س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وب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1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سري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ل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4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ُجَمِّ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زا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ك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7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ر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اهلي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لنا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ا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و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ل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6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غ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نص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ا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دي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2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نصرف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ك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7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ي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كب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أمر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و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1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أخذ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إقامة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8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غتس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5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وب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5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طح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ص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ب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طل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6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لس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تبس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1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هيت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زي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ب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زوروه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ري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8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م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أس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مدين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م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8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مع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جوى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9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ص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ثن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فس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9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أ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ه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5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بادرو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قي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ق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دنت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او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3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جلس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ب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صل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رث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1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ديم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ظ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جذو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5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ر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ي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اط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9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ركب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خ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ما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او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4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ز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هن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لق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زيد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3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طرو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طر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نصار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ري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8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ن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عني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ا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5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ن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عني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ا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5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لا توطأ حامل حتى تضع حملها ولا غير حامل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أبو سع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6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ظ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إ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1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م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س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ناز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0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ق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ُ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لملتفت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درد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2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فات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كتاب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0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امة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ع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قي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>عدوى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>صفر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>يحلل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>المُمْرِض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pacing w:val="-4"/>
                <w:sz w:val="32"/>
                <w:szCs w:val="32"/>
                <w:lang w:val="en-US" w:eastAsia="en-US"/>
              </w:rPr>
            </w:pPr>
            <w:r>
              <w:rPr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sz w:val="32"/>
                <w:sz w:val="32"/>
                <w:szCs w:val="32"/>
                <w:rtl w:val="true"/>
                <w:lang w:val="en-US" w:eastAsia="en-US"/>
              </w:rPr>
              <w:t>عط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د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ير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د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أ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الح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6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د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خي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أ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3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د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ام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5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د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ف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5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غر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سلي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6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لس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  <w:t xml:space="preserve">,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عف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13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, </w:t>
            </w:r>
            <w:r>
              <w:rPr>
                <w:sz w:val="32"/>
                <w:szCs w:val="32"/>
                <w:lang w:val="en-US" w:eastAsia="en-US"/>
              </w:rPr>
              <w:t>121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بول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دائ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2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ح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مرئ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إح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لاث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1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ح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مرئ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ش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1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ز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سد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0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قب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3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غتس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يتط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ستط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م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ارس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5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غر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ذ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ل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كل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شربو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7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غر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ذ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لال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ص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يئ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6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غر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ل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ياض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م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5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مس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مين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ت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ي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6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مس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مي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بو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6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من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ذ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ل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حور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6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من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َ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ذانُ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لال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حور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5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موت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ظ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ل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8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نفر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ف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بص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ب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9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ط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خي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أ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4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تتب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ن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خدر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دغ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قرب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عل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قرؤ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؟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9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سا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يض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تق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ت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زما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زام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ا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س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6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ا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و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س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ب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صي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4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ق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س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6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لكل امرئ زوجتان من الحور العين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/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أب</w:t>
            </w: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و</w:t>
            </w: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 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0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للرجل من أهل الجنة زوجتان من الحور العين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أبو 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0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ل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لا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بع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زو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0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ب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ا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دن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0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ب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ه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0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س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دني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4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ص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خوا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ع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8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ص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ع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هيب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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ول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خا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5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نكسف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8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نا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6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ق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مل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3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ف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ر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مرأ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  <w:t xml:space="preserve">, ,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ك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09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, </w:t>
            </w:r>
            <w:r>
              <w:rPr>
                <w:sz w:val="32"/>
                <w:szCs w:val="32"/>
                <w:lang w:val="en-US" w:eastAsia="en-US"/>
              </w:rPr>
              <w:t>1210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, </w:t>
            </w:r>
            <w:r>
              <w:rPr>
                <w:sz w:val="32"/>
                <w:szCs w:val="32"/>
                <w:lang w:val="en-US" w:eastAsia="en-US"/>
              </w:rPr>
              <w:t>121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له أعطيت فلانا وتركت فلانا وهو مؤم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سعد بن أبي وقا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9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كلم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7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غ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دمت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6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غ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رحمني،و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6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هر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ثل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بر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ارد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ف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8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في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على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8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ول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وليد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0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يت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7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الدين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بالرأي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لكان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أسفل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الخف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أولى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بالمسح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kern w:val="2"/>
                <w:sz w:val="32"/>
                <w:szCs w:val="32"/>
                <w:lang w:val="en-US" w:eastAsia="en-US"/>
              </w:rPr>
            </w:pP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ع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8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kern w:val="2"/>
                <w:position w:val="14"/>
                <w:sz w:val="32"/>
                <w:sz w:val="32"/>
                <w:szCs w:val="32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kern w:val="2"/>
                <w:position w:val="14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position w:val="14"/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kern w:val="2"/>
                <w:position w:val="14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position w:val="14"/>
                <w:sz w:val="32"/>
                <w:sz w:val="32"/>
                <w:szCs w:val="32"/>
                <w:rtl w:val="true"/>
                <w:lang w:val="en-US" w:eastAsia="en-US"/>
              </w:rPr>
              <w:t>الدين</w:t>
            </w:r>
            <w:r>
              <w:rPr>
                <w:rFonts w:cs="Times New Roman"/>
                <w:kern w:val="2"/>
                <w:position w:val="14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position w:val="14"/>
                <w:sz w:val="32"/>
                <w:sz w:val="32"/>
                <w:szCs w:val="32"/>
                <w:rtl w:val="true"/>
                <w:lang w:val="en-US" w:eastAsia="en-US"/>
              </w:rPr>
              <w:t>بالرأي</w:t>
            </w:r>
            <w:r>
              <w:rPr>
                <w:rFonts w:cs="Times New Roman"/>
                <w:kern w:val="2"/>
                <w:position w:val="14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position w:val="14"/>
                <w:sz w:val="32"/>
                <w:sz w:val="32"/>
                <w:szCs w:val="32"/>
                <w:rtl w:val="true"/>
                <w:lang w:val="en-US" w:eastAsia="en-US"/>
              </w:rPr>
              <w:t>لكان</w:t>
            </w:r>
            <w:r>
              <w:rPr>
                <w:rFonts w:cs="Times New Roman"/>
                <w:kern w:val="2"/>
                <w:position w:val="14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position w:val="14"/>
                <w:sz w:val="32"/>
                <w:sz w:val="32"/>
                <w:szCs w:val="32"/>
                <w:rtl w:val="true"/>
                <w:lang w:val="en-US" w:eastAsia="en-US"/>
              </w:rPr>
              <w:t>مسح</w:t>
            </w:r>
            <w:r>
              <w:rPr>
                <w:rFonts w:cs="Times New Roman"/>
                <w:kern w:val="2"/>
                <w:position w:val="14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position w:val="14"/>
                <w:sz w:val="32"/>
                <w:sz w:val="32"/>
                <w:szCs w:val="32"/>
                <w:rtl w:val="true"/>
                <w:lang w:val="en-US" w:eastAsia="en-US"/>
              </w:rPr>
              <w:t>أسفل</w:t>
            </w:r>
            <w:r>
              <w:rPr>
                <w:rFonts w:cs="Times New Roman"/>
                <w:kern w:val="2"/>
                <w:position w:val="14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position w:val="14"/>
                <w:sz w:val="32"/>
                <w:sz w:val="32"/>
                <w:szCs w:val="32"/>
                <w:rtl w:val="true"/>
                <w:lang w:val="en-US" w:eastAsia="en-US"/>
              </w:rPr>
              <w:t>الخف</w:t>
            </w:r>
            <w:r>
              <w:rPr>
                <w:rFonts w:cs="Times New Roman"/>
                <w:kern w:val="2"/>
                <w:position w:val="14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position w:val="14"/>
                <w:sz w:val="32"/>
                <w:sz w:val="32"/>
                <w:szCs w:val="32"/>
                <w:rtl w:val="true"/>
                <w:lang w:val="en-US" w:eastAsia="en-US"/>
              </w:rPr>
              <w:t>أولى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kern w:val="2"/>
                <w:position w:val="14"/>
                <w:sz w:val="32"/>
                <w:szCs w:val="32"/>
                <w:lang w:val="en-US" w:eastAsia="en-US"/>
              </w:rPr>
            </w:pPr>
            <w:r>
              <w:rPr>
                <w:kern w:val="2"/>
                <w:position w:val="14"/>
                <w:sz w:val="32"/>
                <w:sz w:val="32"/>
                <w:szCs w:val="32"/>
                <w:rtl w:val="true"/>
                <w:lang w:val="en-US" w:eastAsia="en-US"/>
              </w:rPr>
              <w:t>ع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0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بح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ممت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3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هج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تبق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ي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6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ي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س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ذ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2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تمن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قو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كثر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سيئ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س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9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تمن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قو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كثر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سيئ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9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سك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طو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ر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6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ائ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ختلس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فريط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تا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4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ل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طر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0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تغ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با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5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شت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و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خدر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1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ؤ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درد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1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ق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5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7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إذ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4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5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سم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؟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زح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ش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7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لو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3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ه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س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ري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4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بي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وج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6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صرا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س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ب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خدر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7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عد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ف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كم؟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6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ق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أ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فترض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8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غ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عش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ط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2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دث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ضح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ان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8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م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لك؟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ستيقظ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6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ر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خت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يسر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4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يقاته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0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يقات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2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ب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ضحى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6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ز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ج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0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ٍ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ج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8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ج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8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ج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8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8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شب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3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ض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ت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1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ض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ط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ط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طيئ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1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أرى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باطن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القدمين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أحق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بالغس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kern w:val="2"/>
                <w:sz w:val="32"/>
                <w:szCs w:val="32"/>
                <w:lang w:val="en-US" w:eastAsia="en-US"/>
              </w:rPr>
            </w:pP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ع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8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م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لاث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9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وعدو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ي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ذ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6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بسط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ف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5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يزوج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ا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0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لك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لائك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0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تو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لاث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9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ش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و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وقه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1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ل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طر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0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م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كيه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س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6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ص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صب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0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س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عو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مات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9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ش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جع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0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ب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ضح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ط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8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صل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بي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مع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نص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يو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5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جس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خ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ضَارِع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ي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از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رآ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0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ر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رض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ا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0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صي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ص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0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ل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طر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1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ل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طر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0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رض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مث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رد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0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ي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وع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ديدة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ا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0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ثل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مث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مث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1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ش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يمو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يت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5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بك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ه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8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  <w:lang w:val="en-US" w:eastAsia="en-US"/>
              </w:rPr>
              <w:t xml:space="preserve">مر رسول الله على معمر وفخذاه مكشوفتان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AGA Arabesque" w:hAnsi="AGA Arabesque" w:cs="AGA Arabesque"/>
                <w:sz w:val="32"/>
                <w:szCs w:val="32"/>
                <w:lang w:val="en-US" w:eastAsia="en-US"/>
              </w:rPr>
            </w:pPr>
            <w:r>
              <w:rPr>
                <w:rFonts w:ascii="AGA Arabesque" w:hAnsi="AGA Arabesque" w:cs="AGA Arabesque"/>
                <w:sz w:val="32"/>
                <w:sz w:val="32"/>
                <w:szCs w:val="32"/>
                <w:rtl w:val="true"/>
                <w:lang w:val="en-US" w:eastAsia="en-US"/>
              </w:rPr>
              <w:t>محمد بن جح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9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رر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سل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هي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6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ط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0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رض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عاد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ي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ي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0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قسط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ا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و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4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ر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د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حد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مر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رد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2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د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ب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طل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3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غد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غد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تا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5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ش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ش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ف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ي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ت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6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شتك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يئ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كا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درد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غتس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س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صلى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4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كت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سترق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رئ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وك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ط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بط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2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ط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بط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ل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2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كتو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تعمد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ا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9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وض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ح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ضوئ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عتي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ثم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9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ا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ن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ش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س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3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افظ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ب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ضح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غفر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نوب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7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افظ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ف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ضح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غفر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نوب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7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افظ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و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برهانا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ا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9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rFonts w:ascii="MCS Aljalalah.;Times New Roman" w:hAnsi="MCS Aljalalah.;Times New Roman" w:cs="MCS Aljalalah.;Times New Roman"/>
                <w:sz w:val="32"/>
                <w:sz w:val="32"/>
                <w:szCs w:val="32"/>
                <w:rtl w:val="true"/>
                <w:lang w:val="en-US" w:eastAsia="en-US"/>
              </w:rPr>
              <w:t>من حدثكم أنه كان يبول قائم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CS Aljalalah.;Times New Roman" w:hAnsi="MCS Aljalalah.;Times New Roman" w:cs="MCS Aljalalah.;Times New Roman"/>
                <w:sz w:val="32"/>
                <w:szCs w:val="32"/>
                <w:lang w:val="en-US" w:eastAsia="en-US"/>
              </w:rPr>
            </w:pPr>
            <w:r>
              <w:rPr>
                <w:rFonts w:ascii="MCS Aljalalah.;Times New Roman" w:hAnsi="MCS Aljalalah.;Times New Roman" w:cs="MCS Aljalalah.;Times New Roman"/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7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ا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ضح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طع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7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و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كأ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دن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6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د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ط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ر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رك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ضال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3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د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طي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ر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رك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6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إ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سـ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ر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ح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ريك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ام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9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ب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م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ا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6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ضح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صر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7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كتاب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0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تنا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ست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ت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0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نا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سجد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0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ناز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س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0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ي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ن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ش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ع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س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6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ضح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يص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تعبد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را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7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ؤ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و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خ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اذ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ب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8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شه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سن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او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1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شه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قا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7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7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بح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بحمد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6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لام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ا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9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راء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راء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  <w:t xml:space="preserve">, ,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98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, </w:t>
            </w:r>
            <w:r>
              <w:rPr>
                <w:sz w:val="32"/>
                <w:szCs w:val="32"/>
                <w:lang w:val="en-US" w:eastAsia="en-US"/>
              </w:rPr>
              <w:t>902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, </w:t>
            </w:r>
            <w:r>
              <w:rPr>
                <w:sz w:val="32"/>
                <w:szCs w:val="32"/>
                <w:lang w:val="en-US" w:eastAsia="en-US"/>
              </w:rPr>
              <w:t>90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كع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ش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ذ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رسول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4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ثم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9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رج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يتوضأ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يو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2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رج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يتوض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1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رج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يتوض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ل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1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ش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كتو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تطه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ا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6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ا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يسب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ه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7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و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س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يصل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2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يص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ك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4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يص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ذكر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غد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م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5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ع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ص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ر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عالى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0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ح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؟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3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ه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اعائش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رف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إي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عنف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5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بي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ري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6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مولود يولد على الفطر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cs="MS Sans Serif;Arial" w:ascii="MS Sans Serif;Arial" w:hAnsi="MS Sans Serif;Arial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9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اولو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احب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9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ح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ي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أم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7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بجا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لاً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9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ست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بل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6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MCS Aljalalah.;Times New Roman" w:hAnsi="MCS Aljalalah.;Times New Roman" w:cs="MCS Aljalalah.;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نهي رسول الله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MCS Aljalalah.;Times New Roman" w:hAnsi="MCS Aljalalah.;Times New Roman" w:cs="MCS Aljalalah.;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أن يبول الرجل قائماً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CS Aljalalah.;Times New Roman" w:hAnsi="MCS Aljalalah.;Times New Roman" w:cs="MCS Aljalalah.;Times New Roman"/>
                <w:sz w:val="32"/>
                <w:szCs w:val="32"/>
                <w:lang w:val="en-US" w:eastAsia="en-US"/>
              </w:rPr>
            </w:pPr>
            <w:r>
              <w:rPr>
                <w:rFonts w:ascii="MCS Aljalalah.;Times New Roman" w:hAnsi="MCS Aljalalah.;Times New Roman" w:cs="MCS Aljalalah.;Times New Roman"/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8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ي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ح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م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ست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بلتي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ق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ق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6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فخ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سجود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6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ه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ئ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ل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سب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فترش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لي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4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ه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ت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صلي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1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هي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سأ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يء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هي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تب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ائ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عز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ط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38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ج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خص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تي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كتو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3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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َبِّحِ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سْمَ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َبِّكَ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ْأَعْلَى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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صي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3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ضحى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قي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6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ض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ك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  <w:t xml:space="preserve">,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18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, </w:t>
            </w:r>
            <w:r>
              <w:rPr>
                <w:sz w:val="32"/>
                <w:szCs w:val="32"/>
                <w:lang w:val="en-US" w:eastAsia="en-US"/>
              </w:rPr>
              <w:t>61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ل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val="en-US" w:eastAsia="en-US"/>
              </w:rPr>
              <w:t>r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وادع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5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ج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قض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5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وائ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موءو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1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بعث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حمود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7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بعث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قا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حمود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عد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7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أخبر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فت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وات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ا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7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أمن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و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4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ر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اط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رك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م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4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ل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ك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آخ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ج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يس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م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44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, </w:t>
            </w:r>
            <w:r>
              <w:rPr>
                <w:sz w:val="32"/>
                <w:szCs w:val="32"/>
                <w:lang w:val="en-US" w:eastAsia="en-US"/>
              </w:rPr>
              <w:t>104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ي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صلو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إح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يتمو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يص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هلا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9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أنصت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0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غ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يص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يقاته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تا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4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غم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رونك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5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ق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عا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ك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4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والخير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بيديك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والشر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إليك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kern w:val="2"/>
                <w:sz w:val="32"/>
                <w:szCs w:val="32"/>
                <w:lang w:val="en-US" w:eastAsia="en-US"/>
              </w:rPr>
            </w:pPr>
            <w:r>
              <w:rPr>
                <w:kern w:val="2"/>
                <w:sz w:val="32"/>
                <w:sz w:val="32"/>
                <w:szCs w:val="32"/>
                <w:rtl w:val="true"/>
                <w:lang w:val="en-US" w:eastAsia="en-US"/>
              </w:rPr>
              <w:t>ع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3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ف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ُدْنِيتَ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6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ف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شم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غَلَّه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8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ف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م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حط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2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صب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ب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ل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غلس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0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قرب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،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0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أ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طو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روض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م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ند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1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أ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ظا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وق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شيء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9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اء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خدر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جهت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5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نشئ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لن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ش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لق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3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خل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صابع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قيط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ب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8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م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حدثات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حدث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دع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سع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ضع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ص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ريد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7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ظ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حض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ص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2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ظ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حض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1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ظ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ا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حض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ص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1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>وق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>يدخ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>وق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>بعدها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val="en-US" w:eastAsia="en-US"/>
              </w:rPr>
              <w:t>قتا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1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ا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خفيف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م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2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 xml:space="preserve">ومن أظلم ممن ذهب يخلق كخلقي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أبو 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9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لأعق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ا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9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ؤ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أر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ي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مول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معتو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0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ؤ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ر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ي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قال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عرض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9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ؤ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ها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ف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معتو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مولود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0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ؤ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قيا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الممسوخ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قلا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ا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1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طار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0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فري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1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  <w:lang w:val="en-US" w:eastAsia="en-US"/>
              </w:rPr>
              <w:t>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م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اس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تطيرون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او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ك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6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يا رسول الله أخلف بعد أصحابي ؟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ascii="MS Sans Serif;Arial" w:hAnsi="MS Sans Serif;Arial" w:cs="MS Sans Serif;Arial"/>
                <w:sz w:val="32"/>
                <w:szCs w:val="32"/>
                <w:lang w:val="en-US" w:eastAsia="en-US"/>
              </w:rPr>
            </w:pPr>
            <w:r>
              <w:rPr>
                <w:rFonts w:ascii="MS Sans Serif;Arial" w:hAnsi="MS Sans Serif;Arial" w:cs="MS Sans Serif;Arial"/>
                <w:sz w:val="32"/>
                <w:sz w:val="32"/>
                <w:szCs w:val="32"/>
                <w:rtl w:val="true"/>
                <w:lang w:val="en-US" w:eastAsia="en-US"/>
              </w:rPr>
              <w:t>أبو سعيد الخدر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8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ذك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َّبَّ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شر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0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تح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ق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5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ث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ددن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7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د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كنا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عد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ثير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حي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6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حرم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ظ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ف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3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ا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رأ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مر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صيبن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ع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0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ا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ذن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فضلونن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ا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77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ا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ش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ض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أ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5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ا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را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منين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0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اعائش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عات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عبده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31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امعاذ،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ال</w:t>
            </w:r>
            <w:r>
              <w:rPr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ب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ا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91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ا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أ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فنأ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عل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خشن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5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سلم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غنيائه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2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دخ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قر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م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غنياء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2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كع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يوت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واحد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ائش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02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صبح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لام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صدق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ذ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17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عط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ؤ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ذ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40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غس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ا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يرش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غلام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سم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83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ك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حم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مرأ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غف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4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حائض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ك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ا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4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ط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رأ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حم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الك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844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ج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عز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وجلالي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ن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69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ق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مها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م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قض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نسك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لاث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عل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حضرم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46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نز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ج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دن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975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ن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ي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ض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أول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19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ن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ب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للي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بط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دنيا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هري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18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ن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رب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ن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منادٍ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ب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سبا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220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ث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اع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57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ثنت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عش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ساعة</w:t>
            </w:r>
            <w:r>
              <w:rPr>
                <w:sz w:val="32"/>
                <w:szCs w:val="32"/>
                <w:rtl w:val="true"/>
                <w:lang w:val="en-US" w:eastAsia="en-US"/>
              </w:rPr>
              <w:tab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جاب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t>1265</w:t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  <w:r>
        <w:br w:type="page"/>
      </w:r>
    </w:p>
    <w:p>
      <w:pPr>
        <w:pStyle w:val="Normal"/>
        <w:jc w:val="center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الآثار</w:t>
      </w:r>
    </w:p>
    <w:tbl>
      <w:tblPr>
        <w:bidiVisual w:val="true"/>
        <w:tblW w:w="7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49"/>
        <w:gridCol w:w="1485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val="en-US" w:eastAsia="en-US"/>
              </w:rPr>
              <w:t>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sz w:val="26"/>
                <w:sz w:val="26"/>
                <w:szCs w:val="26"/>
                <w:rtl w:val="true"/>
                <w:lang w:val="en-US" w:eastAsia="en-US"/>
              </w:rPr>
              <w:t>الأثر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cs="Monotype Koufi"/>
                <w:sz w:val="26"/>
                <w:szCs w:val="26"/>
                <w:lang w:val="en-US" w:eastAsia="en-US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val="en-US" w:eastAsia="en-US"/>
              </w:rPr>
              <w:t>القائل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rFonts w:cs="Monotype Koufi"/>
                <w:sz w:val="26"/>
                <w:szCs w:val="26"/>
                <w:lang w:val="en-US" w:eastAsia="en-US"/>
              </w:rPr>
            </w:pPr>
            <w:r>
              <w:rPr>
                <w:rFonts w:cs="Monotype Koufi"/>
                <w:sz w:val="26"/>
                <w:sz w:val="26"/>
                <w:szCs w:val="26"/>
                <w:rtl w:val="true"/>
                <w:lang w:val="en-US" w:eastAsia="en-US"/>
              </w:rPr>
              <w:t>الصفحة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جلس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باس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val="en-US" w:eastAsia="en-US"/>
              </w:rPr>
              <w:t>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جذوم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ع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أك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كرم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tabs>
                <w:tab w:val="clear" w:pos="720"/>
                <w:tab w:val="right" w:pos="8296" w:leader="dot"/>
              </w:tabs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14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خبرن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الذ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ش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لأه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زي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44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خب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زيد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بط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جهاد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ائش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32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درك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سبع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دري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كل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منع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مقت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شعب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90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دن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فلو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غيرك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اق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كق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رمح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14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جنب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فأر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ن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فليتوضأ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أسو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65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ص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مرأ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ن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ائش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65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رأ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سؤ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ح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تص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ن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إب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هرير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53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س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والزب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نه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وه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بن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ث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ر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زبي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8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ق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val="en-US" w:eastAsia="en-US"/>
              </w:rPr>
              <w:t>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أذربيج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ست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شه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ناف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124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ق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val="en-US" w:eastAsia="en-US"/>
              </w:rPr>
              <w:t>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رامهرمز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س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شه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ن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tabs>
                <w:tab w:val="clear" w:pos="720"/>
                <w:tab w:val="right" w:pos="8296" w:leader="dot"/>
              </w:tabs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124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ق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نس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ا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val="en-US" w:eastAsia="en-US"/>
              </w:rPr>
              <w:t>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الش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سنت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حفص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بيدالل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124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قم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سم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كاب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سنت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حس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124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قمن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س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val="en-US" w:eastAsia="en-US"/>
              </w:rPr>
              <w:t>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بعض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قر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ش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ربع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لي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مس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خرم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124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tabs>
                <w:tab w:val="clear" w:pos="720"/>
                <w:tab w:val="right" w:pos="8296" w:leader="dot"/>
              </w:tabs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فأ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أولي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وأحذف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أخري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tabs>
                <w:tab w:val="clear" w:pos="720"/>
                <w:tab w:val="right" w:pos="8296" w:leader="dot"/>
              </w:tabs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س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وقا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91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val="en-US" w:eastAsia="en-US"/>
              </w:rPr>
              <w:t>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قن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ناف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tabs>
                <w:tab w:val="clear" w:pos="720"/>
                <w:tab w:val="right" w:pos="8296" w:leader="dot"/>
              </w:tabs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10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قرأ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ركعت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أولي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أ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91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لتك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منز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هرير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31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سمو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تأخذ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رجف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rtl w:val="true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22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مورك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ن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71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سل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صن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ط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كسب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ريد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tabs>
                <w:tab w:val="clear" w:pos="720"/>
                <w:tab w:val="right" w:pos="8296" w:leader="dot"/>
              </w:tabs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14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جامد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فألق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حول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ائش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tabs>
                <w:tab w:val="clear" w:pos="720"/>
                <w:tab w:val="right" w:pos="8296" w:leader="dot"/>
              </w:tabs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53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نته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ك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سعي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44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حر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ميت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لحم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ودم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53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ت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ركو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والسج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حذيف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93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والمؤذ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ق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78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tabs>
                <w:tab w:val="clear" w:pos="720"/>
                <w:tab w:val="right" w:pos="8296" w:leader="dot"/>
              </w:tabs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للن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val="en-US" w:eastAsia="en-US"/>
              </w:rPr>
              <w:t>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تسبق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آ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tabs>
                <w:tab w:val="clear" w:pos="720"/>
                <w:tab w:val="right" w:pos="8296" w:leader="dot"/>
              </w:tabs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لال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94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كع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ش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94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وحد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قرأ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أرب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جميع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6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دخ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د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وضوء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فيمسح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91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ص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ج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ربع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61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ضرب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إق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tabs>
                <w:tab w:val="clear" w:pos="720"/>
                <w:tab w:val="right" w:pos="8296" w:leader="dot"/>
              </w:tabs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78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إنه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عدل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مثله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قي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113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ا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زبير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val="en-US" w:eastAsia="en-US"/>
              </w:rPr>
              <w:t>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وعمر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سب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سن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ر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زبي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8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rFonts w:ascii="MCS Aljalalah.;Times New Roman" w:hAnsi="MCS Aljalalah.;Times New Roman" w:cs="MCS Aljalalah.;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البول قائماً أحصن للدبر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rFonts w:ascii="MCS Aljalalah.;Times New Roman" w:hAnsi="MCS Aljalalah.;Times New Roman" w:cs="MCS Aljalalah.;Times New Roman"/>
                <w:sz w:val="30"/>
                <w:sz w:val="30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57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جئ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ب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Style w:val="Style111"/>
                <w:rFonts w:ascii="AGA Arabesque" w:hAnsi="AGA Arabesque" w:eastAsia="AGA Arabesque"/>
                <w:sz w:val="38"/>
                <w:sz w:val="38"/>
                <w:szCs w:val="38"/>
                <w:lang w:val="en-US" w:eastAsia="en-US"/>
              </w:rPr>
              <w:t>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ذ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فقل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ليك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17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خطبن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غزو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ف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خال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مي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37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دخل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وعر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زب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val="en-US" w:eastAsia="en-US"/>
              </w:rPr>
              <w:t>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مسجد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rtl w:val="true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118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رآ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فؤاد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رت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23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رآ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val="en-US" w:eastAsia="en-US"/>
              </w:rPr>
              <w:t>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رب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23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و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val="en-US" w:eastAsia="en-US"/>
              </w:rPr>
              <w:t>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ضح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ركعت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شعثا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tabs>
                <w:tab w:val="clear" w:pos="720"/>
                <w:tab w:val="right" w:pos="8296" w:leader="dot"/>
              </w:tabs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117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نس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ا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val="en-US" w:eastAsia="en-US"/>
              </w:rPr>
              <w:t>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شيء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سيري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83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زعمو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ن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قل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ه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جري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53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س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كم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سؤدد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18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صل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خلف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صد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val="en-US" w:eastAsia="en-US"/>
              </w:rPr>
              <w:t>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مغرب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صنابح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91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فَاعْفُ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َنْه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وَاصْفَحْ</w:t>
            </w:r>
            <w:r>
              <w:rPr>
                <w:sz w:val="30"/>
                <w:szCs w:val="30"/>
                <w:rtl w:val="true"/>
                <w:lang w:val="en-US" w:eastAsia="en-US"/>
              </w:rPr>
              <w:t>}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نسخت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Cs w:val="30"/>
                <w:rtl w:val="true"/>
                <w:lang w:val="en-US" w:eastAsia="en-US"/>
              </w:rPr>
              <w:t>{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قَاتِلُواْ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َّذِينَ</w:t>
            </w:r>
            <w:r>
              <w:rPr>
                <w:sz w:val="30"/>
                <w:szCs w:val="30"/>
                <w:rtl w:val="true"/>
                <w:lang w:val="en-US" w:eastAsia="en-US"/>
              </w:rPr>
              <w:t>}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قتاد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2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فسئ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جَرٍّ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ز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وق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53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رب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23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قد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كر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val="en-US" w:eastAsia="en-US"/>
              </w:rPr>
              <w:t>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وف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ثق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حم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14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قيل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ل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مر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val="en-US" w:eastAsia="en-US"/>
              </w:rPr>
              <w:t>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زب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عاو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قر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83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eastAsia="AGA Arabesque" w:cs="AGA Arabesque" w:ascii="AGA Arabesque" w:hAnsi="AGA Arabesque"/>
                <w:sz w:val="38"/>
                <w:szCs w:val="38"/>
                <w:lang w:val="en-US" w:eastAsia="en-US"/>
              </w:rPr>
              <w:t>r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ر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شيئ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أعمال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شقي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tabs>
                <w:tab w:val="clear" w:pos="720"/>
                <w:tab w:val="right" w:pos="8296" w:leader="dot"/>
              </w:tabs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70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ش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val="en-US" w:eastAsia="en-US"/>
              </w:rPr>
              <w:t>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نه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ز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سل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93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صلي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يو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ويدع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ع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كرم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90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كانو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قيم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ال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س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وأكث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إبر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هي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118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نتك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صلا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ك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صاحب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ز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رق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124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نحرز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د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حرز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تكرر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سعي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87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وأ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مستضعف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م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8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إ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ل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ترك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7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لأح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حك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خلق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44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لاحظ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إ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ل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ترك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7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لزق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باس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val="en-US" w:eastAsia="en-US"/>
              </w:rPr>
              <w:t>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جذوم،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فقل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له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تلزم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كرم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tabs>
                <w:tab w:val="clear" w:pos="720"/>
                <w:tab w:val="right" w:pos="8296" w:leader="dot"/>
              </w:tabs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14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فتح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خال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ول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val="en-US" w:eastAsia="en-US"/>
              </w:rPr>
              <w:t>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حي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فتح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شعب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117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ع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ثنيت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وقع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قتاد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44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tabs>
                <w:tab w:val="clear" w:pos="720"/>
                <w:tab w:val="right" w:pos="8296" w:leader="dot"/>
              </w:tabs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لم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نك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تس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لحبرت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تحبير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tabs>
                <w:tab w:val="clear" w:pos="720"/>
                <w:tab w:val="right" w:pos="8296" w:leader="dot"/>
              </w:tabs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وس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96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لبث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ن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ن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كق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رم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الج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م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tabs>
                <w:tab w:val="clear" w:pos="720"/>
                <w:tab w:val="right" w:pos="8296" w:leader="dot"/>
              </w:tabs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44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ليأت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جهن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تصفق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بواب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مرو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44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شعر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حد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فعل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rtl w:val="true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10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ذلك،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ولكن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دو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ائش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14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طهرِّ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طهرّ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53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رجعت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طي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حاج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شر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rtl w:val="true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162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Cs w:val="30"/>
                <w:lang w:val="en-US" w:eastAsia="en-US"/>
              </w:rPr>
              <w:t>33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زع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ً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val="en-US" w:eastAsia="en-US"/>
              </w:rPr>
              <w:t>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رآ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رب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عظ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ائش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tabs>
                <w:tab w:val="clear" w:pos="720"/>
                <w:tab w:val="right" w:pos="8296" w:leader="dot"/>
              </w:tabs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23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تأت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ك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سعي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44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ربه؟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نع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رآ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بوهرير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23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رؤ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ري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8"/>
                <w:lang w:val="en-US" w:eastAsia="en-US"/>
              </w:rPr>
              <w:t>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لي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سر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با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23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وإنه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هد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سعو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73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وقع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فأ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س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ل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53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ويفع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خلق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ش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ل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44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مؤمنين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قبلت،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قالت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قب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خ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ليك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138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ind w:left="0" w:right="0" w:hanging="0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ك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و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يبلغ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حد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نك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تخلف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أسي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right" w:pos="8296" w:leader="dot"/>
              </w:tabs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>734</w:t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4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raditional Arabic">
    <w:charset w:val="b2"/>
    <w:family w:val="auto"/>
    <w:pitch w:val="variable"/>
  </w:font>
  <w:font w:name="MCS Aljalalah.">
    <w:altName w:val="Times New Roman"/>
    <w:charset w:val="00"/>
    <w:family w:val="auto"/>
    <w:pitch w:val="variable"/>
  </w:font>
  <w:font w:name="Copperplate Gothic Bold">
    <w:charset w:val="00"/>
    <w:family w:val="swiss"/>
    <w:pitch w:val="variable"/>
  </w:font>
  <w:font w:name="Angsana New">
    <w:charset w:val="00"/>
    <w:family w:val="roman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0" w:right="360" w:hanging="0"/>
      <w:jc w:val="left"/>
      <w:rPr>
        <w:rFonts w:ascii="AGA Arabesque Desktop" w:hAnsi="AGA Arabesque Desktop" w:cs="DecoType Naskh Variants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188710</wp:posOffset>
              </wp:positionH>
              <wp:positionV relativeFrom="paragraph">
                <wp:posOffset>74295</wp:posOffset>
              </wp:positionV>
              <wp:extent cx="1028700" cy="342900"/>
              <wp:effectExtent l="7620" t="5080" r="8255" b="774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343080"/>
                      </a:xfrm>
                      <a:prstGeom prst="flowChartPreparation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1470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17" coordsize="21600,21600" o:spt="117" path="m,10800l4320,l17280,l21600,10800l17280,21600l4320,21600xe">
              <v:stroke joinstyle="miter"/>
              <v:formulas>
                <v:f eqn="prod width 4 5"/>
              </v:formulas>
              <v:path gradientshapeok="t" o:connecttype="rect" textboxrect="4320,0,@0,21600"/>
            </v:shapetype>
            <v:shape id="shape_0" fillcolor="white" stroked="t" o:allowincell="f" style="position:absolute;margin-left:487.3pt;margin-top:5.85pt;width:80.95pt;height:26.95pt;mso-wrap-style:square;v-text-anchor:top;mso-position-horizontal-relative:page" type="_x0000_t117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1470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AGA Arabesque Desktop" w:cs="AGA Arabesque Desktop" w:ascii="AGA Arabesque Desktop" w:hAnsi="AGA Arabesque Desktop"/>
        <w:b/>
        <w:bCs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أجوبة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بن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قيم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عن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أحاديث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تي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ظاهرها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تعارض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   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  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فهارس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                            </w:t>
    </w:r>
    <w:r>
      <w:rPr>
        <w:rStyle w:val="PageNumber"/>
        <w:rFonts w:cs="Times New Roman"/>
        <w:b/>
        <w:b/>
        <w:bCs/>
        <w:sz w:val="32"/>
        <w:sz w:val="32"/>
        <w:szCs w:val="32"/>
        <w:rtl w:val="true"/>
      </w:rPr>
      <w:t xml:space="preserve">    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                                     </w:t>
    </w:r>
  </w:p>
  <w:p>
    <w:pPr>
      <w:pStyle w:val="Header"/>
      <w:jc w:val="left"/>
      <w:rPr>
        <w:rFonts w:ascii="AGA Arabesque Desktop" w:hAnsi="AGA Arabesque Desktop" w:cs="DecoType Naskh Variants"/>
        <w:b/>
        <w:b/>
        <w:bCs/>
        <w:sz w:val="32"/>
        <w:szCs w:val="32"/>
      </w:rPr>
    </w:pPr>
    <w:r>
      <w:rPr>
        <w:rFonts w:cs="DecoType Naskh Variants" w:ascii="AGA Arabesque Desktop" w:hAnsi="AGA Arabesque Desktop"/>
        <w:b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ind w:left="360" w:right="0" w:hanging="0"/>
      <w:jc w:val="left"/>
      <w:outlineLvl w:val="5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  <w:b/>
    </w:rPr>
  </w:style>
  <w:style w:type="character" w:styleId="WW8Num3z1">
    <w:name w:val="WW8Num3z1"/>
    <w:qFormat/>
    <w:rPr>
      <w:rFonts w:ascii="Times New Roman" w:hAnsi="Times New Roman" w:eastAsia="Times New Roman" w:cs="Traditional Arab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11">
    <w:name w:val="style11"/>
    <w:basedOn w:val="Style12"/>
    <w:qFormat/>
    <w:rPr>
      <w:rFonts w:cs="Traditional Arabic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GA Arabesque" w:hAnsi="AGA Arabesque" w:cs="AGA Arabesque"/>
      <w:b/>
      <w:bCs/>
      <w:sz w:val="24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80" w:right="0" w:hanging="280"/>
      <w:jc w:val="left"/>
    </w:pPr>
    <w:rPr/>
  </w:style>
  <w:style w:type="paragraph" w:styleId="Index2">
    <w:name w:val="Index 2"/>
    <w:basedOn w:val="Normal"/>
    <w:next w:val="Normal"/>
    <w:pPr>
      <w:ind w:left="560" w:right="0" w:hanging="280"/>
      <w:jc w:val="left"/>
    </w:pPr>
    <w:rPr/>
  </w:style>
  <w:style w:type="paragraph" w:styleId="2">
    <w:name w:val="قائمة نقطية 2"/>
    <w:basedOn w:val="Normal"/>
    <w:qFormat/>
    <w:pPr>
      <w:widowControl w:val="false"/>
      <w:numPr>
        <w:ilvl w:val="0"/>
        <w:numId w:val="2"/>
      </w:numPr>
      <w:spacing w:lineRule="atLeast" w:line="240"/>
      <w:ind w:left="643" w:right="0" w:hanging="0"/>
      <w:jc w:val="left"/>
    </w:pPr>
    <w:rPr>
      <w:sz w:val="32"/>
      <w:szCs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6:00Z</dcterms:created>
  <dc:creator>AD</dc:creator>
  <dc:description/>
  <cp:keywords/>
  <dc:language>en-US</dc:language>
  <cp:lastModifiedBy>HOMOOD</cp:lastModifiedBy>
  <cp:lastPrinted>2005-09-29T05:18:00Z</cp:lastPrinted>
  <dcterms:modified xsi:type="dcterms:W3CDTF">2005-09-29T02:23:00Z</dcterms:modified>
  <cp:revision>34</cp:revision>
  <dc:subject/>
  <dc:title>بسم الله الرحمن الرحيم</dc:title>
</cp:coreProperties>
</file>