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Taybah H_I normal."/>
          <w:sz w:val="36"/>
          <w:szCs w:val="36"/>
        </w:rPr>
      </w:pPr>
      <w:r>
        <w:rPr>
          <w:rFonts w:cs="MCS Taybah H_I normal.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H_I normal."/>
          <w:sz w:val="36"/>
          <w:sz w:val="36"/>
          <w:szCs w:val="36"/>
          <w:rtl w:val="true"/>
        </w:rPr>
        <w:t>الأعلام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إبر اهيم بن مسلم العبد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332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إبراه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نخع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إبراه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ز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يس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80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إبراهيم النخع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إبراهيم بن يزي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4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إبراهيم بن بشار الرماد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8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إبراهيم بن حجاج بن زيد السام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إبراهيم بن حمز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1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إبراهيم بن طهمان الخرسان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01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إبراه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ز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لك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76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إبراهيم بن هاني النيسأبور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4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إبراهيم بن يعقوب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0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بن أبي الدنيا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له بن محم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0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بن أبي عمر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ابن يحى العدني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5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بن أبي فديك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إسماعيل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9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بن أبي مريم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سعيد بن الحكم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بن أبي مليكة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له بن عبيد الله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5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بن إسحاق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إسحاق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8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بن الأثير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مبارك بن محم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بن التركمان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لي بن عثمان المارديني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30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بن الجوز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الرحمن بن علي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4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بن السن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حمد بن محم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8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بن الشاط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قاسم بن عبد الله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1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spacing w:val="-8"/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صلاح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Cs w:val="30"/>
          <w:rtl w:val="true"/>
          <w:lang w:val="en-US" w:eastAsia="en-US"/>
        </w:rPr>
        <w:t>(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عثمان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رحمن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عثمان</w:t>
      </w:r>
      <w:r>
        <w:rPr>
          <w:spacing w:val="-8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بن القاسم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رحمن بن القاسم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4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بن القطان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لي بن محمد بن عبد الملك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6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color w:val="000000"/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القيم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Cs w:val="30"/>
          <w:rtl w:val="true"/>
          <w:lang w:val="en-US" w:eastAsia="en-US"/>
        </w:rPr>
        <w:t>(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بكر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أيوب</w:t>
      </w:r>
      <w:r>
        <w:rPr>
          <w:color w:val="000000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1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دي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ع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عفر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759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ذ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براه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ذر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735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نذ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براهيم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527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واحد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72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بن بريدة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له بن الحصيب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4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بن بطة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يد الله بن محم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1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بن بكير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يحى بن يحى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4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بن بكير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يحيى بن عبدالله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1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spacing w:val="-8"/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تيمية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Cs w:val="30"/>
          <w:rtl w:val="true"/>
          <w:lang w:val="en-US" w:eastAsia="en-US"/>
        </w:rPr>
        <w:t>(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حليم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سلام</w:t>
      </w:r>
      <w:r>
        <w:rPr>
          <w:spacing w:val="-8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بن جريج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ملك بن عبد العزيز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5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color w:val="000000"/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جماعة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Cs w:val="30"/>
          <w:rtl w:val="true"/>
          <w:lang w:val="en-US" w:eastAsia="en-US"/>
        </w:rPr>
        <w:t>(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إبراهيم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سعد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الله</w:t>
      </w:r>
      <w:r>
        <w:rPr>
          <w:color w:val="000000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3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ز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ع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عيد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4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زي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سحاق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3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color w:val="000000"/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رجب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Cs w:val="30"/>
          <w:rtl w:val="true"/>
          <w:lang w:val="en-US" w:eastAsia="en-US"/>
        </w:rPr>
        <w:t>(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عبدالرحم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أحمد</w:t>
      </w:r>
      <w:r>
        <w:rPr>
          <w:color w:val="000000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5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ح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س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دوي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3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بن سيرين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ابن سيرين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11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اه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ع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مد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54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بن شريح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حمد بن عمر بن سريح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8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بن ضويان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إبراهيم بن محمد بن سالم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79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ا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اس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6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color w:val="000000"/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الهادي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Cs w:val="30"/>
          <w:rtl w:val="true"/>
          <w:lang w:val="en-US" w:eastAsia="en-US"/>
        </w:rPr>
        <w:t>(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أحمد</w:t>
      </w:r>
      <w:r>
        <w:rPr>
          <w:color w:val="000000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بن عبدالبر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يوسف بن عبد الله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7</w:t>
      </w:r>
      <w:r>
        <w:rPr>
          <w:sz w:val="30"/>
          <w:szCs w:val="30"/>
          <w:rtl w:val="true"/>
          <w:lang w:val="en-US" w:eastAsia="en-US"/>
        </w:rPr>
        <w:t xml:space="preserve"> 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بن عجلان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عجلان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3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بن عقيل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لي بن عقيل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13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عبد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طاب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6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بن عيينة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سفيان بن عيينة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57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تي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لم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57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د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6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color w:val="000000"/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كثير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إسماعيل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عمر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كثير</w:t>
      </w:r>
      <w:r>
        <w:rPr>
          <w:color w:val="000000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بن لهيعة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له بن لهعية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0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بن ماجه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يزيد القزويني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57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ع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عو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افل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3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بن مفلح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مفلح المقدسي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42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ظ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كر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27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كر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4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بن ميادة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رَّماح بن أبر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بن نمير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له بن نمير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7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بن وهب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له بن وهب بن مسلم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2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بن يزيد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أسود ابن يزي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4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 مالك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خالد بن يزي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0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أحمد الزبير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عبد الله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2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الأحوص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حيان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36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التياح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يزيد بن حمي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38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الحجاج المز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يوسف بن عبد الرحمن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8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الحسن الأشعر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لي بن إسماعيل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0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بو الزبي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66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زن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ذكوان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78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السائب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الله بن السائب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0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السمح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دراج بن سمعان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8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الشيخ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الله بن محم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7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الصديق الناج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بكر بن عمرو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1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الطفيل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امر بن وائلة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6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الطيب الطبر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طاهر بن عبد الله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8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pacing w:val="-20"/>
          <w:sz w:val="30"/>
          <w:sz w:val="30"/>
          <w:szCs w:val="30"/>
          <w:rtl w:val="true"/>
          <w:lang w:val="en-US" w:eastAsia="en-US"/>
        </w:rPr>
        <w:t xml:space="preserve">أبو العشراء </w:t>
      </w:r>
      <w:r>
        <w:rPr>
          <w:rFonts w:cs="Angsana New" w:ascii="Angsana New" w:hAnsi="Angsana New"/>
          <w:spacing w:val="-20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pacing w:val="-20"/>
          <w:sz w:val="30"/>
          <w:sz w:val="30"/>
          <w:szCs w:val="30"/>
          <w:rtl w:val="true"/>
          <w:lang w:val="en-US" w:eastAsia="en-US"/>
        </w:rPr>
        <w:t>أسامة بن مالك بن قهطم</w:t>
      </w:r>
      <w:r>
        <w:rPr>
          <w:rFonts w:cs="Angsana New" w:ascii="Angsana New" w:hAnsi="Angsana New"/>
          <w:spacing w:val="-20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العنبس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سعيد بن كثير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9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color w:val="000000"/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الفداء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إسماعيل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محم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القاسم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مر بن الحسين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45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لي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س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ي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4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النضر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هاشم بن القاسم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9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بو النضر البخار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4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الهياج الأسد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حيان بن حصين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الهيثم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سليمان بن عمرو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7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الوليد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هشام بن عبد الملك الباهلي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اليمان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حكم بن نافع البهراني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أمامة الباهل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صدي بن عجلان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0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بو أيوب سليمان بن عبدالرحم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0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بردة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امر بن أبي موسى الأشعري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56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رز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نضل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يد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80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بو بُسرة الغفار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2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kern w:val="2"/>
          <w:sz w:val="30"/>
          <w:sz w:val="30"/>
          <w:szCs w:val="30"/>
          <w:rtl w:val="true"/>
          <w:lang w:val="en-US" w:eastAsia="en-US"/>
        </w:rPr>
        <w:t xml:space="preserve">أبو بشر </w:t>
      </w:r>
      <w:r>
        <w:rPr>
          <w:rFonts w:cs="Angsana New" w:ascii="Angsana New" w:hAnsi="Angsana New"/>
          <w:kern w:val="2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kern w:val="2"/>
          <w:sz w:val="30"/>
          <w:sz w:val="30"/>
          <w:szCs w:val="30"/>
          <w:rtl w:val="true"/>
          <w:lang w:val="en-US" w:eastAsia="en-US"/>
        </w:rPr>
        <w:t>جعفر بن أبي وحشية</w:t>
      </w:r>
      <w:r>
        <w:rPr>
          <w:rFonts w:cs="Angsana New" w:ascii="Angsana New" w:hAnsi="Angsana New"/>
          <w:kern w:val="2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9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بو بكر الفقيه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بكر بن أبي شيبة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له بن محم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9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color w:val="000000"/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بكر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أيوب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سعد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الزرع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بكر بن خلاد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خلا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8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color w:val="000000"/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بكر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زي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أحم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بو بكر بن عبدالله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0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بكر بن مردويه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حمد بن موسى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93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علب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ُشَن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6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ث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إبراه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الد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52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جعفر الراز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يسى بن أبي عيسى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00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ع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ب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ر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ثير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3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حاتم البست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حبان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6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حميد الساعد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منذر بن سع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3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بو خالد الدلان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2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بو خالد مولى جعد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2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داود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سليمان بن أشعث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7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داود الطيالس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سليمان بن داو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ذر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جندب بن جنادة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2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رمثة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رفاعة بن يثربي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7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بو زرعة بن عمرو بن جري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زيد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سعيد بن أوس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67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ع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اصطخ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حس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مد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813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ع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د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سع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ان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4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بو سلمة بن عبد الرحمن بن عوف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5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سهيل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نافع بن مالك بن أبي عامر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شامة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رحمن بن إسماعيل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9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صالح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ذكوان السمان الزيات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6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عامر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ملك بن عمرو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82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خزا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صال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ُست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زني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78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عبيد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حمد بن محمد بن محم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67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ي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قا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لام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52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عبيدة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امر بن عبد الله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55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ث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ح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ّل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76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عثمان الصابون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إسماعيل بن عبد الرحمن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0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عمران الجون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ملك بن حبيب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0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عوانة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يعقوب بن إسحاق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81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طف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يعقو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تبة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86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قتادة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حارث بن ربعي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2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قلابة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له بن زي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9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كامل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فضيل بن حسين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92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بش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لول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2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لبابة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بشير بن عبد المنذر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5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مالك الأشجع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سعيد بن طارق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7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مالك الغفار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غزوان الغفاري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33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مجلز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لاحق بن حمي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0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بو مُدَلِّه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9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مسعود البدر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قبة بن عمرو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37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مسهر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أعلى بن مسهر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7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بو معمر الأزد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1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موسى الأشعر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له بن قيس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1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موسى المدين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أبي بكر عمر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8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نجيح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يسار المكي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9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نضرة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سالم بن أبي أمية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9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نعيم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حمد بن عبدالله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7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بو واقد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حارث بن مالك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5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وس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اض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يعقو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براهيم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756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أبوب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ي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طي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اقلاني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3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أب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خليفة الوشتاني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74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ع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قيس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9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أثر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82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آجر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الحسين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5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حمد الدارم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حمد بن سعيد بن صخر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5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حمد بن حفص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0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color w:val="000000"/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الرحم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المنعم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حمد بن علي الأبا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0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pacing w:val="-6"/>
          <w:sz w:val="30"/>
          <w:sz w:val="30"/>
          <w:szCs w:val="30"/>
          <w:rtl w:val="true"/>
          <w:lang w:val="en-US" w:eastAsia="en-US"/>
        </w:rPr>
        <w:t>أحمد بن يونس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أحوص  بن حكيم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آدم بن أبي ياس عبد الحمي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2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أزه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زهر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27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أس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ارث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4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إسحاق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براه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بيب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75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إسحاق بن إبراهيم بن مخل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1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إسحاق بن شاهي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7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سد بن موسى بن إبراهيم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سماء بنت أبي بك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6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سماء بنت عميس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إسماعيل بن جعفر بن أبي كثي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إسماعيل بن علية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إسماعيل بن إبراهيم بن مقسم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9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إسماعيل بن عياش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إسماعيل بن محمد الطلح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2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إسماعيل بن محم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7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أسود بن سريع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65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Cs w:val="30"/>
          <w:lang w:val="en-US" w:eastAsia="en-US"/>
        </w:rPr>
        <w:t>50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أسود بن عبدالله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1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أسود بن يزي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1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شعث بن عبد الملك الحمران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5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أصم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يعقوب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أصمع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الملك بن قريب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1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أغر أبو مسلم المزن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0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ألوس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ود بن عبد الله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1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kern w:val="2"/>
          <w:sz w:val="30"/>
          <w:sz w:val="30"/>
          <w:szCs w:val="30"/>
          <w:rtl w:val="true"/>
          <w:lang w:val="en-US" w:eastAsia="en-US"/>
        </w:rPr>
        <w:t>أم العلاء ابنة الحارث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9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م الفضل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لبابة بنت الحارث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2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م حبيبة بنت أبي سفيا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2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م ذرة المدني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م سعد بنت سعد الربيع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31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pacing w:val="-4"/>
          <w:sz w:val="30"/>
          <w:sz w:val="30"/>
          <w:szCs w:val="30"/>
          <w:rtl w:val="true"/>
          <w:lang w:val="en-US" w:eastAsia="en-US"/>
        </w:rPr>
        <w:t xml:space="preserve">أم سلمة </w:t>
      </w:r>
      <w:r>
        <w:rPr>
          <w:rFonts w:cs="Angsana New" w:ascii="Angsana New" w:hAnsi="Angsana New"/>
          <w:spacing w:val="-4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  <w:rtl w:val="true"/>
          <w:lang w:val="en-US" w:eastAsia="en-US"/>
        </w:rPr>
        <w:t>هند بنت أبي أمية</w:t>
      </w:r>
      <w:r>
        <w:rPr>
          <w:rFonts w:cs="Angsana New" w:ascii="Angsana New" w:hAnsi="Angsana New"/>
          <w:spacing w:val="-4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م سليم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هند بنت ملحان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6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م سليم بنت ملحان بن خال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0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م عطية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نسبية بنت كعب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38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م قيس  بنت محصن الأسدي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8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م كرز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8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أم هانيء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فاتخة بنت أبي طالب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م ورقة بنت عبد الله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06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إم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رم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حس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81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نس بن عياض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61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أن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ض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نصار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أوزاع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رحمن بن عمرو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0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وس بن أوس الثقف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7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يوب بن عتبة االيمام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1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يوب بن موسى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56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بابرت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ود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806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باجو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إبراه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86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باج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5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براء بن عازب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6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براء بن عازب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3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color w:val="000000"/>
          <w:sz w:val="30"/>
          <w:sz w:val="30"/>
          <w:szCs w:val="30"/>
          <w:rtl w:val="true"/>
          <w:lang w:val="en-US" w:eastAsia="en-US"/>
        </w:rPr>
        <w:t>برها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إبراهيم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محم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برهان الدين الحلب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لي بن إبراهيم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74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بري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ُريدة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6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بريدة بن الحصُيب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بسرة بنت صفوا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1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بسطام بن مسلم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38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بشر بن يحيى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بغو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حسين بن مسعو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بقي بن مخل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8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بقية بن الولي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4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بكر بن مض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بكير بن عبيد الله بن الأشج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2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بل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با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بش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بندار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بشار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1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color w:val="000000"/>
          <w:sz w:val="30"/>
          <w:sz w:val="30"/>
          <w:szCs w:val="30"/>
          <w:rtl w:val="true"/>
          <w:lang w:val="en-US" w:eastAsia="en-US"/>
        </w:rPr>
        <w:t>بهاء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القاسمِ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3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به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ك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اوي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بهم بن الأسو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1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بهوت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نصور بن يونس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6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بيهق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حمد بن علي بن موسى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2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ترمذ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يس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وار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4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ثابت بن أسلم البنان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1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ثابت بن حما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8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ثعلب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حمد بن يحيى بن زي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6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ثمامة بن عبد الله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7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ثوبان الهاشم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73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جاب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ي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29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جاب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م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نُاد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8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جاب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رو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جبير بن مطعم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28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جره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ِزاح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78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pacing w:val="-18"/>
          <w:sz w:val="30"/>
          <w:sz w:val="30"/>
          <w:szCs w:val="30"/>
          <w:rtl w:val="true"/>
          <w:lang w:val="en-US" w:eastAsia="en-US"/>
        </w:rPr>
        <w:t>جرير بن حازم بن زي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جرير بن عبد الحميد بن قرط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color w:val="000000"/>
          <w:sz w:val="30"/>
          <w:sz w:val="30"/>
          <w:szCs w:val="30"/>
          <w:rtl w:val="true"/>
          <w:lang w:val="en-US" w:eastAsia="en-US"/>
        </w:rPr>
        <w:t>جرير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البجل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6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جزائ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طاه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ال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مد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5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جعثمة بن جواس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6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جعفر بن أبي طالب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8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جعفر بن الزبي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42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جعف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و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6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جعفر بن محمد بن عيسى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4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جندب بن عبد الله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2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حاتم بن إسماعيل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حارث بن أبي ذباب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حاررث بن سع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5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حارث بن عبي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69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حازم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سى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5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حجاج بن أرطا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0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حجاج بن فرافص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76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حجا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ص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78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حُجر بن عنبس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4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حذيفة بن أسي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7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حذيفة بن اليما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7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حرام بن حكيم بن خال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9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حرير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سعيد بن أبان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7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sz w:val="30"/>
          <w:sz w:val="30"/>
          <w:szCs w:val="30"/>
          <w:rtl w:val="true"/>
          <w:lang w:val="en-US" w:eastAsia="en-US"/>
        </w:rPr>
        <w:t>حس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براه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2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حسان بن ثابت بن المنذ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38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حسن بن أبي الحسن البصر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50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حس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الحس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الح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784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حس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ار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جل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75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حسن بن موسى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7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حسناء بنت معاوي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1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حسين بن عل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0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spacing w:val="-12"/>
          <w:sz w:val="30"/>
          <w:sz w:val="30"/>
          <w:szCs w:val="30"/>
          <w:rtl w:val="true"/>
          <w:lang w:val="en-US" w:eastAsia="en-US"/>
        </w:rPr>
        <w:t>الحسين</w:t>
      </w:r>
      <w:r>
        <w:rPr>
          <w:rFonts w:cs="Times New Roman"/>
          <w:spacing w:val="-1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pacing w:val="-1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pacing w:val="-1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pacing w:val="-1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val="en-US" w:eastAsia="en-US"/>
        </w:rPr>
        <w:t>المفضل</w:t>
      </w:r>
      <w:r>
        <w:rPr>
          <w:rFonts w:cs="Times New Roman"/>
          <w:spacing w:val="-1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2"/>
          <w:sz w:val="30"/>
          <w:sz w:val="30"/>
          <w:szCs w:val="30"/>
          <w:rtl w:val="true"/>
          <w:lang w:val="en-US" w:eastAsia="en-US"/>
        </w:rPr>
        <w:t>الأصبهان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حصين بن حفص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حصين بن عبد الرحم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حفص بن عبد الله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0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حفصة بنت عمر بن الخطاب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pacing w:val="-22"/>
          <w:sz w:val="30"/>
          <w:sz w:val="30"/>
          <w:szCs w:val="30"/>
          <w:rtl w:val="true"/>
          <w:lang w:val="en-US" w:eastAsia="en-US"/>
        </w:rPr>
        <w:t>حكيم بن حزم بن خويل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0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حك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عاو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شير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حكيم بن معاوي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7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حليم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حسين بن الحسن بن محم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حماد بن أسامة القرش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6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حماد بن زي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1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حماد بن سلم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1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حما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2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حمزة بن عبد الله بن عم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7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حمزة بن عبد المطلب بن هاشم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حميد الطويل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حميد طرخان حميد بن أبي حمي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2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حميد بن صخر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حميد بن زيا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9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حم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ل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دو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75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حميدي الكبير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له بن الزبير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8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حنظلة السدوس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0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حوثرة بن أشرس العدو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kern w:val="2"/>
          <w:position w:val="14"/>
          <w:sz w:val="30"/>
          <w:sz w:val="30"/>
          <w:szCs w:val="30"/>
          <w:rtl w:val="true"/>
          <w:lang w:val="en-US" w:eastAsia="en-US"/>
        </w:rPr>
        <w:t>حيان أبو النض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8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خالد الحذاء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خالد بن مهران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9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خالد بن أبي بك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7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خالد بن زيد بن كليب الأنصار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0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خالد بن عبد الله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3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Cs w:val="30"/>
          <w:lang w:val="en-US" w:eastAsia="en-US"/>
        </w:rPr>
        <w:t>116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خالد بن عبدالله الواسط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7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خالد بن عم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7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خالد بن معدا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0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خصيف بن عبد الرحمن الجزر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407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خطا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براهيم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5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خطاب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علي بن عمر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خطيب الشربين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أحم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4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خفاف بن إيماء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خفاف بن مالك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09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خلا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هارون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828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خو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د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الله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82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دارم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ثمان بن سعي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0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داود بن عطاء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2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داود بن عل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7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داود بن قيس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8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داوود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حمد بن جعفر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دراج أبو السمح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7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color w:val="000000"/>
          <w:sz w:val="30"/>
          <w:sz w:val="30"/>
          <w:szCs w:val="30"/>
          <w:rtl w:val="true"/>
          <w:lang w:val="en-US" w:eastAsia="en-US"/>
        </w:rPr>
        <w:t>الذهبي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Cs w:val="30"/>
          <w:rtl w:val="true"/>
          <w:lang w:val="en-US" w:eastAsia="en-US"/>
        </w:rPr>
        <w:t>(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عثمان</w:t>
      </w:r>
      <w:r>
        <w:rPr>
          <w:color w:val="000000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راذان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له أبو عمرو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3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راف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ديج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اف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د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ربيع بن أنس البكر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00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ربيع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صبيح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76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kern w:val="2"/>
          <w:sz w:val="30"/>
          <w:sz w:val="30"/>
          <w:szCs w:val="30"/>
          <w:rtl w:val="true"/>
          <w:lang w:val="en-US" w:eastAsia="en-US"/>
        </w:rPr>
        <w:t>الربيع بنت معوذ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8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ربيعة بن سيف بن مانع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38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kern w:val="2"/>
          <w:position w:val="14"/>
          <w:sz w:val="30"/>
          <w:sz w:val="30"/>
          <w:szCs w:val="30"/>
          <w:rtl w:val="true"/>
          <w:lang w:val="en-US" w:eastAsia="en-US"/>
        </w:rPr>
        <w:t>رجاء بن حَيو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0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رُفيع بن مهران الرياح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0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روح بن القاسم التميم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5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روح بن عطاء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7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زائدة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زائدة بن قدامة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03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زب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رث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762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زب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و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ويل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زر بن حُبيش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61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زركش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هاد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5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زكريا بن دويد الكند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7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زكريا بن عدي بن الصلت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5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زمخشر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ود بن عمر بن محم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27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زه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لم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53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زهير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زهير بن معاوية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9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زهير بن محمد التميم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7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زهير بن معاوي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7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زياد بن علاق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85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زي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7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زيد العمى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زيد بن الجواري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0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زيد بن أرقم بن زي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6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زيد بن أسلم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8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زيد بن الحباب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5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زيد بن ثابت بن الضحاك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8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color w:val="000000"/>
          <w:sz w:val="30"/>
          <w:sz w:val="30"/>
          <w:szCs w:val="30"/>
          <w:rtl w:val="true"/>
          <w:lang w:val="en-US" w:eastAsia="en-US"/>
        </w:rPr>
        <w:t>زيد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خالد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الجهن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زيد بن واقد القرش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9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سائب بن يزي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54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سال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75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سبك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لي بن عبد الكافي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سحنون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السلام بن حبيب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4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spacing w:val="-8"/>
          <w:sz w:val="30"/>
          <w:sz w:val="30"/>
          <w:szCs w:val="30"/>
          <w:rtl w:val="true"/>
          <w:lang w:val="en-US" w:eastAsia="en-US"/>
        </w:rPr>
        <w:t>السخاوي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Cs w:val="30"/>
          <w:rtl w:val="true"/>
          <w:lang w:val="en-US" w:eastAsia="en-US"/>
        </w:rPr>
        <w:t>(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رحمن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محمد</w:t>
      </w:r>
      <w:r>
        <w:rPr>
          <w:spacing w:val="-8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سراق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عش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نان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سراقة بن مالك بن جُعْشُم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2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سعد بن أبي وقاص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3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سعد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3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سعيد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سعيد بن أبي عروبة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9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سعيد الطائ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سعيد بن عبي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9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سعيد بن أبي أيوب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2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سعيد بن أبي سعيد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سعيد بن عبد الجبار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5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سعيد بن المسيب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4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سعيد بن إياس الجُرير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31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سع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رب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759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سع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نص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عب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5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سعيد بن هشام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2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سفارين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أحم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52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سف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ثو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سفي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عيد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52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سلمة ابن كهيل الحضرم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42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سل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حبق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4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سلمة بن عمرو بن الأكوع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7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سلمة بن كهيل الحضرم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6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سلمة بن هشام بن المغير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0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سلمة بن يزيد الجعف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1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سليك الغطفان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سليك بن عمرو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45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سلي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تيم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سلي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طرخان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76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سليمان بن المغير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1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سليمان بن عبد الله بن محم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سمهود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عمر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3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سمي مولى أبي بكر بن عبد الرحم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6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سنجر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02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سن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نو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هادي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4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سهسوان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بشير بن محم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8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سهل بن أبي أمام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32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س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خثم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55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سه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نظيل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2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سهل بن حنيف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سهل بن سعد بن مالك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6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سهل بن عثما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4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سهيل  بن بيضاء القرش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308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سهي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رو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73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سهيل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رحمن بن عبد الله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4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سو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مع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51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سو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غفل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757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Cs w:val="30"/>
          <w:lang w:val="en-US" w:eastAsia="en-US"/>
        </w:rPr>
        <w:t>762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سيوط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رح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6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شاط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إبراه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خمي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3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شبابة مولى بني فزار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6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kern w:val="2"/>
          <w:position w:val="14"/>
          <w:sz w:val="30"/>
          <w:sz w:val="30"/>
          <w:szCs w:val="30"/>
          <w:rtl w:val="true"/>
          <w:lang w:val="en-US" w:eastAsia="en-US"/>
        </w:rPr>
        <w:t>شداد بن أوس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7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شداد بن عمرو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84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شد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ياض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75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color w:val="000000"/>
          <w:sz w:val="30"/>
          <w:sz w:val="30"/>
          <w:szCs w:val="30"/>
          <w:rtl w:val="true"/>
          <w:lang w:val="en-US" w:eastAsia="en-US"/>
        </w:rPr>
        <w:t>شرف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محم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شريح بن الحارث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1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شريك بن عبد الله النخع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شعب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امر بن شراحبيل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7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kern w:val="2"/>
          <w:sz w:val="30"/>
          <w:sz w:val="30"/>
          <w:szCs w:val="30"/>
          <w:rtl w:val="true"/>
          <w:lang w:val="en-US" w:eastAsia="en-US"/>
        </w:rPr>
        <w:t>الشعثاء بنت عبد الله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73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شعي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ر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دائن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76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color w:val="000000"/>
          <w:sz w:val="30"/>
          <w:sz w:val="30"/>
          <w:szCs w:val="30"/>
          <w:rtl w:val="true"/>
          <w:lang w:val="en-US" w:eastAsia="en-US"/>
        </w:rPr>
        <w:t>شمس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الفتح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3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شم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5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شوك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5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شيراز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إبراهيم بن علي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8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صالح بن خوات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41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صالح بن كيسا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2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صالح مولى التوأمة 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صالح بن نبهان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30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صعب بن جثام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0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صفوان بن سليم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2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صفوان بن محرز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9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صنعان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إسحاق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2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صهي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نا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6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ضحاك بن عبد الله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ضحاك بن مخل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9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طاووس ابن كيسا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2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طبران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قاسم سليمان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2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طبران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سلمان بن أحم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7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طبر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هبة بن الحسن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1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طحاو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حمد بن محم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طفيل بن موسى القطيع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94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طلح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ثما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طلحة بن مصرف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9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طلحة بن يحيى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0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ائشة بنت سع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عارم أبو النعمان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الفضل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عاصم الأحول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اصم بن سليمان الأحول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0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عاصم بن أبي النجود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اصم بن بهدلة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8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اصم بن ضمر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اصم بن عمر بن قتاد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8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اصم بن كليب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1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اصم بن لقيط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1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عامر الأحول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امر بن عبد الواح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1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امر بن ربيعة بن كعب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1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امر بن سع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7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امر بن شراحبيل الشعب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95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عا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درك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761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عبا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كثي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صر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78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ادة بن الصامت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9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عباس الدور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اس بن محم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2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أعلى النرس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جبار بن الور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5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color w:val="00000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الرحم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بك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رحمن بن أبي ليلى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8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رحمن بن المسور بن مخرم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4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رحمن بن المغير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1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رحمن بن خلا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0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رحمن بن سمر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4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رحمن بن شماسة المهر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8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رحمن بن صفوا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0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color w:val="00000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الرحم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عما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رحمن بن علي الشيبان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رحمن بن مهد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رحمن بن يزي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4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عزيز بن أبا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76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ز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َوَّا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76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عزيز بن صهيب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00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زيز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لك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76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kern w:val="2"/>
          <w:sz w:val="30"/>
          <w:sz w:val="30"/>
          <w:szCs w:val="30"/>
          <w:rtl w:val="true"/>
          <w:lang w:val="en-US" w:eastAsia="en-US"/>
        </w:rPr>
        <w:t>عبد القدوس بن الحجاج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50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كر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ا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جزا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75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له ابن الإمام أحم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10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2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له بن الحارث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6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له بن بُريد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8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له بن جرا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75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ره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لم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78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له بن رافع المخزوم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56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باح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75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له بن رواح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360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اصم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0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رجس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78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له بن سلام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5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له بن شبرم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له بن شدا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9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له بن شقيق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له بن عتب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4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kern w:val="2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kern w:val="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kern w:val="2"/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kern w:val="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kern w:val="2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kern w:val="2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kern w:val="2"/>
          <w:sz w:val="30"/>
          <w:sz w:val="30"/>
          <w:szCs w:val="30"/>
          <w:rtl w:val="true"/>
          <w:lang w:val="en-US" w:eastAsia="en-US"/>
        </w:rPr>
        <w:t>عد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55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ُكيم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4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له بن عمر بن أبا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03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قيل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78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له بن مغفل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57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زيز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746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نافع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2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مهيمن بن عباس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7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واحد بن زياد العبد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بن حميد بن نص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7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عبدالحق الأشبيل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حق بن عبد الرحمن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16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عبدالرحم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مياء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3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الرحمن بن عياش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1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الرحمن بن كعب بن مالك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8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الرحمن بن محم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2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السلام بن حرب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2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الله بن أبي قيس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9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عبدالله بن بحينة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له بن مالك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8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الله بن سعيد بن أبي سعي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9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الله بن عامر الألهان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8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عبد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ثم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بل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3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kern w:val="2"/>
          <w:position w:val="14"/>
          <w:sz w:val="30"/>
          <w:sz w:val="30"/>
          <w:szCs w:val="30"/>
          <w:rtl w:val="true"/>
          <w:lang w:val="en-US" w:eastAsia="en-US"/>
        </w:rPr>
        <w:t>عبيد السَّبَّاق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2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يد الله بن أبي يزي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58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عب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3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kern w:val="2"/>
          <w:position w:val="14"/>
          <w:sz w:val="30"/>
          <w:sz w:val="30"/>
          <w:szCs w:val="30"/>
          <w:rtl w:val="true"/>
          <w:lang w:val="en-US" w:eastAsia="en-US"/>
        </w:rPr>
        <w:t>عبيدالله بن أبي رافع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18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عتا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سي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73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تبة بن ضمر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9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تبة بن غزوا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7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ثمان بن أبي العاص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ثمان بن طلح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0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ثمان بن عبد الملك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ثمان بن عمر بن فارس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ثمان بن مظعو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9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عجلون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إسماعيل بن محم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3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color w:val="000000"/>
          <w:sz w:val="30"/>
          <w:sz w:val="30"/>
          <w:szCs w:val="30"/>
          <w:rtl w:val="true"/>
          <w:lang w:val="en-US" w:eastAsia="en-US"/>
        </w:rPr>
        <w:t>عدي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حاتـم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دي بن عميرة الكند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7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راك بن مالك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6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عز بن عبدالسلام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عزيز بن عبد السلام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15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عط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رباح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2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طاء بن أبي ميمو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7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طاء بن يسا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8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عطاف بن خال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3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عطية العوف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طية بن سع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46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عظ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ا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مس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ق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81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عقيل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عمرو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8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kern w:val="2"/>
          <w:sz w:val="30"/>
          <w:sz w:val="30"/>
          <w:szCs w:val="30"/>
          <w:rtl w:val="true"/>
          <w:lang w:val="en-US" w:eastAsia="en-US"/>
        </w:rPr>
        <w:t xml:space="preserve">عكراش </w:t>
      </w:r>
      <w:r>
        <w:rPr>
          <w:rFonts w:cs="Angsana New" w:ascii="Angsana New" w:hAnsi="Angsana New"/>
          <w:kern w:val="2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kern w:val="2"/>
          <w:sz w:val="30"/>
          <w:sz w:val="30"/>
          <w:szCs w:val="30"/>
          <w:rtl w:val="true"/>
          <w:lang w:val="en-US" w:eastAsia="en-US"/>
        </w:rPr>
        <w:t>عكراش بن ذؤيب السعدي</w:t>
      </w:r>
      <w:r>
        <w:rPr>
          <w:rFonts w:cs="Angsana New" w:ascii="Angsana New" w:hAnsi="Angsana New"/>
          <w:kern w:val="2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4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كرمة أبو عبد الله مولى ابن عباس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46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علاء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رث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2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علاء بن الحضرم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4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علاء بن زيا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9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لقمة بن وائل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4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لقمة بن وقاص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32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لي بن أبي طلحة سالم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8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لي بن الجعد بن عبيد الجوهر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ُلي بن رباح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5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لي بن زيد بن  عبد الله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84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ع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ي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زهي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2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لي بن زي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69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ع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شيبا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ُحرز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3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لي بن عبد الرحم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7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مار بن عمير التيم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مار بن ياس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2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مارة بن القعقاع بن شبرم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مر بن أبي سلم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38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مر بن حفص بن غياث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0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مر بن ذر بن عبد الله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مر بن صبح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مران بن الحصي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5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عمرو الناقد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مرو بن محم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5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مرو بن أبي سلم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7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مرو بن الحارث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0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مرو بن الشري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5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مرو بن الضحاك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9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مرو بن جابر الحضرم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2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مرو بن دينار المك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4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color w:val="000000"/>
          <w:sz w:val="30"/>
          <w:sz w:val="30"/>
          <w:szCs w:val="30"/>
          <w:rtl w:val="true"/>
          <w:lang w:val="en-US" w:eastAsia="en-US"/>
        </w:rPr>
        <w:t>عمرو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شعيب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1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عمر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نبس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4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مرو بن عوف بن زي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5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مرو بن مر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مير بن سلمة الضمر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3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وف بن مالك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8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عو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حيف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5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ويمر بن زيد بن قيس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ياش بن أبي ربيع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0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ياض عبد الله بن أبي سَرْح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8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يسى بن دينا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4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يسى بن عاصم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6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عين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ود بن أحم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86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غالب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ج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spacing w:val="-18"/>
          <w:sz w:val="30"/>
          <w:sz w:val="30"/>
          <w:szCs w:val="30"/>
          <w:rtl w:val="true"/>
          <w:lang w:val="en-US" w:eastAsia="en-US"/>
        </w:rPr>
        <w:t>الفراء</w:t>
      </w:r>
      <w:r>
        <w:rPr>
          <w:rFonts w:cs="Times New Roman"/>
          <w:spacing w:val="-1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8"/>
          <w:sz w:val="30"/>
          <w:szCs w:val="30"/>
          <w:rtl w:val="true"/>
          <w:lang w:val="en-US" w:eastAsia="en-US"/>
        </w:rPr>
        <w:t>(</w:t>
      </w:r>
      <w:r>
        <w:rPr>
          <w:spacing w:val="-18"/>
          <w:sz w:val="30"/>
          <w:sz w:val="30"/>
          <w:szCs w:val="30"/>
          <w:rtl w:val="true"/>
          <w:lang w:val="en-US" w:eastAsia="en-US"/>
        </w:rPr>
        <w:t>يحي</w:t>
      </w:r>
      <w:r>
        <w:rPr>
          <w:rFonts w:cs="Times New Roman"/>
          <w:spacing w:val="-1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pacing w:val="-1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val="en-US" w:eastAsia="en-US"/>
        </w:rPr>
        <w:t>زياد</w:t>
      </w:r>
      <w:r>
        <w:rPr>
          <w:rFonts w:cs="Times New Roman"/>
          <w:spacing w:val="-1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pacing w:val="-1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pacing w:val="-1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18"/>
          <w:sz w:val="30"/>
          <w:sz w:val="30"/>
          <w:szCs w:val="30"/>
          <w:rtl w:val="true"/>
          <w:lang w:val="en-US" w:eastAsia="en-US"/>
        </w:rPr>
        <w:t>الله</w:t>
      </w:r>
      <w:r>
        <w:rPr>
          <w:spacing w:val="-18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فرياب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يوسف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00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فض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اس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4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kern w:val="2"/>
          <w:sz w:val="30"/>
          <w:sz w:val="30"/>
          <w:szCs w:val="30"/>
          <w:rtl w:val="true"/>
          <w:lang w:val="en-US" w:eastAsia="en-US"/>
        </w:rPr>
        <w:t>فضيل بن عمرو الفقيم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0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فضيل بن غزوا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قاسم بن عبد الرحم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4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قاسم بن محمد بن أبي بك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4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قاضي عبدالوهاب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وهاب بن علي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82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قتـاد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دعا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دوس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قراف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حمد بن إدريس بن عبد الرحمن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6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قرط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إبراهيم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63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rFonts w:cs="Times New Roman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رط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كر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2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قيس بن طلق بن عل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18</w:t>
      </w:r>
      <w:r>
        <w:rPr>
          <w:sz w:val="30"/>
          <w:szCs w:val="30"/>
          <w:rtl w:val="true"/>
          <w:lang w:val="en-US" w:eastAsia="en-US"/>
        </w:rPr>
        <w:t xml:space="preserve">, </w:t>
      </w:r>
      <w:r>
        <w:rPr>
          <w:sz w:val="30"/>
          <w:szCs w:val="30"/>
          <w:lang w:val="en-US" w:eastAsia="en-US"/>
        </w:rPr>
        <w:t>61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قيلة بنت محزم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36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كاتب المغيرة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رواد الثقفي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06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كاسا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كر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سعود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54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كثير بن الصلت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8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كثير بن عبي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9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كعب بن مالك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8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كلاباذ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حمد بن محم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5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لبيد بن ربيعة العامر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6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لقيط بن عام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11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لكنو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ي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6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اعز بن مالك الأسلم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34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الك بن الحارث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9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الك بن الحويرث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91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ما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حين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78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الك بن نمير الخزاع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4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ماورد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لي بن محمد بن حبيب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بشر بن عبيد الحمص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4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جالد بن سعي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95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مجاه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ب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27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مج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بركا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لا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5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محارب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رحمن بن محم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33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اضر بن المورع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محمد السنوس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محم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7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أبي عائش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9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الحس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7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محمد بن العلاء بن كريب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أبو كريب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83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اس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د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76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حموي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0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سيري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0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صالح الدولاب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محمد بن طالون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علي بن محم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عبد الرحم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2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color w:val="00000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الرحيم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الأَرْمَو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عبد العزيز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94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جحش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79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عبد الله بن مسلم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2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عبدالله بن جحش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8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عدي بن كامل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عمرو بن علقم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7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قيس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كعب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9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مسلم بن عبد الله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3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نوح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42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يحي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ذهل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3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kern w:val="2"/>
          <w:position w:val="14"/>
          <w:sz w:val="30"/>
          <w:sz w:val="30"/>
          <w:szCs w:val="30"/>
          <w:rtl w:val="true"/>
          <w:lang w:val="en-US" w:eastAsia="en-US"/>
        </w:rPr>
        <w:t>محمد بن يحيى بن فارس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2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د بن يحيى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4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حمود بن لبي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8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مختار بن فلفل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19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مخزومي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فاطم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ب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أسد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4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روان بن الأصف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70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مسروح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ؤذ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ولى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76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سروق بن الأجدع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8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مسعود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عبد الرحمن بن عبد الله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8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سلم بن صبيح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سلم بن يسار البصر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2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مسيب بن حز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4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صعب بن ثابت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7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صعب بن عمي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8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مطر الورّاق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طر بن طهمان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6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طرف بن عبد الله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3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عاذ بن أنس الجهن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0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عاذ بن جبل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2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عاذ بن هشام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1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عاوية بن الحكم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6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spacing w:val="-6"/>
          <w:sz w:val="30"/>
          <w:sz w:val="30"/>
          <w:szCs w:val="30"/>
          <w:rtl w:val="true"/>
          <w:lang w:val="en-US" w:eastAsia="en-US"/>
        </w:rPr>
        <w:t>معاوية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حيدة</w:t>
      </w:r>
      <w:r>
        <w:rPr>
          <w:rFonts w:cs="Times New Roman"/>
          <w:spacing w:val="-6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6"/>
          <w:sz w:val="30"/>
          <w:sz w:val="30"/>
          <w:szCs w:val="30"/>
          <w:rtl w:val="true"/>
          <w:lang w:val="en-US" w:eastAsia="en-US"/>
        </w:rPr>
        <w:t>القشر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معرور بن سويد الأسو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9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عقل بن أبي معقل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6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عمر بن راشد الأزد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6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عن بن عيسى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7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عيقيب الدوس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4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مغبيرة بن شعب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8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مغيرة بن شعبة بن مسعو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0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قاتل بن حيا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المقبر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كيسان أبو سعيد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كحول الشام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2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pacing w:val="-6"/>
          <w:sz w:val="30"/>
          <w:sz w:val="30"/>
          <w:szCs w:val="30"/>
          <w:rtl w:val="true"/>
          <w:lang w:val="en-US" w:eastAsia="en-US"/>
        </w:rPr>
        <w:t xml:space="preserve">ملا علي القاري </w:t>
      </w:r>
      <w:r>
        <w:rPr>
          <w:rFonts w:cs="Angsana New" w:ascii="Angsana New" w:hAnsi="Angsana New"/>
          <w:spacing w:val="-6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pacing w:val="-6"/>
          <w:sz w:val="30"/>
          <w:sz w:val="30"/>
          <w:szCs w:val="30"/>
          <w:rtl w:val="true"/>
          <w:lang w:val="en-US" w:eastAsia="en-US"/>
        </w:rPr>
        <w:t>علي بن سلطان بن محمد</w:t>
      </w:r>
      <w:r>
        <w:rPr>
          <w:rFonts w:cs="Angsana New" w:ascii="Angsana New" w:hAnsi="Angsana New"/>
          <w:spacing w:val="-6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8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مليك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مرو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سعدي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741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منذر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عظيم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قوي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5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kern w:val="2"/>
          <w:sz w:val="30"/>
          <w:sz w:val="30"/>
          <w:szCs w:val="30"/>
          <w:rtl w:val="true"/>
          <w:lang w:val="en-US" w:eastAsia="en-US"/>
        </w:rPr>
        <w:t>منيب بن عيين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مهلب بن أحمد بن أبي صفر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9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 xml:space="preserve">مورق العجلي 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ورق بن مُشموج بن عبدالله</w:t>
      </w:r>
      <w:r>
        <w:rPr>
          <w:rFonts w:cs="Angsana New" w:ascii="Angsana New" w:hAnsi="Angsana New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وسى بن أبي عائش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9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موسي بن عُل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5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kern w:val="2"/>
          <w:position w:val="14"/>
          <w:sz w:val="30"/>
          <w:sz w:val="30"/>
          <w:szCs w:val="30"/>
          <w:rtl w:val="true"/>
          <w:lang w:val="en-US" w:eastAsia="en-US"/>
        </w:rPr>
        <w:t>موسى بن يسا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18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ميمونة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ت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ارث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34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ميمون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ملك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حميد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82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kern w:val="2"/>
          <w:sz w:val="30"/>
          <w:sz w:val="30"/>
          <w:szCs w:val="30"/>
          <w:rtl w:val="true"/>
          <w:lang w:val="en-US" w:eastAsia="en-US"/>
        </w:rPr>
        <w:t>نافع بن جبير بن مطعم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نافع بن محمو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9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نعمان بن أبي عياش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3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نعمان بن بشي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9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kern w:val="2"/>
          <w:position w:val="14"/>
          <w:sz w:val="30"/>
          <w:sz w:val="30"/>
          <w:szCs w:val="30"/>
          <w:rtl w:val="true"/>
          <w:lang w:val="en-US" w:eastAsia="en-US"/>
        </w:rPr>
        <w:t xml:space="preserve">نعيم بن المجمر </w:t>
      </w:r>
      <w:r>
        <w:rPr>
          <w:rFonts w:cs="Angsana New" w:ascii="Angsana New" w:hAnsi="Angsana New"/>
          <w:kern w:val="2"/>
          <w:position w:val="14"/>
          <w:sz w:val="30"/>
          <w:szCs w:val="30"/>
          <w:rtl w:val="true"/>
          <w:lang w:val="en-US" w:eastAsia="en-US"/>
        </w:rPr>
        <w:t>(</w:t>
      </w:r>
      <w:r>
        <w:rPr>
          <w:rFonts w:ascii="Angsana New" w:hAnsi="Angsana New" w:cs="Angsana New"/>
          <w:kern w:val="2"/>
          <w:position w:val="14"/>
          <w:sz w:val="30"/>
          <w:sz w:val="30"/>
          <w:szCs w:val="30"/>
          <w:rtl w:val="true"/>
          <w:lang w:val="en-US" w:eastAsia="en-US"/>
        </w:rPr>
        <w:t>نعيم بن عبد الله</w:t>
      </w:r>
      <w:r>
        <w:rPr>
          <w:rFonts w:cs="Angsana New" w:ascii="Angsana New" w:hAnsi="Angsana New"/>
          <w:kern w:val="2"/>
          <w:position w:val="14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60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نعيم بن هما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7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نهيك بن عاصم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11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pacing w:val="-8"/>
          <w:sz w:val="30"/>
          <w:sz w:val="30"/>
          <w:szCs w:val="30"/>
          <w:rtl w:val="true"/>
          <w:lang w:val="en-US" w:eastAsia="en-US"/>
        </w:rPr>
        <w:t>النووي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Cs w:val="30"/>
          <w:rtl w:val="true"/>
          <w:lang w:val="en-US" w:eastAsia="en-US"/>
        </w:rPr>
        <w:t>(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يحي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ين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شرف</w:t>
      </w:r>
      <w:r>
        <w:rPr>
          <w:rFonts w:cs="Times New Roman"/>
          <w:spacing w:val="-8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pacing w:val="-8"/>
          <w:sz w:val="30"/>
          <w:sz w:val="30"/>
          <w:szCs w:val="30"/>
          <w:rtl w:val="true"/>
          <w:lang w:val="en-US" w:eastAsia="en-US"/>
        </w:rPr>
        <w:t>الحزامي</w:t>
      </w:r>
      <w:r>
        <w:rPr>
          <w:spacing w:val="-8"/>
          <w:sz w:val="30"/>
          <w:szCs w:val="30"/>
          <w:rtl w:val="true"/>
          <w:lang w:val="en-US" w:eastAsia="en-US"/>
        </w:rPr>
        <w:t>)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هدبة بن خال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هشام بن أبي عبد الله سَنْب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1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هشام بن حسا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0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هشام بن سعي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8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هشام بن عرو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5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هشام بن يونس بن أبي إسحاق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5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هلال بن يساف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هناد بن السر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03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وائل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حجر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4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وابصة بن معبد بن عتب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8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واثلة بن الأسقع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82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الواحد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Cs w:val="30"/>
          <w:rtl w:val="true"/>
          <w:lang w:val="en-US" w:eastAsia="en-US"/>
        </w:rPr>
        <w:t>(</w:t>
      </w:r>
      <w:r>
        <w:rPr>
          <w:sz w:val="30"/>
          <w:sz w:val="30"/>
          <w:szCs w:val="30"/>
          <w:rtl w:val="true"/>
          <w:lang w:val="en-US" w:eastAsia="en-US"/>
        </w:rPr>
        <w:t>علي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أحم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محمد</w:t>
      </w:r>
      <w:r>
        <w:rPr>
          <w:sz w:val="30"/>
          <w:szCs w:val="30"/>
          <w:rtl w:val="true"/>
          <w:lang w:val="en-US" w:eastAsia="en-US"/>
        </w:rPr>
        <w:t>)</w:t>
        <w:tab/>
      </w:r>
      <w:r>
        <w:rPr>
          <w:sz w:val="30"/>
          <w:szCs w:val="30"/>
          <w:lang w:val="en-US" w:eastAsia="en-US"/>
        </w:rPr>
        <w:t>3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واقد بن عبدالله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4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وكيع ابن الجراح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وليد بن أبي الولي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0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وليد بن الوليد بن المغير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0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وليد بن شجاع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0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وليد بن عبد الله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0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الوليد بن مسلم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9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وهب بن بقية الواسط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وهيب بن خال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6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يحي بن أيوب بن أبي زرعة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يحى بن سعي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4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يحى بن معي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6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يحيى بن الحارث الذرما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67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يحيى بن سعي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39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يحيى بن يحيى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208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يزيد بن أبي عبيد مولى سلمة بن الأكوع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07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kern w:val="2"/>
          <w:position w:val="14"/>
          <w:sz w:val="30"/>
          <w:sz w:val="30"/>
          <w:szCs w:val="30"/>
          <w:rtl w:val="true"/>
          <w:lang w:val="en-US" w:eastAsia="en-US"/>
        </w:rPr>
        <w:t>يزيد بن الأسو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8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يزيد بن رومان المدني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412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يزيد بن زريع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9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يزيد بن زياد أبي زيا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8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يزيد بن عبد الرحم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40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يزيد بن عبد ربه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4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يزيد بن هارون بن زادا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1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kern w:val="2"/>
          <w:position w:val="14"/>
          <w:sz w:val="30"/>
          <w:sz w:val="30"/>
          <w:szCs w:val="30"/>
          <w:rtl w:val="true"/>
          <w:lang w:val="en-US" w:eastAsia="en-US"/>
        </w:rPr>
        <w:t>يعقوب بن إبراهيم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20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يعقوب بن إسحاق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113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يعقوب بن حمي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37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يعقوب بن عبدالرحم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50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color w:val="000000"/>
          <w:sz w:val="30"/>
          <w:sz w:val="30"/>
          <w:szCs w:val="30"/>
          <w:rtl w:val="true"/>
          <w:lang w:val="en-US" w:eastAsia="en-US"/>
        </w:rPr>
        <w:t>يوسف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زكي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الدين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color w:val="000000"/>
          <w:sz w:val="30"/>
          <w:sz w:val="30"/>
          <w:szCs w:val="30"/>
          <w:rtl w:val="true"/>
          <w:lang w:val="en-US" w:eastAsia="en-US"/>
        </w:rPr>
        <w:t>الرحمن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4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sz w:val="30"/>
          <w:szCs w:val="30"/>
          <w:lang w:val="en-US" w:eastAsia="en-US"/>
        </w:rPr>
      </w:pPr>
      <w:r>
        <w:rPr>
          <w:sz w:val="30"/>
          <w:sz w:val="30"/>
          <w:szCs w:val="30"/>
          <w:rtl w:val="true"/>
          <w:lang w:val="en-US" w:eastAsia="en-US"/>
        </w:rPr>
        <w:t>يوسف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عبد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بن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sz w:val="30"/>
          <w:sz w:val="30"/>
          <w:szCs w:val="30"/>
          <w:rtl w:val="true"/>
          <w:lang w:val="en-US" w:eastAsia="en-US"/>
        </w:rPr>
        <w:t>سلام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824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يونس بن إسحاق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976</w:t>
      </w:r>
    </w:p>
    <w:p>
      <w:pPr>
        <w:pStyle w:val="Index1"/>
        <w:tabs>
          <w:tab w:val="clear" w:pos="720"/>
          <w:tab w:val="right" w:pos="8296" w:leader="dot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  <w:rtl w:val="true"/>
          <w:lang w:val="en-US" w:eastAsia="en-US"/>
        </w:rPr>
        <w:t>يونس بن عبيد</w:t>
      </w:r>
      <w:r>
        <w:rPr>
          <w:sz w:val="30"/>
          <w:szCs w:val="30"/>
          <w:rtl w:val="true"/>
          <w:lang w:val="en-US" w:eastAsia="en-US"/>
        </w:rPr>
        <w:tab/>
      </w:r>
      <w:r>
        <w:rPr>
          <w:sz w:val="30"/>
          <w:szCs w:val="30"/>
          <w:lang w:val="en-US" w:eastAsia="en-US"/>
        </w:rPr>
        <w:t>269</w:t>
      </w:r>
    </w:p>
    <w:p>
      <w:pPr>
        <w:pStyle w:val="Index1"/>
        <w:tabs>
          <w:tab w:val="clear" w:pos="720"/>
          <w:tab w:val="right" w:pos="8296" w:leader="dot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w:t>يو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زيد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36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47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Angsana New">
    <w:charset w:val="00"/>
    <w:family w:val="roman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0" w:right="360" w:hanging="0"/>
      <w:jc w:val="left"/>
      <w:rPr>
        <w:rFonts w:ascii="AGA Arabesque Desktop" w:hAnsi="AGA Arabesque Desktop" w:cs="DecoType Naskh Variants"/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286500</wp:posOffset>
              </wp:positionH>
              <wp:positionV relativeFrom="paragraph">
                <wp:posOffset>74295</wp:posOffset>
              </wp:positionV>
              <wp:extent cx="930910" cy="342900"/>
              <wp:effectExtent l="7620" t="5080" r="8255" b="749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0960" cy="343080"/>
                      </a:xfrm>
                      <a:prstGeom prst="flowChartPreparation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149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17" coordsize="21600,21600" o:spt="117" path="m,10800l4320,l17280,l21600,10800l17280,21600l4320,21600xe">
              <v:stroke joinstyle="miter"/>
              <v:formulas>
                <v:f eqn="prod width 4 5"/>
              </v:formulas>
              <v:path gradientshapeok="t" o:connecttype="rect" textboxrect="4320,0,@0,21600"/>
            </v:shapetype>
            <v:shape id="shape_0" fillcolor="white" stroked="t" o:allowincell="f" style="position:absolute;margin-left:495pt;margin-top:5.85pt;width:73.25pt;height:26.95pt;mso-wrap-style:square;v-text-anchor:top;mso-position-horizontal-relative:page" type="_x0000_t117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1494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AGA Arabesque Desktop" w:cs="AGA Arabesque Desktop" w:ascii="AGA Arabesque Desktop" w:hAnsi="AGA Arabesque Desktop"/>
        <w:b/>
        <w:bCs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أجوبة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بن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قيم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عن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أحاديث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تي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ظاهرها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تعارض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   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 </w:t>
    </w:r>
    <w:r>
      <w:rPr>
        <w:rFonts w:cs="DecoType Naskh Variants" w:ascii="AGA Arabesque Desktop" w:hAnsi="AGA Arabesque Desktop"/>
        <w:b/>
        <w:bCs/>
        <w:sz w:val="32"/>
        <w:szCs w:val="32"/>
        <w:rtl w:val="true"/>
      </w:rPr>
      <w:t>(</w:t>
    </w:r>
    <w:r>
      <w:rPr>
        <w:rFonts w:cs="DecoType Naskh Variants" w:ascii="AGA Arabesque Desktop" w:hAnsi="AGA Arabesque Desktop"/>
        <w:b/>
        <w:bCs/>
        <w:sz w:val="32"/>
        <w:szCs w:val="32"/>
        <w:rtl w:val="true"/>
      </w:rPr>
      <w:t xml:space="preserve"> 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فهارس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 </w:t>
    </w:r>
    <w:r>
      <w:rPr>
        <w:rFonts w:cs="DecoType Naskh Variants" w:ascii="AGA Arabesque Desktop" w:hAnsi="AGA Arabesque Desktop"/>
        <w:b/>
        <w:bCs/>
        <w:sz w:val="32"/>
        <w:szCs w:val="32"/>
        <w:rtl w:val="true"/>
      </w:rPr>
      <w:t xml:space="preserve">)                           </w:t>
    </w:r>
    <w:r>
      <w:rPr>
        <w:rStyle w:val="PageNumber"/>
        <w:rFonts w:cs="DecoType Naskh Variants"/>
        <w:b/>
        <w:bCs/>
        <w:sz w:val="32"/>
        <w:szCs w:val="32"/>
        <w:rtl w:val="true"/>
      </w:rPr>
      <w:t xml:space="preserve">    </w:t>
    </w:r>
    <w:r>
      <w:rPr>
        <w:rFonts w:cs="DecoType Naskh Variants" w:ascii="AGA Arabesque Desktop" w:hAnsi="AGA Arabesque Desktop"/>
        <w:b/>
        <w:bCs/>
        <w:sz w:val="32"/>
        <w:szCs w:val="32"/>
        <w:rtl w:val="true"/>
      </w:rPr>
      <w:t xml:space="preserve">                                      </w:t>
    </w:r>
  </w:p>
  <w:p>
    <w:pPr>
      <w:pStyle w:val="Header"/>
      <w:jc w:val="left"/>
      <w:rPr>
        <w:rFonts w:ascii="AGA Arabesque Desktop" w:hAnsi="AGA Arabesque Desktop" w:cs="DecoType Naskh Variants"/>
        <w:b/>
        <w:b/>
        <w:bCs/>
        <w:sz w:val="32"/>
        <w:szCs w:val="32"/>
      </w:rPr>
    </w:pPr>
    <w:r>
      <w:rPr>
        <w:rFonts w:cs="DecoType Naskh Variants" w:ascii="AGA Arabesque Desktop" w:hAnsi="AGA Arabesque Desktop"/>
        <w:b/>
        <w:bCs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ind w:left="360" w:right="0" w:hanging="0"/>
      <w:jc w:val="left"/>
      <w:outlineLvl w:val="5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  <w:b/>
    </w:rPr>
  </w:style>
  <w:style w:type="character" w:styleId="WW8Num2z1">
    <w:name w:val="WW8Num2z1"/>
    <w:qFormat/>
    <w:rPr>
      <w:rFonts w:ascii="Times New Roman" w:hAnsi="Times New Roman" w:eastAsia="Times New Roman" w:cs="Traditional Arab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11">
    <w:name w:val="style11"/>
    <w:basedOn w:val="Style12"/>
    <w:qFormat/>
    <w:rPr>
      <w:rFonts w:cs="Traditional Arabic"/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GA Arabesque" w:hAnsi="AGA Arabesque" w:cs="AGA Arabesque"/>
      <w:b/>
      <w:bCs/>
      <w:sz w:val="24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80" w:right="0" w:hanging="280"/>
      <w:jc w:val="left"/>
    </w:pPr>
    <w:rPr/>
  </w:style>
  <w:style w:type="paragraph" w:styleId="Index2">
    <w:name w:val="Index 2"/>
    <w:basedOn w:val="Normal"/>
    <w:next w:val="Normal"/>
    <w:pPr>
      <w:ind w:left="560" w:right="0" w:hanging="280"/>
      <w:jc w:val="left"/>
    </w:pPr>
    <w:rPr/>
  </w:style>
  <w:style w:type="paragraph" w:styleId="2">
    <w:name w:val="قائمة نقطية 2"/>
    <w:basedOn w:val="Normal"/>
    <w:qFormat/>
    <w:pPr>
      <w:widowControl w:val="false"/>
      <w:numPr>
        <w:ilvl w:val="0"/>
        <w:numId w:val="2"/>
      </w:numPr>
      <w:spacing w:lineRule="atLeast" w:line="240"/>
      <w:ind w:left="643" w:right="0" w:hanging="0"/>
      <w:jc w:val="left"/>
    </w:pPr>
    <w:rPr>
      <w:sz w:val="32"/>
      <w:szCs w:val="3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51:00Z</dcterms:created>
  <dc:creator>AD</dc:creator>
  <dc:description/>
  <cp:keywords/>
  <dc:language>en-US</dc:language>
  <cp:lastModifiedBy>HOMOOD</cp:lastModifiedBy>
  <cp:lastPrinted>2005-09-29T05:22:00Z</cp:lastPrinted>
  <dcterms:modified xsi:type="dcterms:W3CDTF">2005-09-29T02:26:00Z</dcterms:modified>
  <cp:revision>6</cp:revision>
  <dc:subject/>
  <dc:title>بسم الله الرحمن الرحيم</dc:title>
</cp:coreProperties>
</file>