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ه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قد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همية الموضوع وأسباب اختياري له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>
          <w:trHeight w:val="562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طريقة جمع المادة العلمية وبيان المصادر التي استفدت منها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خطة البحث ومنهجي في الرسال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عوبات التي واجهتني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شكر وتقدي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رجمة موجزة لابن القيم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عارض بين الأحاديث، وفيه مطالب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عريف التعارض في اللغ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عريف التعارض في الاصطلاح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عارض الحقيقي بين الأحاديث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سباب التعارض في الظاهر بين الأحاديث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واعد العلماء في دفع التعارض في الظاهر بين الأحاديث وهي الجمع، الترجيح، النسخ، التوق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وجه الجمع والترجيح عند العلماء بين الأحاديث التي ظاهرها التعارض، وفيه مطلب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وجه الجمع بين الأحاديث التي ظاهرها التعارض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وجه الترجيح عند العلماء بين الأحاديث التي ظاهرها التعارض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نهج ابن القيم في الجمع والترجيح بين الأحاديث التي ظاهرها التعارض وفيه مطلب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وجه التي لا يرتضيها ابن القيم في الجمع والترجيح بين الأحاديث التي ظاهرها التعارض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وجه التي جمع أو رجح بها ابن القيم بين الأحاديث التي ظاهرها التعارض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ذكر الأحاديث التي أجاب ابن القيم عما يظهر فيها من التعار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حة إسلام الصبي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حث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برك بالقبور والالتجاء إليها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حلف بالآباء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رق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قيا عائشة ل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عدوى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كل مع المجذو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إن كان الشؤم في شيء ففي ثلاث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سن الظن بالله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سمية بالسي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أسماء الله محصورة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لو الله على خلق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ديث النزو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وقت النزول الإلهي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رأى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ربه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من سب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استخرج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سحر أم لا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سن يوسف عليه السل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كم بين السماء والتي تليها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ين يكون الناس يوم تبدل الأرض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بأي اسم ينادى الناس يوم القيامة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ثان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ين تكون الأرواح بعد الموت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بديل السيئات حسن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عشرون</w:t>
            </w:r>
            <w:r>
              <w:rPr>
                <w:rFonts w:cs="AGA Arabesque" w:ascii="AGA Arabesque" w:hAnsi="AGA Arabesque"/>
                <w:b/>
                <w:bCs/>
                <w:spacing w:val="-2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pacing w:val="-20"/>
                <w:sz w:val="24"/>
                <w:sz w:val="24"/>
                <w:szCs w:val="24"/>
                <w:rtl w:val="true"/>
              </w:rPr>
              <w:t>الصبر على المصيبة يحط الخطايا أو تكتب به الحسنات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بوط الحسنات بالسيئ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دخول الجنة برحمة الله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عشرو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طيرة والف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الجنة موجودة الآ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حث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اس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عة أبواب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دراجات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م بين الدرجة والدرجة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ربة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دد زوجات المؤمن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والد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ول من يدخل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ول من يدخل الجنة من أمة محمد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بق الفقراء إلى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ثرة دخول النساء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نشئ الله للنار نشأً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ناء النا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شبه الولد بأبيه أو بأمه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ل مولود يولد على الفط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كتابة الملك المقادي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حث الر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احتجاج بالقدر على المعص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طفال المسل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أطفال المشرك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نجس القليل من الماء إذا وقعت فيه نجاس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زيت إذا وقعت فيه فأ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طهير جلود الميتة بالدباغ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طهارة الشع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نهي عن مس الذكر بالي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ستقبال القبلة ببول أو غائط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بول قائم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تخليل الأصابع في الوضوء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غسل الرجل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طالة الغ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سح أسفل الخف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سح بعض الرأس في الوضوء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نقض الوضوء من مس الذك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وضوء مما مست النا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نوم الجنب بلا غس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نقض الحائض شعرها في الغس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حيض الحام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يمم بغير التراب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طهير الإناء من ولوغ الكلب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غسل بول الغل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فر تارك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تل تارك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صلاة الجما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صلاة في المسج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ضاء الصلاة على الفور أو التراخي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عادة الصلاة من الغ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أذان قبل الوقت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جابة المؤذ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تاس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دعاء بعد الأذ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تنفل بعد إقامة الصلا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فخذ عو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إسفار في الفج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دخول وقت العص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وقت صلاة المغرب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التفات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من أدرك ركعة في الوق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ا يقطع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من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نفخ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د السلام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سبيح المصلى إذا نابه شيء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تى نهي عن الكلام في الصلاة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فع اليدين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راءة المأموم للفاتح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pacing w:val="-18"/>
                <w:sz w:val="24"/>
                <w:sz w:val="24"/>
                <w:szCs w:val="24"/>
                <w:rtl w:val="true"/>
              </w:rPr>
              <w:t>هل يُقرأ بعد الفاتحة شيء في الركعتين الأخيرتين ؟</w:t>
            </w:r>
            <w:r>
              <w:rPr>
                <w:rFonts w:cs="AGA Arabesque" w:ascii="AGA Arabesque" w:hAnsi="AGA Arabesque"/>
                <w:spacing w:val="-18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إطالة في القراءة والتخفي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د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خفيف أركان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بع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فع الصوت بالتأ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كتات الإم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راءة القرآن بالترجيع والألحا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سجود النبي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مفص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ضل القراءة في صلاة الف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قدار القيام والركوع والسجو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تطويل أو تقصير الاعتدال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ابع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صلاة بغير خشوع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قنوت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كان القنوت قبل الركوع أو بعده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فة النزول للسجود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سجود على كور العمام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تحريك الإصبع في التشهد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جلسة الاستراح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حريك الإصبع في التشه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أ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فة التورك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كون التورك في الصلاة الثنائي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دعاء دبر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سليم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سليمة الواحدة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حل سجود السهو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اضطجاع بعد سنة الفج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لتاسع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أ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عو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ص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ركعتين قبل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ركعتين بعد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قضاء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راتبة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نة الظهر القبل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سنة العص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دس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سن للجمعة ركعتان قبل الخطبة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نة الجمعة البعد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ضحى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منفرد خلف الص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صلى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كعبة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مامة النساء لأنفسه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ئتمام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لمأموم بمن صلى قاعد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ل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لاة على الراحلة في السفر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جمع التقديم والتأخي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صلاة قاعد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قصر الصلاة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أتم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اعة الإجابة في الجم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هجير لصلاة الجم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وجوب صلاة العي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حادي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GA Arabesque" w:ascii="AGA Arabesque" w:hAnsi="AGA Arabesque"/>
                <w:b/>
                <w:bCs/>
                <w:spacing w:val="-1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GA Arabesque" w:hAnsi="AGA Arabesque" w:cs="AGA Arabesque"/>
                <w:b/>
                <w:b/>
                <w:bCs/>
                <w:spacing w:val="-14"/>
                <w:sz w:val="24"/>
                <w:sz w:val="24"/>
                <w:szCs w:val="24"/>
                <w:rtl w:val="true"/>
              </w:rPr>
              <w:t xml:space="preserve"> أي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 xml:space="preserve"> شيء كان يقوم النبي</w:t>
            </w:r>
            <w:r>
              <w:rPr>
                <w:rFonts w:ascii="AGA Arabesque" w:hAnsi="AGA Arabesque" w:eastAsia="AGA Arabesque" w:cs="AGA Arabesque"/>
                <w:spacing w:val="-14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 xml:space="preserve"> في صلاة العيد؟</w:t>
            </w:r>
            <w:r>
              <w:rPr>
                <w:rFonts w:cs="AGA Arabesque" w:ascii="AGA Arabesque" w:hAnsi="AGA Arabesque"/>
                <w:spacing w:val="-14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pacing w:val="-1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لاة الكسوف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جهر في صلاة الكسو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الجنازة في المسج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لاة على الميت عند القب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دد التكبيرات على ا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سليم في صلاة ا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قتيل المعرك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المحدو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بكاء على المي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وت الفجأ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قيام ل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مشي على القبو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زيارة المرأة للقبو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دفن باللي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لاة الخوف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خاتم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فهار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آيات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أحاديث والآثا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أعلا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كلمات الغر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أبيات الشع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أماكن والوقائع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مصاد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موضوع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685800" cy="342900"/>
              <wp:effectExtent l="6350" t="5080" r="698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53.9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6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4:00Z</dcterms:created>
  <dc:creator>AD</dc:creator>
  <dc:description/>
  <cp:keywords/>
  <dc:language>en-US</dc:language>
  <cp:lastModifiedBy>AD</cp:lastModifiedBy>
  <cp:lastPrinted>2005-09-29T04:41:00Z</cp:lastPrinted>
  <dcterms:modified xsi:type="dcterms:W3CDTF">2006-04-09T21:24:00Z</dcterms:modified>
  <cp:revision>7</cp:revision>
  <dc:subject/>
  <dc:title>بسم الله الرحمن الرحيم</dc:title>
</cp:coreProperties>
</file>