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Andalus"/>
          <w:rtl w:val="true"/>
        </w:rPr>
        <w:t xml:space="preserve">فهرس الألفاظ </w:t>
      </w:r>
      <w:r>
        <w:rPr>
          <w:rtl w:val="true"/>
        </w:rPr>
        <w:t>الغري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لف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به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غرب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كلي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كمه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م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ت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يام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حير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اغيث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نو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هو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ا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ث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ن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دعا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معا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ي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م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ذو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5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بياج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م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ق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وبا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ب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م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نا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ف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لئب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يزى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بأ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ب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طل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ني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ي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غم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ب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ا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دي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مل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م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وباء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ازور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ك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زاد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اريض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اظر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مس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د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صيل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ط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ستحسرون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7</w:t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6210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8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8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26:00Z</dcterms:created>
  <dc:creator>fahad</dc:creator>
  <dc:description/>
  <dc:language>en-US</dc:language>
  <cp:lastModifiedBy>talal</cp:lastModifiedBy>
  <dcterms:modified xsi:type="dcterms:W3CDTF">2003-05-17T12:44:00Z</dcterms:modified>
  <cp:revision>7</cp:revision>
  <dc:subject/>
  <dc:title>فهرس الألفاظ الغريبة </dc:title>
</cp:coreProperties>
</file>