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فهرس الأماك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مك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دف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7</w:t>
            </w:r>
            <w:r>
              <w:rPr>
                <w:sz w:val="36"/>
                <w:sz w:val="36"/>
                <w:szCs w:val="36"/>
              </w:rPr>
              <w:t>،</w:t>
            </w:r>
            <w:r>
              <w:rPr>
                <w:sz w:val="36"/>
                <w:szCs w:val="36"/>
              </w:rPr>
              <w:t>54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ودي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ض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صر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ت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لخ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رعو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رم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ر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Cs w:val="36"/>
              </w:rPr>
              <w:t>397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س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س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ود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اعي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سم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ينا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يد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غمد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ر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رغان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Cs w:val="36"/>
              </w:rPr>
              <w:t>287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وتا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ا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ت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ج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يقي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5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6210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7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7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27:00Z</dcterms:created>
  <dc:creator>fahad</dc:creator>
  <dc:description/>
  <dc:language>en-US</dc:language>
  <cp:lastModifiedBy>bajbouj</cp:lastModifiedBy>
  <dcterms:modified xsi:type="dcterms:W3CDTF">2003-05-17T12:42:00Z</dcterms:modified>
  <cp:revision>5</cp:revision>
  <dc:subject/>
  <dc:title>دست ميسان</dc:title>
</cp:coreProperties>
</file>