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Andalus"/>
          <w:rtl w:val="true"/>
        </w:rPr>
        <w:t xml:space="preserve">فهرس الأعلام المترجم لهم في </w:t>
      </w:r>
      <w:r>
        <w:rPr>
          <w:rtl w:val="true"/>
        </w:rPr>
        <w:t>البح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3510"/>
      </w:tblGrid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ه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ون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ب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ت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تضى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معتض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سط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مي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س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ص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ص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قراط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يورا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ه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عث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ت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متو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بل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Cs w:val="36"/>
              </w:rPr>
              <w:t>463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صطخر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م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ج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ه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ك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ف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ه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ودو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سوخ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ف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7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60</w:t>
            </w:r>
            <w:r>
              <w:rPr>
                <w:sz w:val="36"/>
                <w:sz w:val="36"/>
                <w:szCs w:val="36"/>
              </w:rPr>
              <w:t>،</w:t>
            </w:r>
            <w:r>
              <w:rPr>
                <w:sz w:val="36"/>
                <w:szCs w:val="36"/>
              </w:rPr>
              <w:t>51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زاح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ل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أسلم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ش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مأ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ف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كر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مكت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ه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ن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ع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دو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يومرث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هراسب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ظف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د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رس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اوور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الثنو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ب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7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>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يح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رو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ز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ت</w:t>
            </w:r>
            <w:r>
              <w:rPr>
                <w:sz w:val="36"/>
                <w:sz w:val="36"/>
                <w:szCs w:val="36"/>
                <w:rtl w:val="true"/>
              </w:rPr>
              <w:t>اني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ر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ت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رخ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ش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أبوحن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مر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ن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واث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8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  <w:r>
              <w:rPr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5012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ء</w:t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5067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7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75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23:00Z</dcterms:created>
  <dc:creator>fahad</dc:creator>
  <dc:description/>
  <dc:language>en-US</dc:language>
  <cp:lastModifiedBy>bajbouj</cp:lastModifiedBy>
  <dcterms:modified xsi:type="dcterms:W3CDTF">2003-05-17T12:40:00Z</dcterms:modified>
  <cp:revision>7</cp:revision>
  <dc:subject/>
  <dc:title>فهرس الأعلام المترجم لهم في البحث</dc:title>
</cp:coreProperties>
</file>