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</w:rPr>
      </w:pPr>
      <w:r>
        <w:rPr>
          <w:rFonts w:cs="Times New Roman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8"/>
          <w:sz w:val="48"/>
          <w:szCs w:val="48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48"/>
          <w:sz w:val="48"/>
          <w:szCs w:val="48"/>
          <w:rtl w:val="true"/>
        </w:rPr>
        <w:t>الموضوعات</w:t>
      </w:r>
      <w:r>
        <w:rPr>
          <w:rFonts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 </w:t>
      </w:r>
    </w:p>
    <w:p>
      <w:pPr>
        <w:pStyle w:val="Normal"/>
        <w:jc w:val="center"/>
        <w:rPr>
          <w:rFonts w:cs="Andalus"/>
          <w:b w:val="false"/>
          <w:b w:val="false"/>
          <w:bCs w:val="false"/>
          <w:sz w:val="48"/>
          <w:szCs w:val="48"/>
        </w:rPr>
      </w:pPr>
      <w:r>
        <w:rPr>
          <w:rFonts w:cs="Andalus"/>
          <w:b w:val="false"/>
          <w:bCs w:val="false"/>
          <w:sz w:val="48"/>
          <w:szCs w:val="48"/>
          <w:rtl w:val="true"/>
        </w:rPr>
      </w:r>
    </w:p>
    <w:tbl>
      <w:tblPr>
        <w:bidiVisual w:val="true"/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1254"/>
        <w:gridCol w:w="1408"/>
      </w:tblGrid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موضوع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صفحة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قدم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ختياره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خط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هيد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ين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قيق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قيق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ين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فاء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اب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ا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ئحي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دائيين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اب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خاص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اب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ولي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اب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اسف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ط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نزاربا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يد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دنشم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ياني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ستا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ربه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اثر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غرا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ف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واش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ال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را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يهيا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م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هي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وا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يثا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يونان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طق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هير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ده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ث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لول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تقاد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و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يد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ظر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364" w:hRule="atLeast"/>
        </w:trPr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ع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ق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لا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د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د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لا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كا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و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ج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اعه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الأعياد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ئز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رث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يا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ذبح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حر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ي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أثيراً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ق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جو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ق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هود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صارى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ق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شر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ق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لاس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ق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طل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ق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ستشرقين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امه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ر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حل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رم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أبي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الكنزبر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رباني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ام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د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يثاً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اظ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ابئ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ظ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ابئ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اظ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ست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ابئ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فر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ي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ه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ي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ابئ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شر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ئ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اتم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ه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بائ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فخاذه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شاره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هنه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ب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غته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رائط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ار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ذ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بائل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يبة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عار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825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23:12:00Z</dcterms:created>
  <dc:creator>talal s</dc:creator>
  <dc:description/>
  <dc:language>en-US</dc:language>
  <cp:lastModifiedBy>talal</cp:lastModifiedBy>
  <dcterms:modified xsi:type="dcterms:W3CDTF">2003-05-17T23:12:00Z</dcterms:modified>
  <cp:revision>2</cp:revision>
  <dc:subject/>
  <dc:title> فهرس الموضوعات  </dc:title>
</cp:coreProperties>
</file>