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44"/>
          <w:szCs w:val="44"/>
        </w:rPr>
      </w:pPr>
      <w:r>
        <w:rPr>
          <w:rFonts w:cs="Andalus"/>
          <w:sz w:val="44"/>
          <w:sz w:val="44"/>
          <w:szCs w:val="44"/>
          <w:rtl w:val="true"/>
        </w:rPr>
        <w:t>فه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أحاد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ndalus"/>
          <w:sz w:val="44"/>
          <w:sz w:val="44"/>
          <w:szCs w:val="44"/>
          <w:rtl w:val="true"/>
        </w:rPr>
        <w:t>النبوية</w:t>
      </w:r>
    </w:p>
    <w:p>
      <w:pPr>
        <w:pStyle w:val="Normal"/>
        <w:ind w:left="0" w:right="0" w:hanging="0"/>
        <w:jc w:val="center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3936"/>
      </w:tblGrid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rFonts w:cs="Monotype Koufi"/>
                <w:sz w:val="28"/>
                <w:sz w:val="28"/>
                <w:szCs w:val="34"/>
                <w:rtl w:val="true"/>
              </w:rPr>
              <w:t>طرف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34"/>
                <w:rtl w:val="true"/>
              </w:rPr>
              <w:t>الحديث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28"/>
                <w:szCs w:val="34"/>
              </w:rPr>
            </w:pPr>
            <w:r>
              <w:rPr>
                <w:rFonts w:cs="Monotype Koufi"/>
                <w:sz w:val="28"/>
                <w:sz w:val="28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أتدرو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ماذ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ربك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514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أحيان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يأتيني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مثل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صلصلة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588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أخذ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جزية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مجوس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76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قترب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زما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584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سل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يهود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83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أطت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سماء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وحق</w:t>
            </w:r>
          </w:p>
        </w:tc>
        <w:tc>
          <w:tcPr>
            <w:tcW w:w="3936" w:type="dxa"/>
            <w:tcBorders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أم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إني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شهيد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562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أمتهوكو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أنت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62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قيس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بالاغتسال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0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آد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لم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حضرته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369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كتابين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39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رهبانية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تكتب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علينا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340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شمس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والقمر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438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يحي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زكريا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16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يربي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صدقة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328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رأو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منكر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02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تعفو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عم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ظلمك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415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نبي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نوحالما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94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أن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أحق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بموسى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93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إن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معاشر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أنبياء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51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إنزل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شيت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خمسين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86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أول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فتق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702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اغزو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باس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57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اكتب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فو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نفسي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بيده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42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بلغو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عني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ولو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565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ث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رفع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لي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بيت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معمور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591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الحس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والحسي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sz w:val="28"/>
                <w:sz w:val="28"/>
                <w:szCs w:val="34"/>
                <w:rtl w:val="true"/>
              </w:rPr>
              <w:t>سيدا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16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الحمد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لله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أنقذه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85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خلقت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عبادي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520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خير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تلقاه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وشر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توقاه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8"/>
                <w:szCs w:val="34"/>
              </w:rPr>
              <w:t>298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الرؤي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صالحة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جزء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19</w:t>
            </w:r>
            <w:r>
              <w:rPr>
                <w:sz w:val="28"/>
                <w:sz w:val="28"/>
                <w:szCs w:val="34"/>
              </w:rPr>
              <w:t>،</w:t>
            </w:r>
            <w:r>
              <w:rPr>
                <w:sz w:val="28"/>
                <w:szCs w:val="34"/>
              </w:rPr>
              <w:t>585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رأيت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إبراهي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87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رح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قسا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428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عرضت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أمم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9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العيافة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والطرق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02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فرأيت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إدريس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سماء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87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فضلت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أنبياء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بخمس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35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فل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تأتوهم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19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نبي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مكلما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49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كفى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بقو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ضلالة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52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لأ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يحمل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أحدك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328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34"/>
                <w:rtl w:val="true"/>
              </w:rPr>
              <w:t>إنه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نبي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يخط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87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تبدؤ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يهود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83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عدوى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طيرة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431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نورث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تركناه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43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يتوارث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ملتي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75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يرث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كافر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75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يقتل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مسل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بكافر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76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لبيك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وسعديك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95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لتعود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أساود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4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أره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صورته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587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يبق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مبشرات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585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لم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خلق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جنة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والنار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58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الله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إني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أسألك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هدى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99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الله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رب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جبرائيل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574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لو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أنفقت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ملء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أرض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97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ليبلغ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شاهد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غائب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565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خبر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كالمعاينة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92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أنت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أم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304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كنت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تقولو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438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نقص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مال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صدقة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328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مسؤول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عنه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بأعل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303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أحد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 </w:t>
            </w:r>
            <w:r>
              <w:rPr>
                <w:sz w:val="28"/>
                <w:sz w:val="28"/>
                <w:szCs w:val="34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ولد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آد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15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مولود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ويولد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520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أتى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عرافا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01</w:t>
            </w:r>
            <w:r>
              <w:rPr>
                <w:sz w:val="28"/>
                <w:sz w:val="28"/>
                <w:szCs w:val="34"/>
              </w:rPr>
              <w:t>،</w:t>
            </w:r>
            <w:r>
              <w:rPr>
                <w:sz w:val="28"/>
                <w:szCs w:val="34"/>
              </w:rPr>
              <w:t>618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قتبس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شعبة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00</w:t>
            </w:r>
            <w:r>
              <w:rPr>
                <w:sz w:val="28"/>
                <w:sz w:val="28"/>
                <w:szCs w:val="34"/>
              </w:rPr>
              <w:t>،</w:t>
            </w:r>
            <w:r>
              <w:rPr>
                <w:sz w:val="28"/>
                <w:szCs w:val="34"/>
              </w:rPr>
              <w:t>598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شهد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إله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له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30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مهل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عائشة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83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نح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أحق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بالشك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20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نخ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أحق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بموسى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93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نضر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مرأ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565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نهى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صلاة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397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شعرت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أني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أوحي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29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والذي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نفسي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بيده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يسمع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بي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49</w:t>
            </w:r>
            <w:r>
              <w:rPr>
                <w:sz w:val="28"/>
                <w:sz w:val="28"/>
                <w:szCs w:val="34"/>
              </w:rPr>
              <w:t>،</w:t>
            </w:r>
            <w:r>
              <w:rPr>
                <w:sz w:val="28"/>
                <w:szCs w:val="34"/>
              </w:rPr>
              <w:t>651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والشر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إليك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98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ورجل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تصدق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بصدقة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385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معشر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شباب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340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مقلب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قلوب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521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نوح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أنت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أول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رسل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87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يجتمع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مؤمنو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،</w:t>
            </w:r>
            <w:r>
              <w:rPr>
                <w:sz w:val="28"/>
                <w:szCs w:val="34"/>
              </w:rPr>
              <w:t>450180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يوشك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ينزل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فيكم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مسيح</w:t>
            </w:r>
          </w:p>
        </w:tc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53</w:t>
            </w:r>
          </w:p>
        </w:tc>
      </w:tr>
    </w:tbl>
    <w:p>
      <w:pPr>
        <w:pStyle w:val="Normal"/>
        <w:ind w:left="0" w:right="0" w:hanging="0"/>
        <w:jc w:val="left"/>
        <w:rPr>
          <w:sz w:val="28"/>
          <w:szCs w:val="34"/>
        </w:rPr>
      </w:pPr>
      <w:r>
        <w:rPr>
          <w:sz w:val="28"/>
          <w:szCs w:val="34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76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5715</wp:posOffset>
              </wp:positionV>
              <wp:extent cx="392430" cy="340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76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26.85pt;mso-wrap-distance-left:0pt;mso-wrap-distance-right:0pt;mso-wrap-distance-top:0pt;mso-wrap-distance-bottom:0pt;margin-top:0.4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769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3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3:16:00Z</dcterms:created>
  <dc:creator>fahad</dc:creator>
  <dc:description/>
  <dc:language>en-US</dc:language>
  <cp:lastModifiedBy>talal</cp:lastModifiedBy>
  <dcterms:modified xsi:type="dcterms:W3CDTF">2003-05-17T20:32:00Z</dcterms:modified>
  <cp:revision>7</cp:revision>
  <dc:subject/>
  <dc:title>لتعودن فيها أساود</dc:title>
</cp:coreProperties>
</file>