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3"/>
        <w:jc w:val="center"/>
        <w:rPr/>
      </w:pPr>
      <w:r>
        <w:rPr>
          <w:rFonts w:cs="Andalus"/>
          <w:b/>
          <w:b/>
          <w:bCs/>
          <w:sz w:val="54"/>
          <w:sz w:val="54"/>
          <w:szCs w:val="54"/>
          <w:rtl w:val="true"/>
        </w:rPr>
        <w:t>فهرس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آيات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قرآنية</w:t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 xml:space="preserve">سورة </w:t>
      </w:r>
      <w:r>
        <w:rPr>
          <w:rtl w:val="true"/>
        </w:rPr>
        <w:t>البقرة</w:t>
      </w:r>
    </w:p>
    <w:tbl>
      <w:tblPr>
        <w:bidiVisual w:val="true"/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cs="MCS Taybah S_U normal."/>
                <w:sz w:val="26"/>
                <w:szCs w:val="38"/>
              </w:rPr>
            </w:pPr>
            <w:r>
              <w:rPr>
                <w:rFonts w:cs="MCS Taybah S_U normal."/>
                <w:sz w:val="26"/>
                <w:sz w:val="26"/>
                <w:szCs w:val="38"/>
                <w:rtl w:val="true"/>
              </w:rPr>
              <w:t>الآ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MCS Taybah S_U normal."/>
                <w:sz w:val="26"/>
                <w:szCs w:val="38"/>
              </w:rPr>
            </w:pPr>
            <w:r>
              <w:rPr>
                <w:rFonts w:cs="MCS Taybah S_U normal."/>
                <w:sz w:val="26"/>
                <w:sz w:val="26"/>
                <w:szCs w:val="38"/>
                <w:rtl w:val="true"/>
              </w:rPr>
              <w:t>رقمها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cs="MCS Taybah S_U normal."/>
                <w:sz w:val="26"/>
                <w:szCs w:val="38"/>
              </w:rPr>
            </w:pPr>
            <w:r>
              <w:rPr>
                <w:rFonts w:cs="MCS Taybah S_U normal."/>
                <w:sz w:val="26"/>
                <w:sz w:val="26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هدىً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متق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</w:t>
            </w:r>
            <w:r>
              <w:rPr>
                <w:sz w:val="26"/>
                <w:szCs w:val="38"/>
                <w:rtl w:val="true"/>
              </w:rPr>
              <w:t xml:space="preserve"> – </w:t>
            </w:r>
            <w:r>
              <w:rPr>
                <w:sz w:val="26"/>
                <w:szCs w:val="38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عبد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اع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رض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ليف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1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ع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د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سماء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ل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ملائك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سجد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آد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اد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6</w:t>
            </w:r>
            <w:r>
              <w:rPr>
                <w:sz w:val="26"/>
                <w:szCs w:val="3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16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25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54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9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9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9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دواً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جبري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دواً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ملائكت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يس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يهو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ي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قا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دخ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جن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ود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2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قا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تخ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لد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إ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بت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سل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ف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موت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أنت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سلم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وص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ني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و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ز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ي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صبغ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حس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10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2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كت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ي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قصا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7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1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ت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ي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صي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8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ري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يس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8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سألون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هل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8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م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حد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45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46</w:t>
            </w:r>
            <w:r>
              <w:rPr>
                <w:sz w:val="26"/>
                <w:sz w:val="26"/>
                <w:szCs w:val="38"/>
                <w:rtl w:val="true"/>
              </w:rPr>
              <w:t>؛</w:t>
            </w:r>
            <w:r>
              <w:rPr>
                <w:sz w:val="26"/>
                <w:szCs w:val="38"/>
              </w:rPr>
              <w:t>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عس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كره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يئ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نكح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شرك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7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إ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طلقت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س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1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قرض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كرا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د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حاج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1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بط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صدقات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6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8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آ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رسو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ز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ي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8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2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رب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ؤاخذ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8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آ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عمران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د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إسل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5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ا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ل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صطف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د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هنا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دع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ذكر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>. . .</w:t>
            </w:r>
            <w:r>
              <w:rPr>
                <w:sz w:val="26"/>
                <w:sz w:val="26"/>
                <w:szCs w:val="38"/>
                <w:rtl w:val="true"/>
              </w:rPr>
              <w:t>وأنبئ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أكل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دخر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1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ث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يس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هودي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48</w:t>
            </w:r>
            <w:r>
              <w:rPr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sz w:val="26"/>
                <w:szCs w:val="38"/>
              </w:rPr>
              <w:t>20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بش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ؤتي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كتا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أمر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تخذ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648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5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فغي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د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بغ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بتغ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إسل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5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49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قو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مؤمن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اتق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عد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سارع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غف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نفساً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مو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ؤمن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6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يتفكر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ل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ماو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ind w:left="0" w:right="0" w:firstLine="423"/>
              <w:jc w:val="center"/>
              <w:rPr>
                <w:rFonts w:cs="Monotype Koufi"/>
                <w:sz w:val="26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نسا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تق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أ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لرج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صي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كتسب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وصي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ولاد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صف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ر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زواج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71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حرم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ي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مهات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ك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ع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وال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فكيف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ئ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2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وت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كتا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وت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صيب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0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دع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دون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اتخ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ليل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ك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وس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كليم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6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رس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بشر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منذر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8"/>
                <w:rtl w:val="true"/>
              </w:rPr>
              <w:t>هـ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sz w:val="26"/>
                <w:szCs w:val="38"/>
              </w:rPr>
              <w:t>84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15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64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2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ستفتون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فتي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6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ستنكف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سي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7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cs="Monotype Koufi"/>
                <w:sz w:val="26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مائدة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و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وام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خ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يثا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سرائي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2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. . . </w:t>
            </w:r>
            <w:r>
              <w:rPr>
                <w:sz w:val="26"/>
                <w:sz w:val="26"/>
                <w:szCs w:val="38"/>
                <w:rtl w:val="true"/>
              </w:rPr>
              <w:t>نح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بناء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ز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تورا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د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ع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رع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منهاج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50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4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اد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إ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وحي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حواري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cs="Monotype Koufi"/>
                <w:sz w:val="26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أنعام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قا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و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ز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ل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رس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رسل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قو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د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زائ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3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3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>. . .</w:t>
            </w:r>
            <w:r>
              <w:rPr>
                <w:sz w:val="26"/>
                <w:sz w:val="26"/>
                <w:szCs w:val="38"/>
                <w:rtl w:val="true"/>
              </w:rPr>
              <w:t>ولتستب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سبي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جرم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ح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عند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فاتح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غي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2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حت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حد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و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أبي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ز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28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ر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ح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آفل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518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23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43</w:t>
            </w:r>
            <w:r>
              <w:rPr>
                <w:sz w:val="26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جه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جه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35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3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3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حاج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وم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فأ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فريق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ح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لبس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يمان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ت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حجت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0</w:t>
            </w:r>
            <w:r>
              <w:rPr>
                <w:sz w:val="26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د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در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1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04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1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جع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ركاء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ج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يت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أحيينا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6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إ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لت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اعدل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صراط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ستقيم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دا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2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صلات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نسك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6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8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37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cs="Monotype Koufi"/>
                <w:sz w:val="26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أعراف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الحم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دا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هذ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خل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أم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س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وح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وم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1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ك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سو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عالم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ه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قر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رب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فرغ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ي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صبر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رحمت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سع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ي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0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ف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عزرو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سو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خ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د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7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527</w:t>
            </w:r>
            <w:r>
              <w:rPr>
                <w:sz w:val="26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زرأ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جهن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ثير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7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سألون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اع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8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ن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ع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غي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8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5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9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خ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عف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أم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عر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ستكبر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9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152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cs="Monotype Koufi"/>
                <w:sz w:val="26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أنفال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ستغيث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يه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ا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ين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توف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cs="Monotype Koufi"/>
                <w:sz w:val="26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توبة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س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سو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cs="Monotype Koufi"/>
                <w:sz w:val="24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سور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يونس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ع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شم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ضي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فض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برحمت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ز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ات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ي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بأ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و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ف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وليت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سألت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باقو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نت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ت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مسس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ض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سورة</w:t>
            </w:r>
            <w:r>
              <w:rPr>
                <w:rFonts w:cs="Times New Roman"/>
                <w:szCs w:val="38"/>
                <w:rtl w:val="true"/>
              </w:rPr>
              <w:t xml:space="preserve">  </w:t>
            </w:r>
            <w:r>
              <w:rPr>
                <w:rFonts w:cs="Monotype Koufi"/>
                <w:szCs w:val="38"/>
                <w:rtl w:val="true"/>
              </w:rPr>
              <w:t>هود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ئ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ذق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إنس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ياقو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سأل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ال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قو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د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زائ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وح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ادلت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يصنع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فل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سب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قو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ه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جر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وج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بخس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شياء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زال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ختلف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غي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ماو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سورة</w:t>
            </w:r>
            <w:r>
              <w:rPr>
                <w:rFonts w:cs="Times New Roman"/>
                <w:szCs w:val="38"/>
                <w:rtl w:val="true"/>
              </w:rPr>
              <w:t xml:space="preserve">  </w:t>
            </w:r>
            <w:r>
              <w:rPr>
                <w:rFonts w:cs="Monotype Koufi"/>
                <w:szCs w:val="38"/>
                <w:rtl w:val="true"/>
              </w:rPr>
              <w:t>يوسف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زلنا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رآ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ربي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</w:t>
            </w:r>
            <w:r>
              <w:rPr>
                <w:sz w:val="26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توف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سلماً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ألحق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صالح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ؤم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كثر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3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سور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رعد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س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سلاً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بل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cs="Monotype Koufi"/>
                <w:sz w:val="24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سور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إبراهيم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ال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سل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5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مث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فر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رب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سخ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شم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قم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21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ر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جعل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قي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صل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سور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حج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فسج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لائك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ل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لق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ماوا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أر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سور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نحل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نز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لائك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رو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عث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8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  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sz w:val="26"/>
                <w:szCs w:val="38"/>
              </w:rPr>
              <w:t>4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س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ب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جال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9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عم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ع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فس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غي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ماوا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أر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م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صالحاً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ذك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ث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إ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د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ي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ي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سور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إسرا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بداً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كور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عذب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حت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ا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آخ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سع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سعي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أجل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ي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خيل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سبح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3</w:t>
            </w:r>
            <w:r>
              <w:rPr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36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49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ع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ؤم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4</w:t>
            </w:r>
            <w:r>
              <w:rPr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31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Cs w:val="38"/>
                <w:rtl w:val="true"/>
              </w:rPr>
              <w:t>سور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Cs w:val="38"/>
                <w:rtl w:val="true"/>
              </w:rPr>
              <w:t>الكهف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ملائك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سجد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شهدت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ل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ماوا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أر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ن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ش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ثل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49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60</w:t>
            </w:r>
            <w:r>
              <w:rPr>
                <w:sz w:val="26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مريم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ذك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حم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اشتع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رأ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يب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ك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غلا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لقت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ب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4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2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حي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كتا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اذك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كتا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ر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فأرس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وح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4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أم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ه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صل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أوصا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صل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اذك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كتا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اذك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كتا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وس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9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3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اذك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كتا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دري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187</w:t>
            </w:r>
            <w:r>
              <w:rPr>
                <w:sz w:val="26"/>
                <w:szCs w:val="38"/>
                <w:rtl w:val="true"/>
              </w:rPr>
              <w:t xml:space="preserve">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ضاع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صلا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تبع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شهو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تنز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أم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ه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ع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سمي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ماو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طه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فلح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اح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حيث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ت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هبط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ميع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عرض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ذكر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هلكنا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أنبيا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علنا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سداً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أكل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ستكبر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بادت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9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14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س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ب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سو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45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ب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با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كرم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تخ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لد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شفع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رتض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45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ف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خالد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تي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20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تماثي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ا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أت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ع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حرقو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نصر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لهت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جعلنا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ئم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هد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2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32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ذكر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اد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5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2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ا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و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ردا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سلنا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ح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5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حج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من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اد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  <w:szCs w:val="38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17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51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سج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ف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سير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ر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7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م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ع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سك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ا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ع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عل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ضر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ث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صط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لائك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صط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لائك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3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70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جاهد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هاد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2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4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مؤمنون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فلح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ؤمن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ش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ثل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نصر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2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1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لئ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طعت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شراً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ثل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38"/>
              </w:rPr>
              <w:t>49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71</w:t>
            </w:r>
            <w:r>
              <w:rPr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74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يعد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أنؤ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بشر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ثل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ي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رس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ل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عا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غي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شهاد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نو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أنكح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يام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40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فر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عمال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سرا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3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جع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دعاء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رسو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ين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فرقان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اتخذ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دون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له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قا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اله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رسو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30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31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س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ب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رسل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 </w:t>
            </w:r>
            <w:r>
              <w:rPr>
                <w:sz w:val="26"/>
                <w:sz w:val="26"/>
                <w:szCs w:val="38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ع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ب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ه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ل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وتوك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ح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مو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شعرا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لق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ه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هد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نز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روح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م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- </w:t>
            </w:r>
            <w:r>
              <w:rPr>
                <w:sz w:val="26"/>
                <w:sz w:val="26"/>
                <w:szCs w:val="38"/>
                <w:rtl w:val="true"/>
              </w:rPr>
              <w:t>بلس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رب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ب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نمل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جدته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قوم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3</w:t>
            </w:r>
            <w:r>
              <w:rPr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sz w:val="26"/>
                <w:szCs w:val="38"/>
              </w:rPr>
              <w:t>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ر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ظلم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فس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ايع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موا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98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00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3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قص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رب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خل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ايشاء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يختا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عنكبوت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فلبث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لف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سن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ن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تخذت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د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</w:t>
            </w:r>
            <w:r>
              <w:rPr>
                <w:sz w:val="26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rFonts w:cs="Times New Roman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زل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ه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ذ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ات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وح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ي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1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أو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كف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زل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روم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أو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سير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ر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يات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خل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فأق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جه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د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8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2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ظه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فسا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ب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رس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ريا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لقمان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ياب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ق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صلا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د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اع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3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1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سجدة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توفا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و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1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أحزا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خذ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بي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يثاق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>. . .</w:t>
            </w:r>
            <w:r>
              <w:rPr>
                <w:sz w:val="26"/>
                <w:sz w:val="26"/>
                <w:szCs w:val="38"/>
                <w:rtl w:val="true"/>
              </w:rPr>
              <w:t>و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جيه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ب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ل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سبأ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سكن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دع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زعمت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نفع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شفاع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د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سلنا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ف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نا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sz w:val="26"/>
                <w:szCs w:val="38"/>
              </w:rPr>
              <w:t>651</w:t>
            </w:r>
            <w:r>
              <w:rPr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sz w:val="26"/>
                <w:szCs w:val="38"/>
              </w:rPr>
              <w:t>2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قذف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ح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فاط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الحم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اط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مايفتح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لنا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حم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ستو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عم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بصي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يس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ضر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ثل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صافات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الصافا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صف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يعت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إبراه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0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أبي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قوم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فنظ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ظ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جو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إ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نا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ذبح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ل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وس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هارو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ا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فك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أ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ن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فك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6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42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42"/>
                <w:rtl w:val="true"/>
              </w:rPr>
              <w:t>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كتا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زلنا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ي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06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01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18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6"/>
                <w:szCs w:val="38"/>
              </w:rPr>
            </w:pPr>
            <w:r>
              <w:rPr>
                <w:rFonts w:cs="Monotype Koufi"/>
                <w:sz w:val="26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زم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. . .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نعبد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يقربو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ج،</w:t>
            </w:r>
            <w:r>
              <w:rPr>
                <w:sz w:val="26"/>
                <w:szCs w:val="38"/>
              </w:rPr>
              <w:t>14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عب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خلص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غاف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حمل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عر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2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فصلت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ئن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تكفر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ذي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2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يات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ي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نها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61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88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ف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ستكبر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2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5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42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42"/>
                <w:rtl w:val="true"/>
              </w:rPr>
              <w:t>الشورى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تكا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موا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تفطر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. . . </w:t>
            </w:r>
            <w:r>
              <w:rPr>
                <w:sz w:val="26"/>
                <w:sz w:val="26"/>
                <w:szCs w:val="38"/>
                <w:rtl w:val="true"/>
              </w:rPr>
              <w:t>لي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مث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ي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شرع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د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97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20947</w:t>
            </w:r>
            <w:r>
              <w:rPr>
                <w:sz w:val="26"/>
                <w:szCs w:val="38"/>
                <w:rtl w:val="true"/>
              </w:rPr>
              <w:t xml:space="preserve">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بش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كلم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وحي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ي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زخرف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جع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باد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زا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جعل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لائك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جع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لائك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أبي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. . . </w:t>
            </w:r>
            <w:r>
              <w:rPr>
                <w:sz w:val="26"/>
                <w:sz w:val="26"/>
                <w:szCs w:val="38"/>
                <w:rtl w:val="true"/>
              </w:rPr>
              <w:t>نح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سم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ين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عيشت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عش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ذك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رحم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اسأ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رسل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،</w:t>
            </w:r>
            <w:r>
              <w:rPr>
                <w:sz w:val="26"/>
                <w:szCs w:val="38"/>
              </w:rPr>
              <w:t>5624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. . . </w:t>
            </w:r>
            <w:r>
              <w:rPr>
                <w:sz w:val="26"/>
                <w:sz w:val="26"/>
                <w:szCs w:val="38"/>
                <w:rtl w:val="true"/>
              </w:rPr>
              <w:t>ب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رسل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دي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1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6"/>
                <w:szCs w:val="38"/>
              </w:rPr>
            </w:pPr>
            <w:r>
              <w:rPr>
                <w:rFonts w:cs="Monotype Koufi"/>
                <w:sz w:val="26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rFonts w:cs="Monotype Koufi"/>
                <w:sz w:val="26"/>
                <w:szCs w:val="38"/>
              </w:rPr>
            </w:pPr>
            <w:r>
              <w:rPr>
                <w:rFonts w:cs="Monotype Koufi"/>
                <w:sz w:val="26"/>
                <w:szCs w:val="38"/>
                <w:rtl w:val="tru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جاثية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سخ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موا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علنا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ريع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قا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حيات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80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244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29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58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59</w:t>
            </w:r>
            <w:r>
              <w:rPr>
                <w:sz w:val="26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ق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أفعيي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خل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و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29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4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ذاريات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rFonts w:cs="Times New Roman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تا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حديث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ضي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ه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تا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حديث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ضيف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براه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نجم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النج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و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علم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شدي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قو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7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سموا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9</w:t>
            </w:r>
            <w:r>
              <w:rPr>
                <w:sz w:val="26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أن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شعر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رحمن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الشم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القم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حسبا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واقعة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. . . </w:t>
            </w:r>
            <w:r>
              <w:rPr>
                <w:sz w:val="26"/>
                <w:sz w:val="26"/>
                <w:szCs w:val="38"/>
                <w:rtl w:val="true"/>
              </w:rPr>
              <w:t>نح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درن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ين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مو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42"/>
              </w:rPr>
            </w:pPr>
            <w:r>
              <w:rPr>
                <w:rFonts w:cs="Monotype Koufi"/>
                <w:sz w:val="26"/>
                <w:sz w:val="26"/>
                <w:szCs w:val="42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42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42"/>
                <w:rtl w:val="true"/>
              </w:rPr>
              <w:t>الحديد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ليقو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القس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rFonts w:cs="Times New Roman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Cs w:val="38"/>
              </w:rPr>
              <w:t>625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1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ممتحنة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سو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حسن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صف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إ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يس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ب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ر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تغابن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أن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انت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أتيه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سل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31</w:t>
            </w:r>
            <w:r>
              <w:rPr>
                <w:sz w:val="26"/>
                <w:sz w:val="26"/>
                <w:szCs w:val="38"/>
              </w:rPr>
              <w:t>،</w:t>
            </w:r>
            <w:r>
              <w:rPr>
                <w:sz w:val="26"/>
                <w:szCs w:val="38"/>
              </w:rPr>
              <w:t>6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. . . </w:t>
            </w:r>
            <w:r>
              <w:rPr>
                <w:sz w:val="26"/>
                <w:sz w:val="26"/>
                <w:szCs w:val="38"/>
                <w:rtl w:val="true"/>
              </w:rPr>
              <w:t>أبش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هدونن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تحريم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ق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نفس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وأهلي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>. . .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عصو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مره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7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مل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ع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ك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رض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ذلول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42"/>
              </w:rPr>
            </w:pPr>
            <w:r>
              <w:rPr>
                <w:rFonts w:cs="Monotype Koufi"/>
                <w:sz w:val="26"/>
                <w:sz w:val="26"/>
                <w:szCs w:val="42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42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42"/>
                <w:rtl w:val="true"/>
              </w:rPr>
              <w:t>نوح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قال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ذر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آلهتك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3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ر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ذر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أر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. . . </w:t>
            </w:r>
            <w:r>
              <w:rPr>
                <w:sz w:val="26"/>
                <w:sz w:val="26"/>
                <w:szCs w:val="38"/>
                <w:rtl w:val="true"/>
              </w:rPr>
              <w:t>و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لدو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جن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عا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غي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ف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ظه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6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مدث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و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بش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سأصلي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سق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ع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جنود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ب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42"/>
              </w:rPr>
            </w:pPr>
            <w:r>
              <w:rPr>
                <w:rFonts w:cs="Monotype Koufi"/>
                <w:sz w:val="26"/>
                <w:sz w:val="26"/>
                <w:szCs w:val="42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42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42"/>
                <w:rtl w:val="true"/>
              </w:rPr>
              <w:t>عبس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بأيدي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سفر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تكوي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" w:right="0" w:hanging="1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إن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لقو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رسو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ري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بلد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هديناه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جد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بينة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ك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كفر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ه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وم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تفرق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توا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كتا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2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قريش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لإيلاف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قري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4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إخلاص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Cs w:val="38"/>
                <w:rtl w:val="true"/>
              </w:rPr>
              <w:t xml:space="preserve">. . . </w:t>
            </w:r>
            <w:r>
              <w:rPr>
                <w:sz w:val="26"/>
                <w:sz w:val="26"/>
                <w:szCs w:val="38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يلد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left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سورة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38"/>
                <w:rtl w:val="true"/>
              </w:rPr>
              <w:t>الناس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sz w:val="26"/>
                <w:szCs w:val="38"/>
              </w:rPr>
            </w:pPr>
            <w:r>
              <w:rPr>
                <w:sz w:val="26"/>
                <w:sz w:val="26"/>
                <w:szCs w:val="38"/>
                <w:rtl w:val="true"/>
              </w:rPr>
              <w:t>قل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أعوذ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برب</w:t>
            </w:r>
            <w:r>
              <w:rPr>
                <w:rFonts w:cs="Times New Roman"/>
                <w:sz w:val="26"/>
                <w:sz w:val="26"/>
                <w:szCs w:val="38"/>
                <w:rtl w:val="true"/>
              </w:rPr>
              <w:t xml:space="preserve"> </w:t>
            </w:r>
            <w:r>
              <w:rPr>
                <w:sz w:val="26"/>
                <w:sz w:val="26"/>
                <w:szCs w:val="38"/>
                <w:rtl w:val="true"/>
              </w:rPr>
              <w:t>النا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6"/>
                <w:szCs w:val="38"/>
              </w:rPr>
            </w:pPr>
            <w:r>
              <w:rPr>
                <w:sz w:val="26"/>
                <w:szCs w:val="38"/>
              </w:rPr>
              <w:t>584</w:t>
            </w:r>
          </w:p>
        </w:tc>
      </w:tr>
    </w:tbl>
    <w:p>
      <w:pPr>
        <w:pStyle w:val="Normal"/>
        <w:jc w:val="left"/>
        <w:rPr>
          <w:sz w:val="26"/>
          <w:szCs w:val="42"/>
        </w:rPr>
      </w:pPr>
      <w:r>
        <w:rPr>
          <w:sz w:val="26"/>
          <w:szCs w:val="4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7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23:19:00Z</dcterms:created>
  <dc:creator>talal</dc:creator>
  <dc:description/>
  <dc:language>en-US</dc:language>
  <cp:lastModifiedBy>talal</cp:lastModifiedBy>
  <cp:lastPrinted>2003-05-18T03:21:00Z</cp:lastPrinted>
  <dcterms:modified xsi:type="dcterms:W3CDTF">2003-05-18T00:21:00Z</dcterms:modified>
  <cp:revision>4</cp:revision>
  <dc:subject/>
  <dc:title>فهرس الآيات القرآنية</dc:title>
</cp:coreProperties>
</file>