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8" w:leader="none"/>
        </w:tabs>
        <w:ind w:left="288" w:right="0" w:hanging="0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المصاد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والمراجع</w:t>
      </w:r>
    </w:p>
    <w:p>
      <w:pPr>
        <w:pStyle w:val="Normal"/>
        <w:tabs>
          <w:tab w:val="clear" w:pos="720"/>
          <w:tab w:val="left" w:pos="848" w:leader="none"/>
        </w:tabs>
        <w:ind w:left="288" w:right="0" w:hanging="0"/>
        <w:jc w:val="left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ب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نو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ج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بي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ح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22"/>
          <w:sz w:val="22"/>
          <w:rtl w:val="true"/>
        </w:rPr>
        <w:t>ال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ح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رو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ر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زو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0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ج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ق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م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زائ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إحذ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ل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ق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ح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ف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64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آ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ناظ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نقي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آ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اط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آ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ل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با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باط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ق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رؤ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وك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كا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ش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و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ذك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ناؤو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Cs w:val="false"/>
          <w:szCs w:val="36"/>
        </w:rPr>
      </w:pPr>
      <w:r>
        <w:rPr>
          <w:bCs w:val="false"/>
          <w:szCs w:val="36"/>
          <w:rtl w:val="true"/>
        </w:rPr>
        <w:t>إرشاد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قل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يم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زايا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تاب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ريم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فسير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ي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عود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بدالقادر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طا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كتبة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ياض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ديثة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22"/>
          <w:sz w:val="22"/>
          <w:rtl w:val="true"/>
        </w:rPr>
        <w:t>الأر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</w:t>
      </w:r>
      <w:r>
        <w:rPr>
          <w:sz w:val="22"/>
          <w:sz w:val="22"/>
          <w:rtl w:val="true"/>
        </w:rPr>
        <w:t>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8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</w:t>
      </w:r>
      <w:r>
        <w:rPr>
          <w:rtl w:val="true"/>
        </w:rPr>
        <w:t>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نب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قص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3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ت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وط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ج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إص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ي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ج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ب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جو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ا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غف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ور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إ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وب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خ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ع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رك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غ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فه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آل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و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72"/>
        <w:jc w:val="both"/>
        <w:rPr>
          <w:bCs w:val="false"/>
          <w:szCs w:val="36"/>
        </w:rPr>
      </w:pPr>
      <w:r>
        <w:rPr>
          <w:bCs w:val="false"/>
          <w:szCs w:val="36"/>
          <w:rtl w:val="true"/>
        </w:rPr>
        <w:t>أنوار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نزيل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سرار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أويل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فسير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ضاوي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كتبة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لبي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اهرة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</w:rPr>
        <w:t>2</w:t>
      </w:r>
      <w:r>
        <w:rPr>
          <w:bCs w:val="false"/>
          <w:szCs w:val="36"/>
          <w:rtl w:val="true"/>
        </w:rPr>
        <w:t>،</w:t>
      </w:r>
      <w:r>
        <w:rPr>
          <w:rFonts w:eastAsia="Arial" w:cs="Arial"/>
          <w:bCs w:val="false"/>
          <w:szCs w:val="36"/>
          <w:rtl w:val="true"/>
        </w:rPr>
        <w:t xml:space="preserve"> </w:t>
      </w:r>
      <w:r>
        <w:rPr>
          <w:bCs w:val="false"/>
          <w:szCs w:val="36"/>
        </w:rPr>
        <w:t>1388</w:t>
      </w:r>
      <w:r>
        <w:rPr>
          <w:bCs w:val="false"/>
          <w:szCs w:val="36"/>
          <w:rtl w:val="true"/>
        </w:rPr>
        <w:t>هـ</w:t>
      </w:r>
      <w:r>
        <w:rPr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جتم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ش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فتعا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فا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ل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قز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ستيع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ح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ط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عتص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اط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اي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امت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ؤان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ح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ي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ح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بد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اري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ا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17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9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بدائ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وائ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ها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دست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8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ها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دست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8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بغ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ع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و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ح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ديلاب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ب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ح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ن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مو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ت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ب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0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ف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ع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ب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ز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ري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لسف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ش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ض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در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ماروجا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غ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ح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يد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لو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ل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رائ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ب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ند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خو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ج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ي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بن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ونانية،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ه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خط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غد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ظه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ه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ب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ت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سا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57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ت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ر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ف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در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ح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س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ح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د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ز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مز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هند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ب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ذو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ح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رو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7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د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ذ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فا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74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س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فلاط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ر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س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ص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ل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ق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عريف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ج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طنب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7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غ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غ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ف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ج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لت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م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قل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ض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مه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ز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ها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هاف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سل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ن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ه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هذ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قل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2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ه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نج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غ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ط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ته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37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وح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2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2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طلا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طب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ع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ناؤ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ج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ه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5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ج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عد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32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ي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ث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ح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بيثا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ب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و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ح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ل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براه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ائ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أل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كستان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ح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في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به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اري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حي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حظ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خصائ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ض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خصائص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ث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خل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ه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زر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92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ي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ا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ن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نتن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رش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ن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شار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ران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ش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ف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قز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د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ام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م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قل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د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ام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ا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د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قرض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ي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بن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د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غ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ط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ف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ف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ع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تض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ب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قا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و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خر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و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ست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ذ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ناب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ح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ي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نغ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ريتي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ط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ض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ه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د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س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ص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ف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ئ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7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سال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خائ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رس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ا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م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خائ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4"/>
        </w:numPr>
        <w:ind w:left="360" w:right="0" w:hanging="72"/>
        <w:jc w:val="both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)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28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ي</w:t>
      </w:r>
      <w:r>
        <w:rPr>
          <w:rtl w:val="true"/>
        </w:rPr>
        <w:t xml:space="preserve">)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ل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ذه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شا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شار</w:t>
      </w:r>
      <w:r>
        <w:rPr>
          <w:sz w:val="22"/>
          <w:rtl w:val="true"/>
        </w:rPr>
        <w:t xml:space="preserve">.. </w:t>
      </w:r>
      <w:r>
        <w:rPr>
          <w:sz w:val="22"/>
          <w:sz w:val="22"/>
          <w:rtl w:val="true"/>
        </w:rPr>
        <w:t>و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كند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شذ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نب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رة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به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tl w:val="true"/>
        </w:rPr>
        <w:t xml:space="preserve">: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وك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ض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شع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ع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تي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شف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ر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طف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ا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ج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ش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ن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ش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قش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رش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ح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ه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غف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ط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ر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د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ص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ص</w:t>
      </w:r>
      <w:r>
        <w:rPr>
          <w:sz w:val="22"/>
          <w:sz w:val="22"/>
          <w:rtl w:val="true"/>
        </w:rPr>
        <w:t>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ب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خ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ضو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ن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د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ناب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ف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بك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بدال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اح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7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ائ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ر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ج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sz w:val="22"/>
        </w:rPr>
        <w:t>196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ب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ج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فربي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نسي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رك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د،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ق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ث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ن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ل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و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ف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ب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ي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ب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هي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82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غ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با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با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–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ك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ص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را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ح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ي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ك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خال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ك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ج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ل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فهرس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د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فوائ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ز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ق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ل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سي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ر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خ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ق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ركاؤ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زي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د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ح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ح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ص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فت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ضا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ران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0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وران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عش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ال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سم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ثي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س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3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ن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سطن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ا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و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س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ل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ل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سقل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85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لو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ض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فار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ر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كا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ي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ش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ه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ا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قوم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ق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1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ق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ج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ب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و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8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ج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ثي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ائ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حاض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سو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كند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ح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تأ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ك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تكل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ا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ت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ر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اي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ط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خ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سل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واع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س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ط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ف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ختصا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ب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بدالمج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8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ن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ين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ب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ج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0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ناب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ش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د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ص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خطو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ب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و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د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لك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5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ذا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ز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س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ط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ل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رو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ا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ا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عو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34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ي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رو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عو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بن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ز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داب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جم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مر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منيك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0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ق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ز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سيح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ص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راف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يو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تي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ري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ص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ق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أمون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د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اق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24</w:t>
      </w:r>
      <w:r>
        <w:rPr>
          <w:sz w:val="22"/>
          <w:sz w:val="22"/>
          <w:rtl w:val="true"/>
        </w:rPr>
        <w:t>هـ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جم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ي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بن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ح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زيع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،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ي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ه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ج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ك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ق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ر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غا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و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ص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ا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ف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ب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مو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زو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قار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عفر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ه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ن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كار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د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د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لاط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ارا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ي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دل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4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ن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نت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بي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نت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م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ز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ث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ط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سطو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اع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ح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ط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و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ي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ض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د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ا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ث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آ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اتب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ل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ل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ز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ك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ق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د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ضا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د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ج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ل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و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س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ش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ف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ب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بدالمن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ف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د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بو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مو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ك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د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ص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ص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د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ه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ج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ن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نب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نبي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و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بت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ن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ز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ر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نج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5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خ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ج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ح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مش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ز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و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ر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لاس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رزو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</w:t>
      </w:r>
      <w:r>
        <w:rPr>
          <w:sz w:val="22"/>
        </w:rPr>
        <w:t>58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و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ث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س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ش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7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ش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اض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وخ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ارا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ثم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ك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فيف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0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ظ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لقشن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يا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ث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ناح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ه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ز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ه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ن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ن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ش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غد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هف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د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ع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ر،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وا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وفي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ف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ن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تا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فيسب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ها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نتلان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ص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وحد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فر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يد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وف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ك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7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يت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عال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رس</w:t>
      </w:r>
      <w:r>
        <w:rPr>
          <w:b/>
          <w:b/>
          <w:bCs/>
          <w:sz w:val="44"/>
          <w:sz w:val="44"/>
          <w:szCs w:val="44"/>
          <w:rtl w:val="true"/>
        </w:rPr>
        <w:t>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جامع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عو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ي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ب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فك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مدي،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كتور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كتورا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أع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ض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ف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عي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ج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ض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د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ث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ذ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عب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ف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م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د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ث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ذ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ث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ن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ا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ك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ل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فا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كتور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sz w:val="22"/>
          <w:rtl w:val="true"/>
        </w:rPr>
        <w:t>.</w:t>
      </w:r>
    </w:p>
    <w:p>
      <w:pPr>
        <w:pStyle w:val="BodyText3"/>
        <w:numPr>
          <w:ilvl w:val="0"/>
          <w:numId w:val="5"/>
        </w:numPr>
        <w:ind w:left="360" w:right="0" w:hanging="72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رست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ح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حيب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ست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ص</w:t>
      </w:r>
      <w:r>
        <w:rPr>
          <w:sz w:val="44"/>
          <w:sz w:val="44"/>
          <w:szCs w:val="44"/>
          <w:rtl w:val="true"/>
        </w:rPr>
        <w:t>ابئ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ساط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ك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ب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ي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ص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غدا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أقو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و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رف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م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9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تع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ي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ه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جذ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ز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ج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دي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طير،الشوا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8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ي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ض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ش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نج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ن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خ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ف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ر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اب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ا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دائ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اب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ض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ضي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از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اب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ض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ضي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رز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سي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وز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صل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ق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يم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سي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ز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ا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440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سيد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مات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ا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sz w:val="22"/>
          <w:rtl w:val="true"/>
        </w:rPr>
        <w:t xml:space="preserve">: </w:t>
      </w:r>
      <w:r>
        <w:rPr>
          <w:sz w:val="22"/>
        </w:rPr>
        <w:t>186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ف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ب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د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مند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قدم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ا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27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المو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ب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ال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هي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2"/>
          <w:sz w:val="22"/>
          <w:rtl w:val="true"/>
        </w:rPr>
        <w:t>النش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دول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ب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ل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هي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2"/>
        </w:rPr>
      </w:pPr>
      <w:r>
        <w:rPr>
          <w:sz w:val="22"/>
          <w:sz w:val="22"/>
          <w:rtl w:val="true"/>
        </w:rPr>
        <w:t>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د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ن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ع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6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rtl w:val="true"/>
        </w:rPr>
        <w:t xml:space="preserve"> – </w:t>
      </w:r>
      <w:r>
        <w:rPr>
          <w:sz w:val="22"/>
        </w:rPr>
        <w:t>46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center"/>
        <w:rPr/>
      </w:pPr>
      <w:r>
        <w:rPr>
          <w:b/>
          <w:bCs/>
          <w:sz w:val="22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مجل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دو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،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ي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،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 –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/>
        <w:t>،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/>
        <w:t>21/8/200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center"/>
        <w:rPr/>
      </w:pPr>
      <w:r>
        <w:rPr>
          <w:sz w:val="22"/>
          <w:rtl w:val="true"/>
        </w:rPr>
        <w:t xml:space="preserve">- </w:t>
      </w:r>
      <w:r>
        <w:rPr>
          <w:b/>
          <w:b/>
          <w:bCs/>
          <w:sz w:val="30"/>
          <w:sz w:val="30"/>
          <w:szCs w:val="44"/>
          <w:rtl w:val="true"/>
        </w:rPr>
        <w:t>مراجع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b/>
          <w:b/>
          <w:bCs/>
          <w:sz w:val="30"/>
          <w:sz w:val="30"/>
          <w:szCs w:val="44"/>
          <w:rtl w:val="true"/>
        </w:rPr>
        <w:t>أجنبية</w:t>
      </w:r>
      <w:r>
        <w:rPr>
          <w:rFonts w:cs="Times New Roman"/>
          <w:b/>
          <w:b/>
          <w:bCs/>
          <w:sz w:val="30"/>
          <w:sz w:val="30"/>
          <w:szCs w:val="44"/>
          <w:rtl w:val="true"/>
        </w:rPr>
        <w:t xml:space="preserve"> </w:t>
      </w:r>
      <w:r>
        <w:rPr>
          <w:sz w:val="22"/>
          <w:rtl w:val="tru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6"/>
          <w:szCs w:val="42"/>
        </w:rPr>
        <w:t>Sarh D Qabin</w:t>
      </w:r>
      <w:r>
        <w:rPr>
          <w:sz w:val="26"/>
          <w:szCs w:val="4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)</w:t>
      </w:r>
      <w:r>
        <w:rPr>
          <w:sz w:val="26"/>
          <w:szCs w:val="42"/>
          <w:rtl w:val="true"/>
        </w:rPr>
        <w:t xml:space="preserve"> </w:t>
      </w:r>
      <w:r>
        <w:rPr>
          <w:sz w:val="26"/>
          <w:szCs w:val="42"/>
          <w:rtl w:val="true"/>
        </w:rPr>
        <w:t xml:space="preserve"> </w:t>
      </w:r>
      <w:r>
        <w:rPr>
          <w:sz w:val="26"/>
          <w:szCs w:val="42"/>
        </w:rPr>
        <w:t>Rome, 1950</w:t>
      </w:r>
      <w:r>
        <w:rPr>
          <w:sz w:val="26"/>
          <w:szCs w:val="4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ind w:left="28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6"/>
          <w:szCs w:val="42"/>
        </w:rPr>
        <w:t>The Thousand and Twelve Questions, Berlin, 1960</w:t>
      </w:r>
      <w:r>
        <w:rPr>
          <w:sz w:val="26"/>
          <w:szCs w:val="4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848" w:leader="none"/>
        </w:tabs>
        <w:ind w:left="288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A Pair of Nasoraeans Commentaries, Leiden, 1963</w:t>
      </w:r>
      <w:r>
        <w:rPr>
          <w:sz w:val="26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  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غر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بض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دائي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Lidzbarski, M. Das Johannesbuch der Mandaer, Giessen, 1905</w:t>
      </w:r>
      <w:r>
        <w:rPr>
          <w:sz w:val="26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6"/>
          <w:szCs w:val="42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Ginza, der Schatz Oder das Grosse Buch der Mander, Gottingen, 1925</w:t>
      </w:r>
      <w:r>
        <w:rPr>
          <w:sz w:val="26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6"/>
          <w:szCs w:val="42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Drower, E.S. the Mandaeans of Iraq and Iran, Oxford, 1937, 1962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Drower, E.S. the Sacred Adam, Oxford, 1960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Drower, E.S. Water Into Wine, London, 1958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Kraeling, C. H. “The Origin and Antiquity of The Mandaeans” Jaos (1929), 195-218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Macuch, Handbook of Classical and Modern Mandaie, Berlin, 1965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Rudolph, K. “Problems of a Histiry of The Development of The Mandaean Religion” History of Religion, VOL. 8, NO. 3 (Feb. 1962), 211 –212</w:t>
      </w:r>
      <w:r>
        <w:rPr>
          <w:sz w:val="26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E. S. Drower, and R. Macuch. A Mandaic Dictionary, Oxford, at The Clarendon Press, 1963</w:t>
      </w:r>
      <w:r>
        <w:rPr>
          <w:sz w:val="26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>
          <w:sz w:val="26"/>
          <w:szCs w:val="42"/>
        </w:rPr>
      </w:pPr>
      <w:r>
        <w:rPr>
          <w:sz w:val="26"/>
          <w:szCs w:val="42"/>
        </w:rPr>
        <w:t>E. S. Drower. The Canonical Prayerbook of The Mandaeans Leiden, 1959</w:t>
      </w:r>
      <w:r>
        <w:rPr>
          <w:sz w:val="26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6"/>
        </w:rPr>
      </w:pPr>
      <w:r>
        <w:rPr>
          <w:rFonts w:cs="Times New Roman"/>
          <w:sz w:val="26"/>
          <w:rtl w:val="true"/>
        </w:rPr>
        <w:t xml:space="preserve">     </w:t>
      </w:r>
      <w:r>
        <w:rPr>
          <w:sz w:val="26"/>
          <w:sz w:val="26"/>
          <w:rtl w:val="true"/>
        </w:rPr>
        <w:t>بض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دائ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8" w:leader="none"/>
        </w:tabs>
        <w:ind w:left="360" w:right="0" w:hanging="72"/>
        <w:jc w:val="left"/>
        <w:rPr/>
      </w:pPr>
      <w:r>
        <w:rPr>
          <w:sz w:val="26"/>
          <w:szCs w:val="42"/>
        </w:rPr>
        <w:t>E. S. Drower. The Haran Gawaita</w:t>
      </w:r>
      <w:r>
        <w:rPr>
          <w:sz w:val="26"/>
          <w:szCs w:val="4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6"/>
          <w:szCs w:val="42"/>
        </w:rPr>
        <w:t>Citta Del Vaticano, 1953</w:t>
      </w:r>
      <w:r>
        <w:rPr>
          <w:sz w:val="26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848" w:leader="none"/>
        </w:tabs>
        <w:ind w:left="0" w:right="0" w:hanging="0"/>
        <w:jc w:val="left"/>
        <w:rPr>
          <w:sz w:val="26"/>
          <w:szCs w:val="42"/>
        </w:rPr>
      </w:pPr>
      <w:r>
        <w:rPr>
          <w:sz w:val="26"/>
          <w:szCs w:val="4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start="7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186170</wp:posOffset>
              </wp:positionH>
              <wp:positionV relativeFrom="paragraph">
                <wp:posOffset>229235</wp:posOffset>
              </wp:positionV>
              <wp:extent cx="521970" cy="574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574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t>82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45.25pt;mso-wrap-distance-left:0pt;mso-wrap-distance-right:0pt;mso-wrap-distance-top:0pt;mso-wrap-distance-bottom:0pt;margin-top:18.05pt;mso-position-vertical-relative:text;margin-left:48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6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t>82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-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 -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rFonts w:ascii="Times New Roman" w:hAnsi="Times New Roman" w:eastAsia="Times New Roman" w:cs="Traditional Arabic"/>
      </w:rPr>
    </w:lvl>
  </w:abstractNum>
  <w:abstractNum w:abstractNumId="5">
    <w:lvl w:ilvl="0">
      <w:start w:val="1"/>
      <w:numFmt w:val="decimal"/>
      <w:lvlText w:val="%1 -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48" w:leader="none"/>
      </w:tabs>
      <w:jc w:val="center"/>
      <w:outlineLvl w:val="0"/>
    </w:pPr>
    <w:rPr>
      <w:b/>
      <w:bCs/>
      <w:sz w:val="22"/>
    </w:rPr>
  </w:style>
  <w:style w:type="character" w:styleId="WW8Num2z0">
    <w:name w:val="WW8Num2z0"/>
    <w:qFormat/>
    <w:rPr>
      <w:sz w:val="36"/>
    </w:rPr>
  </w:style>
  <w:style w:type="character" w:styleId="WW8Num9z0">
    <w:name w:val="WW8Num9z0"/>
    <w:qFormat/>
    <w:rPr>
      <w:sz w:val="38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848" w:leader="none"/>
      </w:tabs>
      <w:jc w:val="left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3:47:00Z</dcterms:created>
  <dc:creator>aaa</dc:creator>
  <dc:description/>
  <dc:language>en-US</dc:language>
  <cp:lastModifiedBy>talal</cp:lastModifiedBy>
  <cp:lastPrinted>2003-05-18T00:22:00Z</cp:lastPrinted>
  <dcterms:modified xsi:type="dcterms:W3CDTF">2003-05-17T21:22:00Z</dcterms:modified>
  <cp:revision>21</cp:revision>
  <dc:subject/>
  <dc:title>- ق -</dc:title>
</cp:coreProperties>
</file>