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2"/>
        <w:jc w:val="left"/>
        <w:rPr>
          <w:rFonts w:ascii="Traditional Arabic" w:hAnsi="Traditional Arabic" w:cs="Traditional Arabic"/>
          <w:color w:val="000000"/>
          <w:position w:val="0"/>
          <w:sz w:val="36"/>
          <w:sz w:val="36"/>
          <w:vertAlign w:val="baseline"/>
        </w:rPr>
      </w:pPr>
      <w:r>
        <w:rPr>
          <w:rFonts w:cs="Traditional Arabic" w:ascii="Traditional Arabic" w:hAnsi="Traditional Arabic"/>
          <w:color w:val="000000"/>
          <w:position w:val="0"/>
          <w:sz w:val="36"/>
          <w:sz w:val="36"/>
          <w:vertAlign w:val="baseline"/>
          <w:rtl w:val="true"/>
        </w:rPr>
      </w:r>
    </w:p>
    <w:p>
      <w:pPr>
        <w:pStyle w:val="Normal"/>
        <w:ind w:left="0" w:right="0" w:firstLine="432"/>
        <w:jc w:val="left"/>
        <w:rPr>
          <w:rFonts w:ascii="Traditional Arabic" w:hAnsi="Traditional Arabic" w:cs="Traditional Arabic"/>
          <w:color w:val="000000"/>
          <w:position w:val="0"/>
          <w:sz w:val="36"/>
          <w:sz w:val="36"/>
          <w:vertAlign w:val="baseline"/>
        </w:rPr>
      </w:pPr>
      <w:r>
        <w:rPr>
          <w:rFonts w:cs="Traditional Arabic" w:ascii="Traditional Arabic" w:hAnsi="Traditional Arabic"/>
          <w:color w:val="000000"/>
          <w:position w:val="0"/>
          <w:sz w:val="36"/>
          <w:sz w:val="36"/>
          <w:vertAlign w:val="baseline"/>
          <w:rtl w:val="true"/>
        </w:rPr>
      </w:r>
    </w:p>
    <w:p>
      <w:pPr>
        <w:pStyle w:val="Normal"/>
        <w:ind w:left="0" w:right="0" w:firstLine="432"/>
        <w:jc w:val="center"/>
        <w:rPr>
          <w:rFonts w:ascii="Traditional Arabic" w:hAnsi="Traditional Arabic" w:cs="Traditional Arabic"/>
          <w:b/>
          <w:b/>
          <w:bCs/>
          <w:color w:val="000000"/>
          <w:position w:val="0"/>
          <w:sz w:val="96"/>
          <w:sz w:val="96"/>
          <w:szCs w:val="96"/>
          <w:vertAlign w:val="baseline"/>
        </w:rPr>
      </w:pPr>
      <w:r>
        <w:rPr>
          <w:rFonts w:cs="Traditional Arabic" w:ascii="Traditional Arabic" w:hAnsi="Traditional Arabic"/>
          <w:b/>
          <w:bCs/>
          <w:color w:val="000000"/>
          <w:position w:val="0"/>
          <w:sz w:val="96"/>
          <w:sz w:val="96"/>
          <w:szCs w:val="96"/>
          <w:vertAlign w:val="baseline"/>
          <w:rtl w:val="true"/>
        </w:rPr>
      </w:r>
    </w:p>
    <w:p>
      <w:pPr>
        <w:pStyle w:val="Normal"/>
        <w:ind w:left="0" w:right="0" w:firstLine="432"/>
        <w:jc w:val="center"/>
        <w:rPr>
          <w:rFonts w:ascii="Traditional Arabic" w:hAnsi="Traditional Arabic" w:cs="Traditional Arabic"/>
          <w:b/>
          <w:b/>
          <w:bCs/>
          <w:color w:val="000000"/>
          <w:position w:val="0"/>
          <w:sz w:val="96"/>
          <w:sz w:val="96"/>
          <w:szCs w:val="96"/>
          <w:vertAlign w:val="baseline"/>
          <w:lang w:val="en-US" w:eastAsia="en-US"/>
        </w:rPr>
      </w:pPr>
      <w:r>
        <w:rPr>
          <w:rFonts w:cs="Traditional Arabic" w:ascii="Traditional Arabic" w:hAnsi="Traditional Arabic"/>
          <w:b/>
          <w:bCs/>
          <w:color w:val="000000"/>
          <w:position w:val="0"/>
          <w:sz w:val="96"/>
          <w:sz w:val="96"/>
          <w:szCs w:val="96"/>
          <w:vertAlign w:val="baseline"/>
          <w:rtl w:val="true"/>
          <w:lang w:val="en-US" w:eastAsia="en-US"/>
        </w:rPr>
        <mc:AlternateContent>
          <mc:Choice Requires="wps">
            <w:drawing>
              <wp:anchor behindDoc="0" distT="0" distB="0" distL="114935" distR="114935" simplePos="0" locked="0" layoutInCell="0" allowOverlap="1" relativeHeight="1214">
                <wp:simplePos x="0" y="0"/>
                <wp:positionH relativeFrom="page">
                  <wp:posOffset>2190115</wp:posOffset>
                </wp:positionH>
                <wp:positionV relativeFrom="paragraph">
                  <wp:posOffset>96520</wp:posOffset>
                </wp:positionV>
                <wp:extent cx="5602605" cy="5506085"/>
                <wp:effectExtent l="38735" t="38735" r="147320" b="147320"/>
                <wp:wrapNone/>
                <wp:docPr id="1" name=""/>
                <a:graphic xmlns:a="http://schemas.openxmlformats.org/drawingml/2006/main">
                  <a:graphicData uri="http://schemas.microsoft.com/office/word/2010/wordprocessingShape">
                    <wps:wsp>
                      <wps:cNvSpPr/>
                      <wps:spPr>
                        <a:xfrm>
                          <a:off x="0" y="0"/>
                          <a:ext cx="5602680" cy="550620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72.45pt;margin-top:7.6pt;width:441.1pt;height:433.5pt;mso-wrap-style:none;v-text-anchor:middle;mso-position-horizontal-relative:page">
                <v:fill o:detectmouseclick="t" on="false"/>
                <v:stroke color="black" weight="76320" joinstyle="miter" endcap="flat"/>
                <v:shadow on="t" obscured="f" color="gray"/>
                <w10:wrap type="none"/>
              </v:rect>
            </w:pict>
          </mc:Fallback>
        </mc:AlternateContent>
      </w:r>
    </w:p>
    <w:p>
      <w:pPr>
        <w:pStyle w:val="Normal"/>
        <w:ind w:left="0" w:right="0" w:firstLine="432"/>
        <w:jc w:val="center"/>
        <w:rPr>
          <w:rFonts w:ascii="Traditional Arabic" w:hAnsi="Traditional Arabic" w:cs="Traditional Arabic"/>
          <w:b/>
          <w:b/>
          <w:bCs/>
          <w:color w:val="000000"/>
          <w:position w:val="0"/>
          <w:sz w:val="96"/>
          <w:sz w:val="96"/>
          <w:szCs w:val="96"/>
          <w:vertAlign w:val="baseline"/>
        </w:rPr>
      </w:pPr>
      <w:r>
        <w:rPr>
          <w:rFonts w:ascii="Traditional Arabic" w:hAnsi="Traditional Arabic"/>
          <w:b/>
          <w:b/>
          <w:bCs/>
          <w:color w:val="000000"/>
          <w:position w:val="0"/>
          <w:sz w:val="96"/>
          <w:sz w:val="96"/>
          <w:sz w:val="96"/>
          <w:szCs w:val="96"/>
          <w:vertAlign w:val="baseline"/>
          <w:rtl w:val="true"/>
        </w:rPr>
        <w:t>الفصل الثاني</w:t>
      </w:r>
    </w:p>
    <w:p>
      <w:pPr>
        <w:pStyle w:val="Normal"/>
        <w:ind w:left="0" w:right="0" w:firstLine="432"/>
        <w:jc w:val="center"/>
        <w:rPr>
          <w:rFonts w:ascii="Traditional Arabic" w:hAnsi="Traditional Arabic" w:cs="Traditional Arabic"/>
          <w:b/>
          <w:b/>
          <w:bCs/>
          <w:color w:val="000000"/>
          <w:position w:val="0"/>
          <w:sz w:val="96"/>
          <w:sz w:val="96"/>
          <w:szCs w:val="96"/>
          <w:vertAlign w:val="baseline"/>
        </w:rPr>
      </w:pPr>
      <w:r>
        <w:rPr>
          <w:rFonts w:ascii="Traditional Arabic" w:hAnsi="Traditional Arabic"/>
          <w:b/>
          <w:b/>
          <w:bCs/>
          <w:color w:val="000000"/>
          <w:position w:val="0"/>
          <w:sz w:val="96"/>
          <w:sz w:val="96"/>
          <w:sz w:val="96"/>
          <w:szCs w:val="96"/>
          <w:vertAlign w:val="baseline"/>
          <w:rtl w:val="true"/>
        </w:rPr>
        <w:t>وصف اليهود اللهَ تعالى بصفات النقص وتشبيههم إياه بخلقه مع بيان بطلانه</w:t>
      </w:r>
      <w:r>
        <w:br w:type="page"/>
      </w:r>
    </w:p>
    <w:p>
      <w:pPr>
        <w:pStyle w:val="Normal"/>
        <w:jc w:val="center"/>
        <w:rPr>
          <w:rFonts w:ascii="Traditional Arabic" w:hAnsi="Traditional Arabic" w:cs="Traditional Arabic"/>
          <w:b/>
          <w:b/>
          <w:bCs/>
          <w:color w:val="000000"/>
          <w:position w:val="0"/>
          <w:sz w:val="40"/>
          <w:sz w:val="40"/>
          <w:szCs w:val="40"/>
          <w:vertAlign w:val="baseline"/>
        </w:rPr>
      </w:pPr>
      <w:r>
        <w:rPr>
          <w:rFonts w:ascii="Traditional Arabic" w:hAnsi="Traditional Arabic"/>
          <w:b/>
          <w:b/>
          <w:bCs/>
          <w:color w:val="000000"/>
          <w:position w:val="0"/>
          <w:sz w:val="40"/>
          <w:sz w:val="40"/>
          <w:sz w:val="40"/>
          <w:szCs w:val="40"/>
          <w:vertAlign w:val="baseline"/>
          <w:rtl w:val="true"/>
        </w:rPr>
        <w:t>التمهيد</w:t>
      </w:r>
    </w:p>
    <w:p>
      <w:pPr>
        <w:pStyle w:val="Normal"/>
        <w:jc w:val="left"/>
        <w:rPr>
          <w:rFonts w:ascii="Traditional Arabic" w:hAnsi="Traditional Arabic" w:cs="Traditional Arabic"/>
          <w:b/>
          <w:b/>
          <w:bCs/>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بيان مجمل قول اليهود في أسماء الله وصفاته ، وبيان مقصودهم بالإله أو الرب عند الإطلاق ، وحقيقته كما يصوره أحبارهم في التلمود</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تقدمت الإشارة إلى أن ظاهر كلام الحاخامات في المسائل الاعتقادية يؤيد قول الباحثين الذين يرون أن الحاخامات لم يكونوا يعلمون أو لم يأخذوا بأقوال فلاسفة اليونان خصوصاً في تقرير المسائل التي اختلف فيها قول الفلاسفة عن أقوال أتباع الأنبياء، من إثبات وجود الخالق، والإيمان بأنه خلق العالم من العدم، وأنه مباين للعالم وغير ذلك من أقوال الأنبياء وأتباعهم، والتي اشتهر فيها للفلاسفة أقوال أخرى مخالفة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على الرغم من هذا يجد القارئ للتلمود أنه من الأمور الصعبة تحديد كلام معينٍ للحاخامات في شأن الخالق تبارك وتعالى ، وفي أسمائه وصفاته وفي الإخبار عن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ذلك أن أقوالهم غريبة جداً ومتضاربة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هي غريبة لنكارة ما في كثير منها، الأمر الذي يعود إلى أنها لم تؤخذ من أفواه الأنبياء ، وهي متضاربة لما فيها من تناقض، إذ تجد واحداً من الحاخامات يثبت ما ينفيه صاحبه في موضع آخر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فيمكن القول بأنه ليس هناك قواعد متفق عليها بين اليهود في باب ما يطلقونه على الله تعالى من أسماء وصفات، على الأقل عند الحاخامات الذين كتبوا التلمود ، إما لما سبق ذكره من عدم تأثرهم بعلم الفلسفة،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علماً بأن ذلك وحده لا يعصمهم من الخلاف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إما لكون كلامهم في التلمود لم يكن منصباً على الحديث عن الرب تعالى في أسمائه وصفاته، وغير ذلك من الأمور الغيبية التي يطلقون عليها اسم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هجاداه</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وإنما كان مقصودهم الأساس لكتابة التلمود بيان الأحكام الشرعية الواردة في التوراة ، التي اصطلحوا على تسميتها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هلاخاه</w:t>
      </w:r>
      <w:r>
        <w:rPr>
          <w:rFonts w:cs="Traditional Arabic" w:ascii="Traditional Arabic" w:hAnsi="Traditional Arabic"/>
          <w:color w:val="000000"/>
          <w:position w:val="0"/>
          <w:sz w:val="36"/>
          <w:sz w:val="36"/>
          <w:vertAlign w:val="baseline"/>
          <w:rtl w:val="true"/>
        </w:rPr>
        <w:t xml:space="preserve">" . </w:t>
      </w:r>
      <w:r>
        <w:rPr>
          <w:rFonts w:ascii="Traditional Arabic" w:hAnsi="Traditional Arabic"/>
          <w:color w:val="000000"/>
          <w:position w:val="0"/>
          <w:sz w:val="36"/>
          <w:sz w:val="36"/>
          <w:sz w:val="36"/>
          <w:vertAlign w:val="baseline"/>
          <w:rtl w:val="true"/>
        </w:rPr>
        <w:t>أما الذين جاءوا بعدهم خصوصاً الذين عاشوا بين بعض المسلمين الذين ابتلوا بعلم الكلام الموضوعِ أصولُهُ على أسس فلسفة اليونان فقد أخذوا بأصول هذا العلم وأعجبوا به ، فتبحر بعضهم فيه وانتهجوا منهجه وحاولوا التوفيق بين ما يجدونه في كتبهم التي وإن كانت محرفةً فقد بقي فيها شيء كثير من إثبات الصفات الإلهية، وذلك لما رأوا فيه مما يظنونه علماً عقلياً صحيحاً ، وانبهروا به، واعتقدوا أنه الحق الذي يجب التسليم له، فنقلوا هذه العلوم إلى قومهم وزادوا من تحريف ما في كتبهم، حتى أخرجوا كثيراً منها من معانيها الصحيحة</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ولا يعني أن أول لقاء اليهود بعلم الفلسفة كان على يد علماء الكلام المسلمين، بل سبق ذكر أن هناك من اليهود من تعلم وتبحر في الفلسفة، منذ عهد قديم، ومن أبرز من يذكره التاريخ منهم الفيلسوف المشهور فيلون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color w:val="000000"/>
          <w:position w:val="0"/>
          <w:sz w:val="36"/>
          <w:sz w:val="36"/>
          <w:vertAlign w:val="baseline"/>
        </w:rPr>
        <w:t>20</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ق</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م</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Pr>
        <w:t>40</w:t>
      </w:r>
      <w:r>
        <w:rPr>
          <w:rFonts w:ascii="Traditional Arabic" w:hAnsi="Traditional Arabic"/>
          <w:color w:val="000000"/>
          <w:position w:val="0"/>
          <w:sz w:val="36"/>
          <w:sz w:val="36"/>
          <w:sz w:val="36"/>
          <w:vertAlign w:val="baseline"/>
          <w:rtl w:val="true"/>
        </w:rPr>
        <w:t>م</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الذي عاش قبل عصر حاخامات التلمود، بل قبل جمع المشناه على يد يهوذا هـ ناسي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لكن لم يأخذ الحاخامات بما ذهب إليه فيلون خصوصاً في هذا الباب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هؤلاء المتأخرون الذين تأثروا بعلم الكلام هم الذين أخذوا قواعده في الأسماء والصفات نفياً وإثباتاً، ونقلوها إلى قومهم على اختلاف مشاربهم، ومن أشهر هؤلاء سعديا الجاؤون الفيومي، وموسى بن ميمون، وقد تقدم نقل أقوالهم في الباب الأول من هذا البحث، عند الكلام على مجمل عقائد اليهود في التلمود، إذ تعرضت لمسألة أركان الإيمان عند اليهود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أما في هذا التمهيد فإنما أتناول منهج الحاخامات القدامى الذين هم أصحاب التلمود، فما هي أقوالهم في الله تعالى ، وكيف يصفونه ويخبرون عنه في التلمود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يذكر الحاخامات أقوالاً عديدةً في الله تعالى في التلمود تنبئ عن تخليهم عن الوحي الإلهي الذي تلقاه أنبياؤهم من عند العليم الحكيم، أو انحرافهم عن منهجه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إن وصفهم له تبارك وتعالى مليء جداً بالتشبيه والتمثيل ونسبة النقص، بل وكل ما هو بعيد عن التنزيه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من أبرز ما يطعن به على الحاخامات وآرائهم في التلمود وبالتحديد في كلامهم عن الله تعالى أمور، منها </w:t>
      </w:r>
      <w:r>
        <w:rPr>
          <w:rFonts w:cs="Traditional Arabic" w:ascii="Traditional Arabic" w:hAnsi="Traditional Arabic"/>
          <w:color w:val="000000"/>
          <w:position w:val="0"/>
          <w:sz w:val="36"/>
          <w:sz w:val="36"/>
          <w:vertAlign w:val="baseline"/>
          <w:rtl w:val="true"/>
        </w:rPr>
        <w:t>:</w:t>
      </w:r>
    </w:p>
    <w:p>
      <w:pPr>
        <w:pStyle w:val="Normal"/>
        <w:numPr>
          <w:ilvl w:val="0"/>
          <w:numId w:val="1"/>
        </w:numPr>
        <w:tabs>
          <w:tab w:val="clear" w:pos="720"/>
          <w:tab w:val="left" w:pos="386" w:leader="none"/>
        </w:tabs>
        <w:ind w:left="386" w:right="0" w:hanging="360"/>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توغلهم الشديد في التمثيل والتشبيه، فلا يتحاشون من إطلاق المماثلة بين الخالق سبحانه وتعالى ، وبين شيء من مخلوقاته، حقيراً كان أو جليلاً، سواء من حيث ذاته أم من حيث أفعاله ، مع أنك تجدهم كثيراً ما يصرحون بنفي المماثلة خصوصاً بين الرب وبني البشر، فيقولون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إن طبيعة من هو مكون من لحم ودم، ليست كطبيعة من لم يكن مكوناً من لحم ودم، وهذا التعبير كثير في التلمود، وإن كان واقع تصرفاتهم يخالفه، كما سيأتي في تفسيرهم لما ورد في التوراة من أن الله تعالى قال</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لنعمل الإنسان على صورتنا وشبهنا </w:t>
      </w:r>
      <w:r>
        <w:rPr>
          <w:rFonts w:cs="Traditional Arabic" w:ascii="Traditional Arabic" w:hAnsi="Traditional Arabic"/>
          <w:color w:val="000000"/>
          <w:position w:val="0"/>
          <w:sz w:val="36"/>
          <w:sz w:val="36"/>
          <w:vertAlign w:val="baseline"/>
          <w:rtl w:val="true"/>
        </w:rPr>
        <w:t xml:space="preserve">. </w:t>
      </w:r>
    </w:p>
    <w:p>
      <w:pPr>
        <w:pStyle w:val="Normal"/>
        <w:numPr>
          <w:ilvl w:val="0"/>
          <w:numId w:val="1"/>
        </w:numPr>
        <w:tabs>
          <w:tab w:val="clear" w:pos="720"/>
          <w:tab w:val="left" w:pos="386" w:leader="none"/>
        </w:tabs>
        <w:ind w:left="386" w:right="0" w:hanging="360"/>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تصريحهم بلفظ الكيفية في بيان بعض صفاته، فيتعمقون في وصفه حتى يعينوا وصفاً محدداً لا يمكن الاطلاع عليه إلا بالمعاينة أو الإخبار من المتصِف بتلك الصفة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بل من المتأخرين من أهل القبالة الصوفية من ألف في تحديد مقاسات خاصة للرب تعالى من حيث الحجم، مثل كتاب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شعور قوماه</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مقياس الطول</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المنسوب إلى الحاخام إسماعي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أحد التنائيم القدامى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زوراً، ويقصدون به مقياس طول الرب تعالى، وقد ذكروا فيه أرقاماً خيالية في قياس طول الرب ، بل وجعلوا له أعضاء ومفاصل حددوا طول كل واحد من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w:t>
      </w:r>
    </w:p>
    <w:p>
      <w:pPr>
        <w:pStyle w:val="Normal"/>
        <w:numPr>
          <w:ilvl w:val="0"/>
          <w:numId w:val="1"/>
        </w:numPr>
        <w:tabs>
          <w:tab w:val="clear" w:pos="720"/>
          <w:tab w:val="left" w:pos="386" w:leader="none"/>
        </w:tabs>
        <w:ind w:left="386" w:right="0" w:hanging="360"/>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شدة تناقضهم فيما يقررونه ، فتجد واحداً منهم يطلق وصفاً على الله تعالى في موضع، ثم يصرح بما يناقضه إما في السياق نفسه، وإما في موضع آخر، وإما أن يخالفه حاخام آخر في موضع آخر، ولا يتعرض أحدٌ ممن جاء بعدهم أو ممن عاصرهم لترجيح قول على قو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فحاخام يتكلم في وصف الرب تعالى وتقدس من حيث الحجم فيطلق أنه يملأ العالم كله ويشبهه بالروح، أي كما يملأ الروح الجسم فكذلك يملأ الرب العالَمَ كله، ثم يطلق القول في السياق نفسه بأن الرب تعالى يسكن في أعمق مناطق العالم ، ويقصد به معبدهم وهيكلهم في القدس، كما أن الروح يسكن أعمق مناطق الجس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p>
    <w:p>
      <w:pPr>
        <w:pStyle w:val="Normal"/>
        <w:numPr>
          <w:ilvl w:val="0"/>
          <w:numId w:val="1"/>
        </w:numPr>
        <w:tabs>
          <w:tab w:val="clear" w:pos="720"/>
          <w:tab w:val="left" w:pos="386" w:leader="none"/>
        </w:tabs>
        <w:ind w:left="386" w:right="0" w:hanging="360"/>
        <w:jc w:val="left"/>
        <w:rPr/>
      </w:pPr>
      <w:r>
        <w:rPr>
          <w:rFonts w:ascii="Traditional Arabic" w:hAnsi="Traditional Arabic"/>
          <w:color w:val="000000"/>
          <w:position w:val="0"/>
          <w:sz w:val="36"/>
          <w:sz w:val="36"/>
          <w:sz w:val="36"/>
          <w:vertAlign w:val="baseline"/>
          <w:rtl w:val="true"/>
        </w:rPr>
        <w:t xml:space="preserve">خلو كلامهم من تنزيه الرب تعالى عن النقائص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فتجد في التلمود عبارات الحاخامات تنسب إلى الرب تعالى أموراً هي غاية في التنقص وقلة الأدب، فيخاطبونه بسوء أدب، ويصفونه بما لا يليق به عز وجل ، من نقص في العلم والفهم، وعدم الإحاطة بشؤون خلقه، والاحتيال عليه</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ففي موضع يقول الحاخام أبّاهو إن الرب ظهر لسنحريب ملك الآشوريين في صورة رجل كبير الس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في موضع آخر يتناقش مع الحاخامات فيما يسمونه أكاديمية السماء، فيحكم بأن شيئاً ما طاهر، ويخالفه الحاخامات ويحكمون بأنه نجس، فيتحير المجلس لا يستطيعون الترجيح ، فيذكرون أحد الحاخامات وأنه كان خبيراً بمسائل الطهارة والنجاسة، وهو إذ ذاك في الدنيا لم يمت، فيبعث الرب ملكاً يأتي به، فيأتي يرجح بينهم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وفي موضع يضحك مفرحاً ويقول</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إن أبنائي غلبوني، إن أبنائي غلبون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هذا، وقد بحث باحثون متخصصون في التلمود في أقوال الحاخامات في الله تعالى، واعترفوا بوجود هذه الأوصاف المتضاربة والواضحة في التشبيه، ويصرح الحاخام المعاصر </w:t>
      </w:r>
      <w:r>
        <w:rPr>
          <w:rFonts w:cs="Times New Roman" w:ascii="Times New Roman" w:hAnsi="Times New Roman"/>
          <w:color w:val="000000"/>
          <w:position w:val="0"/>
          <w:sz w:val="24"/>
          <w:sz w:val="24"/>
          <w:szCs w:val="24"/>
          <w:vertAlign w:val="baseline"/>
        </w:rPr>
        <w:t>Gail Labovitz</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جايل لابوفتز بصعوبة إعطاء صورة محددة لعقيدة الحاخامات في الرب تعالى لكون أغلب ما فيه إنما هو نقاش في مسائل فقهية دقيقة جداً، وأن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الرب إنما يوجد بعد بحث وتنقيب جادٍ</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إضافة إلى أن التلمود ليس في الحقيقة كتاباً واحداً من مؤلفٍ واحدٍ، بل هو جمع لمناقشاتٍ جرت بين كثير من الحاخامات في أماكن مختلفة وعبر مئات السنين، وزد على ذلك ما أضافه المحرر أو المحررون الذين هم واضعو شكله، ويكون لديك ما يزيد على </w:t>
      </w:r>
      <w:r>
        <w:rPr>
          <w:rFonts w:cs="Traditional Arabic" w:ascii="Traditional Arabic" w:hAnsi="Traditional Arabic"/>
          <w:color w:val="000000"/>
          <w:position w:val="0"/>
          <w:sz w:val="36"/>
          <w:sz w:val="36"/>
          <w:vertAlign w:val="baseline"/>
        </w:rPr>
        <w:t>2500</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ورقة من المادة العلمية</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فليس هناك صورة واحدةٌ لله في التلمود، ولكن عدة تصورات وآراء مختلفة</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ونقل جايل عن أحد أبرز المتخصصين في التلمود في هذا العصر وهو </w:t>
      </w:r>
      <w:r>
        <w:rPr>
          <w:rFonts w:cs="Times New Roman" w:ascii="Times New Roman" w:hAnsi="Times New Roman"/>
          <w:color w:val="000000"/>
          <w:position w:val="0"/>
          <w:sz w:val="24"/>
          <w:sz w:val="24"/>
          <w:szCs w:val="24"/>
          <w:vertAlign w:val="baseline"/>
        </w:rPr>
        <w:t>Jacob Neusner</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وله</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في التلمود البابلي على وجه الخصوص يمثل الله تعالى بأنه شخصية مكشوفة تماماً مثل الرجل</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16"/>
          <w:sz w:val="16"/>
          <w:szCs w:val="16"/>
          <w:vertAlign w:val="baseline"/>
        </w:rPr>
      </w:pPr>
      <w:r>
        <w:rPr>
          <w:rFonts w:cs="Times New Roman" w:ascii="Times New Roman" w:hAnsi="Times New Roman"/>
          <w:color w:val="000000"/>
          <w:position w:val="0"/>
          <w:sz w:val="16"/>
          <w:sz w:val="16"/>
          <w:szCs w:val="16"/>
          <w:vertAlign w:val="baseline"/>
          <w:rtl w:val="true"/>
        </w:rPr>
      </w:r>
    </w:p>
    <w:p>
      <w:pPr>
        <w:pStyle w:val="Normal"/>
        <w:jc w:val="left"/>
        <w:rPr/>
      </w:pPr>
      <w:r>
        <w:rPr>
          <w:rFonts w:ascii="Times New Roman" w:hAnsi="Times New Roman" w:cs="Aharoni"/>
          <w:b/>
          <w:b/>
          <w:bCs/>
          <w:color w:val="000000"/>
          <w:position w:val="0"/>
          <w:sz w:val="36"/>
          <w:sz w:val="36"/>
          <w:sz w:val="36"/>
          <w:vertAlign w:val="baseline"/>
          <w:rtl w:val="true"/>
          <w:lang w:bidi="he-IL"/>
        </w:rPr>
        <w:t>שֵכִינָה</w:t>
      </w:r>
      <w:r>
        <w:rPr>
          <w:rFonts w:ascii="Times New Roman" w:hAnsi="Times New Roman" w:cs="Times New Roman"/>
          <w:b/>
          <w:b/>
          <w:bCs/>
          <w:color w:val="000000"/>
          <w:position w:val="0"/>
          <w:sz w:val="36"/>
          <w:sz w:val="36"/>
          <w:sz w:val="36"/>
          <w:vertAlign w:val="baseline"/>
          <w:rtl w:val="true"/>
        </w:rPr>
        <w:t xml:space="preserve"> شخينا </w:t>
      </w:r>
      <w:r>
        <w:rPr>
          <w:rFonts w:cs="Times New Roman" w:ascii="Times New Roman" w:hAnsi="Times New Roman"/>
          <w:b/>
          <w:bCs/>
          <w:color w:val="000000"/>
          <w:position w:val="0"/>
          <w:sz w:val="36"/>
          <w:sz w:val="36"/>
          <w:vertAlign w:val="baseline"/>
          <w:rtl w:val="true"/>
        </w:rPr>
        <w:t>(</w:t>
      </w:r>
      <w:r>
        <w:rPr>
          <w:rFonts w:ascii="Times New Roman" w:hAnsi="Times New Roman" w:cs="Times New Roman"/>
          <w:b/>
          <w:b/>
          <w:bCs/>
          <w:color w:val="000000"/>
          <w:position w:val="0"/>
          <w:sz w:val="36"/>
          <w:sz w:val="36"/>
          <w:sz w:val="36"/>
          <w:vertAlign w:val="baseline"/>
          <w:rtl w:val="true"/>
        </w:rPr>
        <w:t>السكينة</w:t>
      </w:r>
      <w:r>
        <w:rPr>
          <w:rFonts w:cs="Times New Roman" w:ascii="Times New Roman" w:hAnsi="Times New Roman"/>
          <w:b/>
          <w:bCs/>
          <w:color w:val="000000"/>
          <w:position w:val="0"/>
          <w:sz w:val="36"/>
          <w:sz w:val="36"/>
          <w:vertAlign w:val="baseline"/>
          <w:rtl w:val="true"/>
        </w:rPr>
        <w:t>)</w:t>
      </w:r>
    </w:p>
    <w:p>
      <w:pPr>
        <w:pStyle w:val="Normal"/>
        <w:ind w:left="0" w:right="0" w:firstLine="432"/>
        <w:jc w:val="left"/>
        <w:rPr>
          <w:rFonts w:ascii="Times New Roman" w:hAnsi="Times New Roman" w:cs="Times New Roman"/>
          <w:b/>
          <w:b/>
          <w:bCs/>
          <w:color w:val="000000"/>
          <w:position w:val="0"/>
          <w:sz w:val="16"/>
          <w:sz w:val="16"/>
          <w:szCs w:val="16"/>
          <w:vertAlign w:val="baseline"/>
        </w:rPr>
      </w:pPr>
      <w:r>
        <w:rPr>
          <w:rFonts w:cs="Times New Roman" w:ascii="Times New Roman" w:hAnsi="Times New Roman"/>
          <w:b/>
          <w:bCs/>
          <w:color w:val="000000"/>
          <w:position w:val="0"/>
          <w:sz w:val="16"/>
          <w:sz w:val="16"/>
          <w:szCs w:val="16"/>
          <w:vertAlign w:val="baseline"/>
          <w:rtl w:val="true"/>
        </w:rPr>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وأصل كلمة السكينة في العربية هو الوقار والهدوء والطمأنينة، والفعل سكن بمعنى هدأ، واطمأ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
      </w:r>
      <w:r>
        <w:rPr>
          <w:rFonts w:cs="Traditional Arabic" w:ascii="Traditional Arabic" w:hAnsi="Traditional Arabic"/>
          <w:position w:val="6"/>
          <w:sz w:val="36"/>
          <w:rtl w:val="true"/>
        </w:rPr>
        <w:t>)</w:t>
      </w:r>
      <w:r>
        <w:rPr>
          <w:rFonts w:ascii="Times New Roman" w:hAnsi="Times New Roman" w:cs="Times New Roman"/>
          <w:color w:val="000000"/>
          <w:position w:val="0"/>
          <w:sz w:val="36"/>
          <w:sz w:val="36"/>
          <w:sz w:val="36"/>
          <w:vertAlign w:val="baseline"/>
          <w:rtl w:val="true"/>
        </w:rPr>
        <w:t xml:space="preserve">، ويأتي في العبرية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كما يذكر باحثون يهود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بمعنى الإقامة والاستيطان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ويعرِّفها اليهود بأنها ظهور الإلهِ أو حضوره المجيد الذي نزل ليسكن بين النا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قد اصطلح الحاخامات على استخدام هذه الكلمة بدل اسم الإله في المواضع التي يعتقدون أن تعبير التناخ الذي فيه وصف الله بصفات الإنسان غير لائ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ويذكرون أن استعمال الكلمة في هذا المعنى مأخوذ من نصوص التناخ التي ورد فيها أن الرب تعالى سكن في الدنيا أو سكن مع إسرائي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مثاله ما ورد في سفر الخروج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يصنعون لي مقدساً لأسكُنَ في وسطه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في موضع آخر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وأسكنُ في وسط بني إسرائيل وأكون لهم إلهاً، فيعلمون أني أنا الرب إلههم الذي أخرجهم من أرض مصر لأسكن في وسطه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ا الرب إلهه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في سفر العدد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الذكر والأنثى تنفو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ى خارج المحلة تنفونهم لكيلا يُنَجِّسوا محلاتهم حيث أنا ساكنٌ في وسطه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في موضع آخر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ولا تنجسوا الأرض التي أنتم مقيمون فيها التي أنا ساكن في وسطه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ني أنا الرب ساكنٌ في وسط بني إسرائيل</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في سفر الملوك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وأسكنُ في وسط بني إسرائيل ولا أترك شعبي إسرائيل</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مثل هذا كثي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د نصوا في مواضع أخرى على أن الله يسكن في أورشلي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قدس</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كما في سفر زكريا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وأسكن في وسط أورشليم فتدعى أورشيليم مدينةَ الحق</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في مواضع نصوا على أنه ساكن على جبل صهي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أو في الهيكل نفس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p>
    <w:p>
      <w:pPr>
        <w:pStyle w:val="Normal"/>
        <w:spacing w:lineRule="exact" w:line="500"/>
        <w:ind w:left="0" w:right="0" w:firstLine="431"/>
        <w:jc w:val="left"/>
        <w:rPr/>
      </w:pPr>
      <w:r>
        <w:rPr>
          <w:rFonts w:ascii="Times New Roman" w:hAnsi="Times New Roman" w:cs="Times New Roman"/>
          <w:color w:val="000000"/>
          <w:position w:val="0"/>
          <w:sz w:val="36"/>
          <w:sz w:val="36"/>
          <w:sz w:val="36"/>
          <w:vertAlign w:val="baseline"/>
          <w:rtl w:val="true"/>
        </w:rPr>
        <w:t xml:space="preserve">فأخذ الحاخامات من هذه النصوص ومثيلاتها لفظ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سكين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أطلقوه على الله فيما يريدون به إثبات وجوده في الأرض ، وهذا في التلمود وكتب المدراش، وكذلك فيما يسمون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ترجومي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ي ترجمات التناخ إلى اللغة الآرام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 xml:space="preserve">ولم يرد هذا اللفظ اسماً للرب في التناخ ك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المترجم اليوناني المتهود أنكيلوس الذي ترجم التناخ من اللغة اليونانية إلى اللغة الآرامية فقد وضع في ترجمته لفظ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سكين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مكان الاس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إلوهي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ي الإله في نص سفر التكوين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ليفتح اللهُ ليافث فيسكن في مساكن سا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كذلك في كل موضع ذكر فيه شخص الرب أو سكنه أو بُعْد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كذلك في كل مكان ورد فيه ذكر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اسم</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أي يهو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
      </w:r>
      <w:r>
        <w:rPr>
          <w:rFonts w:cs="Traditional Arabic" w:ascii="Traditional Arabic" w:hAnsi="Traditional Arabic"/>
          <w:position w:val="6"/>
          <w:sz w:val="36"/>
          <w:rtl w:val="true"/>
        </w:rPr>
        <w:t>)</w:t>
      </w:r>
      <w:r>
        <w:rPr>
          <w:rFonts w:ascii="Times New Roman" w:hAnsi="Times New Roman" w:cs="Times New Roman"/>
          <w:color w:val="000000"/>
          <w:position w:val="0"/>
          <w:sz w:val="36"/>
          <w:sz w:val="36"/>
          <w:sz w:val="36"/>
          <w:vertAlign w:val="baseline"/>
          <w:rtl w:val="true"/>
        </w:rPr>
        <w:t xml:space="preserve">، وضع مكانه لفظ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سكينة</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كذلك في كل موضع ورد فيه ذكر كلمة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حضور</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و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وج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ي حضور الإله أو وجه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هذا من حيث أصل هذا اللفظ وبداية استعمال الحاخامات له اسماً على الله تعالى</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حقيقته فهو أمر مشكل جداً، وقد اختلف علماء اليهود في هل هو اسم يطلق على الرب تعالى أو هو ذات حقيقية مستقلة عنه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قبل ذكر أقوال المتأخرين من اليهود في المسألة، أشير إلى استعمالات حاخامات التلمود</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إن فكرة القول بـ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شخينا</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السكين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جاءت على ألسنة الحاخامات عندما يحاولون التوفيق بين ما فهموا من التناقض أو صعوبة الجمع بين كون الرب تعالى مبايناً لخلقه في السماء وعلى عرشه، حيث يظنون أنه لا يعلم ماذا يجري في الأرض، وأنه إله بعيد عن خلقه، وبين أن يكون إلهاً في الأرض فقط ، قريباً من خلقه يسمع دعاءهم ويحقق آمالهم مع بعده عن المخلوقات العلوية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يقول </w:t>
      </w:r>
      <w:r>
        <w:rPr>
          <w:rFonts w:cs="Times New Roman" w:ascii="Times New Roman" w:hAnsi="Times New Roman"/>
          <w:color w:val="000000"/>
          <w:position w:val="0"/>
          <w:sz w:val="24"/>
          <w:sz w:val="24"/>
          <w:szCs w:val="24"/>
          <w:vertAlign w:val="baseline"/>
        </w:rPr>
        <w:t>Abraham Cohen</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إ</w:t>
      </w:r>
      <w:r>
        <w:rPr>
          <w:rFonts w:ascii="Times New Roman" w:hAnsi="Times New Roman" w:cs="Times New Roman"/>
          <w:color w:val="000000"/>
          <w:position w:val="0"/>
          <w:sz w:val="36"/>
          <w:sz w:val="36"/>
          <w:sz w:val="36"/>
          <w:vertAlign w:val="baseline"/>
          <w:rtl w:val="true"/>
        </w:rPr>
        <w:t>ن الحاخامات لما نظروا إلى مجد الرب وكماله المطلق وقوته الباهرة يصورونه بأنه كائن بعيد كل البعد عن حدود هذا العالم المحصور، لكن في الوقت نفسه شعروا بأن مثل هذا الإله البعيد قليل الفائدة للكائن البشري الذي يكافح مشكلات الحياة ويريد مساعداً ومعزاً ومرشداً وسط حيرته وصراعه، فبناء على ذلك قرروا عقيدة أن الله موجود حقيقة في الأرض وأنه قريب من كل من دعاه بإخلاص</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قا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وبقصدهم للاستفادة من عقيدة إثبات وجود الله في الأرض، مع إبعاد القول بأنه في كل بقعة بعينها، اخترع الحاخامات مصطلحاتٍ معينةً للتعبير عن حضور الإله من دون دعم فكرة أنه جس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ن أكثر تلك المصطلحات تردداً على ألسنتهم لفظ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شخينا، الذي يعني في اللغة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كان الإقامة</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 xml:space="preserve">وتعني ظهور الله على مسرح هذا العالم، وإن كان في الواقع يسكن في السموات البعيدة، مثلما تكون الشمسُ، فإنها تنير بأشعتها جميع أنحاء الأرض، فكذلك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شخينا</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نور الإل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شْعِر بوجوده في كل مكان</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بالرجوع إلى كلام الحاخامات عن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شخين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نجده كثيراً ومختلفاً، ففي بعض المواضع يظهر أن الشخينا نور حقيقةً، أو يعبرون عنها بأنها نور، فيقولون مثلاً</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ليعطيك الله نور الشخين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p>
    <w:p>
      <w:pPr>
        <w:pStyle w:val="Normal"/>
        <w:ind w:left="0" w:right="0" w:firstLine="431"/>
        <w:jc w:val="left"/>
        <w:rPr/>
      </w:pPr>
      <w:r>
        <w:rPr>
          <w:rFonts w:ascii="Times New Roman" w:hAnsi="Times New Roman" w:cs="Times New Roman"/>
          <w:color w:val="000000"/>
          <w:position w:val="0"/>
          <w:sz w:val="36"/>
          <w:sz w:val="36"/>
          <w:sz w:val="36"/>
          <w:vertAlign w:val="baseline"/>
          <w:rtl w:val="true"/>
        </w:rPr>
        <w:t>وفي مواضع أخرى يظهر من كلامهم أن لفظ السكينة مرادف للرب نفسه، ولا يراد به غيره، ويدل لذلك ما يكون في سياق الكلام من نسبة كلام إلى السكينة لا يليق إلا للخالق سبحانه، كأن يأتي في تفسير نص من التناخ في شأن الرب تعالى، أو إطلاق اسم الرب عليه ، أو نسبة الخلق إليه، وغير ذلك، ويستعملون هذا في التلمود أكثر من غيره</w:t>
      </w:r>
      <w:r>
        <w:rPr>
          <w:rFonts w:cs="Times New Roman" w:ascii="Times New Roman" w:hAnsi="Times New Roman"/>
          <w:color w:val="000000"/>
          <w:position w:val="0"/>
          <w:sz w:val="36"/>
          <w:sz w:val="36"/>
          <w:vertAlign w:val="baseline"/>
          <w:rtl w:val="true"/>
        </w:rPr>
        <w:t>.</w:t>
      </w:r>
    </w:p>
    <w:p>
      <w:pPr>
        <w:pStyle w:val="Normal"/>
        <w:ind w:left="0" w:right="0" w:firstLine="431"/>
        <w:jc w:val="left"/>
        <w:rPr>
          <w:rFonts w:ascii="Times New Roman" w:hAnsi="Times New Roman" w:cs="Times New Roman"/>
          <w:color w:val="000000"/>
          <w:position w:val="0"/>
          <w:sz w:val="8"/>
          <w:sz w:val="8"/>
          <w:szCs w:val="8"/>
          <w:vertAlign w:val="baseline"/>
        </w:rPr>
      </w:pPr>
      <w:r>
        <w:rPr>
          <w:rFonts w:cs="Times New Roman" w:ascii="Times New Roman" w:hAnsi="Times New Roman"/>
          <w:color w:val="000000"/>
          <w:position w:val="0"/>
          <w:sz w:val="8"/>
          <w:sz w:val="8"/>
          <w:szCs w:val="8"/>
          <w:vertAlign w:val="baseline"/>
          <w:rtl w:val="true"/>
        </w:rPr>
      </w:r>
    </w:p>
    <w:p>
      <w:pPr>
        <w:pStyle w:val="Normal"/>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بهذا المعنى يذكرون أن الشخينا كان معهم أينما كانوا، فلما استعبدوا في مصر كان معهم، وبخصوص هذا استدلوا بمثل ما نسبوه إلى الرب أنه قا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هكذا يقول الربُّ هل تجلَّيْتُ لبيتِ أبيك وهم في مصر في بيت فرعون</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لما نفوا إلى بابل كان معهم أيضاً، واستدلوا بما جاء في سفر إشعيا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هكذا يقول الربُّ فاديكم قدوس إسرائي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أجلكم أُرسِلْتُ إلى بابل</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يقولون إنه في الوقت الذي يخلصهم في المستقبل، يكون الشخينا معهم ، واستدلوا هنا بقولهم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يردُّ الربُّ إلهُكَ سَبْيَكَ ويرحمُكَ ويعودُ فيجمعك من جميع الشعوب الذين بدَّدَكَ إليهم الرب إلهك</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بهذه النصوص استدل الحاخام شمعون بن يوحاي في التلمود في محاولته إبراز شدة محبة الله لشعب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1"/>
        <w:jc w:val="left"/>
        <w:rPr/>
      </w:pPr>
      <w:r>
        <w:rPr>
          <w:rFonts w:ascii="Times New Roman" w:hAnsi="Times New Roman" w:cs="Times New Roman"/>
          <w:color w:val="000000"/>
          <w:position w:val="0"/>
          <w:sz w:val="36"/>
          <w:sz w:val="36"/>
          <w:sz w:val="36"/>
          <w:vertAlign w:val="baseline"/>
          <w:rtl w:val="true"/>
        </w:rPr>
        <w:t xml:space="preserve">بل إن الحاخام أبايي حدد مكان وجود الشخينا في بابل، وذلك لما سئل عن ذلك ، فقا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 معبد هُزَ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في معبد شفوياثي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لكن استدرك بأنه لا يظن الظان أنه في المعبدين في وقت واحد، وإنما هو في هذا أحياناً وفي ذلك حيناً آخ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color w:val="000000"/>
          <w:position w:val="0"/>
          <w:sz w:val="36"/>
          <w:sz w:val="36"/>
          <w:sz w:val="36"/>
          <w:vertAlign w:val="baseline"/>
          <w:rtl w:val="true"/>
        </w:rPr>
        <w:t>وفي مواضع يستعمل الحاخاماتُ لفظ السكينة في وضع يظهر أنه لا يراد به الرب تعالى، كما يأتي في قولهم ينزل السكينة على فلان ، وكما فيما نسبوا إلى موسى عليه السلام أنه سأل الربَّ أن ينزل السكينة على إسرائيل ، وأن لا ينزلها على الوثني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فهذا يدل على أن السكينة شيء غير الرب تعالى</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لظاهر من هذا النص أن السكينة يراد بها النبوة، ويؤيد ذلك ما ورد في التلمود من أن للحاخام هلليل ثمانين تلميذاً، وأن ثلاثين منهم يستحقون أن تنزل عليهم السكينة كما نزلت على موسى عليه السل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
      </w:r>
      <w:r>
        <w:rPr>
          <w:rFonts w:cs="Traditional Arabic" w:ascii="Traditional Arabic" w:hAnsi="Traditional Arabic"/>
          <w:position w:val="6"/>
          <w:sz w:val="36"/>
          <w:rtl w:val="true"/>
        </w:rPr>
        <w:t>)</w:t>
      </w:r>
      <w:r>
        <w:rPr>
          <w:rFonts w:ascii="Times New Roman" w:hAnsi="Times New Roman" w:cs="Times New Roman"/>
          <w:color w:val="000000"/>
          <w:position w:val="0"/>
          <w:sz w:val="36"/>
          <w:sz w:val="36"/>
          <w:sz w:val="36"/>
          <w:vertAlign w:val="baseline"/>
          <w:rtl w:val="true"/>
        </w:rPr>
        <w:t>، كما ذكر ذلك الحاخام المعاصر جايل في مقا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قد استدل اليهودُ بسؤال موسى المزعوم لما يدعونه من ختم النبوة كما تقدم ذكر ذلك ، وقد تكون السكينة يراد بها روحاً يرسلها الربُ لتأييد عباده، وهذا أيضاً كثير في التلمود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color w:val="000000"/>
          <w:position w:val="0"/>
          <w:sz w:val="36"/>
          <w:sz w:val="36"/>
          <w:sz w:val="36"/>
          <w:vertAlign w:val="baseline"/>
          <w:rtl w:val="true"/>
        </w:rPr>
        <w:t xml:space="preserve">وتأتي كلمة السكينة في مواضع أخرى مضافة إلى الرب، فيقا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سكينة الرب، كما ورد في التلمود من دعاء بعضه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جع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ى يميني</w:t>
      </w:r>
      <w:r>
        <w:rPr>
          <w:rFonts w:ascii="Times New Roman" w:hAnsi="Times New Roman" w:cs="Times New Roman"/>
          <w:color w:val="000000"/>
          <w:position w:val="0"/>
          <w:sz w:val="36"/>
          <w:sz w:val="36"/>
          <w:sz w:val="36"/>
          <w:vertAlign w:val="baseline"/>
          <w:rtl w:val="true"/>
        </w:rPr>
        <w:t xml:space="preserve"> أربعةً من الملائكة، ومن فوقُ سكينةَ الل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color w:val="000000"/>
          <w:position w:val="0"/>
          <w:sz w:val="36"/>
          <w:sz w:val="36"/>
          <w:sz w:val="36"/>
          <w:vertAlign w:val="baseline"/>
          <w:rtl w:val="true"/>
        </w:rPr>
        <w:t xml:space="preserve">أما المتأخرون من اليهود فقد اختلفوا في حقيقة السكنية، فيرى سعديا الفيومي أن السكنية شكل خاص ، خلقه الله، وأنه هو الذي يقول الأنبياء إنهم رأوه وتكلموا معه، مثل ما ورد في التناخ من قول حزقيا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وفوق المقبَّبِ الذي على رُؤوسها شبهُ عرشٍ كمنظر حجر العقيق الأزرق وعلى شبهِ العرش شبهٌ كمنظر إنسانٍ عليه من فوقُ</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
      </w:r>
      <w:r>
        <w:rPr>
          <w:rFonts w:cs="Traditional Arabic" w:ascii="Traditional Arabic" w:hAnsi="Traditional Arabic"/>
          <w:position w:val="6"/>
          <w:sz w:val="36"/>
          <w:rtl w:val="true"/>
        </w:rPr>
        <w:t>)</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كما ورد في سفر الملوك الأول من قول أحدهم</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قد رأيتُ الربَّ جالساً على كرسيه وكل جند السماء وقوفٌ لديه عن يمينه وعن يسار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position w:val="0"/>
          <w:sz w:val="24"/>
          <w:sz w:val="24"/>
          <w:sz w:val="24"/>
          <w:vertAlign w:val="baseline"/>
          <w:rtl w:val="true"/>
        </w:rPr>
        <w:t>فهذا الشكل الذي رأوه على صورة إنسان على العرش والذي يدل ظاهر النص على أنه الرب، يقول سعديا إنه هو السكينة، وقد قال ذلك في معرض تأويله لما يثار من سؤال عن النصوص الدالة على أن الرب يتصف بصفات البشر حسب قولهم، إذ هو كما سلف التنبيه ع</w:t>
      </w:r>
      <w:r>
        <w:rPr>
          <w:rFonts w:ascii="Times New Roman" w:hAnsi="Times New Roman" w:cs="Times New Roman"/>
          <w:color w:val="000000"/>
          <w:position w:val="0"/>
          <w:sz w:val="36"/>
          <w:sz w:val="36"/>
          <w:sz w:val="36"/>
          <w:vertAlign w:val="baseline"/>
          <w:rtl w:val="true"/>
        </w:rPr>
        <w:t>ليه كان على منهج المعتزلة من نفي الصف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 xml:space="preserve">ففي رأي هذا الجاؤون إن السكينة شيء غير الرب لكن هو الذي يقوم مقامه، يتكلم نيابة عنه، ويظهر أن هذا يعود إلى فكرة الكلمة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24"/>
          <w:sz w:val="24"/>
          <w:szCs w:val="24"/>
          <w:vertAlign w:val="baseline"/>
        </w:rPr>
        <w:t>Logos</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تي أدخلها فيلون في الفكر الديني اليهودي، وهي عبارة عن الواسطة بين الخالق والمخلوق، والذي عبر عنه أرسطو قبله بلفظ العقل الفعال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فسر الفيلسوف اليهودي موسى بن ميمون السكينة بمعنى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نور الله المخلوق في موضع أو دوام العناية بأمر ما، كل موضع بحسب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هو أيضاً يرى أن السكينة شيء غير الله ، وأنه مخلوق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أما موسى بن نحماني المعروف بنحمانيديس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ت </w:t>
      </w:r>
      <w:r>
        <w:rPr>
          <w:rFonts w:cs="Times New Roman" w:ascii="Times New Roman" w:hAnsi="Times New Roman"/>
          <w:color w:val="000000"/>
          <w:position w:val="0"/>
          <w:sz w:val="36"/>
          <w:sz w:val="36"/>
          <w:vertAlign w:val="baseline"/>
        </w:rPr>
        <w:t>1270</w:t>
      </w:r>
      <w:r>
        <w:rPr>
          <w:rFonts w:ascii="Times New Roman" w:hAnsi="Times New Roman" w:cs="Times New Roman"/>
          <w:color w:val="000000"/>
          <w:position w:val="0"/>
          <w:sz w:val="36"/>
          <w:sz w:val="36"/>
          <w:sz w:val="36"/>
          <w:vertAlign w:val="baseline"/>
          <w:rtl w:val="true"/>
        </w:rPr>
        <w:t>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رى أن السكينة هي ذات الله الذي يظهر في شكل وصورة معينة ومختلفة</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color w:val="000000"/>
          <w:position w:val="0"/>
          <w:sz w:val="36"/>
          <w:sz w:val="36"/>
          <w:sz w:val="36"/>
          <w:vertAlign w:val="baseline"/>
          <w:rtl w:val="true"/>
        </w:rPr>
        <w:t>ويعبر بعض المعاصرين من الباحثين بأن السكينة هو حضور الله تعالى في الأرض ، وأنه بهدم الهيكل ذهبت السكينة في المنفى، وأن واجب كل يهودي هو المحاولة لإعادة الله إلى العالم ، وذلك يكون بالقيام بعبادته، فعبادته توسع وجوده في العا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يقولون إن الشخينا بما أنها وجود الله في الأرض اختارت الأرض لسكناها، وأن العباد هم الذين يحددون متى ترتفع ومتى تبقى ، فإذا عبدوا الرب تبقى الشخينا في الأرض وإنما يرتفع إلى السماء إذا ركبوا المعاصي ، ولكن وجوده في السماء لا يمنع وجوده على الأر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color w:val="000000"/>
          <w:position w:val="0"/>
          <w:sz w:val="36"/>
          <w:sz w:val="36"/>
          <w:sz w:val="36"/>
          <w:vertAlign w:val="baseline"/>
          <w:rtl w:val="true"/>
        </w:rPr>
        <w:t xml:space="preserve">وذهب </w:t>
      </w:r>
      <w:r>
        <w:rPr>
          <w:rFonts w:cs="Times New Roman" w:ascii="Times New Roman" w:hAnsi="Times New Roman"/>
          <w:color w:val="000000"/>
          <w:position w:val="0"/>
          <w:sz w:val="24"/>
          <w:sz w:val="24"/>
          <w:szCs w:val="24"/>
          <w:vertAlign w:val="baseline"/>
        </w:rPr>
        <w:t>Maybaum</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cs="Times New Roman" w:ascii="Times New Roman" w:hAnsi="Times New Roman"/>
          <w:color w:val="000000"/>
          <w:position w:val="0"/>
          <w:sz w:val="24"/>
          <w:sz w:val="24"/>
          <w:szCs w:val="24"/>
          <w:vertAlign w:val="baseline"/>
        </w:rPr>
        <w:t>Hamburger</w:t>
      </w:r>
      <w:r>
        <w:rPr>
          <w:rFonts w:ascii="Times New Roman" w:hAnsi="Times New Roman" w:cs="Times New Roman"/>
          <w:color w:val="000000"/>
          <w:position w:val="0"/>
          <w:sz w:val="36"/>
          <w:sz w:val="36"/>
          <w:sz w:val="36"/>
          <w:vertAlign w:val="baseline"/>
          <w:rtl w:val="true"/>
        </w:rPr>
        <w:t>، إلى أن السكينة إنما هي تعبير عن العلاقات المختلفة بين الله والعا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الحق أن الله تبارك وتعالى في السماء وعلى عرشه بذاته، وهو في كل مكان بعلمه، ولم يجعل شيئاً من مخلوقاته واسطة بينه وبين عباده، فيكون هو مقامه في الأرض، إلا من جهة الرسالة، فإن الرسل هم الوسطاء بين الله وخلقه في تبليغ رسالته وبيان أحكامه حتى يُعْبَد اللهُ على الوجه الصحيح، لا أن تعبد الرسل من دون الله، والله تعالى هو إله من في السماء وإله من في الأرض، يعلم جميع أعمال العباد وتصرفاتهم، ويجيب دعاءهم، وهو قريب منهم بعلمه وبصره وإحاطت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بذاته فهو على عرش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ليس مثل ملوك الدنيا ، وهذا وجه خطأ الحاخامات ، فإنهم يشبهونه بملك من ملوك الأرض، لذلك وقعوا في الحيرة من حيث تحديد مكان وجوده، فابتدعوا فكرة الشخينا وجعلوها واسطة بين الله وخلقه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هذا ، وهناك من يقول من اليهود إن السكينة عبارة عن الجانب الأنثوي للرب تعالى عن قولهم علواً كبيراً، مستدلين بأن لفظ الكلمة مؤنث، بل وصل بعضهم إلى أن السكينة هي إله اليهود الأنثى، وهي المسؤولة عن كل ما يدور في العالم وعلى وجه الأرض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قد توغل في هذا المبدأ كثير من الصوفية اليهود أصحاب القبالة، ولهم مقالات كثيرة على مواقع الانترنت تبين عقائد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د استغل بعض دعاة ما يسمى الحركة النسائية هذه الفكرة لتأكيد أفضلية الجنس الأنثوي ، ويدعون أن الرب له جانب ذكري وجانب أنثوي، وأن الجانب الأنثوي فيه الرحمة والمحبة والتلطف بالعباد وكل معاني التيسير ، والجانب الرجولي عبارة عن القوة والشدة والحروب وغير ذلك مما يدل على الخشونة، تعالى الله عن قولهم علواً كبيراً </w:t>
      </w:r>
      <w:r>
        <w:rPr>
          <w:rFonts w:cs="Times New Roman" w:ascii="Times New Roman" w:hAnsi="Times New Roman"/>
          <w:color w:val="000000"/>
          <w:position w:val="0"/>
          <w:sz w:val="36"/>
          <w:sz w:val="36"/>
          <w:vertAlign w:val="baseline"/>
          <w:rtl w:val="true"/>
        </w:rPr>
        <w:t xml:space="preserve">. </w:t>
      </w:r>
    </w:p>
    <w:p>
      <w:pPr>
        <w:pStyle w:val="Normal"/>
        <w:keepNext w:val="true"/>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السكينة في المصادر الإسلامية</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رد في القرآن الكريم والسنة النبوية لفظ السكينة، كما ورد في كتب التفسير مما نقل عن بعض السلف في تفسيرهم للكلم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يمكن القول بأن معنى الكلمة في أغلب أو كل المواضع التي جاءت هو الطمأنينة إلا التي في سورة البقرة </w:t>
      </w:r>
      <w:r>
        <w:rPr>
          <w:rFonts w:cs="Times New Roman" w:ascii="Times New Roman" w:hAnsi="Times New Roman"/>
          <w:color w:val="000000"/>
          <w:position w:val="0"/>
          <w:sz w:val="36"/>
          <w:sz w:val="36"/>
          <w:vertAlign w:val="baseline"/>
          <w:rtl w:val="true"/>
        </w:rPr>
        <w:t>.</w:t>
      </w:r>
    </w:p>
    <w:p>
      <w:pPr>
        <w:pStyle w:val="Normal"/>
        <w:ind w:left="0" w:right="0" w:firstLine="431"/>
        <w:jc w:val="both"/>
        <w:rPr/>
      </w:pPr>
      <w:r>
        <w:rPr>
          <w:rFonts w:ascii="Times New Roman" w:hAnsi="Times New Roman" w:cs="Times New Roman"/>
          <w:color w:val="000000"/>
          <w:position w:val="0"/>
          <w:sz w:val="36"/>
          <w:sz w:val="36"/>
          <w:sz w:val="36"/>
          <w:vertAlign w:val="baseline"/>
          <w:rtl w:val="true"/>
        </w:rPr>
        <w:t xml:space="preserve">قال الله تعالى </w:t>
      </w:r>
      <w:r>
        <w:rPr>
          <w:rFonts w:cs="Times New Roman" w:ascii="Times New Roman" w:hAnsi="Times New Roman"/>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40" w:hAnsi="QCF_P040" w:cs="QCF_P040"/>
          <w:color w:val="000000"/>
          <w:position w:val="0"/>
          <w:sz w:val="32"/>
          <w:sz w:val="32"/>
          <w:sz w:val="32"/>
          <w:szCs w:val="32"/>
          <w:vertAlign w:val="baseline"/>
          <w:rtl w:val="true"/>
        </w:rPr>
        <w:t xml:space="preserve">ﯝ  ﯞ  ﯟ  ﯠ  ﯡ  ﯢ  ﯣ  ﯤ   ﯥ  ﯦ  ﯧ  ﯨ  ﯩ  ﯪ  ﯫ   ﯬ  ﯭ  ﯮ  ﯯ  ﯰ  ﯱ  ﯲﯳ   ﯴ  ﯵ  ﯶ  ﯷ  ﯸ  ﯹ  ﯺ             ﯻ  ﯼ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٤٨</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spacing w:lineRule="exact" w:line="540"/>
        <w:ind w:left="0" w:right="0" w:firstLine="431"/>
        <w:jc w:val="left"/>
        <w:rPr/>
      </w:pPr>
      <w:r>
        <w:rPr>
          <w:rFonts w:ascii="Traditional Arabic" w:hAnsi="Traditional Arabic"/>
          <w:color w:val="000000"/>
          <w:position w:val="0"/>
          <w:sz w:val="36"/>
          <w:sz w:val="36"/>
          <w:sz w:val="36"/>
          <w:vertAlign w:val="baseline"/>
          <w:rtl w:val="true"/>
        </w:rPr>
        <w:t xml:space="preserve">وقد اختلف العلماء في معنى السكينة في هذه الآية، وورد عن السلف من تفسيرها معان كثيرة يغلب الظن أنها مأخوذة من الإسرائيليات، فذهب بعضهم إلى أن السكينة ذات مستقلة مخلوقة لها أوصاف معينة ذكروها </w:t>
      </w:r>
      <w:r>
        <w:rPr>
          <w:rFonts w:cs="Traditional Arabic" w:ascii="Traditional Arabic" w:hAnsi="Traditional Arabic"/>
          <w:color w:val="000000"/>
          <w:position w:val="0"/>
          <w:sz w:val="36"/>
          <w:sz w:val="36"/>
          <w:vertAlign w:val="baseline"/>
          <w:rtl w:val="true"/>
        </w:rPr>
        <w:t xml:space="preserve">. </w:t>
      </w:r>
    </w:p>
    <w:p>
      <w:pPr>
        <w:pStyle w:val="Normal"/>
        <w:spacing w:lineRule="exact" w:line="540"/>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فقد أخرج عبد الرزاق الصنعاني في تفسيره قال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ونا بكار </w:t>
      </w:r>
      <w:r>
        <w:rPr>
          <w:rFonts w:ascii="Traditional Arabic" w:hAnsi="Traditional Arabic"/>
          <w:color w:val="000000"/>
          <w:position w:val="0"/>
          <w:sz w:val="36"/>
          <w:sz w:val="36"/>
          <w:sz w:val="36"/>
          <w:vertAlign w:val="baseline"/>
          <w:rtl w:val="true"/>
        </w:rPr>
        <w:t>ب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عبد</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ل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قا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سألن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هب</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ب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نب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ع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تابوت</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وس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كا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فيه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م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كانت</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فقا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كانت</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نحو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ثلاثة</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أذرع</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في</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ذراعي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فقلن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كا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فيه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قا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عص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وس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السكينة</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فقي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ل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سكينة</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قا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روح</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ل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تعال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يتكل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إذ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ختلفو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في</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شيء</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تكل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فأخبره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ببيا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يريدون</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spacing w:lineRule="exact" w:line="540"/>
        <w:ind w:left="0" w:right="0" w:firstLine="431"/>
        <w:jc w:val="left"/>
        <w:rPr/>
      </w:pPr>
      <w:r>
        <w:rPr>
          <w:rFonts w:ascii="Traditional Arabic" w:hAnsi="Traditional Arabic"/>
          <w:color w:val="000000"/>
          <w:position w:val="0"/>
          <w:sz w:val="36"/>
          <w:sz w:val="36"/>
          <w:sz w:val="36"/>
          <w:vertAlign w:val="baseline"/>
          <w:rtl w:val="true"/>
        </w:rPr>
        <w:t xml:space="preserve">وروى ابن أبي حاتم في تفسير بإسناده عن ابن عباس رضي الله عنه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أن السكينة دابة قدر الهر لها عينان، لهما شعاع ، وكان إذا التقى الجمعان أخرجت يديها ونظرت إليهم، فيهزم الجيش من ذلك من الرعب</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spacing w:lineRule="exact" w:line="540"/>
        <w:ind w:left="0" w:right="0" w:firstLine="431"/>
        <w:jc w:val="left"/>
        <w:rPr/>
      </w:pPr>
      <w:r>
        <w:rPr>
          <w:rFonts w:ascii="Traditional Arabic" w:hAnsi="Traditional Arabic"/>
          <w:color w:val="000000"/>
          <w:position w:val="0"/>
          <w:sz w:val="36"/>
          <w:sz w:val="36"/>
          <w:sz w:val="36"/>
          <w:vertAlign w:val="baseline"/>
          <w:rtl w:val="true"/>
        </w:rPr>
        <w:t>وروى أيضاً عن الحسن أن السكينة هي شيء يُسكِن اللهُ به قلوبهم، يعني ما يعرفون من الآيات يسكنون إل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spacing w:lineRule="exact" w:line="540"/>
        <w:ind w:left="0" w:right="0" w:firstLine="431"/>
        <w:jc w:val="left"/>
        <w:rPr/>
      </w:pPr>
      <w:r>
        <w:rPr>
          <w:rFonts w:ascii="Traditional Arabic" w:hAnsi="Traditional Arabic"/>
          <w:color w:val="000000"/>
          <w:position w:val="0"/>
          <w:sz w:val="36"/>
          <w:sz w:val="36"/>
          <w:sz w:val="36"/>
          <w:vertAlign w:val="baseline"/>
          <w:rtl w:val="true"/>
        </w:rPr>
        <w:t>وروى من طريق علي بن أبي طلحة عن ابن عباس رضي الله عنه أن السكينة هي الرحم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spacing w:lineRule="exact" w:line="540"/>
        <w:ind w:left="0" w:right="0" w:firstLine="431"/>
        <w:jc w:val="left"/>
        <w:rPr/>
      </w:pPr>
      <w:r>
        <w:rPr>
          <w:rFonts w:ascii="Traditional Arabic" w:hAnsi="Traditional Arabic"/>
          <w:color w:val="000000"/>
          <w:position w:val="0"/>
          <w:sz w:val="36"/>
          <w:sz w:val="36"/>
          <w:sz w:val="36"/>
          <w:vertAlign w:val="baseline"/>
          <w:rtl w:val="true"/>
        </w:rPr>
        <w:t>وعن قتادة أنها هي الوقا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p>
    <w:p>
      <w:pPr>
        <w:pStyle w:val="Normal"/>
        <w:spacing w:lineRule="exact" w:line="540"/>
        <w:ind w:left="0" w:right="0" w:firstLine="431"/>
        <w:jc w:val="left"/>
        <w:rPr/>
      </w:pPr>
      <w:r>
        <w:rPr>
          <w:rFonts w:ascii="Traditional Arabic" w:hAnsi="Traditional Arabic"/>
          <w:color w:val="000000"/>
          <w:position w:val="0"/>
          <w:sz w:val="36"/>
          <w:sz w:val="36"/>
          <w:sz w:val="36"/>
          <w:vertAlign w:val="baseline"/>
          <w:rtl w:val="true"/>
        </w:rPr>
        <w:t>وعن عكرمة أنها عصا موس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spacing w:lineRule="exact" w:line="540"/>
        <w:ind w:left="0" w:right="0" w:firstLine="431"/>
        <w:jc w:val="left"/>
        <w:rPr/>
      </w:pPr>
      <w:r>
        <w:rPr>
          <w:rFonts w:ascii="Traditional Arabic" w:hAnsi="Traditional Arabic"/>
          <w:color w:val="000000"/>
          <w:position w:val="0"/>
          <w:sz w:val="36"/>
          <w:sz w:val="36"/>
          <w:sz w:val="36"/>
          <w:vertAlign w:val="baseline"/>
          <w:rtl w:val="true"/>
        </w:rPr>
        <w:t>وقد أورد الطبري في تفسيره عدة أقوال للسلف ثم سردها بأسانيده رحمه الله، منها قول علي رضي الله عنه أنها ريح هفاف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لها وجه كوجه الإنسان، وفي رواية ريح هفافة لها صو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spacing w:lineRule="exact" w:line="540"/>
        <w:ind w:left="0" w:right="0" w:firstLine="431"/>
        <w:jc w:val="left"/>
        <w:rPr/>
      </w:pPr>
      <w:r>
        <w:rPr>
          <w:rFonts w:ascii="Traditional Arabic" w:hAnsi="Traditional Arabic"/>
          <w:color w:val="000000"/>
          <w:position w:val="0"/>
          <w:sz w:val="36"/>
          <w:sz w:val="36"/>
          <w:sz w:val="36"/>
          <w:vertAlign w:val="baseline"/>
          <w:rtl w:val="true"/>
        </w:rPr>
        <w:t>ومنها أن السكينة لها رأس كرأس الهرة وجناحان، وهو قول مجاه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يل هي رأس هرة ميت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واه الطبري عن بعض أهل العلم من بني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قيل هي طست من ذهب من الجنة كان يغسل فيه قلوب الأنبياء، رواه أيضاً عن ابن عباس وقريب منه عن السد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أورد ما سبق ذكره من نقل عبد الرزاق وابن أبي حاتم </w:t>
      </w:r>
      <w:r>
        <w:rPr>
          <w:rFonts w:cs="Times New Roman" w:ascii="Times New Roman" w:hAnsi="Times New Roman"/>
          <w:color w:val="000000"/>
          <w:position w:val="0"/>
          <w:sz w:val="36"/>
          <w:sz w:val="36"/>
          <w:vertAlign w:val="baseline"/>
          <w:rtl w:val="true"/>
        </w:rPr>
        <w:t>.</w:t>
      </w:r>
    </w:p>
    <w:p>
      <w:pPr>
        <w:pStyle w:val="Normal"/>
        <w:spacing w:lineRule="exact" w:line="540"/>
        <w:ind w:left="0" w:right="0" w:firstLine="431"/>
        <w:jc w:val="left"/>
        <w:rPr/>
      </w:pPr>
      <w:r>
        <w:rPr>
          <w:rFonts w:ascii="Times New Roman" w:hAnsi="Times New Roman" w:cs="Times New Roman"/>
          <w:color w:val="000000"/>
          <w:position w:val="0"/>
          <w:sz w:val="36"/>
          <w:sz w:val="36"/>
          <w:sz w:val="36"/>
          <w:vertAlign w:val="baseline"/>
          <w:rtl w:val="true"/>
        </w:rPr>
        <w:t xml:space="preserve">ثم قال الطبري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tl w:val="true"/>
        </w:rPr>
        <w:t xml:space="preserve"> </w:t>
      </w:r>
      <w:r>
        <w:rPr>
          <w:rFonts w:ascii="Times New Roman" w:hAnsi="Times New Roman" w:cs="Times New Roman"/>
          <w:color w:val="000000"/>
          <w:position w:val="0"/>
          <w:sz w:val="36"/>
          <w:sz w:val="36"/>
          <w:sz w:val="36"/>
          <w:vertAlign w:val="baseline"/>
          <w:rtl w:val="true"/>
        </w:rPr>
        <w:t>وأو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ذ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أقوا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الحق</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عنى</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سكين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طا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ب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باح</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شي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سك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نفوس</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آيا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ت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عرفونها</w:t>
      </w:r>
      <w:r>
        <w:rPr>
          <w:rFonts w:ascii="Times New Roman" w:hAnsi="Times New Roman" w:cs="Times New Roman"/>
          <w:color w:val="000000"/>
          <w:position w:val="0"/>
          <w:sz w:val="36"/>
          <w:sz w:val="36"/>
          <w:sz w:val="36"/>
          <w:vertAlign w:val="baseline"/>
          <w:rtl w:val="true"/>
        </w:rPr>
        <w:t xml:space="preserve"> وذلك أن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سكين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لا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عرب</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فعيلة</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قائل</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سك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لا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كذا</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طم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هدأ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د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نفسه</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فه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سك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كون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سكينة</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ث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ولك</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عز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لا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أم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ز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عزيمة</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قض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حاك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ي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قو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ضا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قضية</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من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شاعر</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p>
    <w:p>
      <w:pPr>
        <w:pStyle w:val="Normal"/>
        <w:spacing w:lineRule="exact" w:line="54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ب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غاله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جن</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ق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ج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كي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وقارا</w:t>
      </w:r>
    </w:p>
    <w:p>
      <w:pPr>
        <w:pStyle w:val="Normal"/>
        <w:spacing w:lineRule="exact" w:line="54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إ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ا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عنى</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سكين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صف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جائز</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كو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ذ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ب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طال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وين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جائز</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كو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ذ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جاه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كين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جائز</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كو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ه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ب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د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ذ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آيا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افيا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سك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يه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نفوس،</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تثلج</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ه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صدور</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إ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ا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عنى</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سكين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صفن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ق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تض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آي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ت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ان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تابو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ت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ان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نفوس</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سك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ي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معرفت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صح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مر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ن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سما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الفع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ه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غير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دلال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كلا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هناك أقوال أخرى من هذا القبيل ولا يحتاج الأمر إلى التطويل فيه بما هو أكثر، ينظر لها في كتب التفسير المسندة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يظهر من الأقوال المروية في تفسير السكينة أن كثيراً ممن رويت عنهم يجعلونها مخلوقاً وذاتاً مستقلة، ويعطونها معنى زائداً على مجرد الوقار والطمأنينة، ويدل لذلك ما رواه الطبري أيضاً عن كعب الأحبار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w:t>
      </w:r>
      <w:r>
        <w:rPr>
          <w:rFonts w:ascii="Times New Roman" w:hAnsi="Times New Roman" w:cs="Times New Roman"/>
          <w:color w:val="000000"/>
          <w:position w:val="0"/>
          <w:sz w:val="36"/>
          <w:sz w:val="36"/>
          <w:sz w:val="36"/>
          <w:vertAlign w:val="baseline"/>
          <w:rtl w:val="true"/>
        </w:rPr>
        <w:t>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بي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ا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غثاء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ا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ب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خلق</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أرض</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أربعي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من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دحي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أرض</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سعيد</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حُدّثن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ب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طالب</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براهي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قب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رميني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ع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كي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د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بوئ</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بي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تبوأ</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عنكبو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يتها</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هذا كله يظهر أنه مما نقل عن كتب اليهود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قال الشوكاني رحمه الله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tl w:val="true"/>
        </w:rPr>
        <w:t xml:space="preserve"> </w:t>
      </w:r>
      <w:r>
        <w:rPr>
          <w:rFonts w:ascii="Times New Roman" w:hAnsi="Times New Roman" w:cs="Times New Roman"/>
          <w:color w:val="000000"/>
          <w:position w:val="0"/>
          <w:sz w:val="36"/>
          <w:sz w:val="36"/>
          <w:sz w:val="36"/>
          <w:vertAlign w:val="baseline"/>
          <w:rtl w:val="true"/>
        </w:rPr>
        <w:t>هذ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تفاسي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تناقض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عل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صل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ؤلا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أعلا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جه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يهو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قما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جاءو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هذ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أمو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قص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تلاع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المسلمي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ض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ه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لتشكي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ه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نظ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جعله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ار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يوان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تار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جماد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تار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شيئ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عق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ق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جاهد</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هيئ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ري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ج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وج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ه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جناحا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ذن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ث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ذن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ه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هك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ق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ن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سرائي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تناقض</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يشتم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عق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غال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ص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كو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ث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ذ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تفاسي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تناقض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روي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نب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ص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ل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أي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آ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ئ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ه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ج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در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تفسي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الرأ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ب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جا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لاجتها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قر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رف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واج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رجوع</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ث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ذ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عن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كي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غ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ه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عروف</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اج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كو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ذ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أمو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تعسف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تناقض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ق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جع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ع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ل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ثب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ن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كي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فسي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نب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ص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ل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وج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ن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صي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لق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لكن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ثب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ج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صحي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ثب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w:t>
      </w:r>
      <w:r>
        <w:rPr>
          <w:rFonts w:ascii="Times New Roman" w:hAnsi="Times New Roman" w:cs="Times New Roman"/>
          <w:color w:val="000000"/>
          <w:position w:val="0"/>
          <w:sz w:val="36"/>
          <w:sz w:val="36"/>
          <w:sz w:val="36"/>
          <w:vertAlign w:val="baseline"/>
          <w:rtl w:val="true"/>
        </w:rPr>
        <w:t>ن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نزل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w:t>
      </w:r>
      <w:r>
        <w:rPr>
          <w:rFonts w:ascii="Times New Roman" w:hAnsi="Times New Roman" w:cs="Times New Roman"/>
          <w:color w:val="000000"/>
          <w:position w:val="0"/>
          <w:sz w:val="36"/>
          <w:sz w:val="36"/>
          <w:sz w:val="36"/>
          <w:vertAlign w:val="baseline"/>
          <w:rtl w:val="true"/>
        </w:rPr>
        <w:t>بعض</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صحاب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لاوت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لقرآ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صحي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سل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برا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كا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ج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قرأ</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ور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كهف</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عند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رس</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ربوط</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تغشت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حاب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جعل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دو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تدن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جع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رس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نف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ها</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ل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صب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ت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نب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ص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سل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ذك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ذ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قال</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كي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نزل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لقرآن</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ليس</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w:t>
      </w:r>
      <w:r>
        <w:rPr>
          <w:rFonts w:ascii="Times New Roman" w:hAnsi="Times New Roman" w:cs="Times New Roman"/>
          <w:color w:val="000000"/>
          <w:position w:val="0"/>
          <w:sz w:val="36"/>
          <w:sz w:val="36"/>
          <w:sz w:val="36"/>
          <w:vertAlign w:val="baseline"/>
          <w:rtl w:val="true"/>
        </w:rPr>
        <w:t>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ذ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ت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ما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س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ص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سل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حاب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دار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ذ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قارئ</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عل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في حديث أسيد بن حضير رضي الله عنه الذي أخرجه البخاري في صحيحه أن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قا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ين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قرأ</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ي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ور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بقر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فرس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ربوط</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د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ذ</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جال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فرس</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سك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سكت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قرأ</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جال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فرس</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سك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سكت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فرس</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ث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رأ</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جال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فرس</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انصرف</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كا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بن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حي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ريبا</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أشفق</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صيب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ل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جتر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فع</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أس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ما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ت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را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ل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صب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دث</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نب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ص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ل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قال</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قرأ</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ب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ضي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قرأ</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ب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ضير</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أشفق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س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طأ</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حي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كا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ريبا</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رفع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أس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انصرف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رفع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أس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ما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إ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ث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ظل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مثا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صابي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خرج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ت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را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وتدر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ذاك</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قا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لائك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دن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صوت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ل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رأ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أصبح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نظ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ناس</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ي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توار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هم</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فإن ف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تلك الملائك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دل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تلك السكينة</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فدل على أن السكينة تنزل مع الملائكة في الظلل، قال القرطبي رحمه الله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tl w:val="true"/>
        </w:rPr>
        <w:t xml:space="preserve"> </w:t>
      </w:r>
      <w:r>
        <w:rPr>
          <w:rFonts w:ascii="Times New Roman" w:hAnsi="Times New Roman" w:cs="Times New Roman"/>
          <w:color w:val="000000"/>
          <w:position w:val="0"/>
          <w:sz w:val="36"/>
          <w:sz w:val="36"/>
          <w:sz w:val="36"/>
          <w:vertAlign w:val="baseline"/>
          <w:rtl w:val="true"/>
        </w:rPr>
        <w:t>أخب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ص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سل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نز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كي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ر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مر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نز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لائك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د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كي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ان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ظل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أن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نز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بد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ع</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لائكة</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ف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ذ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ج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كي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و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ش</w:t>
      </w:r>
      <w:r>
        <w:rPr>
          <w:rFonts w:ascii="Times New Roman" w:hAnsi="Times New Roman" w:cs="Times New Roman"/>
          <w:color w:val="000000"/>
          <w:position w:val="0"/>
          <w:sz w:val="36"/>
          <w:sz w:val="36"/>
          <w:sz w:val="36"/>
          <w:vertAlign w:val="baseline"/>
          <w:rtl w:val="true"/>
        </w:rPr>
        <w:t>ي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و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w:t>
      </w:r>
      <w:r>
        <w:rPr>
          <w:rFonts w:ascii="Times New Roman" w:hAnsi="Times New Roman" w:cs="Times New Roman"/>
          <w:color w:val="000000"/>
          <w:position w:val="0"/>
          <w:sz w:val="36"/>
          <w:sz w:val="36"/>
          <w:sz w:val="36"/>
          <w:vertAlign w:val="baseline"/>
          <w:rtl w:val="true"/>
        </w:rPr>
        <w:t>أ</w:t>
      </w:r>
      <w:r>
        <w:rPr>
          <w:rFonts w:ascii="Times New Roman" w:hAnsi="Times New Roman" w:cs="Times New Roman"/>
          <w:color w:val="000000"/>
          <w:position w:val="0"/>
          <w:sz w:val="36"/>
          <w:sz w:val="36"/>
          <w:sz w:val="36"/>
          <w:vertAlign w:val="baseline"/>
          <w:rtl w:val="true"/>
        </w:rPr>
        <w:t>ن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ص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ستماع</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قرآ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عق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علم</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قال الحافظ ابن حجر بعد إيراد المعاني التي سبق ذكرها من نقل الطبري عن بعض السلف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والذ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ليق</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حديث</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با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أ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ليس</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ه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بعي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أ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و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أنز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كينت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قو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ذ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ز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كي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لو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ؤمني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حتم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أ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يحتم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ه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لضحا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ق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خرج</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صنف</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ديث</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با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فسي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ور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فتح</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ذ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أ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ت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و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عا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كي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بك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حتم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سد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أب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الك</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قا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نوو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ختا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ه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شي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خلوقا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طمأنين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رحم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مع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لائك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و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نزل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واي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كشميهن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نز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ض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ا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غي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ا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لأص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تتنز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ف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واي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ترمذ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نزل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ع</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قرآ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قرآن</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مما يؤيد أن السكينة شيء له روح وهو خلق من خلق الله تعالى إما من جنس الملائكة أو مما يشاء الله تعالى ما روي من عدة أوجه عن علي رضي الله عنه أنه قا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كنا نتحدث وفي رواية</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ا كنا نُبْعِد أن السكينة تنطق على لسان عمر رضي الله عن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وقد بوّب الآجري في الشريعة بقول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اب ما روي أن الله عز وجل جعل الحق على قلب عمر ولسانه، وأن السكينة تنطق على لسانه، وفي نهاية الباب قا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هذا يدل على أن ملكاً نطق على لسان عمر رضي الله عنه، كما قال علي رضي الله عنه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إن السكنية تنطق على لسان عمر</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ضي الله عنهم أجمعين إخواناً على سرر متقابلين</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وقد ذكر شيخ الإسلام ابن تيمية أن الأخبار بأن المَلَكَ ينطق على لسان البشر، أو الجني ينطق على لسان البشر، كثير، ثم استدل لذلك بأثر علي هذ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مع ذلك لا نعتقد أن السكينة المذكورة هي التي يقصدها اليهود في كتبهم، التي يقصدون بها إما الرب نفسه، وإما شيئاً غيره لكن نسبوا إليه ما لا ينسب إلا إلى الله تعالى من الخلق ورعاية العباد والتصرف في شؤونهم، وغير ذلك من محض حقوق الرب تبارك وتعالى</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الذي أراه أن كلمة السكنية قد تكون واردةً في شيء من كتب اليهود أو أنهم تلقوها عن بعض أنبيائهم، ولكن جعلوا لها معاني من عند أنفسهم، مما لا يجوز نسبته إلى غير الله تعالى </w:t>
      </w:r>
      <w:r>
        <w:rPr>
          <w:rFonts w:cs="Times New Roman" w:ascii="Times New Roman" w:hAnsi="Times New Roman"/>
          <w:color w:val="000000"/>
          <w:position w:val="0"/>
          <w:sz w:val="36"/>
          <w:sz w:val="36"/>
          <w:vertAlign w:val="baseline"/>
          <w:rtl w:val="true"/>
        </w:rPr>
        <w:t>.</w:t>
      </w:r>
    </w:p>
    <w:p>
      <w:pPr>
        <w:pStyle w:val="Normal"/>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اليهود والتشبيه</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يعترف الكتاب والباحثون اليهود أن المصادر اليهودية بدأً من التناخ بأقسامه كلها، مروراً بالمواد التي يطلق عليه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هجادا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ي كل ما ليس له علاقة بالأحكام الشرعية من أقوال حاخامات التلمود ، إلى كتب المدراش، كلها تشتمل على تعبيرات فيها التشبيه والتمثيل ، وإن كان اللفظ الذي يطلقونه ويقصدون به التشبيه هو وصف الله تعالى بصفات البش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علوم أن هذا إن كان المراد به إطلاق ألفاظ تتفق في أسمائها بما يتصف به البشر مثل اليد والوجه وغير ذلك من دون إثبات الاتفاق في حقائق تلك الصفات فليس في حد ذاته تشبيهاً، كما سيأتي بيانه بعد قليل، لكنهم يذكرونه في كتاباتهم بصيغة الذم والتحذير منه مطلقاً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قد نص التناخ على تنزيه الله تعالى عن المثيل والشبيه، والنهي عن وصفه تعالى بصفات المخلوقي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جاء في سفر الخروج من قول موسى عليه السلام لفرعون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لكي تعرفَ أن ليس مثلُ الرب إلهن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في سفر إرميا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لا مِثْلَ لك يا ربُّ عظيمٌ أنتَ وعظيم اسمُكَ في الجبروت</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في سفر إشعياء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بِمَنْ تُشَبِّهون اللهَ وأيَّ شبهٍ تعادلون ب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فيه أيضاً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بمن تُشَبِّهونني فأساويَه يقول القدوس</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على الرغم من هذه النصوص فقد احتوى التناخ على عبارات صريحة في التشبيه بين الله وخلقه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الذي أفهمُه من مقصود اليهود بالتشبيه والتمثيل هو إطلاق ألفاظ على الله تعالى هي أسماء للصفات أو الأفعال التي يتصف بها البشر، أي الصفات التي تتفق أسماؤها بما يتصف به الإنسان، سواء منها ما هو اسم يطلق على أعضاء جسم الإنسان أم ما هو فعل من أفعال البشر، وسواء منها ما في إثباته نسبة شيء من النقص إلى الله تعالى، أم ما خلى منها من النقص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هذه المعاني التي فيها التمثيل بمعنى الاعتقاد في صفات الخالق أنها مثل صفات المخلوق، وكذلك التشبيه الذي هو مساواة صفات الخالق بصفات المخلوق في أكثر الوجو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كلها موجودة في التلمود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يتناول الباحثون اليهود مسألة التشبيه تحت عنوان </w:t>
      </w:r>
      <w:r>
        <w:rPr>
          <w:rFonts w:cs="Times New Roman" w:ascii="Times New Roman" w:hAnsi="Times New Roman"/>
          <w:color w:val="000000"/>
          <w:position w:val="0"/>
          <w:sz w:val="24"/>
          <w:sz w:val="24"/>
          <w:szCs w:val="24"/>
          <w:vertAlign w:val="baseline"/>
        </w:rPr>
        <w:t>Anthropomorphism</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اللغة الإنجليزي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اللفظ مركب من الكلمتين اليونانيتين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24"/>
          <w:sz w:val="24"/>
          <w:szCs w:val="24"/>
          <w:vertAlign w:val="baseline"/>
        </w:rPr>
        <w:t>Anthropo</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معنى ما يضاف إلى الإنسان أو الإنساني، و</w:t>
      </w:r>
      <w:r>
        <w:rPr>
          <w:rFonts w:cs="Times New Roman" w:ascii="Times New Roman" w:hAnsi="Times New Roman"/>
          <w:color w:val="000000"/>
          <w:position w:val="0"/>
          <w:sz w:val="24"/>
          <w:sz w:val="24"/>
          <w:szCs w:val="24"/>
          <w:vertAlign w:val="baseline"/>
        </w:rPr>
        <w:t>morphe</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معنى الهيئة أو الشكل، والملحق </w:t>
      </w:r>
      <w:r>
        <w:rPr>
          <w:rFonts w:cs="Times New Roman" w:ascii="Times New Roman" w:hAnsi="Times New Roman"/>
          <w:color w:val="000000"/>
          <w:position w:val="0"/>
          <w:sz w:val="24"/>
          <w:sz w:val="24"/>
          <w:szCs w:val="24"/>
          <w:vertAlign w:val="baseline"/>
        </w:rPr>
        <w:t>ism</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فظ يلحق بآخر الأسماء ليعطيها معنى الفكرة أو العقيدة، فمعنى الكلمة اعتقاد أن شيئاً ما على شكل أو هيئة الإنسان ، ثم صار مصطلحاً بين أهل الأديان مراداً به وصف الإله بصفات البشر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د عرَّف </w:t>
      </w:r>
      <w:r>
        <w:rPr>
          <w:rFonts w:cs="Times New Roman" w:ascii="Times New Roman" w:hAnsi="Times New Roman"/>
          <w:color w:val="000000"/>
          <w:position w:val="0"/>
          <w:sz w:val="24"/>
          <w:sz w:val="24"/>
          <w:szCs w:val="24"/>
          <w:vertAlign w:val="baseline"/>
        </w:rPr>
        <w:t>Louis Ginzberg</w:t>
      </w:r>
      <w:r>
        <w:rPr>
          <w:rFonts w:cs="Times New Roman" w:ascii="Times New Roman" w:hAnsi="Times New Roman"/>
          <w:color w:val="000000"/>
          <w:position w:val="0"/>
          <w:sz w:val="24"/>
          <w:sz w:val="24"/>
          <w:szCs w:val="24"/>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ي الموسوعة اليهودية كلمة </w:t>
      </w:r>
      <w:r>
        <w:rPr>
          <w:rFonts w:cs="Times New Roman" w:ascii="Times New Roman" w:hAnsi="Times New Roman"/>
          <w:color w:val="000000"/>
          <w:position w:val="0"/>
          <w:sz w:val="24"/>
          <w:sz w:val="24"/>
          <w:szCs w:val="24"/>
          <w:vertAlign w:val="baseline"/>
        </w:rPr>
        <w:t>Anthropomorphism</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أنها نسبة شكل الإنسان وهيئته وشعوره وأحواله إلى الله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يستعملون أيضاً لفظ </w:t>
      </w:r>
      <w:r>
        <w:rPr>
          <w:rFonts w:cs="Times New Roman" w:ascii="Times New Roman" w:hAnsi="Times New Roman"/>
          <w:color w:val="000000"/>
          <w:position w:val="0"/>
          <w:sz w:val="24"/>
          <w:sz w:val="24"/>
          <w:szCs w:val="24"/>
          <w:vertAlign w:val="baseline"/>
        </w:rPr>
        <w:t>Anthropopathism</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و اتصاف الشيء بمثل شعور الإنسان وأحواله الشخصية مثل الفرح والغضب والتذكر والنسيان وغيرها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تعريفهم بهذا المعنى كما ترى فيه نقص في إرادتهم تنزيهَ الرب عن النقائص، إذ إن التعريف اقتصر على التمثيل أو التشبيه بين الرب تعالى والجنس البشري فقط، ويختلف عن تعريف المسلمين للتمثيل والتشبيه، فإنهم جعلوه عاماً في جميع المخلوقات ولم يقتصر على الجنس البشري، فالتمثيل والتشبيه كلاهما خلاف التوحيد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لفظ </w:t>
      </w:r>
      <w:r>
        <w:rPr>
          <w:rFonts w:cs="Times New Roman" w:ascii="Times New Roman" w:hAnsi="Times New Roman"/>
          <w:color w:val="000000"/>
          <w:position w:val="0"/>
          <w:sz w:val="24"/>
          <w:sz w:val="24"/>
          <w:szCs w:val="24"/>
          <w:vertAlign w:val="baseline"/>
        </w:rPr>
        <w:t>Anthropomorphism</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هو لا يشمل تمثيل الخالق بغير الإنسان ، وهذا المعنى يجب أن يتنبه له عند من يترجم هذه الكلمة بالتشبيه أو التمثيل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ثم إن إطلاق أسماء صفات المخلوقين على الله تعالى ليس في ذاته تشبيهاً مذموماً إذا كان الرب تعالى هو الذي وصف نفسه بها، فيكون من باب الاتفاق في الأسماء فقط مع الاختلاف في حقائق هذه الصفات وكيفية اتصاف كل من أضيفت إليه بها، فإذا أضيف إلى الله صفة الوجه، فلا ينصرف فَهْمُنا إلى أن وَجْهَهُ تعالى يماثل أو يشبه صفة الإنسان، بل نثبت لله تعالى وجهاً يليق بجلاله مع نفي مماثلته لوجه الإنسان، ونثبت للإنسان أيضاً وجهاً يليق ببشريته ونقصه، وهذا الفرق الدقيق لم أجد من اهتدى إليه غير أهل السنة والجماعة، وذلك من كمال تصديقهم لكلام الله تعالى، واعتقادهم أنه أعلم بنفسه وبما يستحقه من غيره، فإذا قال فلا يقول إلا الحق، ولا يأتي أحدٌ يدعي أن ما قاله غير لائق وأنه يجب تأويل كلامه إلى ما فهمه عقل مخلوقه، وهذا عين تكذيب الله تعالى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color w:val="000000"/>
          <w:position w:val="0"/>
          <w:sz w:val="36"/>
          <w:sz w:val="36"/>
          <w:sz w:val="36"/>
          <w:vertAlign w:val="baseline"/>
          <w:rtl w:val="true"/>
        </w:rPr>
        <w:t xml:space="preserve">فالتشبيه المذموم عند المسلمين أهل السنة والجماعة هو اعتقاد اتصاف الله تعالى بما هو من خصائص صفات المخلوق أو التنصيص على المشابهة ، وليس مجرد الاتفاق في ألفاظ الأسماء والصفات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color w:val="000000"/>
          <w:position w:val="0"/>
          <w:sz w:val="36"/>
          <w:sz w:val="36"/>
          <w:sz w:val="36"/>
          <w:vertAlign w:val="baseline"/>
          <w:rtl w:val="true"/>
        </w:rPr>
        <w:t>هذا، وعلى الرغم من اعتراف اليهود بأن كتبهم تشتمل على جمل كثيرة من التشبيه يرى الباحثون منهم أن النصوص التي تفيد التشبيه من تلك الكتب لا يراد بها ظاهرها وأنها يجب اعتقاد خلافها في حق الله، وتأويل ظواهرها إلى ما يوافق العق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نص على هذا كثير منهم ، وذكر كتّاب دائرة المعارف اليهودية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24"/>
          <w:sz w:val="24"/>
          <w:szCs w:val="24"/>
          <w:vertAlign w:val="baseline"/>
        </w:rPr>
        <w:t>Encyclopaedia Judaica</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ه من الأمور البديهية في عقائد اليهود أن الإله لا يمكن وصفه وتصويره بأي صفة ماد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ل ويدعي أبراهم كوهن أن من تعاليم الحاخامات اعتقاد أن الرب ليس بجسم ، وأنهم يرون أن ما ورد في التناخ من نسبة أعضاء الجسم إلى الله تعالى إنما هو من باب الاستعارة، ونقل عن بعضه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نحن نستعير </w:t>
      </w:r>
      <w:r>
        <w:rPr>
          <w:rFonts w:ascii="Times New Roman" w:hAnsi="Times New Roman" w:cs="Times New Roman"/>
          <w:color w:val="000000"/>
          <w:position w:val="0"/>
          <w:sz w:val="36"/>
          <w:sz w:val="36"/>
          <w:sz w:val="36"/>
          <w:vertAlign w:val="baseline"/>
          <w:rtl w:val="true"/>
        </w:rPr>
        <w:t>مصطلحات من خلْقِه فنطلقها عليه ليساعد ذلك على الفه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د ذكر كوهن سببَين رئيسين لهذا الموقف </w:t>
      </w:r>
      <w:r>
        <w:rPr>
          <w:rFonts w:cs="Times New Roman" w:ascii="Times New Roman" w:hAnsi="Times New Roman"/>
          <w:color w:val="000000"/>
          <w:position w:val="0"/>
          <w:sz w:val="36"/>
          <w:sz w:val="36"/>
          <w:vertAlign w:val="baseline"/>
          <w:rtl w:val="true"/>
        </w:rPr>
        <w:t xml:space="preserve">: </w:t>
      </w:r>
    </w:p>
    <w:p>
      <w:pPr>
        <w:pStyle w:val="Normal"/>
        <w:spacing w:lineRule="exact" w:line="520"/>
        <w:ind w:left="0" w:right="0" w:firstLine="431"/>
        <w:jc w:val="left"/>
        <w:rPr/>
      </w:pPr>
      <w:r>
        <w:rPr>
          <w:rFonts w:ascii="Times New Roman" w:hAnsi="Times New Roman" w:cs="Times New Roman"/>
          <w:b/>
          <w:b/>
          <w:bCs/>
          <w:color w:val="000000"/>
          <w:position w:val="0"/>
          <w:sz w:val="36"/>
          <w:sz w:val="36"/>
          <w:sz w:val="36"/>
          <w:vertAlign w:val="baseline"/>
          <w:rtl w:val="true"/>
        </w:rPr>
        <w:t>الأول</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و ما ذكر من استخدام ألفاظ مأخوذة من أسماء أعضاء أجسام بني آدم ليساعد الناس على فهم ما يخاطبون به في النصوص</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الثاني</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ن هذا المنهج يعين العبد على الاقتداء بالله في أفعاله، وقد بين كوهن أن عقيدة الاقتداء والتشبه بالله في أفعاله من القواعد الأساس في سلوك الحاخامات وآدابهم، وأن الله تعالى يمتثل هو نفسه الأوامر التي أمر بها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الواقع من صنيع الحاخامات لا يساعد على قبول هذا التعليل من كوهن خصوصاً في النقطة الأولى ، فيصعب على القارئ في التلمود أن يقبل أن الحاخامات يقصدون بما ينسبونه إلى الله تعالى من صفات البشر المساعدة على الفهم، لكثرة ذلك منهم، ولأن كثيراً من الصور التي يصورون بها الإله لا تحمل هذا التأويل لما فيها من طعن يتنزه منه أخس بني آد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إن القول بأن هذه الصفات من باب الاستعارة والمجاز يستلزم أن أقوالهم في الرب كلها كذب لا يراد حقيقتها، خصوصاً التي حكوا فيها أن الرب خاطبهم وأمرهم ونهاهم، وأخبرهم، لأنك تجد أن الحاخامات يذكرون في تعاملهم مع الرب أنه يزورهم ويجلس على وسادة المريض، ويتدارس التلمود معهم ويدلي برأيه في ذلك، فكل هذا يكون كذباً وكذلك كل ما جرى بينهم وبين الرب تعالى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حسب ادعائه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لا يكون له أساس من الصحة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فالقول باستخدام الاستعارة والمجاز يجعل الدارس متحيراً إذ لا يستطيع التفريق بين ما يقصد به ظاهره من كلام الحاخامات وما هو من باب المجاز والاستعارة، وقد نبه بعض الباحثين على هذه المسألة وركز على أمرين مهمين في هذا الص</w:t>
      </w:r>
      <w:r>
        <w:rPr>
          <w:rFonts w:ascii="Times New Roman" w:hAnsi="Times New Roman" w:cs="Times New Roman"/>
          <w:position w:val="0"/>
          <w:sz w:val="36"/>
          <w:sz w:val="36"/>
          <w:sz w:val="36"/>
          <w:vertAlign w:val="baseline"/>
          <w:rtl w:val="true"/>
        </w:rPr>
        <w:t xml:space="preserve">دد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الأول</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يان مسألة هل هذا الكلام يراد به ظاهره أو هو مجاز وكيف تؤثر في طريقة تفسير نص معين ؟ </w:t>
      </w:r>
    </w:p>
    <w:p>
      <w:pPr>
        <w:pStyle w:val="Normal"/>
        <w:ind w:left="0" w:right="0" w:firstLine="432"/>
        <w:jc w:val="left"/>
        <w:rPr/>
      </w:pPr>
      <w:r>
        <w:rPr>
          <w:rFonts w:ascii="Times New Roman" w:hAnsi="Times New Roman" w:cs="Times New Roman"/>
          <w:b/>
          <w:b/>
          <w:bCs/>
          <w:position w:val="0"/>
          <w:sz w:val="36"/>
          <w:sz w:val="36"/>
          <w:sz w:val="36"/>
          <w:vertAlign w:val="baseline"/>
          <w:rtl w:val="true"/>
        </w:rPr>
        <w:t>والثاني</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اذا يمكن أحداً استنباطه من نص مدراشي معين فيما يتعلق بالعقيدة عموماً، بمعنى ما الذي يمكن عدُّه عقيدة الحاخامات من أقوال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قد وضع مقاله هذا خصيصاً للرد على مقال آخر أثبت كاتبه أن الحاخامات يعتقدون أن الله على صورة آدم وعلى شبهه ومثله ، وسيأتي الكلام عليه عند الحديث عن مسألة اعتقادهم في أن الله خلق آدم على صورته، في المبحث القادم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هذا يجر زمام كلامنا إلى البحث في تاريخ التشبيه عند اليهود كما ذكروه في مصادرهم</w:t>
      </w:r>
      <w:r>
        <w:rPr>
          <w:rFonts w:cs="Times New Roman" w:ascii="Times New Roman" w:hAnsi="Times New Roman"/>
          <w:color w:val="000000"/>
          <w:position w:val="0"/>
          <w:sz w:val="36"/>
          <w:sz w:val="36"/>
          <w:vertAlign w:val="baseline"/>
          <w:rtl w:val="true"/>
        </w:rPr>
        <w:t>.</w:t>
      </w:r>
    </w:p>
    <w:p>
      <w:pPr>
        <w:pStyle w:val="Normal"/>
        <w:keepNext w:val="true"/>
        <w:jc w:val="left"/>
        <w:rPr/>
      </w:pPr>
      <w:r>
        <w:rPr>
          <w:rFonts w:ascii="Times New Roman" w:hAnsi="Times New Roman" w:cs="Times New Roman"/>
          <w:b/>
          <w:b/>
          <w:bCs/>
          <w:color w:val="000000"/>
          <w:position w:val="0"/>
          <w:sz w:val="36"/>
          <w:sz w:val="36"/>
          <w:sz w:val="36"/>
          <w:vertAlign w:val="baseline"/>
          <w:rtl w:val="true"/>
        </w:rPr>
        <w:t>تاريخ التشبيه ودعوى محاولات اليهود في مقاومته</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لم يختلف الباحثون اليهود في أن نصوص التناخ مليئة بالتشبيه وبوصف الله تعالى بصفات البشر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قد صور فيه الرب بصفات تضع القارئ في موقف يصعب عليه أن لا يعتقد المشابهة بين الله تعالى وبني آدم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تعالى الله عن ذلك علواً كبيراً </w:t>
      </w:r>
      <w:r>
        <w:rPr>
          <w:rFonts w:cs="Times New Roman" w:ascii="Times New Roman" w:hAnsi="Times New Roman"/>
          <w:color w:val="000000"/>
          <w:position w:val="0"/>
          <w:sz w:val="36"/>
          <w:sz w:val="36"/>
          <w:vertAlign w:val="baseline"/>
          <w:rtl w:val="true"/>
        </w:rPr>
        <w:t xml:space="preserve">. </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ويذهب كثير منهم في بيان سبب ذلك وتعليله إلى أن اعتقاد الناس في آلهتهم هو التشبيه ، وأن ذلك هو الأصل، في نظرهم، وذلك أنهم يرون أن الشعوب لما بدأت تبحث عن إله تعبده لا بد أن تنسب إليه أرقى ما تعرفه من صفات ولا تعرف إلا ما يتصف به الإنسان، فيعتقدون أن إلههم يتصف بمثل ما يتصفون به وعلى وجه أكم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بين هؤلاء أن الصفات البشرية التي يتصف بها الإله في نصوص التناخ، بل في التوراة على وجه الخصوص هي التي اضطرت الأنبياء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حسب زعمهم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إلى إعادة تصوير الإله إلى كائن روحي، وفي الوقت نفسه له تأثير في الخلق، ويدبر شؤون العالم ونظامه ، وأن العلاقة بينه وبين الإنسان فرده وجماعته إنما هي مبنية على التشريع الذي يضعه الإ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هذا ليس إلا رأياً من آراء العلمانيين الملاحدة من أهل علم النفس الذين يعتقدون أن الناس هم الذين يخلقون آلهتهم بأنفسهم ويجعلونها على حسب صورهم وأشكالهم هم، كما يقول ذلك الفيلسوف الشهير فرويد، ومن حذا حذو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يؤيد ذلك أن فكرة النظر في أصل التدين واتخاذ الآلهة بناء على الدراسات الأثرية والبحث عن تاريخ تطور الديانة إنما نشأت في القرن التاسع عشر الميلادي، وهذه الدراسة المتأخرة هي التي أتت بفكرة أن الأصل في الآلهة اتصافها بصفات البشر ثم تطور الأمر حتى وصل إلى مرحلة النقاء والبعد عن ما يسمونه اتصاف الإله بصفات البشر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حسب قول هؤلاء الباحثين إن ما سموه جهود مقاومة التشبيه بدأ منذ عهد الأنبياء، وذلك أنهم يرون أن النصوص القديمة من التناخ أو الأسفار الأولى منه أكثر اشتمالاً على النصوص التي تصف الرب بصفات البشر من الأسفار المتأخرة ، يعنون كتب الأنبياء والكتابات الأخرى، ففهموا من ذلك أن الأنبياء هم الذين بدأوا بتنقية ما في الأسفار القديمة من هذه النصوص حتى تتم تصفيتها من وصف الرب بصفات البشر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ثم جاء بعد ذلك أول المترجمين للتناخ إلى اللغة الآرامية أمثال المتهود أنقولوس الذي يعتقد هؤلاء الباحثون أنه من أوائل من حارب ما فهموا أنه التشبيه في نصوص التناخ كما سبق التنبيه عليه ، فقد نسبوا إليه أنه حرف كثيراً من النصوص التي فيها نسبة شيء من الصفات إلى الرب تعالى، ومن ذلك أنه بدل اسم الرب الوارد في التناخ بألفاظ أخرى مثل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جد الرب</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و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كلمة الرب</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و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خوف من الرب</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كما أنه يفسر عبارة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رأى</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و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عَلِ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إذا أضيفت إلى الله إلى معنى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أُظْهِر أمامه أو عند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يؤول عبارة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نز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إلى معنى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أظهر نفسه</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عبارة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سمع</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إلى معنى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سُمِعَ أمامه</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وإذا أسند فعلٌ إلى الرب وإلى الإنسان في سياق واحد، واستُعْمِلت في ذلك كلمةٌ واحدةٌ جعل أنكيلوس بدلها كلمتين مختلفتين فينسب معناً للرب وآخر للإنس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كذلك وقع في الترجمة التي يسمونها ترجوم أورشليمي وترجوم يونثان، كما وقع أيضاً في الترجمات اليونانية، فقد تصرف المترجمون بأصل النصوص وغيروا وبدلوا ما يعتقدون أنه وصف لله بصفات البشر</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في الترجمة السبعينية تُتَرجم كلمة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تيموناه</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الشبه أو المث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دائماً بمعنى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شك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ي أي سياق جاءت، أما إذا أضيفت إلى الرب تعالى فيترجمونها دائماً بمعنى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ذي يظهر</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كن يتركون بعض الصفات الفعلية التي تضاف إلى الرب مثل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سخط</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غضب</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أمثالها بدون تأوي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عترف مع ذلك كتاب الموسوعة بأن مترجمي السبعينية لم يسلكوا منهجاً منضبطاً في معالجتهم لتلك النصوص</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ن الترجمات اليونانية ترجمة </w:t>
      </w:r>
      <w:r>
        <w:rPr>
          <w:rFonts w:cs="Times New Roman" w:ascii="Times New Roman" w:hAnsi="Times New Roman"/>
          <w:color w:val="000000"/>
          <w:position w:val="0"/>
          <w:sz w:val="24"/>
          <w:sz w:val="24"/>
          <w:szCs w:val="24"/>
          <w:vertAlign w:val="baseline"/>
        </w:rPr>
        <w:t>Symmachus</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اش في أواخر القرن الثاني الميلادي</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هو أحد أتباع الفرقة الآبيونية، فقد وصف الباحثون هذا المترجم بأن منهجه كان أكثر انضباطاً من غيره، في إزاحة كل ما نسب إلى الرب من صفات البشر، فمثلاً في ترجمته لما ورد في التوراة من قولهم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ي صورة الل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قد ترجمه بقوله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في الصورة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خلقه الل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هذا الجهد كله بناء على أن ما ورد في تلك النصوص باطل لا يمكن حمله على ظاهره ولا يجوز نسبته إلى الرب تعالى، علماً بأن هناك أوصافاً باطلة لا يجوز نسبتها إلى الله تعالى لما تحمله من نسبة نقص إلى الله تعالى، كتمثيله تعالى بالإنسان، وتشبيهه به إما في الذات وإما في الأفعال، ونسبة ما يتنزه منه المخلوق من ندم وبكاء وزئير كزئير الأسد، وغير ذلك مما سيأتي بيانه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أما ما ورد من نسبة ألفاظ تشبه أسماء صفات البشر سواء منها صفات الذات أم صفات الفعل، فإن ثبت أن الرب تعالى هو القائل بتلك الألفاظ وهو الذي نسبها إلى نفسه فلا يشك أحدٌ من العقلاء أنه لا محظور في نسبتها إليه ، بشرط حملها على المعنى اللائق به مع نفي المشابهة بينه وبين خلقه في الاتصاف به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في نصوص التوراة التي يعترف اليهود بأنه تم تحريفها ، بل لا يعرف على وجه اليقين من كتب سفراً واحداً من أسفارها، فلا يجوز نسبة جميع ألفاظها إلى الله تعالى، وبناء على ذلك لا يجوز نسبة كل ما ورد نسبته إلى الرب تعالى من الصفات، إلا ما وافق كلام الله تعالى المنزل على آخر أنبيائه ورسله محمد </w:t>
      </w:r>
      <w:r>
        <w:rPr>
          <w:rFonts w:ascii="AGA Arabesque" w:hAnsi="AGA Arabesque" w:eastAsia="AGA Arabesque" w:cs="AGA Arabesque"/>
          <w:color w:val="000000"/>
          <w:position w:val="0"/>
          <w:sz w:val="36"/>
          <w:sz w:val="36"/>
          <w:sz w:val="36"/>
          <w:vertAlign w:val="baseline"/>
        </w:rPr>
        <w:t></w:t>
      </w:r>
      <w:r>
        <w:rPr>
          <w:rFonts w:ascii="Times New Roman" w:hAnsi="Times New Roman" w:cs="Times New Roman"/>
          <w:color w:val="000000"/>
          <w:position w:val="0"/>
          <w:sz w:val="36"/>
          <w:sz w:val="36"/>
          <w:sz w:val="36"/>
          <w:vertAlign w:val="baseline"/>
          <w:rtl w:val="true"/>
        </w:rPr>
        <w:t xml:space="preserve">، وهو القرآن الكريم ، وما أوحاه إليه من سنته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كما أنه لا يجوز نسبة ما ورد في التوراة مما فيه نقص إلى الله تعالى ، وهذا هو منهج المسلمين المتبعين للقرآن وسنة رسول الله </w:t>
      </w:r>
      <w:r>
        <w:rPr>
          <w:rFonts w:ascii="AGA Arabesque" w:hAnsi="AGA Arabesque" w:eastAsia="AGA Arabesque" w:cs="AGA Arabesque"/>
          <w:color w:val="000000"/>
          <w:position w:val="0"/>
          <w:sz w:val="36"/>
          <w:sz w:val="36"/>
          <w:sz w:val="36"/>
          <w:vertAlign w:val="baseline"/>
        </w:rPr>
        <w:t></w:t>
      </w:r>
      <w:r>
        <w:rPr>
          <w:rFonts w:ascii="Times New Roman" w:hAnsi="Times New Roman" w:cs="Times New Roman"/>
          <w:color w:val="000000"/>
          <w:position w:val="0"/>
          <w:sz w:val="36"/>
          <w:sz w:val="36"/>
          <w:sz w:val="36"/>
          <w:vertAlign w:val="baseline"/>
          <w:rtl w:val="true"/>
        </w:rPr>
        <w:t>، فلا يثبتون لله تعالى إلا ما وصف به نفسه، كما لا يثبتون له أي نقص، بل يجب نفي أي نقص عنه تعالى</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هذا من الأدلة الدالة على كون التوراة التي بأيدي اليهود محرفة وليست هي الأصلية التي أنزلت على موسى عليه السلام، فإن كلام الله تعالى لا يمكن أن يكون فيه نسبة النقص إلى الله تعالى</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أما من قبل الفلاسفة اليونانيين فيذكر الباحثون اليهود شخصين اشتهرا في تحريف النصوص التي تصف الله تعالى بصفات البشر، أولهم أرسطوبول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الذي يقال إنه تعامل مع ما سماه المعاني المجازية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صحيح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ي تفسير النصوص المذكورة، واعتمد في ذلك على المفكرين والشعراء اليونانيي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ثم ذكروا فيلون الفيلسوف اليهودي المشهور، وأنه فراراً من إثبات ما يراه صفات البشر في نصوص التوراة ذهب إلى الإيمان بإلهٍ لا يفعل شيئاً ولا يخلق شيئاً، ولا يتصف بصفاتٍ، ولا ينسب إليه شيء إيجابي</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في الوقت نفسه لم يستطع فيلون إغفال أعمال الله التي ذكرت في التناخ، وهذا التناقض هو الذي اضطره إلى إحداث فكرة الإيمان بما سما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كلمة</w:t>
      </w:r>
      <w:r>
        <w:rPr>
          <w:rFonts w:cs="Times New Roman" w:ascii="Times New Roman" w:hAnsi="Times New Roman"/>
          <w:color w:val="000000"/>
          <w:position w:val="0"/>
          <w:sz w:val="36"/>
          <w:sz w:val="36"/>
          <w:vertAlign w:val="baseline"/>
          <w:rtl w:val="true"/>
        </w:rPr>
        <w:t>" (</w:t>
      </w:r>
      <w:r>
        <w:rPr>
          <w:rFonts w:cs="Times New Roman" w:ascii="Times New Roman" w:hAnsi="Times New Roman"/>
          <w:color w:val="000000"/>
          <w:position w:val="0"/>
          <w:sz w:val="24"/>
          <w:sz w:val="24"/>
          <w:szCs w:val="24"/>
          <w:vertAlign w:val="baseline"/>
        </w:rPr>
        <w:t>Logos</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جعله واسطة بين الرب والعالم، وأن الكلمة هي التي تدير شؤون العالم، بينما الرب قد انعزل عن العالم بعد خلقه إياه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ثم ذكر الباحثون جهود من جاء بعد هؤلاء خصوصاً الذين عاشوا فيما يسمونه العصور الوسطى، فذكروا أن أفكار اليهود وعقائدهم في تلك العصور اهتمت أكثر من غيرها في بيان معاني النصوص التي تنسب لله صفات البشر، ومن أبرز خصائص عقائد اليهود في تلك الفترة ما يلي</w:t>
      </w:r>
      <w:r>
        <w:rPr>
          <w:rFonts w:cs="Times New Roman" w:ascii="Times New Roman" w:hAnsi="Times New Roman"/>
          <w:color w:val="000000"/>
          <w:position w:val="0"/>
          <w:sz w:val="36"/>
          <w:sz w:val="36"/>
          <w:vertAlign w:val="baseline"/>
          <w:rtl w:val="true"/>
        </w:rPr>
        <w:t>:</w:t>
      </w:r>
    </w:p>
    <w:p>
      <w:pPr>
        <w:pStyle w:val="Normal"/>
        <w:numPr>
          <w:ilvl w:val="0"/>
          <w:numId w:val="2"/>
        </w:numPr>
        <w:tabs>
          <w:tab w:val="clear" w:pos="720"/>
          <w:tab w:val="left" w:pos="566" w:leader="none"/>
        </w:tabs>
        <w:ind w:left="566" w:right="0" w:hanging="540"/>
        <w:jc w:val="left"/>
        <w:rPr/>
      </w:pPr>
      <w:r>
        <w:rPr>
          <w:rFonts w:ascii="Times New Roman" w:hAnsi="Times New Roman" w:cs="Times New Roman"/>
          <w:color w:val="000000"/>
          <w:position w:val="0"/>
          <w:sz w:val="36"/>
          <w:sz w:val="36"/>
          <w:sz w:val="36"/>
          <w:vertAlign w:val="baseline"/>
          <w:rtl w:val="true"/>
        </w:rPr>
        <w:t xml:space="preserve">القول بالمجاز، فكل نص ذكر فيه صفة لله تعالى ، يؤول بأنه استعارة لا يقصد بها ظاهرها، وهذا كما يقول كتاب </w:t>
      </w:r>
      <w:r>
        <w:rPr>
          <w:rFonts w:cs="Times New Roman" w:ascii="Times New Roman" w:hAnsi="Times New Roman"/>
          <w:color w:val="000000"/>
          <w:position w:val="0"/>
          <w:sz w:val="24"/>
          <w:sz w:val="24"/>
          <w:szCs w:val="24"/>
          <w:vertAlign w:val="baseline"/>
        </w:rPr>
        <w:t>Encyclopaedia Judaica</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تطور تحت تأثير فلسفة اليونان وما سموه فلسفة العرب، ويقصدون به جهود المتفلسفين من المسلمين </w:t>
      </w:r>
      <w:r>
        <w:rPr>
          <w:rFonts w:cs="Times New Roman" w:ascii="Times New Roman" w:hAnsi="Times New Roman"/>
          <w:color w:val="000000"/>
          <w:position w:val="0"/>
          <w:sz w:val="36"/>
          <w:sz w:val="36"/>
          <w:vertAlign w:val="baseline"/>
          <w:rtl w:val="true"/>
        </w:rPr>
        <w:t>.</w:t>
      </w:r>
    </w:p>
    <w:p>
      <w:pPr>
        <w:pStyle w:val="Normal"/>
        <w:numPr>
          <w:ilvl w:val="0"/>
          <w:numId w:val="2"/>
        </w:numPr>
        <w:tabs>
          <w:tab w:val="clear" w:pos="720"/>
          <w:tab w:val="left" w:pos="566" w:leader="none"/>
        </w:tabs>
        <w:ind w:left="566" w:right="0" w:hanging="540"/>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الالتزام بتفاسير الحاخامات الأورثوذكس والفهم الحرفي لأقوالهم، وهذا المنهج يُعَدُّ أي تأويل مجازي للنصوص أمراً خطيراً على الدين، إذ إن جميع تقاليد وتراثه التناخ والهلاخاه والهجاداه تذهب هباءً في أفكار مجازية </w:t>
      </w:r>
      <w:r>
        <w:rPr>
          <w:rFonts w:cs="Times New Roman" w:ascii="Times New Roman" w:hAnsi="Times New Roman"/>
          <w:color w:val="000000"/>
          <w:position w:val="0"/>
          <w:sz w:val="36"/>
          <w:sz w:val="36"/>
          <w:vertAlign w:val="baseline"/>
          <w:rtl w:val="true"/>
        </w:rPr>
        <w:t>.</w:t>
      </w:r>
    </w:p>
    <w:p>
      <w:pPr>
        <w:pStyle w:val="Normal"/>
        <w:numPr>
          <w:ilvl w:val="0"/>
          <w:numId w:val="2"/>
        </w:numPr>
        <w:tabs>
          <w:tab w:val="clear" w:pos="720"/>
          <w:tab w:val="left" w:pos="566" w:leader="none"/>
        </w:tabs>
        <w:ind w:left="566" w:right="0" w:hanging="540"/>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النظر الصوفي للنصوص، والذي يرى أن هناك وسائط بين الله والعالم، وأن جميع النصوص التي تثبت لله صفات البشر إنما تقصد هؤلاء الوسائط التي في الحقيقة منبثقة عن الرب نفسه، وقد أيد هذا النهج ما ورد على ألسنة الحاخامات من استخدام كلمة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شخينا</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السكين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تي تحدثنا عنها آنفاً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أما جهود الفلاسفة الأقحاح أمثال سعديا الفيومي، وإبراهيم بن داود، وموسى بن ميمون وغيرهم ممن تأثر بالمتفلسفين من المسلمين، فهو أظهر وأكثر تأثيراً في الفكر الديني اليهودي المتأخر، وقد سبق الكلام على منهج هؤلاء عند الكلام على العقيدة وأركان الإيمان عند اليهود</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قد أفنى هؤلاء أعمارهم فيما يسميه الباحثون اليهود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تنقية الفكرة الإلهية من شوائب التشبي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سعديا الفيومي الجاؤون فقد ذهب إلى ما ذهب إليه المتكلمون من المسلمين في باب الصفات، خصوصاً المعتزلة، وفي بعض الأحيان تبع الأشاعرة لا سيما في طريقتهم لإثبات بعض ما أثبتوا من الصفات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قد تكلم عن هذا الموضوع في باب سما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اب وحدانية الخال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أسهب في الحديث عن مسألة العلم بالله ، ثم تكلم عن صفات الله تعالى، مفتتحاً حديثه بإثبات وحدانية الله، وذكر أن الرب تعالى قد أخبرنا بواسطة كلام أنبيائه أنه واحدٌ ، وحيٌ ، وقديرٌ ، وحكيمٌ، وأنه لا شيء يشبهه في ذاته ولا في أفعا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أورد أدلة من التناخ على كل ما ذكر، وذكر أنه إضافة إلى هذه الأدلة فقد درسوا وبحثوا في هذه المسائل في باب النظر العقلي ووجدوها كذلك ، ثم ذكر أدلته العقلية التي هي عين أدلة المتكلمين في إثبات ما أثبتوا من الصفات خصوصاً صفة الحياة والقدرة والحكمة </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أما بخصوص النصوص التي فيها نسبة صفات البشر إلى الله تعالى ، فقد صرح بأن كل نص يعبر عن الرب بذات أو حدوث، أو  إثبات صفات الذات أو الحدوث، فهي في الحقيقة لا تنطبق عليه بوجه من الوجوه إطلاقاً، ودليله من أسخف الأدلة ، وهو أن الله تعالى خالق كل شيء ، وهذا الشيء يشمل كل ما هو ذات أو حدث، فلا ينطبق عليه شيء من ذلك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ذكر أن نصوص الأنبياء التي تتحدث عن الله بهذه التعبيرات يجب علينا أن نبحث لها عن معان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حسب قواعد اللغة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غير ما يفيد اتصافه بصفات البش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ثم استمر في بيان عقيدته بأدلته العقلية التي هي عين أدلة المتكلمين، وليس هذا مقام بيانها على وجه التفصيل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جاء بعده وتبعه فلاسفة آخرون من اليهود أمثال يوسف بن صديق ، وبحيا بن بقودا، وأبراهام بن داود الفسقيري، وإن خالفه بعضهم في تفاصيل ذلك، أما أمثال يهوذا اللاوي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24"/>
          <w:sz w:val="24"/>
          <w:szCs w:val="24"/>
          <w:vertAlign w:val="baseline"/>
        </w:rPr>
        <w:t>Judah Halevi</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قد ذهب إلى نقيض رأي سعديا ، إذ برر استعمال العبارات التي فيها نسبة صفات البشر إلى الرب تعالى من الناحية العقل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أما موسى بن ميمون فيذكر الباحثون أنه أشد هؤلاء في رفض نسبة الصفات إلى الله تعالى، وهو أكثر تأثيراً في فكر اليهود من غيره، فإن ما وضعه في كتاب دلالة الحائرين بقي لمدة طويلة يُعَدُّ هو القول المعتمد لدى اليهود في باب العلم بالله تعال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في هذا الكتاب فصل موسى بن ميمون الكلام على كل ما ورد في التناخ من الصفات التي نسبت إلى الله تعالى، ففسرها تفسيراً فلسفياً أخرجها من معناها، فرتبها صفة صفةً ثم أتبعها بتأويله ، ويبدأ ببيان معنى الكلمة في اللغة ثم يدعي أنها استعيرت في معنى كذا، وأن المراد بما جاء في التناخ منها هو كذا وكذا من التأويل </w:t>
      </w:r>
      <w:r>
        <w:rPr>
          <w:rFonts w:cs="Times New Roman" w:ascii="Times New Roman" w:hAnsi="Times New Roman"/>
          <w:color w:val="000000"/>
          <w:position w:val="0"/>
          <w:sz w:val="36"/>
          <w:sz w:val="36"/>
          <w:vertAlign w:val="baseline"/>
          <w:rtl w:val="true"/>
        </w:rPr>
        <w:t>.</w:t>
      </w:r>
    </w:p>
    <w:p>
      <w:pPr>
        <w:pStyle w:val="Normal"/>
        <w:spacing w:before="120" w:after="120"/>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التشبيه في التلمود</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لا يشك من قرأ التلمود في أن الحاخامات الذين نقلت أقوالهم فيه، لم يحيدوا عن وصف الله تعالى ، وتشبيهه بكل ما جاء في أذهانهم، فإنهم يصورون الرب بصور متعددة، فيها نسبة خصائص البشر إليه، بل فيها نسبة ما يتنزه عنه أي مخلوق فضلاً عن الإنسان العاقل، فضلاً عن رب العالمين</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فالرب تعالى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في أخبارهم عنه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يناله ما ينال الإنسانَ من شدة ، ومرارة ، وحلاوة، ويتأثر بما يتأثر به الإنسانُ، ويُظْهِر أنه تألم من شيء يصيبه، فيبكي لما يصيب شعبه، ويندم على خلق شيء من مخلوقاته، وغير ذلك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على الرغم من نهي التناخ عن التمثيل والتشبيه يظل التلمود مصدراً أساساً للتشبيه والتمثيل، فتجد الحاخامات يصرحون بلفظ المثل في إخبارهم عن الله تعالى ، ويشبهونه بغير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نقل التلمود عن الحاخام يوحنان أنه قال في تفسير نص التوراة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اجتاز الربُّ قدامه ونادى الربُّ الربُّ إله رحيم ورؤوف بطيء الغضب وكثير الإحسان والوفاء</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لو لم يكن مكتوباً في النص، لما يمكننا أن نقول مثل هذا الأمر، فهذه الفقرة تفيد أن الرب تعالى لف رداءه حوله مثلَ قارئ الجماعة، وعلَّم موسى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عليه السلام</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ترتيب ونظام الدعاء، وقال 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ذا عصى إسرائيل فليقوموا بهذا الطقس أمامي، وأنا أغفر له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فنص هذا الحاخام على المثلية بين الرب وبين إمام الجماعة في الدعاء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قو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و لم يكن مكتوباً في النص لما يمكننا أن نقول مثل هذ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أي نص يقصد هنا؟ فإن النص الذي مهد به كلامه ليس فيه ذكر ارتداء الرب رداء، ولا فيه إشارة إلى ذلك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إن لم يكن فيه فما الداعي إلى قو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و لم يكن مكتوباً، وهو ليس مكتوباً؟ فالكلام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حسب السياق الذي في التلمود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كلام الحاخام يوحنان ، وليس مأخوذاً من أي نص حتى يعتذر من إطلاق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ع ذلك أجد كتّاب دائرة المعارف اليهودية يبتّرون هذا الكلام فيوردون قول الحاخا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و لم يكن مكتوب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يستدلون به على أن حاخامات التلمود يتحاشون من إطلاق ألفاظ التمثيل والتشب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spacing w:lineRule="exact" w:line="640"/>
        <w:ind w:left="0" w:right="0" w:firstLine="431"/>
        <w:jc w:val="left"/>
        <w:rPr/>
      </w:pPr>
      <w:r>
        <w:rPr>
          <w:rFonts w:ascii="Times New Roman" w:hAnsi="Times New Roman" w:cs="Times New Roman"/>
          <w:color w:val="000000"/>
          <w:position w:val="0"/>
          <w:sz w:val="36"/>
          <w:sz w:val="36"/>
          <w:sz w:val="36"/>
          <w:vertAlign w:val="baseline"/>
          <w:rtl w:val="true"/>
        </w:rPr>
        <w:t>ولستُ أتحامل على القوم بعدم الأخذ بكلام هؤلاء، والإصرار على فهم التشبيه والتمثيل من كلام الحاخام يوحنان هذا، بل الأمر واضح جداً أن النص لا يدل على ما يقول، وأن كلامه لا يحتمل غير التشبيه والتمثيل، وقد فهم أحد الحاخامات المعاصرين مثل ما فهمتُ منه ، بل أورده مثالاً على إطلاق حاخامات التلمود ألفاظاً فيها تشبيه الرب بالإنسان، ولم يؤول هذا الكلام ، ولم يذكر ما ذكره أهل الموسوع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في نص آخر من التلمود يدعي الحاخام إسحاق فيما نقل عنه الحاخام أبين بر الحاخام أدا أن نص التناخ يدل على أن الرب يلبس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تفِللين</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ي تميمة الرأس واليدين، مستدلاً لذلك بالنص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حلف الربُّ بيمينه وبذراع عزَّته </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9"/>
      </w:r>
      <w:r>
        <w:rPr>
          <w:rFonts w:cs="Traditional Arabic" w:ascii="Traditional Arabic" w:hAnsi="Traditional Arabic"/>
          <w:position w:val="6"/>
          <w:sz w:val="36"/>
          <w:rtl w:val="true"/>
        </w:rPr>
        <w:t>)</w:t>
      </w:r>
      <w:r>
        <w:rPr>
          <w:rFonts w:ascii="Times New Roman" w:hAnsi="Times New Roman" w:cs="Times New Roman"/>
          <w:color w:val="000000"/>
          <w:position w:val="0"/>
          <w:sz w:val="36"/>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spacing w:lineRule="exact" w:line="640"/>
        <w:ind w:left="0" w:right="0" w:firstLine="431"/>
        <w:jc w:val="left"/>
        <w:rPr/>
      </w:pPr>
      <w:r>
        <w:rPr>
          <w:rFonts w:ascii="Times New Roman" w:hAnsi="Times New Roman" w:cs="Times New Roman"/>
          <w:color w:val="000000"/>
          <w:position w:val="0"/>
          <w:sz w:val="36"/>
          <w:sz w:val="36"/>
          <w:sz w:val="36"/>
          <w:vertAlign w:val="baseline"/>
          <w:rtl w:val="true"/>
        </w:rPr>
        <w:t xml:space="preserve">وهذا النص كما ترى لا يدل على ما فهم الحاخام بوجه من الوجوه، فإن مجرد ذكر اليمين والذراع، إن دل على أمر ما، فإنما هو نسبة اليد والذراع إلى الرب تعالى، أما الدلالة على أن الرب يلبس التفللين، فلا سبيل إلى إثباته، إلا من خارج هذا النص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لم يقتصر استنباط هذا الحاخام على نسبة لبس التفللين إلى الرب، بل ادعى أن في لبس إسرائيل للتفللين عزةً وقوةً لهم، أخذاً من لفظ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ذراع عزته</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هذه طريقة القوم في استنباط عقائدهم وأحكامهم ، وهو ظاهر البطلان، إذ غاية ما في هذا التعبير إثبات الذراع للرب وأن في ذراعه عزةً وقوةً ، ليس غيرُ </w:t>
      </w:r>
      <w:r>
        <w:rPr>
          <w:rFonts w:cs="Times New Roman" w:ascii="Times New Roman" w:hAnsi="Times New Roman"/>
          <w:color w:val="000000"/>
          <w:position w:val="0"/>
          <w:sz w:val="36"/>
          <w:sz w:val="36"/>
          <w:vertAlign w:val="baseline"/>
          <w:rtl w:val="true"/>
        </w:rPr>
        <w:t>.</w:t>
      </w:r>
    </w:p>
    <w:p>
      <w:pPr>
        <w:pStyle w:val="Normal"/>
        <w:keepNext w:val="true"/>
        <w:spacing w:lineRule="exact" w:line="640"/>
        <w:ind w:left="0" w:right="0" w:firstLine="431"/>
        <w:jc w:val="left"/>
        <w:rPr/>
      </w:pP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أصرح من كل ما سبق في إثبات التمثيل والتشبيه ما ذكروا في التلمود من قصة الحاخام بناع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طويلة ، وفيه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نه كان يعَ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على الكهوفِ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تي فيها جثث المقبورين</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لما أتى على الكهف الذي فيه قبر إبراهي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عليه السلا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جد إليعازر خادم إبراهيم عليه السلام، واقفاً عند المدخ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قال 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ماذا يفعل إبراهيم الآن ؟ فأجاب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هو نائم في ذراعي سارة، وهي تنظر إلى رأسه بحب وحنا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قال له بناع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ذهب وقل له إن بناعه بالباب واقفٌ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قال إبراهي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عليه السلام</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فليدخل، لأنه من المعلوم أن ليس هناك شهوةٌ في هذا العا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دخل ونظر إ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ما في داخل الكهف ودرس مقاييس ما فيه ، ثم خرج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لما أتى على الكهف الذي فيه قبر آدم، نزل صوتٌ من الس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قائل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نك قد رأيتَ شبيهَ شبيه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أما شبيهي نفسه فقد لا ترا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كنه قا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ذن أريد أن أع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على الكهف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أجاب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إن مقياس الكهف الداخلي يساوي مقياس الذي من الخارج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قال بناع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قد قستُ كعبَيْ آد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عليه السلا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إذا كل واحد منهما مثل قرص الشمس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ثَلُ الناس كلهم بالمقارنة مع سارة كمثَلِ القرد إذا قورن بالإنسا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ثل حواء بالمقارنة بآدم كمثل القرد إذا قورن بالإنسا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ثلُ آدم بالمقارنة مع الشخين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سكينة</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كمثل القرد إذا قورن بالإنسا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إن جمال خلقة الحاخام كهان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نعكاس لجمال الحاخام راب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با أريخا</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وإن جمال خِلْقَة الحاخام راب انعكاس لجمال الحاخام أبّاهو</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جمال خلقة الحاخام أبّاهو انعكاس لجمال أبينا يعقوب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عليه السلام</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جمال يعقوب انعكاس لجمال آد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عليه السلام</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الذي لم يكمله ويريد القارئ أن يفهمه هو أن جمال آدم عليه السلام انعكاس لجمال الرب، لأنه خلق على شبهه كما يعتقدون، ثم بناءً على ذلك العودة إلى أول القائمة بالتسلسل حتى يؤخذ منها أن جمال كل واحد من هؤلاء الحاخامات انعكاس من جمال الرب تعالى الله عن قولهم علواً كبيراً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 xml:space="preserve">ولم أجد تنصيصاً على التشبيه والتمثيل في التلمود مثل هذا، وما سيأتي في مبحث تفسيرهم لما ورد في خلق آدم ، وأن الرب عمله على صورته وشببه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إن في كلام هذا الحاخام إذا تُدُبِّر أموراً كثيرةً ، منها إمكان الوصول إلى معرفة مقياس الرب نفسه، وذلك أنه قاس كعبي آدم عليه السلام والذي يعتقدون أنه شبيه الرب تعالى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 xml:space="preserve">هذا ، وقد عدَّ كتّابُ دائرة المعارف اليهودية حاخامات التلمود ضمن من لهم جهود في محاربة التشبيه والتمثيل، وذكروا لذلك أمثلة لم أجدها مناسبة، مثل الذي سبق من كلام الحاخام يوحنا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لذي يمكن قبوله منها واحدٌ فقط، مع أنه أيضاً لا يسلم من اعتراض ، وهو قول الحاخام يوس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ي نفيه أن يكون موسى وإيليا قد صعدا حقاً إلى السماء وأن الشخين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د نزل حقيقةً إلى طور سين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يرى الباحثون هؤلاء أن نفي هذا الحاخام لنسبة النزول إلى الرب ونفي نسبة الصعود إلى موسى وإيليا كان ناشئاً من فهمه التشبيه من النصوص التي تتحدث عن ذلك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كنني أرى أن كلامه ليس ناجماً من تلك الفكرة، وإنما هو توصل إلى نفي ما نفى عن طريق منهج القوم في تفسيرهم لنصوص التناخ، إذ إن دليله على نفي نسبة النزول إلى الله ونفي كون موسى وإيليا قد صعدا إلى السماء هو ما فهمه من نص آخر من التناخ ، وهو ما ورد في سفر المزامير</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السموات سمواتٌ للرب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ما الأرض فأعطاها لبني آد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هذا دليله ، ولم يستدل لشيء غيره، وواضح أن الرجل فهم من النص أن الرب قصر السموات لنفسه، وأنه لا ينزل منها ولا يفارقها، وأن الأرض أعطاها بني آدم، بمعنى أنهم لا يصعدون إلى السماء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 xml:space="preserve">فالرجل ينفي شيئاً أثبته غيرُهُ من الحاخامات، لذلك اعترض عليه التلمود بعد قوله مباشرة، فأورد أدلة على أن الرب نزل فعلاً إلى طور سيناء ، وأن موسى وإيليا قد صعدا إلى السماء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أعني حسب ما يعتقدو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نفيه مأخوذ من فهمه للنص الذي استدل به، وهو منهج القوم في تفسيرهم للنصوص، فيعتقدون شيئاً من فهم خاطئ ولو خالف نصوصاً أخرى أوضح منه، وهذا كثير جداً في التلمود عند جميع الحاخامات، فالقول بأن نفيه من باب محاولة تنزيه الرب من النقائص والتشبيه قول ساقطٌ كما ترى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 xml:space="preserve">ويؤيد ما ذهبتُ إليه هنا أن الرجل لم يُعرف عنه نفي التشبيه أو محاولة تنزيه الرب منه، على الأقل حسب علمي ومطالعتي للتلمود، فإني لم أجد موضعاً آخر نقل عنه مثل هذا النص فيكون منهجاً تبناه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لكنني وجدتُ في التلمود غير ما ذكر هؤلاء الباحثون من إشارات تدل على أن بعض الحاخامات يؤول شيئاً من النصوص التي توحي بالتشبيه، وإن كنت لا أسميه جهوداً في محاربة التشبيه، لكون الحاخامات يؤولون تلك النصوص أحياناً وأحياناً يقولون بظاهر النصوص التي مفادها وصف الله تعالى بصفات البشر وتشبيهه ب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ل ينفي تشبيهاً ويثبت تشبيهاً آخر</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من ذلك ما جاء في سفر سوطاه أن الحاخام حما بر حنينا يسأ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ما معنى النص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وراء الرب إلهكم تسيرون</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هل يمكن الإنسانَ أن يمشي وراء الشخينا، ألم يرد في التناخ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لأن الرب إلهك هو نارٌ آكلةٌ</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لكن المعنى أن يسير وراء صفات الرب تعالى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كما أنه يكسي العراة ، كما قي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وصنع الرب الإله لآدم وامرأته أقمصة من جلدٍ وألبسهم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فكذلك أنت تكسي العراة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ى آخر قوله فكما أنه يزور المرضى فزر المريضَ</w:t>
      </w:r>
      <w:r>
        <w:rPr>
          <w:rFonts w:ascii="Times New Roman" w:hAnsi="Times New Roman" w:cs="Times New Roman"/>
          <w:color w:val="000000"/>
          <w:position w:val="0"/>
          <w:sz w:val="36"/>
          <w:sz w:val="36"/>
          <w:sz w:val="36"/>
          <w:vertAlign w:val="baseline"/>
          <w:rtl w:val="true"/>
        </w:rPr>
        <w:t xml:space="preserve"> أنت كذلك، وكما يعزي النوّاح فعزّ النواح أنت كذلك، وكما قبر الموتى فقبر الموتى أنت ك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هذا كما ترى ليس نفياً خالصاً للنقائص ولا للتشبيه عن الله تعالى ، إذ الحاخام نفى شيئاً وأثبت مثله، فإنه يدعو إلى الاقتداء بأفعال الله تعالى ومماثلة تعامله مع عباد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ذا من أدق ما يفهمه الإنسان في أثناء قراءته للتلمود، وذلك أن القوم كثيراً ما يدعون إلى فعل ما فعله الله تعالى، والاقتداء به في تعامله مع خلقه، لا إلى الاقتداء بأفعال الأنبياء ، فقلما تجدهم يذكرون موسى عليه السلام في معرض الامتثال بأخلاقه وسيرته وهديه، لكن يصرحون بفعل أفعال الله تعالى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 xml:space="preserve">وهناك إشارات أخرى إلى ما يمكن أن يفهم على أنه تقزز لبعض التعبيرات الواردة في كلام الحاخامات مما فيه تشبيه، مثل قول بعضه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ن صح عن يقال كذا أو قول بعضه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و لم يكن مكتوباً في التناخ لما أمكننا أن نقول هذا، ثم يذكرون ما أرادوا إثباته، بغض النظر عن هل الأمر مذكور حقيقةً في التناخ أو هو من قوله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التصريح بمحاربة التشبيه والدعوة إلى تنزيه الله مما ورد نسبته إليه في التناخ فقلما تجده في التلمود ، وإن وجد فليس على منهج مطرد لدى جميع الحاخامات حتى يقرر بأنهم ينفون التشبيه، والله أعلم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هذا، ويتضايق الكثير من اليهود إذا نسب إلى التلمود أنه يشتمل على التشبيه ونسبة الرب تعالى إلى النقص، ويَعُدُّون ذلك هجوماً على الدين اليهودي أو على ما يسمونه معاداة السامية، فقد كتب كثير منهم في الدفاع عما ورد فيه من هذه الأوصاف، فيؤولون بعضها ، أو يتهمون الناقد بعدم القيام بقراءة شاملة للتلمود تؤهله للوصول إلى النتائج التي ذكر، أو أن النتيجة التي توصل إليها لا علاقة لها بالنص المنقول، أو أنه إنما تتبع مواضع هو اختارها لفرض رأيه للطعن في اليهود وفي دينهم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قد حاولتُ في هذا البحث أن أبتعد عن كل ما يعطي المجال لتوجيه مثل هذه الانتقادات إليَّ في دراستي للتلمود ، ومع وضوح دلالة الكتاب على ما ذكرتُ ، لكن حاولتُ أن أذكر من شاركني من الباحثين اليهود في فهم شيء من النتائج التي قدمتُه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في شأن اتهام التلمود بنسبة صفات النقص إلى الله تعالى ، وتمثيله وتشبيهه بخلقه، كتب أحد المعاصرين المتخصصين في التلمود، يدافع عن التلمود، وتعرض إلى أن غالب ما ينتقد التلمود من أجله في شأن تصورهم عن الله تعالى أمران متناقضان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الأول</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جه يُصور فيه الرب بأنه رب مصفى من كل نقص ومنَقّى من كل باطل إلى حد لا يوصل إليه، ولا يرى ، ولا مثيل له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الثاني</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جه آخر يصوّر الرب بصورة إنسان، ينسب إليه ما ينسب إلى الإنسان، جرياً على ما في التناخ من ذلك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في شأن الأمر الثاني أورد هذا الباحث </w:t>
      </w:r>
      <w:r>
        <w:rPr>
          <w:rFonts w:cs="Times New Roman" w:ascii="Times New Roman" w:hAnsi="Times New Roman"/>
          <w:color w:val="000000"/>
          <w:position w:val="0"/>
          <w:sz w:val="24"/>
          <w:sz w:val="24"/>
          <w:szCs w:val="24"/>
          <w:vertAlign w:val="baseline"/>
        </w:rPr>
        <w:t>R. Travers Herford</w:t>
      </w:r>
      <w:r>
        <w:rPr>
          <w:rFonts w:cs="Times New Roman" w:ascii="Times New Roman" w:hAnsi="Times New Roman"/>
          <w:color w:val="000000"/>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قصة الحاخام رباه بر نحماني وأكاديمية السماء التي يدعي التلمود أن الرب تعالى وتقدس يشارك الحاخامات الأموات فيها في مدارسة التلمود والنقاش في مسائله الفقهية، كل يدلي بدلوه ، والتي سبق أن نقلتها في مبحث تعظيم اليهود لأحبارهم، وفيها أنهم اختلفوا في مسألة ، الرب في جانب وسائر الحاخامات كلهم خالفوه وذهبوا إلى رأي مغاير، فطلبوا من يرجح بينهم فقيل لا يوجد إلا رباه بر نحماني وكان في الدنيا لم يمت، فأرسل فجيء ب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إلى آخر القصة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فيذكر الباحث أن النصوص التي تدل على التشبيه كثيرةٌ جداً، ويقول إنه لا يحتاج الإنسان إلى بحث عميق حتى يلقى تلك العبارات التي أقل ما يقال فيها أنها مخيفة، يعني لشدة ما تحمله من التشبيه، ثم أورد القصة المذكورة بطولها، وادعى أنها أشد ما في التلمود في هذا الباب، على أن هناك عبارات أخرى قريبة منها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ذكر أيضاً ما ورد في التلمود سفر عبوداه زاراه من أن الرب يقسم ساعات يومه إلى أربعة أقسام خصص لنفسه شيئاً يفعله في كل قسم، فيجلس ويقرأ التوراة في الساعات الثلاث الأوَلِ، وفي الثانية يجلس ليحكم العالم كلها، وأنه إذا رأى أن العالم يستحق التدمير انتقل من عرش العدل إلى عرش الرحمة، وفي الثالثة يجلس ليرزق العالم، وفي الرابعة يجلس ليلعب بالحوت الذي يسمى ليفياثان، وقد تقدم ذكر هذا الكلام بطو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 xml:space="preserve">ثم ذكر كلام يوحنان السابق نقله في نسبة لبس تفللين، وغيرها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 xml:space="preserve">وعلى إثر ذلك بدأ يورد ما قيل في هذه النصوص من تأويلات من قبل باحثين آخرين، منها أن تلك المعتقدات كانت موجودة لدى أمم أخرى فوجدت طريقها إلى كتب اليهود عبر احتكاكهم بتلك الأمم، ومنها أن الفريسيين كانوا أحراراً في إدخال ما يرون من آرائهم مما قد يجد مستنداً من التناخ ، ومنها أسباب سياسية واجتماعية، وهذا رأي </w:t>
      </w:r>
      <w:r>
        <w:rPr>
          <w:rFonts w:cs="Times New Roman" w:ascii="Times New Roman" w:hAnsi="Times New Roman"/>
          <w:color w:val="000000"/>
          <w:position w:val="0"/>
          <w:sz w:val="24"/>
          <w:sz w:val="24"/>
          <w:szCs w:val="24"/>
          <w:vertAlign w:val="baseline"/>
        </w:rPr>
        <w:t>Hirschfeld</w:t>
      </w:r>
      <w:r>
        <w:rPr>
          <w:rFonts w:cs="Times New Roman" w:ascii="Times New Roman" w:hAnsi="Times New Roman"/>
          <w:color w:val="000000"/>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ينقد هذا الرأي، وينفي بكل تعسف أن يكون التلمود قد تأثر بعقائد من يسمونهم وثنيين، وأبرز ما استدل به هو أن اهتمام التلمود إنما كان في تحديد من هو اليهودي وبيان واجباته ، في الطقوس والأخلاق والمكانة الاجتماعية، وتمييزه من غيره، فلا يعقل أن يتأثر بذلك الغير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ن أدلته أيضاً أن التلمود لم يوضع خصيصاً لبيان العقائد ، وإنما جاءت العقائد فيه تبعاً، وأن اليهود كانوا مضطهدين عبر التاريخ على يد العديد من السلطات، وفي تلك الظروف كتبوا المشناه والتلمود فلا يعقل أن يتأثروا سياسياً أو اجتماعياً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وكلامه هذا كله ليس على إطلاقه إذ التلمود يحتوي فعلاً على مواد وعقائد أخذوها من المجتمعات التي عاشوا فيها ، بسبب المجاورة، بل الباحث نفسه اعترف بوجودها، وإنما نفى أن يكون اليهود أخذوها وتبنوها، وإنما كانت مذكورةً فقط، وهذا أيضاً غير صحيح</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أورد </w:t>
      </w:r>
      <w:r>
        <w:rPr>
          <w:rFonts w:cs="Times New Roman" w:ascii="Times New Roman" w:hAnsi="Times New Roman"/>
          <w:color w:val="000000"/>
          <w:position w:val="0"/>
          <w:sz w:val="24"/>
          <w:sz w:val="24"/>
          <w:szCs w:val="24"/>
          <w:vertAlign w:val="baseline"/>
        </w:rPr>
        <w:t>Herford</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رأي باحث آخر وهو </w:t>
      </w:r>
      <w:r>
        <w:rPr>
          <w:rFonts w:cs="Times New Roman" w:ascii="Times New Roman" w:hAnsi="Times New Roman"/>
          <w:color w:val="000000"/>
          <w:position w:val="0"/>
          <w:sz w:val="24"/>
          <w:sz w:val="24"/>
          <w:szCs w:val="24"/>
          <w:vertAlign w:val="baseline"/>
        </w:rPr>
        <w:t>Weber</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نقده أيضاً ، ثم ذكر ما يراه هو، فيقول بأن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ا ورد في التلمود من تعبيرات التشبيه إنما هي أنواع من كتابات أو لغات رمزية، قد يُسيء الإنسان في استخدامها أو في فهمها فتفهم على غير ما يراد منها، ولكن أربابها استخدموها للتعبير عن الحقائق العظيمة لدينهم</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ثم يأتي هذا الباحث بعذر أراه أعظم من الذنب في دفاعه عن التشبيه في التلمود، وذلك في شأن ما نسب إلى الرب في التلمود من أنه يدرس التوراة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المكتوبة والشفوية، فيقو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بما أن التوراة</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المكتوبة والشفوية</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ينظر إلى أنها وحي من الله في أتم وجهه، فلا سخافة في القول بأنه أشغل نفسه بدراستها، فإنه إذا درسها فملَكُه أيضاً يفعل ذلك، ومن ثم بيت الدراسة أو الأكاديمية التي في السماء</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إذا كانت العلوم والحِكَم كلها موضوعةً في التوراة ، والتي خصصها الرب لشعبه الذي يعيش في الأرض، فلا سخافة ولا بطلان للقول بأن أحداً من البشر هو الذي يحكم في ترجيح ما يقع في خلافات السماء</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فهذا تأكيد لما يفهمه كل قارئ من النص المشار إليه من نسبة الجهل إلى الله تعالى ، وأن أحداً من خلقه أعلم منه بحكم من الأحكام التي هو مُنْزِلُها، لكون الرب خصص التوراة بالأرض وأهلها، فهم الذين يعلمونها أكثر ممن يعيش في السماء بما فيهم الرب تعالى الذي يعبد بالطاعة ، واتباع تلك الأحكام</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هذا من أبطل الباطل الذي ينسبه العبد إلى ربه، فالله تعالى هو الحاكم ، والحكم، وهو أعلم بما هو صالح لخلقه، ولا يحيطون به علماً، الادعاء بأن أحداً من البشر يكون أعلم من الله تعالى لا شك أنه كفر يبعد قائله من جملة المؤمنين بهذا الرب تبارك وتعالى</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 xml:space="preserve">فالحاصل أن حاخامات التلمود مشوا على ما هو عليه كتبهم المعتمدة من التوراة وملحقاته، في إثبات الصفات للرب تعالى، إثباتاً ممزوجاً بالتمثيل والتشبيه في أكثر أحواله، وينسبون إلى الرب تعالى صفات النقص التي لا تليق به بحال من الأحوال ، وفي المباحث القادمة أذكر نماذج من الصفات التي فيها نسبة النقص إلى الله تعالى مما ورد في التلمود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وبقي أن أشير إلى أن أقوال الحاخامات في الله تعالى ، إضافة إلى صعوبة تحديدها، فهي ليست أموراً مجمعاً عليها، وذلك أن الحاخامات لم يذكروا عقائد معتمدة تعد مذهب الجميع، بل غالب ما يجده القارئ في التلمود آراء متضاربة ومتناقضة كما ذكرت مراراً، فهي تنسب إلى أصحابه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ذلك يرى بعض الباحثين أن آراء التلمود تعبر فقط عن أصحابها، ولا يلزم بالضرورة أن تكون هي أقوال جميع اليه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 xml:space="preserve">ويرون أن العقيدة في الرب تعالى أمر نسبي، فلكل فرد طريقته لفهمها حسب قوة إدراكه ، وأن بني إسرائيل بوقوفهم مع موسى عليه السلام في طور سيناء حيث أخذ موسى عليه السلام التوراة، وادعوا أنهم سمعوا كلام الله كلهم، صار لكل واحد منهم فَهْمٌ للرب يخصه ، وأنه بإمكانه الكلام عنه بما يراه حسب قوة إدراكه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هذا القول خرافة من خرافات القوم ، ولو كان صحيحاً لما كان لهم حاجة إلى دراسة أي شيء يتعلق بالله تعالى ، أما كون آراء التلمود تعبر عن أصحابها فهو صحيح من جانب أن الحاخامات لم يضعوا لنا كتباً خاصة تتكلم عما يعتقدون في الرب تعالى، ولكن نرى أن اليهود المؤمنين بالتلمود إلى هذا الوقت يستدلون به لما يعتقدونه ، بل يعدونه مصدراً من مصادر استقاء العقائد مثل ما يؤخذ منه الأحكا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إننا لم نجد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حسب علمي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 خصص وقته لتنقية ما جاء فيه ليبرز لنا ما هو معتقد الحاخامات المعتمد، ويرد ما خالفوا فيه الحق، بناء على أصول وقواعد متفق عليه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كما أننا لم نجد من يتبرأ من أقوال الحاخامات بناء على أنها تخالف الحق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إذا كان القول لهؤلاء الحاخامات الذين هم شيوخ اليهود فعوام الناس لا اعتبار لهم ولا قيمة لأقوالهم في مجال العلوم الدينية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فتبقى هذه الأقوال أقوالهم ومعتقداتهم ننسبها إليهم ، إضافة إلى أن القوم ينسبون كل ما في التلمود إلى الله، وأنه منزل منه، ويزعمون أنه التوراة الشفوي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ليس هناك أي ضرر لو حاكمنا كل واحدٍ منهم حسب قوله، بما أن اليهود يعتقدون عظمتهم وفضلهم وأنهم هم الذين وضعوا شرائع دينهم، فإذا كانت أقوالهم في أشرف معلوم وأعظمه ، وهو الله تعالى باطلة ، ومخالفة لقواعد الحق والعدل والعقل، فإن ذلك يبطل دعوى عظمتهم وفضلهم عند الله تعالى، ومن ثم استحقاقهم لتشريع الأحكام ونسبتها إليه تعالى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أختم هذا التمهيد بقول أحد الباحثين المتخصصين في الدراسات الإلهية عند اليهود بعد أن تحدث بنَفَسٍ طويلٍ عن مسألة تصور الحاخامات عن الله تعالى وما في آرائهم من اضطراب واختلاف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قال </w:t>
      </w:r>
      <w:r>
        <w:rPr>
          <w:rFonts w:cs="Times New Roman" w:ascii="Times New Roman" w:hAnsi="Times New Roman"/>
          <w:color w:val="000000"/>
          <w:position w:val="0"/>
          <w:sz w:val="24"/>
          <w:sz w:val="24"/>
          <w:szCs w:val="24"/>
          <w:vertAlign w:val="baseline"/>
        </w:rPr>
        <w:t>S. Schechter</w:t>
      </w:r>
      <w:r>
        <w:rPr>
          <w:rFonts w:cs="Times New Roman" w:ascii="Times New Roman" w:hAnsi="Times New Roman"/>
          <w:color w:val="000000"/>
          <w:position w:val="0"/>
          <w:sz w:val="36"/>
          <w:sz w:val="36"/>
          <w:vertAlign w:val="baseline"/>
          <w:rtl w:val="true"/>
        </w:rPr>
        <w:t xml:space="preserve"> : </w:t>
      </w:r>
    </w:p>
    <w:p>
      <w:pPr>
        <w:pStyle w:val="Normal"/>
        <w:keepNext w:val="true"/>
        <w:bidi w:val="0"/>
        <w:ind w:left="0" w:right="0" w:firstLine="431"/>
        <w:jc w:val="left"/>
        <w:rPr>
          <w:rFonts w:ascii="Times New Roman" w:hAnsi="Times New Roman" w:cs="Times New Roman"/>
          <w:b/>
          <w:b/>
          <w:bCs/>
          <w:color w:val="000000"/>
          <w:position w:val="0"/>
          <w:sz w:val="24"/>
          <w:sz w:val="24"/>
          <w:szCs w:val="24"/>
          <w:vertAlign w:val="baseline"/>
        </w:rPr>
      </w:pPr>
      <w:r>
        <w:rPr>
          <w:rFonts w:cs="Times New Roman" w:ascii="Times New Roman" w:hAnsi="Times New Roman"/>
          <w:b/>
          <w:bCs/>
          <w:color w:val="000000"/>
          <w:position w:val="0"/>
          <w:sz w:val="24"/>
          <w:sz w:val="24"/>
          <w:szCs w:val="24"/>
          <w:vertAlign w:val="baseline"/>
        </w:rPr>
        <w:t>"We have unfortunately no sufficient data enabling us to form a real picture of this great theological struggle.  What we perceive is rather confusion and perplexity.  The Rabbis were a simple naïve people, filled with a child-like Scriptural faith, neither wanting nor bearing much analysis and interpretation"</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لسوء الحظ ، ليس لدينا بياناتٌ كافية تمكِّننا من وضع صورة حقيقية لهذا الصراع العظيم في شأن العلم بالإ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الذي ندركه إنما هو تشويش وحير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ان الحاخامات أناساً سذجاً وبسطاء ممتلئين بإيمان بالكتب مثل إيمان الأطفال، لا يحمل معه الكثير من التحليل والتفسير ولا يفقده تما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br w:type="page"/>
      </w:r>
    </w:p>
    <w:p>
      <w:pPr>
        <w:pStyle w:val="Normal"/>
        <w:keepNext w:val="true"/>
        <w:ind w:left="0" w:right="0" w:firstLine="431"/>
        <w:jc w:val="center"/>
        <w:rPr>
          <w:rFonts w:ascii="Times New Roman" w:hAnsi="Times New Roman" w:cs="Times New Roman"/>
          <w:b/>
          <w:b/>
          <w:bCs/>
          <w:color w:val="000000"/>
          <w:position w:val="0"/>
          <w:sz w:val="40"/>
          <w:sz w:val="40"/>
          <w:szCs w:val="40"/>
          <w:vertAlign w:val="baseline"/>
        </w:rPr>
      </w:pPr>
      <w:r>
        <w:rPr>
          <w:rFonts w:ascii="Times New Roman" w:hAnsi="Times New Roman" w:cs="Times New Roman"/>
          <w:b/>
          <w:b/>
          <w:bCs/>
          <w:color w:val="000000"/>
          <w:position w:val="0"/>
          <w:sz w:val="40"/>
          <w:sz w:val="40"/>
          <w:sz w:val="40"/>
          <w:szCs w:val="40"/>
          <w:vertAlign w:val="baseline"/>
          <w:rtl w:val="true"/>
        </w:rPr>
        <w:t xml:space="preserve">المبحث الأول </w:t>
      </w:r>
      <w:r>
        <w:rPr>
          <w:rFonts w:cs="Times New Roman" w:ascii="Times New Roman" w:hAnsi="Times New Roman"/>
          <w:b/>
          <w:bCs/>
          <w:color w:val="000000"/>
          <w:position w:val="0"/>
          <w:sz w:val="40"/>
          <w:sz w:val="40"/>
          <w:szCs w:val="40"/>
          <w:vertAlign w:val="baseline"/>
          <w:rtl w:val="true"/>
        </w:rPr>
        <w:t xml:space="preserve">: </w:t>
      </w:r>
    </w:p>
    <w:p>
      <w:pPr>
        <w:pStyle w:val="Normal"/>
        <w:keepNext w:val="true"/>
        <w:ind w:left="0" w:right="0" w:firstLine="431"/>
        <w:jc w:val="center"/>
        <w:rPr>
          <w:rFonts w:ascii="Times New Roman" w:hAnsi="Times New Roman" w:cs="Times New Roman"/>
          <w:b/>
          <w:b/>
          <w:bCs/>
          <w:color w:val="000000"/>
          <w:position w:val="0"/>
          <w:sz w:val="40"/>
          <w:sz w:val="40"/>
          <w:szCs w:val="40"/>
          <w:vertAlign w:val="baseline"/>
        </w:rPr>
      </w:pPr>
      <w:r>
        <w:rPr>
          <w:rFonts w:ascii="Times New Roman" w:hAnsi="Times New Roman" w:cs="Times New Roman"/>
          <w:b/>
          <w:b/>
          <w:bCs/>
          <w:color w:val="000000"/>
          <w:position w:val="0"/>
          <w:sz w:val="40"/>
          <w:sz w:val="40"/>
          <w:sz w:val="40"/>
          <w:szCs w:val="40"/>
          <w:vertAlign w:val="baseline"/>
          <w:rtl w:val="true"/>
        </w:rPr>
        <w:t>وصفهم الله تعالى بالصفات المتعلقة بالذات</w:t>
      </w:r>
    </w:p>
    <w:p>
      <w:pPr>
        <w:pStyle w:val="Normal"/>
        <w:keepNext w:val="true"/>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 xml:space="preserve">المطلب الأول </w:t>
      </w:r>
      <w:r>
        <w:rPr>
          <w:rFonts w:cs="Times New Roman" w:ascii="Times New Roman" w:hAnsi="Times New Roman"/>
          <w:b/>
          <w:bCs/>
          <w:color w:val="000000"/>
          <w:position w:val="0"/>
          <w:sz w:val="36"/>
          <w:sz w:val="36"/>
          <w:vertAlign w:val="baseline"/>
          <w:rtl w:val="true"/>
        </w:rPr>
        <w:t xml:space="preserve">: </w:t>
      </w:r>
      <w:r>
        <w:rPr>
          <w:rFonts w:ascii="Times New Roman" w:hAnsi="Times New Roman" w:cs="Times New Roman"/>
          <w:b/>
          <w:b/>
          <w:bCs/>
          <w:color w:val="000000"/>
          <w:position w:val="0"/>
          <w:sz w:val="36"/>
          <w:sz w:val="36"/>
          <w:sz w:val="36"/>
          <w:vertAlign w:val="baseline"/>
          <w:rtl w:val="true"/>
        </w:rPr>
        <w:t xml:space="preserve">نسبتهم الأبوة لله تعالى وأنهم أبناؤه </w:t>
      </w:r>
      <w:r>
        <w:rPr>
          <w:rFonts w:cs="Times New Roman" w:ascii="Times New Roman" w:hAnsi="Times New Roman"/>
          <w:b/>
          <w:bCs/>
          <w:color w:val="000000"/>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يطلق الحاخامات القول بأن الله تعالى أبٌ لشعب إسرائيل ، وأن العلاقة بينه وبينهم علاقة أب مع أبنائه ، جاء هذا في كثير من أدعيتهم ومخاطباتهم معه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قال الحاخام يهوذا بن طي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كن قوياً مثل الفهد، ومتألقاً مثل النسر، وسريعاً كالغزال، وجباراً كالأسد، كي تنفذ إرادة أبيك الذي في السماء</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يرى الحاخام عقيبا أن إثبات هذه العلاقة بين الرب وإسرائيل من أعظم علامات الحب الشديد لهم، وقا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الإسرائيليون محبوبون لأنهم سموا أبناء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رب</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حاضر في كل مكان، إنها علامة حب شديد أن يُعْلَموا أنهم سموا أبناء الرب، كما قي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أنتم أولادٌ للرب إلهِك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يذكر مترجم سفر أبوت من المشناه أن سبب الاستدلال بهذا النص هو أنه أول إعلان من الرب بأن إسرائيل أبناؤه، وأن قوله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فتقول لفرعون هكذا يقول الربُ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إسرائيل ابني البكر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قلتُ لك أطلق ابني ليعبُدَني فأبيتَ أن تطلق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ا أنا أقتل ابنك البكر</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إنما كان خطاباً لفرعون، لذلك لم يستدل به هن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سئل الحاخام شمعون بن يوحاي</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ماذا لم ينزل المنُّ إلى إسرائيل مرة واحدةً في السنة؟ فأجاب</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سأضرب لكم مثل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إنه مثل ملكٍ من اللحم والد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ي الإنسان</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ه ولد واحد، يرعاه مرة واحدةً فقط في السنة، وكان يزور أباه مرة واحدة فقط في السن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عاد يقوم برعايته كل يوم، فصار يزوره كل يو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كذا في شأن إسرائيل، فمن كان له أربعة أو خمسة أبناء سيقلق قائل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عله لا ينزل المنُّ غداً ، وسيموت الكلُّ جوعاً، لذلك يتحتم عليهم أن يتجهوا إلى أبيهم الذي في السماء</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spacing w:lineRule="exact" w:line="540"/>
        <w:ind w:left="0" w:right="0" w:firstLine="431"/>
        <w:jc w:val="left"/>
        <w:rPr/>
      </w:pPr>
      <w:r>
        <w:rPr>
          <w:rFonts w:ascii="Times New Roman" w:hAnsi="Times New Roman" w:cs="Times New Roman"/>
          <w:color w:val="000000"/>
          <w:position w:val="0"/>
          <w:sz w:val="36"/>
          <w:sz w:val="36"/>
          <w:sz w:val="36"/>
          <w:vertAlign w:val="baseline"/>
          <w:rtl w:val="true"/>
        </w:rPr>
        <w:t xml:space="preserve">ويذكر كوهن أن هذا التعبير ، وإن اقتصر على إسرائيل فكونه مؤصلاً في التوراة يدل على أنه يشمل جنس الإنسان كافةً، فيقال إن عقيدة الأبوة لا تقتصر على شعب دون آخر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لكن الذي في التوراة ، خصوصاً النص الذي نقله هو، أصرح في كونه مقتصراً على بني إسرائيل من غير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لا يعدو هذا الكلام أن يكون من جنس تلطيف المتأخرين لشدة التعصب الذي في كتب اليهود ، وبخاصة تعصب الرب لشعب إسرائيل </w:t>
      </w:r>
      <w:r>
        <w:rPr>
          <w:rFonts w:cs="Times New Roman" w:ascii="Times New Roman" w:hAnsi="Times New Roman"/>
          <w:color w:val="000000"/>
          <w:position w:val="0"/>
          <w:sz w:val="36"/>
          <w:sz w:val="36"/>
          <w:vertAlign w:val="baseline"/>
          <w:rtl w:val="true"/>
        </w:rPr>
        <w:t>.</w:t>
      </w:r>
    </w:p>
    <w:p>
      <w:pPr>
        <w:pStyle w:val="Normal"/>
        <w:keepNext w:val="true"/>
        <w:spacing w:lineRule="exact" w:line="540"/>
        <w:ind w:left="0" w:right="0" w:firstLine="431"/>
        <w:jc w:val="left"/>
        <w:rPr/>
      </w:pPr>
      <w:r>
        <w:rPr>
          <w:rFonts w:ascii="Times New Roman" w:hAnsi="Times New Roman" w:cs="Times New Roman"/>
          <w:color w:val="000000"/>
          <w:position w:val="0"/>
          <w:sz w:val="36"/>
          <w:sz w:val="36"/>
          <w:sz w:val="36"/>
          <w:vertAlign w:val="baseline"/>
          <w:rtl w:val="true"/>
        </w:rPr>
        <w:t>وهناك نصوص أخرى في التلمود فيها إطلاق أن إسرائيل أبناء الله، وأنه أبوهم الذي في الس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نقل كوهن من أحد كتب المدراش أن الرب تعالى قا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ولم أفعل لكم كل المعجزات والأعمال الكبيرة من أجل أن تأجروني عليها، ولكن يجب عليكم احترامي كما يفعل الأولاد الأتقياء، وادعوني أباك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spacing w:lineRule="exact" w:line="54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في مواضع أخرى من التلمود نجد أن الرب ينادي أو يسمي بعض الأفراد أبناءه، جاء في سفر شبات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لما سنَّ سليمانُ تشريع عروب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غسل الأيدي، نادى صوت</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ماوي</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يا ابني إن كان قلبك حكيماً يفرحُ قلبي أنا أيض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يا ابني كن حكيماً وفرِّحْ قلبي فأجيبَ من يعيِّرُني كلمةً</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2"/>
      </w:r>
      <w:r>
        <w:rPr>
          <w:rFonts w:cs="Traditional Arabic" w:ascii="Traditional Arabic" w:hAnsi="Traditional Arabic"/>
          <w:position w:val="6"/>
          <w:sz w:val="36"/>
          <w:rtl w:val="true"/>
        </w:rPr>
        <w:t>)</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يقول الحاخام يهوذا باسم راب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يخرج كلَّ يومٍ صوتٌ من جبل حورب قائل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عالم كله إنما يدعَم من أجل ابني حنينا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يقول الحاخام إليعاز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لما قد</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م الإسرائيليون عبارة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ن</w:t>
      </w:r>
      <w:r>
        <w:rPr>
          <w:rFonts w:ascii="Times New Roman" w:hAnsi="Times New Roman" w:cs="Times New Roman"/>
          <w:color w:val="000000"/>
          <w:position w:val="0"/>
          <w:sz w:val="36"/>
          <w:sz w:val="36"/>
          <w:sz w:val="36"/>
          <w:vertAlign w:val="baseline"/>
          <w:rtl w:val="true"/>
        </w:rPr>
        <w:t>ط</w:t>
      </w:r>
      <w:r>
        <w:rPr>
          <w:rFonts w:ascii="Times New Roman" w:hAnsi="Times New Roman" w:cs="Times New Roman"/>
          <w:color w:val="000000"/>
          <w:position w:val="0"/>
          <w:sz w:val="36"/>
          <w:sz w:val="36"/>
          <w:sz w:val="36"/>
          <w:vertAlign w:val="baseline"/>
          <w:rtl w:val="true"/>
        </w:rPr>
        <w:t>ي</w:t>
      </w:r>
      <w:r>
        <w:rPr>
          <w:rFonts w:ascii="Times New Roman" w:hAnsi="Times New Roman" w:cs="Times New Roman"/>
          <w:color w:val="000000"/>
          <w:position w:val="0"/>
          <w:sz w:val="36"/>
          <w:sz w:val="36"/>
          <w:sz w:val="36"/>
          <w:vertAlign w:val="baseline"/>
          <w:rtl w:val="true"/>
        </w:rPr>
        <w:t>ع</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على عبارة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ن</w:t>
      </w:r>
      <w:r>
        <w:rPr>
          <w:rFonts w:ascii="Times New Roman" w:hAnsi="Times New Roman" w:cs="Times New Roman"/>
          <w:color w:val="000000"/>
          <w:position w:val="0"/>
          <w:sz w:val="36"/>
          <w:sz w:val="36"/>
          <w:sz w:val="36"/>
          <w:vertAlign w:val="baseline"/>
          <w:rtl w:val="true"/>
        </w:rPr>
        <w:t>سمع</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تقدم صوتٌ سماوي قائلاً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ن كشف لأ</w:t>
      </w:r>
      <w:r>
        <w:rPr>
          <w:rFonts w:ascii="Times New Roman" w:hAnsi="Times New Roman" w:cs="Times New Roman"/>
          <w:color w:val="000000"/>
          <w:position w:val="0"/>
          <w:sz w:val="36"/>
          <w:sz w:val="36"/>
          <w:sz w:val="36"/>
          <w:vertAlign w:val="baseline"/>
          <w:rtl w:val="true"/>
        </w:rPr>
        <w:t>بنائي</w:t>
      </w:r>
      <w:r>
        <w:rPr>
          <w:rFonts w:ascii="Times New Roman" w:hAnsi="Times New Roman" w:cs="Times New Roman"/>
          <w:color w:val="000000"/>
          <w:position w:val="0"/>
          <w:sz w:val="36"/>
          <w:sz w:val="36"/>
          <w:sz w:val="36"/>
          <w:vertAlign w:val="baseline"/>
          <w:rtl w:val="true"/>
        </w:rPr>
        <w:t xml:space="preserve"> هذا السر</w:t>
      </w:r>
      <w:r>
        <w:rPr>
          <w:rFonts w:ascii="Times New Roman" w:hAnsi="Times New Roman" w:cs="Times New Roman"/>
          <w:color w:val="000000"/>
          <w:position w:val="0"/>
          <w:sz w:val="36"/>
          <w:sz w:val="36"/>
          <w:sz w:val="36"/>
          <w:vertAlign w:val="baseline"/>
          <w:rtl w:val="true"/>
        </w:rPr>
        <w:t xml:space="preserve"> الذي يستعمله الملائكة الوزراء؟ كما ورد مكتوباً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باركوا الربَّ يا ملائكته المقتدرين قوةً الفاعلين أمرَهُ عند سماع صوت كلام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فإنهم امتثلوا أولاً ثم سمعو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both"/>
        <w:rPr>
          <w:rFonts w:ascii="Traditional Arabic" w:hAnsi="Traditional Arabic" w:cs="Traditional Arabic"/>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الحق الذي أخبرنا الله تعالى في شأن اليهود خلاف ما يدعون في هذا النص، لكثرة اعتراضاتهم على أنبيائهم ، فلا يطيعون إلا بعد تعنتٍ في السؤال وتعمق في الاعتراض ينبئ عن انحراف وضلال ، قال الله تعالى </w:t>
      </w:r>
      <w:r>
        <w:rPr>
          <w:rFonts w:cs="Times New Roman" w:ascii="Times New Roman" w:hAnsi="Times New Roman"/>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14" w:hAnsi="QCF_P014" w:cs="QCF_P014"/>
          <w:color w:val="000000"/>
          <w:position w:val="0"/>
          <w:sz w:val="32"/>
          <w:sz w:val="32"/>
          <w:sz w:val="32"/>
          <w:szCs w:val="32"/>
          <w:vertAlign w:val="baseline"/>
          <w:rtl w:val="true"/>
        </w:rPr>
        <w:t xml:space="preserve">ﮫ  ﮬ  ﮭ  ﮮ  ﮯ   ﮰ  ﮱ  ﯓ  ﯔ  ﯕ  ﯖ  ﯗ  ﯘ   ﯙ  ﯚ  ﯛ  ﯜ  ﯝ  ﯞ  ﯟ   ﯠ  ﯡ  ﯢ  ﯣﯤ  ﯥ  ﯦ  ﯧ   ﯨ  ﯩ  ﯪ  ﯫ  ﯬﯭ  ﯮ   ﯯ  ﯰ  ﯱ  ﯲ  ﯳ  ﯴ             ﯵ  ﯶ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٢</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٣</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ال تعالى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86" w:hAnsi="QCF_P086" w:cs="QCF_P086"/>
          <w:color w:val="000000"/>
          <w:position w:val="0"/>
          <w:sz w:val="32"/>
          <w:sz w:val="32"/>
          <w:sz w:val="32"/>
          <w:szCs w:val="32"/>
          <w:vertAlign w:val="baseline"/>
          <w:rtl w:val="true"/>
        </w:rPr>
        <w:t xml:space="preserve">ﭜ  ﭝ  ﭞ  ﭟ  ﭠ  ﭡ  ﭢ  ﭣ   ﭤ  ﭥ  ﭦ  ﭧ  ﭨ  ﭩ  ﭪ  ﭫ   ﭬ  ﭭ  ﭮﭯ  ﭰ  ﭱ  ﭲ  ﭳ  ﭴ  ﭵ  ﭶ   ﭷ  ﭸ  ﭹ  ﭺ  ﭻ  ﭼ  ﭽ  ﭾ  ﭿ  ﮀ   ﮁ  ﮂ  ﮃ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س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٦</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هذا كثير ، وهو خبر لا شك فيه، وهو من الله العليم الخبير الذي يعلم ما تخفي الصدور، تعالى عن أن يقول في حق عبد من عباده ما ليس حقاً، فإنه غني عن ذلك سبحانه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يؤيد ذلك ما نجد في التلمود من كثرة اعتراض القوم على الأنبياء ، بل على الله تعالى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أعظم من ذلك مجادلة حاخاماتهم لله عز وجل في مسائل ويرجحون أقوالهم على حكمه تعالى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ومن أمثلة اعتراضاتهم على الله وسوء أدبهم قول الحاخام لاوي في دعاء استسقائه يخاطب الرب قائلاً</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إنك أخذتَ مكانكَ جالساً هناك فوقُ، ول</w:t>
      </w:r>
      <w:r>
        <w:rPr>
          <w:rFonts w:ascii="Traditional Arabic" w:hAnsi="Traditional Arabic"/>
          <w:color w:val="000000"/>
          <w:position w:val="0"/>
          <w:sz w:val="36"/>
          <w:sz w:val="36"/>
          <w:sz w:val="36"/>
          <w:vertAlign w:val="baseline"/>
          <w:rtl w:val="true"/>
        </w:rPr>
        <w:t>ا</w:t>
      </w:r>
      <w:r>
        <w:rPr>
          <w:rFonts w:ascii="Traditional Arabic" w:hAnsi="Traditional Arabic"/>
          <w:color w:val="000000"/>
          <w:position w:val="0"/>
          <w:sz w:val="36"/>
          <w:sz w:val="36"/>
          <w:sz w:val="36"/>
          <w:vertAlign w:val="baseline"/>
          <w:rtl w:val="true"/>
        </w:rPr>
        <w:t xml:space="preserve"> ترحم أبناءك</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8"/>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هذا، وفي موضع نجد الحاخامات يدعون أن الرب تعالى يدعو التوراة ابنته، نقلوا من إحدى البرايتوت أن التوراة اشتكت إلى الرب قائلةً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يا رب الكون، إن أبناءك اتخذوني مِعْزَفاً يلعبون بي، فأجابه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يا ابنتي بماذا يشغلون أنفسهم عندما يأكلون ويشربون؟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9"/>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pPr>
      <w:r>
        <w:rPr>
          <w:rFonts w:ascii="Traditional Arabic" w:hAnsi="Traditional Arabic"/>
          <w:color w:val="000000"/>
          <w:position w:val="0"/>
          <w:sz w:val="36"/>
          <w:sz w:val="36"/>
          <w:sz w:val="36"/>
          <w:vertAlign w:val="baseline"/>
          <w:rtl w:val="true"/>
        </w:rPr>
        <w:t xml:space="preserve">ويقول بعض الباحثين إن أول من نادى الربَّ تعالى باسم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الأب</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هو هوني الذي استسقى برسم دائرة، والذي تقدم ذكره في مبحث تعظيمهم لأحبارهم، فإنه ورد في دعاء استسقائه أنه قا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يا أباه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0"/>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يبقى الآن أن نتحدث عن مراد الحاخامات بالأبوة والبنوة التي بنوا عليها علاقتهم بالرب تعالى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لم أجد من حاخامات التلمود من ذهب إلى تفسير هذه الأبوة بأي معنى من معاني الأبوة الطبيعية التي تحصل عن طريق الولادة ، التي هي الطريقة التي وضعها الله لخلقه في التناسل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pPr>
      <w:r>
        <w:rPr>
          <w:rFonts w:ascii="Traditional Arabic" w:hAnsi="Traditional Arabic"/>
          <w:color w:val="000000"/>
          <w:position w:val="0"/>
          <w:sz w:val="36"/>
          <w:sz w:val="36"/>
          <w:sz w:val="36"/>
          <w:vertAlign w:val="baseline"/>
          <w:rtl w:val="true"/>
        </w:rPr>
        <w:t xml:space="preserve">ويتبين هذا إذا تتبعنا موارد استعمال كلمة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ابن</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أو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أبناء</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ي التوراة التي بأيدي اليهود وملحقاته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رد في سفر التكوين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 xml:space="preserve">وحدث لما ابتدأ الناسُ يكثرون على الأرض ووُلِدَ لهم بناتٌ أن أبناء الله رأوا بناتِ الناس أنهن حسناتٌ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إلى قولهم</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 xml:space="preserve">وبعد ذلك أيضاً إذ دخل بنو الله على بناتِ الناسِ وولدنَ لهم أولاداً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1"/>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وقد اختلفوا في المراد بأبناء الله في هذا التعبير، فمنهم من قال إنهم الملائكة، وأنهم سموا كذلك لأن الله خالقهم وضابطهم، وادعى أصحاب هذا القول أن الملائكة المراد هنا الذين  تركوا حالتهم السماوية واتخذوا لأنفسهم زوجاتٍ من بنات الناس، وذكر أصحاب قاموس الكتاب المقدس أن هذا التفسير ورد في الترجمة السبعينية في سفر اخنوخ، وقال به آخرون أمثال فيلون ويوسيفوس وغيره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2"/>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pPr>
      <w:r>
        <w:rPr>
          <w:rFonts w:ascii="Traditional Arabic" w:hAnsi="Traditional Arabic"/>
          <w:color w:val="000000"/>
          <w:position w:val="0"/>
          <w:sz w:val="36"/>
          <w:sz w:val="36"/>
          <w:sz w:val="36"/>
          <w:vertAlign w:val="baseline"/>
          <w:rtl w:val="true"/>
        </w:rPr>
        <w:t xml:space="preserve">ويرى آخرون أن المراد بأبناء الله هنا الناس الأتقياء، عباد الله ، وبنوع خاص نسل شيث الصالح ، وأنهم قد تزوجوا نساء لم يكنَّ من النسل الصالح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3"/>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يذكر </w:t>
      </w:r>
      <w:r>
        <w:rPr>
          <w:rFonts w:cs="Times New Roman" w:ascii="Times New Roman" w:hAnsi="Times New Roman"/>
          <w:color w:val="000000"/>
          <w:position w:val="0"/>
          <w:sz w:val="24"/>
          <w:sz w:val="24"/>
          <w:szCs w:val="24"/>
          <w:vertAlign w:val="baseline"/>
        </w:rPr>
        <w:t>Kaufmann Kohler</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cs="Times New Roman" w:ascii="Times New Roman" w:hAnsi="Times New Roman"/>
          <w:color w:val="000000"/>
          <w:position w:val="0"/>
          <w:sz w:val="24"/>
          <w:sz w:val="24"/>
          <w:szCs w:val="24"/>
          <w:vertAlign w:val="baseline"/>
        </w:rPr>
        <w:t>Emil G. Hirsch</w:t>
      </w:r>
      <w:r>
        <w:rPr>
          <w:rFonts w:cs="Times New Roman" w:ascii="Times New Roman" w:hAnsi="Times New Roman"/>
          <w:color w:val="000000"/>
          <w:position w:val="0"/>
          <w:sz w:val="24"/>
          <w:sz w:val="24"/>
          <w:szCs w:val="24"/>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ي الموسوعة اليهودية أن لفظ أبناء الله الوارد هنا معناه الملائكة أو ما أطلقا عليه </w:t>
      </w:r>
      <w:r>
        <w:rPr>
          <w:rFonts w:cs="Times New Roman" w:ascii="Times New Roman" w:hAnsi="Times New Roman"/>
          <w:color w:val="000000"/>
          <w:position w:val="0"/>
          <w:sz w:val="24"/>
          <w:sz w:val="24"/>
          <w:szCs w:val="24"/>
          <w:vertAlign w:val="baseline"/>
        </w:rPr>
        <w:t>demigod</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ي نصف الإله أو إله بشر، وأنهم من المخلوقات الخرافية التي تنسب إليهم القيام بما ذكر من اتخاذ بنات الناس زوج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ذكر هؤل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يضاً أن لفظ أبناء الله ورد إطلاقه على القضاة والرؤساء كما جاء في سفر المزامير ، مزمور آساف</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أنا قلت إنكم آلهة وبنو العلي كلّك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يطلق على ملك إسرائيل الذي يزعمون أن الرب وعد أن يقيمه لهم، فإنه جاء في وصفه له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أنا أكون له أباً وهو يكون لي ابن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كما يطلق على شعب إسرائيل ، وهذا كثير في التناخ، وقد سبق ذكر شيء من أصرح نصوصها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 xml:space="preserve">وورد أيضاً إطلاق اللفظ على المسيح، وعلى كل رجل صالح ، فيقال هو ابن الله، وهذا كثير في الكتب التي يسمونها غير القانوني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في كتب المدراش ورد كثيراً يراد به عباد ال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ذكر </w:t>
      </w:r>
      <w:r>
        <w:rPr>
          <w:rFonts w:cs="Times New Roman" w:ascii="Times New Roman" w:hAnsi="Times New Roman"/>
          <w:color w:val="000000"/>
          <w:position w:val="0"/>
          <w:sz w:val="24"/>
          <w:sz w:val="24"/>
          <w:szCs w:val="24"/>
          <w:vertAlign w:val="baseline"/>
        </w:rPr>
        <w:t>Erminie Huntress</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ن كتب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ترجو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ي التفاسير الآرامية للتناخ حاولت تبديل كل العبارات والألفاظ التي تفيد معنى الأبوة، بل أنكرت أن يكون لله ابنٌ أصل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نص كتاب الموسوعة على أن مصطلح ابن الله أو أبناء الله، لا يعني بأي وجه من الوجوه المعنى التناسلي أو الاتحاد بالرب تعالى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إنما هو تعبير عن شيء من معنى التشبه بال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pPr>
      <w:r>
        <w:rPr>
          <w:rFonts w:ascii="Times New Roman" w:hAnsi="Times New Roman" w:cs="Times New Roman"/>
          <w:color w:val="000000"/>
          <w:position w:val="0"/>
          <w:sz w:val="36"/>
          <w:sz w:val="36"/>
          <w:sz w:val="36"/>
          <w:vertAlign w:val="baseline"/>
          <w:rtl w:val="true"/>
        </w:rPr>
        <w:t>ويقول أبراهام كوهن إن أبوة الله تعني محبته للعائلة البشر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ع كل هذا التأويل نجد بعض أصحاب القبالة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صوفية اليهود</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ذهبون إلى القول بأن إسرائيل ، ويقصدون يعقوب عليه السلام ابن الله حقيقةً، وأن ولادته كانت خارقة للعادة، إذ كان إسحاق عليه السلام قد بلغ من الكبر عتياً فلا يستطيع الإنجاب ، وأنه ولد نتيجة دعاء إسحاق عليه السلام، فدل ذلك على أن ولادة يعقوب عليه السلام كانت غير طبيعية، بل إن أباه حقيقة هو الله تعالى عن قولهم علواً كبيراً، واستدلوا بما ذكره المفسر راشي من أن يعقوب عليه السلام لم يمت، وهو قد ذهب إلى هذا التفسير أخذاً من أن جميع الآباء يذكر عقب قصصهم أنهم ماتوا إلا في قصة يعقوب عليه السلام، فإنه لم يذكر في شأنه ذلك، ولهم كلام كثير وطويل في المسألة لا يحتاج إلى أية وقفة خاصة، إذ إن أصحاب القبالة يقولون بأشد من ذلك وهو القول بوحدة الوجود، وتناسخ الأرواح وغيرها من الكفري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both"/>
        <w:rPr>
          <w:rFonts w:ascii="Traditional Arabic" w:hAnsi="Traditional Arabic" w:cs="Traditional Arabic"/>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مهما يكن من أمر فالله تعالى قد أبطل هذا المعنى جملةً وتفصيلاً، ولا يجوز نسبة الولد إليه تعالى، فتأويلات اليهود كلها لا تجدي ، إذ إن إطلاق اللفظ بمجرده أمر محظور</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قال الله تعالى </w:t>
      </w:r>
      <w:r>
        <w:rPr>
          <w:rFonts w:cs="Times New Roman" w:ascii="Times New Roman" w:hAnsi="Times New Roman"/>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11" w:hAnsi="QCF_P111" w:cs="QCF_P111"/>
          <w:color w:val="000000"/>
          <w:position w:val="0"/>
          <w:sz w:val="32"/>
          <w:sz w:val="32"/>
          <w:sz w:val="32"/>
          <w:szCs w:val="32"/>
          <w:vertAlign w:val="baseline"/>
          <w:rtl w:val="true"/>
        </w:rPr>
        <w:t xml:space="preserve">ﭑ  ﭒ  ﭓ  ﭔ  ﭕ  ﭖ  ﭗﭘ  ﭙ   ﭚ  ﭛ  ﭜﭝ  ﭞ  ﭟ  ﭠ  ﭡ  ﭢﭣ  ﭤ  ﭥ   ﭦ  ﭧ  ﭨ  ﭩﭪ  ﭫ  ﭬ  ﭭ  ﭮ   ﭯ  ﭰﭱ  ﭲ  ﭳ  ﭴ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٨</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ليس لله ابن على الإطلاق، بل الكل خلقه، وأما القول بأن المراد بالبنوة المحبة فهو باطل، إذ لو أراده لذكره صراحة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الأمر كله من كلام اليهود والنصارى ، ولا أحد يستطيع إثبات أن الله تعالى استعمل هذا اللفظ في كلامه لأنبيائه ، ولا في كتبه المنزلة الصحيحة، أما التي بأيدي اليهود والنصارى فلا مصداقية لها، إذ هي محرفة ومبدلة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both"/>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قال تعالى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07" w:hAnsi="QCF_P307" w:cs="QCF_P307"/>
          <w:color w:val="000000"/>
          <w:position w:val="0"/>
          <w:sz w:val="32"/>
          <w:sz w:val="32"/>
          <w:sz w:val="32"/>
          <w:szCs w:val="32"/>
          <w:vertAlign w:val="baseline"/>
          <w:rtl w:val="true"/>
        </w:rPr>
        <w:t xml:space="preserve">ﯛ  ﯜ            ﯝ  ﯞ  ﯟ  ﯠ  ﯡﯢ  ﯣﯤ   ﯥ      ﯦ  ﯧ  ﯨ  ﯩ  ﯪ    ﯫ        ﯬ  ﯭ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مري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٥</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ال تعالى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48" w:hAnsi="QCF_P348" w:cs="QCF_P348"/>
          <w:color w:val="000000"/>
          <w:position w:val="0"/>
          <w:sz w:val="32"/>
          <w:sz w:val="32"/>
          <w:sz w:val="32"/>
          <w:szCs w:val="32"/>
          <w:vertAlign w:val="baseline"/>
          <w:rtl w:val="true"/>
        </w:rPr>
        <w:t xml:space="preserve">ﭗ  ﭘ    ﭙ  ﭚ  ﭛ        ﭜ  ﭝ  ﭞ  ﭟ  ﭠﭡ  ﭢ  ﭣ  ﭤ          ﭥ  ﭦ  ﭧ  ﭨ   ﭩ  ﭪ  ﭫﭬ  ﭭ  ﭮ  ﭯ  ﭰ  ﭱ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ؤمنو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١</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فالقرآن الكريم الذي هو كلام الله تعالى الحق الذي لا يأتيه الباطل من بين يديه ولا من خلفه، والكتاب المنزل الوحيد الذي بقي كما أنزل ، وسيبقى إلى يوم القيامة على حاله سليماً من التحريف والتبديل أطلق تحريم نسبة الولد إلى الله تعالى، أي بأي شكل من الأشكال</w:t>
      </w:r>
      <w:r>
        <w:rPr>
          <w:rFonts w:cs="Traditional Arabic" w:ascii="Traditional Arabic" w:hAnsi="Traditional Arabic"/>
          <w:color w:val="000000"/>
          <w:position w:val="0"/>
          <w:sz w:val="36"/>
          <w:sz w:val="36"/>
          <w:vertAlign w:val="baseline"/>
          <w:rtl w:val="true"/>
        </w:rPr>
        <w:t>.</w:t>
      </w:r>
      <w:r>
        <w:br w:type="page"/>
      </w:r>
    </w:p>
    <w:p>
      <w:pPr>
        <w:pStyle w:val="Normal"/>
        <w:keepNext w:val="true"/>
        <w:jc w:val="left"/>
        <w:rPr>
          <w:rFonts w:ascii="Traditional Arabic" w:hAnsi="Traditional Arabic" w:cs="Traditional Arabic"/>
          <w:b/>
          <w:b/>
          <w:bCs/>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 xml:space="preserve">المطلب الثاني </w:t>
      </w:r>
      <w:r>
        <w:rPr>
          <w:rFonts w:cs="Traditional Arabic" w:ascii="Traditional Arabic" w:hAnsi="Traditional Arabic"/>
          <w:b/>
          <w:bCs/>
          <w:color w:val="000000"/>
          <w:position w:val="0"/>
          <w:sz w:val="36"/>
          <w:sz w:val="36"/>
          <w:vertAlign w:val="baseline"/>
          <w:rtl w:val="true"/>
        </w:rPr>
        <w:t xml:space="preserve">: </w:t>
      </w:r>
      <w:r>
        <w:rPr>
          <w:rFonts w:ascii="Traditional Arabic" w:hAnsi="Traditional Arabic"/>
          <w:b/>
          <w:b/>
          <w:bCs/>
          <w:color w:val="000000"/>
          <w:position w:val="0"/>
          <w:sz w:val="36"/>
          <w:sz w:val="36"/>
          <w:sz w:val="36"/>
          <w:vertAlign w:val="baseline"/>
          <w:rtl w:val="true"/>
        </w:rPr>
        <w:t>نسبتهم دوي الصوت إلى الله تعالى</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ذكر التلمود قصة طرد الرومان للحاخام شمعون بن يوحاي وابنه إليعازر، لما تكلم شمعون ضدهم،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فالتجآ إلى كهف من الكهوف، وبقيا فيه اثنتي عشرة سنة، فخلق الله لهما شجرة الخرنوب يأكلان من ثمرها، وبئراً يشربان من مائها</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ثم ظهر لهم إيليا أمام الكهف وأعلن</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هل من قائل يخبر ابن يوحاي أن الإمبراطور قد مات وأن قرار طرده قد رفع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خرجا من الكهف، فلما رأيا زارعاً يعمل على أرضه قالا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إنهم قد تركوا الحياة الأبدية وانشغلوا بالحياة المؤقتة</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ثم صار لهما خارق من خوارق العادة، فكل ما نظرا إليه احترق فور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جاء صدى إلهيٌ يقو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هل خرجتما لتدمير عالمي، فارجعا إلى كهفكما، فرجعا وعاشا اثني عشر شهراً يقولان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إن عقوبة المجرمين في جهنم محدودة باثني عشر شهراً، فجاء الصدى الإلهي مرة أخرى وقا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اخرجا من كهفكم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منذ ذلك الوقت صاروا بقولون إذا جرح الحاخام إليعازر يُبْرئ الحاخام شمعون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ال الأب لابن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يا ابني أنا وأنت كافيان للعا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4"/>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5"/>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pPr>
      <w:r>
        <w:rPr>
          <w:rFonts w:ascii="Traditional Arabic" w:hAnsi="Traditional Arabic"/>
          <w:color w:val="000000"/>
          <w:position w:val="0"/>
          <w:sz w:val="36"/>
          <w:sz w:val="36"/>
          <w:sz w:val="36"/>
          <w:vertAlign w:val="baseline"/>
          <w:rtl w:val="true"/>
        </w:rPr>
        <w:t xml:space="preserve">وهذا الكلام فيه طعن في ربوبية الله تعالى، إذ نسب هؤلاء الحاخامات إلى أنفسهم التصرف في خلقه تعالى، باستقلالية تامةٍ حتى نسبوا إلى الرب ما هو أشبه بالخوف من أن يدمر هذان الشخصان عالمه الذي خلق ويقوم برعايته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ثم ينسب هذا الحاخامان إلى أنفسهما الكفاية ، وأنهما يكفيان للعالم كله، وهذا أيضاً وصف لا يستحقه إلا الله تعالى، واعتقاده في حق غيره شرك مخرج من الملة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إضافة إلى ذلك فيه ذكر كيفية لصوت كلام الرب تعالى وتقدس، وهو موضع الشاهد في هذا المطلب، فإن وصف الكلام بالصدى تدخل في بيان كيفية صوت كلام الله تعالى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يخالف هذا ما سبق بيانه من القول بنداء المنادي، إذ لا ينسب الكلام غالباً إلى الله تعالى ، أما هنا فصرحوا بأنه صدى إلهي، فهو وصف لكلام الله بأنه صدى وأضيف إليه تعالى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pPr>
      <w:r>
        <w:rPr>
          <w:rFonts w:ascii="Traditional Arabic" w:hAnsi="Traditional Arabic"/>
          <w:color w:val="000000"/>
          <w:position w:val="0"/>
          <w:sz w:val="36"/>
          <w:sz w:val="36"/>
          <w:sz w:val="36"/>
          <w:vertAlign w:val="baseline"/>
          <w:rtl w:val="true"/>
        </w:rPr>
        <w:t>وهذا التعبير ورد في مواضع أخرى كثيرة ، وغالبها في سفر شب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6"/>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بما أن ذكر تدخل صوت نداء في كثير من شؤون الناس في أيام الحاخامات خصوصاً في علاقتهم مع الرب ، بما يسمونه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بت قول</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أي ابنة القول أو القول الصغير، لم يكن إنكار التعبير بالصدى إلا من قبل أنه مضاف إلى الرب مباشرة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لعله هو المراد هنا أيضاً لكن المترجم هو الذي اختار له هذا اللفظ، إذ إن ترجمة التلمود إلى اللغة الإنجيليزية لم تكن عمل شخص واحد، بل شارك فيها كثير من المتخصصين، وكل سفر له مترجم خاص، فلعل هذا المترجم أراد التعبير عن صوت النداء المعروف، فعبر عنه بصدى الإله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pPr>
      <w:r>
        <w:rPr>
          <w:rFonts w:ascii="Traditional Arabic" w:hAnsi="Traditional Arabic"/>
          <w:color w:val="000000"/>
          <w:position w:val="0"/>
          <w:sz w:val="36"/>
          <w:sz w:val="36"/>
          <w:sz w:val="36"/>
          <w:vertAlign w:val="baseline"/>
          <w:rtl w:val="true"/>
        </w:rPr>
        <w:t xml:space="preserve">وهو في ذاته لو كان منقولاً من كلام الله تعالى بطريقة ثابتة وعلم أن الرب هو الذي عبر عنه كذلك لما كان هناك وجه للإنكار </w:t>
      </w:r>
      <w:r>
        <w:rPr>
          <w:rFonts w:cs="Traditional Arabic" w:ascii="Traditional Arabic" w:hAnsi="Traditional Arabic"/>
          <w:color w:val="000000"/>
          <w:position w:val="0"/>
          <w:sz w:val="36"/>
          <w:sz w:val="36"/>
          <w:vertAlign w:val="baseline"/>
          <w:rtl w:val="true"/>
        </w:rPr>
        <w:t>.</w:t>
      </w:r>
      <w:r>
        <w:br w:type="page"/>
      </w:r>
    </w:p>
    <w:p>
      <w:pPr>
        <w:pStyle w:val="Normal"/>
        <w:keepNext w:val="true"/>
        <w:jc w:val="left"/>
        <w:rPr>
          <w:rFonts w:ascii="Traditional Arabic" w:hAnsi="Traditional Arabic" w:cs="Traditional Arabic"/>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 xml:space="preserve">المطلب الثالث </w:t>
      </w:r>
      <w:r>
        <w:rPr>
          <w:rFonts w:cs="Traditional Arabic" w:ascii="Traditional Arabic" w:hAnsi="Traditional Arabic"/>
          <w:b/>
          <w:bCs/>
          <w:color w:val="000000"/>
          <w:position w:val="0"/>
          <w:sz w:val="36"/>
          <w:sz w:val="36"/>
          <w:vertAlign w:val="baseline"/>
          <w:rtl w:val="true"/>
        </w:rPr>
        <w:t xml:space="preserve">: </w:t>
      </w:r>
      <w:r>
        <w:rPr>
          <w:rFonts w:ascii="Traditional Arabic" w:hAnsi="Traditional Arabic"/>
          <w:b/>
          <w:b/>
          <w:bCs/>
          <w:color w:val="000000"/>
          <w:position w:val="0"/>
          <w:sz w:val="36"/>
          <w:sz w:val="36"/>
          <w:sz w:val="36"/>
          <w:vertAlign w:val="baseline"/>
          <w:rtl w:val="true"/>
        </w:rPr>
        <w:t>بيان مرادهم بأن الله خلق الإنسان على صورته</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الاعتقاد بأن الإنسان خُلِقَ في صورة الله من أسس تعاليم الحاخامات المتعلقة بالإنسان، وأن تفضيله على سائر المخلوقات يعود إلى هذا الأمر الذي يمثل الذروة في عملية الخل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7"/>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pPr>
      <w:r>
        <w:rPr>
          <w:rFonts w:ascii="Traditional Arabic" w:hAnsi="Traditional Arabic"/>
          <w:color w:val="000000"/>
          <w:position w:val="0"/>
          <w:sz w:val="36"/>
          <w:sz w:val="36"/>
          <w:sz w:val="36"/>
          <w:vertAlign w:val="baseline"/>
          <w:rtl w:val="true"/>
        </w:rPr>
        <w:t xml:space="preserve">وإن الإيمان بأن الإنسان خلق على صورة الله، هو المبدأ الذي عليه مدار بقاء الشعب اليهودي واستمراره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8"/>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يقول الحاخام عقيبا في تعاليمه من المشناه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 xml:space="preserve">الإنسان محبوب لأنه مخلوق على صورة الله، وإنه من علامات حب شديد أن يُعْلَم الإنسانُ بأنه خُلِق على صورة الله، لأنه قيل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لأن اللهَ على صورته عمل الإنسانَ</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9"/>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0"/>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الأصل الذي بنى الحاخامات عليه عقيدتهم في هذه المسألة هو ما جاء في سفر التكوين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 xml:space="preserve">وقال اللهُ نعملُ الإنسانَ على صورتنا كشبهن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يتسلطون على سمك البحر وعلى طير السماء وعلى البهائم وعلى كل الأرض وعلى جميع الدبابات التي تدِبُّ على الأرض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خلق اللهُ الإنسانَ على صورت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على صورة اللهِ خلق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ذكراً وأنثى خلقه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باركهم الله وقال لهم أثمروا وأكثروا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1"/>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pPr>
      <w:r>
        <w:rPr>
          <w:rFonts w:ascii="Traditional Arabic" w:hAnsi="Traditional Arabic"/>
          <w:color w:val="000000"/>
          <w:position w:val="0"/>
          <w:sz w:val="36"/>
          <w:sz w:val="36"/>
          <w:sz w:val="36"/>
          <w:vertAlign w:val="baseline"/>
          <w:rtl w:val="true"/>
        </w:rPr>
        <w:t>و</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لأن اللهَ على صورته عمِلَ الإنسانَ</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2"/>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جاء في التلمود من كلام الحاخام 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أريخ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ه لما أراد الله خلق الإنسان، بدأ بخلق مجموعة من الملائكة وقال ل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ل ترغبون في أن نخلُقَ إنساناً على صورتنا؟ فأجاب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 ماذا تكون عمله؟ فأجاب بأنه سيكون عمله كذا وكذ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رب الكو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من هو الإنسان حتى تذكُرَه وابنُ آدم حتى تفْتَقدَهُ، وتنقصَه قليلاً عن الملائكة وبمجدٍ وبهاءٍ تُكَلِّ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عند ذلك أمد الربُ بنصره في جهتهم والتهمهم بالنا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لى آخر القصة التي فيها أن الرب خلق مجموعة ثانية من الملائكة وحصل لها ما حصل للأولى، فخلق مجموعة ثالثة فلم يعترضوا عل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جاء في أحد كتب المدراش في تفسير النص الأول قولهم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هذا </w:t>
      </w:r>
      <w:r>
        <w:rPr>
          <w:rFonts w:ascii="Times New Roman" w:hAnsi="Times New Roman" w:cs="Times New Roman"/>
          <w:position w:val="0"/>
          <w:sz w:val="36"/>
          <w:sz w:val="36"/>
          <w:sz w:val="36"/>
          <w:vertAlign w:val="baseline"/>
          <w:rtl w:val="true"/>
        </w:rPr>
        <w:t xml:space="preserve">يعني أن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إنسا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ريد به أن  يعيش ويبقى للأبد مثل الله نفس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كن الإنسان ضل وأبطل ما خططه الله ، لما أكل من الشجرة المحرم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 الله 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أنك ترابٌ وإلى ترابٍ تعو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موضع من التلمود يثير الحاخام يهوذا أن هناك تناقضاً في هذا النص، إذ كيف يقال إن الله خلق الإنسان على صورته، مع أنه كُتِبَ أيضاً أنه ذكراً وأنثى خلقهم، كيف يفهم هذ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جابوا بأنه كان في إرادة الله خلق اثنين من الناس، لكنه في الأخير لم يخلق إلا واح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نقل عن الحاخام حنينا بر إسحاق، وقيل الحاخام إليعازر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خلقه في أربع صفاتٍ من صفات المخلوقات العلوي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ملائكة</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نه يقوم مستقيماً، ويتكلم ، ويفهم، ويرى، وفي ذلك كله يشبه الملائك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أليست البهائم ترى أيضاً ؟ نعم ولكن الإنسان يستطيع أن يرى من جان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ه أربع صفات من صفات المخلوقات السفلية، فإنه يأكل ويشرب ، ويتناسل ، ويقضي حاج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8"/>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ويموت ، وفي ذلك كله يشبه البهائ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ال الحاخام تفداي عن الحاخام آح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الكائنات العلوية خلقت على صورة الله وشبهه ولكنها لا تتناس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بينما المخلوقات السفلي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بهائ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تتناسل ولكنها لم تخلق على صورة الله وشبه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ال الرب تعالى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انظر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نني سأخلق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إنسا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لى صورتي وشبهي، مثل المخلوقات العلوية ولكنه يتناسل مثل المخلوقات السفل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تفداي عن آح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ال الرب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خلقته من العناصر العلوية فإنه يعيش للأبد ولا يموت ، وإن خلقته من العناصر السفلية فإنه يموت ولا يعيش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ي حياة مستقبلة</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إذن سأخلقه من العناصر العلوية والسفل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إذا أذنب مات ، وإذا لم يذنب عاش</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علوم أن الإنسان قد أذنب ومع ذلك عاش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الكلام فيه تأويل الصورة إلى معنى الصفات الثمانية التي ذكرها القائل، أربع منها من صفات المخلوقات العلوية ، وأربع منها من صفات المخلوقات السفل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ه أيضاً قول الحاخام آحا بأن المخلوقات العلوية خلقت في صورة الله أيضاً، وهذا لم أجد من قاله غيره ، وعلى العموم يظهر أن هذا الحاخام والذي قبله يؤولان كلمة الصورة في النص إلى معنى صفات بعض المخلوقات، لا إلى معنى صفات الله نفس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بعضهم يرد معنى خلقه على صورة الله إلى أن المشابهة في الروح فقط ، فيقو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ن صفاته الروحية تساير جماله الشخصي، فإن الله صوَّر روحه بعناية خاصة ، وهي صورة الله ، وكما أن الرب يملأ العالم، كذلك تملأ الروح الجسم الإنساني ، وكما يرى الله كل الأشياء، ولا يراه أحدٌ ، كذلك الروح يرى ولا يُرَى ، وكما يهدي الله العالم ، كذلك تهدي الروحُ الجسدَ ، وكما أن الله طاهر في قداسته، كذلك الروح، وكما أن الله يسكن في السرِّ كذلك الروح</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هم بعضهم من الصورة شكلاً حقيقياً، وبناء على ذلك حرم الحاخام هونا بر إيدي تصوير شكل الإنسان لأنه خلق على صورة الله، قال ذلك في تفسيره لما ورد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ا تصنعوا معي آلهة فضةٍ ولا تصنعوا لكم آلهة ذه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2"/>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ذكر أنه تعلمه من الحاخام أباي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تفسيرهم لما ورد في سفر حبقوق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هو هائل ومخوف</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ذه الفقرة تشير إلى آد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يف ذلك ؟ قال الحاخام كهان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ما خلق الله آدم، خلقه في صورته هو، كما قرأن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خلق الله الإنسان على صورته</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فمدّه من أقصى العالم إلى أقصاه الآخر، كما قي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اسأل عن الأيام الأولى التي كانت قبلك من اليوم الذي خلق الله فيه الإنسان على الأرض ومن أقصاء السماء إلى أقصائها هل جرى مثل هذا الأمر العظيم أو هل سُمِع نظير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حكم آدم العالم ك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ذلك قال التناخ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و هائل ومخوف، إشارة إلى آد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أصرح عبارات الحاخامات في حمل الصورة على ظاهرها ما ورد في التلمود من دعاء الحاخام يهوذ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بارك أنت ، يا رب</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إل</w:t>
      </w:r>
      <w:r>
        <w:rPr>
          <w:rFonts w:ascii="Times New Roman" w:hAnsi="Times New Roman" w:cs="Times New Roman"/>
          <w:position w:val="0"/>
          <w:sz w:val="36"/>
          <w:sz w:val="36"/>
          <w:sz w:val="36"/>
          <w:vertAlign w:val="baseline"/>
          <w:rtl w:val="true"/>
        </w:rPr>
        <w:t>َهَ</w:t>
      </w:r>
      <w:r>
        <w:rPr>
          <w:rFonts w:ascii="Times New Roman" w:hAnsi="Times New Roman" w:cs="Times New Roman"/>
          <w:position w:val="0"/>
          <w:sz w:val="36"/>
          <w:sz w:val="36"/>
          <w:sz w:val="36"/>
          <w:vertAlign w:val="baseline"/>
          <w:rtl w:val="true"/>
        </w:rPr>
        <w:t>نا</w:t>
      </w:r>
      <w:r>
        <w:rPr>
          <w:rFonts w:ascii="Times New Roman" w:hAnsi="Times New Roman" w:cs="Times New Roman"/>
          <w:position w:val="0"/>
          <w:sz w:val="36"/>
          <w:sz w:val="36"/>
          <w:sz w:val="36"/>
          <w:vertAlign w:val="baseline"/>
          <w:rtl w:val="true"/>
        </w:rPr>
        <w:t xml:space="preserve"> ، ملِكَ الكون ، الذي خلق كل الأشياء لمجده ، وخالقَ الإنسانِ ، والذي خلق الإنسان على صورته ، على صورةِ شَبَهِ هيئَتِهِ، وأعد له من نفسه مبنى أبد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بارك أنت يا رب ، خالق الإنسان</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نص على الهيئة لا يحمل تأويله إلى معنى الروح وغيره من المعاني ، وهذا ظاهر في أن الحاخامات أو على الأقل الحاخام يهوذا يعتقد أن لله هيئة على صورة هيئة الإنسان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ذكر مناحم بن كاشير أربعة تفاسير لعبار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لى صورتنا، وهي </w:t>
      </w:r>
    </w:p>
    <w:p>
      <w:pPr>
        <w:pStyle w:val="Normal"/>
        <w:keepNext w:val="true"/>
        <w:ind w:left="0" w:right="0" w:firstLine="431"/>
        <w:jc w:val="left"/>
        <w:rPr/>
      </w:pPr>
      <w:r>
        <w:rPr>
          <w:rFonts w:ascii="Times New Roman" w:hAnsi="Times New Roman" w:cs="Times New Roman"/>
          <w:b/>
          <w:b/>
          <w:bCs/>
          <w:position w:val="0"/>
          <w:sz w:val="36"/>
          <w:sz w:val="36"/>
          <w:sz w:val="36"/>
          <w:vertAlign w:val="baseline"/>
          <w:rtl w:val="true"/>
        </w:rPr>
        <w:t>أول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المراد هو على نوعنا وجنسنا، والذي عُبِّرَ عنه في تفاسير متأخرة سماها مناح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سفتي حاخامي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قول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لى الشكل الذي أردنا خلقه عليه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b/>
          <w:b/>
          <w:bCs/>
          <w:position w:val="0"/>
          <w:sz w:val="36"/>
          <w:sz w:val="36"/>
          <w:sz w:val="36"/>
          <w:vertAlign w:val="baseline"/>
          <w:rtl w:val="true"/>
        </w:rPr>
        <w:t>ثاني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المراد هو الذي يكون له مقام صورتنا ، أي أن الإنسان يُعَدُّ هو صورتنا على الأرض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ثالث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قامةَ الإنسان المستقيمة ومنظره السماوي ، علامة ظاهرة على التفوق الذي أعطاه الإله على سائر المخلوقات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b/>
          <w:b/>
          <w:bCs/>
          <w:position w:val="0"/>
          <w:sz w:val="36"/>
          <w:sz w:val="36"/>
          <w:sz w:val="36"/>
          <w:vertAlign w:val="baseline"/>
          <w:rtl w:val="true"/>
        </w:rPr>
        <w:t>رابع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صور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نا استعارة يقصد بها الشبه، لأن الإنسان من وجوه معينة، يشبه خالقه الذي هو مصدر كل الحِكَمِ والقدرة، وإن قدرته وحكمته انعكاس لحِكَم خالقه وقدرته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م ينسب شيئاً من هذه الأقوال إلى أحدٍ أو طائفة من طوائف اليهود، ولكن يظهر أن الأقوال كلها للمتأخرين منهم، إذ الحاخامات أصحاب التلمود أغلبهم لم يؤولوا هذه العبارة إلى شيء من معاني الاستعارة والمجاز، وغيرها من المعاني المذكورة مما يدل على اعتقادهم المشابه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ذين يوهم كلامهم شيئاً من التأويل لم يصرحوا بذلك، إنما فَهِم منهم المتأخرون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ل إنه قد صرح بعض الباحثين بأن حاخامات التلمود ذهبوا إلى ظاهر ما يدل عليه اللفظ من أن الإنسان خلق على صورة الله وشبهه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عن معنى عبار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كشبهن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ورد ستة معانٍ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الأول</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 كشبهنا في الإدراك والفهم وحرية الإرادة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الثاني</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الصورة والشبه إنما يشيران إلى صفات روح الإنسان التي تشبه الله نفسه، أي أنها أبدية وأنها تملأ الجسم كله ، كما يملأ الله العال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الذي سبق نقله من التلمود فيه تشبيه باطل ، وليس له مستند من النص ، والصورة لا تأتي من معانيها الروح، ثم إن قوله إن روح الله تملأ العالم إذا أريد به حقيقته فهي دعوى الحلول العام وهي دعوى كفرية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b/>
          <w:b/>
          <w:bCs/>
          <w:position w:val="0"/>
          <w:sz w:val="36"/>
          <w:sz w:val="36"/>
          <w:sz w:val="36"/>
          <w:vertAlign w:val="baseline"/>
          <w:rtl w:val="true"/>
        </w:rPr>
        <w:t>الثالث</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الإنسان له شبه بأصليه ، فإنه من حيث الجسم يشبه الأرض التي منها أخذ ، ومن حيث الروح إن حياته أبدية مثل الله الذي نفخها في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ثل الله ، باطل لأن المثلية بين الخالق والمخلوق منتفية ، والتشابه في مسمى الصفة لا يلزم التشابه في حقيقتها ، وإنما يدل على وجودها في الخالق والمخلوق مع ثبوت الفرق ونفي المثلية، والفرق بينهما كالفرق بين الخالق والمخلوق، فلكلٍ صفته اللائقة به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b/>
          <w:b/>
          <w:bCs/>
          <w:position w:val="0"/>
          <w:sz w:val="36"/>
          <w:sz w:val="36"/>
          <w:sz w:val="36"/>
          <w:vertAlign w:val="baseline"/>
          <w:rtl w:val="true"/>
        </w:rPr>
        <w:t>الرابع</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الجمع في ق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شبهنا يشير إلى الملائكة، أي كأنه 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نعمل الإنسان الذي يكون شبيهاً بالملائكة في الفهم، لكن ليس مثلهم في حرية الإرادة مثل الله، فإن الملائكة ليس لها حرية الإرادة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قال مناحم بعد هذه الأقوال الأربع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ل هذه التفاسير تحاول إزالة المعاني التي تقتضي وصف الله بصفات البشر من النص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الخامس</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 الإنسان خُلِق على صورة الله وشبهه، فصفاته وأخلاقه إلهية، وأن الله خلق الإنسان ليكون أبدي الحياة، وجعله صورةً لأبديته هو</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السادس</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موسى أخبرنا بأن الإنسان خلق على صورة الله وكشبهه، و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القول حق تماماً ، إذ ليس من أهل الأرض من هو أشبه بالله من الإنس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أضاف قائل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ا يظنن أحدٌ أن هذا الشبه في الجسم والشكل، فإن الله ليس على شكل الإنسان، ولا جسم الإنسان مثل ال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إنما استخدمت كلمة الصورة بالنسبة للذهن ، العنصر الأعلى للروح، لأن الأذهان كلها موضوعة على شكل ذهن واح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لا يخفى ما في هذا التعليل الأخير من التشبيه أيضاً ، فإنه إن قصد أن الذهن الواحد الذي وضعت الأذهان على شكله هو ذهن يضاف إلى الله تعالى ، فذلك تشبيه له بخلقه</w:t>
      </w:r>
      <w:r>
        <w:rPr>
          <w:rFonts w:cs="Times New Roman" w:ascii="Times New Roman" w:hAnsi="Times New Roman"/>
          <w:position w:val="0"/>
          <w:sz w:val="36"/>
          <w:sz w:val="36"/>
          <w:vertAlign w:val="baseline"/>
          <w:rtl w:val="true"/>
        </w:rPr>
        <w:t xml:space="preserve">. </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هذا، وإن كون شيء من المخلوقات على صورة الرب تعالى ليس مقتصراً على آدم فقط عند الحاخامات، فقد نقل التلمود من تعاليم بعض الحاخامات من البرايتا نصهم عل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أن خمسة أشخاص خُلِقَوا على شبه الذي في السماء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رب</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وقد عوقب كل واحد منهم على حسب الصفة التي تميز بها، فشمش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قوته، وشاول في عنقه ، وأبشالوم في شعره ، وصدقيا في عينيه ، وآسا في رجلي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لى آخر كلامه واستدلاله من التناخ لكل ما ذكر، ومما ذكر أن شمشون أتي من قوته 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فارقته قوت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نص يؤكد أن بعض الحاخامات يحملون كلمة الشبه على معنى حسي في إثبات المشابهة الذاتية، فيرون أن هؤلاء المذكورين أخذوا من صفات الرب تعالى شيئاً ، وتميز كل واحد منهم بشيء منها، في شكله الخارجي لا في أخلاقه </w:t>
      </w:r>
      <w:r>
        <w:rPr>
          <w:rFonts w:cs="Times New Roman" w:ascii="Times New Roman" w:hAnsi="Times New Roman"/>
          <w:position w:val="0"/>
          <w:sz w:val="36"/>
          <w:sz w:val="36"/>
          <w:vertAlign w:val="baseline"/>
          <w:rtl w:val="true"/>
        </w:rPr>
        <w:t xml:space="preserve">. </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خصص الباحث اليهودي </w:t>
      </w:r>
      <w:r>
        <w:rPr>
          <w:rFonts w:cs="Times New Roman" w:ascii="Times New Roman" w:hAnsi="Times New Roman"/>
          <w:b/>
          <w:bCs/>
          <w:position w:val="0"/>
          <w:sz w:val="20"/>
          <w:sz w:val="20"/>
          <w:szCs w:val="20"/>
          <w:vertAlign w:val="baseline"/>
        </w:rPr>
        <w:t>Alon Goshen Gottstein</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قالاً صرح فيه بالجسمية في حق الله تعالى ، وتناول موضوع خلق آدم على صورة الله مؤكداً أن أقوال الحاخامات لا تدل بوجه من الوجوه على نفي جسم عن الله تعالى يماثل جسم الإنس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عنوان المقال هو </w:t>
      </w:r>
      <w:r>
        <w:rPr>
          <w:rFonts w:cs="Times New Roman" w:ascii="Times New Roman" w:hAnsi="Times New Roman"/>
          <w:position w:val="0"/>
          <w:sz w:val="36"/>
          <w:sz w:val="36"/>
          <w:vertAlign w:val="baseline"/>
          <w:rtl w:val="true"/>
        </w:rPr>
        <w:t xml:space="preserve">: </w:t>
      </w:r>
      <w:r>
        <w:rPr>
          <w:rFonts w:cs="Times New Roman" w:ascii="Times New Roman" w:hAnsi="Times New Roman"/>
          <w:b/>
          <w:bCs/>
          <w:position w:val="0"/>
          <w:sz w:val="20"/>
          <w:sz w:val="20"/>
          <w:szCs w:val="20"/>
          <w:vertAlign w:val="baseline"/>
        </w:rPr>
        <w:t>The Body as Image of God in Rabbinic Literature</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أ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صورة ال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معنى الجسم كما في أدبيات الحاخام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دأ مقاله بالكلام عن المصدر الأول الذي تناول مسألة وصف الله بصفات البشر، وهو ما كتبه </w:t>
      </w:r>
      <w:r>
        <w:rPr>
          <w:rFonts w:cs="Times New Roman" w:ascii="Times New Roman" w:hAnsi="Times New Roman"/>
          <w:position w:val="0"/>
          <w:sz w:val="20"/>
          <w:sz w:val="20"/>
          <w:szCs w:val="20"/>
          <w:vertAlign w:val="baseline"/>
        </w:rPr>
        <w:t>Arthur Marmorstein</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كتابه </w:t>
      </w:r>
      <w:r>
        <w:rPr>
          <w:rFonts w:cs="Times New Roman" w:ascii="Times New Roman" w:hAnsi="Times New Roman"/>
          <w:position w:val="0"/>
          <w:sz w:val="20"/>
          <w:sz w:val="20"/>
          <w:szCs w:val="20"/>
          <w:vertAlign w:val="baseline"/>
        </w:rPr>
        <w:t>Essays on Anthropomorphism</w:t>
      </w:r>
      <w:r>
        <w:rPr>
          <w:rFonts w:ascii="Times New Roman" w:hAnsi="Times New Roman" w:cs="Times New Roman"/>
          <w:position w:val="0"/>
          <w:sz w:val="36"/>
          <w:sz w:val="36"/>
          <w:sz w:val="36"/>
          <w:vertAlign w:val="baseline"/>
          <w:rtl w:val="true"/>
        </w:rPr>
        <w:t xml:space="preserve">، أي مقالات في وصف الله بصفات البشر، وبين أن هذا الكاتب حصر قول الحاخامات في مذهب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ذهب الحاخام عقيبا الذي فُهِم منه التفسير الحرفي للنصوص التي تصف الله بصفات البشر، ومذهب الحاخام إسماعيل الذي يؤول النصوص من معانيها الظاهرة، وذكر أن جل من تحدث عن هذا الموضوع اعتمد على هذا التحليل واقتنع 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ذكر أن مارمورشتاين وسع معنى لفظ </w:t>
      </w:r>
      <w:r>
        <w:rPr>
          <w:rFonts w:cs="Times New Roman" w:ascii="Times New Roman" w:hAnsi="Times New Roman"/>
          <w:position w:val="0"/>
          <w:sz w:val="20"/>
          <w:sz w:val="20"/>
          <w:szCs w:val="20"/>
          <w:vertAlign w:val="baseline"/>
        </w:rPr>
        <w:t>Anthropomorphism</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يشمل معاني كثيرة أكثر من المعنى الجوهري وهو نسبة الجسمية لله تعالى، فلم يهتم كثيراً بهذا الجانب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pPr>
      <w:r>
        <w:rPr>
          <w:rFonts w:ascii="Times New Roman" w:hAnsi="Times New Roman" w:cs="Times New Roman"/>
          <w:position w:val="0"/>
          <w:sz w:val="36"/>
          <w:sz w:val="36"/>
          <w:sz w:val="36"/>
          <w:vertAlign w:val="baseline"/>
          <w:rtl w:val="true"/>
        </w:rPr>
        <w:t>ثم ذكر بعبارة تدل على جزمه وعدم تردده أن ليس هناك نقل واحد في أقوال الحاخامات ينفي بصريح العبارة أن الله ليس جسماً أو على هيئة معين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في نظري إن الكل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ل الحاخامات ي</w:t>
      </w:r>
      <w:r>
        <w:rPr>
          <w:rFonts w:ascii="Times New Roman" w:hAnsi="Times New Roman" w:cs="Times New Roman"/>
          <w:position w:val="0"/>
          <w:sz w:val="36"/>
          <w:sz w:val="36"/>
          <w:sz w:val="36"/>
          <w:vertAlign w:val="baseline"/>
          <w:rtl w:val="true"/>
        </w:rPr>
        <w:t>ؤمنون بإله 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صورة </w:t>
      </w:r>
      <w:r>
        <w:rPr>
          <w:rFonts w:ascii="Times New Roman" w:hAnsi="Times New Roman" w:cs="Times New Roman"/>
          <w:position w:val="0"/>
          <w:sz w:val="36"/>
          <w:sz w:val="36"/>
          <w:sz w:val="36"/>
          <w:vertAlign w:val="baseline"/>
          <w:rtl w:val="true"/>
        </w:rPr>
        <w:t>معين</w:t>
      </w:r>
      <w:r>
        <w:rPr>
          <w:rFonts w:ascii="Times New Roman" w:hAnsi="Times New Roman" w:cs="Times New Roman"/>
          <w:position w:val="0"/>
          <w:sz w:val="36"/>
          <w:sz w:val="36"/>
          <w:sz w:val="36"/>
          <w:vertAlign w:val="baseline"/>
          <w:rtl w:val="true"/>
        </w:rPr>
        <w:t>ة</w:t>
      </w:r>
      <w:r>
        <w:rPr>
          <w:rFonts w:ascii="Times New Roman" w:hAnsi="Times New Roman" w:cs="Times New Roman"/>
          <w:position w:val="0"/>
          <w:sz w:val="36"/>
          <w:sz w:val="36"/>
          <w:sz w:val="36"/>
          <w:vertAlign w:val="baseline"/>
          <w:rtl w:val="true"/>
        </w:rPr>
        <w:t xml:space="preserve"> من المسائل التي </w:t>
      </w:r>
      <w:r>
        <w:rPr>
          <w:rFonts w:ascii="Times New Roman" w:hAnsi="Times New Roman" w:cs="Times New Roman"/>
          <w:position w:val="0"/>
          <w:sz w:val="36"/>
          <w:sz w:val="36"/>
          <w:sz w:val="36"/>
          <w:vertAlign w:val="baseline"/>
          <w:rtl w:val="true"/>
        </w:rPr>
        <w:t xml:space="preserve">لا تتطلب الكثير من النقاش ، فهي إذاً ليست من المسائل ذات أهم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بما أننا ندرك أن أقوال الحاخامات تعبر عن معتقدات فيها وصف الله بصفات البشر ، تواجهنا أسئلةٌ مثير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بدل أن نتساء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ل لله جسم ؟ إنما يجب أن نسأ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ا نوع جسم الله عز وجل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ال تحت عنوان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المعنى الجسمي ل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صور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كلام الحاخامات</w:t>
      </w:r>
      <w:r>
        <w:rPr>
          <w:rFonts w:cs="Times New Roman" w:ascii="Times New Roman" w:hAnsi="Times New Roman"/>
          <w:position w:val="0"/>
          <w:sz w:val="36"/>
          <w:sz w:val="36"/>
          <w:vertAlign w:val="baseline"/>
          <w:rtl w:val="true"/>
        </w:rPr>
        <w:t xml:space="preserve">" :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ذا كان لله جسم ، ف</w:t>
      </w:r>
      <w:r>
        <w:rPr>
          <w:rFonts w:ascii="Times New Roman" w:hAnsi="Times New Roman" w:cs="Times New Roman"/>
          <w:position w:val="0"/>
          <w:sz w:val="36"/>
          <w:sz w:val="36"/>
          <w:sz w:val="36"/>
          <w:vertAlign w:val="baseline"/>
          <w:rtl w:val="true"/>
        </w:rPr>
        <w:t xml:space="preserve">واضح جداً أن خلق الإنسان على صورة الله إنما يراد به صورة الإنسان الجسم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هو الفهم الواضح والصريح من النصوص حتى يثبت الدليل على خلاف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يس هناك رفضٌ في جميع أدبيات الحاخامات لهذا التفسير إطلاقاً ، لذلك نجري على الأخذ به وعَدِّه المعنى الظاهرَ حتى يظهر خلاف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ثم تحدث عن أن حقيقة معنى </w:t>
      </w:r>
      <w:r>
        <w:rPr>
          <w:rFonts w:cs="Times New Roman" w:ascii="Times New Roman" w:hAnsi="Times New Roman"/>
          <w:position w:val="0"/>
          <w:sz w:val="20"/>
          <w:sz w:val="20"/>
          <w:szCs w:val="20"/>
          <w:vertAlign w:val="baseline"/>
        </w:rPr>
        <w:t>Anthropomorphism</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و اعتقاد أن جسم الله تعالى هو حقيقة مثل جسم الإنسان تماماً، تعالى الله عن ق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عقد مباحث تناول فيها المسألة بإيراد نصوص الحاخامات من التلمود وكتب المدراش يؤخذ منها أن لله جسماً مثل جسم الإنس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ها ما جاء في الكتاب المدراشي على سفر اللاويين </w:t>
      </w:r>
      <w:r>
        <w:rPr>
          <w:rFonts w:cs="Times New Roman" w:ascii="Times New Roman" w:hAnsi="Times New Roman"/>
          <w:position w:val="0"/>
          <w:sz w:val="36"/>
          <w:sz w:val="36"/>
          <w:vertAlign w:val="baseline"/>
        </w:rPr>
        <w:t>34</w:t>
      </w:r>
      <w:r>
        <w:rPr>
          <w:rFonts w:cs="Times New Roman" w:ascii="Times New Roman" w:hAnsi="Times New Roman"/>
          <w:position w:val="0"/>
          <w:sz w:val="36"/>
          <w:sz w:val="36"/>
          <w:vertAlign w:val="baseline"/>
          <w:rtl w:val="true"/>
        </w:rPr>
        <w:t xml:space="preserve"> : </w:t>
      </w:r>
      <w:r>
        <w:rPr>
          <w:rFonts w:cs="Times New Roman" w:ascii="Times New Roman" w:hAnsi="Times New Roman"/>
          <w:position w:val="0"/>
          <w:sz w:val="36"/>
          <w:sz w:val="36"/>
          <w:vertAlign w:val="baseline"/>
        </w:rPr>
        <w:t>3</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ذي جاء فيه أن الحاخام هلّيل لما خرج متجهاً إلى الحمام العام سأله تلاميذ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سيدَنا إلى أين ؟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ي ذاهب للقيام بواجب ، قا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 هو هذا الواجب ؟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استحمام في الحمام الع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واجب ؟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نعم ، إذا كان الرجل الذي عُيِّن على أن يعتني بصوَرِ الملوكِ التي نصبها الوثنيون في مسرحياتهم وملاعبهم يقوم بتنظيفها وغسلها ، وبذلك يكسب معيشته ، بل يكون له مكانة خاصة من بين موظفي الدولة ، فنحن الذين خُلِقْنا من </w:t>
      </w:r>
      <w:r>
        <w:rPr>
          <w:rFonts w:ascii="Times New Roman" w:hAnsi="Times New Roman" w:cs="Aharoni"/>
          <w:position w:val="0"/>
          <w:sz w:val="36"/>
          <w:sz w:val="36"/>
          <w:sz w:val="36"/>
          <w:vertAlign w:val="baseline"/>
          <w:rtl w:val="true"/>
          <w:lang w:bidi="he-IL"/>
        </w:rPr>
        <w:t>צלם</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صلم</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صور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على </w:t>
      </w:r>
      <w:r>
        <w:rPr>
          <w:rFonts w:ascii="Times New Roman" w:hAnsi="Times New Roman" w:cs="Aharoni"/>
          <w:position w:val="0"/>
          <w:sz w:val="36"/>
          <w:sz w:val="36"/>
          <w:sz w:val="36"/>
          <w:vertAlign w:val="baseline"/>
          <w:rtl w:val="true"/>
          <w:lang w:bidi="he-IL"/>
        </w:rPr>
        <w:t>דמות</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ديموت</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شب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له من بابٍ أولى</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عني هذا الحاخام أن اعتناء الإنسان بجسمه من حيث النظافة واجبٌ من واجبات الدين، إذ إن جسم الإنسان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هذا الاعتقاد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مثل جسم الله تعالى وعلى مثل هيئته تعالى الله عن قوله</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نقل أيضاً ما سبق ذكره من الحديث عن التشبيه في التلمود من قصة الحاخام بناعه وزيارته لقبر إبراهيم وما قام من قياس طول إبراهيم وآدم ثم مقارنته ببعض المخلوقات ثم بالله تعالى عن قوله وفعله ، وهو من أقوى ما يدل على اعتقاد الحاخامات المثلية بين الله تعالى وآدم ، ونقل نصوصاً أخرى سبق ذكر شيء منها آنفاً وسيأتي بعضها إن شاء الله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تحدث الرجل عن مذهب آخر وهو اعتقاد أن لله جسماً لكن جسمه من النور وأن الإنسان الأول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وهو آدم أيضاً كان على شكله وهيئته لكن لما وقع في الذنوب تردى حتى عاد إلى شكله الحال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كما بين أن الله تعالى إنما فرق بين جسمه وبين جسم آدم بالصفات لا بالهيئة ، فجعل فيه النوم، وهو لا ينام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واصل في تقريره وإثبات الأدلة عليه إلى آخر مقاله ، وقد اختاره خروجاً من شناعة الاعتقاد الأول الذي هو رأي الحاخامات</w:t>
      </w:r>
      <w:r>
        <w:rPr>
          <w:rFonts w:cs="Times New Roman" w:ascii="Times New Roman" w:hAnsi="Times New Roman"/>
          <w:position w:val="0"/>
          <w:sz w:val="36"/>
          <w:sz w:val="36"/>
          <w:vertAlign w:val="baseline"/>
          <w:rtl w:val="true"/>
        </w:rPr>
        <w:t>.</w:t>
      </w:r>
    </w:p>
    <w:p>
      <w:pPr>
        <w:pStyle w:val="Normal"/>
        <w:keepNext w:val="true"/>
        <w:bidi w:val="0"/>
        <w:ind w:left="0" w:right="0" w:firstLine="431"/>
        <w:jc w:val="left"/>
        <w:rPr/>
      </w:pPr>
      <w:r>
        <w:rPr>
          <w:rFonts w:ascii="Times New Roman" w:hAnsi="Times New Roman" w:cs="Times New Roman"/>
          <w:position w:val="0"/>
          <w:sz w:val="36"/>
          <w:sz w:val="36"/>
          <w:sz w:val="36"/>
          <w:vertAlign w:val="baseline"/>
          <w:rtl w:val="true"/>
        </w:rPr>
        <w:t xml:space="preserve">والكلام في الموضوع لا يزال محل أخذ ورد بين الباحثين اليهود، فقد رد عليه باحث آخر سبقت الإشارة إلى بحثه آنفاً عند الحديث على موضوع التشبيه في التلمو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و</w:t>
      </w:r>
      <w:r>
        <w:rPr>
          <w:rFonts w:ascii="Times New Roman" w:hAnsi="Times New Roman" w:cs="Times New Roman"/>
          <w:position w:val="0"/>
          <w:sz w:val="36"/>
          <w:sz w:val="36"/>
          <w:sz w:val="36"/>
          <w:vertAlign w:val="baseline"/>
        </w:rPr>
        <w:t xml:space="preserve"> </w:t>
      </w:r>
      <w:r>
        <w:rPr>
          <w:rFonts w:cs="Times New Roman" w:ascii="Times New Roman" w:hAnsi="Times New Roman"/>
          <w:b/>
          <w:bCs/>
          <w:position w:val="0"/>
          <w:sz w:val="20"/>
          <w:sz w:val="20"/>
          <w:szCs w:val="20"/>
          <w:vertAlign w:val="baseline"/>
        </w:rPr>
        <w:t>David H. Aaron</w:t>
      </w:r>
      <w:r>
        <w:rPr>
          <w:rFonts w:cs="Times New Roman" w:ascii="Times New Roman" w:hAnsi="Times New Roman"/>
          <w:position w:val="0"/>
          <w:sz w:val="36"/>
          <w:sz w:val="36"/>
          <w:vertAlign w:val="baseline"/>
        </w:rPr>
        <w:t xml:space="preserve"> </w:t>
      </w:r>
      <w:r>
        <w:rPr>
          <w:rFonts w:ascii="Times New Roman" w:hAnsi="Times New Roman" w:cs="Times New Roman"/>
          <w:position w:val="0"/>
          <w:sz w:val="36"/>
          <w:sz w:val="36"/>
          <w:sz w:val="36"/>
          <w:vertAlign w:val="baseline"/>
          <w:rtl w:val="true"/>
        </w:rPr>
        <w:t>في مقاله</w:t>
      </w:r>
      <w:r>
        <w:rPr>
          <w:rFonts w:ascii="Times New Roman" w:hAnsi="Times New Roman" w:cs="Times New Roman"/>
          <w:position w:val="0"/>
          <w:sz w:val="36"/>
          <w:sz w:val="36"/>
          <w:sz w:val="36"/>
          <w:vertAlign w:val="baseline"/>
        </w:rPr>
        <w:t xml:space="preserve"> </w:t>
      </w:r>
      <w:r>
        <w:rPr>
          <w:rFonts w:cs="Times New Roman" w:ascii="Times New Roman" w:hAnsi="Times New Roman"/>
          <w:position w:val="0"/>
          <w:sz w:val="36"/>
          <w:sz w:val="36"/>
          <w:vertAlign w:val="baseline"/>
        </w:rPr>
        <w:t xml:space="preserve">: </w:t>
      </w:r>
      <w:r>
        <w:rPr>
          <w:rFonts w:cs="Times New Roman" w:ascii="Times New Roman" w:hAnsi="Times New Roman"/>
          <w:b/>
          <w:bCs/>
          <w:position w:val="0"/>
          <w:sz w:val="20"/>
          <w:sz w:val="20"/>
          <w:szCs w:val="20"/>
          <w:vertAlign w:val="baseline"/>
        </w:rPr>
        <w:t>Shedding Light on God's Body in Rabbinic Midrashim : Reflections on the Theory of a Luminous Adam</w:t>
      </w:r>
      <w:r>
        <w:rPr>
          <w:rFonts w:cs="Times New Roman" w:ascii="Times New Roman" w:hAnsi="Times New Roman"/>
          <w:position w:val="0"/>
          <w:sz w:val="36"/>
          <w:sz w:val="36"/>
          <w:vertAlign w:val="baseline"/>
        </w:rPr>
        <w:t xml:space="preserve"> </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سليط الضوء على جسم الله في المدراشات الحاخامية ، تأملات على نظرية جسم من نور لآد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فرد القول بأن جسم آدم كان من نور ثم عاد إلى ما هو عليه</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نخلص من هذا أن كلام الحاخامات يدل على اعتقادهم بالتشبيه والتمثيل في حق الله تعالى ، وإن كان المتأخرون من اليهود يردون شيئاً منه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القول بالتشبيه والتمثيل بالنسبة لله عز وجل باطل كل البطلان، فإن الله تعالى نص على أنه </w:t>
      </w:r>
      <w:r>
        <w:rPr>
          <w:rFonts w:ascii="QCF_BSML" w:hAnsi="QCF_BSML" w:cs="QCF_BSML"/>
          <w:color w:val="000000"/>
          <w:position w:val="0"/>
          <w:sz w:val="32"/>
          <w:sz w:val="32"/>
          <w:sz w:val="32"/>
          <w:szCs w:val="32"/>
          <w:vertAlign w:val="baseline"/>
          <w:rtl w:val="true"/>
        </w:rPr>
        <w:t xml:space="preserve">ﭽ </w:t>
      </w:r>
      <w:r>
        <w:rPr>
          <w:rFonts w:ascii="QCF_P484" w:hAnsi="QCF_P484" w:cs="QCF_P484"/>
          <w:color w:val="000000"/>
          <w:position w:val="0"/>
          <w:sz w:val="32"/>
          <w:sz w:val="32"/>
          <w:sz w:val="32"/>
          <w:szCs w:val="32"/>
          <w:vertAlign w:val="baseline"/>
          <w:rtl w:val="true"/>
        </w:rPr>
        <w:t xml:space="preserve">ﭡ  ﭢ        ﭣﭤ   ﭥ     ﭦ  ﭧ  ﭨ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شورى</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١</w:t>
      </w:r>
      <w:r>
        <w:rPr>
          <w:rFonts w:ascii="Traditional Arabic" w:hAnsi="Traditional Arabic"/>
          <w:position w:val="0"/>
          <w:sz w:val="36"/>
          <w:sz w:val="36"/>
          <w:sz w:val="36"/>
          <w:vertAlign w:val="baseline"/>
          <w:rtl w:val="true"/>
        </w:rPr>
        <w:t xml:space="preserve">، فلا يشبهه شيء ولا يماثله شيء، وقد خلق آدم عليه السلام من طين لازب بعد أن لم يكن ثم نفخ فيه الروح ، وصورته لا تشبه صورة الله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ن الله تعالى موصوف بصفات الكمال لا يشوبه شيء من النقص، وجميع صفاته إنما تطلق عليه على الوجه اللائق به تعالى ، وإن كان اسمها يطابق اسم ما جعل من أسماء وصفات خلقه </w:t>
      </w:r>
      <w:r>
        <w:rPr>
          <w:rFonts w:cs="Traditional Arabic" w:ascii="Traditional Arabic" w:hAnsi="Traditional Arabic"/>
          <w:position w:val="0"/>
          <w:sz w:val="36"/>
          <w:sz w:val="36"/>
          <w:vertAlign w:val="baseline"/>
          <w:rtl w:val="true"/>
        </w:rPr>
        <w:t>.</w:t>
      </w:r>
    </w:p>
    <w:p>
      <w:pPr>
        <w:pStyle w:val="Normal"/>
        <w:keepNext w:val="true"/>
        <w:spacing w:lineRule="exact" w:line="49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يدل على اعتقاد الحاخامات التشبيه ما نقلوه من الحاخام مئير عند شرحه لما ورد في المشناه من كيفية صَلْبِ مَنْ أُدِينَ بالتجديف، وأن الرب يتعذَّب بما يُعَذَّب به الإنسان، ذكر مثالاً لتوأمٍ عاشا في مدينة، وعُيِّنَ أحدهما ملِكاً ، والآخر سلك طريق قطاع الطرق ينهب أموال الناس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حدث أَنْ أَمَرَ الملِكُ بصلبه، وكل من رآه من الناس قال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الملِكَ قد صُلِب، فأمر الملك بإنزاله من الخش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هنا علّق مترجم هذا الجزء من التلمود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وهو </w:t>
      </w:r>
      <w:r>
        <w:rPr>
          <w:rFonts w:cs="Times New Roman" w:ascii="Times New Roman" w:hAnsi="Times New Roman"/>
          <w:position w:val="0"/>
          <w:sz w:val="24"/>
          <w:sz w:val="24"/>
          <w:szCs w:val="24"/>
          <w:vertAlign w:val="baseline"/>
        </w:rPr>
        <w:t>Jacob Shachter</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لى قول الحاخ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الملك قد صلب، بقول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ما أنهما توأمٌ كانا متشابهين</w:t>
      </w:r>
      <w:r>
        <w:rPr>
          <w:rFonts w:ascii="Times New Roman" w:hAnsi="Times New Roman" w:cs="Times New Roman"/>
          <w:position w:val="0"/>
          <w:sz w:val="36"/>
          <w:sz w:val="36"/>
          <w:sz w:val="36"/>
          <w:vertAlign w:val="baseline"/>
          <w:rtl w:val="true"/>
        </w:rPr>
        <w:t>، فالإنسان له شيء من الشبه بالله لأنه قد خُلِق على صورت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49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مثال لا يدل إلا على إثبات المشابهة الذاتية بين الرب والإنسان على حسب قراءة المترجم المذكور وتعليقه ، فدل على أن القوم يحملون لفظ التشابه على ظاهر معناه المفيد للتشابه في الذات </w:t>
      </w:r>
      <w:r>
        <w:rPr>
          <w:rFonts w:cs="Times New Roman" w:ascii="Times New Roman" w:hAnsi="Times New Roman"/>
          <w:position w:val="0"/>
          <w:sz w:val="36"/>
          <w:sz w:val="36"/>
          <w:vertAlign w:val="baseline"/>
          <w:rtl w:val="true"/>
        </w:rPr>
        <w:t>.</w:t>
      </w:r>
    </w:p>
    <w:p>
      <w:pPr>
        <w:pStyle w:val="Normal"/>
        <w:keepNext w:val="true"/>
        <w:spacing w:lineRule="exact" w:line="49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كلام المترجم مع أنه فيه إطلاقَ شيء من التشبيه بين الخالق والمخلوق إلا أن عبارة الحاخام صريحة في إطلاق المشابهة ، فإن المشابهة بين التوأم هي مشابهة مطابقة ، كذلك ق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تعذب بما يتعذب به الإنسان ، فيه مشابهة بالتأثر والتأذي من الأذى ، وكذلك زعمه أن الناس قالوا إن الملِك صلب، فهم منه أن المسبة التي تنال الإنسان تنال الله أيضاً تعالى الله عن قولهم </w:t>
      </w:r>
      <w:r>
        <w:rPr>
          <w:rFonts w:cs="Times New Roman" w:ascii="Times New Roman" w:hAnsi="Times New Roman"/>
          <w:position w:val="0"/>
          <w:sz w:val="36"/>
          <w:sz w:val="36"/>
          <w:vertAlign w:val="baseline"/>
          <w:rtl w:val="true"/>
        </w:rPr>
        <w:t>.</w:t>
      </w:r>
    </w:p>
    <w:p>
      <w:pPr>
        <w:pStyle w:val="Normal"/>
        <w:keepNext w:val="true"/>
        <w:spacing w:lineRule="exact" w:line="490"/>
        <w:ind w:left="0" w:right="0" w:firstLine="431"/>
        <w:jc w:val="left"/>
        <w:rPr/>
      </w:pPr>
      <w:r>
        <w:rPr>
          <w:rFonts w:ascii="Times New Roman" w:hAnsi="Times New Roman" w:cs="Times New Roman"/>
          <w:position w:val="0"/>
          <w:sz w:val="36"/>
          <w:sz w:val="36"/>
          <w:sz w:val="36"/>
          <w:vertAlign w:val="baseline"/>
          <w:rtl w:val="true"/>
        </w:rPr>
        <w:t xml:space="preserve">وفي موضع آخر من التلمود نجد الحاخام يعقوب والحاخام عزاريا يقولان إن من لم يهتم بعملية التناسل وزيادة عدد الشعب فكأنه نقص صورة الإله لأنه ورد في التورا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خلق الله الإنسان على صورت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p>
    <w:p>
      <w:pPr>
        <w:pStyle w:val="Normal"/>
        <w:keepNext w:val="true"/>
        <w:spacing w:lineRule="exact" w:line="490"/>
        <w:ind w:left="0" w:right="0" w:firstLine="431"/>
        <w:jc w:val="left"/>
        <w:rPr/>
      </w:pPr>
      <w:r>
        <w:rPr>
          <w:rFonts w:ascii="Times New Roman" w:hAnsi="Times New Roman" w:cs="Times New Roman"/>
          <w:position w:val="0"/>
          <w:sz w:val="36"/>
          <w:sz w:val="36"/>
          <w:sz w:val="36"/>
          <w:vertAlign w:val="baseline"/>
          <w:rtl w:val="true"/>
        </w:rPr>
        <w:t xml:space="preserve">وهذا أيضاً يوحي إلى اعتقاد هؤلاء أن الصورة المذكورة لآدم عليه السلام هي عين صورة الله تعالى، فيكون زيادة عددها زيادة لصور الله، وعدم زيادة عدد الشعب نقصاً لصورة الله تعالى </w:t>
      </w:r>
      <w:r>
        <w:rPr>
          <w:rFonts w:cs="Times New Roman" w:ascii="Times New Roman" w:hAnsi="Times New Roman"/>
          <w:position w:val="0"/>
          <w:sz w:val="36"/>
          <w:sz w:val="36"/>
          <w:vertAlign w:val="baseline"/>
          <w:rtl w:val="true"/>
        </w:rPr>
        <w:t>.</w:t>
      </w:r>
    </w:p>
    <w:p>
      <w:pPr>
        <w:pStyle w:val="Normal"/>
        <w:keepNext w:val="true"/>
        <w:spacing w:lineRule="exact" w:line="490"/>
        <w:ind w:left="0" w:right="0" w:firstLine="431"/>
        <w:jc w:val="left"/>
        <w:rPr/>
      </w:pPr>
      <w:r>
        <w:rPr>
          <w:rFonts w:ascii="Times New Roman" w:hAnsi="Times New Roman" w:cs="Times New Roman"/>
          <w:position w:val="0"/>
          <w:sz w:val="36"/>
          <w:sz w:val="36"/>
          <w:sz w:val="36"/>
          <w:vertAlign w:val="baseline"/>
          <w:rtl w:val="true"/>
        </w:rPr>
        <w:t xml:space="preserve">وهذا الكلام كله في بيان ما ورد في التناخ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ى صورتنا كشبهن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كما هو ظاهر فإن بعضهم أخذ من ذلك إثبات المعنى الفاسد وهو التشبيه مع أن النص الموجود فيه إشكال من ناحية ثبوته ومن ناحية ترجمته من لغته الأصلية ، وبعضهم دفع المعنى الفاسد وأوله بتأويلات إثباتها يحتاج إلى نص من المعصوم ، وإلا فتبقى محاولةً لنفي المعنى الفاسد الذي هو التشبيه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ال شيخ الإسلام ابن تيمية رحمه الله في معرض رده على النصارى الذين استدلوا بهذا النص لقولهم بأن المراد بالخلق الذي على صورة الله وشبهه هو كلمته وروحه، ويقصدون المسيح عليه السلام ،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ولفظ التوراة في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سنخلق بشراً على صورتنا يشبهن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م يقل على مثالنا وهو كقول النبي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في الحديث الصحيح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ا يقولن أحدك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بح الله وجهك ووجه من أشبه وجهك ، فإن الله تعالى خلق آدم على صورت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لم يذكر الأنبياء صلوات الله وسلامه عليهم كموسى ومحمد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إلا لفظ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شب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دون 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ثل</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ذكر خلاف الناس في هل لفظ الشبه والمثل بمعنى واحد أو معنيين، ورجح القول بالفرق عند الإطلاق لغة وشرعاً وعقلاً، وإن كان مع التقييد والقرينة يراد بأحدهما ما يراد بالآخر، وذكر أن هذا قول أكثر الناس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ذلك أن الشيء قد يشبه الشيء من وجه دون وج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b/>
          <w:b/>
          <w:bCs/>
          <w:position w:val="0"/>
          <w:sz w:val="36"/>
          <w:sz w:val="36"/>
          <w:vertAlign w:val="baseline"/>
        </w:rPr>
      </w:pPr>
      <w:r>
        <w:rPr>
          <w:rFonts w:cs="Times New Roman" w:ascii="Times New Roman" w:hAnsi="Times New Roman"/>
          <w:b/>
          <w:bCs/>
          <w:position w:val="0"/>
          <w:sz w:val="36"/>
          <w:sz w:val="36"/>
          <w:vertAlign w:val="baseline"/>
          <w:rtl w:val="true"/>
        </w:rPr>
      </w:r>
    </w:p>
    <w:p>
      <w:pPr>
        <w:pStyle w:val="Normal"/>
        <w:keepNext w:val="true"/>
        <w:spacing w:lineRule="exact" w:line="500"/>
        <w:ind w:left="0" w:right="0" w:firstLine="431"/>
        <w:jc w:val="left"/>
        <w:rPr/>
      </w:pPr>
      <w:r>
        <w:rPr>
          <w:rFonts w:ascii="Times New Roman" w:hAnsi="Times New Roman" w:cs="Times New Roman"/>
          <w:b/>
          <w:b/>
          <w:bCs/>
          <w:position w:val="0"/>
          <w:sz w:val="36"/>
          <w:sz w:val="36"/>
          <w:sz w:val="36"/>
          <w:vertAlign w:val="baseline"/>
          <w:rtl w:val="true"/>
        </w:rPr>
        <w:t xml:space="preserve">حديث </w:t>
      </w:r>
      <w:r>
        <w:rPr>
          <w:rFonts w:cs="Times New Roman" w:ascii="Times New Roman" w:hAnsi="Times New Roman"/>
          <w:b/>
          <w:bCs/>
          <w:position w:val="0"/>
          <w:sz w:val="36"/>
          <w:sz w:val="36"/>
          <w:vertAlign w:val="baseline"/>
          <w:rtl w:val="true"/>
        </w:rPr>
        <w:t>"</w:t>
      </w:r>
      <w:r>
        <w:rPr>
          <w:rFonts w:ascii="Times New Roman" w:hAnsi="Times New Roman" w:cs="Times New Roman"/>
          <w:b/>
          <w:b/>
          <w:bCs/>
          <w:position w:val="0"/>
          <w:sz w:val="36"/>
          <w:sz w:val="36"/>
          <w:sz w:val="36"/>
          <w:vertAlign w:val="baseline"/>
          <w:rtl w:val="true"/>
        </w:rPr>
        <w:t>إن الله خلق آدم على صورته</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ومعناه عند أهل السنة والجماعة</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حديث الصورة مروي عن النبي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من عدة طرق وعدة ألفاظ، منها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حديث أبي هريرة رضي الله عنه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رسول ال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خلق الله عز وجل آ</w:t>
      </w:r>
      <w:r>
        <w:rPr>
          <w:rFonts w:ascii="Times New Roman" w:hAnsi="Times New Roman" w:cs="Times New Roman"/>
          <w:position w:val="0"/>
          <w:sz w:val="36"/>
          <w:sz w:val="36"/>
          <w:sz w:val="36"/>
          <w:vertAlign w:val="baseline"/>
          <w:rtl w:val="true"/>
        </w:rPr>
        <w:t>د</w:t>
      </w:r>
      <w:r>
        <w:rPr>
          <w:rFonts w:ascii="Times New Roman" w:hAnsi="Times New Roman" w:cs="Times New Roman"/>
          <w:position w:val="0"/>
          <w:sz w:val="36"/>
          <w:sz w:val="36"/>
          <w:sz w:val="36"/>
          <w:vertAlign w:val="baseline"/>
          <w:rtl w:val="true"/>
        </w:rPr>
        <w:t xml:space="preserve">م على </w:t>
      </w:r>
      <w:r>
        <w:rPr>
          <w:rFonts w:ascii="Times New Roman" w:hAnsi="Times New Roman" w:cs="Times New Roman"/>
          <w:position w:val="0"/>
          <w:sz w:val="36"/>
          <w:sz w:val="36"/>
          <w:sz w:val="36"/>
          <w:vertAlign w:val="baseline"/>
          <w:rtl w:val="true"/>
        </w:rPr>
        <w:t xml:space="preserve">صورته طوله ستون ذراعاً ، فلما خلقه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ذهب فسلِّم على أولئك النفر وهم نفر من الملائكة جلوس ، فاستمع ما يحيونك ، فإنها تحيتك وتحية ذريت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ذهب ف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سلام عليكم، فقال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سلام عليك ورحمة ال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زادوه ورحمة ال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كل من يدخل الجنة على صورة آدم وطوله ستون ذراعاً،فلم يزل الخلق ينقص بعده حتى الآ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حديث أبي هريرة أيضاً عن النبي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ذا قاتل أحدكم فليجتنب الوجه ، فإن الله خلق آدم على صورت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اختلف العلماء فيما يعود إليه الضمير في قوله على صورته، فمنهم من رده إلى آدم نفسه ومنهم من رده إل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مضرو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يريد أن الله خلق آدم على صورة هذا المضروب أو المشتوم الذي أمر باجتناب وجهه، ومنهم من رده إلى الله تعالى ، وهو الصواب، ذكر شيخ الإسلام ابن تيمية أن </w:t>
      </w:r>
      <w:r>
        <w:rPr>
          <w:rFonts w:ascii="Times New Roman" w:hAnsi="Times New Roman" w:cs="Times New Roman"/>
          <w:position w:val="0"/>
          <w:sz w:val="36"/>
          <w:sz w:val="36"/>
          <w:sz w:val="36"/>
          <w:vertAlign w:val="baseline"/>
          <w:rtl w:val="true"/>
        </w:rPr>
        <w:t>هذا الحديث مستفيض من طرق متعددة عن عدد من الصحابة ، و</w:t>
      </w:r>
      <w:r>
        <w:rPr>
          <w:rFonts w:ascii="Times New Roman" w:hAnsi="Times New Roman" w:cs="Times New Roman"/>
          <w:position w:val="0"/>
          <w:sz w:val="36"/>
          <w:sz w:val="36"/>
          <w:sz w:val="36"/>
          <w:vertAlign w:val="baseline"/>
          <w:rtl w:val="true"/>
        </w:rPr>
        <w:t xml:space="preserve">أنه </w:t>
      </w:r>
      <w:r>
        <w:rPr>
          <w:rFonts w:ascii="Times New Roman" w:hAnsi="Times New Roman" w:cs="Times New Roman"/>
          <w:position w:val="0"/>
          <w:sz w:val="36"/>
          <w:sz w:val="36"/>
          <w:sz w:val="36"/>
          <w:vertAlign w:val="baseline"/>
          <w:rtl w:val="true"/>
        </w:rPr>
        <w:t>لم يكن بين السلف من القرون الثلاثة نزاع في أن الضمير عائد إلى الله ، و</w:t>
      </w:r>
      <w:r>
        <w:rPr>
          <w:rFonts w:ascii="Times New Roman" w:hAnsi="Times New Roman" w:cs="Times New Roman"/>
          <w:position w:val="0"/>
          <w:sz w:val="36"/>
          <w:sz w:val="36"/>
          <w:sz w:val="36"/>
          <w:vertAlign w:val="baseline"/>
          <w:rtl w:val="true"/>
        </w:rPr>
        <w:t xml:space="preserve">بين أن </w:t>
      </w:r>
      <w:r>
        <w:rPr>
          <w:rFonts w:ascii="Times New Roman" w:hAnsi="Times New Roman" w:cs="Times New Roman"/>
          <w:position w:val="0"/>
          <w:sz w:val="36"/>
          <w:sz w:val="36"/>
          <w:sz w:val="36"/>
          <w:vertAlign w:val="baseline"/>
          <w:rtl w:val="true"/>
        </w:rPr>
        <w:t xml:space="preserve">سياق الأحاديث كلها تدل على ذلك </w:t>
      </w:r>
      <w:r>
        <w:rPr>
          <w:rFonts w:ascii="Times New Roman" w:hAnsi="Times New Roman" w:cs="Times New Roman"/>
          <w:position w:val="0"/>
          <w:sz w:val="36"/>
          <w:sz w:val="36"/>
          <w:sz w:val="36"/>
          <w:vertAlign w:val="baseline"/>
          <w:rtl w:val="true"/>
        </w:rPr>
        <w:t xml:space="preserve">، إضافة إلى أن الأمة </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د اتفقت على تصديقه وتبليغه، وذكر أيضاً أن رد الضمير إلى غير الله إنما وقع في المئة الثالثة لما انتشرت الجهمية حتى نقل ذلك عن طائفة من العلماء المعروفين بالعلم والسنة كأبي ثور وابن خزيمة وأبي الشيخ الأصبهاني، وغيرهم ، ولذلك أنكر عليهم أئمة الدين وغيرهم من علماء السن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تلك الأحاديث حديث ابن عمر رضي الله عنهما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رسول ال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ا تقبحوا الوجه، فإن الله خلق آدم على صورة الرحم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يؤيد أن الضمير في الأحاديث الأخرى يعود إلى الله تعالى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ثم اختلفوا في معنى الحديث في كلام يطول ذكره هن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1"/>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فأقتصر على ذكر القول الذي ذهب إليه أكثر العلماء من السلف ومن تبعهم، وهو القول بأن الصورة في هذا الحديث هي صفة من صفات الله تعالى ، تنسب إليه لأن النصوص الشرعية ثبتت بذلك، فتثبت لله تعالى من دون تدخل في كيفيتها ومن دون تشبيهها بما يتصف به المخلوق كائناً من كان، فتضاف إلى الله تعالى على الوجه اللائق بجلاله وعظم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كونها أضيفت إلى المخلوق لا يعني اتحاد حقيقة ما يتصف به الخالق والمخلوق في ذلك، بل الله تعالى مختص بما يليق به من ذلك ، وللمخلوق ما يليق 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جب الاعتقاد بأن الله تعالى ليس كمثله شيء ، ولا يجوز اعتقاد أن آدم عليه السلام خلق على مثال ذات الله تعالى أو على مثال صفة من صفاته، تعالى الله عن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ضافة الصورة إلى الله تعالى وإضافتها إلى آدم عليه السلام إنما هو اتفاق في التسمية لا في الكيفية والمثلية ، فمثلها مثل كل الصفات التي تضاف إلى الله تعالى ، من العلم والقدرة ، والحياة ، والاستواء وغيرها من الصفات التي يوصف بها الإنسان فالفرق بينهما ثابت كالفرق بين الخالق والمخلوق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لا يراد بالصورة في حق آدم عليه السلام صورة تماثل صورة الرب تعالى ، وهذا بإجماع عموم المسلمين ، فلا أحد من المسلمين يقول أو يعتقد أن الله عز وجل له صورة تماثل صورة آدم أو أي مخلوق من المخلوق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أن الله تعالى ليس كمثله شيء ، وهو الكبير وهو أكبر من كل شيء ذاتاً وصفةً، فإن كرسيه وسع السموات والأرض، والأرض جميعاً قبضته يوم القيامة والسموات مطويات بيمينه، والسموات كلها بالنسبة للكرسي الذي هو موضع القدمين كحلقة ألقيت في فلاة من الأرض، وفضل العرش على الكرسي كفضل الفلاة على هذه الحلقة، فلا يحيط أحد بالله تعالى علماً ووصفاً تبارك وتعالى، فلا يمكن أن يكون من هذا وصفه على صورة آدم عليه السل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دل على عدم لزوم المماثلة استعمال لفظ الصورة في سياق آخر من حديث المصطفى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مما لا يمكن حمله على المماثلة ، وهو قو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و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زمر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تدخ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جن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صور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قم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يل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بد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الذي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إثره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أش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وكب</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إضاء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لوبه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لب</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رج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احد</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ختلاف</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بيينه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ل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تباغض</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لك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مرئ</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نه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زوجتان</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ا يلزم أن يكون أهل الجنة على صورة القمر نفسه، إذ إن القمر أكبر من أهل الجنة، وهم يدخلونها وطول أحدهم ستون ذراع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تحدث العلماء عن هذا الحديث وبينوا الواجب فيه وهو التسليم لقول رسول ال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وإمرار كلامه في هذا الباب كما جاء بلا كيف، مع اعتقاد أن الله تعالى لا يماثله آدم عليه السلام ولا أحد من بنيه في شيء من صفا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خلاصة القول إن اليهود وخصوصاً أحبارهم فهموا من نص التوراة التشبيه والمماثلة، بل وصل الأمر ببعض متأخري اليهود إلى اعتقاد أن الله تعالى رجل حقيقةً ، وسوغوا تصويره في صورة رجل غضوب، وذي بطش شديد، ومتعصب على شعبه، كما يجد القارئ ذلك في العديد من صفحات </w:t>
      </w:r>
      <w:r>
        <w:rPr>
          <w:rFonts w:cs="Times New Roman" w:ascii="Times New Roman" w:hAnsi="Times New Roman"/>
          <w:position w:val="0"/>
          <w:sz w:val="24"/>
          <w:sz w:val="24"/>
          <w:szCs w:val="24"/>
          <w:vertAlign w:val="baseline"/>
        </w:rPr>
        <w:t>Encyclopaedia Judaica</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إذ أتوا بما صوره بعض أصحاب الفن التشكيلي في العصور المتأخرة الذين رسموا صورة زعموا أنها صورة لله تعالى حسب نصوص التوراة وملحقاتها، فصوروا رجلاً يمد يديه مدعين أنه الرب تعالى حين يخلق السموات والأرض، وصورة أخرى فيها رجل يجلس بين أشكالٍ سموهم الملائكة المقربين ، تعالى الله عن قولهم وفعلهم ، علماً بأن نصوص الحاخامات في التلمود تحرم تصوير الصور على تفاصيل أذكرها إن شاء الله في الباب الرابع من هذا البحث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كما يرى بعض المتأخرين من اليهود أن كل إنسان ففيه جزء من نور الله حقيقةً وأن هذا هو المراد بكون الإنسان خلق على صورة الله، وأن بالنظر إلى صورة فوتوغرافية للشخص يُرى عليه شرارة من نور ال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بعض اليهود من المتقدمين والمتأخرين ذهب إلى تأويلها إلى معان أخرى سبق ذكرها </w:t>
      </w:r>
      <w:r>
        <w:rPr>
          <w:rFonts w:cs="Times New Roman" w:ascii="Times New Roman" w:hAnsi="Times New Roman"/>
          <w:position w:val="0"/>
          <w:sz w:val="36"/>
          <w:sz w:val="36"/>
          <w:vertAlign w:val="baseline"/>
          <w:rtl w:val="true"/>
        </w:rPr>
        <w:t>.</w:t>
      </w:r>
      <w:r>
        <w:br w:type="page"/>
      </w:r>
    </w:p>
    <w:p>
      <w:pPr>
        <w:pStyle w:val="Normal"/>
        <w:keepNext w:val="true"/>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المطلب الرابع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نسبتهم النسيان إلى الرب تعالى وبيان مرادهم به</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نقلوا في التلمود عن الحاخام ريش لاكش أن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ال شعب إسرائيل أمام الرب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إ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المعلو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الإنسان إذا </w:t>
      </w:r>
      <w:r>
        <w:rPr>
          <w:rFonts w:ascii="Traditional Arabic" w:hAnsi="Traditional Arabic"/>
          <w:position w:val="0"/>
          <w:sz w:val="36"/>
          <w:sz w:val="36"/>
          <w:sz w:val="36"/>
          <w:vertAlign w:val="baseline"/>
          <w:rtl w:val="true"/>
        </w:rPr>
        <w:t>أخذ زوجةً ثانيةً بعد الأولى فإنه لا يزال يتذكر أعمال الأو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نك قد تركتني ونسيتن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الرب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ابنتي</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إني قد خلقتُ اثني عشر كوكباً في السماء</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ألحقتُ بها ثلاثمئة وخمسة وستين ألفاً من النجوم، موافقاً لعدد أيام السنة الشمس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ل هذه لم أخلقها إلا من أجلكِ، ومع ذلك تقولين إنني تركتُك ونسيتُك</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هل تنسى المرأةُ رضيعها فلا ترحم ابنَ بطن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7"/>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الرب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ل يمكنني أن أنسى قرابينكم المحرقة من الخرفان، وبواكير الحيوان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تي قدمتموها لي في التيه؟ فقال إسرائيل، يا رب الكون، بما أنه لا نسيان قدام عرش مجد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لعلك لا تنسى ذنب عبادة العجل ؟ فأجاب ب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نعم هذه ستُنْس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شعب إسرائيل أمام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بما أن النسيان موجود قدام عرش مجدك، فلعلك تنسى ما صنعتُ في طور سيناء ؟ فأجاب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ذه لا أنساها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وضع الشاهد من هذا الكلام الطويل إقرار الرب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هذا القول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أنه سينسى شيئاً من ذنوبهم ، ثم إثبات إسرائيل النسيان للرب بعد ذلك الإقرار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قد يكون معنى النسيان هنا غفران الذنوب كما يظهر من السياق، لكن يدل على أن المراد هنا النسيان بمعنى ترك الشيء على ذهول أو غفلة قول الرب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هذا النص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أنه لم ينس قرابينهم، إلا إذا أريد به عدم تركه لثوابه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مهم أن القوم يطلقون على الله لفظ النسيان دون بيان ينزه الرب تعالى عن النقص، وهو دأبهم في كثير من إطلاقاته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ؤيد أن القوم ينسبون إلى الرب تعالى النسيان إطلاقهم أنه تعالى تذكر شيئاً، أو أنهم جعلوا له علامة ليتذكّر شيئ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ذلك ما ذكروا في سفر تعانيث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يام الاستسقا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الطقوس التي يعملونها يوم الصوم، وهي إخراج التابوت ووضع الرماد عليه، وأن يضع أب بيت دي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ئيس المحكم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شعب كله الرماد على رؤوسهم ، فتساءل الحاخامات ف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ذا يجعل كل أحد الرماد على رأسه ؟ فأجاب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اختلف في ذلك الحاخام لاوي بر حما والحاخام حنينا ، يقول أحدهم إن ذلك ليعطي معن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نا بمثابة الرماد أمام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آخ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يتذكر الله من أجلنا رماد إسحا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جعلوا هذا الرماد الذي يضعونه على رؤوسهم علامة يُذَكِّرُون الله تعالى بها ما يظنونه ناسياً من شأن إسحاق عليه السلام، والتذكُّر يكون في شيء نُسِيَ، وهذا معنى لا يجوز نسبته إلى الله تعالى الذي وسع كل شيء علماً ، إذ فيه معنى كون المنسوب إليه ذلك جاهلاً بالأمر في وقت معين من الأوقات ، ثم يعود إليه العلم به بعد تذكره أو تذكير غيره له، وفي هذا التشريع يستعمل هؤلاء ذلك الرماد لتذكير الرب بذلك الأم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لسان الع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تَّذَ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ذ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سي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ذَكَرْ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شي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سي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ذَكْر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لسا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بقلب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تَذَكَّرْ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ذْكَرْ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غير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ذَكَّرْ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معنً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ا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دَّ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مَّ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w:t>
      </w:r>
      <w:r>
        <w:rPr>
          <w:rFonts w:ascii="Traditional Arabic" w:hAnsi="Traditional Arabic"/>
          <w:position w:val="0"/>
          <w:sz w:val="36"/>
          <w:sz w:val="36"/>
          <w:sz w:val="36"/>
          <w:vertAlign w:val="baseline"/>
          <w:rtl w:val="true"/>
        </w:rPr>
        <w:t>كَ</w:t>
      </w:r>
      <w:r>
        <w:rPr>
          <w:rFonts w:ascii="Traditional Arabic" w:hAnsi="Traditional Arabic"/>
          <w:position w:val="0"/>
          <w:sz w:val="36"/>
          <w:sz w:val="36"/>
          <w:sz w:val="36"/>
          <w:vertAlign w:val="baseline"/>
          <w:rtl w:val="true"/>
        </w:rPr>
        <w:t>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سْي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مترجمون للتلمود استعملوا هنا كلمة </w:t>
      </w:r>
      <w:r>
        <w:rPr>
          <w:rFonts w:cs="Times New Roman" w:ascii="Times New Roman" w:hAnsi="Times New Roman"/>
          <w:position w:val="0"/>
          <w:sz w:val="24"/>
          <w:sz w:val="24"/>
          <w:szCs w:val="24"/>
          <w:vertAlign w:val="baseline"/>
        </w:rPr>
        <w:t>remember</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الإنجليزية ، وهي كلمة تأتي لعدة معانٍ، من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بقاء تصور شيء أو شخص مضى في الذهن العلم به وعدم نسيانه ، ومنها ردُّ حقيقة أو معلومة إلى الذهن بعد شرودها في وقت سابق ، ومنها عدم نسيان الشيء ، وأن يعمل الإنسان شيئاً يعلم أنه عليه أن يعمله ، ومنها التفكر في أمر من الأمور باحترام وتقدير ، وغيرها من المعاني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ذي يقرن بوضع علامة لا يكون إلا في المعنى الثاني للكلمة وهو رد ما سبق العلم به إلى الذهن بعد شرود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استعمل الحاخامات كلمة التذكر ونسبوها إلى الله دون تفسير في مواضع كثيرة من التلم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علومٌ أن هذه الكلمة قد تحمل معاني غير العلم بالشيء بعد نسيانه، لكن الرب تعالى يجب أن ينزه عن كل سوء وعن كل نقص، وأن لا يطلق عليه إلا ما لا يحمل إلا الكمال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تعبير بالتذكر جاء مصرحاً به في التناخ حيث يجعل الرب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قول كتَّاب التناخ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قوساً في السحاب علامةً تذكِّره بميثاقه الذي بينه وبين شعب إسرائيل ، ونص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وقال الله هذه علامةُ الميثاق الذي أنا واضعُهُ بيني وبينكم وبين كل ذوات الأنفس الحية التي معكم إلى أجيال الده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ضعتُ قوسي في السحاب فتكون علامةَ ميثاقٍ بيني وبين الأرض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كن متى أنشُر سحاباً على الأرض وتظهر القوس في السح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ي أذْكُرُ ميثاقي الذي بيني وبينكم وبين كل نفس حية في كل جس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في سفر الخروج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وحدث في تلك الأيام الكثيرة أن ملك مصر م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تنهَّد بنو إسرائيل من العبودية وصرخوا فصعد صراخهم إلى الله من أجل العبود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سمع الله أنينهم فتذكَّر الله ميثاقه مع إبراهيم وإسحاق ويعقو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نظر الله بني إسرائيل وعلِمَ ال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جاء في مراثي إرمي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لماذا تنسانا إلى الأبد وتتركنا طول الأي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رددنا يا ربُّ إليك فنرت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جدد أيامنا كالقدي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الله تعالى منزه من كل معنى فيه نقص في علمه أو في شيء من صفات كماله، فهو تعالى أعلم بخلقه ، علمه قبل كونه، ولا يطرأ على علمه جهل ولا نسي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 الله تعالى</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15" w:hAnsi="QCF_P315" w:cs="QCF_P315"/>
          <w:color w:val="000000"/>
          <w:position w:val="0"/>
          <w:sz w:val="32"/>
          <w:sz w:val="32"/>
          <w:sz w:val="32"/>
          <w:szCs w:val="32"/>
          <w:vertAlign w:val="baseline"/>
          <w:rtl w:val="true"/>
        </w:rPr>
        <w:t xml:space="preserve">ﭘ  ﭙ  ﭚ  ﭛ  ﭜ  ﭝ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طه</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٢</w:t>
      </w:r>
      <w:r>
        <w:rPr>
          <w:rFonts w:ascii="Traditional Arabic" w:hAnsi="Traditional Arabic"/>
          <w:position w:val="0"/>
          <w:sz w:val="36"/>
          <w:sz w:val="36"/>
          <w:sz w:val="36"/>
          <w:vertAlign w:val="baseline"/>
          <w:rtl w:val="true"/>
        </w:rPr>
        <w:t xml:space="preserve"> ، ولا يغفل الرب تعالى عن أعمال عباده، 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11" w:hAnsi="QCF_P011" w:cs="QCF_P011"/>
          <w:color w:val="000000"/>
          <w:position w:val="0"/>
          <w:sz w:val="32"/>
          <w:sz w:val="32"/>
          <w:sz w:val="32"/>
          <w:szCs w:val="32"/>
          <w:vertAlign w:val="baseline"/>
          <w:rtl w:val="true"/>
        </w:rPr>
        <w:t xml:space="preserve">ﯜ  ﯝ  ﯞ  ﯟ  ﯠ   ﯡ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٤</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ا من شيء في السموات والأرض وما بينهما إلا وقد أحاط الله به علماً، بل لا تسقط ورقة من شجرة إلا والله تعالى يعلم ذلك ولا يكون إلا بأمر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34" w:hAnsi="QCF_P134" w:cs="QCF_P134"/>
          <w:color w:val="000000"/>
          <w:position w:val="0"/>
          <w:sz w:val="32"/>
          <w:sz w:val="32"/>
          <w:sz w:val="32"/>
          <w:szCs w:val="32"/>
          <w:vertAlign w:val="baseline"/>
          <w:rtl w:val="true"/>
        </w:rPr>
        <w:t xml:space="preserve">ﯫ  ﯬ  ﯭ  ﯮ  ﯯ  ﯰ  ﯱ   ﯲﯳ  ﯴ  ﯵ  ﯶ     ﯷ  ﯸﯹ  ﯺ  ﯻ  ﯼ  ﯽ  ﯾ  ﯿ  ﰀ  ﰁ        ﰂ  ﰃ  ﰄ  ﰅ  ﰆ  ﰇ   ﰈ  ﰉ  ﰊ  ﰋ          ﰌ  ﰍ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عا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رب تعالى لا يفوته أمر من شأن خلقه حتى يحتاج إلى ما يذكره ، بل إن العلم به كان مسطوراً في اللوح المحفوظ ، 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15" w:hAnsi="QCF_P215" w:cs="QCF_P215"/>
          <w:color w:val="000000"/>
          <w:position w:val="0"/>
          <w:sz w:val="32"/>
          <w:sz w:val="32"/>
          <w:sz w:val="32"/>
          <w:szCs w:val="32"/>
          <w:vertAlign w:val="baseline"/>
          <w:rtl w:val="true"/>
        </w:rPr>
        <w:t xml:space="preserve">ﯨ  ﯩ  ﯪ  ﯫ  ﯬ  ﯭ  ﯮ    ﯯ  ﯰ   ﯱ  ﯲ  ﯳ  ﯴ  ﯵ    ﯶ  ﯷ   ﯸ  ﯹ  ﯺ   ﯻﯼ  ﯽ  ﯾ  ﯿ  ﰀ  ﰁ  ﰂ  ﰃ   ﰄ  ﰅ  ﰆ  ﰇ   ﰈ  ﰉ  ﰊ   ﰋ  ﰌ  ﰍ   ﰎ  ﰏ     ﰐ  ﰑ             ﰒ  ﰓ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يونس</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أما ما جاء في القرآن الكريم من ذكر النسيان في جانب الرب تعالى فليس من النسيان الذي بمعنى سبق الجهل بالشيء ثم تذكره فيما بعد، إذ هذا معنى فيه نقص والله تعالى منزه من كل نقص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ذلك أن كلمة النسيان في اللغة العربية تأتي على معانٍ، من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ا هو نقيض الحفظ والذكر ، ومنها ما هو بمعنى التر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أول فمثل قوله تعالى </w:t>
      </w:r>
      <w:r>
        <w:rPr>
          <w:rFonts w:ascii="QCF_BSML" w:hAnsi="QCF_BSML" w:cs="QCF_BSML"/>
          <w:color w:val="000000"/>
          <w:position w:val="0"/>
          <w:sz w:val="32"/>
          <w:sz w:val="32"/>
          <w:sz w:val="32"/>
          <w:szCs w:val="32"/>
          <w:vertAlign w:val="baseline"/>
          <w:rtl w:val="true"/>
        </w:rPr>
        <w:t xml:space="preserve">ﭽ </w:t>
      </w:r>
      <w:r>
        <w:rPr>
          <w:rFonts w:ascii="QCF_P296" w:hAnsi="QCF_P296" w:cs="QCF_P296"/>
          <w:color w:val="000000"/>
          <w:position w:val="0"/>
          <w:sz w:val="32"/>
          <w:sz w:val="32"/>
          <w:sz w:val="32"/>
          <w:szCs w:val="32"/>
          <w:vertAlign w:val="baseline"/>
          <w:rtl w:val="true"/>
        </w:rPr>
        <w:t xml:space="preserve">ﮧ  ﮨ   ﮩ  ﮪ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كه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٤</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 وقو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91" w:hAnsi="QCF_P591" w:cs="QCF_P591"/>
          <w:color w:val="000000"/>
          <w:position w:val="0"/>
          <w:sz w:val="32"/>
          <w:sz w:val="32"/>
          <w:sz w:val="32"/>
          <w:szCs w:val="32"/>
          <w:vertAlign w:val="baseline"/>
          <w:rtl w:val="true"/>
        </w:rPr>
        <w:t xml:space="preserve">ﯕ   ﯖ  ﯗ  ﯘ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لى</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w:t>
      </w:r>
      <w:r>
        <w:rPr>
          <w:rFonts w:ascii="Traditional Arabic" w:hAnsi="Traditional Arabic" w:eastAsia="Traditional Arabic"/>
          <w:color w:val="000000"/>
          <w:position w:val="0"/>
          <w:sz w:val="27"/>
          <w:sz w:val="27"/>
          <w:sz w:val="27"/>
          <w:szCs w:val="27"/>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لا يجوز نسبته إلى الله تعالى بوجه من الوجوه، إذ لا يحمل إلا سبق الجهل بالشي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ثاني فمنه </w:t>
      </w:r>
      <w:r>
        <w:rPr>
          <w:rFonts w:ascii="Times New Roman" w:hAnsi="Times New Roman" w:cs="Times New Roman"/>
          <w:position w:val="0"/>
          <w:sz w:val="36"/>
          <w:sz w:val="36"/>
          <w:sz w:val="36"/>
          <w:vertAlign w:val="baseline"/>
          <w:rtl w:val="true"/>
        </w:rPr>
        <w:t xml:space="preserve">قو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56" w:hAnsi="QCF_P156" w:cs="QCF_P156"/>
          <w:color w:val="000000"/>
          <w:position w:val="0"/>
          <w:sz w:val="32"/>
          <w:sz w:val="32"/>
          <w:sz w:val="32"/>
          <w:szCs w:val="32"/>
          <w:vertAlign w:val="baseline"/>
          <w:rtl w:val="true"/>
        </w:rPr>
        <w:t xml:space="preserve">ﰀ  ﰁ  ﰂ  ﰃ   ﰄ  ﰅ   ﰆ  ﰇ  ﰈ  ﰉ  ﰊ  ﰋ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١</w:t>
      </w:r>
      <w:r>
        <w:rPr>
          <w:rFonts w:ascii="Traditional Arabic" w:hAnsi="Traditional Arabic"/>
          <w:position w:val="0"/>
          <w:sz w:val="36"/>
          <w:sz w:val="36"/>
          <w:sz w:val="36"/>
          <w:vertAlign w:val="baseline"/>
          <w:rtl w:val="true"/>
        </w:rPr>
        <w:t xml:space="preserve"> ، ومعنى ننساهم هنا تتركهم في العذاب، ومنه قو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17" w:hAnsi="QCF_P017" w:cs="QCF_P017"/>
          <w:color w:val="000000"/>
          <w:position w:val="0"/>
          <w:sz w:val="32"/>
          <w:sz w:val="32"/>
          <w:sz w:val="32"/>
          <w:szCs w:val="32"/>
          <w:vertAlign w:val="baseline"/>
          <w:rtl w:val="true"/>
        </w:rPr>
        <w:t xml:space="preserve">ﭑ  ﭒ  ﭓ  ﭔ  ﭕ  ﭖ  ﭗ  ﭘ  ﭙ  ﭚ  ﭛ  ﭜﭝ   ﭞ  ﭟ  ﭠ  ﭡ  ﭢ  ﭣ     ﭤ  ﭥ  ﭦ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٠٦</w:t>
      </w:r>
      <w:r>
        <w:rPr>
          <w:rFonts w:ascii="Traditional Arabic" w:hAnsi="Traditional Arabic"/>
          <w:position w:val="0"/>
          <w:sz w:val="36"/>
          <w:sz w:val="36"/>
          <w:sz w:val="36"/>
          <w:vertAlign w:val="baseline"/>
          <w:rtl w:val="true"/>
        </w:rPr>
        <w:t xml:space="preserve"> ، فننسها بمعنى نترك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 قو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02" w:hAnsi="QCF_P502" w:cs="QCF_P502"/>
          <w:color w:val="000000"/>
          <w:position w:val="0"/>
          <w:sz w:val="32"/>
          <w:sz w:val="32"/>
          <w:sz w:val="32"/>
          <w:szCs w:val="32"/>
          <w:vertAlign w:val="baseline"/>
          <w:rtl w:val="true"/>
        </w:rPr>
        <w:t xml:space="preserve">ﭝ  ﭞ  ﭟ  ﭠ       ﭡ  ﭢ  ﭣ     ﭤ  ﭥ  ﭦ  ﭧ   ﭨ   ﭩ  ﭪ  ﭫ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جاثي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٤</w:t>
      </w:r>
      <w:r>
        <w:rPr>
          <w:rFonts w:ascii="Traditional Arabic" w:hAnsi="Traditional Arabic"/>
          <w:position w:val="0"/>
          <w:sz w:val="36"/>
          <w:sz w:val="36"/>
          <w:sz w:val="36"/>
          <w:vertAlign w:val="baseline"/>
          <w:rtl w:val="true"/>
        </w:rPr>
        <w:t xml:space="preserve"> ، وقو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21" w:hAnsi="QCF_P321" w:cs="QCF_P321"/>
          <w:color w:val="000000"/>
          <w:position w:val="0"/>
          <w:sz w:val="32"/>
          <w:sz w:val="32"/>
          <w:sz w:val="32"/>
          <w:szCs w:val="32"/>
          <w:vertAlign w:val="baseline"/>
          <w:rtl w:val="true"/>
        </w:rPr>
        <w:t xml:space="preserve">ﭑ  ﭒ            ﭓ  ﭔ  ﭕﭖ  ﭗ  ﭘ     ﭙ  ﭚ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طه</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٦</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نسيان في كل هذه الآيات المرادُ به التر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ا يقصد به أبداً الغفلة عن الشيء وعدم تذكره، إذ لا يمكن أن ينسب إلى نفسه النقص تبارك وتعالى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خامس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نسبتهم الجهل والبداء إلى الرب تعالى</w:t>
      </w:r>
    </w:p>
    <w:p>
      <w:pPr>
        <w:pStyle w:val="Footnote"/>
        <w:keepNext w:val="true"/>
        <w:ind w:left="0" w:right="0" w:firstLine="431"/>
        <w:jc w:val="left"/>
        <w:rPr/>
      </w:pPr>
      <w:r>
        <w:rPr>
          <w:position w:val="0"/>
          <w:sz w:val="36"/>
          <w:sz w:val="36"/>
          <w:sz w:val="36"/>
          <w:szCs w:val="36"/>
          <w:vertAlign w:val="baseline"/>
          <w:rtl w:val="true"/>
        </w:rPr>
        <w:t>البداء</w:t>
      </w:r>
      <w:r>
        <w:rPr>
          <w:position w:val="0"/>
          <w:sz w:val="36"/>
          <w:sz w:val="36"/>
          <w:szCs w:val="36"/>
          <w:vertAlign w:val="baseline"/>
          <w:rtl w:val="true"/>
        </w:rPr>
        <w:t>:</w:t>
      </w:r>
      <w:r>
        <w:rPr>
          <w:rFonts w:cs="Traditional Arabic" w:ascii="Traditional Arabic" w:hAnsi="Traditional Arabic"/>
          <w:position w:val="0"/>
          <w:sz w:val="36"/>
          <w:sz w:val="36"/>
          <w:szCs w:val="36"/>
          <w:vertAlign w:val="baseline"/>
          <w:rtl w:val="true"/>
        </w:rPr>
        <w:t xml:space="preserve"> </w:t>
      </w:r>
      <w:r>
        <w:rPr>
          <w:position w:val="0"/>
          <w:sz w:val="36"/>
          <w:sz w:val="36"/>
          <w:sz w:val="36"/>
          <w:szCs w:val="36"/>
          <w:vertAlign w:val="baseline"/>
          <w:rtl w:val="true"/>
        </w:rPr>
        <w:t>البداء</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في</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اللغة</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يطلق</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على</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معنيين</w:t>
      </w:r>
      <w:r>
        <w:rPr>
          <w:position w:val="0"/>
          <w:sz w:val="36"/>
          <w:sz w:val="36"/>
          <w:szCs w:val="36"/>
          <w:vertAlign w:val="baseline"/>
          <w:rtl w:val="true"/>
        </w:rPr>
        <w:t>:</w:t>
      </w:r>
    </w:p>
    <w:p>
      <w:pPr>
        <w:pStyle w:val="Footnote"/>
        <w:keepNext w:val="true"/>
        <w:ind w:left="0" w:right="0" w:firstLine="431"/>
        <w:jc w:val="both"/>
        <w:rPr/>
      </w:pPr>
      <w:r>
        <w:rPr>
          <w:position w:val="0"/>
          <w:sz w:val="36"/>
          <w:sz w:val="36"/>
          <w:sz w:val="36"/>
          <w:szCs w:val="36"/>
          <w:vertAlign w:val="baseline"/>
          <w:rtl w:val="true"/>
        </w:rPr>
        <w:t>أولاً</w:t>
      </w:r>
      <w:r>
        <w:rPr>
          <w:position w:val="0"/>
          <w:sz w:val="36"/>
          <w:sz w:val="36"/>
          <w:szCs w:val="36"/>
          <w:vertAlign w:val="baseline"/>
          <w:rtl w:val="true"/>
        </w:rPr>
        <w:t xml:space="preserve">: </w:t>
      </w:r>
      <w:r>
        <w:rPr>
          <w:position w:val="0"/>
          <w:sz w:val="36"/>
          <w:sz w:val="36"/>
          <w:sz w:val="36"/>
          <w:szCs w:val="36"/>
          <w:vertAlign w:val="baseline"/>
          <w:rtl w:val="true"/>
        </w:rPr>
        <w:t>الظهور</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بعد</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الخفاء،</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يقال</w:t>
      </w:r>
      <w:r>
        <w:rPr>
          <w:position w:val="0"/>
          <w:sz w:val="36"/>
          <w:sz w:val="36"/>
          <w:szCs w:val="36"/>
          <w:vertAlign w:val="baseline"/>
          <w:rtl w:val="true"/>
        </w:rPr>
        <w:t xml:space="preserve">: </w:t>
      </w:r>
      <w:r>
        <w:rPr>
          <w:position w:val="0"/>
          <w:sz w:val="36"/>
          <w:sz w:val="36"/>
          <w:sz w:val="36"/>
          <w:szCs w:val="36"/>
          <w:vertAlign w:val="baseline"/>
          <w:rtl w:val="true"/>
        </w:rPr>
        <w:t>بدا</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بدواً</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وبداءً</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وبداءةً</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وبُدُواً</w:t>
      </w:r>
      <w:r>
        <w:rPr>
          <w:position w:val="0"/>
          <w:sz w:val="36"/>
          <w:sz w:val="36"/>
          <w:szCs w:val="36"/>
          <w:vertAlign w:val="baseline"/>
          <w:rtl w:val="true"/>
        </w:rPr>
        <w:t xml:space="preserve">: </w:t>
      </w:r>
      <w:r>
        <w:rPr>
          <w:position w:val="0"/>
          <w:sz w:val="36"/>
          <w:sz w:val="36"/>
          <w:sz w:val="36"/>
          <w:szCs w:val="36"/>
          <w:vertAlign w:val="baseline"/>
          <w:rtl w:val="true"/>
        </w:rPr>
        <w:t>أي</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ظهر،</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قال</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الجوهري</w:t>
      </w:r>
      <w:r>
        <w:rPr>
          <w:position w:val="0"/>
          <w:sz w:val="36"/>
          <w:sz w:val="36"/>
          <w:szCs w:val="36"/>
          <w:vertAlign w:val="baseline"/>
          <w:rtl w:val="true"/>
        </w:rPr>
        <w:t xml:space="preserve">: </w:t>
      </w:r>
      <w:r>
        <w:rPr>
          <w:position w:val="0"/>
          <w:sz w:val="36"/>
          <w:sz w:val="36"/>
          <w:sz w:val="36"/>
          <w:szCs w:val="36"/>
          <w:vertAlign w:val="baseline"/>
          <w:rtl w:val="true"/>
        </w:rPr>
        <w:t>بدا</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الأمر</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بدواً</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مثل</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قعد</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قعوداً،</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أي</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ظهر،</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وأبديته</w:t>
      </w:r>
      <w:r>
        <w:rPr>
          <w:position w:val="0"/>
          <w:sz w:val="36"/>
          <w:sz w:val="36"/>
          <w:szCs w:val="36"/>
          <w:vertAlign w:val="baseline"/>
          <w:rtl w:val="true"/>
        </w:rPr>
        <w:t xml:space="preserve">: </w:t>
      </w:r>
      <w:r>
        <w:rPr>
          <w:position w:val="0"/>
          <w:sz w:val="36"/>
          <w:sz w:val="36"/>
          <w:sz w:val="36"/>
          <w:szCs w:val="36"/>
          <w:vertAlign w:val="baseline"/>
          <w:rtl w:val="true"/>
        </w:rPr>
        <w:t>أظهرته</w:t>
      </w:r>
      <w:r>
        <w:rPr>
          <w:position w:val="0"/>
          <w:sz w:val="36"/>
          <w:sz w:val="36"/>
          <w:szCs w:val="36"/>
          <w:vertAlign w:val="baseline"/>
          <w:rtl w:val="true"/>
        </w:rPr>
        <w:t xml:space="preserve">. </w:t>
      </w:r>
      <w:r>
        <w:rPr>
          <w:position w:val="0"/>
          <w:sz w:val="36"/>
          <w:sz w:val="36"/>
          <w:sz w:val="36"/>
          <w:szCs w:val="36"/>
          <w:vertAlign w:val="baseline"/>
          <w:rtl w:val="true"/>
        </w:rPr>
        <w:t>وقرئ</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قوله</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تعالى</w:t>
      </w:r>
      <w:r>
        <w:rPr>
          <w:rFonts w:eastAsia="High Tower Text" w:cs="High Tower Text"/>
          <w:position w:val="0"/>
          <w:sz w:val="36"/>
          <w:sz w:val="36"/>
          <w:sz w:val="36"/>
          <w:szCs w:val="36"/>
          <w:vertAlign w:val="baseline"/>
          <w:rtl w:val="true"/>
        </w:rPr>
        <w:t xml:space="preserve"> </w:t>
      </w:r>
      <w:r>
        <w:rPr>
          <w:position w:val="0"/>
          <w:sz w:val="36"/>
          <w:sz w:val="36"/>
          <w:szCs w:val="36"/>
          <w:vertAlign w:val="baseline"/>
          <w:rtl w:val="true"/>
        </w:rPr>
        <w:t>:</w:t>
      </w:r>
      <w:r>
        <w:rPr>
          <w:position w:val="0"/>
          <w:sz w:val="36"/>
          <w:sz w:val="36"/>
          <w:szCs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24" w:hAnsi="QCF_P224" w:cs="QCF_P224"/>
          <w:color w:val="000000"/>
          <w:position w:val="0"/>
          <w:sz w:val="32"/>
          <w:sz w:val="32"/>
          <w:sz w:val="32"/>
          <w:szCs w:val="32"/>
          <w:vertAlign w:val="baseline"/>
          <w:rtl w:val="true"/>
        </w:rPr>
        <w:t xml:space="preserve">ﯥ  ﯦ  ﯧ   ﯨ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هو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٧</w:t>
      </w:r>
      <w:r>
        <w:rPr>
          <w:rFonts w:ascii="Traditional Arabic" w:hAnsi="Traditional Arabic" w:eastAsia="Traditional Arabic"/>
          <w:color w:val="000000"/>
          <w:position w:val="0"/>
          <w:sz w:val="27"/>
          <w:sz w:val="27"/>
          <w:sz w:val="27"/>
          <w:szCs w:val="27"/>
          <w:vertAlign w:val="baseline"/>
          <w:rtl w:val="true"/>
        </w:rPr>
        <w:t xml:space="preserve"> </w:t>
      </w:r>
      <w:r>
        <w:rPr>
          <w:position w:val="0"/>
          <w:sz w:val="36"/>
          <w:sz w:val="36"/>
          <w:sz w:val="36"/>
          <w:szCs w:val="36"/>
          <w:vertAlign w:val="baseline"/>
          <w:rtl w:val="true"/>
        </w:rPr>
        <w:t>،</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أي</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ظاهر</w:t>
      </w:r>
      <w:r>
        <w:rPr>
          <w:rFonts w:eastAsia="High Tower Text" w:cs="High Tower Text"/>
          <w:position w:val="0"/>
          <w:sz w:val="36"/>
          <w:sz w:val="36"/>
          <w:sz w:val="36"/>
          <w:szCs w:val="36"/>
          <w:vertAlign w:val="baseline"/>
          <w:rtl w:val="true"/>
        </w:rPr>
        <w:t xml:space="preserve"> </w:t>
      </w:r>
      <w:r>
        <w:rPr>
          <w:position w:val="0"/>
          <w:sz w:val="36"/>
          <w:sz w:val="36"/>
          <w:sz w:val="36"/>
          <w:szCs w:val="36"/>
          <w:vertAlign w:val="baseline"/>
          <w:rtl w:val="true"/>
        </w:rPr>
        <w:t>الرأي</w:t>
      </w:r>
      <w:r>
        <w:rPr>
          <w:rFonts w:cs="Traditional Arabic" w:ascii="Traditional Arabic" w:hAnsi="Traditional Arabic"/>
          <w:position w:val="6"/>
          <w:sz w:val="36"/>
          <w:szCs w:val="36"/>
          <w:rtl w:val="true"/>
        </w:rPr>
        <w:t>(</w:t>
      </w:r>
      <w:r>
        <w:rPr>
          <w:rStyle w:val="FootnoteCharacters"/>
          <w:rStyle w:val="FootnoteAnchor"/>
          <w:rFonts w:cs="Traditional Arabic" w:ascii="Traditional Arabic" w:hAnsi="Traditional Arabic"/>
          <w:position w:val="6"/>
          <w:sz w:val="36"/>
          <w:szCs w:val="36"/>
          <w:rtl w:val="true"/>
        </w:rPr>
        <w:footnoteReference w:id="230"/>
      </w:r>
      <w:r>
        <w:rPr>
          <w:rFonts w:cs="Traditional Arabic" w:ascii="Traditional Arabic" w:hAnsi="Traditional Arabic"/>
          <w:position w:val="6"/>
          <w:sz w:val="36"/>
          <w:szCs w:val="36"/>
          <w:rtl w:val="true"/>
        </w:rPr>
        <w:t>)</w:t>
      </w:r>
      <w:r>
        <w:rPr>
          <w:position w:val="0"/>
          <w:sz w:val="36"/>
          <w:sz w:val="36"/>
          <w:szCs w:val="36"/>
          <w:vertAlign w:val="baseline"/>
          <w:rtl w:val="true"/>
        </w:rPr>
        <w:t xml:space="preserve"> .</w:t>
      </w:r>
    </w:p>
    <w:p>
      <w:pPr>
        <w:pStyle w:val="Normal"/>
        <w:keepNext w:val="true"/>
        <w:ind w:left="0" w:right="0" w:firstLine="431"/>
        <w:jc w:val="left"/>
        <w:rPr>
          <w:position w:val="0"/>
          <w:sz w:val="36"/>
          <w:sz w:val="36"/>
          <w:vertAlign w:val="baseline"/>
        </w:rPr>
      </w:pPr>
      <w:r>
        <w:rPr>
          <w:position w:val="0"/>
          <w:sz w:val="36"/>
          <w:sz w:val="36"/>
          <w:sz w:val="36"/>
          <w:vertAlign w:val="baseline"/>
          <w:rtl w:val="true"/>
        </w:rPr>
        <w:t>ثانياً</w:t>
      </w:r>
      <w:r>
        <w:rPr>
          <w:position w:val="0"/>
          <w:sz w:val="36"/>
          <w:sz w:val="36"/>
          <w:vertAlign w:val="baseline"/>
          <w:rtl w:val="true"/>
        </w:rPr>
        <w:t xml:space="preserve">: </w:t>
      </w:r>
      <w:r>
        <w:rPr>
          <w:position w:val="0"/>
          <w:sz w:val="36"/>
          <w:sz w:val="36"/>
          <w:sz w:val="36"/>
          <w:vertAlign w:val="baseline"/>
          <w:rtl w:val="true"/>
        </w:rPr>
        <w:t>نشأ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أ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د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ارس</w:t>
      </w:r>
      <w:r>
        <w:rPr>
          <w:position w:val="0"/>
          <w:sz w:val="36"/>
          <w:sz w:val="36"/>
          <w:vertAlign w:val="baseline"/>
          <w:rtl w:val="true"/>
        </w:rPr>
        <w:t xml:space="preserve">: </w:t>
      </w:r>
      <w:r>
        <w:rPr>
          <w:position w:val="0"/>
          <w:sz w:val="36"/>
          <w:sz w:val="36"/>
          <w:sz w:val="36"/>
          <w:vertAlign w:val="baseline"/>
          <w:rtl w:val="true"/>
        </w:rPr>
        <w:t>وت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د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م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د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أي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1"/>
      </w:r>
      <w:r>
        <w:rPr>
          <w:rFonts w:cs="Traditional Arabic" w:ascii="Traditional Arabic" w:hAnsi="Traditional Arabic"/>
          <w:position w:val="6"/>
          <w:sz w:val="36"/>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ق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فيروزابادي</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بد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م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د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بد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بداءةً</w:t>
      </w:r>
      <w:r>
        <w:rPr>
          <w:position w:val="0"/>
          <w:sz w:val="36"/>
          <w:sz w:val="36"/>
          <w:vertAlign w:val="baseline"/>
          <w:rtl w:val="true"/>
        </w:rPr>
        <w:t xml:space="preserve">: </w:t>
      </w:r>
      <w:r>
        <w:rPr>
          <w:position w:val="0"/>
          <w:sz w:val="36"/>
          <w:sz w:val="36"/>
          <w:sz w:val="36"/>
          <w:vertAlign w:val="baseline"/>
          <w:rtl w:val="true"/>
        </w:rPr>
        <w:t>نشأ</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أي</w:t>
      </w:r>
      <w:r>
        <w:rPr>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2"/>
      </w:r>
      <w:r>
        <w:rPr>
          <w:rFonts w:cs="Traditional Arabic" w:ascii="Traditional Arabic" w:hAnsi="Traditional Arabic"/>
          <w:position w:val="6"/>
          <w:sz w:val="36"/>
          <w:rtl w:val="true"/>
        </w:rPr>
        <w:t>)</w:t>
      </w:r>
      <w:r>
        <w:rPr>
          <w:position w:val="0"/>
          <w:sz w:val="36"/>
          <w:sz w:val="36"/>
          <w:vertAlign w:val="baseline"/>
          <w:rtl w:val="true"/>
        </w:rPr>
        <w:t xml:space="preserve"> </w:t>
      </w:r>
      <w:r>
        <w:rPr>
          <w:position w:val="0"/>
          <w:sz w:val="36"/>
          <w:sz w:val="36"/>
          <w:vertAlign w:val="baseline"/>
          <w:rtl w:val="true"/>
        </w:rPr>
        <w:t>.</w:t>
      </w:r>
    </w:p>
    <w:p>
      <w:pPr>
        <w:pStyle w:val="Normal"/>
        <w:keepNext w:val="true"/>
        <w:ind w:left="0" w:right="0" w:firstLine="431"/>
        <w:jc w:val="left"/>
        <w:rPr>
          <w:position w:val="0"/>
          <w:sz w:val="36"/>
          <w:sz w:val="36"/>
          <w:vertAlign w:val="baseline"/>
        </w:rPr>
      </w:pPr>
      <w:r>
        <w:rPr>
          <w:position w:val="0"/>
          <w:sz w:val="36"/>
          <w:sz w:val="36"/>
          <w:sz w:val="36"/>
          <w:vertAlign w:val="baseline"/>
          <w:rtl w:val="true"/>
        </w:rPr>
        <w:t>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طلق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ع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صرح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إطلا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لفظ</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د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ام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ف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ن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د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عري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اب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ظه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م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ظاهر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نشأ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أ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د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ب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تلز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ب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ه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دو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قدس</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keepNext w:val="true"/>
        <w:ind w:left="0" w:right="0" w:firstLine="431"/>
        <w:jc w:val="left"/>
        <w:rPr>
          <w:position w:val="0"/>
          <w:sz w:val="36"/>
          <w:sz w:val="36"/>
          <w:vertAlign w:val="baseline"/>
        </w:rPr>
      </w:pPr>
      <w:r>
        <w:rPr>
          <w:position w:val="0"/>
          <w:sz w:val="36"/>
          <w:sz w:val="36"/>
          <w:sz w:val="36"/>
          <w:vertAlign w:val="baseline"/>
          <w:rtl w:val="true"/>
        </w:rPr>
        <w:t>و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صر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لس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سب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د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اج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صل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يب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حاخ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سماع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لغ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يب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فس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ص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اخ</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ن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ف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لائك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أ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بز،</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قي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ستد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نصوص</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3"/>
      </w:r>
      <w:r>
        <w:rPr>
          <w:rFonts w:cs="Traditional Arabic" w:ascii="Traditional Arabic" w:hAnsi="Traditional Arabic"/>
          <w:position w:val="6"/>
          <w:sz w:val="36"/>
          <w:rtl w:val="true"/>
        </w:rPr>
        <w:t>)</w:t>
      </w:r>
      <w:r>
        <w:rPr>
          <w:position w:val="0"/>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ه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يب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أ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سماعيل</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فكي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فس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ص</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فلاني</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أله</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إذ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نى</w:t>
      </w:r>
      <w:r>
        <w:rPr>
          <w:rFonts w:eastAsia="High Tower Text" w:cs="High Tower Text"/>
          <w:position w:val="0"/>
          <w:sz w:val="36"/>
          <w:sz w:val="36"/>
          <w:sz w:val="36"/>
          <w:vertAlign w:val="baseline"/>
          <w:rtl w:val="true"/>
        </w:rPr>
        <w:t xml:space="preserve"> </w:t>
      </w:r>
      <w:r>
        <w:rPr>
          <w:position w:val="0"/>
          <w:sz w:val="36"/>
          <w:sz w:val="36"/>
          <w:vertAlign w:val="baseline"/>
          <w:rtl w:val="true"/>
        </w:rPr>
        <w:t>: {</w:t>
      </w:r>
      <w:r>
        <w:rPr>
          <w:position w:val="0"/>
          <w:sz w:val="36"/>
          <w:sz w:val="36"/>
          <w:sz w:val="36"/>
          <w:vertAlign w:val="baseline"/>
          <w:rtl w:val="true"/>
        </w:rPr>
        <w:t>ويك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دَّتِ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تحف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ه</w:t>
      </w:r>
      <w:r>
        <w:rPr>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4"/>
      </w:r>
      <w:r>
        <w:rPr>
          <w:rFonts w:cs="Traditional Arabic" w:ascii="Traditional Arabic" w:hAnsi="Traditional Arabic"/>
          <w:position w:val="6"/>
          <w:sz w:val="36"/>
          <w:rtl w:val="true"/>
        </w:rPr>
        <w:t>)</w:t>
      </w:r>
      <w:r>
        <w:rPr>
          <w:position w:val="0"/>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جا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ش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وق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نب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5"/>
      </w:r>
      <w:r>
        <w:rPr>
          <w:rFonts w:cs="Traditional Arabic" w:ascii="Traditional Arabic" w:hAnsi="Traditional Arabic"/>
          <w:position w:val="6"/>
          <w:sz w:val="36"/>
          <w:rtl w:val="true"/>
        </w:rPr>
        <w:t>)</w:t>
      </w:r>
      <w:r>
        <w:rPr>
          <w:position w:val="0"/>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ل</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تَوَقَّعْ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6"/>
      </w:r>
      <w:r>
        <w:rPr>
          <w:rFonts w:cs="Traditional Arabic" w:ascii="Traditional Arabic" w:hAnsi="Traditional Arabic"/>
          <w:position w:val="6"/>
          <w:sz w:val="36"/>
          <w:rtl w:val="true"/>
        </w:rPr>
        <w:t>)</w:t>
      </w:r>
      <w:r>
        <w:rPr>
          <w:position w:val="0"/>
          <w:sz w:val="36"/>
          <w:sz w:val="36"/>
          <w:vertAlign w:val="baseline"/>
          <w:rtl w:val="true"/>
        </w:rPr>
        <w:t xml:space="preserve"> </w:t>
      </w:r>
      <w:r>
        <w:rPr>
          <w:position w:val="0"/>
          <w:sz w:val="36"/>
          <w:sz w:val="36"/>
          <w:sz w:val="36"/>
          <w:vertAlign w:val="baseline"/>
          <w:rtl w:val="true"/>
        </w:rPr>
        <w:t>أن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كون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ث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لائك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قرب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آ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أحمِّل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ب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ش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ساف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لاث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راسخ</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7"/>
      </w:r>
      <w:r>
        <w:rPr>
          <w:rFonts w:cs="Traditional Arabic" w:ascii="Traditional Arabic" w:hAnsi="Traditional Arabic"/>
          <w:position w:val="6"/>
          <w:sz w:val="36"/>
          <w:rtl w:val="true"/>
        </w:rPr>
        <w:t>)</w:t>
      </w:r>
      <w:r>
        <w:rPr>
          <w:position w:val="0"/>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كتوباً</w:t>
      </w:r>
      <w:r>
        <w:rPr>
          <w:rFonts w:eastAsia="High Tower Text" w:cs="High Tower Text"/>
          <w:position w:val="0"/>
          <w:sz w:val="36"/>
          <w:sz w:val="36"/>
          <w:sz w:val="36"/>
          <w:vertAlign w:val="baseline"/>
          <w:rtl w:val="true"/>
        </w:rPr>
        <w:t xml:space="preserve"> </w:t>
      </w:r>
      <w:r>
        <w:rPr>
          <w:position w:val="0"/>
          <w:sz w:val="36"/>
          <w:sz w:val="36"/>
          <w:vertAlign w:val="baseline"/>
          <w:rtl w:val="true"/>
        </w:rPr>
        <w:t>: {</w:t>
      </w:r>
      <w:r>
        <w:rPr>
          <w:position w:val="0"/>
          <w:sz w:val="36"/>
          <w:sz w:val="36"/>
          <w:sz w:val="36"/>
          <w:vertAlign w:val="baseline"/>
          <w:rtl w:val="true"/>
        </w:rPr>
        <w:t>نزل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رد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شِيمو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آبَ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طِّ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رَب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ؤآب</w:t>
      </w:r>
      <w:r>
        <w:rPr>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8"/>
      </w:r>
      <w:r>
        <w:rPr>
          <w:rFonts w:cs="Traditional Arabic" w:ascii="Traditional Arabic" w:hAnsi="Traditional Arabic"/>
          <w:position w:val="6"/>
          <w:sz w:val="36"/>
          <w:rtl w:val="true"/>
        </w:rPr>
        <w:t>)</w:t>
      </w:r>
      <w:r>
        <w:rPr>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9"/>
      </w:r>
      <w:r>
        <w:rPr>
          <w:rFonts w:cs="Traditional Arabic" w:ascii="Traditional Arabic" w:hAnsi="Traditional Arabic"/>
          <w:position w:val="6"/>
          <w:sz w:val="36"/>
          <w:rtl w:val="true"/>
        </w:rPr>
        <w:t>)</w:t>
      </w:r>
      <w:r>
        <w:rPr>
          <w:position w:val="0"/>
          <w:sz w:val="36"/>
          <w:sz w:val="36"/>
          <w:vertAlign w:val="baseline"/>
          <w:rtl w:val="true"/>
        </w:rPr>
        <w:t xml:space="preserve">  </w:t>
      </w:r>
      <w:r>
        <w:rPr>
          <w:position w:val="0"/>
          <w:sz w:val="36"/>
          <w:sz w:val="36"/>
          <w:vertAlign w:val="baseline"/>
          <w:rtl w:val="true"/>
        </w:rPr>
        <w:t>.</w:t>
      </w:r>
    </w:p>
    <w:p>
      <w:pPr>
        <w:pStyle w:val="Normal"/>
        <w:keepNext w:val="true"/>
        <w:spacing w:lineRule="exact" w:line="500"/>
        <w:ind w:left="0" w:right="0" w:firstLine="431"/>
        <w:jc w:val="left"/>
        <w:rPr>
          <w:position w:val="0"/>
          <w:sz w:val="36"/>
          <w:sz w:val="36"/>
          <w:vertAlign w:val="baseline"/>
        </w:rPr>
      </w:pPr>
      <w:r>
        <w:rPr>
          <w:position w:val="0"/>
          <w:sz w:val="36"/>
          <w:sz w:val="36"/>
          <w:sz w:val="36"/>
          <w:vertAlign w:val="baseline"/>
          <w:rtl w:val="true"/>
        </w:rPr>
        <w:t>ف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صر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س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ر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وجو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ثب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د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نفس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قد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ق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م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لا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توق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تعم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فظ</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داء</w:t>
      </w:r>
      <w:r>
        <w:rPr>
          <w:position w:val="0"/>
          <w:sz w:val="36"/>
          <w:sz w:val="36"/>
          <w:vertAlign w:val="baseline"/>
          <w:rtl w:val="true"/>
        </w:rPr>
        <w:t xml:space="preserve">. </w:t>
      </w:r>
      <w:r>
        <w:rPr>
          <w:position w:val="0"/>
          <w:sz w:val="36"/>
          <w:sz w:val="36"/>
          <w:sz w:val="36"/>
          <w:vertAlign w:val="baseline"/>
          <w:rtl w:val="true"/>
        </w:rPr>
        <w:t>و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سبت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جه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أم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ب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قوعه</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keepNext w:val="true"/>
        <w:spacing w:lineRule="exact" w:line="50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سبق ذكر ما نقل التلمود عن الحاخام </w:t>
      </w:r>
      <w:r>
        <w:rPr>
          <w:rFonts w:ascii="Times New Roman" w:hAnsi="Times New Roman" w:cs="Times New Roman"/>
          <w:position w:val="0"/>
          <w:sz w:val="36"/>
          <w:sz w:val="36"/>
          <w:sz w:val="36"/>
          <w:vertAlign w:val="baseline"/>
          <w:rtl w:val="true"/>
        </w:rPr>
        <w:t xml:space="preserve">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أريخا</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ما أراد الله تعالى خلق الإنسان، بدأ بخلق مجموعة من الملائكة وقال ل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ل ترغبون في أن نخلُقَ إنساناً في صورتنا؟ فأجابو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ا رب الكون،ماذا يكون عمله؟ فأجاب بأنه سيكون عمله كذا وكذ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رب الكو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من هو الإنسان حتى تذكُرَه وابنُ آدم حتى تفْتَقدَهُ، وتنقصَه قليلاً عن الملائكة وبمجدٍ وبهاءٍ تُكَلِّ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0"/>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وعند ذلك أمد الربُ بنصره في جهتهم والتهمهم بالنا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لى آخر القصة التي فيها أن الرب خلق مجموعة ثانية من الملائكة وحصل لها ما حصل للأولى، فخلق مجموعة ثالثة فقالوا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 ما ذا استفاد منه هؤلاء؟ إن العالم كله ملكك، ولك أن تفعل فيه كل ما تري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لما أتى إلى أجيال الطوفان واختلاف الألسن، الذين فسدت أعمالهم قالوا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لم يقل هؤلاء الأولون الحقَّ؟ فأجابهم بما ورد في التناخ</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إلى الشيخوخة أنا هو وإلى الشيبة أنا أحمِ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وضع الشاهد في قول الحاخام إنه لما أتى الرب إلى أجيال الطوفان أي الذين أهلكوا بالطوفان، وكذلك الذين اختلفت ألسنتهم والذين فسدت أعمالهم نبه هؤلاء المستشارون الربَّ تعالى بأن الأولين الذين لم يوافقوا على خلق الإنسان أصابوا الحق، إذ إنه ظهر فساد عمل الإنسان كما توقعوا، والرب تعالى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هذه الخرافة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لم يؤنبهم ولم يذكر لهم أنه يعلم ذلك قبل وقوعه ، بل إنما قال إنه يتحمل كل ما يعمله الإنسان في جميع الحالا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ظاهر من القصة أن الرب تعالى ظهر له ما لم يكن يظهر، فكأنه لم يكن يعلم أن الإنسان يَفْسُدُ عملُهُ ويطغى في الأرض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عبارة التوراة المحرفة في نسبة البداء إلى الله تعالى بخصوص موضوع خلق الإنسان وظهور فساده أظهر، بل يؤكده ما نسبوه إلى الرب تعالى من أنه ندم على خلق الإنسان لما بدا له من أعماله الفاسد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وا في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ورأى الربُّ أن شرَّ الإنسانِ قد كثر في الأرض وأن كل تصور أفكار قلبه إنما هو شريرٌ كل يو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حزن الربُّ أنه عملَ الإنسانَ في الأرض وتأسف في قلب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الربُّ أمحو عن وجه الأرض الإنسانَ الذي خلق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إنسانَ مع بهائم ودبابات وطيور السم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ي حزنتُ أني عملتُه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الرب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هذا النص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لم يكن يقصد إهلاك الإنسان ولا كان يعلم أن الإنسان سيكفر أو يفعل هذه الأفعال، ولكن لما ظهر من الإنسان الأمور السيئة، تغير رأيه وظهر له شر الإنسان، وهذا ظاهر في قو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رأى الربُّ ، فهذا أمر لم يكن يراه، بل هو طارئ عليه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معنى باطل في حق الله تعالى، ولا يجوز نسبته إليه، إذ هو سبحانه وتعالى علم منذ الأزل أن الإنسان يقع فيما وقع من الشر، وأن إهلاكه بالطوفان سيقع أيضاً على علم منه سابقٍ ، وبمشيئة منه تعالى، وهو أمر قد قضاه في الأزل وكتبه في اللوح المحفوظ ، وسيقع كما أراد الله تعالى وكما كتبه بجميع تفصيلاته ، ولا يفوت شيءٌ من ذلك وقته ، فلا يعقل أن يكون من علم شيئاً قبل كونه ، وكتبه في الأزل ، وشاء وقوعه ، وقدر وقوعه في الوقت الذي وقع فيه ، لا يعقل أن يكون جاهلاً بشيء من تلك الأمور ، بل ونتائجها التي تكون وراءه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مهم هنا أن الندم على الشيء تغيُّرٌ في الرأي ، وظهور لأمر لم يكن ظاهراً للنادم، وهذا هو البداء، الذي يستلزم الجهل بالشيء ونتائجه، ولا يشك أي عاقل أن الرب الخالق منزهٌ عن هذا الوصف ، ولا يجوز نسبته إليه بوجه من الوجوه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سادس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دعاؤهم أن الرب تعالى يحل في الإنسان</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من الأمور التي يطلقها الحاخامات دون تفسير ، ودون النظر إلى المعاني التي يحملها هذا الإطلاق من نسبة النقص إلى الرب تعالى ، أمر الحلول ، أي اعتقاد أن الله تعالى يدخل أو هو داخلٌ في شخص الإنسان وساكن في جسمه تعالى الله عن ذلك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معتقد لا يلزم أن يكون مقبولاً لدى جميع اليهود، ولا جميع الحاخامات، ولكن أطلقه بعضهم في التلمود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قول بأن الرب تعالى يسكن أو يحل في الإنسان ورد في تعاليم الحاخام إليعازر، فقد نقل التلمود عنه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ي</w:t>
      </w:r>
      <w:r>
        <w:rPr>
          <w:rFonts w:ascii="Traditional Arabic" w:hAnsi="Traditional Arabic"/>
          <w:position w:val="0"/>
          <w:sz w:val="36"/>
          <w:sz w:val="36"/>
          <w:sz w:val="36"/>
          <w:vertAlign w:val="baseline"/>
          <w:rtl w:val="true"/>
        </w:rPr>
        <w:t xml:space="preserve">عدَّ </w:t>
      </w:r>
      <w:r>
        <w:rPr>
          <w:rFonts w:ascii="Traditional Arabic" w:hAnsi="Traditional Arabic"/>
          <w:position w:val="0"/>
          <w:sz w:val="36"/>
          <w:sz w:val="36"/>
          <w:sz w:val="36"/>
          <w:vertAlign w:val="baseline"/>
          <w:rtl w:val="true"/>
        </w:rPr>
        <w:t>ال</w:t>
      </w:r>
      <w:r>
        <w:rPr>
          <w:rFonts w:ascii="Traditional Arabic" w:hAnsi="Traditional Arabic"/>
          <w:position w:val="0"/>
          <w:sz w:val="36"/>
          <w:sz w:val="36"/>
          <w:sz w:val="36"/>
          <w:vertAlign w:val="baseline"/>
          <w:rtl w:val="true"/>
        </w:rPr>
        <w:t xml:space="preserve">إنسان </w:t>
      </w:r>
      <w:r>
        <w:rPr>
          <w:rFonts w:ascii="Traditional Arabic" w:hAnsi="Traditional Arabic"/>
          <w:position w:val="0"/>
          <w:sz w:val="36"/>
          <w:sz w:val="36"/>
          <w:sz w:val="36"/>
          <w:vertAlign w:val="baseline"/>
          <w:rtl w:val="true"/>
        </w:rPr>
        <w:t>دائماً</w:t>
      </w:r>
      <w:r>
        <w:rPr>
          <w:rFonts w:ascii="Traditional Arabic" w:hAnsi="Traditional Arabic"/>
          <w:position w:val="0"/>
          <w:sz w:val="36"/>
          <w:sz w:val="36"/>
          <w:sz w:val="36"/>
          <w:vertAlign w:val="baseline"/>
          <w:rtl w:val="true"/>
        </w:rPr>
        <w:t xml:space="preserve"> أن الرب تعالى يسكن داخله، لأنه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قدوسُ في وسطك فلا آتي بسخط</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بطلان هذا القول لا يخفى على كل عاقل، إذ مضمونه حلول الرب تعالى في الأرض وفي أجسام كل فرد من أفراد بني آدم، ومن جانب آخر يقتضي كون الرب متعدداً ، وعدده بعدد جميع بني آد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لا شك أنه كفر بالله تعالى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تقدم في بيان قول اليهود في اعتقادهم أن الله خلق آدم على صورته أن بعضهم يرون أنفسهم في صورة الرب حقيقة من حيث ما سموه شكلاً أي ذاتاً وصفة، واعتقدوا أن ما نسب الرب إلى نفسه من صفات تشبه صفات البشر يعني أنه بشر حقيقةً</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لعل من هذا المبدأ أيضاً الارتباط الوثيق الذي يدعيه اليهود بينهم وبين الرب تعالى، إذ إن الأمر وصل إلى غاية من الشدة والوثوق حتى كان الشعب لما نجا الله آباءهم من الشدائد  يقولون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ك قد نجَّيتَ نفس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br w:type="page"/>
      </w:r>
    </w:p>
    <w:p>
      <w:pPr>
        <w:pStyle w:val="Normal"/>
        <w:keepNext w:val="true"/>
        <w:spacing w:before="120" w:after="120"/>
        <w:jc w:val="left"/>
        <w:rPr/>
      </w:pPr>
      <w:r>
        <w:rPr>
          <w:rFonts w:ascii="Traditional Arabic" w:hAnsi="Traditional Arabic"/>
          <w:b/>
          <w:b/>
          <w:bCs/>
          <w:position w:val="0"/>
          <w:sz w:val="36"/>
          <w:sz w:val="36"/>
          <w:sz w:val="36"/>
          <w:vertAlign w:val="baseline"/>
          <w:rtl w:val="true"/>
        </w:rPr>
        <w:t xml:space="preserve">المطلب السابع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 xml:space="preserve">اعتقادهم أن موسى عليه السلام أحيا الرب </w:t>
      </w:r>
      <w:r>
        <w:rPr>
          <w:rFonts w:cs="Traditional Arabic" w:ascii="Traditional Arabic" w:hAnsi="Traditional Arabic"/>
          <w:b/>
          <w:bCs/>
          <w:position w:val="0"/>
          <w:sz w:val="36"/>
          <w:sz w:val="36"/>
          <w:vertAlign w:val="baseline"/>
          <w:rtl w:val="true"/>
        </w:rPr>
        <w:t>(</w:t>
      </w:r>
      <w:r>
        <w:rPr>
          <w:rFonts w:ascii="Traditional Arabic" w:hAnsi="Traditional Arabic"/>
          <w:b/>
          <w:b/>
          <w:bCs/>
          <w:position w:val="0"/>
          <w:sz w:val="36"/>
          <w:sz w:val="36"/>
          <w:sz w:val="36"/>
          <w:vertAlign w:val="baseline"/>
          <w:rtl w:val="true"/>
        </w:rPr>
        <w:t>أي أعاد نشاطه</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بدعائه</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جاء في التلمود في تفسير الحاخام إسحاق لنص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ولكن حيٌّ أنا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هذا يعلمنا أن الرب تعالى قال لموس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 السلام</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يا موسى إنك قد أ</w:t>
      </w:r>
      <w:r>
        <w:rPr>
          <w:rFonts w:ascii="Traditional Arabic" w:hAnsi="Traditional Arabic"/>
          <w:position w:val="0"/>
          <w:sz w:val="36"/>
          <w:sz w:val="36"/>
          <w:sz w:val="36"/>
          <w:vertAlign w:val="baseline"/>
          <w:rtl w:val="true"/>
        </w:rPr>
        <w:t>حْيَيْتَني بكلمات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الكلام إضافة من الحاخام إسحاق نقلها عنه الحاخام رابا كما ذكر التلمود، أضافه إلى ما قاله غيره من الحاخامات في تفسير النصوص التي تحكي ابتهالات موسى عليه السلام وتضرعه أمام الرب يسأله أن يصفح عن بني إسرائيل حينما تقاعسوا عن دخول الأرض التي أمرهم الله بدخولها وقتال أهل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نص بدأ من قول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وقال موسى للرب فيسمع المصريون الذين أصعدتَ بقوتك هذا الشعبَ من وسط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قولون لسكان هذه الأرض الذين سمعوا أنك يا رب في وسط هذا الشعب الذين أنت يا رب قد ظهرت لهم عيناً لعينٍ وسحابتك واقفةٌ عليهم وأنت سائرٌ أمامهم بعمود سحابٍ نهاراً وبعمود نارٍ لي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ن قتلتَ هذا الشعب كرجل واحدٍ يتكلم الشعوب الذين سمعوا بخبرك قائل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 الربَّ لم يقدر أن يدخلَ هذا الشعبَ إلى الأرض التي حلف لهم قتلهم في القف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آن لتعْظُمْ قدرةُ سيدي كما تكلمتَ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رب طويل الروح كثير الإحسان يغفر الذنب والسيئة لكنه لا يبرئ بل يجعل ذنب الآباء إلى الجيل الثالث والرابع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صفح عن ذنب هذا الشعب كعظمة نعمتك وكما غفرت لهذا الشعب من مصر إلى ههن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الرب قد صفحتُ حسب قو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كن حيٌ أنا فتملأُ كل الأرض من مجد الرب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تلمود لم يسوقوا النص كاملاً كما ذكرتُ هنا ولكن قطعوه وفسروا بعضه دون بعض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مهم هنا ما ذكروه في تفسير الجزء الأخير من النص وهو قول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ولكن حي أن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فإن الحاخام إسحاق فهم منه أن قول الرب إنه صفح عن بني إسرائيل حسب قول موسى أي بسبب دعائه، دليل على أن موسى أحيا قوة الرب ونشاطه بسبب الكلمات التي ذكرها في دعائه وتأثيرها وقوة الثناء الذي فيها، وأن قول الر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لكن حي أ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عني أن موسى هو الذي أحياه وجدد قوته ، تعالى الله عن ذلك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نتقاص شنيع لجانب الرب تعالى وتقدس، والنص كما ترى لا يدل عليه بوجه من الوجوه، وإنما هو من فهم الحاخامات السيِّئ لنصوص كتبهم، وعدم ورعهم في نسبة كل ما ظهر لقرائحهم ، دون النظر إلى ما فيه من المعاني التي لا يجوز لأي عاقل يعرف لله قدراً نسبتها إلى الله تعالى، بل ينسبون إليه كل ما يرون أن النص يدل عليه ولو كان مناقضاً لما قرروه في موضع آخر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له تعالى قوي لا يحتاج إلى من يقويه، وهو المحيي لغيره، ولا يحييه غيره، بل إن حياة جميع المخلوقات بما فيهم موسى عليه السلام وسائر الرسل والملائكة المقربين وغيرهم بيده تعالى، وثناء العبد إنما يفيد العبد وينفعه ، ومهما أثنى العبد على الله فالله عز وجل فوق ثنائه ، وهو الذي يدرك كما ثنائه ، لذلك قال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ا أحصي ثناءً عليك</w:t>
      </w:r>
      <w:r>
        <w:rPr>
          <w:rFonts w:ascii="Traditional Arabic" w:hAnsi="Traditional Arabic"/>
          <w:position w:val="0"/>
          <w:sz w:val="36"/>
          <w:sz w:val="36"/>
          <w:sz w:val="36"/>
          <w:vertAlign w:val="baseline"/>
          <w:rtl w:val="true"/>
        </w:rPr>
        <w:t xml:space="preserve"> أنت كما أثنيت على نفس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ا يحتاج الله تعالى إلى الثناء ولا يزيده كمالاً لم يكن حاصلاً له تبارك وتعالى، حتى يقال إن عبداً من عباده يحييه ويجدد له القو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ا ذكروه من الدعاء المنسوب إلى موسى عليه السلام مع ما فيه من الأشياء الباطلة كقول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ظهرت لهم عيناً لع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إنه لا يفيد من قريب ولا من بعيد ما استفادوه منه، ولكن جهل الحاخامات وسوء معتقدهم في الله جل وعلا جعلهم يفهمون منه تلك المعاني الباطلة ، والله وأعلى وأجل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قصة أمور أخرى سيأتي ذكرها في مطلب نسبتهم الضعف إلى الرب تعالى </w:t>
      </w:r>
      <w:r>
        <w:rPr>
          <w:rFonts w:cs="Traditional Arabic" w:ascii="Traditional Arabic" w:hAnsi="Traditional Arabic"/>
          <w:position w:val="0"/>
          <w:sz w:val="36"/>
          <w:sz w:val="36"/>
          <w:vertAlign w:val="baseline"/>
          <w:rtl w:val="true"/>
        </w:rPr>
        <w:t>.</w:t>
      </w:r>
      <w:r>
        <w:br w:type="page"/>
      </w:r>
    </w:p>
    <w:p>
      <w:pPr>
        <w:pStyle w:val="Normal"/>
        <w:keepNext w:val="true"/>
        <w:spacing w:before="120" w:after="0"/>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ثام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 xml:space="preserve">وصفهم الله تعالى بأنه </w:t>
      </w:r>
      <w:r>
        <w:rPr>
          <w:rFonts w:cs="Traditional Arabic" w:ascii="Traditional Arabic" w:hAnsi="Traditional Arabic"/>
          <w:b/>
          <w:bCs/>
          <w:position w:val="0"/>
          <w:sz w:val="36"/>
          <w:sz w:val="36"/>
          <w:vertAlign w:val="baseline"/>
          <w:rtl w:val="true"/>
        </w:rPr>
        <w:t>"</w:t>
      </w:r>
      <w:r>
        <w:rPr>
          <w:rFonts w:ascii="Traditional Arabic" w:hAnsi="Traditional Arabic"/>
          <w:b/>
          <w:b/>
          <w:bCs/>
          <w:position w:val="0"/>
          <w:sz w:val="36"/>
          <w:sz w:val="36"/>
          <w:sz w:val="36"/>
          <w:vertAlign w:val="baseline"/>
          <w:rtl w:val="true"/>
        </w:rPr>
        <w:t>صخرة</w:t>
      </w:r>
      <w:r>
        <w:rPr>
          <w:rFonts w:cs="Traditional Arabic" w:ascii="Traditional Arabic" w:hAnsi="Traditional Arabic"/>
          <w:b/>
          <w:bCs/>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جاء في نص التناخ وصف الرب تعالى بأ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خر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تعالى الله عن قو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ذلك في سفر شموئيل الأول ، من قول حن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ليس قدوسٌ مثل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ه ليس غيرَ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يس صخرةٌ مثل إله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كلام ليس من قول الله تعالى نفسه، وإنما هو من ثناء حنة عليه حسب قول كاتب هذا السفر، وهي تريد إظهار قوة الرب وأنه لا أحد يدانيه قوة وجبروتاً، فمثلته بالصخرة من حيث الصلابة والقو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 المقصود نفي المثلية بينه وبين الصخرة ، بل فيه إثبات أنه صخرة ، وأنه لا يوجد صخرة مثله في القو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جاء في تفسير الحاخام شمعون بر بزي للنص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وكذلك قالت حن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يس قدوسٌ مثل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ه ليس غيرَ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  صور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صخر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ثل إلهن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ا معن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 صور مثل إلهنا؟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ليس هناك صانع أي صيّا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ثل إله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تأويل الحاخام للكلمة إلى معنى صانع لم يوافقه عليه غيره، بل إنه تحريف للنص العبري الذي جاء بـ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و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صخرة، أما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يا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انع</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يست موجودةً في الأصل، لذلك ذهب المترجمون إلى الإنجليزية والعربية إلى ترجمتها بمعنى الصخرة</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وجدتُ أحد الحاخامات في موضع آخر يدعو ربه ويناديه باس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صخر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جاء في دعاء مار ابن رابينا أنه ذكر ما يلي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يا إلهي، احفظ لساني من الشر وشفتي من القول بالمكر والخداع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جعل روحي صامتةً عمن لعنني واجعلها مثل التراب للك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فتح قلبي لشريعتك، واجعل روحي حريصةً على طلب أوامر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لى 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جعل كلمات فمي وتفكر قلبي مقبولةً لديك ، يا رب ، صخرتي وَوَلِيِّ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تسمية الر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خر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يس في نص واحدٍ فقط من التناخ، بل إن الجزء الأخير من دعاء مار هذا كان منقولاً من آخر الإصحاح التاسع عشر من سفر المزامي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نجد أن في كلا الحالتين المذكورتين هنا لم يسم الرب نفسه بهذا اللق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له أسماء حسنى كثيرة في معنى القوة وهي تغني عن تسميته بالصخرة التي ليس فيها مدح مطلق ، والله أعل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يقال إن القائل إنما يقصد إظهار قوة الرب تعالى ، لكن التعبير عن الله تعالى إنما يؤخذ من قوله هو أو قول أنبيائه ، وليس لكل أحد أن يعبر عنه بما بدا له ، وما يهواه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تاسع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وصف الرب بالنقص وأنه لا يقدر</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ذكر اليهود في التوراة التي بأيديهم أن موسى عليه السلام سأل الرب تعالى أن يصفح عن بني إسرائيل، وقد نقلتُ آنفاً نص هذا الدعاء كاملاً ، وفيه أنه قال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إن قتلتَ هذا الشعب كرجل واحدٍ يتكلم الشعوب الذين سمعوا بخبرك قائل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 الربَّ لم يقدر أن يدخلَ هذا الشعبَ إلى الأرض التي حلف لهم قتلهم في القف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يدل هذا النص على أن موسى عليه السلام يخشى أن تقول الشعوب إن الرب لا يقدر أن يدخل بني إسرائيل البلد الذي وعده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نقل التلمود عن الحاخام إليعازر في تفسير هذا النص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قال موسى أمام الرب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 الآن ستقول شعوب</w:t>
      </w:r>
      <w:r>
        <w:rPr>
          <w:rFonts w:ascii="Traditional Arabic" w:hAnsi="Traditional Arabic"/>
          <w:position w:val="0"/>
          <w:sz w:val="36"/>
          <w:sz w:val="36"/>
          <w:sz w:val="36"/>
          <w:vertAlign w:val="baseline"/>
          <w:rtl w:val="true"/>
        </w:rPr>
        <w:t xml:space="preserve"> العالم إ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د كبر وصار ضعيفاً مثل الأنثى ولا يقدر أن يخلص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شعبه</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قال الرب لموس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 الس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لم يروا الخوارق والمعجزات التي عملتُها لهم بالبحر الأحم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ج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ومع ذلك يمكنهم القول بأ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قدر على التغلّب على ملِكٍ واحدٍ، لكن لا يقدر على التغلب على ثلاثين ملك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ال الحاخام يوحنان في ذلك أيض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وكيف عرفنا أن الرب تعالى قد أثبت أخيراً أن كلام موسى هو الحق ؟ لأنه قيل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فقال الرب قد صفحتُ حسب قول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جاء في برايتا مدرسة إسماعيل أن قول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حسب قول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عني حقاً إن شعوب العالم سيقولون يوم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نعم التلميذ الذي أقر السيد بأن قوله هو الحق</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كلام الحاخام إليعازر أمور خطيرة، وهي أننا نلحظ أن نص التوراة المفسر ليس فيه التفاصيل الدقيقة التي ذكرها، لأن الذي في النص هو ادعاء أن الشعوب تقول إن الرب تعالى لا يقدر أن يخلص شعبه، أما القول بأنه كبر وصار ضعيفاً ، وأنه لا يقدر على التغلب على ثلاثين ملكاً فإنما هو من كلام الحاخ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ه زيادة على النص وهي تتضمن أموراً زائدة في البُطُولِ ، فإن الادعاء بأن الرب كبِر حتى شاخ وضعفت قدراته ادعاء باطل، ولعله هو الذي أوحى إلى من أوحى من شياطينهم أن يصور الله عز وجل على صورة شيخ كبر وهر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لزم من هذا القول أنه كان صغيراً في تعقله وتوقد ذهنه يدرك الأمور الدقيقة على وجهها، ثم صار كبيراً لا يقدر على استيعاب بعض المعاني، بل أعظم من ذلك تشبيهه بالأنثى إضافة إلى كبر السن والضعف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ه الزيادة إما أن يكون الحاخام تلقاها من موسى عليه السلام ، الذي هو صاحب القصة فأخبره بالكلمات التي تلفظ بها حقيقةً في مخاطبته للرب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ما أن يكون هو نفسه نبياً أخبره الله بما دار بينه وبين موسى عليه السلام ، وكلا الأمرين مفقود في حق إليعازر، إذ لم يلق موسى ، وليس نبياً يوحي إلي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يس إلا ادعاؤهم بأن أقوال الحاخامات في تفسير نصوص التوراة هي نفسها توراةٌ، وهي التي يسمونها التوراة الشفوية، وهذه خرافة لم يستطع الحاخامات إثباتها ، بل هي دعوى مبتدعة في عصر الفريسيين وتحديداً بعد تدمير هيكلهم عام </w:t>
      </w:r>
      <w:r>
        <w:rPr>
          <w:rFonts w:cs="Traditional Arabic" w:ascii="Traditional Arabic" w:hAnsi="Traditional Arabic"/>
          <w:position w:val="0"/>
          <w:sz w:val="36"/>
          <w:sz w:val="36"/>
          <w:vertAlign w:val="baseline"/>
        </w:rPr>
        <w:t>70</w:t>
      </w:r>
      <w:r>
        <w:rPr>
          <w:rFonts w:ascii="Traditional Arabic" w:hAnsi="Traditional Arabic"/>
          <w:position w:val="0"/>
          <w:sz w:val="36"/>
          <w:sz w:val="36"/>
          <w:sz w:val="36"/>
          <w:vertAlign w:val="baseline"/>
          <w:rtl w:val="true"/>
        </w:rPr>
        <w:t xml:space="preserve">م، فلا يلتفت إليها أصلاً، لأنها لا تنهض دليل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تفسيرهم لما جاء في شأن امتناع أجدادهم من دخول الأرض التي أمرهم الله تعالى بدخولها وقتال أهلها نقل التلمود عن الحاخام حنينا بر بابا يعلق على النص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أما الرجال الذين صعدوا معه فقالوا لا نقدر أن نصعد إلى الشعب لأنهم أشدُّ م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حنين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هم قالوا كلاماً</w:t>
      </w:r>
      <w:r>
        <w:rPr>
          <w:rFonts w:ascii="Traditional Arabic" w:hAnsi="Traditional Arabic"/>
          <w:position w:val="0"/>
          <w:sz w:val="36"/>
          <w:sz w:val="36"/>
          <w:sz w:val="36"/>
          <w:vertAlign w:val="baseline"/>
          <w:rtl w:val="true"/>
        </w:rPr>
        <w:t xml:space="preserve"> فظيعاً في ذلك الوقت، أي قول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أنهم أشدُّ م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تقرأه </w:t>
      </w:r>
      <w:r>
        <w:rPr>
          <w:rFonts w:cs="Traditional Arabic" w:ascii="Traditional Arabic" w:hAnsi="Traditional Arabic"/>
          <w:position w:val="0"/>
          <w:sz w:val="36"/>
          <w:sz w:val="36"/>
          <w:vertAlign w:val="baseline"/>
          <w:rtl w:val="true"/>
        </w:rPr>
        <w:t>: {</w:t>
      </w:r>
      <w:r>
        <w:rPr>
          <w:rFonts w:ascii="Traditional Arabic" w:hAnsi="Traditional Arabic" w:cs="Aharoni"/>
          <w:position w:val="0"/>
          <w:sz w:val="36"/>
          <w:sz w:val="36"/>
          <w:sz w:val="36"/>
          <w:vertAlign w:val="baseline"/>
          <w:rtl w:val="true"/>
          <w:lang w:bidi="he-IL"/>
        </w:rPr>
        <w:t>מִמֵּנו</w:t>
      </w:r>
      <w:r>
        <w:rPr>
          <w:rFonts w:ascii="Traditional Arabic" w:hAnsi="Traditional Arabic"/>
          <w:position w:val="0"/>
          <w:sz w:val="36"/>
          <w:sz w:val="36"/>
          <w:sz w:val="36"/>
          <w:vertAlign w:val="baseline"/>
          <w:rtl w:val="true"/>
        </w:rPr>
        <w:t xml:space="preserve"> أي مِمنُو بمعنى من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كن اقرأ </w:t>
      </w:r>
      <w:r>
        <w:rPr>
          <w:rFonts w:cs="Traditional Arabic" w:ascii="Traditional Arabic" w:hAnsi="Traditional Arabic"/>
          <w:position w:val="0"/>
          <w:sz w:val="36"/>
          <w:sz w:val="36"/>
          <w:vertAlign w:val="baseline"/>
          <w:rtl w:val="true"/>
        </w:rPr>
        <w:t>: {</w:t>
      </w:r>
      <w:r>
        <w:rPr>
          <w:rFonts w:ascii="Traditional Arabic" w:hAnsi="Traditional Arabic" w:cs="Aharoni"/>
          <w:position w:val="0"/>
          <w:sz w:val="36"/>
          <w:sz w:val="36"/>
          <w:sz w:val="36"/>
          <w:vertAlign w:val="baseline"/>
          <w:rtl w:val="true"/>
          <w:lang w:bidi="he-IL"/>
        </w:rPr>
        <w:t>מְמֶּנּו</w:t>
      </w:r>
      <w:r>
        <w:rPr>
          <w:rFonts w:ascii="Traditional Arabic" w:hAnsi="Traditional Arabic"/>
          <w:position w:val="0"/>
          <w:sz w:val="36"/>
          <w:sz w:val="36"/>
          <w:sz w:val="36"/>
          <w:vertAlign w:val="baseline"/>
          <w:rtl w:val="true"/>
        </w:rPr>
        <w:t xml:space="preserve"> أي من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فرب البيت لا يستطيع إزالة أثاثه م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الله تعالى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قول حنين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لا يقوى على مواجهة العمالقة لأنهم أشد منه بأساً، وهذا من إفكه وجهله بربه ، وإلا كيف يفسر من يعظم ربه النص المذكور بما ينسب إلى ربه الضعف وعدم القدرة على مواجهة الجبابرة، ولم يصل إلى هذا الرأي الفاسد إلا بعد تحريف اللفظ عن موضعه، إذ إنه حرف ضمير المتكل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راداً به الرجال الذين رأوا العمالقة وخافوا من بأسهم، إلى ضمير الغائ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 يراد به الرب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 يكن هناك ما يلزم الحاخام إلى بهذا التفسير الذي يطعن به في ربه تعالى، ولا ضرورة إليه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pPr>
      <w:r>
        <w:rPr>
          <w:rFonts w:ascii="Traditional Arabic" w:hAnsi="Traditional Arabic"/>
          <w:position w:val="0"/>
          <w:sz w:val="36"/>
          <w:sz w:val="36"/>
          <w:sz w:val="36"/>
          <w:vertAlign w:val="baseline"/>
          <w:rtl w:val="true"/>
        </w:rPr>
        <w:t xml:space="preserve">وقد أخبرنا الله في القرآن الكريم أن القوم لما أمرهم موسى عليه السلام بمقاتلة العمالقة وأخذ الأرض منهم تقاعسوا وجَبُنُوا عن مواجهت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11" w:hAnsi="QCF_P111" w:cs="QCF_P111"/>
          <w:color w:val="000000"/>
          <w:position w:val="0"/>
          <w:sz w:val="32"/>
          <w:sz w:val="32"/>
          <w:sz w:val="32"/>
          <w:szCs w:val="32"/>
          <w:vertAlign w:val="baseline"/>
          <w:rtl w:val="true"/>
        </w:rPr>
        <w:t xml:space="preserve">ﮫ  ﮬ   ﮭ  ﮮ  ﮯ  ﮰ          ﮱ  ﯓ  ﯔ  ﯕ  ﯖ  ﯗ   ﯘ  ﯙ  ﯚ  ﯛ  ﯜ  ﯝ  ﯞ  ﯟ  ﯠ   ﯡ  ﯢ  ﯣ  ﯤ  ﯥ  ﯦ  ﯧ  ﯨ  ﯩ   ﯪ  ﯫ  ﯬ  ﯭ  ﯮ  ﯯ  ﯰ  ﯱ   ﯲ  ﯳ  ﯴ  ﯵ  ﯶ  ﯷ  ﯸ  ﯹ   ﯺ  ﯻﯼ  ﯽ  ﯾ  ﯿ  ﰀ  ﰁ                 ﰂ  ﰃ   </w:t>
      </w:r>
      <w:r>
        <w:rPr>
          <w:rFonts w:ascii="QCF_P112" w:hAnsi="QCF_P112" w:cs="QCF_P112"/>
          <w:color w:val="000000"/>
          <w:position w:val="0"/>
          <w:sz w:val="32"/>
          <w:sz w:val="32"/>
          <w:sz w:val="32"/>
          <w:szCs w:val="32"/>
          <w:vertAlign w:val="baseline"/>
          <w:rtl w:val="true"/>
        </w:rPr>
        <w:t xml:space="preserve">ﭑ  ﭒ  ﭓ  ﭔ  ﭕ  ﭖ  ﭗ  ﭘ  ﭙﭚ  ﭛ   ﭜ  ﭝ  ﭞ  ﭟ   ﭠ  ﭡ  ﭢ  ﭣ  ﭤ   ﭥ  ﭦ  ﭧ  ﭨ   ﭩ  ﭪﭫ  ﭬ  ﭭ  ﭮ  ﭯ    ﭰ  ﭱ  ﭲ  ﭳ  ﭴ  ﭵﭶ  ﭷ  ﭸﭹ   ﭺ  ﭻ  ﭼﭽ  ﭾ  ﭿ  ﮀ  ﮁ  ﮂ   ﮃ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١</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٦</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الحاخام حنينا زاد على هذا الجرم فادعى أن القوم إنما قالوا إن ربهم نفسه لا يقوى على مواجهة الجبار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وصفهم بأنهم قالوا قولاً فظيعاً وخطيراً فلا معنى له، إذ إنه كذب على القوم، لأن ذنبهم إنما هو جبنهم وامتناعهم من مواجهة الجبارين، فإنهم لم يزيدوا على قولهم لموسى أن يذهب هو وربه للقتال، كما أخبرنا الله تعالى، بل حتى في التوراة المحرفة ليس في القصة أنهم قالوا إن الرب عديم القدرة على المواجهة، وإنما هي زيادة شنيعة وفاسدة من الحاخام الذي لا يتحاشى أن ينسب إلى ربه كل باطل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عاشر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تشبيههم ملك الله تعالى بملك خلقه</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إطلاق هذا التشبيه جاء على لسان الحاخام شيشيث ، وكان رجلاً أعمى، وذلك أن الناس كلهم خرجوا يوماً لمشاهدة أحد ملوك الرومان حين قدومه، وخرج معهم هذا الحاخ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جاء أحد الصدوقيين فقال له ما فائدة خروج الأعمى ليرى الملك؟ فأجابه الحاخ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أريك أنني أعلم من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مرت زمرةٌ من جنود الملك فسُمِعَ صوتٌ فقال ذلك الصدوق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ملك قادمٌ، فقال الحاخام شيشيث إنه ليس قادم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رت زمرةٌ ثانية ولما سمع صوتٌ قال الصدوقي إن الملك قادم، فقال الحاخام إنه ليس قادم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مرت زمرة ثالثة وصار هناك صم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شيشيث الملك قادم الآ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له الصدوق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يف عرفت هذا؟ أجابه الحاخام شيشيث ب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 النظام الملكي الأرضي مثل النظام الملكي السماو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ه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فقال اخرج وقف على الجبل أمامَ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ذا بالرب عابرٌ وريحٌ عظيمةٌ وشديدةٌ قد شقَّت الجبالَ وكسّرت الصخور أمامَ الرب ولم يكن الربُّ في الريح وبعد الريح زلزلةٌ ولم يكن الرب في الزلزل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بعد الزلزلة نارٌ ولم يكن الرب في النار ، وبعد النار صوت منخفضٌ خفيفٌ</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لما جاء الملك قرأ الحاخام شيشيث عليه دعاء البركة، فقال الصدوق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أنت ، أتقول في حقه دعاء البركة، مع أنك لم تره ؟ ماذا صار لهذا الصدوقي؟ قال بعضهم إن أصحابه فقأوا عينيه ، وقال بعضهم إن الحاخام شيشيث نظر إليه فعاد إلى كومة من العظام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م يبين الحاخام وجه الشبه بين النظام الملكي الأرضي والنظام الملكي السماوي ، والذي يظهر من النص المستدل به أنه يقصد المشابهة في إتيان الرب، لكنه أطلق القول بأن ملك الأرض مثل أو يشبه ملك السماء، وهذا تشبيه لا يجوز بحال من الأحوال، فإن ملك الأرض لا يعدو أن يكون مما يتعلق بالمخلوقين ولا مشابهة بين الخالق والمخلوق، إذ إن ملك الله تعالى صفة من صفاته الذاتية، وكذلك طريقة إجراء ملكه، فلا يجوز تشبيه ملكه بملك المخلوق</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ن الله تعالى هو الملك المطلق، وملكه فيه الكمال المطلق الذي لا نقص فيه</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إن الله تعالى ليس له حاشية مثل حاشية ملك الأرض ، فإن ملك الأرض محتاج إلى تلك الحواشي، بل لا يتم ملكه إلا بوجودهم ، لتنفيذ أموره، وقضاء حاجاته، أما الله تعالى فلا يحتاج إلى أحد ولا إلى شيء ليتم ملك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ملائكة المقربون فليسوا وزراء له، ولا مستشارين، وملكه ماض بدونهم ، وأمره نافذ دون إرادتهم، الكل عباده ، والعلاقة بينهم وبينه علاقة رب وعبيده، وخالق ومخلوقاته، وإله وعباده، لا يحتاج إلى شيء منهم، </w:t>
      </w:r>
      <w:r>
        <w:rPr>
          <w:rFonts w:ascii="QCF_BSML" w:hAnsi="QCF_BSML" w:cs="QCF_BSML"/>
          <w:color w:val="000000"/>
          <w:position w:val="0"/>
          <w:sz w:val="32"/>
          <w:sz w:val="32"/>
          <w:sz w:val="32"/>
          <w:szCs w:val="32"/>
          <w:vertAlign w:val="baseline"/>
          <w:rtl w:val="true"/>
        </w:rPr>
        <w:t xml:space="preserve">ﭽ </w:t>
      </w:r>
      <w:r>
        <w:rPr>
          <w:rFonts w:ascii="QCF_P445" w:hAnsi="QCF_P445" w:cs="QCF_P445"/>
          <w:color w:val="000000"/>
          <w:position w:val="0"/>
          <w:sz w:val="32"/>
          <w:sz w:val="32"/>
          <w:sz w:val="32"/>
          <w:szCs w:val="32"/>
          <w:vertAlign w:val="baseline"/>
          <w:rtl w:val="true"/>
        </w:rPr>
        <w:t xml:space="preserve">ﯪ    ﯫ  ﯬ     ﯭ  ﯮ  ﯯ  ﯰ  ﯱ  ﯲ              ﯳ  ﯴ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يس</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٢</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نما هم المحتاجون إليه حاجة المخلوق إلى الخالق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إطلاق القول بأن نظام ملك الأرض مثل ملك السماء باطل، لا يقوله من يعرف ربه معرفة صادق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تشبيه الحاخامات للرب تعالى بشيء من مخلوقاته وضرب الأمثلة في بيان شيء من خصوصياته كثير في التلمود، بل أحياناً لا يتحاشون في ضرب الأمثلة التي تصف الرب بصفات النقص ، وفي غالب الأحوال يجد القارئ أنه لا ضرورة للحاخامات في استخدام تلك الأمثلة، من ذلك قول الحاخام مار عُكبا في تفسيره لنص المشناه من قول الحاخام يهوشع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من مر بمكان خطر يقرأ دعاء قصيراً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 وقت كل مأزق</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ما هو وقت المأزق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بُّو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قال الحاخام حسدا باسم مار عُكْبا مخاطباً الربَّ تعالى</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ي الوقت الذي تمتلئ سخط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بْر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ليهم مثل المرأة الحبلى، لا تترك حاجاتهم دون قضائ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ذكر المترجم في الهامش أن الحاخام استخدم ثلاث كلمات هنا بأسلوب غريب،  وهي كلمة </w:t>
      </w:r>
      <w:r>
        <w:rPr>
          <w:rFonts w:ascii="Traditional Arabic" w:hAnsi="Traditional Arabic" w:cs="Aharoni"/>
          <w:position w:val="0"/>
          <w:sz w:val="36"/>
          <w:sz w:val="36"/>
          <w:sz w:val="36"/>
          <w:vertAlign w:val="baseline"/>
          <w:rtl w:val="true"/>
          <w:lang w:bidi="he-IL"/>
        </w:rPr>
        <w:t>עָבַר</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ب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تي تعني المرور والتنقل ، وكلمة </w:t>
      </w:r>
      <w:r>
        <w:rPr>
          <w:rFonts w:ascii="Traditional Arabic" w:hAnsi="Traditional Arabic" w:cs="Aharoni"/>
          <w:position w:val="0"/>
          <w:sz w:val="36"/>
          <w:sz w:val="36"/>
          <w:sz w:val="36"/>
          <w:vertAlign w:val="baseline"/>
          <w:rtl w:val="true"/>
          <w:lang w:bidi="he-IL"/>
        </w:rPr>
        <w:t>עֶבְרָה</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بْر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السخط ، وكلمة </w:t>
      </w:r>
      <w:r>
        <w:rPr>
          <w:rFonts w:ascii="Traditional Arabic" w:hAnsi="Traditional Arabic" w:cs="Aharoni"/>
          <w:position w:val="0"/>
          <w:sz w:val="36"/>
          <w:sz w:val="36"/>
          <w:sz w:val="36"/>
          <w:vertAlign w:val="baseline"/>
          <w:rtl w:val="true"/>
          <w:lang w:bidi="he-IL"/>
        </w:rPr>
        <w:t>עֻבָרה</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بيرث</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معنى الحامل، وهي كلها من أصل واحد في اللغة العبر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الكلمة الواردة في نص المشناه ه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بُّو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المرور، لكن الحاخام عند تفسيرها أعطاها معنى كلمة أخرى من مصدر واحد، وهي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بيرث</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مرأة الحبلى، وأضاف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بر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السخط إلى الرب تعالى ثم مثله بالمرأة الحبلى، وفي كل ذلك يرى أنه يفسر نصاً تشريعياً ، ولم يفكر في أن ينزه ربه من هذا النقص، وهو تمثيله بالمرأة الحبلى، علماً بأنه أخرج النص التشريعي من معناه، فإن ما ذكر ليس له علاقة بالموضوع المتحدث عنه في المشنا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من جنس أساليب الحاخامات في تفسير نصوص كتبهم، وقد نبهتُ عليه في مبحث خاص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له المستعان </w:t>
      </w:r>
      <w:r>
        <w:rPr>
          <w:rFonts w:cs="Traditional Arabic" w:ascii="Traditional Arabic" w:hAnsi="Traditional Arabic"/>
          <w:position w:val="0"/>
          <w:sz w:val="36"/>
          <w:sz w:val="36"/>
          <w:vertAlign w:val="baseline"/>
          <w:rtl w:val="true"/>
        </w:rPr>
        <w:t>.</w:t>
      </w:r>
      <w:r>
        <w:br w:type="page"/>
      </w:r>
    </w:p>
    <w:p>
      <w:pPr>
        <w:pStyle w:val="Normal"/>
        <w:keepNext w:val="true"/>
        <w:spacing w:before="120" w:after="240"/>
        <w:jc w:val="left"/>
        <w:rPr>
          <w:rFonts w:ascii="Times New Roman" w:hAnsi="Times New Roman" w:cs="Times New Roman"/>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حادي عشر </w:t>
      </w:r>
      <w:r>
        <w:rPr>
          <w:rFonts w:cs="Traditional Arabic" w:ascii="Traditional Arabic" w:hAnsi="Traditional Arabic"/>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 xml:space="preserve">إطلاقهم لفظ </w:t>
      </w:r>
      <w:r>
        <w:rPr>
          <w:rFonts w:cs="Times New Roman" w:ascii="Times New Roman" w:hAnsi="Times New Roman"/>
          <w:b/>
          <w:bCs/>
          <w:position w:val="0"/>
          <w:sz w:val="36"/>
          <w:sz w:val="36"/>
          <w:vertAlign w:val="baseline"/>
          <w:rtl w:val="true"/>
        </w:rPr>
        <w:t>"</w:t>
      </w:r>
      <w:r>
        <w:rPr>
          <w:rFonts w:ascii="Times New Roman" w:hAnsi="Times New Roman" w:cs="Times New Roman"/>
          <w:b/>
          <w:b/>
          <w:bCs/>
          <w:position w:val="0"/>
          <w:sz w:val="36"/>
          <w:sz w:val="36"/>
          <w:sz w:val="36"/>
          <w:vertAlign w:val="baseline"/>
          <w:rtl w:val="true"/>
        </w:rPr>
        <w:t>الرَّجُل</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على الرب تعالى</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الأمور التي تظهر بجلاء منهج الحاخامات في تفسيرهم للنصوص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وقد نبهتُ على ذلك مراراً وتكرار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أنهم يقرأون نصوص التناخ قراءة يبحثون فيها عن مدلول كل حرف وكل كلمة وردت في السياق، فإذا وجدوا مثل تلك الكلمة أو الحرف في سياق آخر وفي موضع آخر من التناخ وله معنى غير ما يفهم من السياق الأول أخذوا به وفسروا به النص الأول الذي أمامهم ولو لم يكن هناك علاقة بين السياقين ، بل ولو كان النص المفسَّر فيما يتعلق بالله تعالى والإخبار عن صفاته وأسمائه وأفعاله ، والنص الآخر يتحدث عن شيء آخر من المخلوقات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ؤكد ذلك ما جاء في السياق الآتي </w:t>
      </w:r>
      <w:r>
        <w:rPr>
          <w:rFonts w:cs="Times New Roman" w:ascii="Times New Roman" w:hAnsi="Times New Roman"/>
          <w:position w:val="0"/>
          <w:sz w:val="36"/>
          <w:sz w:val="36"/>
          <w:vertAlign w:val="baseline"/>
          <w:rtl w:val="true"/>
        </w:rPr>
        <w:t>:</w:t>
      </w:r>
    </w:p>
    <w:p>
      <w:pPr>
        <w:pStyle w:val="Normal"/>
        <w:spacing w:lineRule="exact" w:line="6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ذكروا في التلمود عن الحاخام عُلاَّ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كانت عمون وم</w:t>
      </w:r>
      <w:r>
        <w:rPr>
          <w:rFonts w:ascii="Times New Roman" w:hAnsi="Times New Roman" w:cs="Times New Roman"/>
          <w:position w:val="0"/>
          <w:sz w:val="36"/>
          <w:sz w:val="36"/>
          <w:sz w:val="36"/>
          <w:vertAlign w:val="baseline"/>
          <w:rtl w:val="true"/>
        </w:rPr>
        <w:t>و</w:t>
      </w:r>
      <w:r>
        <w:rPr>
          <w:rFonts w:ascii="Times New Roman" w:hAnsi="Times New Roman" w:cs="Times New Roman"/>
          <w:position w:val="0"/>
          <w:sz w:val="36"/>
          <w:sz w:val="36"/>
          <w:sz w:val="36"/>
          <w:vertAlign w:val="baseline"/>
          <w:rtl w:val="true"/>
        </w:rPr>
        <w:t xml:space="preserve">آب </w:t>
      </w:r>
      <w:r>
        <w:rPr>
          <w:rFonts w:ascii="Times New Roman" w:hAnsi="Times New Roman" w:cs="Times New Roman"/>
          <w:position w:val="0"/>
          <w:sz w:val="36"/>
          <w:sz w:val="36"/>
          <w:sz w:val="36"/>
          <w:vertAlign w:val="baseline"/>
          <w:rtl w:val="true"/>
        </w:rPr>
        <w:t xml:space="preserve">جيراناً أشراراً لمدينة القدس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فور بلوغهم الخبر بأن الأنبياء تنبأوا تدمير القدس أرسلوا إلى بختنصر قائلين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رحل من بلدك وتعالَ هن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ا خائف من أن يصيبني ما أصاب سلَفي ، فأرسلوا إليه قائلين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أن الرجلَ ليس في البيتِ</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رج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نا لا يعني غير الرب تعالى، لأنه كُتِبَ في التناخ أيض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ربُّ رَجُلُ الحر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رسل الجو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كنه قد يكون قريباً ، وأجابو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ذهب في طريق بعيد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أرسل بختنصر إلي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كن لديهم رجال صالحون يدعون ليردو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و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خذ صُرَّةَ الفضة بيد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المراد بالفضة ليس إلا هؤلاء الرجال الصالحون، لأنه كُتِب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اشتريتُها لنفسي بخمسة عشر شاقِلَ فضةٍ وبحُومَ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ثَ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شعي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لى آخر الكلام الطويل الذي لعب فيه الحاخام بنصوص التناخ التي استمر يلوي أعناقها لتخدم ما أراد إثباته، وهو اختراع أصل ومستند لقصة بختنصر الذي دمر القدس، فجعل النصوص على لسان عمون وموآب الذين لم يكونوا من المؤمنين بالتوراة حتى يستدلوا بنصوصها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وضع الشاهد من النص قول الحاخام إن لفظ الرجل المذكور في النص إنما يراد به الله تعالى، فسمى الرب تعال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رجل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هو من سوء أدب الحاخام مع الله تعالى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في موضع آخر نجد الحاخام إرميا بن إليعازر يصف الرب تعالى بأنه كان هو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شوشب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ي المأذون الذي عقد الزواج بين آدم وحواء عليهما السل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طلق 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شوشب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لى الله تعالى، ثم استنبط من ذلك أنه يُسَنُّ أن يكون المأذون رجلاً كبيراً وصالح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pPr>
      <w:r>
        <w:rPr>
          <w:rFonts w:ascii="Times New Roman" w:hAnsi="Times New Roman" w:cs="Times New Roman"/>
          <w:position w:val="0"/>
          <w:sz w:val="36"/>
          <w:sz w:val="36"/>
          <w:sz w:val="36"/>
          <w:vertAlign w:val="baseline"/>
          <w:rtl w:val="true"/>
        </w:rPr>
        <w:t xml:space="preserve">وقد جاء نص صريح في سفر هوشع من التناخ يقرر أن الله تعالى ليس رجلاً، فقد نسبوا إلى الرب تعالى أنه 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أني اللهُ لا إنسا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6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ما شعر بعضهم بما يؤدي إليه إطلاق الرجل على الله تعالى، قالوا إن النص الذي سبق ذكره ، وهو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رب رجل الحر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جب حمله على المجاز خوفاً من فهم التناقض بينه وبين نص سفر هوشع المنقول آنفاً، قالوا فيحمل على أن الله تعالى إنما يظهر بهذا المقام أي مقام رجل الحرب لأجل حب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عله يقصد من باب إخافة أعداء إسرا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سواء أوله من أوله بالمجاز أم لم يؤوله فكل ذلك قبيح لأن الله تعالى ليس من جنس بني آدم </w:t>
      </w:r>
      <w:r>
        <w:rPr>
          <w:rFonts w:cs="Times New Roman" w:ascii="Times New Roman" w:hAnsi="Times New Roman"/>
          <w:position w:val="0"/>
          <w:sz w:val="36"/>
          <w:sz w:val="36"/>
          <w:vertAlign w:val="baseline"/>
          <w:rtl w:val="true"/>
        </w:rPr>
        <w:t>.</w:t>
      </w:r>
      <w:r>
        <w:br w:type="page"/>
      </w:r>
    </w:p>
    <w:p>
      <w:pPr>
        <w:pStyle w:val="Normal"/>
        <w:keepNext w:val="true"/>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المطلب الثاني عشر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قولهم بأن الرب تعالى يشعر بالألم ويتحسر على معاناة عباده</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نقل التلمود عن رباه بر شيل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0"/>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أنه لقي النبي إيليا فقال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ذا يفعل الرب الآن؟ فأجا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 يذكر الأحاديث المروية عن جميع الحاخامات إلا أحاديث الحاخام مئير فإنه لا يذكر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سأله ربا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اذا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ج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أنه تعلم أحاديث من فم آح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 ربا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كن لماذا ؟ إن الحاخام مئير وجد رمانةً فأكل ما فيها من الثمر، وألقى بقشر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ه إيلي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آ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قو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رب</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مئير ابني يقو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إذا كان الإنسان يعان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ذا يذكر الشخينا ؟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قول</w:t>
      </w:r>
      <w:r>
        <w:rPr>
          <w:rFonts w:cs="Times New Roman" w:ascii="Times New Roman" w:hAnsi="Times New Roman"/>
          <w:position w:val="0"/>
          <w:sz w:val="36"/>
          <w:sz w:val="36"/>
          <w:vertAlign w:val="baseline"/>
          <w:rtl w:val="true"/>
        </w:rPr>
        <w:t>) : "</w:t>
      </w:r>
      <w:r>
        <w:rPr>
          <w:rFonts w:ascii="Times New Roman" w:hAnsi="Times New Roman" w:cs="Times New Roman"/>
          <w:position w:val="0"/>
          <w:sz w:val="36"/>
          <w:sz w:val="36"/>
          <w:sz w:val="36"/>
          <w:vertAlign w:val="baseline"/>
          <w:rtl w:val="true"/>
        </w:rPr>
        <w:t>إن رأسي ثقيل وذراعي ثقيل</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إذا كان الرب تعالى يتحسر على دم المجرم، فما بالك به على دم الرجل الصالح إذا سُفِ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رب تعالى حسب هذا النقل يقرأ ويراجع أقوال الحاخامات من باب تعظيم الحاخامات أنفسهم، وأن من لم يكن معظماً منهم فلا يذكر أقوا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ذا من محاولة الحاخامات إضفاء القداسة على أقوالهم ليعلم الناس بذلك أنها قد نالت رضى الرب تعالى</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ه أيضاً محاولة دفاع رباه عن مئير الذي أسقطه الحاخامات بسبب أخذه العلم عن الحاخام إليشع بن أبويا المسمى آحر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ه أن الرب تعالى يشعر بالألم عند معاناة عباده، فيقول إن رأسه ثقيل وذراعه ثقيل، وهذا من أبطل أقوال الحاخامات في حقه تبارك وتعالى ، فإن نسبة مثل هذا النقص إلى الله تعالى لا يقول به إلا من قبحت سريرته وكثر جهله بربه عز وج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الحاخامات لا يتورعون في كلامهم عن الله عز وجل </w:t>
      </w:r>
      <w:r>
        <w:rPr>
          <w:rFonts w:cs="Times New Roman" w:ascii="Times New Roman" w:hAnsi="Times New Roman"/>
          <w:position w:val="0"/>
          <w:sz w:val="36"/>
          <w:sz w:val="36"/>
          <w:vertAlign w:val="baseline"/>
          <w:rtl w:val="true"/>
        </w:rPr>
        <w:t>.</w:t>
      </w:r>
      <w:r>
        <w:br w:type="page"/>
      </w:r>
    </w:p>
    <w:p>
      <w:pPr>
        <w:pStyle w:val="Normal"/>
        <w:keepNext w:val="true"/>
        <w:ind w:left="0" w:right="0" w:firstLine="431"/>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keepNext w:val="true"/>
        <w:jc w:val="center"/>
        <w:rPr>
          <w:rFonts w:ascii="Times New Roman" w:hAnsi="Times New Roman" w:cs="Times New Roman"/>
          <w:b/>
          <w:b/>
          <w:bCs/>
          <w:position w:val="0"/>
          <w:sz w:val="56"/>
          <w:sz w:val="56"/>
          <w:szCs w:val="56"/>
          <w:vertAlign w:val="baseline"/>
        </w:rPr>
      </w:pPr>
      <w:r>
        <w:rPr>
          <w:rFonts w:ascii="Times New Roman" w:hAnsi="Times New Roman" w:cs="Times New Roman"/>
          <w:b/>
          <w:b/>
          <w:bCs/>
          <w:position w:val="0"/>
          <w:sz w:val="56"/>
          <w:sz w:val="56"/>
          <w:sz w:val="56"/>
          <w:szCs w:val="56"/>
          <w:vertAlign w:val="baseline"/>
          <w:rtl w:val="true"/>
        </w:rPr>
        <w:t xml:space="preserve">المبحث الثاني </w:t>
      </w:r>
      <w:r>
        <w:rPr>
          <w:rFonts w:cs="Times New Roman" w:ascii="Times New Roman" w:hAnsi="Times New Roman"/>
          <w:b/>
          <w:bCs/>
          <w:position w:val="0"/>
          <w:sz w:val="56"/>
          <w:sz w:val="56"/>
          <w:szCs w:val="56"/>
          <w:vertAlign w:val="baseline"/>
          <w:rtl w:val="true"/>
        </w:rPr>
        <w:t>:</w:t>
      </w:r>
    </w:p>
    <w:p>
      <w:pPr>
        <w:pStyle w:val="Normal"/>
        <w:keepNext w:val="true"/>
        <w:jc w:val="center"/>
        <w:rPr>
          <w:rFonts w:ascii="Times New Roman" w:hAnsi="Times New Roman" w:cs="Times New Roman"/>
          <w:position w:val="0"/>
          <w:sz w:val="36"/>
          <w:sz w:val="36"/>
          <w:vertAlign w:val="baseline"/>
        </w:rPr>
      </w:pPr>
      <w:r>
        <w:rPr>
          <w:rFonts w:ascii="Times New Roman" w:hAnsi="Times New Roman" w:cs="Times New Roman"/>
          <w:b/>
          <w:b/>
          <w:bCs/>
          <w:position w:val="0"/>
          <w:sz w:val="56"/>
          <w:sz w:val="56"/>
          <w:sz w:val="56"/>
          <w:szCs w:val="56"/>
          <w:vertAlign w:val="baseline"/>
          <w:rtl w:val="true"/>
        </w:rPr>
        <w:t>وصفهم الله تعالى بالصفات المتعلقة بالأفعال</w:t>
      </w:r>
    </w:p>
    <w:p>
      <w:pPr>
        <w:pStyle w:val="Normal"/>
        <w:keepNext w:val="true"/>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المطلب الأول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نسبتهم الزئير كزئير الأسد إلى الله تعالى</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ي شرح التلمود لنص أول المشناه في سفر براكوت عند كلام التنائيم على مسألة متى يحق لليهودي قراء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شماع</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المساء، ذكروا قول الحاخام إليعازر الكبير الذي أشارت المشناه إليه ، وهو قول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حتى آخر الفترة الأولى من الليل</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تحدثوا عن معنى قوله آخر الفترة الأولى من الليل ، وهل يقول الحاخام إليعازر بأن الليل له ثلاثة أجزاء أو أربعة، فقالوا إن رأيه هو أن الليل له ثلاثة أجزاء، قالو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أنه</w:t>
      </w:r>
      <w:r>
        <w:rPr>
          <w:rFonts w:ascii="Times New Roman" w:hAnsi="Times New Roman" w:cs="Times New Roman"/>
          <w:position w:val="0"/>
          <w:sz w:val="36"/>
          <w:sz w:val="36"/>
          <w:sz w:val="36"/>
          <w:vertAlign w:val="baseline"/>
          <w:rtl w:val="true"/>
        </w:rPr>
        <w:t xml:space="preserve"> جاء في البرايتا أن الحاخام إليعازر ي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ليل ثلاثة أجزاء وفي كل جزء منه يجلس الرب تعالى ويزأر كالأسد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جاء في الشرح نفسه قول 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أبّا أريخ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ذي نقله عنه الحاخام إسحاق بر شموئيل،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ليل ثلاثة أجزاء، وفي كل جزء منه يجلس الرب ويزأر كالأسد، ويقو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تبّاً للأولاد الذين بسبب ذنوبهم خرّبتُ بيتي وأحرقتُ هيكلي ، ونفيتهم من بين شعوب العال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كلام غاية في نسبة النقائص والعيوب إلى الله تعالى ، وينم عن سوء طوية صاحبه إذ يصف ربه بأنه يزأر، بل أشد من ذلك يمثله بالأسد </w:t>
      </w:r>
      <w:r>
        <w:rPr>
          <w:rFonts w:cs="Times New Roman" w:ascii="Times New Roman" w:hAnsi="Times New Roman"/>
          <w:position w:val="0"/>
          <w:sz w:val="36"/>
          <w:sz w:val="36"/>
          <w:vertAlign w:val="baseline"/>
          <w:rtl w:val="true"/>
        </w:rPr>
        <w:t>.</w:t>
      </w:r>
      <w:r>
        <w:br w:type="page"/>
      </w:r>
    </w:p>
    <w:p>
      <w:pPr>
        <w:pStyle w:val="Normal"/>
        <w:keepNext w:val="true"/>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المطلب الثاني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وصفهم الله تعالى بأنه ينشد نشيد إسرائيل</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ذكروا في التلمود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قال الحاخام نحمان بر إسحاق للحاخام ح</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يَّا</w:t>
      </w:r>
      <w:r>
        <w:rPr>
          <w:rFonts w:ascii="Times New Roman" w:hAnsi="Times New Roman" w:cs="Times New Roman"/>
          <w:position w:val="0"/>
          <w:sz w:val="36"/>
          <w:sz w:val="36"/>
          <w:sz w:val="36"/>
          <w:vertAlign w:val="baseline"/>
          <w:rtl w:val="true"/>
        </w:rPr>
        <w:t xml:space="preserve"> بر أب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 هو المكتوب ف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فلِّ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رب الك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جابه بقو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أيةُ أمةٍ على الأرض مثل شعبك إسرائي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ن ينشد الربُّ تعالى أيضاً مدائح إسرائيل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جا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نعم ، لأنه كُتِبَ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قد واعدتَ الرب اليوم أن يكون لك إلهاً وأن تسلك في طرقه وتحفظ فرائضه ووصاياه وأحكامه وتسمع لصو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واعدكَ الرب اليوم أن تكون له شعباً خاصاً كما قال لك وتحفظ جميع وصايا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في هذا النص ادعاؤهم بأن الرب تعالى يلبس تميمتهم التي يلبسونها وقت الدعاء، وفوق ذلك يدعون معرفة ما كتب في داخلها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الادعاء بأن الله تعالى ينشد مدائح ونشيد إسرائيل فهو من جنس افتراءاتهم الواضحة بسبب شدة ولعهم بالعلاقة الثلاثية البعد، أي الرب والشعب والأرض، والتي بنيت على مسألة الاختيار أي اختيار الله لشعب إسرائيل المزعو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سبق الكلام على ذلك في الباب الأول من هذا البحث </w:t>
      </w:r>
      <w:r>
        <w:rPr>
          <w:rFonts w:cs="Times New Roman" w:ascii="Times New Roman" w:hAnsi="Times New Roman"/>
          <w:position w:val="0"/>
          <w:sz w:val="36"/>
          <w:sz w:val="36"/>
          <w:vertAlign w:val="baseline"/>
          <w:rtl w:val="true"/>
        </w:rPr>
        <w:t>.</w:t>
      </w:r>
      <w:r>
        <w:br w:type="page"/>
      </w:r>
    </w:p>
    <w:p>
      <w:pPr>
        <w:pStyle w:val="Normal"/>
        <w:keepNext w:val="true"/>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المطلب الثالث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وصفهم الله تعالى بأنه يدخل المعبد</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يذكر الحاخامات أن الرب تعالى يدخل المعبد ، وقد تقدم في الكلام عل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شخين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الكلمة تأتي على ألسنة الحاخامات أحياناً مراداً بها الله تعالى نفس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ذكرتُ ما نقل عن الحاخام أبايي أنه سئل أين يكون الشخينا في بابل ؟ قال في معبد هز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عبد شفوياثي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فدل هذا على أن القوم يعتقدون أن الرب تعالى يدخل المعبد دخولاً حقيقياً وحسيّاً</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عبارة أصرح من ذلك نقل التلمود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أن والد شموئيل ولاوي كانا جالسين في المعبد الذ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تحرك ويسك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نهردع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دخل الشخينا وسمعا الضوضاء والجلبة فقاما وخرجا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كان الحاخام شيشيث جالساً يوماً في معبد شفوياثيب في نهردعه، فدخل الشخينا، فلم يخرج شيشيث، فجاءت الملائكة الوزراء تهدد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التفتَ إليه و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5"/>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إذا كان واحدٌ مبتل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آخر غير مبتلى ، من منهما يخلي الطريق للآخر ؟ فقال الله ل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تركو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هذا النص أن الشخينا هو الله عندهم ، وأنه يدخل بذاته معابدهم، وخصصوا معبدين في بابل يكون فيهما، وكما سبق من قول أبايي إنه يدخل واحداً منهما أحياناً وأحياناً يدخل الآخر، وأنه إذا دخل يسمع ضجيج الأصوات ، وأنه يجب على من وجد في المعبد وقت دخوله أن يخرج ويخلي الطريق له، وإلا ستبدأ الملائكة بتهديده ليخرج حتى لا يصاب بأذى، وأن الحاخام شيشيث احتج على الرب تعالى بأنه مبتلى بفقد بصره لذلك يستحق أن يخلي الرب له الطريق وأن لا يخرج من المعب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كذا الربُّ عند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جادل ، ويغلب ، ويُفْحَم حتى يأمر بالتخلي عن من جادله، تعالى الله عن هذا الوصف علواً كبيراً</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مواضع أخرى نجد أن الحاخامات يصرحون بأن الرب تعالى يدخل المعابد، ويحثون الناس على حضورها مبكرين ، لأن الرب تعالى يغضب إذا دخل المعبد ولم يجد إلا عدداً قليلاً من الناس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حاخام يوحنان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كلما دخل الرب تعالى المعبد ولم يجد </w:t>
      </w:r>
      <w:r>
        <w:rPr>
          <w:rFonts w:ascii="Times New Roman" w:hAnsi="Times New Roman" w:cs="Times New Roman"/>
          <w:position w:val="0"/>
          <w:sz w:val="36"/>
          <w:sz w:val="36"/>
          <w:sz w:val="36"/>
          <w:vertAlign w:val="baseline"/>
          <w:rtl w:val="true"/>
        </w:rPr>
        <w:t xml:space="preserve">هناك </w:t>
      </w:r>
      <w:r>
        <w:rPr>
          <w:rFonts w:ascii="Times New Roman" w:hAnsi="Times New Roman" w:cs="Times New Roman"/>
          <w:position w:val="0"/>
          <w:sz w:val="36"/>
          <w:sz w:val="36"/>
          <w:sz w:val="36"/>
          <w:vertAlign w:val="baseline"/>
          <w:rtl w:val="true"/>
        </w:rPr>
        <w:t xml:space="preserve">عشرة أشخاص </w:t>
      </w:r>
      <w:r>
        <w:rPr>
          <w:rFonts w:ascii="Times New Roman" w:hAnsi="Times New Roman" w:cs="Times New Roman"/>
          <w:position w:val="0"/>
          <w:sz w:val="36"/>
          <w:sz w:val="36"/>
          <w:sz w:val="36"/>
          <w:vertAlign w:val="baseline"/>
          <w:rtl w:val="true"/>
        </w:rPr>
        <w:t>صار غاضب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ماذا جئتُ وليس إنسا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ناديتُ وليس مجي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لعلهم يقصدون في النص الأول تحديد مكان سكناه، وفي هذا النص دخوله جميع معابد الدنيا في كل وقت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نص آخر يقول الحاخام أبا بنيام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ما يُجاب دعاء الرجل إذا كان في المعبد، 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اسمعِ الصراخ والصلاةَ التي يصليها عبدُ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تقرأ الصلاة في المكان الذي يوجد فيه صوت النشي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ال رابين بر الحاخام أدّا باسم الحاخام إسحاق أنه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يف تعرف أن الرب تعالى يوجد في المعبد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جاب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له قائم في مجمع ال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كيف تعرف أنه إذا دعا عشرة أشخاص في الجماعة يكون الشخينا معهم؟ لأنه قيل</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له قائم في مجمع ال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واصلوا في مناقشة صحة اشتراط ذلك العدد </w:t>
      </w:r>
      <w:r>
        <w:rPr>
          <w:rFonts w:cs="Times New Roman" w:ascii="Times New Roman" w:hAnsi="Times New Roman"/>
          <w:position w:val="0"/>
          <w:sz w:val="36"/>
          <w:sz w:val="36"/>
          <w:vertAlign w:val="baseline"/>
          <w:rtl w:val="true"/>
        </w:rPr>
        <w:t>.</w:t>
      </w:r>
    </w:p>
    <w:p>
      <w:pPr>
        <w:pStyle w:val="Normal"/>
        <w:keepNext w:val="true"/>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المطلب الرابع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قولهم بأنه تعالى يدعو أو يصلِّي في بيت صلاته</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يطلقه الحاخامات في حق الله تعالى ما نقله التلمود عن الحاخام يوحنان عن الحاخام يوسي ق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يف نعرف أن الرب تعالى يدعو أو يصلي ؟ 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آتي بهم إلى جبل قدسي وأفرحهم في بيت صلات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إنه لم يق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صلاته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لك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صلاتي</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يعلم من هذا أن الرب تعالى يصل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ماذا يقرأ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جاب الحاخام زطرا بر طوبي عن راب أنه 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لتكن إرادتي أن رحمتي تطفئ غضبي، وأن تغلب رحمتي صفاتي الأخرى، حتى أتعامل مع أبنائي بصفة الرحمة، وأقف بسببهم عن تنفيذ العقوبة التي تقتضيها صفة العدل إلى أقصى حدها</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وجاء في برايتا الحاخام إسماعيل بن إليشع أنه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دخلت مرة الجزء الداخلي للمعبد لتقريب البخور فرأيتُ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كاثرئيل يا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رب الجنود، جالساً على عرش ع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 ل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سماعيل ابني ، بارك لي، فقل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لتكن إرادتك أن تطفئ رحمتُك غضبك ، وأن تغلب رحمتك صفاتك الأخرى، حتى تتعامل مع أبنائك حسب صفة الرحمة وبسببهم تكف عن تنفيذ العقوبة التي تقتضيها صفة العدل إلى أقصى حد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ومأ برأسه أن نع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علم من هذا أن مباركة أو دعاء الرجل العادي لا يستهان ب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هذا النص أمور، منها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ن الرب تعالى يدعو لنفسه، وهذا من أبطل أقوال اليهود في حقه، فإن الدعاء عبادة، والله تعالى لا يعبد غيره، حتى يدعوه لإصلاح أمره، إلا أن يقال إنه يدعو نفسه، وهذا ساقط في العقل، فإن الرب تعالى إنما إذا أراد شيئاً أن يقول له كن فيكون، والدعاء خضوع للغير، ولا يعقل أن يكون قد خضع لغير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نما يكون هذا من باب الإخبار أي يخبر الله تعالى أن رحمته تطفئ أو تغلب أو سبقت غض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الذي ثبت عندنا نحن المسلمين عن النبي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المعصوم الذي لا ينطق عن الهوى، فقد أخرج البخاري في صحيحه من حديث أبي هريرة رضي الله عنه أن النبي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ما</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ضى</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ل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خلق</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تب</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كتاب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هو</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ند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وق</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عرش</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إن</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رحمتي</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غلبت</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غضب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هذا الذي نطقت به الأنبياءُ عليهم السلام، وهو الأليق بمقام الإلهية ، فيخبر الرب عن نفسه بأن رحمته غلبت غضبه حتى يطمئن عباده لسعة رحم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أن يدعو أو أن يدعو له غيرهم من عباده بأن تغلب رحمته غضبه، فكيف يعرف أن ذلك قد تم له، ومن الذي يجيب له ذلك حتى يتم تعالى وتقدس</w:t>
      </w:r>
      <w:r>
        <w:rPr>
          <w:rFonts w:cs="Times New Roman" w:ascii="Times New Roman" w:hAnsi="Times New Roman"/>
          <w:position w:val="0"/>
          <w:sz w:val="36"/>
          <w:sz w:val="36"/>
          <w:vertAlign w:val="baseline"/>
          <w:rtl w:val="true"/>
        </w:rPr>
        <w:t xml:space="preserve">. </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أما مجرد ذكر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يت صلات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لا يكفي في إثبات أن الله تعالى يدعو، إذ لم يستدل الحاخامات بدليل غير هذا، وهذا من خطأ أسلوبهم وانحرافهم في فهم نصوص كتبهم، فإن الحاخام انصب نظره إلى إضافة 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صلا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لى ياء المتكلم، ولو نظر إلى العبارة كلها وهي قو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بيت صلات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فهم أنه يمكن حمل الإضافة على أن المراد إضافة البيت إلى الصلاة ، فيكون كل بيت صلاة، وتكون إضافة بيت الصلاة إلى الله من باب إضافة العين القائمة بنفسها إلى الله التي تدل على أنها إضافة تشريف لا إضافة صف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تكون إضافة الصلاة إلى الله بمعنى صلاة الناس له ، مثل أي عبادة ، ومثل هذا التعبير موجود في القرآن الكريم ، قال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74" w:hAnsi="QCF_P474" w:cs="QCF_P474"/>
          <w:color w:val="000000"/>
          <w:position w:val="0"/>
          <w:sz w:val="32"/>
          <w:sz w:val="32"/>
          <w:sz w:val="32"/>
          <w:szCs w:val="32"/>
          <w:vertAlign w:val="baseline"/>
          <w:rtl w:val="true"/>
        </w:rPr>
        <w:t xml:space="preserve">ﭝ  ﭞ  ﭟ  ﭠ  ﭡﭢ   ﭣ   ﭤ  ﭥ  ﭦ  ﭧ  ﭨ  ﭩ    ﭪ  ﭫ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غافر</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٠</w:t>
      </w:r>
      <w:r>
        <w:rPr>
          <w:rFonts w:ascii="Traditional Arabic" w:hAnsi="Traditional Arabic"/>
          <w:position w:val="0"/>
          <w:sz w:val="36"/>
          <w:sz w:val="36"/>
          <w:sz w:val="36"/>
          <w:vertAlign w:val="baseline"/>
          <w:rtl w:val="true"/>
        </w:rPr>
        <w:t xml:space="preserve"> ، فقول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بادت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يعني عبادة نفسه لنفسه، أو أنه يعبد أيضاً ، فلا عقل يذهب إلى مثل هذا التفسي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ذلك إضافة الله تعالى البيت إلى نفسه في قوله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19" w:hAnsi="QCF_P019" w:cs="QCF_P019"/>
          <w:color w:val="000000"/>
          <w:position w:val="0"/>
          <w:sz w:val="32"/>
          <w:sz w:val="32"/>
          <w:sz w:val="32"/>
          <w:szCs w:val="32"/>
          <w:vertAlign w:val="baseline"/>
          <w:rtl w:val="true"/>
        </w:rPr>
        <w:t xml:space="preserve">ﯭ  ﯮ  ﯯ  ﯰ  ﯱ  ﯲ    ﯳ      ﯴ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٥</w:t>
      </w:r>
      <w:r>
        <w:rPr>
          <w:rFonts w:ascii="Traditional Arabic" w:hAnsi="Traditional Arabic"/>
          <w:position w:val="0"/>
          <w:sz w:val="36"/>
          <w:sz w:val="36"/>
          <w:sz w:val="36"/>
          <w:vertAlign w:val="baseline"/>
          <w:rtl w:val="true"/>
        </w:rPr>
        <w:t xml:space="preserve"> ، وقو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35" w:hAnsi="QCF_P335" w:cs="QCF_P335"/>
          <w:color w:val="000000"/>
          <w:position w:val="0"/>
          <w:sz w:val="32"/>
          <w:sz w:val="32"/>
          <w:sz w:val="32"/>
          <w:szCs w:val="32"/>
          <w:vertAlign w:val="baseline"/>
          <w:rtl w:val="true"/>
        </w:rPr>
        <w:t xml:space="preserve">ﮀ  ﮁ  ﮂ  ﮃ  ﮄ   ﮅ  ﮆ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حج</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٦</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كذلك ما نسبوا إليه تعالى هنا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أُفَرِّحُهُم في بيت صلات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في بيت الصلاة الذي أعدّوه ليعبدوني في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ل ولو ذهب الحاخام بنظره قليلاً في السياق نفسه لوجد ما يمنعه من هذا الفهم الغريب ، فإنه جاء بعد هذه الجملة مباشرة قول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تكون محرَقاتُهم وذبائحُهم مقبولةً على مذبحي لأن بيتي بيتَ الصلاة يدعى لكل الشعو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ا أحد يقول إن 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ذبحي يدل على أنه تعالى يذبح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لكن الحاخامات ينظرون دائماً إلى كلمة واحدة أو عبارة واحدة في سياق فيأخذون منها ما أرادوا وينسبونها إلى الله تعالى ولو خالف معناها نصاً آخر، كما نبهتُ سابق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جاء مثل هذا الكلام في بعض كتب التفسير عندنا، فجاء في تفسير مجاهد قال </w:t>
      </w:r>
      <w:r>
        <w:rPr>
          <w:rFonts w:ascii="Traditional Arabic" w:hAnsi="Traditional Arabic"/>
          <w:position w:val="0"/>
          <w:sz w:val="36"/>
          <w:sz w:val="36"/>
          <w:sz w:val="36"/>
          <w:vertAlign w:val="baseline"/>
          <w:rtl w:val="true"/>
        </w:rPr>
        <w:t>أنب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ب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ح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براهي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بار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ضال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حس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لم</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سرائي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موس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ب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صل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وح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ز</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ج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وس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خبر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صل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لات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بق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حمت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غضب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و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هلكو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ه الرواية من مراسيل الحسن البصري لأنه لم يذكر الصحابي الذي حدثه إياه، فالأولى التمسك بالرواية الصحيحة التي جاءت بصيغة الخبر أنه تعالى كتب في كتاب موضوع عنده فوق العرش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على كل فإن لفظها أحسن بكثير من لفظ التلمود والمعنى الذي يدل عليه، ثم إن أحداً من المسلمين لا يفهم من هذا أن الله تعالى يدخل بيت صلاةٍ ويصلي أو يدعو فيه غيره كما يفهم من تعبير الحاخام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نما يحمل هذا على معنى ما جاء في القرآن الكريم من أن الله تعالى يصلي هو وملائكته على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في قو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26" w:hAnsi="QCF_P426" w:cs="QCF_P426"/>
          <w:color w:val="000000"/>
          <w:position w:val="0"/>
          <w:sz w:val="32"/>
          <w:sz w:val="32"/>
          <w:sz w:val="32"/>
          <w:szCs w:val="32"/>
          <w:vertAlign w:val="baseline"/>
          <w:rtl w:val="true"/>
        </w:rPr>
        <w:t xml:space="preserve">ﭲ  ﭳ  ﭴ  ﭵ   ﭶ  ﭷﭸ  ﭹ  ﭺ   ﭻ  ﭼ  ﭽ  ﭾ  ﭿ  ﮀ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حزاب</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٦</w:t>
      </w:r>
      <w:r>
        <w:rPr>
          <w:rFonts w:ascii="Traditional Arabic" w:hAnsi="Traditional Arabic"/>
          <w:position w:val="0"/>
          <w:sz w:val="36"/>
          <w:sz w:val="36"/>
          <w:sz w:val="36"/>
          <w:vertAlign w:val="baseline"/>
          <w:rtl w:val="true"/>
        </w:rPr>
        <w:t xml:space="preserve"> ، والذي يعني ثناءه عليه، فصلاة الله على نفسه إذاً هي ثناؤه على نفسه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خامس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وصفهم إياه بأنه يهز رأسه</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ذكر التلمود في قصة طويلة وردت في برايتا أن الحاخام يوسي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كنت مسافراً في الطريق ، ودخلتُ أحد البيوت الخربة في مدينة القدس من أجل أن أصل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ظهر لي إيليا وانتظرني بالباب حتى انتهيت من صلات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ما انتهيت منها قال ل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سلام عليك يا سيدي ، فأجب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سلام عليك يا سيدي ومعلم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ل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بُنَيَّ لماذا دخلت هذا البيت الخراب ؟ قل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صل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و صليتَ على الطري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ل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ا أخشى أن يشوش المارُّون علي صلات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و قصرت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علمتُ منه ثلاثة أشي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ه لا يدخل الإنسانُ خراباً، وأنه يمكن الإنسانَ الصلاة على الطريق ، وأن الإنسان إذا صلى على الطريق يمكنه قراءة صلاة قصير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لي أيض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بُنَيَّ أي صوتٍ سمعتَ في هذا الخراب ؟ قل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معتُ صوتاً إلهياً مثل هديل الحمام يق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تباً للأولاد الذين من أجل ذنوبهم خرّبتُ بيتي وأحرقتُ هيكلي ونفيتُهم من بين شعوب العالم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قال ل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قسم بحياتك وبرأسك، ليس فقط في هذا الوقت يقول هذا الصوتُ ما يقول، ولكنه يذكر ذلك ثلاث مراتٍ كل يو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زيادة على ذلك ، كلما دخل الإسرائيليون معابدهم ومدارسهم وأجابوا قائل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يكن اسمه العظيم مباركاً ، </w:t>
      </w:r>
      <w:r>
        <w:rPr>
          <w:rFonts w:ascii="Traditional Arabic" w:hAnsi="Traditional Arabic"/>
          <w:b/>
          <w:b/>
          <w:bCs/>
          <w:position w:val="0"/>
          <w:sz w:val="36"/>
          <w:sz w:val="36"/>
          <w:sz w:val="36"/>
          <w:vertAlign w:val="baseline"/>
          <w:rtl w:val="true"/>
        </w:rPr>
        <w:t>يهز الرب رأسه</w:t>
      </w:r>
      <w:r>
        <w:rPr>
          <w:rFonts w:ascii="Traditional Arabic" w:hAnsi="Traditional Arabic"/>
          <w:position w:val="0"/>
          <w:sz w:val="36"/>
          <w:sz w:val="36"/>
          <w:sz w:val="36"/>
          <w:vertAlign w:val="baseline"/>
          <w:rtl w:val="true"/>
        </w:rPr>
        <w:t xml:space="preserve"> ويق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عيدٌ الملك الذي يُمدَحُ هكذا في هذا البي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تباً للأب الذي نفى أبناءه، وتبا للأولاد الذين نفوا من مائدة أبيه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spacing w:lineRule="exact" w:line="520"/>
        <w:ind w:left="0" w:right="0" w:firstLine="431"/>
        <w:jc w:val="left"/>
        <w:rPr/>
      </w:pPr>
      <w:r>
        <w:rPr>
          <w:rFonts w:ascii="Traditional Arabic" w:hAnsi="Traditional Arabic"/>
          <w:position w:val="0"/>
          <w:sz w:val="36"/>
          <w:sz w:val="36"/>
          <w:sz w:val="36"/>
          <w:vertAlign w:val="baseline"/>
          <w:rtl w:val="true"/>
        </w:rPr>
        <w:t xml:space="preserve">في هذا النص أمور ، من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تمثيل صوت الرب وتشبيهه بهديل الحم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و تنقص للرب تعالى وتقد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ها حَلِف إيليا بحياة الحاخام يوسي ورأسه، وهذا أيضاً لا يجوز نسبته إلى من يعتقدون أنه نبي من أنبياء الله تعالى، فإن الأنبياء لا يصرفون شيئاً من عبادة الله إلى غيره، لأن الحلف نوع من تعظيمٍ للمحلوف به ، ولا يجوز للعبد أن يحلف إلا بالله تعالى أو شيء من صفاته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نسبتهم هز الرأس إلى الله تعالى ، ويندم ويتحسر على ما فعل بمن سموهم أبناءه وهم شعب إسرا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ي أمور لا يجوز نسبتها إلى الله تعالى لما تحمله من نقص ، والله تعالى منزه من كل عيب ونقص </w:t>
      </w:r>
      <w:r>
        <w:rPr>
          <w:rFonts w:cs="Traditional Arabic" w:ascii="Traditional Arabic" w:hAnsi="Traditional Arabic"/>
          <w:position w:val="0"/>
          <w:sz w:val="36"/>
          <w:sz w:val="36"/>
          <w:vertAlign w:val="baseline"/>
          <w:rtl w:val="true"/>
        </w:rPr>
        <w:t>.</w:t>
      </w:r>
      <w:r>
        <w:br w:type="page"/>
      </w:r>
    </w:p>
    <w:p>
      <w:pPr>
        <w:pStyle w:val="Normal"/>
        <w:keepNext w:val="true"/>
        <w:spacing w:before="120" w:after="0"/>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سادس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وصفهم الله تعالى بأنه تخاصم مع موسى عليه السلام وأن موسى عليه السلام مسك به حتى يغفر لإسرائيل</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جاء في تفسير الحاخام أباهو لنص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الآن اترُكْني ليَحْمى غضبي عليهم وأفنيهم فأصيّرك شعباً عظيم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لو لم يكن مكتوباً صراحةً لم يكن ممكنا أن نتفوه بمثل هذا الأمر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و أن هذا يدل على </w:t>
      </w:r>
      <w:r>
        <w:rPr>
          <w:rFonts w:ascii="Traditional Arabic" w:hAnsi="Traditional Arabic"/>
          <w:position w:val="0"/>
          <w:sz w:val="36"/>
          <w:sz w:val="36"/>
          <w:sz w:val="36"/>
          <w:vertAlign w:val="baseline"/>
          <w:rtl w:val="true"/>
        </w:rPr>
        <w:t xml:space="preserve">أن موسى عليه السلام مسك </w:t>
      </w:r>
      <w:r>
        <w:rPr>
          <w:rFonts w:ascii="Traditional Arabic" w:hAnsi="Traditional Arabic"/>
          <w:position w:val="0"/>
          <w:sz w:val="36"/>
          <w:sz w:val="36"/>
          <w:sz w:val="36"/>
          <w:vertAlign w:val="baseline"/>
          <w:rtl w:val="true"/>
        </w:rPr>
        <w:t xml:space="preserve">بالرب تعالى كما يمسك الإنسان زميله بردائه ، وقال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لا أتركك حتى تغفر وتصفح له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هذا المثال لا يمت إلى التفسير بأية صلة، بل هو طعن في الرب تعالى وفي نبيه موسى عليه الصلاة والسلام، وهو من جنس كذب الحاخامات وبهتهم، إذ قوله بأن موسى عليه السلام مسك بالرب لا بد أنه كذب، فالرب تعالى أعظم وأجل من أن يمسك به خلق من خلقه، وكيف يمكن هذا في حقه ، وموسى عليه السلام لم يستطع أن يراه أصل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ول أباهو بأنه لو لم يذكر هذا الكلام صراحةً لما أمكنه قوله، أق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ن ذكر بصراحة ووضوح أن موسى عليه السلام مسك بالرب حتى يتحاشى الحاخام من تأويله، لم يذكر نص التناخ الذي أورده شيئاً من هذا ، ولا فيه أدنى إشارة إلى ذلك، والذي في النص إلحاح موسى عليه السلام إلحاحاً شديداً، والنص بكامله هو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فقال الرب لموسى اذهب انزل لأنه قد فسد شعبك الذي أصعدته من أرض مص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زاغوا سريعاً عن الطريق الذي أوصيتهم ب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صنعوا لهم عجلاً مسبوكاً وسجدوا له وذبحوا له وقالوا هذه آلهتُك يا إسرائيلُ التي أصعدتك من أرض مص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رب لموسى رأيتُ هذا الشعب وإذا هو شعبٌ صُلبُ الرقب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آن اتركني ليحمى غضبي عليهم وأفني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صيرك شعباً عظيم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تضرع موسى أمامَ الرب إله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لماذا يا ربُّ يحمَى غضبك على شعبك الذي أخرجته من أرض مصر بقوة عظيمة ويدٍ شديد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ذا يتكلم المصريون قائلين أخرجهم بخبثٍ ليقتلهم في الجبال ويفنيهم عن وجه الأرض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رجع عن حمو غضبك واندم على الشر بشعب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ذكر إبراهيم وإسحاق وإسرائيل عبيدك الذين حلفتَ لهم بنفسك وقلت لهم أكثِّرُ نسلكم كنجوم السماء وأعطي نسلكم كل هذه الأرض التي تكلمتُ عنها فيملكونها إلى الأب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قوله فتضرع موسى يدل على أنه تضرع للسؤال والطلب ، لا بمسك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نعم إن في بعض ما ذكر هنا شيئاً من سوء أدب يدل على أنه من تحريف اليهود لكتبهم، ولا يجوز اعتقاد أن موسى عليه السلام قال هذا للرب تعالى، بل هو من تحريف اليهود للقصة ، فإن قوله اندم عن حمو غضبك لا يجوز تصديق أن موسى قال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الحاخام إليعازر الكبير فقال في تفسيره لقول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تضرع موسى أمام الرب إله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ذا يدل على أن موسى قام يدعو</w:t>
      </w:r>
      <w:r>
        <w:rPr>
          <w:rFonts w:ascii="Traditional Arabic" w:hAnsi="Traditional Arabic"/>
          <w:position w:val="0"/>
          <w:sz w:val="36"/>
          <w:sz w:val="36"/>
          <w:sz w:val="36"/>
          <w:vertAlign w:val="baseline"/>
          <w:rtl w:val="true"/>
        </w:rPr>
        <w:t xml:space="preserve"> أمام الرب تعالى حتى أتعب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راب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حتى يحل له نذره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طعن آخر من أحد من كبار الحاخامات الذي يطلق عليه الكبير، يطعن في ربه أنه أتعبه موسى عليه السلام حتى أجابه، ويدعي أنه فهم ذلك من النص المذكور من التوراة المحرفة، ومثل هذا التفسير هو أصل سبب الفساد في دين اليهود، إذ يمكن كل حاخام أن يفهم كل الأباطيل من نصوص التوراة ولا يتورع من إظهاره ونسبته إلى ربه تعالى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حن المسلمين نعتقد أن موسى عليه السلام إنما سأل الله تعالى أن يغفر لقومه زيغهم عن الطريق بعد ذهابه عليه السلام لميقات ربه، إذ سبك لهم السامري عجلاً ادعى أنه إلههم ، فعبدو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ذكر الله تعالى القصة بتفصيل في عدة سور من القرآن العظيم، في أتم أسلوب، وأدق تعبير ليس فيه نسبة النقص إلى الله تعالى ، ولا فيه سوء أدب من نبيه عليه السلام، ويدرك فيه القارئ أن كلام الله تعالى الذي أنزله في القرآن أصدق وأكمل وأليق بالرب تعالى وبنبيه </w:t>
      </w:r>
      <w:r>
        <w:rPr>
          <w:rFonts w:cs="Traditional Arabic" w:ascii="Traditional Arabic" w:hAnsi="Traditional Arabic"/>
          <w:position w:val="0"/>
          <w:sz w:val="36"/>
          <w:sz w:val="36"/>
          <w:vertAlign w:val="baseline"/>
          <w:rtl w:val="true"/>
        </w:rPr>
        <w:t>.</w:t>
      </w:r>
    </w:p>
    <w:p>
      <w:pPr>
        <w:pStyle w:val="Normal"/>
        <w:keepNext w:val="true"/>
        <w:spacing w:lineRule="exact" w:line="540"/>
        <w:ind w:left="0" w:right="0" w:firstLine="431"/>
        <w:jc w:val="both"/>
        <w:rPr/>
      </w:pPr>
      <w:r>
        <w:rPr>
          <w:rFonts w:ascii="Traditional Arabic" w:hAnsi="Traditional Arabic"/>
          <w:position w:val="0"/>
          <w:sz w:val="36"/>
          <w:sz w:val="36"/>
          <w:sz w:val="36"/>
          <w:vertAlign w:val="baseline"/>
          <w:rtl w:val="true"/>
        </w:rPr>
        <w:t xml:space="preserve">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68" w:hAnsi="QCF_P168" w:cs="QCF_P168"/>
          <w:color w:val="000000"/>
          <w:position w:val="0"/>
          <w:sz w:val="32"/>
          <w:sz w:val="32"/>
          <w:sz w:val="32"/>
          <w:szCs w:val="32"/>
          <w:vertAlign w:val="baseline"/>
          <w:rtl w:val="true"/>
        </w:rPr>
        <w:t xml:space="preserve">ﮫ  ﮬ  ﮭ  ﮮ  ﮯ  ﮰ  ﮱ   ﯓ    ﯔ  ﯕ  ﯖﯗ  ﯘ    ﯙ  ﯚ    ﯛ  ﯜ  ﯝ   ﯞ   ﯟﯠ  ﯡ  ﯢ  ﯣ  ﯤ  ﯥ  ﯦ   ﯧ  ﯨ  ﯩ  ﯪ  ﯫ  ﯬ  ﯭ  ﯮ  ﯯ  ﯰ      ﯱ  ﯲ  ﯳ  ﯴ  ﯵ  ﯶ  ﯷ   </w:t>
      </w:r>
      <w:r>
        <w:rPr>
          <w:rFonts w:ascii="QCF_P169" w:hAnsi="QCF_P169" w:cs="QCF_P169"/>
          <w:color w:val="000000"/>
          <w:position w:val="0"/>
          <w:sz w:val="32"/>
          <w:sz w:val="32"/>
          <w:sz w:val="32"/>
          <w:szCs w:val="32"/>
          <w:vertAlign w:val="baseline"/>
          <w:rtl w:val="true"/>
        </w:rPr>
        <w:t xml:space="preserve">ﭑ  ﭒ  ﭓ  ﭔ  ﭕ  ﭖ  ﭗ  ﭘ  ﭙ  ﭚ   ﭛ  ﭜﭝ  ﭞ  ﭟ  ﭠﭡ  ﭢ  ﭣ  ﭤ  ﭥ    ﭦ  ﭧ  ﭨﭩ  ﭪ  ﭫ  ﭬ  ﭭ  ﭮ  ﭯ  ﭰ   ﭱ  ﭲ  ﭳ  ﭴ  ﭵ  ﭶ  ﭷ  ﭸ  ﭹ   ﭺ  ﭻ  ﭼ  ﭽ  ﭾ  ﭿ  ﮀ  ﮁ  ﮂ   ﮃﮄ  ﮅ  ﮆ  ﮇ  ﮈ  ﮉ  ﮊ  ﮋ   ﮌ  ﮍ  ﮎ  ﮏ  ﮐ  ﮑ      ﮒ  ﮓ  ﮔﮕ   ﮖ  ﮗ  ﮘ  ﮙ  ﮚ  ﮛ  ﮜ  ﮝ   ﮞ  ﮟ  ﮠ  ﮡ  ﮢ  ﮣ  ﮤ  ﮥ  ﮦ  ﮧ   ﮨ  ﮩ  ﮪ  ﮫ  ﮬ  ﮭ  ﮮ  ﮯﮰ  ﮱ   ﯓ  ﯔ  ﯕ  ﯖ  ﯗ  ﯘ  ﯙ  ﯚ  ﯛ   ﯜ  ﯝ  ﯞ  ﯟ  ﯠﯡ  ﯢ  ﯣ  ﯤ   ﯥ  ﯦ  ﯧ  ﯨ  ﯩ  ﯪ  ﯫ  ﯬﯭ  ﯮ  ﯯ   ﯰ   ﯱ  ﯲﯳ  ﯴ   ﯵ  ﯶ   ﯷ  ﯸ  ﯹ  ﯺ  ﯻ  ﯼ   ﯽ  ﯾﯿ  ﰀ  ﰁ  ﰂ  ﰃ  ﰄﰅ  ﰆ  ﰇ  ﰈ  ﰉ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٤٨</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٥٥</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40"/>
        <w:ind w:left="0" w:right="0" w:firstLine="431"/>
        <w:jc w:val="both"/>
        <w:rPr/>
      </w:pPr>
      <w:r>
        <w:rPr>
          <w:rFonts w:ascii="Traditional Arabic" w:hAnsi="Traditional Arabic"/>
          <w:position w:val="0"/>
          <w:sz w:val="36"/>
          <w:sz w:val="36"/>
          <w:sz w:val="36"/>
          <w:vertAlign w:val="baseline"/>
          <w:rtl w:val="true"/>
        </w:rPr>
        <w:t xml:space="preserve">فالمقام كله مقام طلب وتضرع ودعاء في أدب جمٍ ، وتوقير وتعظيم لله عز وجل </w:t>
      </w:r>
      <w:r>
        <w:rPr>
          <w:rFonts w:cs="Traditional Arabic" w:ascii="Traditional Arabic" w:hAnsi="Traditional Arabic"/>
          <w:position w:val="0"/>
          <w:sz w:val="36"/>
          <w:sz w:val="36"/>
          <w:vertAlign w:val="baseline"/>
          <w:rtl w:val="true"/>
        </w:rPr>
        <w:t>.</w:t>
      </w:r>
    </w:p>
    <w:p>
      <w:pPr>
        <w:pStyle w:val="Normal"/>
        <w:keepNext w:val="true"/>
        <w:spacing w:lineRule="exact" w:line="540"/>
        <w:ind w:left="0" w:right="0" w:firstLine="431"/>
        <w:jc w:val="both"/>
        <w:rPr/>
      </w:pPr>
      <w:r>
        <w:rPr>
          <w:rFonts w:ascii="Traditional Arabic" w:hAnsi="Traditional Arabic"/>
          <w:position w:val="0"/>
          <w:sz w:val="36"/>
          <w:sz w:val="36"/>
          <w:sz w:val="36"/>
          <w:vertAlign w:val="baseline"/>
          <w:rtl w:val="true"/>
        </w:rPr>
        <w:t xml:space="preserve">وقال تعالى بعد ذلك يخبر عن مواصلة موسى عليه السلام في التضرع والسؤال، وما أجابه به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70" w:hAnsi="QCF_P170" w:cs="QCF_P170"/>
          <w:color w:val="000000"/>
          <w:position w:val="0"/>
          <w:sz w:val="32"/>
          <w:sz w:val="32"/>
          <w:sz w:val="32"/>
          <w:szCs w:val="32"/>
          <w:vertAlign w:val="baseline"/>
          <w:rtl w:val="true"/>
        </w:rPr>
        <w:t xml:space="preserve">ﭑ  ﭒ  ﭓ  ﭔ  ﭕ  ﭖ  ﭗ  ﭘ  ﭙ  ﭚ   ﭛ  ﭜﭝ  ﭞ  ﭟ  ﭠ  ﭡ  ﭢ  ﭣﭤ  ﭥ   ﭦ  ﭧ           ﭨﭩ  ﭪ  ﭫ    ﭬ  ﭭ   ﭮ  ﭯ  ﭰ  ﭱ  ﭲ  ﭳ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٥٦</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ليس في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رجع عن حمو غضبك، وأسلوب القرآن يدل على أن في كتب اليهود المحرفة القصة من حيث أصلها ، أما تفاصيلها فقد تدخلت فيها أيدي الحاخامات وحرفو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لك أن أصل التوراة التي أنزلها الله تعالى على موسى عليه السلام مفقودة باعتراف اليهود، والتي بنوا عليها تفاسيرهم هذه ليست بحروفها من عند الله ، بل هي التي جاءوا بها بعد السبي البابلي، وتتابعت أيديهم في تبديلها وتحريفها عبر القرون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سابع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وصفهم الله تعالى بالضعف والحاجة</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قل التلمود عن الحاخام حمَّا بر الحاخام حنينا في تفسيره لنص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أن القضاء ل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يقول الرب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 يكتف الأشرار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القضا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أخذ المال من شخص وتحويله إلى شخص آخر ظلماً، ولكنهم</w:t>
      </w:r>
      <w:r>
        <w:rPr>
          <w:rFonts w:ascii="Traditional Arabic" w:hAnsi="Traditional Arabic"/>
          <w:position w:val="0"/>
          <w:sz w:val="36"/>
          <w:sz w:val="36"/>
          <w:sz w:val="36"/>
          <w:vertAlign w:val="baseline"/>
          <w:rtl w:val="true"/>
        </w:rPr>
        <w:t xml:space="preserve"> ألقوا عليَّ هم </w:t>
      </w:r>
      <w:r>
        <w:rPr>
          <w:rFonts w:ascii="Traditional Arabic" w:hAnsi="Traditional Arabic"/>
          <w:position w:val="0"/>
          <w:sz w:val="36"/>
          <w:sz w:val="36"/>
          <w:sz w:val="36"/>
          <w:vertAlign w:val="baseline"/>
          <w:rtl w:val="true"/>
        </w:rPr>
        <w:t>رد</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المال إلى صاحب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هذا لون آخر من نسبة النقص إلى الله تعالى والطعن في حق ربوبيته، ووصفه بالضعف ، إذ جعلوه قابلاً للإزعاج والهموم وأن شيئاً من تصرفات خلقه يقلق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يمكن حمل هذا اللفظ ، وهو</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ألقوا عليَّ 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ى وجه لا يحمل نسبة النقص إلى الله تعالى ، لكن إطلاق ذلك دون أي قيد لا يجوز في حق الله تعالى ، فإنه تعالى لا يضعف عن أي تصرف في مخلوقاته ، وإن رد المظالم إلى أصحابها ليس أمراً يفعله الله تعالى في الدنيا بالطرق الحسية المادية كما يفعل القضاة من البشر، وحتى ذلك لا يجوز تسميته هماً ومصدر قلق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تأويل الألفاظ الباطلة وحملها معاني حسنة والبحث عن الأعذار لقائلها إنما يكون في الألفاظ المنقولة عن من يلتزم بالوحي ، وأما كلام الحاخامات الذي ليس وحياً من عند الله تعالى فلا يجب حمله هذا المحمل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موضوع تقدم تناوله في الباب الثاني في طعنهم في ربوبية الله تعالى، ولكن لم أذكر هناك هذا النص، ووجه إيراده هنا أنهم وصفوا الرب تعالى بأنه يقلق وينزعج من تصرفات القضاة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ثام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نسبتهم البكاء إلى الله تعالى وأنه أخرج قطرات من الدموع</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ذكر الحاخام قطّينا أنه كان يمشي في الطريق ، ولما أتى على باب بيت عراف ومستحضر أرواحٍ كان هناك صوت مثل الرعدة من الأرض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ل يَعْلَمُ هذا العراف بحصول هذا الصوت ؟ فناداه العراف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قطينا يا قطينا كيف لا أعلم ؟ إنه إذا تذكر اللهُ أبناءه الذين غمسوا في معاناة على أيدي شعوب العالم، أسقط قطرتين من الدموع في البحر، ويسمع صوت وقوعهما من أقصى العالم إلى أقصاه الآخر، وهذا هو الصو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قطينا إن العراف كذاب، فإنه لو كان الأمر كما قال لكان هناك رعدة بعد أخر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جاب بعضهم بأن هناك رعدةً حقيقةً بعد أخرى ولكن لم يقل العراف ذلك خوفاً من يضل الناس بعد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هذا لا شك أنه من افتراءات الحاخامات تأييداً لفكرة الاختيار للشعب والتي عليها مدار الديانة اليهودية، وفيه نسبة الرب إلى الضعف والخور، بل والطعن في ربوبيته تعالى، إذ لا يعقل أن يكون الرب القوي والقادر على إهلاك الدنيا وما فيها أن يبقى باكياً من ما أصاب شعبه، مع أنه هو الذي أرسلهم في المنفى ليذوقوا ويلات ما عملت أيديهم من عصيانه ، فكيف يبكي على معانات هو كتبها علي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ن قيل إن بكاءه من أجل أن الشعوب الأخرى تعذب شعبه، فكيف لا يقدر على تعذيب تلك الأمم وإنقاذ أبنائه كما يزعمون من أيديه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ذكر التلمود في تفسير الحاخام شموئيل بر إينيا عن ر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نص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إن لم تسمعوا ذلك فإن نفسي تبكي في أماكن مستترة من أجل الكبرياء وتبكي عيني بكاء وتذرف الدموعُ لأنه سبي قطيع الر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 للرب تعالى مكاناً اسم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س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ا معنى العبار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 أجل الكبرياء</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جاب شموئيل بر إسحا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من أجل المج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 أخذ منهم وأعطيت أمم العال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حاخام شموئيل بر نحما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من أجل كبرياء مملكة السماء أو مملكة ال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هل ينسب إلى الرب البكاء ؟ فإن الحاخام بابا يق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يس هناك حزن في حضرة الرب، لأنه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جدٌ وجلالٌ قدَّامه العز والجمالُ في مقدس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يوجد تناقض هنا، ففي الحالة الأولى يشير إلى ما يقع في الغرفة الداخل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في الحالة الثانية يشير إلى خارج الغرف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تدمير الهيكل يختلف لأنه حتى الملائكة قد بكوا على تدميره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عن قوله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وتبكي عيني بكاء وتذرف الدموعُ لأنه سبي قطيع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قول الحاخام إليعازر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من أين </w:t>
      </w:r>
      <w:r>
        <w:rPr>
          <w:rFonts w:ascii="Traditional Arabic" w:hAnsi="Traditional Arabic"/>
          <w:position w:val="0"/>
          <w:sz w:val="36"/>
          <w:sz w:val="36"/>
          <w:sz w:val="36"/>
          <w:vertAlign w:val="baseline"/>
          <w:rtl w:val="true"/>
        </w:rPr>
        <w:t xml:space="preserve">هذه الدمعات الثلاث ؟ الأول للهيكل الأول، والثاني لليهكل الثاني ، والثالث لشعب إسرائيل الذين نفوا من مكانهم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نقل التلمود أيضاً من البرايتا قول بعض التنائيم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يبكي الرب تعالى كل يوم على ثلاثة أشي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ى الإنسان الذي يستطيع أن يشغل نفس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w:t>
      </w:r>
      <w:r>
        <w:rPr>
          <w:rFonts w:ascii="Traditional Arabic" w:hAnsi="Traditional Arabic"/>
          <w:position w:val="0"/>
          <w:sz w:val="36"/>
          <w:sz w:val="36"/>
          <w:sz w:val="36"/>
          <w:vertAlign w:val="baseline"/>
          <w:rtl w:val="true"/>
        </w:rPr>
        <w:t>دراس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توراة ولكن لم يفعل ذلك، وعلى الذي لا يستطيع أن يشغل نفس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w:t>
      </w:r>
      <w:r>
        <w:rPr>
          <w:rFonts w:ascii="Traditional Arabic" w:hAnsi="Traditional Arabic"/>
          <w:position w:val="0"/>
          <w:sz w:val="36"/>
          <w:sz w:val="36"/>
          <w:sz w:val="36"/>
          <w:vertAlign w:val="baseline"/>
          <w:rtl w:val="true"/>
        </w:rPr>
        <w:t>دراس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توراة</w:t>
      </w:r>
      <w:r>
        <w:rPr>
          <w:rFonts w:ascii="Traditional Arabic" w:hAnsi="Traditional Arabic"/>
          <w:position w:val="0"/>
          <w:sz w:val="36"/>
          <w:sz w:val="36"/>
          <w:sz w:val="36"/>
          <w:vertAlign w:val="baseline"/>
          <w:rtl w:val="true"/>
        </w:rPr>
        <w:t xml:space="preserve"> ولكنه فعل ذلك ، وعلى قائد قوم صار عليهم متغطرساً ومتسيطر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ي هذه النصوص كلها نسبة البكاء إلى الله تعالى ، وهو باطل لما يتضمنه من النقص في حقه تعالى، فإن البكاء علامة ضعف وعجز وخور، وعدم القدرة على معالجة السبب المبكي، وهذا منتف عن الرب تعالى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تاسع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وصفهم إياه بتشبيك يديه والتنهُّد</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قل التلمود عن الحاخام قطينا رأيه الخاص في تعليله لسبب صوت الرعدة التي سمعها بعد أن ذكر هو رأي العراف،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الله شبّك بين يدي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قال الحاخام ناثان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 الله تنهَّدَ، لأنه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إذا تم غضبي وأحللتُ سُخطي عليهم وتشفَّي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ت الحاخامات الآخرون إن الصوت جاء بسبب أن الله مشى على سقف السماء، كما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زأر زئيراً على مسكنه بهُتاف كالدائسين يصرخ ضد كل سكان الأرض</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ل هذه الأقوال بعيدة عما تدل عليه النصوص التي استدل بها كل هؤلاء، وليس في شيء منها نسبة هذه النقائص إلى الله تعالى عما يقولون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jc w:val="left"/>
        <w:rPr/>
      </w:pPr>
      <w:r>
        <w:rPr>
          <w:rFonts w:ascii="Traditional Arabic" w:hAnsi="Traditional Arabic"/>
          <w:b/>
          <w:b/>
          <w:bCs/>
          <w:position w:val="0"/>
          <w:sz w:val="36"/>
          <w:sz w:val="36"/>
          <w:sz w:val="36"/>
          <w:vertAlign w:val="baseline"/>
          <w:rtl w:val="true"/>
        </w:rPr>
        <w:t xml:space="preserve">المطلب العاشر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وصفهم إياه بأنه لف ساقيه من تحت العرش</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جاء في السياق السابق نفسه ، أي تعليل الحاخامات لسبب صوت الرعدة في الأرض، نقل التلمود عن الحاخام آحا بر يعقوب أن الصوت يكون بسبب أن الله لف ساقيه وضغط إحداهما بالأخرى من تحت العرش ، كما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هكذا قال الربُّ السمواتُ كرسي والأرض موطئ قدم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4"/>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تعليل غير صحيح أيضاً، بل الاستدلال بهذا النص على الرعدة لا يقول به عاقل يدرك ما يقول ، إذ النص لا يدل على المراد بوجه من الوجو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لا أن يكون الرب تعالى هو الذي أخبر هذا الحاخام، وهذا بعيد إذ إنه ليس نبي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 قوله موطئ قدمي لا يدل على أنه يلف ساقه إحداهما بالأخرى ويضغطهما من تحت العرش حتى يأتي صوت الرعدة التي تسمع في الأرض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ذه أمور غيبية لا قول لأحدٍ فيها إلا عن طريق الوحي ، والله تعالى لا يجوز الإخبار عنه إلا بما ثبت عنه أو عن نبي من أنبيائه </w:t>
      </w:r>
      <w:r>
        <w:rPr>
          <w:rFonts w:cs="Traditional Arabic" w:ascii="Traditional Arabic" w:hAnsi="Traditional Arabic"/>
          <w:position w:val="0"/>
          <w:sz w:val="36"/>
          <w:sz w:val="36"/>
          <w:vertAlign w:val="baseline"/>
          <w:rtl w:val="true"/>
        </w:rPr>
        <w:t>.</w:t>
      </w:r>
      <w:r>
        <w:br w:type="page"/>
      </w:r>
    </w:p>
    <w:p>
      <w:pPr>
        <w:pStyle w:val="Normal"/>
        <w:keepNext w:val="true"/>
        <w:spacing w:before="120" w:after="0"/>
        <w:jc w:val="left"/>
        <w:rPr/>
      </w:pPr>
      <w:r>
        <w:rPr>
          <w:rFonts w:ascii="Traditional Arabic" w:hAnsi="Traditional Arabic"/>
          <w:b/>
          <w:b/>
          <w:bCs/>
          <w:position w:val="0"/>
          <w:sz w:val="36"/>
          <w:sz w:val="36"/>
          <w:sz w:val="36"/>
          <w:vertAlign w:val="baseline"/>
          <w:rtl w:val="true"/>
        </w:rPr>
        <w:t xml:space="preserve">المطلب الحادي عشر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وصفهم إياه بأنه تقاسم ذنوب بني إسرائيل هو وإسحاق عليه السلام</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قل التلمود عن الحاخام شموئيل بر نحماني عن الحاخام يوحنان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ما معنى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إنك أنت أبونا وإن لم يعرفنا إبراهيم وإن لم ي</w:t>
      </w:r>
      <w:r>
        <w:rPr>
          <w:rFonts w:ascii="Traditional Arabic" w:hAnsi="Traditional Arabic"/>
          <w:position w:val="0"/>
          <w:sz w:val="36"/>
          <w:sz w:val="36"/>
          <w:sz w:val="36"/>
          <w:vertAlign w:val="baseline"/>
          <w:rtl w:val="true"/>
        </w:rPr>
        <w:t>علمنا</w:t>
      </w:r>
      <w:r>
        <w:rPr>
          <w:rFonts w:ascii="Traditional Arabic" w:hAnsi="Traditional Arabic"/>
          <w:position w:val="0"/>
          <w:sz w:val="36"/>
          <w:sz w:val="36"/>
          <w:sz w:val="36"/>
          <w:vertAlign w:val="baseline"/>
          <w:rtl w:val="true"/>
        </w:rPr>
        <w:t xml:space="preserve"> إسرا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ت يا ربُّ أبونا ولينا منذ الأبد اسم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المستقبل القادم يقول الرب تعالى لإبراهي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أولادك قد عصوني، يقول له إبراهي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 أَبِدْهُمْ جميعاً لتطهير اسم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يقول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أقول هذا ليعقوب الذي خَبِرَ ألمَ تربية الأولاد، فربما هو يدعو لهم بالرحمة، فيقول له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أولادك قد عصوني، فيقول هو أيض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أَبِدْهُمْ جميعاً لتطهير اسمك، فيقول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عقل في كبار السن، ولا نصح في صغار السن، ثم يقول لإسحا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أولادك قد عصو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إسحاق يقول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هُم أولادي وليسوا أولادك؟ لما فضّلوا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طع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ى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مع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مك أنت ناديت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سرائيل ابني</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بني البكر</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أما الآن فهم أبنائي لا أبناؤ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ما هي ذنوبهم؟ وكم هي؟ كم هي أعمار الإنسان ؟ إنها سبعون سن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انقُص منها عشرين سنة التي لا تُعَذِّبُ ف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بقي خمسون ، وانقص منها خمساً وعشرين التي تحوي الليال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يبقى خمس وعشرون ، وانقص منها اثنتي عشرة سنة ونصف سنة للصلاة والأكل وقضاء الحاجة، فيبقى اثنتا عشرة سنة ونصف سن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ن كنت تتحمَّلُها جميعاً ، فذاك ، وإلا </w:t>
      </w:r>
      <w:r>
        <w:rPr>
          <w:rFonts w:ascii="Traditional Arabic" w:hAnsi="Traditional Arabic"/>
          <w:b/>
          <w:b/>
          <w:bCs/>
          <w:position w:val="0"/>
          <w:sz w:val="36"/>
          <w:sz w:val="36"/>
          <w:sz w:val="36"/>
          <w:vertAlign w:val="baseline"/>
          <w:rtl w:val="true"/>
        </w:rPr>
        <w:t>فَلْيكُنْ نِصفُها عليَّ ونِصفُها عليكَ</w:t>
      </w:r>
      <w:r>
        <w:rPr>
          <w:rFonts w:ascii="Traditional Arabic" w:hAnsi="Traditional Arabic"/>
          <w:position w:val="0"/>
          <w:sz w:val="36"/>
          <w:sz w:val="36"/>
          <w:sz w:val="36"/>
          <w:vertAlign w:val="baseline"/>
          <w:rtl w:val="true"/>
        </w:rPr>
        <w:t xml:space="preserve"> ، وإن قلت كلها تكون عليَّ فها أنا ذا أقدِّمُ نفسي أمامك فدي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عند ذلك يقولو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ك يا إسحاق أنت أبونا ، ويقول لهم إسحا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حمدوا الرب تعالى بدل أن تحمدوني ، وسيريهم إسحاقُ الربَّ تعالى فيرونه بأعينهم، فيرفعون أبصارهم مباشرة إلى الأعلى ويقولو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نت يا ربُّ أبونا ولينا منذ الأبد اسمُ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يريد الحاخام يوحنان هنا أموراً، من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رفع شأن نبي الله تعالى إسحاق، وهو لا يحتاج إلى أن يكذب في حقه، فإن هذه القصة لا شك أنها موضوعة ومختلقة وقد تم نسجُها بتعسف وتكلف شديد، على طريقة الحاخامات في تفسير نصوص التناخ التي وجدوها دون أن يعرفوا لها أصلاً، فيختلقون أسباباً للربط بين ما لا يمكن الربط بينه، وإن أدى ذلك إلى تنقص في حق الرب تبارك و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ن أعظم ما ينسب إلى الله تعالى من النقص أن يعتقد أنه تعالى وتقدس يتحمل ذنب أحد من عباده، وهذا لا شك أنه كفر بالله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ن الرب تعالى إن أراد الصفح عن عبده إنما يكفر ذنوبه أو يغفرها رأس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أن يتحملها بمعنى تعود عليه ويكون هو المسؤول عنها، وأن وزرها عليه فلا يقول بهذا من يقدر ربه حق قدر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لمرء أن يسأ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ل يكون الربُّ معذباً ومعاقباً عليها تعالى الله عن قول اليهود علواً كبيراً أو يعفى عنه؟ ومن يعاقبه، أو يعفو عنه؟ وهذا القول لا شك أنه من أفسد أقوال اليهود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ثاني عشر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نسبة تاج الملك له تعالى</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يعتقد الحاخامات أن للرب تعالى تاجاً يلبس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رد ذلك في كلام طويل لبعض الحاخامات ذكروه للحاخام يهوشع بن لاوي، أن مجموعة من الأولاد جاؤوا إلى بيت هـ مدراش وقالوا أشياء لم يقل بها أحد حتى في أيام يوشع بن نون عليه السلام، ثم سردوا تلك المعلومات، وهي عبارة عن تفسير إشاري لمعاني حروف اللغة العبرية كل على حدة، فجعلوا لكل حرف معنى خاصاً، فقالوا مث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لف بيت يع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تعلَّمِ الحكمةَ ، جمِّيل ودالت يعني أحسن إلى الفقي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كذا حتى وصلوا إلى حرف قو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قاف</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 يكتب هكذا </w:t>
      </w:r>
      <w:r>
        <w:rPr>
          <w:rFonts w:cs="Traditional Arabic" w:ascii="Traditional Arabic" w:hAnsi="Traditional Arabic"/>
          <w:position w:val="0"/>
          <w:sz w:val="36"/>
          <w:sz w:val="36"/>
          <w:vertAlign w:val="baseline"/>
          <w:rtl w:val="true"/>
        </w:rPr>
        <w:t xml:space="preserve">: </w:t>
      </w:r>
      <w:r>
        <w:rPr>
          <w:rFonts w:ascii="Traditional Arabic" w:hAnsi="Traditional Arabic" w:cs="David"/>
          <w:position w:val="0"/>
          <w:sz w:val="36"/>
          <w:sz w:val="36"/>
          <w:sz w:val="36"/>
          <w:vertAlign w:val="baseline"/>
          <w:rtl w:val="true"/>
          <w:lang w:bidi="he-IL"/>
        </w:rPr>
        <w:t>ק</w:t>
      </w:r>
      <w:r>
        <w:rPr>
          <w:rFonts w:ascii="Traditional Arabic" w:hAnsi="Traditional Arabic"/>
          <w:position w:val="0"/>
          <w:sz w:val="36"/>
          <w:sz w:val="36"/>
          <w:sz w:val="36"/>
          <w:vertAlign w:val="baseline"/>
          <w:rtl w:val="true"/>
        </w:rPr>
        <w:t xml:space="preserve"> فقالوا معنا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قدوش</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قدوس، ثم حرف ريش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را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 يكتب هكذا </w:t>
      </w:r>
      <w:r>
        <w:rPr>
          <w:rFonts w:cs="Traditional Arabic" w:ascii="Traditional Arabic" w:hAnsi="Traditional Arabic"/>
          <w:position w:val="0"/>
          <w:sz w:val="36"/>
          <w:sz w:val="36"/>
          <w:vertAlign w:val="baseline"/>
          <w:rtl w:val="true"/>
        </w:rPr>
        <w:t xml:space="preserve">: </w:t>
      </w:r>
      <w:r>
        <w:rPr>
          <w:rFonts w:ascii="Traditional Arabic" w:hAnsi="Traditional Arabic" w:cs="David"/>
          <w:position w:val="0"/>
          <w:sz w:val="36"/>
          <w:sz w:val="36"/>
          <w:sz w:val="36"/>
          <w:vertAlign w:val="baseline"/>
          <w:rtl w:val="true"/>
          <w:lang w:bidi="he-IL"/>
        </w:rPr>
        <w:t>ר</w:t>
      </w:r>
      <w:r>
        <w:rPr>
          <w:rFonts w:ascii="Traditional Arabic" w:hAnsi="Traditional Arabic"/>
          <w:position w:val="0"/>
          <w:sz w:val="36"/>
          <w:sz w:val="36"/>
          <w:sz w:val="36"/>
          <w:vertAlign w:val="baseline"/>
          <w:rtl w:val="true"/>
        </w:rPr>
        <w:t xml:space="preserve">والذي يعن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شِرِّي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سألوا سؤا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ذا صُرِفَ وجه حرف القاف عن الراء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ي عند كتابتهما معاً </w:t>
      </w:r>
      <w:r>
        <w:rPr>
          <w:rFonts w:cs="Traditional Arabic" w:ascii="Traditional Arabic" w:hAnsi="Traditional Arabic"/>
          <w:position w:val="0"/>
          <w:sz w:val="36"/>
          <w:sz w:val="36"/>
          <w:vertAlign w:val="baseline"/>
          <w:rtl w:val="true"/>
        </w:rPr>
        <w:t xml:space="preserve">: </w:t>
      </w:r>
      <w:r>
        <w:rPr>
          <w:rFonts w:ascii="Traditional Arabic" w:hAnsi="Traditional Arabic" w:cs="David"/>
          <w:position w:val="0"/>
          <w:sz w:val="36"/>
          <w:sz w:val="36"/>
          <w:sz w:val="36"/>
          <w:vertAlign w:val="baseline"/>
          <w:rtl w:val="true"/>
          <w:lang w:bidi="he-IL"/>
        </w:rPr>
        <w:t>קר</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بما أنهم فسروا القاف بمعنى القدوس وهو الرب تعالى، والراء بمعنى الشرير، قالوا في الإجابة عن هذا السؤ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الرب تعالى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أستطيع النظر إلى الشري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سألوا مرة ثاني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اذا وُجِّه تاج حرف القاف إلى جهة حرف الر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مراد بالتاج هنا هو شبه النقطة التي في أعلى الحرف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وا في الجو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مراد أن الرب تعالى يق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ت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شري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أربط عليه تاجاً مثل تاج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واصلوا في بيان معاني سائر الحروف، كقولهم إن حر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ش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عني الكذب ، وحر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تاو</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عني الحق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القول بأن لله تاجاً سبقت الإشارة إليه في مبحث اعتقاد الحاخامات في الملائكة ، فذكرتُ ما ورد في خرافاتهم أن ملكاً باسم صندلفون يأخذ أدعية العباد فينسج منها تيجاناً يضعها على رأس الرب تعالى عن قول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كما أنهم يذكرون في التلمود أن ملكاً باسم أكاثريل ياه هو حامل تاج الله تعال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كله من باب تشبيه الحاخامات ربهم بملوك الدني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ثم في هذا النص أمر آخر خطير، وهو اعتقاد هؤلاء أن حرف القاف في مقام الرب حسي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تعالى الله عن قولهم علواً كبيراً، إذ إنهم زعموا أن السن الذي على رأس الحرف بمثابة تاجٍ على الرب، وهذا كله من الدجل الذي يتنزه عنه الرب تبارك وتعالى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ثالث عشر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دعاؤهم أن الرب اتخذ خيمة وأنه أدخل موسى عليه السلام في غمامه</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المراد بالخيمة هنا هو ما يسميه اليهود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وهيل موعي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خيمة الاجتماع، وهي خيمة يقولون إن الله تعالى أمرهم ببنائها في التيه بعد خروجهم من مصر ليأوي إليه كما يزعمو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ي عبارة عن معبد متنقل بني على وصف خاص ومقاييس معينة ورد تحديدها في التوراة التي بأيديهم، جاء في سفر الخروج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فيصنعون لي مقدساً لأسكُنَ في وسط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حسب جميع ما أنا أريكَ من مثال المسكن ومثال جميع آنيته هكذا تصنعو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قلوا في التلمود في تفسير الحاخامات للنصوص المتعلقة باجتماع موسى مع الرب تعالى استشكال الحاخام زريكا للتناقض الذي ورد في تلك النصوص، مفاده أن نصاً يقو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لم يقدر موسى أن يدخل خيمة الاجتماع لأن السحابة حلت عليها وبهاء الرب ملأ المسك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بينما يقول نص آخر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دخل موسى في وسط السحا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أجابوا بقو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ذا يدل على أن الرب تعالى أخذ بيد موسى وجاء به إلى داخل السحا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لهم كلام كثير في شأن خيمة الاجتماع وما يقدم فيه من الطقوس والقرابين وشروطها ، بتفاصيل كثيرة من حيث أنواع الذبائح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ون خيمة الاجتماع لسكن الرب تعالى ومأواه ، واعتقاد الحاخامات أن ذلك يكون وجوداً حسياً بذات الرب ، أمر باطل ، إذ الله تعالى أعظم قدراً وذاتاً من أن يحويه شيء من مخلوقاته التي صنعته أيدي النا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بناء البيوت لله تعالى له أصل في شرائع الله تعالى كلها ، لكن ليس المقصود منها سكناه تعالى وتقدس ، وإنما يقصد اتخاذ تلك البيوت مكاناً لعبادته عز وجل ، وقد يخص بعضها بأن يجعلها قبلة لتوجيه العبادة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position w:val="0"/>
          <w:sz w:val="32"/>
          <w:sz w:val="32"/>
          <w:szCs w:val="32"/>
          <w:vertAlign w:val="baseline"/>
        </w:rPr>
      </w:pPr>
      <w:r>
        <w:rPr>
          <w:rFonts w:ascii="Traditional Arabic" w:hAnsi="Traditional Arabic"/>
          <w:b/>
          <w:b/>
          <w:bCs/>
          <w:position w:val="0"/>
          <w:sz w:val="32"/>
          <w:sz w:val="32"/>
          <w:sz w:val="32"/>
          <w:szCs w:val="32"/>
          <w:vertAlign w:val="baseline"/>
          <w:rtl w:val="true"/>
        </w:rPr>
        <w:t xml:space="preserve">المطلب الرابع عشر </w:t>
      </w:r>
      <w:r>
        <w:rPr>
          <w:rFonts w:cs="Traditional Arabic" w:ascii="Traditional Arabic" w:hAnsi="Traditional Arabic"/>
          <w:b/>
          <w:bCs/>
          <w:position w:val="0"/>
          <w:sz w:val="32"/>
          <w:sz w:val="32"/>
          <w:szCs w:val="32"/>
          <w:vertAlign w:val="baseline"/>
          <w:rtl w:val="true"/>
        </w:rPr>
        <w:t xml:space="preserve">: </w:t>
      </w:r>
      <w:r>
        <w:rPr>
          <w:rFonts w:ascii="Traditional Arabic" w:hAnsi="Traditional Arabic"/>
          <w:b/>
          <w:b/>
          <w:bCs/>
          <w:position w:val="0"/>
          <w:sz w:val="32"/>
          <w:sz w:val="32"/>
          <w:sz w:val="32"/>
          <w:szCs w:val="32"/>
          <w:vertAlign w:val="baseline"/>
          <w:rtl w:val="true"/>
        </w:rPr>
        <w:t>ادعاؤهم أن الرب يقيم مأدبةً لأهل الجنة ويشاركهم فيها ويرقص معهم</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رد في التلمود من قول الحاخام يوحنان أن الرب تعالى وتقدس يقيم في يوم آتٍ مأدبةً للصالحين تكون من لحم ليفياثان ، ذلك الحوت الكبير الذي ذكروا أن الرب تعالى يلعب به ، وأن ما بقي من اللحم يبيعونه في شوارع مدينة القدس، وهذا كله كما ذكروا يكون في القيام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ورد أيضاً أنه يعد لهم خمراً صنعت من العنب واحتفظ بها منذ أيام الخلق الستة، ذكر ذلك الحاخام يهوشع بن لاو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صوا في أحد كتب المدراش على أن الرب تعالى يشارك في هذه المأدبة، حين يقول له الإسرائيليو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يف يعد المضيف هذا الأكل ثم لا يشارك، وكيف يعد العريسُ وجبة للضيوف ثم لا يجلس معهم ، فيق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فعل كما تريدون، فيدخل الجنة ويق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ا أنا أتيت إلى جنتي ، أختي ، عروس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في هذا الصدد نفسه ذكروا أن الرب تعالى في الحياة القادمة يعد حفل رقص للصالحين في جنة عدن، ويجلس في وسطهم، ويشير كل واحد منهم إليه بإصبعه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ذا هو إلهنا، انتظرناه، نسعد بأنه يخلصنا ، ورد ذلك في كلام الحاخام إليعازر الكبير من نقل الحاخام عُلاَّ براعه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قول بأن الرب يقدم لعباده طعاماً في الجنة غير مستنكر من حيث الأصل، بل جاء في الأسئلة التي سأل عبدُ الله بن سلام رضي الله عنه رسولَ الل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عند إسلامه أنه سأله عن ثلاثة أشياء لا يعلمهن إلا نبي، ومنه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ا أول طعام أهل الجن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جاء في جواب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tl w:val="true"/>
        </w:rPr>
        <w:t xml:space="preserve"> </w:t>
      </w:r>
      <w:r>
        <w:rPr>
          <w:rFonts w:ascii="Traditional Arabic" w:hAnsi="Traditional Arabic"/>
          <w:position w:val="0"/>
          <w:sz w:val="36"/>
          <w:sz w:val="36"/>
          <w:sz w:val="36"/>
          <w:vertAlign w:val="baseline"/>
          <w:rtl w:val="true"/>
        </w:rPr>
        <w:t>وأ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طعا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ن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زياد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ب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و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القول بأنه تعالى يشاركهم في ذلك فيأكلون ويشربون ثم يرقصون فهذا لا شك أنه من الأباطيل التي لا يجوز نسبتها إلى الله تعالى، فالله تعالى غني صمد لا يحتاج إلى شيء ، فلا يأكل ولا يشرب ، وهو منزه عن كل لهو ولغو ولعب ، فكيف ينسب إليه الرقص تعالى وتقدس عن جميع النقائص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خامس عشر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عتقادهم أن الرب تعالى يقسم ساعات يومه ويخصص كل قسم لعمل معين ، ومن تلك الأعمال أنه يلعب بحيوانٍ بحري</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قل الحاخام يهوذا عن ر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ول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حتوي ال</w:t>
      </w:r>
      <w:r>
        <w:rPr>
          <w:rFonts w:ascii="Traditional Arabic" w:hAnsi="Traditional Arabic"/>
          <w:position w:val="0"/>
          <w:sz w:val="36"/>
          <w:sz w:val="36"/>
          <w:sz w:val="36"/>
          <w:vertAlign w:val="baseline"/>
          <w:rtl w:val="true"/>
        </w:rPr>
        <w:t>نها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على </w:t>
      </w:r>
      <w:r>
        <w:rPr>
          <w:rFonts w:ascii="Traditional Arabic" w:hAnsi="Traditional Arabic"/>
          <w:position w:val="0"/>
          <w:sz w:val="36"/>
          <w:sz w:val="36"/>
          <w:sz w:val="36"/>
          <w:vertAlign w:val="baseline"/>
          <w:rtl w:val="true"/>
        </w:rPr>
        <w:t xml:space="preserve">اثنتي عشرة ساعةً، في الساعات الثلاث الأوَل يشغل الرب تعالى نفسه بالتوراة ، وفي الثانية يجلس للحكم على الدنيا كلها ، فإذا رأى أن العالم يستحق التدمير بسبب ذنبه، نقل نفسه من مقعد العدل إلى مقعد الرحم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الربع الثالث يُطْعِمُ العالم كله من الجاموس الأقرن إلى صغار الحشر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الربع الرابع يلعب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تعالى الله عن قوله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لوياثان ، كما قي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هناك لوياثان الذي خلقتَه لتلعب به هنا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حاخام نحمان بر إسحا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نعم، إنه يلعب بمخلوقاته، ولكنه لا يضحك مع مخلوقاته إلا في ذلك اليو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نص مرتبط بمناقشةٍ سبقته، وكانت على إثر إيراد التلمود لكلام الحاخام إسحاق الذي يقول فيه إن الرب تعالى لا يضحك إلا في يوم واحدٍ ، وهو يوم مجيء المسيح الذي ينتظرونه، قالوا إن في ذلك اليوم يتقدم الوثنيون لقبول دين اليهود فيطردون ولا يقبل من أحد منهم التهود، فعند ذلك يضحك منهم الرب تعالى، فيرى الحاخام إسحاق أنه لا يضحك الرب قطُّ إلا في ذلك الوق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عترض عليه التلمود بأن الرب يضحك في غير اليوم المذكور بدليل النص السابق ، ثم أورد تأكيد الحاخام نحمان بر إسحاق لرأي الحاخام إسحاق، إذ بين أن الرب يلعب حقيقة بمخلوقاته ولكن مع ذلك لا يضحك معهم إلا في اليوم المذكور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له تعالى بريء من كلام هؤلاء ، ومنزه منه، بل إنه من أباطيلهم التي يتوصلون إليها عن طريق تفسيرهم المنحرف لنصوصهم المحرفة، فإن الحاخام راب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صاحب هذا القول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إنما بنى كلامه هذا على كلمةٍ ظاهرُ أمرِها أنها مُحَرَّفة في أصل الكتاب ، وهي التي أشرت إليها في الهامش السابق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أورد التلمود كلام نحمان بر إسحاق القائل بأن الرب تعالى لم يضحك منذ تدمير الهيكل، وبناء على نفيه هذا سأله الحاخام آح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ن ماذا يفعل الله في الربع الرابع من اليوم ؟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جاب بقو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و يجلس ويعلِّمُ أولاد المدار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دليله ما جاء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لِمَنْ يُعَلِّمُ معرفةً ولِمَنْ يُفْهِمُ تعليم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للمفطومين عن اللبن للمفصولين عن الثد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هذا الاستدلال كما ترى ساقط إذ ليس فيه ما يدل على المراد، فإن كان فيه ذكر للتعليم للمفطومين فليس فيه أن ذلك يكون في الساعات المذكورة ، ولا فيه أن ذلك التعليم يكون حسياً من قبل الرب تعالى مثل ما يقوم به المعلم من البش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دل على حيرة صاحب هذا القول وارتباكه أنه لما سئل مرة أخر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من كان يعلمهم قبل تدمير الهيكل؟ أجاب ب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شئت تقول إنه كان يعلمهم مططر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أو يمكن القول بأن الله يفعل هذا أيضاً إضافة إلى الأشياء الأخر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يدل على عدم علم الرجل بما يقول على وجه اليقين، وأنه إنما يقول على الله ما لا يعل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قد ذكرتُ في هذا البحث مراراً أن القوم لا سند لهم لدينهم هذا إلا ما يفهمونه بحق أو بباطل من نصوص هذه الكتب المحرفة، على ما فيها من تناقضاتٍ ، فيزيدونها تناقضاً ، بفهم معوجٍ يتمسكون به عن طريق النظر إلى كلمة أو حرف غافلين عن كلمات أخرى في مواضع أخرى من الكتاب نفس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تحديدهم لما يفعل الله في النهار ، ثم سئ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ماذا يفعل في الليل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أجاب هنا بقو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شئت تقول إنه يفعل ما كان يفعله في النهار، أو يمكنك القول بأنه يركب أحد الكروبي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طير سائحاً في ثمانية عشر ألف عالَمٍ، لأنه قيل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ركباتُ الله رِبْواتٌ أُلُوفٌ مكَرَّرَ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تقرأ </w:t>
      </w:r>
      <w:r>
        <w:rPr>
          <w:rFonts w:cs="Traditional Arabic" w:ascii="Traditional Arabic" w:hAnsi="Traditional Arabic"/>
          <w:position w:val="0"/>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שנאן</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شين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تي تعني مكررة، ولكن اقرأ </w:t>
      </w:r>
      <w:r>
        <w:rPr>
          <w:rFonts w:cs="Traditional Arabic" w:ascii="Traditional Arabic" w:hAnsi="Traditional Arabic"/>
          <w:position w:val="0"/>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שאינן</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شئين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تي ليس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أو يمكنك أن تقول إنه يجلس ويستمع إلى أغنية حيو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كما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بالنهار يوصي الرب رحمته وبالليل تسبيحه عند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أظهر دليل على أسلوب الحاخامات في تفسيرهم، وذلك بالتحريف الصريح للنصوص وتبديل كلماتها إلى ما يخدم آراءهم، فكل ما استدل به هذا الحاخام لا يدل على ما يريد إثباته على الإطلاق كما هو واض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ه يبني كل أقواله على الظن والتخمين، ولا يقين عنده بأن الأمر كذلك، إذ إن الله تعالى لم يخبره أنه يفعل هذه الأشياء التي يزعم أنه يفعلها ، ولو كان هناك نص صريح لذكره ، وإنما هو من فهمه للنصوص التي أمامه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تبديله كلمةً بأخرى ليس لأن الأولى منسوخة والثانية أوحي بها إليه في الحال، أو أن الثانية قراءة أخرى ورد النص بها، كما يوجد في القراءات المروية عندنا مثلاً، ولكن الحاخام يعطي نفسه حق تغيير ما يريد لإثبات المعنى الذي يريد إثباته، وهذا كثير جداً في التلمو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نص في النسخة العبرية من التناخ هو </w:t>
      </w:r>
      <w:r>
        <w:rPr>
          <w:rFonts w:cs="Traditional Arabic" w:ascii="Traditional Arabic" w:hAnsi="Traditional Arabic"/>
          <w:position w:val="0"/>
          <w:sz w:val="36"/>
          <w:sz w:val="36"/>
          <w:vertAlign w:val="baseline"/>
          <w:rtl w:val="true"/>
        </w:rPr>
        <w:t>: {</w:t>
      </w:r>
      <w:r>
        <w:rPr>
          <w:rFonts w:ascii="Traditional Arabic" w:hAnsi="Traditional Arabic" w:cs="Aharoni"/>
          <w:position w:val="0"/>
          <w:sz w:val="36"/>
          <w:sz w:val="36"/>
          <w:sz w:val="36"/>
          <w:vertAlign w:val="baseline"/>
          <w:rtl w:val="true"/>
          <w:lang w:bidi="he-IL"/>
        </w:rPr>
        <w:t>רכב</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אלהים</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רבתים</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אלפי</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שנאן</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ركب إلوهيم ربتيم ألفي شن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ركباتُ الله ربواتٌ ألوفٌ مكرر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كلمة شنان تعني مكررة، لكن الحاخام هنا أراد أن لا تقرأ كذلك ، وتبدل ب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شئين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تي تعن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يس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ن كان النص منقولاً عن الأنبياء وهو من الوحي فكيف يمكنه تغييره إلى شيء آخر؟ وهذا إنما يؤكد لنا الإيمان بقول الله تعالى في القرآن الكريم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09" w:hAnsi="QCF_P109" w:cs="QCF_P109"/>
          <w:color w:val="000000"/>
          <w:position w:val="0"/>
          <w:sz w:val="32"/>
          <w:sz w:val="32"/>
          <w:sz w:val="32"/>
          <w:szCs w:val="32"/>
          <w:vertAlign w:val="baseline"/>
          <w:rtl w:val="true"/>
        </w:rPr>
        <w:t xml:space="preserve">ﮥ   ﮦ  ﮧ  ﮨ  ﮩ  ﮪ  ﮫﮬ   ﮭ  ﮮ    ﮯ  ﮰﮱ  ﯓ  ﯔ  ﯕ    ﯖ  ﯗﯘ  ﯙ  ﯚ  ﯛ  ﯜ  ﯝ  ﯞ  ﯟ  ﯠ  ﯡﯢ   ﯣ  ﯤ  ﯥﯦ  ﯧ  ﯨ  ﯩ  ﯪ  ﯫ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٣</w:t>
      </w:r>
      <w:r>
        <w:rPr>
          <w:rFonts w:ascii="Traditional Arabic" w:hAnsi="Traditional Arabic"/>
          <w:position w:val="0"/>
          <w:sz w:val="36"/>
          <w:sz w:val="36"/>
          <w:sz w:val="36"/>
          <w:vertAlign w:val="baseline"/>
          <w:rtl w:val="true"/>
        </w:rPr>
        <w:t xml:space="preserve"> ، 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14" w:hAnsi="QCF_P114" w:cs="QCF_P114"/>
          <w:color w:val="000000"/>
          <w:position w:val="0"/>
          <w:sz w:val="32"/>
          <w:sz w:val="32"/>
          <w:sz w:val="32"/>
          <w:szCs w:val="32"/>
          <w:vertAlign w:val="baseline"/>
          <w:rtl w:val="true"/>
        </w:rPr>
        <w:t>ﮱ  ﯓ  ﯔ  ﯕ  ﯖﯗ   ﯘ  ﯙ   ﯚ  ﯛ  ﯜ  ﯝ  ﯞ   ﯟ  ﯠ</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المائدة</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٤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عام في التحريف اللفظي والمعنوي، وكلاهما موجود بكثرة لدى الحاخامات، بل أستطيع القول بأن لا مصدر لهذه الأمور مثل التلمود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أما استدلاله بقول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النهار يوصي الرب رحمته وبالليل تسبيحه عند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ما أدراه أن هذا من قول الحيوت التي ذكر، وإنما هو من كلام صاحب المزمور ، وتكملة الكلام</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بالنهار يوصي الرب رحمته وبالليل تسبيحه عندي صلاةٌ لإلهِ حيات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لعله أخذ ذلك من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حيات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ظن أن المراد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حيو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تي هي عندهم الملائكة التي تقوم حول العرش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ادعاؤهم تقسيم الله تعالى النهار والليل فهو باطل بالنسبة لله تعالى ، إذ إنهما مرتبطان بالإنسان لا بالله تعالى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pPr>
      <w:r>
        <w:rPr>
          <w:rFonts w:ascii="Traditional Arabic" w:hAnsi="Traditional Arabic"/>
          <w:position w:val="0"/>
          <w:sz w:val="36"/>
          <w:sz w:val="36"/>
          <w:sz w:val="36"/>
          <w:vertAlign w:val="baseline"/>
          <w:rtl w:val="true"/>
        </w:rPr>
        <w:t xml:space="preserve">كما لا يجوز نسبة اللعب إلى الله تعالى فإنه سبحانه منزه عن كل ما هو لغو ، 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23" w:hAnsi="QCF_P323" w:cs="QCF_P323"/>
          <w:color w:val="000000"/>
          <w:position w:val="0"/>
          <w:sz w:val="32"/>
          <w:sz w:val="32"/>
          <w:sz w:val="32"/>
          <w:szCs w:val="32"/>
          <w:vertAlign w:val="baseline"/>
          <w:rtl w:val="true"/>
        </w:rPr>
        <w:t xml:space="preserve">ﮆ  ﮇ   ﮈ  ﮉ  ﮊ   ﮋ  ﮌ  ﮍ  ﮎ    ﮏ  ﮐ  ﮑ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بي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قولهم بنسبة المركبات لله تعالى فهو من جنس باطلهم فإنهم يعبرون عن الله تعالى بما يعرفونه في شأن ملوك الدنيا ، وهذا ضربٌ من التشبيه باط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له تعالى لا يحتاج إلى شيء من مخلوقاته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سادس عشر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تشبيه قضاء شمشون بقضاء الله تعالى، وأنه دعي باسم الرب</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شمشون أحد قضاة بني إسرائيل الذي ورد ذكره في سفر القضاة، وقد بالغ التناخ في وصفه بالقوة والشجاعة في تعامله مع الفلسطينيين ، وذكروا أنه قضى لإسرائيل في أيام الفلسطينيين عشرين سن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نقل التلمود عن الحاخام يوحنان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ضى شمشون لإ</w:t>
      </w:r>
      <w:r>
        <w:rPr>
          <w:rFonts w:ascii="Traditional Arabic" w:hAnsi="Traditional Arabic"/>
          <w:position w:val="0"/>
          <w:sz w:val="36"/>
          <w:sz w:val="36"/>
          <w:sz w:val="36"/>
          <w:vertAlign w:val="baseline"/>
          <w:rtl w:val="true"/>
        </w:rPr>
        <w:t xml:space="preserve">سرائيل بمثل ما قضى لهم أبوهم في السماء، كما قيل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د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دين شعبهُ كأح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حاخام يوحنان أيض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دُعي شمشون باسم الرب تعالى، كما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أن الربَّ اللهَ شمسٌ ومِجَ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بناء على هذه الحجة لا يجوز مسحُ اسم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جاب التلمود بأن المقصود أن اسمه من جنس اسم الرب تعال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فكما أن الرب تعالى يحمي العالم كله، كذلك يحمي شمشون إسرائيل في جي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هذا النص تشبيه واضح لقضاء شمشون بقضاء الله تعالى، وإن لم يبين الحاخام وجه الشبه، ولكن يظهر من قصة شمشون التي في التناخ أن ذلك من جهة قوته وصلابته في الدفاع عن قومه ، وتعصبه ، فإن شمشون مع أنه تزوج امرأة من الفلسطينيين كان شديداً عليهم ، وكان مع قومه دائماً ضد الفلسطينيين، ولم يأل سبيلاً للنيل منهم إلا سلكه ، ففتك بهم وأوسعهم ضرباً وقتلاً وتشريداً وتخريباً ، وقتل منهم عدداً غير قليل في كل مواجهة مع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أغرب من هذا كله ما استدل به الحاخام في إثبات هذا التشبيه، فإنه بتر نصاً من التناخ لا علاقة له بالله تعالى ولا فيه ذكره، وإنما فيه أن دان ويقصد به شمشون يقضي بين شعبه كأحد بني إسرائيل، فإن النص بكامل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دانُ يدين </w:t>
      </w:r>
      <w:r>
        <w:rPr>
          <w:rFonts w:ascii="Times New Roman" w:hAnsi="Times New Roman" w:cs="Times New Roman"/>
          <w:position w:val="0"/>
          <w:sz w:val="36"/>
          <w:sz w:val="36"/>
          <w:sz w:val="36"/>
          <w:vertAlign w:val="baseline"/>
          <w:rtl w:val="true"/>
        </w:rPr>
        <w:t>شعبه كأحد أسباط إسرائي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التشبيه هنا بين دان وأحد أسباط إسرائيل، وليس بين دان والرب تعالى، ولكن الحاخام حذف المضاف إليه من المشبه به وأبقى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حد</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ثم فسرها على طريقتهم المعروفة بالله تعالى الذي هو الواحد الأح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تدليس قبيح وتحريف مذموم في حق الله تعالى ، فإنه لو طلب الحاخام بأن يفسر 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ح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جميع موارده في التناخ بأن المراد به الرب تعالى لظهر له بطلان صنيعه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ثم استدل الحاخام بنص من التناخ صرح بتسمية الله تعالى شمساً ومجناً، وزاد في تشبيهه على تشبيه التناخ بأن ادعى أن شمشون سمي كذلك على اسم الرب الذي هو الشمس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ؤكد أن القوم يقصدون ظاهر التشبيه بينه وبين الله ، ما سبق ذكره في المطلب الثالث من هذا المبحث عند الكلام على مرادهم بأن الله خلق آدم على صورته ، من أن خمسة أشخاص خلقوا على شبه الله تعالى، ومنهم شمشون هذا، وذكروا هناك أن كل واحد من هؤلاء الخمسة عوقبوا على حسب الصفة التي تميز بها من صفات الله ، وأن شمشون يشبه الله في قوته لذلك أتي من جهة قوته وصلابته فقتله الفلسطينيون بعد فَقْع عينيه وأوثقوه بسلاسل نحاس وقتلوه شر قتل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تأويل التلمود لوجه الشبه بين شمشون والرب تعالى فهو باطل أيضاً إذ إن الرب تعالى لا يشبهه شيء من خلقه في شيء من صفاته وأفعاله، فقضاء الله تعالى قضاء لا جور فيه ولا حيف، بل هو العدل المطلق ، أما الإنسان وإن كان عادلاً في قضائه فإنه يقتصر في وصفه بأن عادل وليس ذلك عدلاً مطلقاً وكاملاً ، وإنما هو كمال نسبي يليق بإنسانيته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 xml:space="preserve">المطلب السابع عشر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دعاؤهم أن الرب تعالى أخذ برداء يربعام وسأله أن يتوب</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ربعام هو ابن ناباط كما يذكر التناخ ، وكان من سبط أفرايم وصروع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د في صردة في وادي الأردن وهو الملك الأول في المملكة الشمالية بعد انقسام مملكة سليمان في أيام رحبع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لك حوالي </w:t>
      </w:r>
      <w:r>
        <w:rPr>
          <w:rFonts w:cs="Traditional Arabic" w:ascii="Traditional Arabic" w:hAnsi="Traditional Arabic"/>
          <w:position w:val="0"/>
          <w:sz w:val="36"/>
          <w:sz w:val="36"/>
          <w:vertAlign w:val="baseline"/>
        </w:rPr>
        <w:t>22</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ن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ذكروا أنه لما خاف من أن يصعد الشعب من المملكة الشمالية إلى القدس للأعياد وليجددوا ولاءهم لبيت داود عليه السلام، نصب عجلين من ذهب أحدهما في بيت إيل والآخر في دان، أي في طرفي مملكته، ونادى بوجوب عبادته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قام للناس أعياداً في بيت إيل، وقدم ذبيحة للعجلين، وفي أثناء الاحتفال قيل إن نبياً من دولة يهوذا تنبأ بأن يوشيا سيهدم المذبح ويحرق عليه عظام الكهن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ما سمع يربعام مد يده ليقبض على النبي فيبست يده، ولم يقدر أن يرجعها إليه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ورد التلمود سؤالاً عن معنى النص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بعد هذا الأمر لم يرجع يربعام عن طريقه الردي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جاب الحاخام أبّ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عد أن أخذ الرب تعالى برداء يربعام وحثه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تُبْ، فإ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تُب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سنمشي أنا وأنت وابن يسّ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داو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جنة عد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سأل يربع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منا يكون في الأمام، فأجاب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بن يسّي يكون في الأمام، فقال يربع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كان الأمر كذلك فأنا لا أري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هنا نجد أن الله تعالى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في زعم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و الذي يستحثه على التوبة حتى أخذ بردائه من شدة الإلحاح كما يفهم من كلام الحاخام ، بل ورغبه ليتوب إلى رشده، ووعده بأنه سيمشي معه في الجنة إن ت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الكلام لا وجود له حتى في التناخ، وإنما هو من جَعْبَة الحاخام في محاولته الإجابة عما سئل من معنى العبارة المذكورة، أي قول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بعد هذا الأمر</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بما أن 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أم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جاء مبهماً فتح ذلك المجال للحاخامات أن يتكلموا في تفسيره بما شاء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قارئ لهذا النص يعرف أن الحاخام إنما ذكر شيئاً من عند نفسه لا علاقة له بالنص المسؤول عنه، وذلك أن سياق القصة في التناخ إنما يدل على أن المراد أنه بعد كل الآيات التي أراها الله تعال يربعام من يبوسة يده وغيره لم تجعله أن يتوب ويرجع إلى الطريق المستقيم، بل استمر في غي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دعوى أن الرب أخذ بردائه وطلب إليه أن يتوب ووعده بالمشي معه في الجنة كله من تفسير الحاخام، ولم يرقب الله تعالى في تنزيهه من النقصان ، فنسب إليه هذه الأمو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و إذ يطلقها لا يشير بأدنى إشارة إلى أنه لا يقصد بالكلام ظاهره وأن المراد مجرد التمثيل لأخذ العبرة ، وإن كان ذلك أيضاً لا يجوز في حق الله تعالى، إذ الإخبار عن الله تعالى لا يمكن إلا عن طريق خبر منه تعالى إلى نبي من أنبيائه، وهو أمر مفقود هنا </w:t>
      </w:r>
      <w:r>
        <w:rPr>
          <w:rFonts w:cs="Traditional Arabic" w:ascii="Traditional Arabic" w:hAnsi="Traditional Arabic"/>
          <w:position w:val="0"/>
          <w:sz w:val="36"/>
          <w:sz w:val="36"/>
          <w:vertAlign w:val="baseline"/>
          <w:rtl w:val="true"/>
        </w:rPr>
        <w:t>.</w:t>
      </w:r>
      <w:r>
        <w:br w:type="page"/>
      </w:r>
    </w:p>
    <w:p>
      <w:pPr>
        <w:pStyle w:val="Normal"/>
        <w:keepNext w:val="true"/>
        <w:jc w:val="left"/>
        <w:rPr/>
      </w:pPr>
      <w:r>
        <w:rPr>
          <w:rFonts w:ascii="Traditional Arabic" w:hAnsi="Traditional Arabic"/>
          <w:b/>
          <w:b/>
          <w:bCs/>
          <w:position w:val="0"/>
          <w:sz w:val="36"/>
          <w:sz w:val="36"/>
          <w:sz w:val="36"/>
          <w:vertAlign w:val="baseline"/>
          <w:rtl w:val="true"/>
        </w:rPr>
        <w:t xml:space="preserve">المطلب الثامن عشر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نسبة التأسف والقلق والتحسر والندم إلى الرب تعالى</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سبق في الباب الثاني عند الكلام على قول الحاخامات في الربوبية ونقل كلامهم الذي فيه نسبة النقص إلى الرب في ربوبيته، أن تحدثتُ عن مسألة الندم وادعاء الحاخامات أن الله تعالى ندم على خلق شيء من مخلوقاته ، هذا في إظهار موقفهم من الربوبية</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أما من ناحية نسبة الندم إلى الله تعالى عموماً فقد جاء عنهم أقوال أخرى فيها اعتقادهم أن الله تعالى يندم على بعض أفعاله وعلى ما يعامل به خلقه من خير وشر ، ومن إثابة وعقاب</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من ذلك ما نقل التلمود عن الحاخام هونا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ذا </w:t>
      </w:r>
      <w:r>
        <w:rPr>
          <w:rFonts w:ascii="Traditional Arabic" w:hAnsi="Traditional Arabic"/>
          <w:position w:val="0"/>
          <w:sz w:val="36"/>
          <w:sz w:val="36"/>
          <w:sz w:val="36"/>
          <w:vertAlign w:val="baseline"/>
          <w:rtl w:val="true"/>
        </w:rPr>
        <w:t xml:space="preserve">ظهر هلال شهر آب في يوم السبت فنص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فترا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 يقرأ ه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رؤوس شهوركم وأعيادكم بغضتها نفس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صارت علي ثقل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ا 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ارت عليَّ ثقل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قال ال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يس يكفي لإسرائيل أنهم عصوا أمامي ، ولكنهم فرضوا عليَّ ثقل النظر في نوع العذاب الذي أعذبهم ب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قول الحاخ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نوع من التأسف من الرب تعالى وتقدس على أنه خلق هذا الشعب واختاره من بين الناس ثم عصوه ، والآن لا بد أن ينظر فيما يعاقبهم ب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عُدُّ الربُّ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قول الحاخا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هذا الأمر ثقلاً يصعب عليه اتخاذ القرار المناسب في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نقص نسبه هذا الحاخام إلى الله تعالى ، إذ إن الله تعالى لا يعبأ بخلقه إذا عصوه ، ولا يتأسف على أمر فعله إذ أفعاله كلها بحكمة بالغة يفعله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دافع لهذا الحاخام إلى نسبة هذه الحيرة إلى الرب تعالى ، هو التكلف في تفسير ما ليس له به علم، وهي العبارة التي نسبها التناخ إلى الرب تعالى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صارت عليَّ ثقل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فوضع الحاخام على نفسه ثقل تفسيرها مما أداه إلى اختلاق سبب ينسب فيه الرب تعالى إلى أمر آخر أسوأ ، وهو التحير وصعوبة اتخاذ القرار، مما يستلزم الجهل بالعواقب، تعالى الله عن ذلك علواً كبير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تفسيرهم لما ورد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فنظرتُ وإذا بريح عاصفة جاءت من الشم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حابةٌ عظيمة ونار متواصلة وحولها لمعانٌ ومن وسطها كمنظر النحاس اللامع من وسط النا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ألوا عن هذه العاصفة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ين ذهبتْ ؟ قال الحاخام يهوذا إن ر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ق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ذهبت لتهلك العالم كله تحت بختنصر الشرير</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اذا كل هذا الأمر ؟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ئلا يقول النا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الرب تعالى سلَّم أبناءه إلى أيدي أناسي ذليل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 الرب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الذي سبب لي أن أكون عبداً للوثنيين ؟ إن ظلم إسرائيل هو الذي سبَّب لي ذل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جعل الحاخامُ الربَّ هنا يتأسف ويتحسر على أن شعبه قد ظلموا وعصوا إلى حد أن جعلوه عبداً للوثنيين، وهذا من أفسد أقوال الحاخامات، ويدل على ما سبق الكلام عليه من اعتقاد اليهود حلول الرب تعالى في شعب إسرائيل، إذ جعلوه يتألم على ما أصاب الشعب من الأذى، ويتعذب بتعذيب الأمم للشعب، بل إنه هنا يعد نفس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تعالى عن ذلك وتقدس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هو الشعب نفسه الذي قُهِرَ إلى العبودية على أيدي البابليين الوثنيين، فصار لهم عبد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يف يعتقد من يعرف الله عز وجل أن الرب القوي القدير القهار الذي خلقهم وزعموا أنه اختارهم من بين الشعوب وفضلهم على غيرهم، وقاتل الشعوب من أجلهم ، يترك نفس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على قوته وجبروت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أن يكون عبداً للشعوب التي حاربها دفاعاً عن شعبه، بدون سبب إلا عصيان الشعب 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صواب الذي يقبله العقل السليم أن الشعب لما تمرد وعصى الخالق تبارك وتعالى عذبهم بأن سلط عليهم أعداءهم من تلك الشعو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و تعالى القاهر على جميع الشعوب لا يغلبه أحد من خلقه ، فليس هو الذي قُهر ولا هو الذي أسِر ليكون عبداً ، بل الشعب هو الذي أُسِرَ وهو الذي صار عبداً للوثنيين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يصرح الحاخامات في موضع آخر بنسبة القلق إلى الله تعالى، فقد ورد في التلمود قولهم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 التناخ كت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دو</w:t>
      </w:r>
      <w:r>
        <w:rPr>
          <w:rFonts w:ascii="Traditional Arabic" w:hAnsi="Traditional Arabic"/>
          <w:position w:val="0"/>
          <w:sz w:val="36"/>
          <w:sz w:val="36"/>
          <w:sz w:val="36"/>
          <w:vertAlign w:val="baseline"/>
          <w:rtl w:val="true"/>
        </w:rPr>
        <w:t>ئغ</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كتب أيضاً دوئيغ</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حاخام يوحنا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أول الأمر يجلس الربُّ تعالى قلقاً على أن يدخل أحدٌ طريقَ الش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إذا وقع ذلك منه أعلن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تبا ، إنه قد دخ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طريق الش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كلام جاء في معرض ذكر الحاخامات لمن أُطْلِق أنهم لا حظ لهم في الحياة القادمة، ومن هؤلاء هذا الرجل المسم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دواغ</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ه كما ذكر في قصته في التناخ قتل كثيراً من الكهنة على أمر الملك شاو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نا أراد الحاخامات إدانته، فلجأ الحاخام يوحنان إلى الإدلاء بأن اس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دواغ</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ذا يعني في أصله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تَ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هلاك، لذلك ذكر المترجم في الهامش أن هناك زيادة واو وياء في اسمه ليدل على معنى الهلا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محاولة إظهار هذا المعنى نسب هذا الحاخام ربه تعالى إلى أنه يجلس ويقلق ويخاف أن يدخل الإنسان طريق الشر، وأنه إذا وقع في الشر يصرخ الرب بكلمة الهلاك والويل علي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مهم أن الحاخام يوحنان يختلق هذا الكلام ليثبت أن 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داغ</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عني الهلاك ، وفي ذلك ينسب للرب تعالى ما يستلزم النقص في ربوبيته ، وذلك أن قوله يجلس ويقلق على من يدخل طريق الشر، وإن كان فيه إثبات أن الله تعالى أعطى الإنسان اختيار الطريق الذي يسلكه، فإطلاق لفظ القلق والخوف على الرب تعالى من شيء يعلم وقوعه منذ الأزل طعن في الربوبية، ووصف له بما يتنزه منه ملوك الدنيا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تاسع عشر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عتقادهم أن الرب تعالى زار إبراهيم عليه السلام</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جاء في التلمود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ظهر له الربُّ عند بلُّوطاتِ مَمْرا وهو جالسٌ في باب الخيمة وقت حر النها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ا معنى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قت حر النها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حاخام حما ابن الحاخام حنين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ان في اليوم الثالث من ختان إبراهيم، وجاء الرب تعالى يتفقد حال صحة إبراهيم، وإضافة إلى ذلك أخرج الرب الشمس من غمد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حتى لا يُزْعِج الزوارُ البعيدون إبراهيمَ الرجل الصال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أرس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ليعاز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يطلب المسافرين ولكنه لم يجد أحد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أصدقك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ولذلك قالوا هناك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أي في فلسطين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إن العبيد لا يصدَّقون</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فخرج</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نفسه، ورأى الرب تعالى واقفاً عند الباب، لذلك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لا تتجاوز عبدَ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كن لما رآه يشد على العصابة التي على ختانه ، ويحلها،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يليق بي أن أقف ه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الحاخام أطلق أن الرب زار إبراهيم عليه السلام، ويقصد أنه زاره بذاته، إذ صرح أنه رآه ، بل حدد مكان رؤيته بأنه كان واقفاً عند الباب أي باب الخيم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يؤكد أن الحاخامات يعتقدون أن الرب تعالى على هيئة يمكن رؤيته في الدنيا ، مع أنهم نصوا في مواضع يأتي ذكرها على أنه لا يمكن رؤيت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قولهم عن الله تعالى أنه بعد أن رآه يشد العصابة على ختا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يليق بي أن أقف ه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ه نسبة الجهل إلى الله تعالى إذ جاء إلى مكان لا يعلم عن صاحبه ما ذا كان يفعل ثم لما رآه على تلك الحال تنبه أنه ينبغي له أن لا يقف في ذلك المكان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تعالى الله عن قولهم وتقدس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عشرو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 xml:space="preserve">اعتقادهم أن موسى عليه السلام يتهم الرب تعالى بعدم احترام إسرائيل </w:t>
      </w:r>
      <w:r>
        <w:rPr>
          <w:rFonts w:cs="Traditional Arabic" w:ascii="Traditional Arabic" w:hAnsi="Traditional Arabic"/>
          <w:b/>
          <w:bCs/>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ما يؤكد عدم تنزيه الحاخامات للرب تعالى، وأنهم ينسبون إليه كل ما جاء في أذهانهم من خلال تفاسيرهم للنصوص التي أمامهم، ما سبق ذكره في تفسيرهم للنص الوارد في التناخ، من قول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تضرع موسى أمام الرب إله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فقد نقلتُ من التلمود قول الحاخام إليعازر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ذا يدل على أن موسى قام يدعو</w:t>
      </w:r>
      <w:r>
        <w:rPr>
          <w:rFonts w:ascii="Traditional Arabic" w:hAnsi="Traditional Arabic"/>
          <w:position w:val="0"/>
          <w:sz w:val="36"/>
          <w:sz w:val="36"/>
          <w:sz w:val="36"/>
          <w:vertAlign w:val="baseline"/>
          <w:rtl w:val="true"/>
        </w:rPr>
        <w:t xml:space="preserve"> أمام الرب تعالى حتى أتعبه</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السياق نفسه ذكروا قول الحاخام رابا أنه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تعبه أ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حتى يحل له نذرَ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تِبَ هن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ي يحَ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تب هناك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بخصوص النذور</w:t>
      </w:r>
      <w:r>
        <w:rPr>
          <w:rFonts w:cs="Traditional Arabic" w:ascii="Traditional Arabic" w:hAnsi="Traditional Arabic"/>
          <w:position w:val="0"/>
          <w:sz w:val="36"/>
          <w:sz w:val="36"/>
          <w:vertAlign w:val="baseline"/>
          <w:rtl w:val="true"/>
        </w:rPr>
        <w:t>] : {</w:t>
      </w:r>
      <w:r>
        <w:rPr>
          <w:rFonts w:ascii="Traditional Arabic" w:hAnsi="Traditional Arabic"/>
          <w:position w:val="0"/>
          <w:sz w:val="36"/>
          <w:sz w:val="36"/>
          <w:sz w:val="36"/>
          <w:vertAlign w:val="baseline"/>
          <w:rtl w:val="true"/>
        </w:rPr>
        <w:t>إذا نذر رجلٌ نذراً للرب أو أقسم قسماً أن يُلزمَ نفسه بلازمٍ فلا يَنْقض كلام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قال أحد كبار الحاخام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و نفسه لا يستطيع نقضه، لكن غيره يستطيع نقضه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شمو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دل على أنه غامر بحياته من أجل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كما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إلا فامحُني من كتابك الذي كتب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رابا باسم الحاخام إسحا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ذا يعَلِّم أنه سبَّبَ لصفة الرحمة أن تنز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حيل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ي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ت الحاخام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ذا يعلم أن موسى عليه السلام قال أمام الرب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إنه من انتهاك الحرمة أن تفعل هذا الأم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في هذا النص أن الحاخامات يعتقدون أن موسى عليه السلام يحل نذر الله تعالى الذي نذره، وإن لم يكن هذا مصرحاً به في النص الذي يفسرونه، وإنما أخذوه من تحريف اللفظ والإتيان بكلمة بديلة، بل ادعى أحدهم أن الرب تعالى لا يستطيع حل نذره ونقضه إلا أن يحله غيره من المخلوقين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غير أحدهم قراءة الكلمة الأصلية إلى ما يفيد أن موسى عليه السلام سبب نزول صفة الرحمة على بني إسرا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ه التفسيرات كلها لا يدل النص على شيء منها، ومع ذلك يطلق الحاخامات مدلولاتها على ما تحمله من نسبة صفات النقص إلى الرب تبارك وتعالى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تأتي مجموعة أخرى من الحاخامات فيطلقون أن معنى تضرع موسى للرب تعالى وسؤاله هو إعلانه لله تعالى وإخباره بأن ترك بني إسرائيل وعدم الصفح عنهم يُعَدُّ انتهاكاً للحرمة ، ويصرح بأن الرب تعالى انتهك الحرمة إن لم يغفر 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 يفصح الحاخامات عن الجهة التي انتهِكَت حرمتها، ويظهر أنها إسرائيل، إذ لا يعقل أن يكون المراد انتهاك الله تعالى لحرمة نفس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دعي هؤلاء أن الله تعالى خرق حرمة إسرائيل ودنسهم لعدم غفرانه ذنوب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من أفسد أقوالهم ، وكيف يعقل أن يعتقد عبد أن ربه انتهك حرمته هو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 نسبة هذا الأمر الشنيع إلى الله تعالى إنما هو عن طريق تحريف النص المراد تفسيره، وهلا فسروا الكلام بما فيه نسبة الكمال لله تعالى ونفي النقص عنه، لأن النص يحمل ذلك، بل إنه لا يحتاج إلى كل هذه التفاسير الفاسدة ، إذ صرح فيه بأن موسى عليه السلام تضرع إلى الله تعالى بالسؤال أن يغفر للشعب ما وقعوا فيه من الذنوب، وليس يحمل النص غير هذا المعنى، لكن القوم اعتادوا هذه الطريقة الباطنية فيما يسمونه تفسيراً لنصوص كتبهم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حادي والعشرو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دعاؤهم أن الرب تعالى وقف جنب جدار وأنه انتقل من إسرائيل عشر مرات</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قل التلمود عن الحاخام يهوذا بر إيدي عن الحاخام يوحنان أنه قا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نتقلت الحضرة الإله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إسرائيل عشر مراح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ذا نعرفه من إحالات في نصوص التناخ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وكذلك تنقلت المحكمة الكبر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نهدر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لى عشرة أماكن للمنف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نعرفه من التقاليد والرواي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قول بأن الحضرة الإلهية انتقلت من إسرائيل بعشر مراحل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والذي نعرفه من نصوص التناخ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فبيانه كما يل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نتقلت من غطاء التابوت إلى الكروب، ومن الكروب إلى عتبة باب قدس الأقداس ، ومن العتبة إلى الفِناء ، ومن الفِناء إلى المذبح ، ومن المذبح إلى سطح الهيكل ، ومن السطح إلى الجدار، ومن الجدار إلى المدينة، ومن المدينة إلى الجبل ، ومن الجبل إلى أرض برية ، ومن البرية صعدت وأَوَتْ إلى مكان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كما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ذهب وأرجع إلى مكان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من غطاء التابوت إلى الكروب ومن الكروب إلى عتبة الباب، كما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أنا أجتمع بك هناك وأتكلَّم معك من على الغطاء</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مجدُ إله إسرائيل صَعِدَ عن الكَروب الذي كان عليه إلى عتبة البي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العتبة إلى الفناء، كما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امتلأ البيت من السحابة وامتلأت الدارُ من لمعان مجد الر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من فناء الدار إلى المذبح، كما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رأيتُ السيدَ قائماً على المذبح</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المذبح إلى السقف، كما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سكنى في زاوية السطح خير من امرأةٍ مخاصمة وبيتٍ مشتر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السطح إلى الجدار، كما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إذا الربُّ واقفٌ على حائطٍ قائ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الجدار إلى المدينة، كما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صوتُ الرب ينادي للمدين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المدينة إلى الجبل، كما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صعد مجد الرب من على وسط المدينة ووقف على الجبل الذي على شرقي المدين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من الجبل إلى البرية، كما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سكنى في أرضٍ برية خير من امرأةٍ مخاصمة حرد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من البرية إلى ذهبت وسكنت إلى مأواها ، كما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ذهب وأرجع إلى مكاني حتى يجازوا ويطلبوا وجه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ا يخفى أن هذا المعتقد مأخوذ من تلفيق متعسِّف لنصوص لا علاقة بينها، ولا يلزم أن تكون تتكلم عن شيء واحدٍ وعن مكان واحد ، ويظهر أن جامعها في هذا السياق يريد إثبات ما سبق بيانه من اعتقاد القوم أن الرب تعالى يسكن بذاته في هذه الأرض وبالتحديد في هيكلهم ومعبدهم في القدس، وإنما انتقل من هناك بسبب ذنوبهم وعاد إلى السماء، ولكن مكانه الأصلي هو غطاء التابوت الذي في المكان الذي يسمونه قدس الأقداس الذي لا يدخله أحد إلا الكاهن الأكبر، وأن السماء مكان مؤقت انتقل إليه حتى يعود شعبه إلى رشده وإلى أرضه فيعود مرة ثانية إلى مكانه الأصلي</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كله يناقض ما قرروه في مواضع أخرى من أن الرب تعالى كان مجهولا لدى أهل الأرض وأنه كان رباً للسماء فقط، حتى عرَّف به إبراهيم عليه السلام إلى أهل الأرض، ثم بعد ذلك صار إلهاً لأهل الأر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النصوص المستدل بها لهذا المعتقد الحلولي مأخوذة من أسفار التناخ المختلفة بما فيها الكتب التي اتفق اليهود على أنها غير قانونية، والتي اختلفوا من قديم الزمان قبل إدخالها ضمن الكتب المعتمدة، بل إن التناخ بما فيها التوراة ليس كله كلام الله تعالى، فكل ما نقله هذا الحاخام ليس من كلام الله تعالى ، وإنما هو من كلام من يدعي أنه رأى الرب تعالى في مكان كذا أو أخبر أن الرب انتقل من مكان كذا إلى مكان كذا، وهذا الرجل وإن كان نبياً فليس هناك ما يثبت أن هذه ألفاظه، فإن هذه الكتب يتفق اليهود على عدم معرفة كتابها على وجه اليقين، فلا يجوز الاستدلال بها لمعرفة الله تعالى والإخبار عن أسمائه وصفاته وأفعاله إلا فيما وافقت كلام الله تعالى إلى آخر أنبيائه والذي نقل بطريقة متواترة من عهد النبي الذي أوحي إليه إلى وقتنا هذا، وهو القرآن الكريم </w:t>
      </w:r>
      <w:r>
        <w:rPr>
          <w:rFonts w:cs="Traditional Arabic" w:ascii="Traditional Arabic" w:hAnsi="Traditional Arabic"/>
          <w:position w:val="0"/>
          <w:sz w:val="36"/>
          <w:sz w:val="36"/>
          <w:vertAlign w:val="baseline"/>
          <w:rtl w:val="true"/>
        </w:rPr>
        <w:t>.</w:t>
      </w:r>
      <w:r>
        <w:br w:type="page"/>
      </w:r>
    </w:p>
    <w:p>
      <w:pPr>
        <w:pStyle w:val="Normal"/>
        <w:keepNext w:val="true"/>
        <w:spacing w:before="120" w:after="120"/>
        <w:jc w:val="left"/>
        <w:rPr/>
      </w:pPr>
      <w:r>
        <w:rPr>
          <w:rFonts w:ascii="Traditional Arabic" w:hAnsi="Traditional Arabic"/>
          <w:b/>
          <w:b/>
          <w:bCs/>
          <w:position w:val="0"/>
          <w:sz w:val="36"/>
          <w:sz w:val="36"/>
          <w:sz w:val="36"/>
          <w:vertAlign w:val="baseline"/>
          <w:rtl w:val="true"/>
        </w:rPr>
        <w:t xml:space="preserve">المطلب الثاني والعشرو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دعاؤهم أن الرب تعالى يدخل مدينة القدس التي في السماء والتي في الأرض</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يرى الحاخامات أن هناك مدينة قدس أخرى في السماء كما هي موجودة في الأرض، وأن الرب تعالى يدخل هذه وهذ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نقل التلمود ع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الحاخام نحمان أنه قال للحاخام إسحا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ا معنى نص التناخ القائ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قدوس في وسطكَ فلا آتي إلى المدين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ا يمكن أن يكون المعن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ي لا أدخل المدينة لأن القدوس في وسط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ج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كذا قال الحاخام يوحنا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الرب تعالى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أدخل القدس السماوية حتى أستطيع أن أدخل القدس الأرضي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سأ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ذن هناك قدس سماوية ؟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جاب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نعم، لأنه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ورشليم المدينةُ كمدينةٍ متصلةٍ كل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نا أمران مهمان، الأول إثبات تحريف نصوص التناخ، فإن النص الذي استدل به الحاخام يوحنان هنا على أن الرب لا يدخل المدينة لم يذكر فيه لفظ المدينة في بعض نسخ التناخ في السفر المذكور كما ذكر ذلك المترجم، وإنما ذكر في نسخة أخر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يؤكد عدم مصداقية هذه النصوص، فلا بد أن يكون الرب الذي نسب إليه هذا القول قال شيئاً واحداً ، إم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مدين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م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سخط</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لا أن يقول كلتا الكلمتين التي لا يستقيم الكلام بوضع أحدهما مكان الأخر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تي تناسب السياق هي الثانية، لأن وضع الأولى هو الذي أثار الإشكال عند الحاخام نحمان حتى سأل إسحاق، فإنه كيف يمكن القول بأن الرب نفسه هو الذي يقول إنه لا يدخل المدينة لأن الرب موجود فيه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زعمهم، أما العبارة الثانية فإنها على بعدها أيضاً معقولة إلى حد ما، فإن الرب يقول إنه لا يأتي بسخطه لأن القدوس في وسطه، أي الشع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نص بكامله هو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ا أُجري حُمُر غضبي لا أعود أخرب أفرايم لأني الله لا إنسانٌ القدوس في وسطك فلا آتي بسخط</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فليس فيه ذكر المدين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الذي في النسخة العبرية أيضاً ، فإنه جاء فيها </w:t>
      </w:r>
      <w:r>
        <w:rPr>
          <w:rFonts w:cs="Traditional Arabic" w:ascii="Traditional Arabic" w:hAnsi="Traditional Arabic"/>
          <w:position w:val="0"/>
          <w:sz w:val="36"/>
          <w:sz w:val="36"/>
          <w:vertAlign w:val="baseline"/>
          <w:rtl w:val="true"/>
        </w:rPr>
        <w:t>: {...</w:t>
      </w:r>
      <w:r>
        <w:rPr>
          <w:rFonts w:ascii="Traditional Arabic" w:hAnsi="Traditional Arabic" w:cs="Aharoni"/>
          <w:position w:val="0"/>
          <w:sz w:val="36"/>
          <w:sz w:val="36"/>
          <w:sz w:val="36"/>
          <w:vertAlign w:val="baseline"/>
          <w:rtl w:val="true"/>
          <w:lang w:bidi="he-IL"/>
        </w:rPr>
        <w:t>בקרבך</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קדוש</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ולא</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אבוא</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בעי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بقربك قدوش ولا أبوء بعي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ي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تأتي في اللغة العبرية ب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مدين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ما تأتي بمعنى هيجان الغض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الأمر الثاني استدلال الحاخام بقولهم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أورشليم المدينةُ كمدينةٍ متصلةٍ كل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ى أن هناك مدينت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قدس العلوية والقدس السفلية، استدلال غير صحيح أيضاً ، إذ إن مفاد النص أن المدينتين ملتصقتان ومتصلتان بعضهما ببعض، وإذا كان الأمر كذلك لا معنى لقولهم إن الرب يقول إنه لا يدخل التي في السماء حتى يدخل التي في الأرض، لأن دخوله إحداهما يستلزم أنه في الأخرى لالتصاقهم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مهم أن طريقة الحاخامات في تفسير نصوص كتبهم تؤديهم إلى اعتقاد كل شيء بغض النظر عن حسن مدلوله أو سوئه، في حق الرب وفي حق غيره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ثالث والعشرو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دعاؤهم أن الرب تعالى قدم شكوى ضد كورش</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قل التلمود عن الحاخام نحمان ابن الحاخام حسدا أنه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ا معنى هذه الفقر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هكذا يقول الرب لمسيحه لكورش الذي أمسكتُ بيمين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ل كورش هو المسيح ؟ إنما تعني الفقر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الرب تعالى قال للمسي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لي شكوى نيابةً عنكَ ضد كورش</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إنني قلتُ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هو يبني مدينت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طلِقُ سبي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8"/>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ه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م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منكم من جميع شعبه الرب إلهه معه وليصع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لون آخر من ألوان تحريف الحاخامات لنصوص كتبهم، فالحاخام هنا يحاول إبعاد ما هو ظاهر نص التناخ من أن الرب سمى كورش مسيحاً، فيؤول الكلام إلى أن الرب إنما يخاطب المسيح الحقيقي ويرفع إليه شكوى ضد كورش نفس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لك أن الذي في التناخ في الموضع المحال إليه وفي النص المراد تفسيره كما هو واضح أن الرب قال لمسيحه ويقصد به كورش نفسه، وذلك يتضح من السياق إذا نظر القارئ إليه كاملاً ، فإنهم قالو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هكذا يقول الربُّ لمسيحه لكورش الذي أمسكت بيمينه لأدوس أمامه أمماً وأحقاء ملوكٍ أحل لأفتح أمامه المصراعين والأبواب لا تغل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ا أسير قدامك والهضابَ أمهِّ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كَسِّرُ مصراعي النحاس ومغاليق الحديد أقصف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جل عبدي يعقوب وإسرائيل مختاري دعوتك باسم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قَّبتُك وأنت لستَ تعرف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ا الرب وليس آخ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إله سواي نطقتك وأنت لم تعرفني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خطاب واضح أنه لكورش يسميه الرب مسيحاً، ويؤيد ذلك قوله إنه نطق به ولم يعرفه، والمسيح لا يقال إنه لم يعرف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كن بما أن إثبات كون كورش مسيحاً يعكر على القوم اعتقادهم في شأن المسيح، لجأ هذا الحاخام إلى هذا التأويل، إذ كيف يسمي الربُّ من ليس من بني إسرائيل مسيحاً لهم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ذي حملهم على ذلك تكرار لام الجر في قوله </w:t>
      </w:r>
      <w:r>
        <w:rPr>
          <w:rFonts w:cs="Traditional Arabic" w:ascii="Traditional Arabic" w:hAnsi="Traditional Arabic"/>
          <w:position w:val="0"/>
          <w:sz w:val="36"/>
          <w:sz w:val="36"/>
          <w:vertAlign w:val="baseline"/>
          <w:rtl w:val="true"/>
        </w:rPr>
        <w:t>{</w:t>
      </w:r>
      <w:r>
        <w:rPr>
          <w:rFonts w:ascii="Traditional Arabic" w:hAnsi="Traditional Arabic" w:cs="Aharoni"/>
          <w:position w:val="0"/>
          <w:sz w:val="36"/>
          <w:sz w:val="36"/>
          <w:sz w:val="36"/>
          <w:vertAlign w:val="baseline"/>
          <w:rtl w:val="true"/>
          <w:lang w:bidi="he-IL"/>
        </w:rPr>
        <w:t>למשיחו</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לכור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مسيحه لكورش</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فرأى هذا الحاخام أنه لا بد أن يكون الخطاب للأول أي المسيح، ثم أول اللام الثانية إلى معنى ضد</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ناحية أخرى إن نسبة الشكوى إلى الرب تعالى تنقص لله عز وجل ، ولا يجوز وصفه تعالى به، لأن ذلك يستلزم أن هناك من يحكم على الله ويقيد تصرفاته جل وعلا ، وهو المهيمن القهار المتصرف المختار </w:t>
      </w:r>
      <w:r>
        <w:rPr>
          <w:rFonts w:ascii="QCF_BSML" w:hAnsi="QCF_BSML" w:cs="QCF_BSML"/>
          <w:color w:val="000000"/>
          <w:position w:val="0"/>
          <w:sz w:val="32"/>
          <w:sz w:val="32"/>
          <w:sz w:val="32"/>
          <w:szCs w:val="32"/>
          <w:vertAlign w:val="baseline"/>
          <w:rtl w:val="true"/>
        </w:rPr>
        <w:t xml:space="preserve">ﭽ </w:t>
      </w:r>
      <w:r>
        <w:rPr>
          <w:rFonts w:ascii="QCF_P323" w:hAnsi="QCF_P323" w:cs="QCF_P323"/>
          <w:color w:val="000000"/>
          <w:position w:val="0"/>
          <w:sz w:val="32"/>
          <w:sz w:val="32"/>
          <w:sz w:val="32"/>
          <w:szCs w:val="32"/>
          <w:vertAlign w:val="baseline"/>
          <w:rtl w:val="true"/>
        </w:rPr>
        <w:t xml:space="preserve">ﯮ  ﯯ    ﯰ  ﯱ  ﯲ  ﯳ  ﯴ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بي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٣</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رابع والعشرو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دعاؤهم أن الرب تعالى يقف معهم عند قراءتهم للتوراة ويشاركهم في مناقشة المسائل ودراسة التلمود</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تحدثت المشناه عن قراءة سفر مجلاه ، وبينت أن القراءة تكون من قيام أو من قعود، وأن من قام بشيء من ذلك فقد قام بواجبه، ثم بدأت الجماراه في شرح هذا النص، فنقل التلمود أ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حدَ التنائيم </w:t>
      </w:r>
      <w:r>
        <w:rPr>
          <w:rFonts w:ascii="Traditional Arabic" w:hAnsi="Traditional Arabic"/>
          <w:position w:val="0"/>
          <w:sz w:val="36"/>
          <w:sz w:val="36"/>
          <w:sz w:val="36"/>
          <w:vertAlign w:val="baseline"/>
          <w:rtl w:val="true"/>
        </w:rPr>
        <w:t xml:space="preserve">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هذ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جواز القراءة من قعو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ينطبق على قراءة التور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أين هذا التشريع ؟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حاخام أبَّاهو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 التناخ يقو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أما أنتَ فقِفْ هنا مع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حاخام أباهو أيض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و لم يكن مكتوباً في التناخ لما أمكننا أن ن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و أن الرب تعالى أيضاً كان واقف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يعتقد هذا الحاخام أن الله تعالى وقف مع موسى وقت قراءة التوراة التي لا تقرأ من قعودٍ، إلا ما ذكره التلمود من أن القوم لا يجلسون إلى أن جاء وقت ربان جماليل حينما ضعف فصار الناس يقرؤون قعوداً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دليل الحاخام على ما ذهب إليه 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ع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وارد في النص المذكور، وهو سبحانه على فرض وقوفه معه عليه السلام لم يقف وقوف قارئ مثلما يقف الكاهن عند قراءته على الجماعة</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إن ذلك إن وقع فليس فيه دليل على أن الرب يقف مع بني إسرائيل كلما يقرؤون التوراة القراءة الجماع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نما هذا من قول الحاخام ، ولا فائدة من 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و لم يكن متكوب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خ ، لأن النص لا يدل على أن الرب وقف أصلاً، حتى يحتاج الأمر إلى شيء من الاعتذار وإنما الواقف بأمر الله هو موسى عليه السلام، وقول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ع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ر من عنده تعالى لموسى عليه السلام بأن يقف في المكان الذي ناداه فيه وأمره بمناجاته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خامس والعشرو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عتقادهم أن الرب تعالى يشاركهم في مناقشاتهم ويرجح حكماً فيردون قوله</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جنس ما سبق زعمهم أن الرب تعالى يجلس ليدارس معهم التوراة والتلمود ويشارك في مناقشاتهم في المدرسة التي سموها أكاديمية السم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د نقل التلمود من البرايت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أنه في اليوم الذي قَدَّمَ الحاخامُ إليعازر في المدرسة جميعَ الأدلة الافتراضية في المسائل التي يتناقشون فيها، ولم يقبلوها منه، قال 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وافق الهلاخاه قولي فلتثبته شجرة الخرنوب هذه، فاقتُلِعَتْ الشجرة من محلها مئة ذراع ، وقال بعض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ربعمئة ذراع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دليل في شجرة الخرنو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لهم مرة ثاني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وافق الهلاخاه قولي فليثبته ماء النه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رجع ماء النهر يجري إلى الور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يثبت دليل عن طريق ماء النه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وافق الهلاخاه قولي فلتثبت ذلك جدران هذه المدرس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مالت الجدران لتسقط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الحاخام يهوشع زجرها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ذا تتدخلين في تنازع الحاخامات ؟ فوقفت الجدران ولم تسقط احتراماً لشرف الحاخام يهوشع، ولكنها لم تعد إلى حالتها الأولى مستقيمة احتراماً لشرف الحاخام إليعازر، ولم تزل كذلك مائل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قال 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وافق قولي الهلاخاه فليأت إثبات ذلك من السم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نادى صوتٌ إلهي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لماذا تنازعون الحاخام إليعازر، وأنتم ترون أن الهلاخاه في جميع المسائل يوافق قولَهُ ؟ لكن الحاخام يهوشع قام وقا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يست هي في السماء</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ماذا يعني بهذا ؟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حاخام يرمي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عني أن التوراة قد أعطيت في طور سيناء، فلا نعتدُّ بصوت إلهي، لأنك قد كتبت منذ زمن في التوراة في طور سيناء أن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راء الكثيرين تم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قي الحاخام ناثانُ النبيَّ إيليا وسأ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اذا فعل الرب تعالى في ذلك الوقت ؟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جاب إيلي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ضحك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رح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أجاب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غلبني أبنائي ، غلبني أبنائ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قيل إنه في ذلك اليوم جيء بجميع الأشياء التي حكم الحاخام إليعازر بطهارتها فأحرق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ثم أجمعوا على طرده ، ثم سأ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الذي يستطيع أن يخبره بهذا الحكم؟ فقال الحاخام عقيبا أنا أذهب لأنني أخاف أن يذهب من ليس صالحاً لذلك فتهلك الدني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اذا فعل عقيبا ؟ 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لبس لباساً أسود والتف بالسواد، ثم ذهب وجلس على بعد أربعة أذرع م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ل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عقيب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ما الذي حدث بالتحديد ؟ قال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سيد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ظهر أن أصحابك ابتعدوا عن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مزق ثيابه ونزع حذاءه ونزل وجلس على الأرض، والدموع تقطر من عيني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صيب العالم كله بمصائ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صيب ثلث زيتون العالم ، وثلث القمح ، وثلث الشعي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بعضهم إن العجين الذي بيد النساء كلهن انتفخ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أحد التنائي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المصائب التي نزلت ذلك اليوم كانت عظيمةً جداً، حتى صار كل شيء نظر إليه الحاخام إليعازر احترق فور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ترى هنا أن الحاخامات يعتقدون أن الرب يدافع عن رأي إليعازر ويتدخل في قطع المنازعة التي بينه وبين الحاخامات الآخرين، ثم يعترض أحدهم على قول الرب تعالى وموافقته على قول إليعازر، مصراً على أن قولهم هو الصواب، وفي هذا طعن في الرب تعالى ، ولا سيما أن الحاخام المعترض عليه استدل بنص من التناخ على رد تدخل الرب تعالى في قطع المنازعات وأنه يجب اتباع الأكثرية ، لأن الرب قد أنزل التوراة على طور سيناء فانتهى بذلك أمره فيما يتعلق بمعرفة الحكم اللائق والصواب، فلا يصلح له التدخل بإثبات أن قول فلان من الحاخامات هو الصواب، بل إن الصواب لا يمكن الوصول إلى معرفته إلا عن طريق المنازعات والمناقشات ، فالرأي الذي ذهب إليه أكثرهم هو الصواب ولو خالف ما أراد الله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ا أبطل لدين العبد من هذا القول</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على أن ظاهر النص الذي استدل به الحاخام يهوشع هذا يدل على نقيض قوله، فإنه يأمر بعدم اتباع الأكثرية، ولكنه بتر النص أو حرفه ليصل إلى إثبات ما أراد، وذلك أن النص ينص على النهي عن اتباع الأكثرية في الباط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لا تتبع الكثيرين إلى فعل الشر ولا تجب في دعوى مائلاً وراء الكثيرين للتحريف</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الذي في النسخة العبرية هو </w:t>
      </w:r>
      <w:r>
        <w:rPr>
          <w:rFonts w:ascii="Traditional Arabic" w:hAnsi="Traditional Arabic" w:cs="Aharoni"/>
          <w:position w:val="0"/>
          <w:sz w:val="36"/>
          <w:sz w:val="36"/>
          <w:sz w:val="36"/>
          <w:vertAlign w:val="baseline"/>
          <w:rtl w:val="true"/>
          <w:lang w:bidi="he-IL"/>
        </w:rPr>
        <w:t>לא־</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תהיה</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אחרי־</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רבּים</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לרעת</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ולא־</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תענה</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עכ־רב</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לנטת</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אחרי</w:t>
      </w:r>
      <w:r>
        <w:rPr>
          <w:rFonts w:ascii="Traditional Arabic" w:hAnsi="Traditional Arabic" w:eastAsia="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position w:val="0"/>
          <w:sz w:val="28"/>
          <w:vertAlign w:val="baseline"/>
          <w:rtl w:val="true"/>
        </w:rPr>
        <w:t>لو</w:t>
      </w:r>
      <w:r>
        <w:rPr>
          <w:rFonts w:eastAsia="High Tower Text" w:cs="High Tower Text"/>
          <w:position w:val="0"/>
          <w:sz w:val="28"/>
          <w:vertAlign w:val="baseline"/>
          <w:rtl w:val="true"/>
        </w:rPr>
        <w:t xml:space="preserve"> </w:t>
      </w:r>
      <w:r>
        <w:rPr>
          <w:position w:val="0"/>
          <w:sz w:val="28"/>
          <w:vertAlign w:val="baseline"/>
          <w:rtl w:val="true"/>
        </w:rPr>
        <w:t>تِهييه</w:t>
      </w:r>
      <w:r>
        <w:rPr>
          <w:rFonts w:eastAsia="High Tower Text" w:cs="High Tower Text"/>
          <w:position w:val="0"/>
          <w:sz w:val="28"/>
          <w:vertAlign w:val="baseline"/>
          <w:rtl w:val="true"/>
        </w:rPr>
        <w:t xml:space="preserve"> </w:t>
      </w:r>
      <w:r>
        <w:rPr>
          <w:position w:val="0"/>
          <w:sz w:val="28"/>
          <w:vertAlign w:val="baseline"/>
          <w:rtl w:val="true"/>
        </w:rPr>
        <w:t>أحريه</w:t>
      </w:r>
      <w:r>
        <w:rPr>
          <w:rFonts w:eastAsia="High Tower Text" w:cs="High Tower Text"/>
          <w:position w:val="0"/>
          <w:sz w:val="28"/>
          <w:vertAlign w:val="baseline"/>
          <w:rtl w:val="true"/>
        </w:rPr>
        <w:t xml:space="preserve"> </w:t>
      </w:r>
      <w:r>
        <w:rPr>
          <w:position w:val="0"/>
          <w:sz w:val="28"/>
          <w:vertAlign w:val="baseline"/>
          <w:rtl w:val="true"/>
        </w:rPr>
        <w:t>رَبِّيم</w:t>
      </w:r>
      <w:r>
        <w:rPr>
          <w:rFonts w:eastAsia="High Tower Text" w:cs="High Tower Text"/>
          <w:position w:val="0"/>
          <w:sz w:val="28"/>
          <w:vertAlign w:val="baseline"/>
          <w:rtl w:val="true"/>
        </w:rPr>
        <w:t xml:space="preserve"> </w:t>
      </w:r>
      <w:r>
        <w:rPr>
          <w:position w:val="0"/>
          <w:sz w:val="28"/>
          <w:vertAlign w:val="baseline"/>
          <w:rtl w:val="true"/>
        </w:rPr>
        <w:t>لراعوث</w:t>
      </w:r>
      <w:r>
        <w:rPr>
          <w:rFonts w:eastAsia="High Tower Text" w:cs="High Tower Text"/>
          <w:position w:val="0"/>
          <w:sz w:val="28"/>
          <w:vertAlign w:val="baseline"/>
          <w:rtl w:val="true"/>
        </w:rPr>
        <w:t xml:space="preserve"> </w:t>
      </w:r>
      <w:r>
        <w:rPr>
          <w:position w:val="0"/>
          <w:sz w:val="28"/>
          <w:vertAlign w:val="baseline"/>
          <w:rtl w:val="true"/>
        </w:rPr>
        <w:t>وَلو</w:t>
      </w:r>
      <w:r>
        <w:rPr>
          <w:rFonts w:eastAsia="High Tower Text" w:cs="High Tower Text"/>
          <w:position w:val="0"/>
          <w:sz w:val="28"/>
          <w:vertAlign w:val="baseline"/>
          <w:rtl w:val="true"/>
        </w:rPr>
        <w:t xml:space="preserve"> </w:t>
      </w:r>
      <w:r>
        <w:rPr>
          <w:position w:val="0"/>
          <w:sz w:val="28"/>
          <w:vertAlign w:val="baseline"/>
          <w:rtl w:val="true"/>
        </w:rPr>
        <w:t>تَعَنيه</w:t>
      </w:r>
      <w:r>
        <w:rPr>
          <w:rFonts w:eastAsia="High Tower Text" w:cs="High Tower Text"/>
          <w:position w:val="0"/>
          <w:sz w:val="28"/>
          <w:vertAlign w:val="baseline"/>
          <w:rtl w:val="true"/>
        </w:rPr>
        <w:t xml:space="preserve"> </w:t>
      </w:r>
      <w:r>
        <w:rPr>
          <w:position w:val="0"/>
          <w:sz w:val="28"/>
          <w:vertAlign w:val="baseline"/>
          <w:rtl w:val="true"/>
        </w:rPr>
        <w:t>عك</w:t>
      </w:r>
      <w:r>
        <w:rPr>
          <w:rFonts w:eastAsia="High Tower Text" w:cs="High Tower Text"/>
          <w:position w:val="0"/>
          <w:sz w:val="28"/>
          <w:vertAlign w:val="baseline"/>
          <w:rtl w:val="true"/>
        </w:rPr>
        <w:t xml:space="preserve"> </w:t>
      </w:r>
      <w:r>
        <w:rPr>
          <w:position w:val="0"/>
          <w:sz w:val="28"/>
          <w:vertAlign w:val="baseline"/>
          <w:rtl w:val="true"/>
        </w:rPr>
        <w:t>رِب</w:t>
      </w:r>
      <w:r>
        <w:rPr>
          <w:rFonts w:eastAsia="High Tower Text" w:cs="High Tower Text"/>
          <w:position w:val="0"/>
          <w:sz w:val="28"/>
          <w:vertAlign w:val="baseline"/>
          <w:rtl w:val="true"/>
        </w:rPr>
        <w:t xml:space="preserve"> </w:t>
      </w:r>
      <w:r>
        <w:rPr>
          <w:position w:val="0"/>
          <w:sz w:val="28"/>
          <w:vertAlign w:val="baseline"/>
          <w:rtl w:val="true"/>
        </w:rPr>
        <w:t>لِنطوت</w:t>
      </w:r>
      <w:r>
        <w:rPr>
          <w:rFonts w:eastAsia="High Tower Text" w:cs="High Tower Text"/>
          <w:position w:val="0"/>
          <w:sz w:val="28"/>
          <w:vertAlign w:val="baseline"/>
          <w:rtl w:val="true"/>
        </w:rPr>
        <w:t xml:space="preserve"> </w:t>
      </w:r>
      <w:r>
        <w:rPr>
          <w:position w:val="0"/>
          <w:sz w:val="28"/>
          <w:vertAlign w:val="baseline"/>
          <w:rtl w:val="true"/>
        </w:rPr>
        <w:t>أحريه</w:t>
      </w:r>
      <w:r>
        <w:rPr>
          <w:rFonts w:cs="Traditional Arabic" w:ascii="Traditional Arabic" w:hAnsi="Traditional Arabic"/>
          <w:position w:val="0"/>
          <w:sz w:val="36"/>
          <w:sz w:val="36"/>
          <w:vertAlign w:val="baseline"/>
          <w:rtl w:val="true"/>
        </w:rPr>
        <w:t>)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استدلاله بقول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يست هي في السما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مراده أن هذه التوراة ليست لأهل السماء ولا يعرفها أهل السماء بما فيهم الرب تعالى، لأنها نزلت لأهل الأرض، فهم أهلها وأعلم بها من غيرهم، وأصل النص لا يدل على هذا الادعاء ، إذ إن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كما ذكر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خطاب من الرب لموسى عليه السلام بعد أن أعطاه الوصايا والشرائع، ، قالوا إن الرب يقو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إن هذه الوصية التي أوصيك بها اليوم ليست عسِرة عليكَ ولا بعيدةً من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يست هي في السماء حتى تقول من يصعد لأجلنا إلى السماء ويأخذها لنا ويُسْمِعُنا إياها لنعمل بها، ولا هي في عبر البحر حتى تقول من يعبُرُ لأجلنا البحر ويأخذها لنا ويسمعنا إياها لنعمل بها ، بل الكلمة قريبة منك جداً في فمك وفي قلبك لتعمل ب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كلام إنما هو في بيان قرب حكم الله منهم وأن معرفة الشريعة للعمل بها لا تحتاج إلى تعب شديد ومشقة عظيمة ، لقربها من الجميع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يس معنى أنها لأهل الأرض وهم أعلم بها من أهل السماء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ه على فرض أن هذا هو المقصود بها لا يكون الرب تعالى داخلاً في ذلك، ولوجب على كل اليهود والحاخامات أن يستثنوه من هذا العموم الموهوم، إذ هو الذي أنزل هذه الشرائع فلا يكون أحدٌ أعلم بها منه تبارك وتعالى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في هذه القصة أيضاً اعتقاد الحاخامات أن الرب تعالى لا يعلم الحق والصواب، إذ إنه اعترف بأنهم غلبوه بردهم قوله وقول إليعاز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ل إنه فرح بذلك وأعلن أن أبناءه أعلم منه، وهذا من افتراءات اليهود على الله تعالى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ناحية أخرى يفهم القارئ من القصة أن الحاخام إليعازر أقوى في إرادته من الرب تعالى وتقدس عن ذلك، فإن الرب سلم للحاخامات ورضي بأنهم أعلم منه، أما إليعازر فلم يسلم بل سبب اضطراباً شديداً في الأرض وحاول تدمير العالم كله لأن الحاخامات خالفوا قول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تعجب الإنسان كيف يحتوي كتاب على مثل هذا الطعن في الرب تعالى من تجهيله ومخاطبته بأبشع صورة من سوء أدب، ونسبته إلى خفة الرأي وعدم الرزانة في اتخاذ المواقف والتسليم للباطل، ومع ذلك لا تجد من يطعن في هذا الكتاب من اليهود الحاخاميين ولا من يرد هذه الأباطيل الموجودة فيه، ولا يلمس العذر لمن وصف الله تعالى بهذه الصفات، بل يصرون على اعتقاد ما فيه وتفضيله على مصادرهم الأخرى ، بل يدعون أن كل ما فيه كلام الله إذ هو الشرح للتوراة التي أنزلها الله، وأن التوراة لا تفهم إلا عن طريقه، فما ذهبوا إليه فهو التوراة ولو خالف نصها، وما قالوه فهو قول الله ولو خالف وحي الله، بل قولهم هو الحق والصواب ولو شارك الرب في مناقشاتهم وخالف ما ذهبوا إليه </w:t>
      </w:r>
      <w:r>
        <w:rPr>
          <w:rFonts w:cs="Traditional Arabic" w:ascii="Traditional Arabic" w:hAnsi="Traditional Arabic"/>
          <w:position w:val="0"/>
          <w:sz w:val="36"/>
          <w:sz w:val="36"/>
          <w:vertAlign w:val="baseline"/>
          <w:rtl w:val="true"/>
        </w:rPr>
        <w:t xml:space="preserve">. </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سادس والعشرو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عتقادهم أن الرب يمشي في خيمة، وأنه كان معهم ، ثم فارقهم لما أذنبوا</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قل التلمود عن الحاخام حسدا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ي أول الأمر وقبل أن يعص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شع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سرائي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ما يضاد الأخلاق</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كان الشخينا ساكناً مع كل فرد منهم ، كما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أن الرب إلهك سائرٌ في وسط محلَّت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لما عصوا فارقهم الشخينا، كما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ئلا يرى فيك قذر شيء فيرجع عن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إن القول بأن الرب تعالى داخل هذه الأرض ، وفي خيمة من الخيام التي أقامها الناس، باطل، إذ يستلزم أن شيئاً من مخلوقات الله تعالى محيط به، وأنه يحل في هذه الأرض، والله تعالى منزه من ذ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القول يؤيد فكرة الحلول ، أي أن الرب تعالى يحل في شعب إسرائيل أو أرضه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استدلال الحاخام بقول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ئلا يرى فيك قذر شيء فيرجع عن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غير سديد إذ النص لا يتكلم عن شيء وقع كما يفيده كلام الحاخام ، وإنما فيه أمر بأن يكون محلة الشخص مقدسةً خوفاً من أن يرى الرب فيه قذر فيرجع، والحاخام بتر النص، وهو بكامل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تكن محلتك مقدسة لئلا يرى فيك قذر شيء فيرجع عنك</w:t>
      </w:r>
      <w:r>
        <w:rPr>
          <w:rFonts w:cs="Traditional Arabic" w:ascii="Traditional Arabic" w:hAnsi="Traditional Arabic"/>
          <w:position w:val="0"/>
          <w:sz w:val="36"/>
          <w:sz w:val="36"/>
          <w:vertAlign w:val="baseline"/>
          <w:rtl w:val="true"/>
        </w:rPr>
        <w:t>} .</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سابع والعشرو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عتقادهم أن الرب تعالى يزور المرضى ويسليهم ويجلس بجوانبهم ويتحدث معهم</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قل التلمود عن الحاخام إليعازر بر فيداث أنه مرِضَ يوماً، وأصيب بِنَزْفٍ شديد، ولم يكن لديه ما يأك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خذ قشر الثُُّوم ووضعه في فيه، فضعف جسمه ، ونام على سرير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حظت الحاخامات الذين جاؤوا لزيارته أنه كان باكياً وفي الوقت نفسه ضاحكاً، وأن شعاع نور يلمع على جبه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ا استيقظ من النوم سألو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ذا كنت باكياً وضاحك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ج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 الرب تعالى كان جالساً بجنبي فسأل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م مدة معاناتي في هذه الدنيا ؟ فأجابني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إليعازر ابني، هل تفضل أن أرد العالم كله إلى نقطة بدايته ، فلعك تولد في ساعة أسعد مما ولدت فيه ؟ فقل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ل هذا ، بمجرد 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ع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سأل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جُزْأَي عُمري أطول، أهو الذي مضى أم الذي أستقبله ؟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ذي قد عشته أطو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لت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ن لا أريد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جابني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بما أنك رفضته سأجازيك بأن أعطيك في الحياة القادمة ثلاثة عشر نهراً من أنهار زيت البلسم نقيةً كنقاء الفرات ودجلة، لتتمتع ب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سأل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ولا تزيدني على ذلك بشيء ؟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ماذا أعطي إخوانك من الناس إذن ؟ قل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ولا أسأل نصيبَ من لا يستحق شيئاً ؟ فنهش جبهتي و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ليعازر يا ابني ، إني قد رميتُك بسهام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هذا النص عدة أمور، منها ادعاء هذا الحاخام أن الرب تعالى زاره ، وأنه يجلس بجانبه كما يجلس الزائر من بني آدم، وهذا يدل على أنهم يعتقدون كون ذلك حسياً أي بذات الله تعالى، وهو غير صحيح، ويدل على سوء تصور القائل بالله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يذكر أنه يتحدث معه، بل تجري بينهما محادثة طويلة يسأله ويجيب ويتعنت في السؤال ، وليس في كلامه شيء من الأدب، فإن مثل هذا الكلام لا يخاطب به الحاخام رئيس الجالوت الذي هو رئيس الجماعة اليهودية في المنفى، بل ولا يخاطب بمثله ملك البابليين الذين يعيش على أرضهم آنذا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كله دليل على أنهم يتعاملون مع الرب كما يتعاملون مع أصدقائهم من الناس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نص اعتقاد الحاخام أنه يسبب لله متاعب، فيرى أن رد الحياة الدنيا إلى بدايتها وإعادة بدء الخلق من أجله كل ذلك تعب على الله تعالى، وهذا من سوء تصورهم عن ربوبية الله تعالى وعظمته وجبروته وملكه وقدرته على كل شيء وأنه لا يعجزه شي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 الحاخام يقلل ما يتفضل الرب أن يفعله من أجله، فاعترض عليه استعمال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ع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ه يريد منه أن يقطع له ويجزم بشيء من غير تردد، كما قلل من الجزاء الذي بشره به من إعطائه الأنهار من زيت البلسم، بل طلب زيادة أمور أخرى لشدة نهمه وشراهته وحبه للإكثار مما لم يتم حيازت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نص أيضاً اعتقاد القائل بأن الرب تعالى استكثر طلبات الحاخام وخاف أنه إذا أعطاه جميع ما سأل ، فماذا الذي يبقى له ليعطيه بقية النا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تنقص لملك الله عز وجل وقدرته ، ، إذ إن الله تعالى مالك كل شيء ، ولا يعجزه شيء في الأرض ولا في السماء ، فكل ما في السموات والأرض وما بينهما من الأحياء والأموات ملكُه وزرقه يعطيه من يشاء وأن إعطاءه عبادَه شيئاً من رزقه لا ينقص مما عند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أخبر بذلك رسول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مما يروه عن ربه عز وجل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يا عبادي لو أن أولكم وآخركم </w:t>
      </w:r>
      <w:r>
        <w:rPr>
          <w:rFonts w:ascii="Traditional Arabic" w:hAnsi="Traditional Arabic"/>
          <w:position w:val="0"/>
          <w:sz w:val="36"/>
          <w:sz w:val="36"/>
          <w:sz w:val="36"/>
          <w:vertAlign w:val="baseline"/>
          <w:rtl w:val="true"/>
        </w:rPr>
        <w:t>وإنس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جن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م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عي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ح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سألو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عطي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س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سأل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ق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د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نق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خيط</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دخ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بح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ورد في التلمود ما يؤكد ما سبق بيانه من أن الرب تعالى يزور المرضى ويجلس بجانبهم، فقد نقل التلمود من كلام الحاخام راب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كيف تعرف أن الحضرة الإلهية تعضد المريض ؟ لأنه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رب يعضده وهو على فراش الضعف</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ورد في إحدى البرايتو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دخل بيتاً ليعود مريضاً</w:t>
      </w:r>
      <w:r>
        <w:rPr>
          <w:rFonts w:ascii="Traditional Arabic" w:hAnsi="Traditional Arabic"/>
          <w:position w:val="0"/>
          <w:sz w:val="36"/>
          <w:sz w:val="36"/>
          <w:sz w:val="36"/>
          <w:vertAlign w:val="baseline"/>
          <w:rtl w:val="true"/>
        </w:rPr>
        <w:t xml:space="preserve"> فلا يجلس على السرير ولا في مقعد، ولكن يجب عليه أن يلتحف ويجلس قدّامه، لأن الحضرة الإلهية فوق وسادة المريض، كما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رب يعضده وهو على فراش الضعف</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يدل على أن الحاخامات يقصدون بإتيان الرب للزيارة إتياناً حقيقياً وذاتياً، لأنه لو لم يكن بالذات لما كان لنهيهم الزائرَ عن الجلوس على سرير المريض أو في مقعد في الغرفة فائدةٌ، لكون السرير في ذلك الوقت يشغله الرب تعالى وتقدس عن قو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ل هذا يؤيد فكرة حلول الرب تعالى في هذا العالم لدى القوم، وأنه يسكن في هذه الأرض، وينتقل من مكان إلى آخر وغير ذلك مما سبق تقريره من أقوالهم</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هذا، وقد ورد في سفر آخر من كلام الحاخام حما بر حنينا الدعوة إلى زيارة المرضى لأنه في رأيه اقتداء بالرب تعالى الذي يزور المرضى مستدلاً بما ورد في التناخ من أنه تعالى زار إبراهيم بعد ختانه كما سبق ذكره، كما دعا إلى تعزية من توفي له قريب لأن الرب يفعل ذلك أيض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القول بالاقتداء بالله عز وجل والأمر بذلك من الأمور التي يهتم بها اليهود، وقد جاء مراراً في كلام الحاخامات تلميحاً وتصريحاً ، فهم لا يذكرون الاقتداء بنبي من الأنبياء مثلما يذكرون بل يوجبون التشبه بالله والاقتداء بأفعا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جاء في أحد كتب المدراش عن أحد الحاخامات قول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 صفات القدوس </w:t>
      </w:r>
      <w:r>
        <w:rPr>
          <w:rFonts w:ascii="Traditional Arabic" w:hAnsi="Traditional Arabic"/>
          <w:position w:val="0"/>
          <w:sz w:val="36"/>
          <w:sz w:val="36"/>
          <w:sz w:val="36"/>
          <w:vertAlign w:val="baseline"/>
          <w:rtl w:val="true"/>
        </w:rPr>
        <w:t xml:space="preserve">لا تماثل </w:t>
      </w:r>
      <w:r>
        <w:rPr>
          <w:rFonts w:ascii="Traditional Arabic" w:hAnsi="Traditional Arabic"/>
          <w:position w:val="0"/>
          <w:sz w:val="36"/>
          <w:sz w:val="36"/>
          <w:sz w:val="36"/>
          <w:vertAlign w:val="baseline"/>
          <w:rtl w:val="true"/>
        </w:rPr>
        <w:t>صفات البشر</w:t>
      </w:r>
      <w:r>
        <w:rPr>
          <w:rFonts w:ascii="Traditional Arabic" w:hAnsi="Traditional Arabic"/>
          <w:position w:val="0"/>
          <w:sz w:val="36"/>
          <w:sz w:val="36"/>
          <w:sz w:val="36"/>
          <w:vertAlign w:val="baseline"/>
          <w:rtl w:val="true"/>
        </w:rPr>
        <w:t xml:space="preserve">، فإن البشر يأمر الآخرين بما يفعلون وقد لا يطبقه هو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يس الأمر كذلك بالنسبة للقدوس، فإنه كل ما يفعله يأمر إسرائيل أيضاً بفع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لا معنى لقوله إن صفات الله لا تماثل صفات البشر إذ إن التشبيه وارد في ملتهم وديانتهم ويصرحون به ، ويصرحون بأن الواجب الاقتداء بالله تعالى والتشبه بأفعاله </w:t>
      </w:r>
      <w:r>
        <w:rPr>
          <w:rFonts w:cs="Traditional Arabic" w:ascii="Traditional Arabic" w:hAnsi="Traditional Arabic"/>
          <w:position w:val="0"/>
          <w:sz w:val="36"/>
          <w:sz w:val="36"/>
          <w:vertAlign w:val="baseline"/>
          <w:rtl w:val="true"/>
        </w:rPr>
        <w:t>.</w:t>
      </w:r>
      <w:r>
        <w:br w:type="page"/>
      </w:r>
    </w:p>
    <w:p>
      <w:pPr>
        <w:pStyle w:val="Normal"/>
        <w:keepNext w:val="true"/>
        <w:spacing w:before="120" w:after="120"/>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ثامن والعشرون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نسبتهم النوم إلى الله تعالى</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جاء في بعض أسفار التناخ نفي النوم عن الرب تعالى، من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ول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إنه لا ينعس ولا ينام حافظ إسرا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رب حافظكَ الرب ظل لك عن يدك اليمنى</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على الرغم من هذا ، ومن تصريح بعض الحاخامات بأن الفرق بين الرب تعالى وآدم عليه السلام بناء على عقيدتهم أن آدم مخلوق على صورة الرب حقيقة وكيفيةً، هو أن الله تعالى جعل في آدم النوم ، وأن هذا الفرق هو بداية مرحلة ضياع صورة الرب في آدم عليه السل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لى الرغم من هذا كله نجد في التلمود أن بعض الحاخامات ينسب الرب تعالى إلى أنه ين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د نقل التلمود عن الحاخام تنحوم في تفسيره لما ورد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ي تلك الليلة طار نوم الملِ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أنه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نوم ملك الكون قد طار ، بمعنى انزعج ، وقالت الحاخامات إن المراد أن الذين في الس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نزعجوا، وكذلك الذين في الأر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حاخام راب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ل إن معنى النص الحرفي هو أن نوم الملك أحَشْويرُوشَ طار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وهناك نصوص أخرى من التناخ ورد فيها نسبة النوم إلى الرب تعالى، منه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استيقظ الربُّ كنائم كجبار معيطٍ من الخم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منها قول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اسْتَيْقِظْ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ذا تتغافى يا 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نتبه لا ترفض إلى الأب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كن قد يكون لهذين النصين معنى عندهم غير حقيقة النوم، فيكون معنى استيقاظه دعوته لنصرة شعبه حسب اعتقادهم، ويؤيده ما جاء في التلمود من قول الحاخام رِحابَه في شرحه لما جاء في نص المشناه أن الحاخام يوحنان بن هركانوس الكاهن الأكبر قد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ع الموقظ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جاء السؤ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ا معنى الموقظين ؟ قال رِحابَ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اللاويين يقفون يومياً على المنصة ويعلنو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استيقظ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ماذا تتغافى يا رب</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فقا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ن ينام الربُّ الحاضر في كل مكان ؟ ألم يكن مكتوب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إنه لا ينعس ولا ينام حافظ 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لكن ما دام  يعيش إسرائيل في قلق ومشكلات ، والوثنيون في سلام وراحة تبقى قراء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استيقظ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ماذا تتغافى يا 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شروع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لا ينفي وجود الطعن والتنقص في حق الرب تبارك وتعالى، لأن القوم بهذا يتهمون الرب بالغفلة عنهم وأنه يحتاج إلى أن يُذَكَّرَ بأن شعبه المختار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زعم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عاني على أيدي الوثنيين، وهذا باطل وكفر به تبارك و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له تعالى لا ينام ولا ينعس ولا يغفل عن أحد ولا عن شي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له تعالى </w:t>
      </w:r>
      <w:r>
        <w:rPr>
          <w:rFonts w:ascii="QCF_BSML" w:hAnsi="QCF_BSML" w:cs="QCF_BSML"/>
          <w:color w:val="000000"/>
          <w:position w:val="0"/>
          <w:sz w:val="32"/>
          <w:sz w:val="32"/>
          <w:sz w:val="32"/>
          <w:szCs w:val="32"/>
          <w:vertAlign w:val="baseline"/>
          <w:rtl w:val="true"/>
        </w:rPr>
        <w:t xml:space="preserve">ﭽ </w:t>
      </w:r>
      <w:r>
        <w:rPr>
          <w:rFonts w:ascii="QCF_P042" w:hAnsi="QCF_P042" w:cs="QCF_P042"/>
          <w:color w:val="000000"/>
          <w:position w:val="0"/>
          <w:sz w:val="32"/>
          <w:sz w:val="32"/>
          <w:sz w:val="32"/>
          <w:szCs w:val="32"/>
          <w:vertAlign w:val="baseline"/>
          <w:rtl w:val="true"/>
        </w:rPr>
        <w:t xml:space="preserve">ﮣ  ﮤ  ﮥ  ﮦ   ﮧ   ﮨ  ﮩﮪ  ﮫ  ﮬ  ﮭ  ﮮ  ﮯﮰ  ﮱ  ﯓ  ﯔ  ﯕ  ﯖ     ﯗ  ﯘﯙ  ﯚ  ﯛ  ﯜ  ﯝ  ﯞ  ﯟ   ﯠﯡ  ﯢ  ﯣ  ﯤ   ﯥ  ﯦ  ﯧﯨ  ﯩ  ﯪ  ﯫ  ﯬ  ﯭ  ﯮ    ﯯ    ﯰﯱ  ﯲ  ﯳ           ﯴ  ﯵﯶ  ﯷ     ﯸ     ﯹﯺ   ﯻ  ﯼ   ﯽ  ﯾ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٥٥</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11" w:hAnsi="QCF_P011" w:cs="QCF_P011"/>
          <w:color w:val="000000"/>
          <w:position w:val="0"/>
          <w:sz w:val="32"/>
          <w:sz w:val="32"/>
          <w:sz w:val="32"/>
          <w:szCs w:val="32"/>
          <w:vertAlign w:val="baseline"/>
          <w:rtl w:val="true"/>
        </w:rPr>
        <w:t xml:space="preserve">ﯜ  ﯝ  ﯞ  ﯟ  ﯠ   ﯡ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٤</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br w:type="page"/>
      </w:r>
    </w:p>
    <w:p>
      <w:pPr>
        <w:pStyle w:val="Normal"/>
        <w:keepNext w:val="true"/>
        <w:jc w:val="center"/>
        <w:rPr>
          <w:rFonts w:ascii="Traditional Arabic" w:hAnsi="Traditional Arabic" w:cs="Traditional Arabic"/>
          <w:b/>
          <w:b/>
          <w:bCs/>
          <w:position w:val="0"/>
          <w:sz w:val="40"/>
          <w:sz w:val="40"/>
          <w:szCs w:val="40"/>
          <w:vertAlign w:val="baseline"/>
        </w:rPr>
      </w:pPr>
      <w:r>
        <w:rPr>
          <w:rFonts w:ascii="Traditional Arabic" w:hAnsi="Traditional Arabic"/>
          <w:b/>
          <w:b/>
          <w:bCs/>
          <w:position w:val="0"/>
          <w:sz w:val="40"/>
          <w:sz w:val="40"/>
          <w:sz w:val="40"/>
          <w:szCs w:val="40"/>
          <w:vertAlign w:val="baseline"/>
          <w:rtl w:val="true"/>
        </w:rPr>
        <w:t>المبحث الثالث</w:t>
      </w:r>
    </w:p>
    <w:p>
      <w:pPr>
        <w:pStyle w:val="Normal"/>
        <w:keepNext w:val="true"/>
        <w:jc w:val="center"/>
        <w:rPr>
          <w:rFonts w:ascii="Traditional Arabic" w:hAnsi="Traditional Arabic" w:cs="Traditional Arabic"/>
          <w:b/>
          <w:b/>
          <w:bCs/>
          <w:position w:val="0"/>
          <w:sz w:val="40"/>
          <w:sz w:val="40"/>
          <w:szCs w:val="40"/>
          <w:vertAlign w:val="baseline"/>
        </w:rPr>
      </w:pPr>
      <w:r>
        <w:rPr>
          <w:rFonts w:ascii="Traditional Arabic" w:hAnsi="Traditional Arabic"/>
          <w:b/>
          <w:b/>
          <w:bCs/>
          <w:position w:val="0"/>
          <w:sz w:val="40"/>
          <w:sz w:val="40"/>
          <w:sz w:val="40"/>
          <w:szCs w:val="40"/>
          <w:vertAlign w:val="baseline"/>
          <w:rtl w:val="true"/>
        </w:rPr>
        <w:t>مسائل متعلقة بالصفات</w:t>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أول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عتقادهم في رؤية الله تعالى</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إن مسألة رؤية الله تعالى من المسائل التي اكتنفها الكثير من الغموض في كلام الحاخامات ، سواء في التلمود أم في المدراش ، كما هو الحال في التناخ، إذ جاء في كل هذه المصادر نصوص متضاربة ومتناقضة يصعب التوفيق بينها</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أما في التناخ فنجد في بعض نصوصه نفي إمكان رؤية الله تعالى ، وأن من رآه لا يعيش، جاء في سفر الخروج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فقال أرني مجدَ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أجيز كلَّ جُودَتي قدَّامك وأنادي باسم الرب قدامك وأتراءف على من أتراءفُ وأرحَمُ من أرح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لا تقدر أن ترى وجه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 الإنسانَ لا يراني ويعيشُ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رب هوذا عندي مكانٌ فتقف على الصخر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كون متى اجتاز مجدي أني أضعك في نُقْرَةٍ من الصخرة وأستُرُك بيدي حتى أجتاز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أرفع يدي فتنظر ورائ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أما وجهي فلا يُرى</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بل ذلك ذكروا أن موسى عليه السلام لما جاء لمناجاة الرب تعالى خاف أن ينظر إليه ، قالو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ثم قال أنا إله أبيك إله إبراهيم وإله إسحاق وإله يعقو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غطَّى موسى وجهه لأنه خاف أن ينظر إلى الله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مقابل هذه النصوص نصوصٌ أخرى تثبت أن بعض الأنبياء رأوا الله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جاء في سفر التكوي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فدعا يعقوبُ اسم المكان فني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ئلاً لأني نظرتُ اللهَ وجهاً لوجهٍ ونُجِّيَتْ نفس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سفر الخروج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ثم صعِد موسى وهارون ونادابُ وأبيهو وسبعون من شيوخ إسرا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رأوا إلهَ إسرائيلَ وتحت رجليه شبهُ صنعةٍ من العقيق الأزرق الشفاف وكذات السماء في النقاو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لكنه لم يمُدَّ يده إلى أشراف بني إسرائيل فرأوا اللهَ وأكلوا وشربو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في موضع منه أيض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يكلم الرب موسى وجهاً لوجهٍ كما يكلم الرجل صاحب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نصوص أخرى ألفاظ تلمح إلى الرؤية، مثل قولهم ظهر الرب لفلان، كما ورد في سفر التكوي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ظهر الرب لأبرام وقال لنسلك أعطي هذه الأرض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بنى هناك مذبحاً للرب الذي ظهر 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نصوص أخرى الإخبار عن ظهور الرب تعالى عيناً لعين لبعض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ويقولون لسكان هذه الأرض الذين قد سمعوا أنك يا رب في وسط هذا الشعب الذين أنت يا رب قد ظهرتَ لهم عيناً لعينٍ وسحابتُك واقفةٌ عليهم وأنت سائر أمامهم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فظ الظهور والكلام وجهاً لوجه قد يكون له معنى غير الرؤية، فالنصوص الأولى التي فيها نفي الرؤية أقوى في نظري في الدلالة على المسألة إذ هي نص في المسألة ، بينما التي فيها لفظ الظهور فليست نصاً في الدلالة على الرؤية الحقيق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ل إن نصوص نفي الرؤية تتحدث عن مسألة الرؤية فدلالتها على الموضوع أظهر من النصوص التي جاء ذكر الرؤية فيها عرضاً وتبعاً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نصوص النفي، هي التي توافق ما جاء في القرآن الكريم من نفي إمكان رؤية الله تعالى في هذه الدنيا، وإن كان يجوز ذلك في الآخرة كما هو عقيدة أهل السنة والجماع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فيها أن موسى عليه السلام سأل الرب تعالى أن يريه إياه، ولكن الله منع ذلك، 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67" w:hAnsi="QCF_P167" w:cs="QCF_P167"/>
          <w:color w:val="000000"/>
          <w:position w:val="0"/>
          <w:sz w:val="32"/>
          <w:sz w:val="32"/>
          <w:sz w:val="32"/>
          <w:szCs w:val="32"/>
          <w:vertAlign w:val="baseline"/>
          <w:rtl w:val="true"/>
        </w:rPr>
        <w:t xml:space="preserve">ﮯ  ﮰ  ﮱ  ﯓ  ﯔ   ﯕ  ﯖ  ﯗ  ﯘ  ﯙ  ﯚﯛ  ﯜ  ﯝ  ﯞ  ﯟ  ﯠ    ﯡ    ﯢ  ﯣ  ﯤ    ﯥ  ﯦ  ﯧﯨ  ﯩ  ﯪ   ﯫ  ﯬ  ﯭ  ﯮ  ﯯ   ﯰ  ﯱﯲ  ﯳ  ﯴ   ﯵ  ﯶ  ﯷ  ﯸ      ﯹ  ﯺ  ﯻ  ﯼ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٤٣</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بناء على هذا إن النصوص التي صرحت بأن بعض الناس رأوا الرب أو رأوا إله إسرائيل لا بد أنها نصوص محرفة ومخالفة للحق الذي ثبت في القرآن الكريم ، ويوافقه بعض النصوص في التوراة التي بأيدي اليهود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 وليس في نصوص التناخ الإشارة إلى أن المؤمنين يرون الله تعالى في الآخرة، ولعل ذلك يعود إلى الغموض الذي في التناخ في شأن الإيمان بالآخر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في التلمود فقد اتبع الحاخاماتُ ما جاء في التناخ، إذ إن من أقوالهم ما ينفي الرؤية ومنها ما يثبت الرؤية في الدني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فارقون التناخ في أنهم يثبتون الرؤية في الآخرة وأنها خاصة ببعض الناس دون بعض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مما ورد في التلمود من نفي الرؤية في الدنيا أن الحاخام يهوذا هـ ناسي والحاخام حيا كانا على سفر، فلما أتيا على قرية قا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و كان هنا عالم من الحاخامات، لزرناه احتراماً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يل لهم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في القرية عالمِاً ، وهو أعم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الحاخام حيا للحاخام هـ ناس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ت تبقى هنا، فلا تضيع حرمة إمارتك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الخضوع لغيرك من الناس</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أنا  سأذهب وأزور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الحاخام يهوذا أخذ بيده وذهب مع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ا انتهوا من الزيارة وأرادوا الرحيل عن العالم ، قال 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كم زُرْتُم الذي يُرَى ولكن لا يَرَى، فأرجو أن تُوَفَّقا لزيارة الذي يَرَى ولا يُرَ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يهوذا لحي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و أطعتُك لفوَّتَّ عليّ هذه البركة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 يَرَى ولا يُرى يقصد به الله تعالى، والمراد بالزيارة أي رؤيته تعالى في الآخر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دعاؤه لهما بالتوفيق لهذا الأمر يدل على عظمته وفضله، وأنه لا يحصل لكل أحد، بل هو يحصل لمن وفقه الله ل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ؤيد هذا ما نقله التلمود عن الحاخام حزقياه عن الحاخام يرمياء عن الحاخام شمعون ابن يوحاي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ي رأيتُ أبناء الس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1"/>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هم عدد قل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ن كانوا ألفاً، فأنا وابني منهم ، وإن لم يكونوا إلا اثنين فنحن</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سأل التلمود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هل هم قلة إلى هذه الدرجة ؟ ألم يقل راب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صف الصالحين أمام الرب تعالى يضُمُّ ثمانية عشر ألفاً</w:t>
      </w:r>
      <w:r>
        <w:rPr>
          <w:rFonts w:ascii="Traditional Arabic" w:hAnsi="Traditional Arabic"/>
          <w:position w:val="0"/>
          <w:sz w:val="36"/>
          <w:sz w:val="36"/>
          <w:sz w:val="36"/>
          <w:vertAlign w:val="baseline"/>
          <w:rtl w:val="true"/>
        </w:rPr>
        <w:t xml:space="preserve">، لأنه قي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محيطُ ثمانية عشر ألفاً واسمُ المدينة من ذلك اليوم يهو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ذا ليس أمراً مشك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ن العدد الأول يقصد به الذين يرو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بر طيف نور مضيءٍ، والعدد الثاني يشير إلى الذين يرونه عبر طيف نور ض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كن هل عدد الذين يرونه من خلال طيف النور المضيء قليل ؟ ألم يقل الحاخام أبايي إن الدنيا لم تخل قط من أقل من ستة وثلاثين رجلاً صالحاً يُمْنَحون رؤية الشخينا كل يومٍ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هذا النص أمر آخر ، وهو أن الرب قد يرى كل يوم، وأن ذلك يكون في الدنيا، وهذا يخالف النصوص التي سبق ذكره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بيان من يُحْجَب من الرؤية نقل التلمود عن الحاخام حسدا عن الحاخام يرمياء بر أبا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ربعة لا يظهرون أمام حضرة الشخين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ساخرون ، والكاذبون ، والمنافقون ، والمفترو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شرحهم لما ورد في المشناه من أن الأعور مستثنى من حضور الهيكل قالو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كما أنه</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ر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أتي</w:t>
      </w:r>
      <w:r>
        <w:rPr>
          <w:rFonts w:ascii="Traditional Arabic" w:hAnsi="Traditional Arabic"/>
          <w:position w:val="0"/>
          <w:sz w:val="36"/>
          <w:sz w:val="36"/>
          <w:sz w:val="36"/>
          <w:vertAlign w:val="baseline"/>
          <w:rtl w:val="true"/>
        </w:rPr>
        <w:t xml:space="preserve"> لِيَرَى ، فكذلك يأتي لِيُرَى، وكما أنه يأتي ليَرى بالعينين، كذلك يُرى بالعيني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أن الذي لا يرى بعينيه كليهما لا يحضر ، ونقل المترجم عن المفسر راشي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كما أن الله </w:t>
      </w:r>
      <w:r>
        <w:rPr>
          <w:rFonts w:ascii="Traditional Arabic" w:hAnsi="Traditional Arabic"/>
          <w:position w:val="0"/>
          <w:sz w:val="36"/>
          <w:sz w:val="36"/>
          <w:sz w:val="36"/>
          <w:vertAlign w:val="baseline"/>
          <w:rtl w:val="true"/>
        </w:rPr>
        <w:t>الذي له عين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رى الزائر</w:t>
      </w:r>
      <w:r>
        <w:rPr>
          <w:rFonts w:ascii="Traditional Arabic" w:hAnsi="Traditional Arabic"/>
          <w:position w:val="0"/>
          <w:sz w:val="36"/>
          <w:sz w:val="36"/>
          <w:sz w:val="36"/>
          <w:vertAlign w:val="baseline"/>
          <w:rtl w:val="true"/>
        </w:rPr>
        <w:t>َ، فلا بد له أن يراه أيضاً بعينيه كليهم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هذا نأخذ أن الحاخامات يرون إمكان رؤية الله تعالى في الدنيا ، وكذلك في الآخرة، وهذا مفاد غالب أقوالهم في التلمود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ثاني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عتقادهم أن إبراهيم يجلس عن يمين الرب تعالى</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نقل التلمود عن الحاخام حنا بر ليوا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قال س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كبر أولاد نوح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 الس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إليعازر خادم إبراهي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 السلام</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لما هاجمكم ملوك الشرق والغرب ماذا فعلتم ؟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ج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خذ الربُّ تعالى إبراهيمَ ووضعه عن يمينه ، ثم رمي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ربُّ وإبراهي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التراب الذي تحوَّلَ إلى سيوفٍ، وبالتبن الذي تحوَّل إلى سهامٍ، كما ورد في التناخ في مزمور من مزامير داود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قال الربُّ لرَبّي اجلس عن يميني حتى أضع أعداءك موطئاً لقدمي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0"/>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ورد أيض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من أنهض من المشرق الذي يلاقيه النصر عند رجلي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دفع أمامه أمماً وعلى ملوكٍ سلَّطه جعلهم كالتراب بسيفه والقش المنذَري بقوس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وضع الشاهد من النص قو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خذ الرب تعالى إبراهيمَ ووضعه عن يمينه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هذا النص أمور، من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الحاخام نسب إلى سام بن نوح أنه كلم إليعازر الذي يعتقدون أنه خادم إبراهيم عليه السلام، ولا يخفى أن سام بن نوح لم يلق إبراهيم عليه السلام ، إذ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ما ذكرته التوراة التي بأيدي اليهود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ينهما آلاف السنين، إلا أن يكون من جنس الكلام الصوفي الذي يراد به أنه لقيه روحياً، كما سبق من قولهم إن الحاخام بناعه رأى إليعازر أيضاً أمام قبر إبراهيم وسأله ماذا كان يفعل إبراهيم في ذلك الوقت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pPr>
      <w:r>
        <w:rPr>
          <w:rFonts w:ascii="Traditional Arabic" w:hAnsi="Traditional Arabic"/>
          <w:position w:val="0"/>
          <w:sz w:val="36"/>
          <w:sz w:val="36"/>
          <w:sz w:val="36"/>
          <w:vertAlign w:val="baseline"/>
          <w:rtl w:val="true"/>
        </w:rPr>
        <w:t xml:space="preserve">وفي النص أيضاً أن الرب تعالى يضع إبراهيم عليه السلام عن يمينه ويجلسه معه، وهذا من جنس الذي قبله، وفيه نسبة الرب تعالى إلى النقص إذ جعلوا إبراهيم عليه السلام يشاركه في دفع الأعداء وإهلاكهم، فإن الله تعالى لا يحتاج إلى أن يجلس إبراهيم على عرشه ثم يشاركه في ذري التراب على أعداء إبراهيم عليه السلام فيصير سيوفاً وبالتبن فيصير سهاماً علي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 النصوص التي استدل بها الحاخام لا علاقة لها بما قرره </w:t>
      </w:r>
      <w:r>
        <w:rPr>
          <w:rFonts w:cs="Traditional Arabic" w:ascii="Traditional Arabic" w:hAnsi="Traditional Arabic"/>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طلب الثالث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قولهم في عرش الرب تبارك وتعالى</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تعرِّف الموسوعة اليهودية العرش بأنه مكان إقامة الرب تعالى أو مسكنه أو مقره، والاسم المشهور للعرش في كتب اليهود هو </w:t>
      </w:r>
      <w:r>
        <w:rPr>
          <w:rFonts w:ascii="Traditional Arabic" w:hAnsi="Traditional Arabic" w:cs="Aharoni"/>
          <w:position w:val="0"/>
          <w:sz w:val="36"/>
          <w:sz w:val="36"/>
          <w:sz w:val="36"/>
          <w:vertAlign w:val="baseline"/>
          <w:rtl w:val="true"/>
          <w:lang w:bidi="he-IL"/>
        </w:rPr>
        <w:t>כִסֵא</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הכבוד</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كِسى هـ كبو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عرش المجد، وأنه هو المكان الذي يظهر الله منه عظمته وجلا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طلقون العرش والكرسي على شيء واحدٍ، جاء في سفر الملوك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وقال فاسمع إذاً كلامَ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د رأيْتُ الربَّ جالساً على كرسيِّه وكل جندِ السماء وقوفٌ لديه عن يمينه وعن يسار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ما يسمونه نبوات إشعياء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ي سنة وفاة عُزِّيا الملك رأيتُ السيدَ جالساً على كرسي عالٍ ومرتفع</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طلقون أن السموات كرسي الرب ، ويجعلون الأرض موضع أو موطئ القدمين، جاء في نبوات حزقيا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هكذا قال الرب السمواتُ كرسي والأرض موطئ قدم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موضع آخر أن الكرسي في الآخر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علهم يقصدون آخر الزما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ي القدس كما جاء في سفر يرمياء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ي ذلك الزمان يُسَمون أورشليم كرسيّ الرب ويجتمع إليها كل الأم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سبق من قول الحاخامات أن العرش أحد الأشياء السبعة التي خلقت قبل العالم، كما جاء في التلم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عندهم خلط في وصفهم لعرش الرب تعالى ، من ذلك قو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لون العرش هو اللون الأزر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عل هذا سر اهتمام اليهود باللون الأزرق واتخاذه لون شعاراتهم وعَلَم بلدهم</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ذلك قولهم بأنه إذا جلس الرب على العرش للقضاء فإنه يكتسي رداءً خاصاً باللون الأزرق والأحمر ومكتوب عليه أسماء شهداء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نها أن عرش الرب عليه صورة يعقوب عليه السل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ما يتكرر في التلمود بصفة كثيرة ذكرهم عرشين لله عز وجل، عرش العدل الصارم، وعرش الرحمة ، وأنه إذا استغفر إسرائلُ ودعوا الرب تعالى، إنه ينتقل من عرش العدل إلى عرش الرحم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في موضع أنه إذا رأى أن العالم يستحق العذاب والهلاك انتقل من عرش العدل إلى عرش الرحم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ذكروا في التلمود عروشاً متعدد فقد جاء في التلمود في أثناء خلاف بين الحاخامات في تفسيرهم لما جاء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ضِعَت عروشٌ وجلس القديم الأيا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و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عرشٌ واحد ل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رب</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عرش آخر لداود</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 السلام</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أما كون عرش واحد للرب وآخر لداود فهو رأي الحاخام عقيب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اعترض الحاخام يوسي فقال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لى متى تخرق حرمة الشخينا، وإنما المراد أن عرشاً واحداً للعدل وعرشاً آخر للرحم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ل قبل الحاخام عقيبا هذا التعل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له إليعازر بن عزاري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عقيبا لماذا تتدخل في شأن الهجاداه، اكتف بدراسة سفري نجائيم وأحالو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ثم قال بعض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كن المقصود أن العرش الأول يراد به العرش الحقيقي، والثاني المراد به موضع القدمين الذي يسند عليه قدم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هذا النص فهم عقيبا أن تعدد العرش يعني تعدد من يستوي عليه، وأن هناك عرشاً لله ثم عرشاً لداود عليه السلام، وإن خالفه الحاخامات الآخرون، ولعلهم فهموا أنه بذلك يرمي إلى الطعن في وحدانية الله تعالى، وفي ربوبيته لنسبتهم الشريك في ملكه وسلطانه، ولا سيما أنهم ذكروا قبل ذلك بقليل قول من استدل بالنص المنقول من التناخ، وهو قول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ضعت عروش وجلس القديم الأي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ى أن الرب تعالى لا يفعل شيئاً حتى يستشير أعضاء مجلسه، وأن من أعضاء المجلس من يستوي على العرش مثل الرب تعالى عن ذلك وتقدس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وهذا من المواضع القليلة التي وجدتُ فيها أن الحاخامات يردون قول من انحرف منهم عن الجادة في مسائل المعتقد التي صنفوها تحت ما يسمو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جادا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بل شدد الحاخام يوسي على عقيبا بأنه انتهك حرمة الشخينا ووقع في جرم كبير في شأن العقيدة ، حتى نصحه بحصر كلامه في ب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لاخ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مسائل التشريعي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نبه المترجم في الهامش على أن عقيبا ماهر جداً في باب الهلاخاه خصوصاً في السفرين المذكورين اللذين هما أصعب أسفار التلمود على الإطلاق، مع أن تفسيراته في باب الهجاداه ليست مقبولة في جميع الأحو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استدرك محرر الترجمة الإنجليزية ، وهو </w:t>
      </w:r>
      <w:r>
        <w:rPr>
          <w:rFonts w:cs="Times New Roman" w:ascii="Times New Roman" w:hAnsi="Times New Roman"/>
          <w:position w:val="0"/>
          <w:sz w:val="24"/>
          <w:sz w:val="24"/>
          <w:szCs w:val="24"/>
          <w:vertAlign w:val="baseline"/>
        </w:rPr>
        <w:t>Isidore Epstein</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36"/>
          <w:sz w:val="36"/>
          <w:sz w:val="36"/>
          <w:vertAlign w:val="baseline"/>
          <w:rtl w:val="true"/>
        </w:rPr>
        <w:t xml:space="preserve">قائل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 التفسير الثاني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وهو أن هناك عرشاً للعدل وعرشاً للرحم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يحمل الخطر نفسه الذي يوجد في تفسير عقيبا ، إذ إنه أيضاً يخفي المعتقد التوحيدي الحقيقي لله تعالى</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في سفر حجيجاه الذي جاء فيه مثل هذا النص نبه المترجم بأن الحاخام إليعازر بن عزاريا كان يعُدَّ كلام عقيبا مناقضاً لمبدأ وحدانية الله تعال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معتقداتهم في شأن العرش ما سبق ذكر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قول آحا بن يعقوب من أن الرب تعالى يضع إحدى رجليه على بالأخرى من تحت العرش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تعالى الله عن قول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ها قول الحاخام إليعازر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ن أرواح الصالحين ت</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خ</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فى </w:t>
      </w:r>
      <w:r>
        <w:rPr>
          <w:rFonts w:ascii="Times New Roman" w:hAnsi="Times New Roman" w:cs="Times New Roman"/>
          <w:position w:val="0"/>
          <w:sz w:val="36"/>
          <w:sz w:val="36"/>
          <w:sz w:val="36"/>
          <w:vertAlign w:val="baseline"/>
          <w:rtl w:val="true"/>
        </w:rPr>
        <w:t>تحت عرش المجد، كما قيل</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لكن نفسُ سيدي لِتَكُنْ محزومة في حزمة الحياة مع الرب إله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1"/>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أما أرواح الأشرار فتستمر محبوسة في الهلاك، فيقف ملك من الملائكة في أقصى الأرض وملك آخر في أقصاها الآخر فيرمي بعضهم بها إلى بعض ، كما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أما نفسُ أعدائك فليرم بها كما من وسط كفة المقلاع</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معتقداتهم أن موسى عليه السلام صعد إلى السماء ليأخذ التوراة وأنه أمسك بالعرش، فقد نقل التلمود عن الحاخام يهوشع بن لاوي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ما صعد موسى عليه السلام</w:t>
      </w:r>
      <w:r>
        <w:rPr>
          <w:rFonts w:ascii="Times New Roman" w:hAnsi="Times New Roman" w:cs="Times New Roman"/>
          <w:position w:val="0"/>
          <w:sz w:val="36"/>
          <w:sz w:val="36"/>
          <w:sz w:val="36"/>
          <w:vertAlign w:val="baseline"/>
          <w:rtl w:val="true"/>
        </w:rPr>
        <w:t xml:space="preserve"> إلى السماء قالت الملائكة للرب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ملك الكون، ما الذي أدخل المولود من قِبَل المرأة فيما بيننا ؟ قال ل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ما جاء ليأخذ التورا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وا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ذلك السر الذي أخفيته منذ أربعة وسبعين وتسعمئة جيلٍ قبل خلق العالم ؟ والآن تسلمه إلى اللحم والدم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من هو الإنسان حتى تذكُرَه وابنُ آدم حتى تفْتَقدَهُ، وتنقصَه قليلاً عن الملائكة وبمجدٍ وبهاءٍ تُكَلِّ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تسلطه على أعمال يدي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جعلتَ كل شيء تحت قدمي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أيها الرب سيدنا ما أمجد اسمك في كل الأرض حيث جعلتَ جلالك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توراة</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وق السموات</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 الرب تعالى لموسى عليه السل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جبهم أنت ، قال موسى عليه السل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ملك الكون ، إني أخاف أن يلتهموني بالنار التي تأتي من تنفّس أفواه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رب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مسك بعرش المجد ثم أَجِبْهم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لى آخر القصة الطويلة التي اختلقها الحاخامات لرفع شأن موسى عليه السلام والتوراة بما لا يحتاج إ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ن فيها أن موسى عليه السلام بعد أن أمسك بالعرش بسط الله عليه غمامه وسكينته ليحميه، ثم سأل الرب ماذا في التوراة،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في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ا الرب إلهكم الذي أخرجكم من أرض مصر، فقال موسى للملائك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ل نزلتم أنتم إلى مصر، وهل استعبدكم فرعون، فلماذا تعطون التورا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بعد نزوله إلى الأرض جاء الشيطان وسأل الرب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ن التوراة، فقال الرب أعطيتها الأرضَ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ذهب الشيطان إلى الأرض وسألها فقالت، اسأل البحر ، فذهب إلى البحر فقال ليست عند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لى أن عاد إلى الله تعالى ف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حثتُ في الأرض كلها لكن لم أجدها، فقال له الرب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ذهب إلى ابن عمر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ذهب إلى موسى عليه السلام وقال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ن التوراة التي أعطاك الر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 موسى عليه السل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أنا حتى يعطيني الرب التوراة؟ فقال الرب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كذاب أنت يا موسى ؟ فأجاب موسى عليه السل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رب إن لك كنزاً تفرح به كل يوم، وهل آخذ أنا النفع كله دونك ؟ فقال الرب لموس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ما أنك احتقرتَ نفسك من تواضعك فإن التوراة الآن تدعى باسمك ، كما قيل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ذكروا شريعةَ موسى عبد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كله من وضع الحاخامات في تفسيرهم لنصوص لا علاقة لها بما يريدون إقراره ، وهم يفترون على الله وعلى موسى عليه السلام ، وإلا فمن أخبرهم بهذا ؟ وموضع الشاهد من هذا كله ادعاؤهم أن موسى عليه السلام مسك بالعرش </w:t>
      </w:r>
      <w:r>
        <w:rPr>
          <w:rFonts w:cs="Times New Roman" w:ascii="Times New Roman" w:hAnsi="Times New Roman"/>
          <w:position w:val="0"/>
          <w:sz w:val="36"/>
          <w:sz w:val="36"/>
          <w:vertAlign w:val="baseline"/>
          <w:rtl w:val="true"/>
        </w:rPr>
        <w:t>.</w:t>
      </w:r>
      <w:r>
        <w:br w:type="page"/>
      </w:r>
    </w:p>
    <w:p>
      <w:pPr>
        <w:pStyle w:val="Normal"/>
        <w:keepNext w:val="true"/>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المطلب الرابع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 xml:space="preserve">ادعاؤهم أن الربَّ تعالى رُمِيَ </w:t>
      </w:r>
      <w:r>
        <w:rPr>
          <w:rFonts w:ascii="Times New Roman" w:hAnsi="Times New Roman" w:cs="Times New Roman"/>
          <w:b/>
          <w:b/>
          <w:bCs/>
          <w:position w:val="0"/>
          <w:sz w:val="36"/>
          <w:sz w:val="36"/>
          <w:sz w:val="36"/>
          <w:vertAlign w:val="baseline"/>
          <w:rtl w:val="true"/>
        </w:rPr>
        <w:t>–</w:t>
      </w:r>
      <w:r>
        <w:rPr>
          <w:rFonts w:ascii="Times New Roman" w:hAnsi="Times New Roman" w:cs="Times New Roman"/>
          <w:b/>
          <w:b/>
          <w:bCs/>
          <w:position w:val="0"/>
          <w:sz w:val="36"/>
          <w:sz w:val="36"/>
          <w:sz w:val="36"/>
          <w:vertAlign w:val="baseline"/>
          <w:rtl w:val="true"/>
        </w:rPr>
        <w:t xml:space="preserve"> تعالى الله عن قولهم</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نقل التلمود عن الحاخام حِيّا بر أبّا في تفسيره لما جاء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لكن قال كلُّ الجماعة أن يُرْجما بالحجارة، ثم ظهر مجد الرب في خيمة الاجتماع لكل بني إسرائي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0"/>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يؤخذ من </w:t>
      </w:r>
      <w:r>
        <w:rPr>
          <w:rFonts w:ascii="Times New Roman" w:hAnsi="Times New Roman" w:cs="Times New Roman"/>
          <w:position w:val="0"/>
          <w:sz w:val="36"/>
          <w:sz w:val="36"/>
          <w:sz w:val="36"/>
          <w:vertAlign w:val="baseline"/>
          <w:rtl w:val="true"/>
        </w:rPr>
        <w:t>هذا أنهم أخذوا الحجارة وألقوها على الذي في الس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أصل هذا الكلام هو قصة رجوع الجواسيس الذين أرسلهم موسى عليه السلا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قول التوراة التي بأيدي اليهود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إلى بلد الجبابرة ليأتوهم بمعلومات عن البلد وأهله وقوتهم ، كما جاء تفصيل ذلك من الإصحاح الذي قب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ثم كلَّم الرب موسى قائلاً أرسل رجالاً ليتجسسوا أرض كنعان التي أنا معطيها لبني إسرا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رجلاً واحداً لكل سبطٍ من آبائه ترسلون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رجعوا وأخبروا موسى وهارون عليهما السلام وجميع الشعب أن الأرض جيدة وفيها ثمار ، ولكن شعبها معتز وقوي وأن المدن حصينة، وعظيمة جد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ا سمع موسى وهارون والشعب هذا التقرير من الجواسيس، حاول كالب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أحد الجواسيس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يُثَبِّتَ القوم بأنهم قادرون على التغلب على الجبابرة، ثم جاء هذا النص، وهو قولهم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أما الرجال الذين صعدوا مع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 مع كال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قالوا لا نقدر أن نصعد إلى الشع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عني شعب أرض كنعا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أنهم أشد من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عللوا أن القوم طوال القامة وأنهم رأوا الجبابرة ، وأنهم رأوا أنفسهم كالجراد والقوم أيضاً رأوهم في أعينهم كالجراد، فرفعت الجماعة صوتهم وصرخوا وبكوا ، وتذمروا على موسى وهارون، وقالوا لهم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يتنا متنا في أرض مصر، وتكلموا في حق الله تعالى بكلام غير لائق حتى أشار بعضهم على بعض أن يرجعوا إلى مص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يوشع بن نون عليه السلام وكالب بن يُفَنَّةَ اللذان كانا من الجواسيس، فمزقوا ثيابهم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كما تقول هذه التورا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ندماً وتحسراً ، وشجعا كل جماعة بني إسرائيل وأخبروهم أن الأرض جيدةٌ ، ونهياهم عن التمرد على الله تعالى وأن لا يخافوا من شعب الأرض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القوم لم يقبلوا منهما هذه النصيحة ، بل قاموا لرجمهما بالحجارة ، وحكموا عليهم بالرجم بالحجارة ، فقالو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لكن قال كلُّ الجماعة أن يُرْجَما بالحجارة</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مقصود بالرجم هما يوشع وكالب ، أي طلب كل الجماعة أن يقوم الناس برميهما بالحجارة لأنهم نصحوا القوم وشجعوهم على المضي قدماً لمواجهة الجبابر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هذا الحاخام جعل الربَّ تعالى من ضمن من يرميهم القومُ بالحجارة تعالى الله عن ق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دليله ما جاء بعد ذلك مباشرة ، وهو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ظهر مجد الر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مجد الرب إذا أطلق في التناخ كلها فيقصدون به ظهور الرب نفسه بذاته، وهو الذي يطلقون عليه الحاخامات في كلامه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شخين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خذ هذا الحاخام من مجرد ذكر ظهور الرب في خيمة الاجتماع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زعموا في هذا النص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أنه تعالى وتقدس من ضمن من رُجِم بالحجارة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لو كان في قلب الحاخام أدنى درجة من التعظيم لربه لما طرق بباله هذا الأمر الفاسد، إذ النص لا يدل عليه بوجهٍ، بل إن مثل هذه الواردات الباطلة لا تدخل رؤوس الصبيان والمجانين الذين لا يعقلو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إن الرب تعالى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النص المذكور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لم يأت إلا لتوبيخ القوم وتهديدهم بوعيد شديد من الوباء والإباد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يس فيه أن القوم حاولوا رمي ربهم تعالى عن ذلك علواً كبيراً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تأكيد أن اليهود يأخذون بكلام حاخاماتهم حتى فيما طعنوا فيه الرب تعالى علق مترجم هذا الجزء من التلمود على الضمير الوارد في قولهم </w:t>
      </w:r>
      <w:r>
        <w:rPr>
          <w:rFonts w:cs="Times New Roman" w:ascii="Times New Roman" w:hAnsi="Times New Roman"/>
          <w:position w:val="0"/>
          <w:sz w:val="36"/>
          <w:sz w:val="36"/>
          <w:vertAlign w:val="baseline"/>
          <w:rtl w:val="true"/>
        </w:rPr>
        <w:t>: {</w:t>
      </w:r>
      <w:r>
        <w:rPr>
          <w:rFonts w:cs="Times New Roman" w:ascii="Times New Roman" w:hAnsi="Times New Roman"/>
          <w:position w:val="0"/>
          <w:sz w:val="24"/>
          <w:sz w:val="24"/>
          <w:szCs w:val="24"/>
          <w:vertAlign w:val="baseline"/>
        </w:rPr>
        <w:t>stone them with</w:t>
      </w:r>
      <w:r>
        <w:rPr>
          <w:rFonts w:cs="Times New Roman" w:ascii="Times New Roman" w:hAnsi="Times New Roman"/>
          <w:position w:val="0"/>
          <w:sz w:val="36"/>
          <w:sz w:val="36"/>
          <w:vertAlign w:val="baseline"/>
        </w:rPr>
        <w:t xml:space="preserve"> </w:t>
      </w:r>
      <w:r>
        <w:rPr>
          <w:rFonts w:cs="Times New Roman" w:ascii="Times New Roman" w:hAnsi="Times New Roman"/>
          <w:position w:val="0"/>
          <w:sz w:val="24"/>
          <w:sz w:val="24"/>
          <w:szCs w:val="24"/>
          <w:vertAlign w:val="baseline"/>
        </w:rPr>
        <w:t>stones</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ن يرجما بالحجار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قول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b/>
          <w:bCs/>
          <w:position w:val="0"/>
          <w:sz w:val="24"/>
          <w:sz w:val="24"/>
          <w:szCs w:val="24"/>
          <w:vertAlign w:val="baseline"/>
        </w:rPr>
        <w:t>The word 'them' includes God</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أي إن الضمير ف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رجم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شمل الله ، علماً بأن الضمير</w:t>
      </w:r>
      <w:r>
        <w:rPr>
          <w:rFonts w:ascii="Times New Roman" w:hAnsi="Times New Roman" w:cs="Times New Roman"/>
          <w:position w:val="0"/>
          <w:sz w:val="24"/>
          <w:sz w:val="24"/>
          <w:sz w:val="24"/>
          <w:szCs w:val="24"/>
          <w:vertAlign w:val="baseline"/>
          <w:rtl w:val="true"/>
        </w:rPr>
        <w:t xml:space="preserve"> </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24"/>
          <w:sz w:val="24"/>
          <w:szCs w:val="24"/>
          <w:vertAlign w:val="baseline"/>
        </w:rPr>
        <w:t>them</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36"/>
          <w:sz w:val="36"/>
          <w:sz w:val="36"/>
          <w:vertAlign w:val="baseline"/>
          <w:rtl w:val="true"/>
        </w:rPr>
        <w:t>في الإنجليزية يطلق على المثنى والجمع</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لم يحاول المترجم أن يصرف كلام الحاخام من الطعن في ربه إلى شيء آخر، بل أثبته وأقره على ظاهره، مما يدل على تبني القوم لكل ما يقوله حاخاماتهم ، والله المستعان</w:t>
      </w:r>
      <w:r>
        <w:rPr>
          <w:rFonts w:cs="Times New Roman" w:ascii="Times New Roman" w:hAnsi="Times New Roman"/>
          <w:position w:val="0"/>
          <w:sz w:val="36"/>
          <w:sz w:val="36"/>
          <w:vertAlign w:val="baseline"/>
          <w:rtl w:val="true"/>
        </w:rPr>
        <w:t>.</w:t>
      </w:r>
      <w:r>
        <w:br w:type="page"/>
      </w:r>
    </w:p>
    <w:p>
      <w:pPr>
        <w:pStyle w:val="Normal"/>
        <w:keepNext w:val="true"/>
        <w:jc w:val="left"/>
        <w:rPr>
          <w:rFonts w:ascii="Traditional Arabic" w:hAnsi="Traditional Arabic" w:cs="Traditional Arabic"/>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المطلب الخامس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ادعاؤهم أن بلع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5"/>
      </w:r>
      <w:r>
        <w:rPr>
          <w:rFonts w:cs="Traditional Arabic" w:ascii="Traditional Arabic" w:hAnsi="Traditional Arabic"/>
          <w:position w:val="6"/>
          <w:sz w:val="36"/>
          <w:rtl w:val="true"/>
        </w:rPr>
        <w:t>)</w:t>
      </w:r>
      <w:r>
        <w:rPr>
          <w:rFonts w:cs="Times New Roman" w:ascii="Times New Roman" w:hAnsi="Times New Roman"/>
          <w:b/>
          <w:bCs/>
          <w:position w:val="0"/>
          <w:sz w:val="36"/>
          <w:sz w:val="36"/>
          <w:vertAlign w:val="baseline"/>
          <w:rtl w:val="true"/>
        </w:rPr>
        <w:t xml:space="preserve">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يعلم جميع علم الرب</w:t>
      </w:r>
      <w:r>
        <w:rPr>
          <w:rFonts w:ascii="Traditional Arabic" w:hAnsi="Traditional Arabic"/>
          <w:b/>
          <w:b/>
          <w:bCs/>
          <w:position w:val="0"/>
          <w:sz w:val="36"/>
          <w:sz w:val="36"/>
          <w:sz w:val="36"/>
          <w:vertAlign w:val="baseline"/>
          <w:rtl w:val="true"/>
        </w:rPr>
        <w:t xml:space="preserve"> ويعلم متى يغضب الرب</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يعتقد الحاخامات أن بلعام كان مجاب الدعوة ، لذلك يحرص كل أحد على أن يفوز بقبوله أن يدعو له، ويخاف أن يدعو عليه، وبناء على ذلك قالوا إنه يعلم بالتحديد الوقتَ الذي يغضب فيه الربُّ تعالى، وأنه إذا دعا في ذلك الوقت فإن كل من لعن يكون ملعون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سر طلب بالاق بن صفور ملك موآب إليه أن يدعو بلعن بني إسرائيل كما تذكر التوراة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نص التناخ على أنه كان عرافاً وأن بني إسرائيل قد قتلوه ، نقل التلمود عن الحاخام يوحنان في تفسيره لما جاء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بلعام بن بَعُورَ العَرَّافُ قَتَله بنو إسرائيل بالسيف مع قتلا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6"/>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فقال التلمو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عراف ؟ ألم يكن نبي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قال الحاخام يوحنان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كان أولاً نبياً، لكن صار عراف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حاخام باب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ذا الذي قال الناس</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كانت من أحفاد الأمراء والحكام، مارست العِهر بالنجار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ال الحاخام ر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م قتلوه بأربع طرق مختلفة من القت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رجم ، والحرق ، وقطع اليد ، والشنق</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استدل بمثل هذه النصوص الباحث </w:t>
      </w:r>
      <w:r>
        <w:rPr>
          <w:rFonts w:cs="Times New Roman" w:ascii="Times New Roman" w:hAnsi="Times New Roman"/>
          <w:position w:val="0"/>
          <w:sz w:val="24"/>
          <w:sz w:val="24"/>
          <w:szCs w:val="24"/>
          <w:vertAlign w:val="baseline"/>
        </w:rPr>
        <w:t>Robert Travers Herford</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36"/>
          <w:sz w:val="36"/>
          <w:sz w:val="36"/>
          <w:vertAlign w:val="baseline"/>
          <w:rtl w:val="true"/>
        </w:rPr>
        <w:t xml:space="preserve">في كتاب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24"/>
          <w:sz w:val="24"/>
          <w:szCs w:val="24"/>
          <w:vertAlign w:val="baseline"/>
        </w:rPr>
        <w:t>Christianity in the Talmud and Midrash</w:t>
      </w:r>
      <w:r>
        <w:rPr>
          <w:rFonts w:cs="Times New Roman" w:ascii="Times New Roman" w:hAnsi="Times New Roman"/>
          <w:position w:val="0"/>
          <w:sz w:val="24"/>
          <w:sz w:val="24"/>
          <w:szCs w:val="24"/>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لى أن لفظ بلعام يراد به في بعض المواضع من التلمود عيسى بن مريم عليه السلام، لما جاء في آخره من ذكر ما يتهم الحاخامات به أمه مريم عليها السلام وهو الزنا مع نجار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اشا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هذا الكلام غير صحيح ، أما كون المراد ببلعام هو عيسى عليه السلام، فإن صح في هذا السياق وقليل من أمثاله، ولا فإنه لا يصح في جميع موارد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ن بلعام على قول الحاخامات لم يكن من بني إسرائيل، ولا يشك أحد في أن عيسى عليه السلام من بني إسرا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لماً بأن كلام الحاخامات لا يحكم على مضمونه حسب السياق إذ بإمكانهم إقحام كل كلام في أي سياق وفي أثناء كلام آخر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جاء في التلمود من كلام الحاخامات عن بلعام ما نقلوه من إحدى البرايتوت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إلهٌ يَسْخَطُ في كل يو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0"/>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لكن إلى متى يستمر غضبه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جاب أحد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مدة لحظة واحد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ا مدة اللحظة الواحد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لحظة واحدٌ من </w:t>
      </w:r>
      <w:r>
        <w:rPr>
          <w:rFonts w:cs="Times New Roman" w:ascii="Times New Roman" w:hAnsi="Times New Roman"/>
          <w:position w:val="0"/>
          <w:sz w:val="36"/>
          <w:sz w:val="36"/>
          <w:vertAlign w:val="baseline"/>
        </w:rPr>
        <w:t>53848</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جزءاً من الساع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ا أحد من الخلق يستطيع تحديد هذا الوقت إلا بلعام الشرير الذي قيل في شأن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ذي يسمع أقوال الله ويعرف معرفة العل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ل هذا ممكن ؟ لأنه لم يعلم ما في نفس دابته، فكيف يعلم ما في نفس العل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ما معنى أنه كان يعلم علم العلي ؟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 يعلم الوقت المحدد الذي يغضب فيه الرب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هو بعينه ما يشير إليه النبي بقو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يا شعبي اذكر بماذا تآمر بالاق ملك موآب وبماذا أجابه بلعام بن بعور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من شطّيم إلى الجلجال لكي تعرف إجادة الر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16"/>
          <w:sz w:val="16"/>
          <w:szCs w:val="16"/>
          <w:vertAlign w:val="baseline"/>
        </w:rPr>
      </w:pPr>
      <w:r>
        <w:rPr>
          <w:rFonts w:cs="Times New Roman" w:ascii="Times New Roman" w:hAnsi="Times New Roman"/>
          <w:position w:val="0"/>
          <w:sz w:val="16"/>
          <w:sz w:val="16"/>
          <w:szCs w:val="16"/>
          <w:vertAlign w:val="baseline"/>
          <w:rtl w:val="true"/>
        </w:rPr>
      </w:r>
    </w:p>
    <w:p>
      <w:pPr>
        <w:pStyle w:val="Normal"/>
        <w:keepNext w:val="true"/>
        <w:ind w:left="0" w:right="0" w:firstLine="431"/>
        <w:jc w:val="both"/>
        <w:rPr>
          <w:rFonts w:ascii="Traditional Arabic" w:hAnsi="Traditional Arabic" w:cs="QCF_BSML"/>
          <w:color w:val="000000"/>
          <w:position w:val="0"/>
          <w:sz w:val="36"/>
          <w:sz w:val="36"/>
          <w:vertAlign w:val="baseline"/>
        </w:rPr>
      </w:pPr>
      <w:r>
        <w:rPr>
          <w:rFonts w:ascii="Times New Roman" w:hAnsi="Times New Roman" w:cs="Times New Roman"/>
          <w:position w:val="0"/>
          <w:sz w:val="36"/>
          <w:sz w:val="36"/>
          <w:sz w:val="36"/>
          <w:vertAlign w:val="baseline"/>
          <w:rtl w:val="true"/>
        </w:rPr>
        <w:t xml:space="preserve">وقول التورا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ذي يسمع أقوال الله ويعرف معرفة العل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 يدل على أن بلعام يعلم جميع علم الله أو يعلم ما في نفسه كما يدعيه الحاخامات، حتى يقال إنه يعلم وقت غضبه على وجه التحديد، والذي فيه أنه يعرف معرفة الله بمعنى يعلم العلوم التي علمه الله إياها مثل سائر الأنبياء إن كان هو نبياً حق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معرفة دقائق صفات الله تعالى وكيفية اتصافه بها حتى يعلم متى يغضب ومتى يرضى ومتى يحب ومتى يسخط، وغير ذلك، فلا يكون لأحد من المخلوقات أن يصل إليها إلا أن يكون الله تعالى هو الذي أخبره، فلو قدر أن الله أخبره فلا بد أنه نبي من الأنبياء ، وهم أكثر نزاهة من أن يقعوا في المخالفات التي ذكرها الحاخامات في شأن بلعام، قال الله تعالى  </w:t>
      </w:r>
      <w:r>
        <w:rPr>
          <w:rFonts w:ascii="QCF_BSML" w:hAnsi="QCF_BSML" w:cs="QCF_BSML"/>
          <w:color w:val="000000"/>
          <w:position w:val="0"/>
          <w:sz w:val="23"/>
          <w:sz w:val="23"/>
          <w:sz w:val="23"/>
          <w:szCs w:val="23"/>
          <w:vertAlign w:val="baseline"/>
          <w:rtl w:val="true"/>
        </w:rPr>
        <w:t xml:space="preserve">ﭽ </w:t>
      </w:r>
      <w:r>
        <w:rPr>
          <w:rFonts w:ascii="QCF_P143" w:hAnsi="QCF_P143" w:cs="QCF_P143"/>
          <w:color w:val="000000"/>
          <w:position w:val="0"/>
          <w:sz w:val="23"/>
          <w:sz w:val="23"/>
          <w:sz w:val="23"/>
          <w:szCs w:val="23"/>
          <w:vertAlign w:val="baseline"/>
          <w:rtl w:val="true"/>
        </w:rPr>
        <w:t>ﯱ   ﯲ   ﯳ  ﯴ  ﯵ</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23"/>
          <w:sz w:val="23"/>
          <w:sz w:val="23"/>
          <w:szCs w:val="23"/>
          <w:vertAlign w:val="baseline"/>
          <w:rtl w:val="true"/>
        </w:rPr>
        <w:t xml:space="preserve">ﭼ </w:t>
      </w:r>
      <w:r>
        <w:rPr>
          <w:rFonts w:ascii="Traditional Arabic" w:hAnsi="Traditional Arabic" w:cs="QCF_BSML"/>
          <w:color w:val="000000"/>
          <w:position w:val="0"/>
          <w:sz w:val="32"/>
          <w:sz w:val="32"/>
          <w:sz w:val="32"/>
          <w:szCs w:val="32"/>
          <w:vertAlign w:val="baseline"/>
          <w:rtl w:val="true"/>
        </w:rPr>
        <w:t>الأنعام</w:t>
      </w:r>
      <w:r>
        <w:rPr>
          <w:rFonts w:cs="QCF_BSML" w:ascii="Traditional Arabic" w:hAnsi="Traditional Arabic"/>
          <w:color w:val="000000"/>
          <w:position w:val="0"/>
          <w:sz w:val="32"/>
          <w:sz w:val="32"/>
          <w:szCs w:val="32"/>
          <w:vertAlign w:val="baseline"/>
          <w:rtl w:val="true"/>
        </w:rPr>
        <w:t xml:space="preserve">: </w:t>
      </w:r>
      <w:r>
        <w:rPr>
          <w:rFonts w:ascii="Traditional Arabic" w:hAnsi="Traditional Arabic" w:cs="QCF_BSML"/>
          <w:color w:val="000000"/>
          <w:position w:val="0"/>
          <w:sz w:val="32"/>
          <w:sz w:val="32"/>
          <w:sz w:val="32"/>
          <w:szCs w:val="32"/>
          <w:vertAlign w:val="baseline"/>
        </w:rPr>
        <w:t>١٢٤</w:t>
      </w:r>
      <w:r>
        <w:rPr>
          <w:rFonts w:ascii="Traditional Arabic" w:hAnsi="Traditional Arabic" w:eastAsia="Traditional Arabic"/>
          <w:color w:val="000000"/>
          <w:position w:val="0"/>
          <w:sz w:val="32"/>
          <w:sz w:val="32"/>
          <w:sz w:val="32"/>
          <w:szCs w:val="32"/>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فإ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ك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بلع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نبي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ف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كو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شرير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ك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سم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حاخامات</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cs="QCF_BSML"/>
          <w:color w:val="000000"/>
          <w:position w:val="0"/>
          <w:sz w:val="36"/>
          <w:sz w:val="36"/>
          <w:sz w:val="36"/>
          <w:vertAlign w:val="baseline"/>
          <w:rtl w:val="true"/>
        </w:rPr>
        <w:t>ث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بن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حاخام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مور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خر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ه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حاخ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إليعازر</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cs="QCF_BSML" w:ascii="Traditional Arabic" w:hAnsi="Traditional Arabic"/>
          <w:color w:val="000000"/>
          <w:position w:val="0"/>
          <w:sz w:val="36"/>
          <w:sz w:val="36"/>
          <w:vertAlign w:val="baseline"/>
          <w:rtl w:val="true"/>
        </w:rPr>
        <w:t>«</w:t>
      </w:r>
      <w:r>
        <w:rPr>
          <w:rFonts w:ascii="Traditional Arabic" w:hAnsi="Traditional Arabic" w:cs="QCF_BSML"/>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ر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إسرائيل</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شعب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نظر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أمو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حسن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ت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عملتُ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جلك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فامتنع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غض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ك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تل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أيام،</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w:t>
      </w:r>
      <w:r>
        <w:rPr>
          <w:rFonts w:ascii="Traditional Arabic" w:hAnsi="Traditional Arabic" w:cs="QCF_BSML"/>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سف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سنهدرين</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ي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بلع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شرير</w:t>
      </w:r>
      <w:r>
        <w:rPr>
          <w:rFonts w:cs="QCF_BSML" w:ascii="Traditional Arabic" w:hAnsi="Traditional Arabic"/>
          <w:color w:val="000000"/>
          <w:position w:val="0"/>
          <w:sz w:val="36"/>
          <w:sz w:val="36"/>
          <w:vertAlign w:val="baseline"/>
          <w:rtl w:val="true"/>
        </w:rPr>
        <w:t>]</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إذ</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كن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غاضب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بق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ح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عد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4"/>
      </w:r>
      <w:r>
        <w:rPr>
          <w:rFonts w:cs="Traditional Arabic" w:ascii="Traditional Arabic" w:hAnsi="Traditional Arabic"/>
          <w:position w:val="6"/>
          <w:sz w:val="36"/>
          <w:rtl w:val="true"/>
        </w:rPr>
        <w:t>)</w:t>
      </w:r>
      <w:r>
        <w:rPr>
          <w:rFonts w:cs="QCF_BSML" w:ascii="Traditional Arabic" w:hAnsi="Traditional Arabic"/>
          <w:color w:val="000000"/>
          <w:position w:val="0"/>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ه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ذ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قصد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بلع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w:t>
      </w:r>
      <w:r>
        <w:rPr>
          <w:rFonts w:ascii="Traditional Arabic" w:hAnsi="Traditional Arabic" w:cs="QCF_BSML"/>
          <w:color w:val="000000"/>
          <w:position w:val="0"/>
          <w:sz w:val="36"/>
          <w:sz w:val="36"/>
          <w:sz w:val="36"/>
          <w:vertAlign w:val="baseline"/>
          <w:rtl w:val="true"/>
        </w:rPr>
        <w:t>كيف</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لع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لع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كيف</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شتُ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شتم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رب</w:t>
      </w:r>
      <w:r>
        <w:rPr>
          <w:rFonts w:cs="QCF_BSML"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5"/>
      </w:r>
      <w:r>
        <w:rPr>
          <w:rFonts w:cs="Traditional Arabic" w:ascii="Traditional Arabic" w:hAnsi="Traditional Arabic"/>
          <w:position w:val="6"/>
          <w:sz w:val="36"/>
          <w:rtl w:val="true"/>
        </w:rPr>
        <w:t>)</w:t>
      </w:r>
      <w:r>
        <w:rPr>
          <w:rFonts w:cs="QCF_BSML" w:ascii="Traditional Arabic" w:hAnsi="Traditional Arabic"/>
          <w:color w:val="000000"/>
          <w:position w:val="0"/>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ك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م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غضب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حظ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اح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ריגא</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w:t>
      </w:r>
      <w:r>
        <w:rPr>
          <w:rFonts w:ascii="Traditional Arabic" w:hAnsi="Traditional Arabic" w:cs="QCF_BSML"/>
          <w:color w:val="000000"/>
          <w:position w:val="0"/>
          <w:sz w:val="36"/>
          <w:sz w:val="36"/>
          <w:sz w:val="36"/>
          <w:vertAlign w:val="baseline"/>
          <w:rtl w:val="true"/>
        </w:rPr>
        <w:t>ريجا</w:t>
      </w:r>
      <w:r>
        <w:rPr>
          <w:rFonts w:cs="QCF_BSML"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6"/>
      </w:r>
      <w:r>
        <w:rPr>
          <w:rFonts w:cs="Traditional Arabic" w:ascii="Traditional Arabic" w:hAnsi="Traditional Arabic"/>
          <w:position w:val="6"/>
          <w:sz w:val="36"/>
          <w:rtl w:val="true"/>
        </w:rPr>
        <w:t>)</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مدة</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w:t>
      </w:r>
      <w:r>
        <w:rPr>
          <w:rFonts w:ascii="Traditional Arabic" w:hAnsi="Traditional Arabic" w:cs="QCF_BSML"/>
          <w:color w:val="000000"/>
          <w:position w:val="0"/>
          <w:sz w:val="36"/>
          <w:sz w:val="36"/>
          <w:sz w:val="36"/>
          <w:vertAlign w:val="baseline"/>
          <w:rtl w:val="true"/>
        </w:rPr>
        <w:t>ريجا</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ميمار</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w:t>
      </w:r>
      <w:r>
        <w:rPr>
          <w:rFonts w:ascii="Traditional Arabic" w:hAnsi="Traditional Arabic" w:cs="QCF_BSML"/>
          <w:color w:val="000000"/>
          <w:position w:val="0"/>
          <w:sz w:val="36"/>
          <w:sz w:val="36"/>
          <w:sz w:val="36"/>
          <w:vertAlign w:val="baseline"/>
          <w:rtl w:val="true"/>
        </w:rPr>
        <w:t>و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بعض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رابينا</w:t>
      </w:r>
      <w:r>
        <w:rPr>
          <w:rFonts w:cs="QCF_BSML" w:ascii="Traditional Arabic" w:hAnsi="Traditional Arabic"/>
          <w:color w:val="000000"/>
          <w:position w:val="0"/>
          <w:sz w:val="36"/>
          <w:sz w:val="36"/>
          <w:vertAlign w:val="baseline"/>
          <w:rtl w:val="true"/>
        </w:rPr>
        <w:t xml:space="preserve">) : </w:t>
      </w:r>
      <w:r>
        <w:rPr>
          <w:rFonts w:ascii="Traditional Arabic" w:hAnsi="Traditional Arabic" w:cs="QCF_BSML"/>
          <w:color w:val="000000"/>
          <w:position w:val="0"/>
          <w:sz w:val="36"/>
          <w:sz w:val="36"/>
          <w:sz w:val="36"/>
          <w:vertAlign w:val="baseline"/>
          <w:rtl w:val="true"/>
        </w:rPr>
        <w:t>مدت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وق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ذ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ك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لإنس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تلفظ</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بهذ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كلمة</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كيف</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عرفن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غضب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إن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ستم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م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حظ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أ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كُتِبَ</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w:t>
      </w:r>
      <w:r>
        <w:rPr>
          <w:rFonts w:ascii="Traditional Arabic" w:hAnsi="Traditional Arabic" w:cs="QCF_BSML"/>
          <w:color w:val="000000"/>
          <w:position w:val="0"/>
          <w:sz w:val="36"/>
          <w:sz w:val="36"/>
          <w:sz w:val="36"/>
          <w:vertAlign w:val="baseline"/>
          <w:rtl w:val="true"/>
        </w:rPr>
        <w:t>ل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لَحْظَ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غضبه</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حيا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رضاه</w:t>
      </w:r>
      <w:r>
        <w:rPr>
          <w:rFonts w:cs="QCF_BSML"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7"/>
      </w:r>
      <w:r>
        <w:rPr>
          <w:rFonts w:cs="Traditional Arabic" w:ascii="Traditional Arabic" w:hAnsi="Traditional Arabic"/>
          <w:position w:val="6"/>
          <w:sz w:val="36"/>
          <w:rtl w:val="true"/>
        </w:rPr>
        <w:t>)</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إ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شئ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مك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تستنبط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فقر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تالية</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w:t>
      </w:r>
      <w:r>
        <w:rPr>
          <w:rFonts w:ascii="Traditional Arabic" w:hAnsi="Traditional Arabic" w:cs="QCF_BSML"/>
          <w:color w:val="000000"/>
          <w:position w:val="0"/>
          <w:sz w:val="36"/>
          <w:sz w:val="36"/>
          <w:sz w:val="36"/>
          <w:vertAlign w:val="baseline"/>
          <w:rtl w:val="true"/>
        </w:rPr>
        <w:t>اختَبِئْ</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نح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حَيْظَ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حت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عْبُ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غضبُ</w:t>
      </w:r>
      <w:r>
        <w:rPr>
          <w:rFonts w:cs="QCF_BSML"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8"/>
      </w:r>
      <w:r>
        <w:rPr>
          <w:rFonts w:cs="Traditional Arabic" w:ascii="Traditional Arabic" w:hAnsi="Traditional Arabic"/>
          <w:position w:val="6"/>
          <w:sz w:val="36"/>
          <w:rtl w:val="true"/>
        </w:rPr>
        <w:t>)</w:t>
      </w:r>
      <w:r>
        <w:rPr>
          <w:rFonts w:cs="QCF_BSML" w:ascii="Traditional Arabic" w:hAnsi="Traditional Arabic"/>
          <w:color w:val="000000"/>
          <w:position w:val="0"/>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مت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سْخَطُ</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بايي</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ساع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ثلاث</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أ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وق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ذ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صي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عُرْفُ</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دي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بيض</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لون</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w:t>
      </w:r>
      <w:r>
        <w:rPr>
          <w:rFonts w:cs="QCF_BSML"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9"/>
      </w:r>
      <w:r>
        <w:rPr>
          <w:rFonts w:cs="Traditional Arabic" w:ascii="Traditional Arabic" w:hAnsi="Traditional Arabic"/>
          <w:position w:val="6"/>
          <w:sz w:val="36"/>
          <w:rtl w:val="true"/>
        </w:rPr>
        <w:t>)</w:t>
      </w:r>
      <w:r>
        <w:rPr>
          <w:rFonts w:cs="QCF_BSML" w:ascii="Traditional Arabic" w:hAnsi="Traditional Arabic"/>
          <w:color w:val="000000"/>
          <w:position w:val="0"/>
          <w:sz w:val="36"/>
          <w:sz w:val="36"/>
          <w:vertAlign w:val="baseline"/>
          <w:rtl w:val="true"/>
        </w:rPr>
        <w:t xml:space="preserve"> </w:t>
      </w:r>
      <w:r>
        <w:rPr>
          <w:rFonts w:cs="QCF_BSML"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في هذا النص يهدد الرب تعالى شعبَ إسرائيل بأنه أحسن إليهم بأن كظم غيظه ولم يكن غاضباً في أيام بلعام، ومعلومٌ أن أيام بلعام ليست يوماً واحداً ولا يومين ولا سنةً ولا سنتين، وقد نصوا هنا على أن غضب الرب يكون بالتحديد في الساعات الثلاث الأول من الليل، وهذا يخالف بصريح العبارة ما نقلوه من أنه إله يسخط في كل يوم، ولم يستثن من هذا العموم أيامَ بلعام</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إنهم حددوا الساعة التي يغضب فيها الرب مع أنهم أطلقوا أنه لا يعلمها إلا بلعام، وبلعام لم يخبرهم، ولم يخبرهم الرب تعالى بذلك، فحددوها بالساعات الثلاث الأول، وهذا من جهة أخرى يخالف ما قرره أبّأ أريخا أن الرب تعالى في هذه الساعات الثلاث الأول يشتغل بدراسة التور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بل جعلوا لهذه الساعة علامة وهي بياض عرف الديك ، فمن صادف الوقت الذي يَبْيَضُّ فيه عُرْفُ الديكِ، فقد أصاب الوقت الذي يغضب فيه الرب تعالى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قو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حتى ذكروا في التلمود أن أحد الحاخامات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وهو يهوشع بن لاو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غضبه أحدُ أهلِ البدعِ كما يسمون أتباع الفرق الأخرى غير الفريسيين ، ففي يوم من الأيام أخذ ديكاً وربطه بقائمة من قوائم سريره وجلس يقو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ذا جاء الوق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ألع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كن لما جاء ذلك الوقت غف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00" w:right="1800" w:gutter="0" w:header="706" w:top="1440" w:footer="706" w:bottom="1440"/>
      <w:pgNumType w:start="928"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BSML">
    <w:charset w:val="00"/>
    <w:family w:val="auto"/>
    <w:pitch w:val="variable"/>
  </w:font>
  <w:font w:name="QCF_P040">
    <w:charset w:val="00"/>
    <w:family w:val="auto"/>
    <w:pitch w:val="variable"/>
  </w:font>
  <w:font w:name="AGA Arabesque">
    <w:charset w:val="02"/>
    <w:family w:val="auto"/>
    <w:pitch w:val="variable"/>
  </w:font>
  <w:font w:name="QCF_P014">
    <w:charset w:val="00"/>
    <w:family w:val="auto"/>
    <w:pitch w:val="variable"/>
  </w:font>
  <w:font w:name="QCF_P086">
    <w:charset w:val="00"/>
    <w:family w:val="auto"/>
    <w:pitch w:val="variable"/>
  </w:font>
  <w:font w:name="QCF_P111">
    <w:charset w:val="00"/>
    <w:family w:val="auto"/>
    <w:pitch w:val="variable"/>
  </w:font>
  <w:font w:name="QCF_P307">
    <w:charset w:val="00"/>
    <w:family w:val="auto"/>
    <w:pitch w:val="variable"/>
  </w:font>
  <w:font w:name="QCF_P348">
    <w:charset w:val="00"/>
    <w:family w:val="auto"/>
    <w:pitch w:val="variable"/>
  </w:font>
  <w:font w:name="QCF_P484">
    <w:charset w:val="00"/>
    <w:family w:val="auto"/>
    <w:pitch w:val="variable"/>
  </w:font>
  <w:font w:name="QCF_P315">
    <w:charset w:val="00"/>
    <w:family w:val="auto"/>
    <w:pitch w:val="variable"/>
  </w:font>
  <w:font w:name="QCF_P011">
    <w:charset w:val="00"/>
    <w:family w:val="auto"/>
    <w:pitch w:val="variable"/>
  </w:font>
  <w:font w:name="QCF_P134">
    <w:charset w:val="00"/>
    <w:family w:val="auto"/>
    <w:pitch w:val="variable"/>
  </w:font>
  <w:font w:name="QCF_P215">
    <w:charset w:val="00"/>
    <w:family w:val="auto"/>
    <w:pitch w:val="variable"/>
  </w:font>
  <w:font w:name="QCF_P296">
    <w:charset w:val="00"/>
    <w:family w:val="auto"/>
    <w:pitch w:val="variable"/>
  </w:font>
  <w:font w:name="QCF_P591">
    <w:charset w:val="00"/>
    <w:family w:val="auto"/>
    <w:pitch w:val="variable"/>
  </w:font>
  <w:font w:name="QCF_P156">
    <w:charset w:val="00"/>
    <w:family w:val="auto"/>
    <w:pitch w:val="variable"/>
  </w:font>
  <w:font w:name="QCF_P017">
    <w:charset w:val="00"/>
    <w:family w:val="auto"/>
    <w:pitch w:val="variable"/>
  </w:font>
  <w:font w:name="QCF_P502">
    <w:charset w:val="00"/>
    <w:family w:val="auto"/>
    <w:pitch w:val="variable"/>
  </w:font>
  <w:font w:name="QCF_P321">
    <w:charset w:val="00"/>
    <w:family w:val="auto"/>
    <w:pitch w:val="variable"/>
  </w:font>
  <w:font w:name="QCF_P224">
    <w:charset w:val="00"/>
    <w:family w:val="auto"/>
    <w:pitch w:val="variable"/>
  </w:font>
  <w:font w:name="QCF_P112">
    <w:charset w:val="00"/>
    <w:family w:val="auto"/>
    <w:pitch w:val="variable"/>
  </w:font>
  <w:font w:name="QCF_P445">
    <w:charset w:val="00"/>
    <w:family w:val="auto"/>
    <w:pitch w:val="variable"/>
  </w:font>
  <w:font w:name="QCF_P474">
    <w:charset w:val="00"/>
    <w:family w:val="auto"/>
    <w:pitch w:val="variable"/>
  </w:font>
  <w:font w:name="QCF_P019">
    <w:charset w:val="00"/>
    <w:family w:val="auto"/>
    <w:pitch w:val="variable"/>
  </w:font>
  <w:font w:name="QCF_P335">
    <w:charset w:val="00"/>
    <w:family w:val="auto"/>
    <w:pitch w:val="variable"/>
  </w:font>
  <w:font w:name="QCF_P426">
    <w:charset w:val="00"/>
    <w:family w:val="auto"/>
    <w:pitch w:val="variable"/>
  </w:font>
  <w:font w:name="QCF_P168">
    <w:charset w:val="00"/>
    <w:family w:val="auto"/>
    <w:pitch w:val="variable"/>
  </w:font>
  <w:font w:name="QCF_P169">
    <w:charset w:val="00"/>
    <w:family w:val="auto"/>
    <w:pitch w:val="variable"/>
  </w:font>
  <w:font w:name="QCF_P170">
    <w:charset w:val="00"/>
    <w:family w:val="auto"/>
    <w:pitch w:val="variable"/>
  </w:font>
  <w:font w:name="QCF_P109">
    <w:charset w:val="00"/>
    <w:family w:val="auto"/>
    <w:pitch w:val="variable"/>
  </w:font>
  <w:font w:name="QCF_P114">
    <w:charset w:val="00"/>
    <w:family w:val="auto"/>
    <w:pitch w:val="variable"/>
  </w:font>
  <w:font w:name="QCF_P323">
    <w:charset w:val="00"/>
    <w:family w:val="auto"/>
    <w:pitch w:val="variable"/>
  </w:font>
  <w:font w:name="QCF_P042">
    <w:charset w:val="00"/>
    <w:family w:val="auto"/>
    <w:pitch w:val="variable"/>
  </w:font>
  <w:font w:name="QCF_P167">
    <w:charset w:val="00"/>
    <w:family w:val="auto"/>
    <w:pitch w:val="variable"/>
  </w:font>
  <w:font w:name="QCF_P143">
    <w:charset w:val="00"/>
    <w:family w:val="auto"/>
    <w:pitch w:val="variable"/>
  </w:font>
  <w:font w:name="QCF_P17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405">
              <wp:simplePos x="0" y="0"/>
              <wp:positionH relativeFrom="page">
                <wp:posOffset>4521835</wp:posOffset>
              </wp:positionH>
              <wp:positionV relativeFrom="paragraph">
                <wp:posOffset>14605</wp:posOffset>
              </wp:positionV>
              <wp:extent cx="800100" cy="342900"/>
              <wp:effectExtent l="6350" t="6350" r="6985" b="6985"/>
              <wp:wrapNone/>
              <wp:docPr id="4" name=""/>
              <a:graphic xmlns:a="http://schemas.openxmlformats.org/drawingml/2006/main">
                <a:graphicData uri="http://schemas.microsoft.com/office/word/2010/wordprocessingShape">
                  <wps:wsp>
                    <wps:cNvSpPr/>
                    <wps:spPr>
                      <a:xfrm>
                        <a:off x="0" y="0"/>
                        <a:ext cx="800280" cy="34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05pt;margin-top:1.15pt;width:62.95pt;height:26.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607">
              <wp:simplePos x="0" y="0"/>
              <wp:positionH relativeFrom="page">
                <wp:posOffset>2254885</wp:posOffset>
              </wp:positionH>
              <wp:positionV relativeFrom="paragraph">
                <wp:posOffset>176530</wp:posOffset>
              </wp:positionV>
              <wp:extent cx="2286000" cy="0"/>
              <wp:effectExtent l="0" t="6350" r="0" b="6350"/>
              <wp:wrapNone/>
              <wp:docPr id="5"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13.9pt" to="357.5pt,13.9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9">
              <wp:simplePos x="0" y="0"/>
              <wp:positionH relativeFrom="page">
                <wp:posOffset>5312410</wp:posOffset>
              </wp:positionH>
              <wp:positionV relativeFrom="paragraph">
                <wp:posOffset>176530</wp:posOffset>
              </wp:positionV>
              <wp:extent cx="2286000" cy="0"/>
              <wp:effectExtent l="0" t="6350" r="0" b="6350"/>
              <wp:wrapNone/>
              <wp:docPr id="6"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3pt,13.9pt" to="598.25pt,13.9pt" stroked="t" o:allowincell="f" style="position:absolute;flip:x;mso-position-horizont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3">
              <wp:simplePos x="0" y="0"/>
              <wp:positionH relativeFrom="column">
                <wp:align>center</wp:align>
              </wp:positionH>
              <wp:positionV relativeFrom="paragraph">
                <wp:posOffset>635</wp:posOffset>
              </wp:positionV>
              <wp:extent cx="636905" cy="266065"/>
              <wp:effectExtent l="0" t="0" r="0" b="0"/>
              <wp:wrapSquare wrapText="largest"/>
              <wp:docPr id="7" name="Frame1"/>
              <a:graphic xmlns:a="http://schemas.openxmlformats.org/drawingml/2006/main">
                <a:graphicData uri="http://schemas.microsoft.com/office/word/2010/wordprocessingShape">
                  <wps:wsp>
                    <wps:cNvSpPr txBox="1"/>
                    <wps:spPr>
                      <a:xfrm>
                        <a:off x="0" y="0"/>
                        <a:ext cx="636905" cy="266065"/>
                      </a:xfrm>
                      <a:prstGeom prst="rect"/>
                      <a:solidFill>
                        <a:srgbClr val="FFFFFF">
                          <a:alpha val="0"/>
                        </a:srgbClr>
                      </a:solidFill>
                    </wps:spPr>
                    <wps:txbx>
                      <w:txbxContent>
                        <w:p>
                          <w:pPr>
                            <w:pStyle w:val="Footer"/>
                            <w:jc w:val="center"/>
                            <w:rPr>
                              <w:rStyle w:val="PageNumber"/>
                              <w:b/>
                              <w:b/>
                              <w:bCs/>
                              <w:position w:val="0"/>
                              <w:sz w:val="24"/>
                              <w:vertAlign w:val="baseline"/>
                            </w:rPr>
                          </w:pPr>
                          <w:r>
                            <w:rPr>
                              <w:rStyle w:val="PageNumber"/>
                              <w:b/>
                              <w:bCs/>
                              <w:position w:val="0"/>
                              <w:sz w:val="28"/>
                              <w:vertAlign w:val="baseline"/>
                              <w:rtl w:val="true"/>
                            </w:rPr>
                            <w:fldChar w:fldCharType="begin"/>
                          </w:r>
                          <w:r>
                            <w:rPr>
                              <w:rtl w:val="true"/>
                              <w:rStyle w:val="PageNumber"/>
                              <w:vertAlign w:val="baseline"/>
                              <w:position w:val="0"/>
                              <w:sz w:val="28"/>
                              <w:b/>
                              <w:bCs/>
                            </w:rPr>
                            <w:instrText xml:space="preserve"> PAGE </w:instrText>
                          </w:r>
                          <w:r>
                            <w:rPr>
                              <w:rtl w:val="true"/>
                              <w:rStyle w:val="PageNumber"/>
                              <w:vertAlign w:val="baseline"/>
                              <w:position w:val="0"/>
                              <w:sz w:val="28"/>
                              <w:b/>
                              <w:bCs/>
                            </w:rPr>
                            <w:fldChar w:fldCharType="separate"/>
                          </w:r>
                          <w:r>
                            <w:rPr>
                              <w:rtl w:val="true"/>
                              <w:rStyle w:val="PageNumber"/>
                              <w:vertAlign w:val="baseline"/>
                              <w:position w:val="0"/>
                              <w:sz w:val="28"/>
                              <w:b/>
                              <w:bCs/>
                            </w:rPr>
                            <w:t>1130</w:t>
                          </w:r>
                          <w:r>
                            <w:rPr>
                              <w:rtl w:val="true"/>
                              <w:rStyle w:val="PageNumber"/>
                              <w:vertAlign w:val="baseline"/>
                              <w:position w:val="0"/>
                              <w:sz w:val="28"/>
                              <w:b/>
                              <w:bCs/>
                            </w:rPr>
                            <w:fldChar w:fldCharType="end"/>
                          </w:r>
                        </w:p>
                      </w:txbxContent>
                    </wps:txbx>
                    <wps:bodyPr anchor="t" lIns="0" tIns="0" rIns="0" bIns="0">
                      <a:noAutofit/>
                    </wps:bodyPr>
                  </wps:wsp>
                </a:graphicData>
              </a:graphic>
            </wp:anchor>
          </w:drawing>
        </mc:Choice>
        <mc:Fallback>
          <w:pict>
            <v:rect fillcolor="#FFFFFF" style="position:absolute;rotation:-0;width:50.15pt;height:20.95pt;mso-wrap-distance-left:0pt;mso-wrap-distance-right:0pt;mso-wrap-distance-top:0pt;mso-wrap-distance-bottom:0pt;margin-top:0.05pt;mso-position-vertical-relative:text;margin-left:182.6pt;mso-position-horizontal:center;mso-position-horizontal-relative:text">
              <v:fill opacity="0f"/>
              <v:textbox inset="0in,0in,0in,0in">
                <w:txbxContent>
                  <w:p>
                    <w:pPr>
                      <w:pStyle w:val="Footer"/>
                      <w:jc w:val="center"/>
                      <w:rPr>
                        <w:rStyle w:val="PageNumber"/>
                        <w:b/>
                        <w:b/>
                        <w:bCs/>
                        <w:position w:val="0"/>
                        <w:sz w:val="24"/>
                        <w:vertAlign w:val="baseline"/>
                      </w:rPr>
                    </w:pPr>
                    <w:r>
                      <w:rPr>
                        <w:rStyle w:val="PageNumber"/>
                        <w:b/>
                        <w:bCs/>
                        <w:position w:val="0"/>
                        <w:sz w:val="28"/>
                        <w:vertAlign w:val="baseline"/>
                        <w:rtl w:val="true"/>
                      </w:rPr>
                      <w:fldChar w:fldCharType="begin"/>
                    </w:r>
                    <w:r>
                      <w:rPr>
                        <w:rtl w:val="true"/>
                        <w:rStyle w:val="PageNumber"/>
                        <w:vertAlign w:val="baseline"/>
                        <w:position w:val="0"/>
                        <w:sz w:val="28"/>
                        <w:b/>
                        <w:bCs/>
                      </w:rPr>
                      <w:instrText xml:space="preserve"> PAGE </w:instrText>
                    </w:r>
                    <w:r>
                      <w:rPr>
                        <w:rtl w:val="true"/>
                        <w:rStyle w:val="PageNumber"/>
                        <w:vertAlign w:val="baseline"/>
                        <w:position w:val="0"/>
                        <w:sz w:val="28"/>
                        <w:b/>
                        <w:bCs/>
                      </w:rPr>
                      <w:fldChar w:fldCharType="separate"/>
                    </w:r>
                    <w:r>
                      <w:rPr>
                        <w:rtl w:val="true"/>
                        <w:rStyle w:val="PageNumber"/>
                        <w:vertAlign w:val="baseline"/>
                        <w:position w:val="0"/>
                        <w:sz w:val="28"/>
                        <w:b/>
                        <w:bCs/>
                      </w:rPr>
                      <w:t>1130</w:t>
                    </w:r>
                    <w:r>
                      <w:rPr>
                        <w:rtl w:val="true"/>
                        <w:rStyle w:val="PageNumber"/>
                        <w:vertAlign w:val="baseline"/>
                        <w:position w:val="0"/>
                        <w:sz w:val="28"/>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 هذا الكتابَ </w:t>
      </w:r>
      <w:r>
        <w:rPr>
          <w:rFonts w:cs="Times New Roman" w:ascii="Times New Roman" w:hAnsi="Times New Roman"/>
          <w:position w:val="0"/>
          <w:sz w:val="20"/>
          <w:szCs w:val="28"/>
          <w:vertAlign w:val="baseline"/>
        </w:rPr>
        <w:t>Meyer Waxma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كتابه تاريخ أدبيات اليهود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A History of Jewish Literature</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1/382</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386</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قد ذكر أن هذا الكتاب وأمثاله إنما ألفت في عصر الجاؤونيم وبالتحديد في القرن الثامن الميلادي، وأنها كتبت باللغة العبرية وشيء قليل من الآرامي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ذكر </w:t>
      </w:r>
      <w:r>
        <w:rPr>
          <w:rFonts w:cs="Times New Roman" w:ascii="Times New Roman" w:hAnsi="Times New Roman"/>
          <w:position w:val="0"/>
          <w:sz w:val="20"/>
          <w:szCs w:val="28"/>
          <w:vertAlign w:val="baseline"/>
        </w:rPr>
        <w:t>Waxma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ن شدة التشبيه والتمثيل الذي في هذه الكتب سبب انتقادات كثيرة وشديدة خصوصاً من قبل القرائين، الذين هم ألد أعداء التلمود من اليهود حتى إن سعديا الجاؤون لسبب هذه الانتقادات الشديدة حاول تأويل ما ورد في هذا الكتاب بأن الكلام فيه لا يقصد به الرب تعالى، وأن الكتاب ليس معتمداً لدى اليهود الحاخاميين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نظر ص </w:t>
      </w:r>
      <w:r>
        <w:rPr>
          <w:rFonts w:cs="Times New Roman" w:ascii="Times New Roman" w:hAnsi="Times New Roman"/>
          <w:position w:val="0"/>
          <w:sz w:val="20"/>
          <w:szCs w:val="28"/>
          <w:vertAlign w:val="baseline"/>
        </w:rPr>
        <w:t>38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ن الكتاب المذكور</w:t>
      </w:r>
      <w:r>
        <w:rPr>
          <w:rFonts w:cs="Times New Roman" w:ascii="Times New Roman" w:hAnsi="Times New Roman"/>
          <w:position w:val="0"/>
          <w:sz w:val="20"/>
          <w:szCs w:val="28"/>
          <w:vertAlign w:val="baseline"/>
          <w:rtl w:val="true"/>
        </w:rPr>
        <w:t>) .</w:t>
      </w:r>
    </w:p>
  </w:footnote>
  <w:footnote w:id="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كلام الحاخام يهوذا بر مناسياه، كما ورد في 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10</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54</w:t>
      </w:r>
      <w:r>
        <w:rPr>
          <w:rFonts w:cs="Times New Roman" w:ascii="Times New Roman" w:hAnsi="Times New Roman"/>
          <w:position w:val="0"/>
          <w:sz w:val="20"/>
          <w:szCs w:val="28"/>
          <w:vertAlign w:val="baseline"/>
          <w:rtl w:val="true"/>
        </w:rPr>
        <w:t xml:space="preserve"> .</w:t>
      </w:r>
    </w:p>
  </w:footnote>
  <w:footnote w:id="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سنهدرين </w:t>
      </w:r>
      <w:r>
        <w:rPr>
          <w:rFonts w:cs="Times New Roman" w:ascii="Times New Roman" w:hAnsi="Times New Roman"/>
          <w:position w:val="0"/>
          <w:sz w:val="20"/>
          <w:szCs w:val="28"/>
          <w:vertAlign w:val="baseline"/>
        </w:rPr>
        <w:t>96</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646</w:t>
      </w:r>
      <w:r>
        <w:rPr>
          <w:rFonts w:cs="Times New Roman" w:ascii="Times New Roman" w:hAnsi="Times New Roman"/>
          <w:position w:val="0"/>
          <w:sz w:val="20"/>
          <w:szCs w:val="28"/>
          <w:vertAlign w:val="baseline"/>
          <w:rtl w:val="true"/>
        </w:rPr>
        <w:t xml:space="preserve"> .</w:t>
      </w:r>
    </w:p>
  </w:footnote>
  <w:footnote w:id="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صة الحاخام رباه بر نحماني، وقد تقدم ذكرها في مبحث تعظيمهم للحاخامات، وهي في سفر بابا ميزيا </w:t>
      </w:r>
      <w:r>
        <w:rPr>
          <w:rFonts w:cs="Times New Roman" w:ascii="Times New Roman" w:hAnsi="Times New Roman"/>
          <w:position w:val="0"/>
          <w:sz w:val="20"/>
          <w:szCs w:val="28"/>
          <w:vertAlign w:val="baseline"/>
        </w:rPr>
        <w:t>86</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بابا ميزيا </w:t>
      </w:r>
      <w:r>
        <w:rPr>
          <w:rFonts w:cs="Times New Roman" w:ascii="Times New Roman" w:hAnsi="Times New Roman"/>
          <w:position w:val="0"/>
          <w:sz w:val="20"/>
          <w:szCs w:val="28"/>
          <w:vertAlign w:val="baseline"/>
        </w:rPr>
        <w:t>59</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353</w:t>
      </w:r>
      <w:r>
        <w:rPr>
          <w:rFonts w:cs="Times New Roman" w:ascii="Times New Roman" w:hAnsi="Times New Roman"/>
          <w:position w:val="0"/>
          <w:sz w:val="20"/>
          <w:szCs w:val="28"/>
          <w:vertAlign w:val="baseline"/>
          <w:rtl w:val="true"/>
        </w:rPr>
        <w:t xml:space="preserve"> .</w:t>
      </w:r>
    </w:p>
  </w:footnote>
  <w:footnote w:id="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قال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od in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27</w:t>
      </w:r>
      <w:r>
        <w:rPr>
          <w:rFonts w:ascii="Times New Roman" w:hAnsi="Times New Roman" w:cs="Times New Roman"/>
          <w:position w:val="0"/>
          <w:sz w:val="20"/>
          <w:szCs w:val="28"/>
          <w:vertAlign w:val="baseline"/>
          <w:rtl w:val="true"/>
        </w:rPr>
        <w:t xml:space="preserve">، نقله من كتاب </w:t>
      </w:r>
      <w:r>
        <w:rPr>
          <w:rFonts w:cs="Times New Roman" w:ascii="Times New Roman" w:hAnsi="Times New Roman"/>
          <w:position w:val="0"/>
          <w:sz w:val="20"/>
          <w:szCs w:val="28"/>
          <w:vertAlign w:val="baseline"/>
        </w:rPr>
        <w:t>Jacob Neusner, The Foundations of the Theology of Judaism</w:t>
      </w:r>
      <w:r>
        <w:rPr>
          <w:rFonts w:cs="Times New Roman" w:ascii="Times New Roman" w:hAnsi="Times New Roman"/>
          <w:position w:val="0"/>
          <w:sz w:val="20"/>
          <w:szCs w:val="28"/>
          <w:vertAlign w:val="baseline"/>
        </w:rPr>
        <w:t xml:space="preserve"> 1/137</w:t>
      </w:r>
      <w:r>
        <w:rPr>
          <w:rFonts w:cs="Times New Roman" w:ascii="Times New Roman" w:hAnsi="Times New Roman"/>
          <w:position w:val="0"/>
          <w:sz w:val="20"/>
          <w:szCs w:val="28"/>
          <w:vertAlign w:val="baseline"/>
          <w:rtl w:val="true"/>
        </w:rPr>
        <w:t xml:space="preserve"> .</w:t>
      </w:r>
    </w:p>
  </w:footnote>
  <w:footnote w:id="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عجم الوسيط </w:t>
      </w:r>
      <w:r>
        <w:rPr>
          <w:rFonts w:cs="Times New Roman" w:ascii="Times New Roman" w:hAnsi="Times New Roman"/>
          <w:position w:val="0"/>
          <w:sz w:val="20"/>
          <w:szCs w:val="28"/>
          <w:vertAlign w:val="baseline"/>
        </w:rPr>
        <w:t>1/44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w:t>
      </w:r>
    </w:p>
  </w:footnote>
  <w:footnote w:id="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hekinah</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od in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hekinah</w:t>
      </w:r>
      <w:r>
        <w:rPr>
          <w:rFonts w:cs="Times New Roman" w:ascii="Times New Roman" w:hAnsi="Times New Roman"/>
          <w:position w:val="0"/>
          <w:sz w:val="20"/>
          <w:szCs w:val="28"/>
          <w:vertAlign w:val="baseline"/>
          <w:rtl w:val="true"/>
        </w:rPr>
        <w:t xml:space="preserve"> .</w:t>
      </w:r>
    </w:p>
  </w:footnote>
  <w:footnote w:id="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6</w:t>
      </w:r>
      <w:r>
        <w:rPr>
          <w:rFonts w:cs="Times New Roman" w:ascii="Times New Roman" w:hAnsi="Times New Roman"/>
          <w:position w:val="0"/>
          <w:sz w:val="20"/>
          <w:szCs w:val="28"/>
          <w:vertAlign w:val="baseline"/>
          <w:rtl w:val="true"/>
        </w:rPr>
        <w:t xml:space="preserve"> .</w:t>
      </w:r>
    </w:p>
  </w:footnote>
  <w:footnote w:id="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سفر العدد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1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سفر العدد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4</w:t>
      </w:r>
      <w:r>
        <w:rPr>
          <w:rFonts w:cs="Times New Roman" w:ascii="Times New Roman" w:hAnsi="Times New Roman"/>
          <w:position w:val="0"/>
          <w:sz w:val="20"/>
          <w:szCs w:val="28"/>
          <w:vertAlign w:val="baseline"/>
          <w:rtl w:val="true"/>
        </w:rPr>
        <w:t xml:space="preserve"> .</w:t>
      </w:r>
    </w:p>
  </w:footnote>
  <w:footnote w:id="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لوك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p>
  </w:footnote>
  <w:footnote w:id="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 سفر حزقيال </w:t>
      </w:r>
      <w:r>
        <w:rPr>
          <w:rFonts w:cs="Times New Roman" w:ascii="Times New Roman" w:hAnsi="Times New Roman"/>
          <w:position w:val="0"/>
          <w:sz w:val="20"/>
          <w:szCs w:val="28"/>
          <w:vertAlign w:val="baseline"/>
        </w:rPr>
        <w:t>4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زكريا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p>
  </w:footnote>
  <w:footnote w:id="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زكريا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كذلك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3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أخبار الأيام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يوئيل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المزامير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7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ما ورد في سفر حزقيال </w:t>
      </w:r>
      <w:r>
        <w:rPr>
          <w:rFonts w:cs="Times New Roman" w:ascii="Times New Roman" w:hAnsi="Times New Roman"/>
          <w:position w:val="0"/>
          <w:sz w:val="20"/>
          <w:szCs w:val="28"/>
          <w:vertAlign w:val="baseline"/>
        </w:rPr>
        <w:t>4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hekinah</w:t>
      </w:r>
      <w:r>
        <w:rPr>
          <w:rFonts w:cs="Times New Roman" w:ascii="Times New Roman" w:hAnsi="Times New Roman"/>
          <w:position w:val="0"/>
          <w:sz w:val="20"/>
          <w:szCs w:val="28"/>
          <w:vertAlign w:val="baseline"/>
          <w:rtl w:val="true"/>
        </w:rPr>
        <w:t xml:space="preserve"> .</w:t>
      </w:r>
    </w:p>
  </w:footnote>
  <w:footnote w:id="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كوين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7</w:t>
      </w:r>
      <w:r>
        <w:rPr>
          <w:rFonts w:cs="Times New Roman" w:ascii="Times New Roman" w:hAnsi="Times New Roman"/>
          <w:position w:val="0"/>
          <w:sz w:val="20"/>
          <w:szCs w:val="28"/>
          <w:vertAlign w:val="baseline"/>
          <w:rtl w:val="true"/>
        </w:rPr>
        <w:t xml:space="preserve"> .</w:t>
      </w:r>
    </w:p>
  </w:footnote>
  <w:footnote w:id="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ما في سفر العدد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4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التثنية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4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9</w:t>
      </w:r>
      <w:r>
        <w:rPr>
          <w:rFonts w:ascii="Times New Roman" w:hAnsi="Times New Roman" w:cs="Times New Roman"/>
          <w:position w:val="0"/>
          <w:sz w:val="20"/>
          <w:szCs w:val="28"/>
          <w:vertAlign w:val="baseline"/>
          <w:rtl w:val="true"/>
        </w:rPr>
        <w:t xml:space="preserve">، وغيرها </w:t>
      </w:r>
      <w:r>
        <w:rPr>
          <w:rFonts w:cs="Times New Roman" w:ascii="Times New Roman" w:hAnsi="Times New Roman"/>
          <w:position w:val="0"/>
          <w:sz w:val="20"/>
          <w:szCs w:val="28"/>
          <w:vertAlign w:val="baseline"/>
          <w:rtl w:val="true"/>
        </w:rPr>
        <w:t>.</w:t>
      </w:r>
    </w:p>
  </w:footnote>
  <w:footnote w:id="2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ما في سفر التثنية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ما في سفر الخروج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عدد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تثنية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p>
  </w:footnote>
  <w:footnote w:id="2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hekinah</w:t>
      </w:r>
      <w:r>
        <w:rPr>
          <w:rFonts w:cs="Times New Roman" w:ascii="Times New Roman" w:hAnsi="Times New Roman"/>
          <w:position w:val="0"/>
          <w:sz w:val="20"/>
          <w:szCs w:val="28"/>
          <w:vertAlign w:val="baseline"/>
          <w:rtl w:val="true"/>
        </w:rPr>
        <w:t xml:space="preserve"> .</w:t>
      </w:r>
    </w:p>
  </w:footnote>
  <w:footnote w:id="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braham Cohen, 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40</w:t>
      </w:r>
      <w:r>
        <w:rPr>
          <w:rFonts w:cs="Times New Roman" w:ascii="Times New Roman" w:hAnsi="Times New Roman"/>
          <w:position w:val="0"/>
          <w:sz w:val="20"/>
          <w:szCs w:val="28"/>
          <w:vertAlign w:val="baseline"/>
          <w:rtl w:val="true"/>
        </w:rPr>
        <w:t xml:space="preserve"> .</w:t>
      </w:r>
    </w:p>
  </w:footnote>
  <w:footnote w:id="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42</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انظر هذه الفكرة في 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9</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المدراش على سفر الخروج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Num. R. xi. 5</w:t>
      </w:r>
      <w:r>
        <w:rPr>
          <w:rFonts w:cs="Times New Roman" w:ascii="Times New Roman" w:hAnsi="Times New Roman"/>
          <w:position w:val="0"/>
          <w:sz w:val="20"/>
          <w:szCs w:val="28"/>
          <w:vertAlign w:val="baseline"/>
          <w:rtl w:val="true"/>
        </w:rPr>
        <w:t xml:space="preserve"> ) .</w:t>
      </w:r>
    </w:p>
  </w:footnote>
  <w:footnote w:id="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موئيل الأول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7</w:t>
      </w:r>
      <w:r>
        <w:rPr>
          <w:rFonts w:cs="Times New Roman" w:ascii="Times New Roman" w:hAnsi="Times New Roman"/>
          <w:position w:val="0"/>
          <w:sz w:val="20"/>
          <w:szCs w:val="28"/>
          <w:vertAlign w:val="baseline"/>
          <w:rtl w:val="true"/>
        </w:rPr>
        <w:t xml:space="preserve"> .</w:t>
      </w:r>
    </w:p>
  </w:footnote>
  <w:footnote w:id="3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هكذا التعبير في التلمود عندما استدلوا بهذا النص أ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أُرْسِلْتُ</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I was sent</w:t>
      </w:r>
      <w:r>
        <w:rPr>
          <w:rFonts w:ascii="Times New Roman" w:hAnsi="Times New Roman" w:cs="Times New Roman"/>
          <w:position w:val="0"/>
          <w:sz w:val="20"/>
          <w:szCs w:val="28"/>
          <w:vertAlign w:val="baseline"/>
          <w:rtl w:val="true"/>
        </w:rPr>
        <w:t xml:space="preserve">، بالبناء للمجهول، أما النص العربي الذي بيدي ففي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أَرْسَلْتُ</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البناء للمعلوم </w:t>
      </w:r>
      <w:r>
        <w:rPr>
          <w:rFonts w:cs="Times New Roman" w:ascii="Times New Roman" w:hAnsi="Times New Roman"/>
          <w:position w:val="0"/>
          <w:sz w:val="20"/>
          <w:szCs w:val="28"/>
          <w:vertAlign w:val="baseline"/>
          <w:rtl w:val="true"/>
        </w:rPr>
        <w:t>.</w:t>
      </w:r>
    </w:p>
  </w:footnote>
  <w:footnote w:id="3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3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جلاه </w:t>
      </w:r>
      <w:r>
        <w:rPr>
          <w:rFonts w:cs="Times New Roman" w:ascii="Times New Roman" w:hAnsi="Times New Roman"/>
          <w:position w:val="0"/>
          <w:sz w:val="20"/>
          <w:szCs w:val="28"/>
          <w:vertAlign w:val="baseline"/>
        </w:rPr>
        <w:t>29</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75</w:t>
      </w:r>
      <w:r>
        <w:rPr>
          <w:rFonts w:cs="Times New Roman" w:ascii="Times New Roman" w:hAnsi="Times New Roman"/>
          <w:position w:val="0"/>
          <w:sz w:val="20"/>
          <w:szCs w:val="28"/>
          <w:vertAlign w:val="baseline"/>
          <w:rtl w:val="true"/>
        </w:rPr>
        <w:t xml:space="preserve"> .</w:t>
      </w:r>
    </w:p>
  </w:footnote>
  <w:footnote w:id="3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 المترجم عن شريرا جاؤون أنه معبد قرب بيت هـ مدراش المنسوب لعزرا الوراق في أدنى مدينة نهردعه </w:t>
      </w:r>
      <w:r>
        <w:rPr>
          <w:rFonts w:cs="Times New Roman" w:ascii="Times New Roman" w:hAnsi="Times New Roman"/>
          <w:position w:val="0"/>
          <w:sz w:val="20"/>
          <w:szCs w:val="28"/>
          <w:vertAlign w:val="baseline"/>
          <w:rtl w:val="true"/>
        </w:rPr>
        <w:t>.</w:t>
      </w:r>
    </w:p>
  </w:footnote>
  <w:footnote w:id="3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 المترجم أنه اسم معبد في نهردعه يقال إنه بني بمواد بناء أرسلها مَلَكٌ يدعى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يكونيا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ما تذكر ذلك التقالي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معنى كلمة شفوياثيب هو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يتحرك ويسكن</w:t>
      </w:r>
      <w:r>
        <w:rPr>
          <w:rFonts w:cs="Times New Roman" w:ascii="Times New Roman" w:hAnsi="Times New Roman"/>
          <w:position w:val="0"/>
          <w:sz w:val="20"/>
          <w:szCs w:val="28"/>
          <w:vertAlign w:val="baseline"/>
          <w:rtl w:val="true"/>
        </w:rPr>
        <w:t>" .</w:t>
      </w:r>
    </w:p>
  </w:footnote>
  <w:footnote w:id="3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75</w:t>
      </w:r>
      <w:r>
        <w:rPr>
          <w:rFonts w:cs="Times New Roman" w:ascii="Times New Roman" w:hAnsi="Times New Roman"/>
          <w:position w:val="0"/>
          <w:sz w:val="20"/>
          <w:szCs w:val="28"/>
          <w:vertAlign w:val="baseline"/>
          <w:rtl w:val="true"/>
        </w:rPr>
        <w:t xml:space="preserve"> .</w:t>
      </w:r>
    </w:p>
  </w:footnote>
  <w:footnote w:id="3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w:t>
      </w:r>
    </w:p>
  </w:footnote>
  <w:footnote w:id="3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كاه </w:t>
      </w:r>
      <w:r>
        <w:rPr>
          <w:rFonts w:cs="Times New Roman" w:ascii="Times New Roman" w:hAnsi="Times New Roman"/>
          <w:position w:val="0"/>
          <w:sz w:val="20"/>
          <w:szCs w:val="28"/>
          <w:vertAlign w:val="baseline"/>
        </w:rPr>
        <w:t>28</w:t>
      </w:r>
      <w:r>
        <w:rPr>
          <w:rFonts w:ascii="Times New Roman" w:hAnsi="Times New Roman" w:cs="Times New Roman"/>
          <w:position w:val="0"/>
          <w:sz w:val="20"/>
          <w:szCs w:val="28"/>
          <w:vertAlign w:val="baseline"/>
          <w:rtl w:val="true"/>
        </w:rPr>
        <w:t xml:space="preserve">أ ، وسوطاه </w:t>
      </w:r>
      <w:r>
        <w:rPr>
          <w:rFonts w:cs="Times New Roman" w:ascii="Times New Roman" w:hAnsi="Times New Roman"/>
          <w:position w:val="0"/>
          <w:sz w:val="20"/>
          <w:szCs w:val="28"/>
          <w:vertAlign w:val="baseline"/>
        </w:rPr>
        <w:t>48</w:t>
      </w:r>
      <w:r>
        <w:rPr>
          <w:rFonts w:ascii="Times New Roman" w:hAnsi="Times New Roman" w:cs="Times New Roman"/>
          <w:position w:val="0"/>
          <w:sz w:val="20"/>
          <w:szCs w:val="28"/>
          <w:vertAlign w:val="baseline"/>
          <w:rtl w:val="true"/>
        </w:rPr>
        <w:t xml:space="preserve">ب ، ومعيد قطن </w:t>
      </w:r>
      <w:r>
        <w:rPr>
          <w:rFonts w:cs="Times New Roman" w:ascii="Times New Roman" w:hAnsi="Times New Roman"/>
          <w:position w:val="0"/>
          <w:sz w:val="20"/>
          <w:szCs w:val="28"/>
          <w:vertAlign w:val="baseline"/>
        </w:rPr>
        <w:t>25</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3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od in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4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قدوشين </w:t>
      </w:r>
      <w:r>
        <w:rPr>
          <w:rFonts w:cs="Times New Roman" w:ascii="Times New Roman" w:hAnsi="Times New Roman"/>
          <w:position w:val="0"/>
          <w:sz w:val="20"/>
          <w:szCs w:val="28"/>
          <w:vertAlign w:val="baseline"/>
        </w:rPr>
        <w:t>31</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4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زقيال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4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4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الأمانات والاعتقادات ، الترجمة الإنجليزية ، ترجمة </w:t>
      </w:r>
      <w:r>
        <w:rPr>
          <w:rFonts w:cs="Times New Roman" w:ascii="Times New Roman" w:hAnsi="Times New Roman"/>
          <w:position w:val="0"/>
          <w:sz w:val="20"/>
          <w:szCs w:val="28"/>
          <w:vertAlign w:val="baseline"/>
        </w:rPr>
        <w:t>Alexander Altman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9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1</w:t>
      </w:r>
      <w:r>
        <w:rPr>
          <w:rFonts w:cs="Times New Roman" w:ascii="Times New Roman" w:hAnsi="Times New Roman"/>
          <w:position w:val="0"/>
          <w:sz w:val="20"/>
          <w:szCs w:val="28"/>
          <w:vertAlign w:val="baseline"/>
          <w:rtl w:val="true"/>
        </w:rPr>
        <w:t xml:space="preserve"> .</w:t>
      </w:r>
    </w:p>
  </w:footnote>
  <w:footnote w:id="4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دلالة الحائرين ص </w:t>
      </w:r>
      <w:r>
        <w:rPr>
          <w:rFonts w:cs="Times New Roman" w:ascii="Times New Roman" w:hAnsi="Times New Roman"/>
          <w:position w:val="0"/>
          <w:sz w:val="20"/>
          <w:szCs w:val="28"/>
          <w:vertAlign w:val="baseline"/>
        </w:rPr>
        <w:t>58</w:t>
      </w:r>
      <w:r>
        <w:rPr>
          <w:rFonts w:cs="Times New Roman" w:ascii="Times New Roman" w:hAnsi="Times New Roman"/>
          <w:position w:val="0"/>
          <w:sz w:val="20"/>
          <w:szCs w:val="28"/>
          <w:vertAlign w:val="baseline"/>
          <w:rtl w:val="true"/>
        </w:rPr>
        <w:t xml:space="preserve"> .</w:t>
      </w:r>
    </w:p>
  </w:footnote>
  <w:footnote w:id="4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braham Joshua Heschel, God in Search of Man, p. 156-157</w:t>
      </w:r>
      <w:r>
        <w:rPr>
          <w:rFonts w:cs="Times New Roman" w:ascii="Times New Roman" w:hAnsi="Times New Roman"/>
          <w:position w:val="0"/>
          <w:sz w:val="20"/>
          <w:szCs w:val="28"/>
          <w:vertAlign w:val="baseline"/>
          <w:rtl w:val="true"/>
        </w:rPr>
        <w:t xml:space="preserve"> .</w:t>
      </w:r>
    </w:p>
  </w:footnote>
  <w:footnote w:id="4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 Schechter, Some Aspects of Rabbinic Theology</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420</w:t>
      </w:r>
      <w:r>
        <w:rPr>
          <w:rFonts w:cs="Times New Roman" w:ascii="Times New Roman" w:hAnsi="Times New Roman"/>
          <w:position w:val="0"/>
          <w:sz w:val="20"/>
          <w:szCs w:val="28"/>
          <w:vertAlign w:val="baseline"/>
          <w:rtl w:val="true"/>
        </w:rPr>
        <w:t xml:space="preserve"> .</w:t>
      </w:r>
    </w:p>
  </w:footnote>
  <w:footnote w:id="4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كل هذه الآراء في 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hekinah</w:t>
      </w:r>
      <w:r>
        <w:rPr>
          <w:rFonts w:cs="Times New Roman" w:ascii="Times New Roman" w:hAnsi="Times New Roman"/>
          <w:position w:val="0"/>
          <w:sz w:val="20"/>
          <w:szCs w:val="28"/>
          <w:vertAlign w:val="baseline"/>
          <w:rtl w:val="true"/>
        </w:rPr>
        <w:t xml:space="preserve"> .</w:t>
      </w:r>
    </w:p>
  </w:footnote>
  <w:footnote w:id="48">
    <w:p>
      <w:pPr>
        <w:pStyle w:val="Footnote"/>
        <w:jc w:val="left"/>
        <w:rPr/>
      </w:pPr>
      <w:r>
        <w:rPr>
          <w:rStyle w:val="FootnoteCharacters"/>
        </w:rPr>
        <w:footnoteRef/>
      </w:r>
      <w:r>
        <w:rPr>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position w:val="0"/>
          <w:sz w:val="20"/>
          <w:szCs w:val="28"/>
          <w:vertAlign w:val="baseline"/>
          <w:rtl w:val="true"/>
        </w:rPr>
        <w:t xml:space="preserve">) </w:t>
      </w:r>
      <w:r>
        <w:rPr>
          <w:position w:val="0"/>
          <w:sz w:val="20"/>
          <w:szCs w:val="28"/>
          <w:vertAlign w:val="baseline"/>
          <w:rtl w:val="true"/>
        </w:rPr>
        <w:t>انظر</w:t>
      </w:r>
      <w:r>
        <w:rPr>
          <w:rFonts w:eastAsia="High Tower Text" w:cs="High Tower Text"/>
          <w:position w:val="0"/>
          <w:sz w:val="20"/>
          <w:szCs w:val="28"/>
          <w:vertAlign w:val="baseline"/>
          <w:rtl w:val="true"/>
        </w:rPr>
        <w:t xml:space="preserve"> </w:t>
      </w:r>
      <w:r>
        <w:rPr>
          <w:position w:val="0"/>
          <w:sz w:val="20"/>
          <w:szCs w:val="28"/>
          <w:vertAlign w:val="baseline"/>
          <w:rtl w:val="true"/>
        </w:rPr>
        <w:t>مثلاً</w:t>
      </w:r>
      <w:r>
        <w:rPr>
          <w:rFonts w:eastAsia="High Tower Text" w:cs="High Tower Text"/>
          <w:position w:val="0"/>
          <w:sz w:val="20"/>
          <w:szCs w:val="28"/>
          <w:vertAlign w:val="baseline"/>
          <w:rtl w:val="true"/>
        </w:rPr>
        <w:t xml:space="preserve"> </w:t>
      </w:r>
      <w:r>
        <w:rPr>
          <w:position w:val="0"/>
          <w:sz w:val="20"/>
          <w:szCs w:val="28"/>
          <w:vertAlign w:val="baseline"/>
          <w:rtl w:val="true"/>
        </w:rPr>
        <w:t>مقال</w:t>
      </w:r>
      <w:r>
        <w:rPr>
          <w:rFonts w:eastAsia="High Tower Text" w:cs="High Tower Text"/>
          <w:position w:val="0"/>
          <w:sz w:val="20"/>
          <w:szCs w:val="28"/>
          <w:vertAlign w:val="baseline"/>
          <w:rtl w:val="true"/>
        </w:rPr>
        <w:t xml:space="preserve"> </w:t>
      </w:r>
      <w:r>
        <w:rPr>
          <w:position w:val="0"/>
          <w:sz w:val="20"/>
          <w:szCs w:val="28"/>
          <w:vertAlign w:val="baseline"/>
          <w:rtl w:val="true"/>
        </w:rPr>
        <w:t>أحدهم</w:t>
      </w:r>
      <w:r>
        <w:rPr>
          <w:rFonts w:eastAsia="High Tower Text" w:cs="High Tower Text"/>
          <w:position w:val="0"/>
          <w:sz w:val="20"/>
          <w:szCs w:val="28"/>
          <w:vertAlign w:val="baseline"/>
          <w:rtl w:val="true"/>
        </w:rPr>
        <w:t xml:space="preserve"> </w:t>
      </w:r>
      <w:r>
        <w:rPr>
          <w:position w:val="0"/>
          <w:sz w:val="20"/>
          <w:szCs w:val="28"/>
          <w:vertAlign w:val="baseline"/>
          <w:rtl w:val="true"/>
        </w:rPr>
        <w:t>على</w:t>
      </w:r>
      <w:r>
        <w:rPr>
          <w:rFonts w:eastAsia="High Tower Text" w:cs="High Tower Text"/>
          <w:position w:val="0"/>
          <w:sz w:val="20"/>
          <w:szCs w:val="28"/>
          <w:vertAlign w:val="baseline"/>
          <w:rtl w:val="true"/>
        </w:rPr>
        <w:t xml:space="preserve"> </w:t>
      </w:r>
      <w:r>
        <w:rPr>
          <w:position w:val="0"/>
          <w:sz w:val="20"/>
          <w:szCs w:val="28"/>
          <w:vertAlign w:val="baseline"/>
          <w:rtl w:val="true"/>
        </w:rPr>
        <w:t>الموقع</w:t>
      </w:r>
      <w:r>
        <w:rPr>
          <w:rFonts w:eastAsia="High Tower Text" w:cs="High Tower Text"/>
          <w:position w:val="0"/>
          <w:sz w:val="20"/>
          <w:szCs w:val="28"/>
          <w:vertAlign w:val="baseline"/>
          <w:rtl w:val="true"/>
        </w:rPr>
        <w:t xml:space="preserve"> </w:t>
      </w:r>
      <w:r>
        <w:rPr>
          <w:position w:val="0"/>
          <w:sz w:val="20"/>
          <w:szCs w:val="28"/>
          <w:vertAlign w:val="baseline"/>
          <w:rtl w:val="true"/>
        </w:rPr>
        <w:t xml:space="preserve">: </w:t>
      </w:r>
      <w:r>
        <w:rPr>
          <w:rFonts w:cs="Times New Roman" w:ascii="Times New Roman" w:hAnsi="Times New Roman"/>
          <w:position w:val="0"/>
          <w:sz w:val="20"/>
          <w:vertAlign w:val="baseline"/>
        </w:rPr>
        <w:t>http://www.dhushara.com/book/sakina/saksource/shek.htm</w:t>
      </w:r>
    </w:p>
  </w:footnote>
  <w:footnote w:id="4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فسير عبد الرزاق الصنعاني </w:t>
      </w:r>
      <w:r>
        <w:rPr>
          <w:rFonts w:cs="Times New Roman" w:ascii="Times New Roman" w:hAnsi="Times New Roman"/>
          <w:position w:val="0"/>
          <w:sz w:val="20"/>
          <w:szCs w:val="28"/>
          <w:vertAlign w:val="baseline"/>
        </w:rPr>
        <w:t>1/100</w:t>
      </w:r>
      <w:r>
        <w:rPr>
          <w:rFonts w:cs="Times New Roman" w:ascii="Times New Roman" w:hAnsi="Times New Roman"/>
          <w:position w:val="0"/>
          <w:sz w:val="20"/>
          <w:szCs w:val="28"/>
          <w:vertAlign w:val="baseline"/>
          <w:rtl w:val="true"/>
        </w:rPr>
        <w:t xml:space="preserve"> .</w:t>
      </w:r>
    </w:p>
  </w:footnote>
  <w:footnote w:id="5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فسير القرآن العظيم لابن أبي حاتم </w:t>
      </w:r>
      <w:r>
        <w:rPr>
          <w:rFonts w:cs="Times New Roman" w:ascii="Times New Roman" w:hAnsi="Times New Roman"/>
          <w:position w:val="0"/>
          <w:sz w:val="20"/>
          <w:szCs w:val="28"/>
          <w:vertAlign w:val="baseline"/>
        </w:rPr>
        <w:t>2/228</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روى عن مجاهد قريباً منه </w:t>
      </w:r>
      <w:r>
        <w:rPr>
          <w:rFonts w:cs="Times New Roman" w:ascii="Times New Roman" w:hAnsi="Times New Roman"/>
          <w:position w:val="0"/>
          <w:sz w:val="20"/>
          <w:szCs w:val="28"/>
          <w:vertAlign w:val="baseline"/>
          <w:rtl w:val="true"/>
        </w:rPr>
        <w:t>.</w:t>
      </w:r>
    </w:p>
  </w:footnote>
  <w:footnote w:id="5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2/229</w:t>
      </w:r>
      <w:r>
        <w:rPr>
          <w:rFonts w:cs="Times New Roman" w:ascii="Times New Roman" w:hAnsi="Times New Roman"/>
          <w:position w:val="0"/>
          <w:sz w:val="20"/>
          <w:szCs w:val="28"/>
          <w:vertAlign w:val="baseline"/>
          <w:rtl w:val="true"/>
        </w:rPr>
        <w:t xml:space="preserve"> .</w:t>
      </w:r>
    </w:p>
  </w:footnote>
  <w:footnote w:id="5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5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5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5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ف بالكس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سحاب الرقيق ليس فيه ماء </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الهفاف البرّاق والخفيف أيض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قد هفّ هفيفاً، والظل الهفّاف والريحُ الهفّاف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ساكنةُ الطيبة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لصحاح للجوهري ما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هفف</w:t>
      </w:r>
      <w:r>
        <w:rPr>
          <w:rFonts w:cs="Times New Roman" w:ascii="Times New Roman" w:hAnsi="Times New Roman"/>
          <w:position w:val="0"/>
          <w:sz w:val="20"/>
          <w:szCs w:val="28"/>
          <w:vertAlign w:val="baseline"/>
          <w:rtl w:val="true"/>
        </w:rPr>
        <w:t>) .</w:t>
      </w:r>
    </w:p>
  </w:footnote>
  <w:footnote w:id="5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جامع البيان عن تأويل آي القرآن </w:t>
      </w:r>
      <w:r>
        <w:rPr>
          <w:rFonts w:cs="Times New Roman" w:ascii="Times New Roman" w:hAnsi="Times New Roman"/>
          <w:position w:val="0"/>
          <w:sz w:val="20"/>
          <w:szCs w:val="28"/>
          <w:vertAlign w:val="baseline"/>
        </w:rPr>
        <w:t>5/316</w:t>
      </w:r>
      <w:r>
        <w:rPr>
          <w:rFonts w:cs="Times New Roman" w:ascii="Times New Roman" w:hAnsi="Times New Roman"/>
          <w:position w:val="0"/>
          <w:sz w:val="20"/>
          <w:szCs w:val="28"/>
          <w:vertAlign w:val="baseline"/>
          <w:rtl w:val="true"/>
        </w:rPr>
        <w:t xml:space="preserve"> .</w:t>
      </w:r>
    </w:p>
  </w:footnote>
  <w:footnote w:id="5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5/327</w:t>
      </w:r>
      <w:r>
        <w:rPr>
          <w:rFonts w:cs="Times New Roman" w:ascii="Times New Roman" w:hAnsi="Times New Roman"/>
          <w:position w:val="0"/>
          <w:sz w:val="20"/>
          <w:szCs w:val="28"/>
          <w:vertAlign w:val="baseline"/>
          <w:rtl w:val="true"/>
        </w:rPr>
        <w:t xml:space="preserve"> .</w:t>
      </w:r>
    </w:p>
  </w:footnote>
  <w:footnote w:id="5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5/328</w:t>
      </w:r>
      <w:r>
        <w:rPr>
          <w:rFonts w:cs="Times New Roman" w:ascii="Times New Roman" w:hAnsi="Times New Roman"/>
          <w:position w:val="0"/>
          <w:sz w:val="20"/>
          <w:szCs w:val="28"/>
          <w:vertAlign w:val="baseline"/>
          <w:rtl w:val="true"/>
        </w:rPr>
        <w:t xml:space="preserve"> .</w:t>
      </w:r>
    </w:p>
  </w:footnote>
  <w:footnote w:id="5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5/328</w:t>
      </w:r>
      <w:r>
        <w:rPr>
          <w:rFonts w:cs="Times New Roman" w:ascii="Times New Roman" w:hAnsi="Times New Roman"/>
          <w:position w:val="0"/>
          <w:sz w:val="20"/>
          <w:szCs w:val="28"/>
          <w:vertAlign w:val="baseline"/>
          <w:rtl w:val="true"/>
        </w:rPr>
        <w:t xml:space="preserve"> .</w:t>
      </w:r>
    </w:p>
  </w:footnote>
  <w:footnote w:id="6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5/32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30</w:t>
      </w:r>
      <w:r>
        <w:rPr>
          <w:rFonts w:cs="Times New Roman" w:ascii="Times New Roman" w:hAnsi="Times New Roman"/>
          <w:position w:val="0"/>
          <w:sz w:val="20"/>
          <w:szCs w:val="28"/>
          <w:vertAlign w:val="baseline"/>
          <w:rtl w:val="true"/>
        </w:rPr>
        <w:t xml:space="preserve"> .</w:t>
      </w:r>
    </w:p>
  </w:footnote>
  <w:footnote w:id="6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3/63</w:t>
      </w:r>
      <w:r>
        <w:rPr>
          <w:rFonts w:cs="Times New Roman" w:ascii="Times New Roman" w:hAnsi="Times New Roman"/>
          <w:position w:val="0"/>
          <w:sz w:val="20"/>
          <w:szCs w:val="28"/>
          <w:vertAlign w:val="baseline"/>
          <w:rtl w:val="true"/>
        </w:rPr>
        <w:t xml:space="preserve"> .</w:t>
      </w:r>
    </w:p>
  </w:footnote>
  <w:footnote w:id="6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قماه أي أذله كما في تاج العروس ، ما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مى </w:t>
      </w:r>
      <w:r>
        <w:rPr>
          <w:rFonts w:cs="Times New Roman" w:ascii="Times New Roman" w:hAnsi="Times New Roman"/>
          <w:position w:val="0"/>
          <w:sz w:val="20"/>
          <w:szCs w:val="28"/>
          <w:vertAlign w:val="baseline"/>
          <w:rtl w:val="true"/>
        </w:rPr>
        <w:t>.</w:t>
      </w:r>
    </w:p>
  </w:footnote>
  <w:footnote w:id="6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تح القدير </w:t>
      </w:r>
      <w:r>
        <w:rPr>
          <w:rFonts w:cs="Times New Roman" w:ascii="Times New Roman" w:hAnsi="Times New Roman"/>
          <w:position w:val="0"/>
          <w:sz w:val="20"/>
          <w:szCs w:val="28"/>
          <w:vertAlign w:val="baseline"/>
        </w:rPr>
        <w:t>1/403</w:t>
      </w:r>
      <w:r>
        <w:rPr>
          <w:rFonts w:cs="Times New Roman" w:ascii="Times New Roman" w:hAnsi="Times New Roman"/>
          <w:position w:val="0"/>
          <w:sz w:val="20"/>
          <w:szCs w:val="28"/>
          <w:vertAlign w:val="baseline"/>
          <w:rtl w:val="true"/>
        </w:rPr>
        <w:t xml:space="preserve"> .</w:t>
      </w:r>
    </w:p>
  </w:footnote>
  <w:footnote w:id="6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حيح البخاري ، باب نزول السكينة والملائكة عند قراءة القرآن ،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73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أخرجه مسلم في صحيحه، كتاب صلاة المسافرين وقصرها، باب نزول السكينة لنزول القرآن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96</w:t>
      </w:r>
      <w:r>
        <w:rPr>
          <w:rFonts w:cs="Times New Roman" w:ascii="Times New Roman" w:hAnsi="Times New Roman"/>
          <w:position w:val="0"/>
          <w:sz w:val="20"/>
          <w:szCs w:val="28"/>
          <w:vertAlign w:val="baseline"/>
          <w:rtl w:val="true"/>
        </w:rPr>
        <w:t>) .</w:t>
      </w:r>
    </w:p>
  </w:footnote>
  <w:footnote w:id="6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فسير القرطب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جامع لأحكام القرآن </w:t>
      </w:r>
      <w:r>
        <w:rPr>
          <w:rFonts w:cs="Times New Roman" w:ascii="Times New Roman" w:hAnsi="Times New Roman"/>
          <w:position w:val="0"/>
          <w:sz w:val="20"/>
          <w:szCs w:val="28"/>
          <w:vertAlign w:val="baseline"/>
        </w:rPr>
        <w:t>3/24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ضاً البحر المحيط </w:t>
      </w:r>
      <w:r>
        <w:rPr>
          <w:rFonts w:cs="Times New Roman" w:ascii="Times New Roman" w:hAnsi="Times New Roman"/>
          <w:position w:val="0"/>
          <w:sz w:val="20"/>
          <w:szCs w:val="28"/>
          <w:vertAlign w:val="baseline"/>
        </w:rPr>
        <w:t>2/487</w:t>
      </w:r>
      <w:r>
        <w:rPr>
          <w:rFonts w:ascii="Times New Roman" w:hAnsi="Times New Roman" w:cs="Times New Roman"/>
          <w:position w:val="0"/>
          <w:sz w:val="20"/>
          <w:szCs w:val="28"/>
          <w:vertAlign w:val="baseline"/>
          <w:rtl w:val="true"/>
        </w:rPr>
        <w:t xml:space="preserve">، وفتح الباري </w:t>
      </w:r>
      <w:r>
        <w:rPr>
          <w:rFonts w:cs="Times New Roman" w:ascii="Times New Roman" w:hAnsi="Times New Roman"/>
          <w:position w:val="0"/>
          <w:sz w:val="20"/>
          <w:szCs w:val="28"/>
          <w:vertAlign w:val="baseline"/>
        </w:rPr>
        <w:t>9/63</w:t>
      </w:r>
      <w:r>
        <w:rPr>
          <w:rFonts w:cs="Times New Roman" w:ascii="Times New Roman" w:hAnsi="Times New Roman"/>
          <w:position w:val="0"/>
          <w:sz w:val="20"/>
          <w:szCs w:val="28"/>
          <w:vertAlign w:val="baseline"/>
          <w:rtl w:val="true"/>
        </w:rPr>
        <w:t xml:space="preserve"> .</w:t>
      </w:r>
    </w:p>
  </w:footnote>
  <w:footnote w:id="6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تح الباري </w:t>
      </w:r>
      <w:r>
        <w:rPr>
          <w:rFonts w:cs="Times New Roman" w:ascii="Times New Roman" w:hAnsi="Times New Roman"/>
          <w:position w:val="0"/>
          <w:sz w:val="20"/>
          <w:szCs w:val="28"/>
          <w:vertAlign w:val="baseline"/>
        </w:rPr>
        <w:t>9/58</w:t>
      </w:r>
      <w:r>
        <w:rPr>
          <w:rFonts w:cs="Times New Roman" w:ascii="Times New Roman" w:hAnsi="Times New Roman"/>
          <w:position w:val="0"/>
          <w:sz w:val="20"/>
          <w:szCs w:val="28"/>
          <w:vertAlign w:val="baseline"/>
          <w:rtl w:val="true"/>
        </w:rPr>
        <w:t xml:space="preserve"> .</w:t>
      </w:r>
    </w:p>
  </w:footnote>
  <w:footnote w:id="6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عبد الرزاق في المصنف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0380</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بن أبي شيبة في المصنف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1974</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20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في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تنزل</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دل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تنطق</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لإمام أحمد في المسند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3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قال الأرنؤوط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سناده قوي، وأخرجه الآجري في الشريعة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0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357</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358</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359</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وقال المحقق</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سناده حسن، والخلال في السنة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87</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عبد الله بن الإمام أحمد في السنة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374</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أبو عبد الله الدقاق في مجلس إملاء في رؤية الله تبارك وتعالى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77</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بتحقيق حاتم العوني، وغيرهم </w:t>
      </w:r>
      <w:r>
        <w:rPr>
          <w:rFonts w:cs="Times New Roman" w:ascii="Times New Roman" w:hAnsi="Times New Roman"/>
          <w:position w:val="0"/>
          <w:sz w:val="20"/>
          <w:szCs w:val="28"/>
          <w:vertAlign w:val="baseline"/>
          <w:rtl w:val="true"/>
        </w:rPr>
        <w:t>.</w:t>
      </w:r>
    </w:p>
  </w:footnote>
  <w:footnote w:id="6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شريعة </w:t>
      </w:r>
      <w:r>
        <w:rPr>
          <w:rFonts w:cs="Times New Roman" w:ascii="Times New Roman" w:hAnsi="Times New Roman"/>
          <w:position w:val="0"/>
          <w:sz w:val="20"/>
          <w:szCs w:val="28"/>
          <w:vertAlign w:val="baseline"/>
        </w:rPr>
        <w:t>1/298</w:t>
      </w:r>
      <w:r>
        <w:rPr>
          <w:rFonts w:ascii="Times New Roman" w:hAnsi="Times New Roman" w:cs="Times New Roman"/>
          <w:position w:val="0"/>
          <w:sz w:val="20"/>
          <w:szCs w:val="28"/>
          <w:vertAlign w:val="baseline"/>
          <w:rtl w:val="true"/>
        </w:rPr>
        <w:t>، تحقيق د</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بد الله الدميجي ، ط</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شر دار الفضيلة </w:t>
      </w:r>
      <w:r>
        <w:rPr>
          <w:rFonts w:cs="Times New Roman" w:ascii="Times New Roman" w:hAnsi="Times New Roman"/>
          <w:position w:val="0"/>
          <w:sz w:val="20"/>
          <w:szCs w:val="28"/>
          <w:vertAlign w:val="baseline"/>
        </w:rPr>
        <w:t>1428</w:t>
      </w:r>
      <w:r>
        <w:rPr>
          <w:rFonts w:ascii="Times New Roman" w:hAnsi="Times New Roman" w:cs="Times New Roman"/>
          <w:position w:val="0"/>
          <w:sz w:val="20"/>
          <w:szCs w:val="28"/>
          <w:vertAlign w:val="baseline"/>
          <w:rtl w:val="true"/>
        </w:rPr>
        <w:t xml:space="preserve">هـ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007</w:t>
      </w:r>
      <w:r>
        <w:rPr>
          <w:rFonts w:ascii="Times New Roman" w:hAnsi="Times New Roman" w:cs="Times New Roman"/>
          <w:position w:val="0"/>
          <w:sz w:val="20"/>
          <w:szCs w:val="28"/>
          <w:vertAlign w:val="baseline"/>
          <w:rtl w:val="true"/>
        </w:rPr>
        <w:t xml:space="preserve">م </w:t>
      </w:r>
      <w:r>
        <w:rPr>
          <w:rFonts w:cs="Times New Roman" w:ascii="Times New Roman" w:hAnsi="Times New Roman"/>
          <w:position w:val="0"/>
          <w:sz w:val="20"/>
          <w:szCs w:val="28"/>
          <w:vertAlign w:val="baseline"/>
          <w:rtl w:val="true"/>
        </w:rPr>
        <w:t>.</w:t>
      </w:r>
    </w:p>
  </w:footnote>
  <w:footnote w:id="6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جواب الصحيح لمن بدل دين المسيح </w:t>
      </w:r>
      <w:r>
        <w:rPr>
          <w:rFonts w:cs="Times New Roman" w:ascii="Times New Roman" w:hAnsi="Times New Roman"/>
          <w:position w:val="0"/>
          <w:sz w:val="20"/>
          <w:szCs w:val="28"/>
          <w:vertAlign w:val="baseline"/>
        </w:rPr>
        <w:t>5/314</w:t>
      </w:r>
      <w:r>
        <w:rPr>
          <w:rFonts w:cs="Times New Roman" w:ascii="Times New Roman" w:hAnsi="Times New Roman"/>
          <w:position w:val="0"/>
          <w:sz w:val="20"/>
          <w:szCs w:val="28"/>
          <w:vertAlign w:val="baseline"/>
          <w:rtl w:val="true"/>
        </w:rPr>
        <w:t xml:space="preserve"> .</w:t>
      </w:r>
    </w:p>
  </w:footnote>
  <w:footnote w:id="7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Pr>
        <w:t>Anthropomorphism</w:t>
      </w:r>
      <w:r>
        <w:rPr>
          <w:rFonts w:cs="Times New Roman" w:ascii="Times New Roman" w:hAnsi="Times New Roman"/>
          <w:position w:val="0"/>
          <w:sz w:val="20"/>
          <w:szCs w:val="28"/>
          <w:vertAlign w:val="baseline"/>
        </w:rPr>
        <w:t xml:space="preserve"> 2/51</w:t>
      </w:r>
      <w:r>
        <w:rPr>
          <w:rFonts w:cs="Times New Roman" w:ascii="Times New Roman" w:hAnsi="Times New Roman"/>
          <w:position w:val="0"/>
          <w:sz w:val="20"/>
          <w:szCs w:val="28"/>
          <w:vertAlign w:val="baseline"/>
          <w:rtl w:val="true"/>
        </w:rPr>
        <w:t xml:space="preserve"> .</w:t>
      </w:r>
    </w:p>
  </w:footnote>
  <w:footnote w:id="7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p>
  </w:footnote>
  <w:footnote w:id="7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رميا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7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إشعياء </w:t>
      </w:r>
      <w:r>
        <w:rPr>
          <w:rFonts w:cs="Times New Roman" w:ascii="Times New Roman" w:hAnsi="Times New Roman"/>
          <w:position w:val="0"/>
          <w:sz w:val="20"/>
          <w:szCs w:val="28"/>
          <w:vertAlign w:val="baseline"/>
        </w:rPr>
        <w:t>4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p>
  </w:footnote>
  <w:footnote w:id="7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إشعياء </w:t>
      </w:r>
      <w:r>
        <w:rPr>
          <w:rFonts w:cs="Times New Roman" w:ascii="Times New Roman" w:hAnsi="Times New Roman"/>
          <w:position w:val="0"/>
          <w:sz w:val="20"/>
          <w:szCs w:val="28"/>
          <w:vertAlign w:val="baseline"/>
        </w:rPr>
        <w:t>4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7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ض التأسيس لشيخ الإسلام ابن تيمية </w:t>
      </w:r>
      <w:r>
        <w:rPr>
          <w:rFonts w:cs="Times New Roman" w:ascii="Times New Roman" w:hAnsi="Times New Roman"/>
          <w:position w:val="0"/>
          <w:sz w:val="20"/>
          <w:szCs w:val="28"/>
          <w:vertAlign w:val="baseline"/>
        </w:rPr>
        <w:t>1/47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مقالة التشبيه وموقف أهل السنة منها للدكتور جابر بن إدريس علي الأمير </w:t>
      </w:r>
      <w:r>
        <w:rPr>
          <w:rFonts w:cs="Times New Roman" w:ascii="Times New Roman" w:hAnsi="Times New Roman"/>
          <w:position w:val="0"/>
          <w:sz w:val="20"/>
          <w:szCs w:val="28"/>
          <w:vertAlign w:val="baseline"/>
        </w:rPr>
        <w:t>1/8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0</w:t>
      </w:r>
      <w:r>
        <w:rPr>
          <w:rFonts w:cs="Times New Roman" w:ascii="Times New Roman" w:hAnsi="Times New Roman"/>
          <w:position w:val="0"/>
          <w:sz w:val="20"/>
          <w:szCs w:val="28"/>
          <w:vertAlign w:val="baseline"/>
          <w:rtl w:val="true"/>
        </w:rPr>
        <w:t xml:space="preserve"> .</w:t>
      </w:r>
    </w:p>
  </w:footnote>
  <w:footnote w:id="7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Pr>
        <w:t>Anthropomorphism</w:t>
      </w:r>
      <w:r>
        <w:rPr>
          <w:rFonts w:cs="Times New Roman" w:ascii="Times New Roman" w:hAnsi="Times New Roman"/>
          <w:position w:val="0"/>
          <w:sz w:val="20"/>
          <w:szCs w:val="28"/>
          <w:vertAlign w:val="baseline"/>
          <w:rtl w:val="true"/>
        </w:rPr>
        <w:t xml:space="preserve"> .</w:t>
      </w:r>
    </w:p>
  </w:footnote>
  <w:footnote w:id="7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Pr>
        <w:t>Anthropomorphism</w:t>
      </w:r>
      <w:r>
        <w:rPr>
          <w:rFonts w:cs="Times New Roman" w:ascii="Times New Roman" w:hAnsi="Times New Roman"/>
          <w:position w:val="0"/>
          <w:sz w:val="20"/>
          <w:szCs w:val="28"/>
          <w:vertAlign w:val="baseline"/>
        </w:rPr>
        <w:t xml:space="preserve"> 2/51</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تقدم التنبيه على أن مرادي بـ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الموسوعة اليهودية التي طبعت عام </w:t>
      </w:r>
      <w:r>
        <w:rPr>
          <w:rFonts w:cs="Times New Roman" w:ascii="Times New Roman" w:hAnsi="Times New Roman"/>
          <w:position w:val="0"/>
          <w:sz w:val="20"/>
          <w:szCs w:val="28"/>
          <w:vertAlign w:val="baseline"/>
        </w:rPr>
        <w:t>1972</w:t>
      </w:r>
      <w:r>
        <w:rPr>
          <w:rFonts w:ascii="Times New Roman" w:hAnsi="Times New Roman" w:cs="Times New Roman"/>
          <w:position w:val="0"/>
          <w:sz w:val="20"/>
          <w:szCs w:val="28"/>
          <w:vertAlign w:val="baseline"/>
          <w:rtl w:val="true"/>
        </w:rPr>
        <w:t xml:space="preserve">م في القدس ، وهي المتأخرة، أما إذا أطلقت الموسوعة اليهودية فأقصد بها القديمة التي طبعت عام </w:t>
      </w:r>
      <w:r>
        <w:rPr>
          <w:rFonts w:cs="Times New Roman" w:ascii="Times New Roman" w:hAnsi="Times New Roman"/>
          <w:position w:val="0"/>
          <w:sz w:val="20"/>
          <w:szCs w:val="28"/>
          <w:vertAlign w:val="baseline"/>
        </w:rPr>
        <w:t>1901</w:t>
      </w:r>
      <w:r>
        <w:rPr>
          <w:rFonts w:ascii="Times New Roman" w:hAnsi="Times New Roman" w:cs="Times New Roman"/>
          <w:position w:val="0"/>
          <w:sz w:val="20"/>
          <w:szCs w:val="28"/>
          <w:vertAlign w:val="baseline"/>
          <w:rtl w:val="true"/>
        </w:rPr>
        <w:t xml:space="preserve">م ، والتي وضعها اليهود على الانترنت على الموقع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www.jewishencylopedia.com</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قد نصوا على أنها كاملة ولم يتم حذف شيء منها </w:t>
      </w:r>
      <w:r>
        <w:rPr>
          <w:rFonts w:cs="Times New Roman" w:ascii="Times New Roman" w:hAnsi="Times New Roman"/>
          <w:position w:val="0"/>
          <w:sz w:val="20"/>
          <w:szCs w:val="28"/>
          <w:vertAlign w:val="baseline"/>
          <w:rtl w:val="true"/>
        </w:rPr>
        <w:t>.</w:t>
      </w:r>
    </w:p>
  </w:footnote>
  <w:footnote w:id="7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echilta to xix. 18; 65a</w:t>
      </w:r>
      <w:r>
        <w:rPr>
          <w:rFonts w:ascii="Times New Roman" w:hAnsi="Times New Roman" w:cs="Times New Roman"/>
          <w:position w:val="0"/>
          <w:sz w:val="20"/>
          <w:szCs w:val="28"/>
          <w:vertAlign w:val="baseline"/>
          <w:rtl w:val="true"/>
        </w:rPr>
        <w:t xml:space="preserve">، 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braham Cohen, 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7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قد بسط القول في هذه المسألة في باب خاص ، انظره ص </w:t>
      </w:r>
      <w:r>
        <w:rPr>
          <w:rFonts w:cs="Times New Roman" w:ascii="Times New Roman" w:hAnsi="Times New Roman"/>
          <w:position w:val="0"/>
          <w:sz w:val="20"/>
          <w:szCs w:val="28"/>
          <w:vertAlign w:val="baseline"/>
        </w:rPr>
        <w:t>210</w:t>
      </w:r>
      <w:r>
        <w:rPr>
          <w:rFonts w:cs="Times New Roman" w:ascii="Times New Roman" w:hAnsi="Times New Roman"/>
          <w:position w:val="0"/>
          <w:sz w:val="20"/>
          <w:szCs w:val="28"/>
          <w:vertAlign w:val="baseline"/>
          <w:rtl w:val="true"/>
        </w:rPr>
        <w:t xml:space="preserve"> .</w:t>
      </w:r>
    </w:p>
  </w:footnote>
  <w:footnote w:id="8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David H. Aaron, Shedding Light on God's Body in Rabbinic Midrashim: Reflections on a Luminous Adam, The Harvard Theological Review, Vol. 90, No. 3 (July 1997) p. 299-300</w:t>
      </w:r>
    </w:p>
  </w:footnote>
  <w:footnote w:id="8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Louis Ginzberg</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مقاله في الموسوعة اليهودية </w:t>
      </w:r>
      <w:r>
        <w:rPr>
          <w:rFonts w:cs="Times New Roman" w:ascii="Times New Roman" w:hAnsi="Times New Roman"/>
          <w:position w:val="0"/>
          <w:sz w:val="20"/>
          <w:szCs w:val="28"/>
          <w:vertAlign w:val="baseline"/>
          <w:rtl w:val="true"/>
        </w:rPr>
        <w:t>.</w:t>
      </w:r>
    </w:p>
  </w:footnote>
  <w:footnote w:id="8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8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Pr>
        <w:t>Anthropomorphism</w:t>
      </w:r>
      <w:r>
        <w:rPr>
          <w:rFonts w:cs="Times New Roman" w:ascii="Times New Roman" w:hAnsi="Times New Roman"/>
          <w:position w:val="0"/>
          <w:sz w:val="20"/>
          <w:szCs w:val="28"/>
          <w:vertAlign w:val="baseline"/>
        </w:rPr>
        <w:t xml:space="preserve"> 2/51</w:t>
      </w:r>
      <w:r>
        <w:rPr>
          <w:rFonts w:cs="Times New Roman" w:ascii="Times New Roman" w:hAnsi="Times New Roman"/>
          <w:position w:val="0"/>
          <w:sz w:val="20"/>
          <w:szCs w:val="28"/>
          <w:vertAlign w:val="baseline"/>
          <w:rtl w:val="true"/>
        </w:rPr>
        <w:t xml:space="preserve"> .</w:t>
      </w:r>
    </w:p>
  </w:footnote>
  <w:footnote w:id="8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مصدر نفسه ، و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لام موسى بن ميمون على أنقولوس هذا في دلالة الحائرين، فقد ذكر أن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كامل جداً في اللغة العبرانية والسريانية، وقد جعل وكد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كذا</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رفع التجسيم ، فكل صفة يصفها الكتاب تودي إلى جسمانية يتأولها بحسب معناها، وكل ما يجده من هذه الأسماء التي تدل على نوع من أنواع الحركة يجعل معنى الحركة تجلياً وظهور نور مخلوق، أعني سكين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دلالة الحائرين ص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w:t>
      </w:r>
    </w:p>
  </w:footnote>
  <w:footnote w:id="8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53</w:t>
      </w:r>
      <w:r>
        <w:rPr>
          <w:rFonts w:cs="Times New Roman" w:ascii="Times New Roman" w:hAnsi="Times New Roman"/>
          <w:position w:val="0"/>
          <w:sz w:val="20"/>
          <w:szCs w:val="28"/>
          <w:vertAlign w:val="baseline"/>
          <w:rtl w:val="true"/>
        </w:rPr>
        <w:t xml:space="preserve"> .</w:t>
      </w:r>
    </w:p>
  </w:footnote>
  <w:footnote w:id="8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5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5</w:t>
      </w:r>
      <w:r>
        <w:rPr>
          <w:rFonts w:cs="Times New Roman" w:ascii="Times New Roman" w:hAnsi="Times New Roman"/>
          <w:position w:val="0"/>
          <w:sz w:val="20"/>
          <w:szCs w:val="28"/>
          <w:vertAlign w:val="baseline"/>
          <w:rtl w:val="true"/>
        </w:rPr>
        <w:t xml:space="preserve"> .</w:t>
      </w:r>
    </w:p>
  </w:footnote>
  <w:footnote w:id="8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هو أرسطوبولس الفنياسي، أحد الفلاسفة المشائين في الاسكندرية ، يقال إنه عاش ما بين القرنين الثالث والثاني ق</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يذكر </w:t>
      </w:r>
      <w:r>
        <w:rPr>
          <w:rFonts w:cs="Times New Roman" w:ascii="Times New Roman" w:hAnsi="Times New Roman"/>
          <w:position w:val="0"/>
          <w:sz w:val="20"/>
          <w:szCs w:val="28"/>
          <w:vertAlign w:val="baseline"/>
        </w:rPr>
        <w:t>Richard Gottheil</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w:t>
      </w:r>
      <w:r>
        <w:rPr>
          <w:rFonts w:cs="Times New Roman" w:ascii="Times New Roman" w:hAnsi="Times New Roman"/>
          <w:position w:val="0"/>
          <w:sz w:val="20"/>
          <w:szCs w:val="28"/>
          <w:vertAlign w:val="baseline"/>
        </w:rPr>
        <w:t>Paul Wendlan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الموسوعة اليهودية أن له كتاباً لا يعرف على اليقين اسمه، وأن أحد الباحثين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Clemen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نقل شيئاً من الكتاب وأنه كان في مسألة النصوص الواردة في التوراة والتي تصف الرب بصفات البشر ، 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ristobulus of Paneas</w:t>
      </w:r>
      <w:r>
        <w:rPr>
          <w:rFonts w:cs="Times New Roman" w:ascii="Times New Roman" w:hAnsi="Times New Roman"/>
          <w:position w:val="0"/>
          <w:sz w:val="20"/>
          <w:szCs w:val="28"/>
          <w:vertAlign w:val="baseline"/>
          <w:rtl w:val="true"/>
        </w:rPr>
        <w:t xml:space="preserve"> .</w:t>
      </w:r>
    </w:p>
  </w:footnote>
  <w:footnote w:id="8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Pr>
        <w:t xml:space="preserve"> </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2/55</w:t>
      </w:r>
      <w:r>
        <w:rPr>
          <w:rFonts w:cs="Times New Roman" w:ascii="Times New Roman" w:hAnsi="Times New Roman"/>
          <w:position w:val="0"/>
          <w:sz w:val="20"/>
          <w:szCs w:val="28"/>
          <w:vertAlign w:val="baseline"/>
          <w:rtl w:val="true"/>
        </w:rPr>
        <w:t xml:space="preserve"> .</w:t>
      </w:r>
    </w:p>
  </w:footnote>
  <w:footnote w:id="8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2/56</w:t>
      </w:r>
      <w:r>
        <w:rPr>
          <w:rFonts w:cs="Times New Roman" w:ascii="Times New Roman" w:hAnsi="Times New Roman"/>
          <w:position w:val="0"/>
          <w:sz w:val="20"/>
          <w:szCs w:val="28"/>
          <w:vertAlign w:val="baseline"/>
          <w:rtl w:val="true"/>
        </w:rPr>
        <w:t xml:space="preserve"> .</w:t>
      </w:r>
    </w:p>
  </w:footnote>
  <w:footnote w:id="9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الأمانات والاعتقادات ، لسعديا الجاؤون،  الترجمة الإنجليزية ص </w:t>
      </w:r>
      <w:r>
        <w:rPr>
          <w:rFonts w:cs="Times New Roman" w:ascii="Times New Roman" w:hAnsi="Times New Roman"/>
          <w:position w:val="0"/>
          <w:sz w:val="20"/>
          <w:szCs w:val="28"/>
          <w:vertAlign w:val="baseline"/>
        </w:rPr>
        <w:t>75</w:t>
      </w:r>
      <w:r>
        <w:rPr>
          <w:rFonts w:ascii="Times New Roman" w:hAnsi="Times New Roman" w:cs="Times New Roman"/>
          <w:position w:val="0"/>
          <w:sz w:val="20"/>
          <w:szCs w:val="28"/>
          <w:vertAlign w:val="baseline"/>
          <w:rtl w:val="true"/>
        </w:rPr>
        <w:t xml:space="preserve">، تلخيص وترجمة </w:t>
      </w:r>
      <w:r>
        <w:rPr>
          <w:rFonts w:cs="Times New Roman" w:ascii="Times New Roman" w:hAnsi="Times New Roman"/>
          <w:position w:val="0"/>
          <w:sz w:val="20"/>
          <w:szCs w:val="28"/>
          <w:vertAlign w:val="baseline"/>
        </w:rPr>
        <w:t>Alexander Altmann</w:t>
      </w:r>
      <w:r>
        <w:rPr>
          <w:rFonts w:cs="Times New Roman" w:ascii="Times New Roman" w:hAnsi="Times New Roman"/>
          <w:position w:val="0"/>
          <w:sz w:val="20"/>
          <w:szCs w:val="28"/>
          <w:vertAlign w:val="baseline"/>
          <w:rtl w:val="true"/>
        </w:rPr>
        <w:t xml:space="preserve"> .</w:t>
      </w:r>
    </w:p>
  </w:footnote>
  <w:footnote w:id="9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كلامه في المصدر نفسه ص </w:t>
      </w:r>
      <w:r>
        <w:rPr>
          <w:rFonts w:cs="Times New Roman" w:ascii="Times New Roman" w:hAnsi="Times New Roman"/>
          <w:position w:val="0"/>
          <w:sz w:val="20"/>
          <w:szCs w:val="28"/>
          <w:vertAlign w:val="baseline"/>
        </w:rPr>
        <w:t>8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4</w:t>
      </w:r>
      <w:r>
        <w:rPr>
          <w:rFonts w:cs="Times New Roman" w:ascii="Times New Roman" w:hAnsi="Times New Roman"/>
          <w:position w:val="0"/>
          <w:sz w:val="20"/>
          <w:szCs w:val="28"/>
          <w:vertAlign w:val="baseline"/>
          <w:rtl w:val="true"/>
        </w:rPr>
        <w:t xml:space="preserve"> .</w:t>
      </w:r>
    </w:p>
  </w:footnote>
  <w:footnote w:id="9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8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5</w:t>
      </w:r>
      <w:r>
        <w:rPr>
          <w:rFonts w:cs="Times New Roman" w:ascii="Times New Roman" w:hAnsi="Times New Roman"/>
          <w:position w:val="0"/>
          <w:sz w:val="20"/>
          <w:szCs w:val="28"/>
          <w:vertAlign w:val="baseline"/>
          <w:rtl w:val="true"/>
        </w:rPr>
        <w:t xml:space="preserve"> .</w:t>
      </w:r>
    </w:p>
  </w:footnote>
  <w:footnote w:id="9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Pr>
        <w:t xml:space="preserve"> </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2/56</w:t>
      </w:r>
      <w:r>
        <w:rPr>
          <w:rFonts w:cs="Times New Roman" w:ascii="Times New Roman" w:hAnsi="Times New Roman"/>
          <w:position w:val="0"/>
          <w:sz w:val="20"/>
          <w:szCs w:val="28"/>
          <w:vertAlign w:val="baseline"/>
          <w:rtl w:val="true"/>
        </w:rPr>
        <w:t xml:space="preserve"> .</w:t>
      </w:r>
    </w:p>
  </w:footnote>
  <w:footnote w:id="9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9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3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9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روش هـ شنه </w:t>
      </w:r>
      <w:r>
        <w:rPr>
          <w:rFonts w:cs="Times New Roman" w:ascii="Times New Roman" w:hAnsi="Times New Roman"/>
          <w:position w:val="0"/>
          <w:sz w:val="20"/>
          <w:szCs w:val="28"/>
          <w:vertAlign w:val="baseline"/>
        </w:rPr>
        <w:t>17</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68</w:t>
      </w:r>
      <w:r>
        <w:rPr>
          <w:rFonts w:cs="Times New Roman" w:ascii="Times New Roman" w:hAnsi="Times New Roman"/>
          <w:position w:val="0"/>
          <w:sz w:val="20"/>
          <w:szCs w:val="28"/>
          <w:vertAlign w:val="baseline"/>
          <w:rtl w:val="true"/>
        </w:rPr>
        <w:t xml:space="preserve"> .</w:t>
      </w:r>
    </w:p>
  </w:footnote>
  <w:footnote w:id="9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nthropomorphism</w:t>
      </w:r>
      <w:r>
        <w:rPr>
          <w:rFonts w:cs="Times New Roman" w:ascii="Times New Roman" w:hAnsi="Times New Roman"/>
          <w:position w:val="0"/>
          <w:sz w:val="20"/>
          <w:szCs w:val="28"/>
          <w:vertAlign w:val="baseline"/>
        </w:rPr>
        <w:t xml:space="preserve"> </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2/55</w:t>
      </w:r>
      <w:r>
        <w:rPr>
          <w:rFonts w:cs="Times New Roman" w:ascii="Times New Roman" w:hAnsi="Times New Roman"/>
          <w:position w:val="0"/>
          <w:sz w:val="20"/>
          <w:szCs w:val="28"/>
          <w:vertAlign w:val="baseline"/>
          <w:rtl w:val="true"/>
        </w:rPr>
        <w:t xml:space="preserve"> .</w:t>
      </w:r>
    </w:p>
  </w:footnote>
  <w:footnote w:id="9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قال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Rabbi Gail Labowitz Ph.D., God in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7</w:t>
      </w:r>
      <w:r>
        <w:rPr>
          <w:rFonts w:cs="Times New Roman" w:ascii="Times New Roman" w:hAnsi="Times New Roman"/>
          <w:position w:val="0"/>
          <w:sz w:val="20"/>
          <w:szCs w:val="28"/>
          <w:vertAlign w:val="baseline"/>
          <w:rtl w:val="true"/>
        </w:rPr>
        <w:t xml:space="preserve"> .</w:t>
      </w:r>
    </w:p>
  </w:footnote>
  <w:footnote w:id="9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6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10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سفر براكوت </w:t>
      </w:r>
      <w:r>
        <w:rPr>
          <w:rFonts w:cs="Times New Roman" w:ascii="Times New Roman" w:hAnsi="Times New Roman"/>
          <w:position w:val="0"/>
          <w:sz w:val="20"/>
          <w:szCs w:val="28"/>
          <w:vertAlign w:val="baseline"/>
        </w:rPr>
        <w:t>6</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10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حد التنائيم الفلسطينيين، عاش في القرن الثالث الميلادي، كان شيخاً للحاخام يوحنان بن نفاخا، ومن أقوال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من درس التوراة لذاتها كان ذلك ماء حياةٍ له، ومن درسها لسبب آخر صارت له سُماً قاتلاً</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ترجمته في كتاب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lfred J. Kolatch, 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40</w:t>
      </w:r>
      <w:r>
        <w:rPr>
          <w:rFonts w:cs="Times New Roman" w:ascii="Times New Roman" w:hAnsi="Times New Roman"/>
          <w:position w:val="0"/>
          <w:sz w:val="20"/>
          <w:szCs w:val="28"/>
          <w:vertAlign w:val="baseline"/>
          <w:rtl w:val="true"/>
        </w:rPr>
        <w:t xml:space="preserve"> .</w:t>
      </w:r>
    </w:p>
  </w:footnote>
  <w:footnote w:id="10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يجعل العلامات على الكهوف </w:t>
      </w:r>
      <w:r>
        <w:rPr>
          <w:rFonts w:cs="Times New Roman" w:ascii="Times New Roman" w:hAnsi="Times New Roman"/>
          <w:position w:val="0"/>
          <w:sz w:val="20"/>
          <w:szCs w:val="28"/>
          <w:vertAlign w:val="baseline"/>
          <w:rtl w:val="true"/>
        </w:rPr>
        <w:t>.</w:t>
      </w:r>
    </w:p>
  </w:footnote>
  <w:footnote w:id="10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أن هذا الحاخام كان يجعل علامات خاصة على تلك القبور خوفاً من أن يطأها الناس فيتنجسوا </w:t>
      </w:r>
      <w:r>
        <w:rPr>
          <w:rFonts w:cs="Times New Roman" w:ascii="Times New Roman" w:hAnsi="Times New Roman"/>
          <w:position w:val="0"/>
          <w:sz w:val="20"/>
          <w:szCs w:val="28"/>
          <w:vertAlign w:val="baseline"/>
          <w:rtl w:val="true"/>
        </w:rPr>
        <w:t>.</w:t>
      </w:r>
    </w:p>
  </w:footnote>
  <w:footnote w:id="10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في البرزخ ، و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لا اعتراض على أن يرى إبراهيم ينام مع سارة </w:t>
      </w:r>
      <w:r>
        <w:rPr>
          <w:rFonts w:cs="Times New Roman" w:ascii="Times New Roman" w:hAnsi="Times New Roman"/>
          <w:position w:val="0"/>
          <w:sz w:val="20"/>
          <w:szCs w:val="28"/>
          <w:vertAlign w:val="baseline"/>
          <w:rtl w:val="true"/>
        </w:rPr>
        <w:t>.</w:t>
      </w:r>
    </w:p>
  </w:footnote>
  <w:footnote w:id="10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ما يسمون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بيت قل</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فسرونه حرفياً بأن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بنة الصوت</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الصوت الخفي ، وهو النداء ، انظر تعليق المترجم في الهامش </w:t>
      </w:r>
      <w:r>
        <w:rPr>
          <w:rFonts w:cs="Times New Roman" w:ascii="Times New Roman" w:hAnsi="Times New Roman"/>
          <w:position w:val="0"/>
          <w:sz w:val="20"/>
          <w:szCs w:val="28"/>
          <w:vertAlign w:val="baseline"/>
          <w:rtl w:val="true"/>
        </w:rPr>
        <w:t>.</w:t>
      </w:r>
    </w:p>
  </w:footnote>
  <w:footnote w:id="10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إبراهيم فإنه شبيه آد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يعني أن هذا الحاخام رأى إبراهيم الذي هو شبيه آدم، ويعتقد اليهود أن آدم عليه السلام شبيه للرب تعالى عن ذلك علواً كبير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سيأتي الكلام على هذا الموضوع في مبحثه الخاص إن شاء الله </w:t>
      </w:r>
      <w:r>
        <w:rPr>
          <w:rFonts w:cs="Times New Roman" w:ascii="Times New Roman" w:hAnsi="Times New Roman"/>
          <w:position w:val="0"/>
          <w:sz w:val="20"/>
          <w:szCs w:val="28"/>
          <w:vertAlign w:val="baseline"/>
          <w:rtl w:val="true"/>
        </w:rPr>
        <w:t>.</w:t>
      </w:r>
    </w:p>
  </w:footnote>
  <w:footnote w:id="10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هنا أيضاً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آدم الذي هو مخلوق في شبه الله </w:t>
      </w:r>
      <w:r>
        <w:rPr>
          <w:rFonts w:cs="Times New Roman" w:ascii="Times New Roman" w:hAnsi="Times New Roman"/>
          <w:position w:val="0"/>
          <w:sz w:val="20"/>
          <w:szCs w:val="28"/>
          <w:vertAlign w:val="baseline"/>
          <w:rtl w:val="true"/>
        </w:rPr>
        <w:t>.</w:t>
      </w:r>
    </w:p>
  </w:footnote>
  <w:footnote w:id="10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أجعل علامات </w:t>
      </w:r>
    </w:p>
  </w:footnote>
  <w:footnote w:id="10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أصرح نص يدل على أن مراد هؤلاء الحاخامات بالسكينة هو الرب نفسه </w:t>
      </w:r>
      <w:r>
        <w:rPr>
          <w:rFonts w:cs="Times New Roman" w:ascii="Times New Roman" w:hAnsi="Times New Roman"/>
          <w:position w:val="0"/>
          <w:sz w:val="20"/>
          <w:szCs w:val="28"/>
          <w:vertAlign w:val="baseline"/>
          <w:rtl w:val="true"/>
        </w:rPr>
        <w:t>.</w:t>
      </w:r>
    </w:p>
  </w:footnote>
  <w:footnote w:id="1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حد الأمورائيم البابليين ، ذكر كولاتش أن هذا الحاخام مذكور في سفر بابا باترا </w:t>
      </w:r>
      <w:r>
        <w:rPr>
          <w:rFonts w:cs="Times New Roman" w:ascii="Times New Roman" w:hAnsi="Times New Roman"/>
          <w:position w:val="0"/>
          <w:sz w:val="20"/>
          <w:szCs w:val="28"/>
          <w:vertAlign w:val="baseline"/>
        </w:rPr>
        <w:t>58</w:t>
      </w:r>
      <w:r>
        <w:rPr>
          <w:rFonts w:ascii="Times New Roman" w:hAnsi="Times New Roman" w:cs="Times New Roman"/>
          <w:position w:val="0"/>
          <w:sz w:val="20"/>
          <w:szCs w:val="28"/>
          <w:vertAlign w:val="baseline"/>
          <w:rtl w:val="true"/>
        </w:rPr>
        <w:t xml:space="preserve">أ، وهو هذا الموضع الذي ندرسه، بأنه جميل الخلقة وأنه يشبه في ذلك بشيخه راب ، رأس مدرسة بومبديثا لمدة عشرين سنة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نظر ترجمته في كتاب </w:t>
      </w:r>
      <w:r>
        <w:rPr>
          <w:rFonts w:cs="Times New Roman" w:ascii="Times New Roman" w:hAnsi="Times New Roman"/>
          <w:position w:val="0"/>
          <w:sz w:val="20"/>
          <w:szCs w:val="28"/>
          <w:vertAlign w:val="baseline"/>
        </w:rPr>
        <w:t>Alfred J. Kolatch, 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41</w:t>
      </w:r>
      <w:r>
        <w:rPr>
          <w:rFonts w:cs="Times New Roman" w:ascii="Times New Roman" w:hAnsi="Times New Roman"/>
          <w:position w:val="0"/>
          <w:sz w:val="20"/>
          <w:szCs w:val="28"/>
          <w:vertAlign w:val="baseline"/>
          <w:rtl w:val="true"/>
        </w:rPr>
        <w:t>) .</w:t>
      </w:r>
    </w:p>
  </w:footnote>
  <w:footnote w:id="1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حد الأمورائيم الفلسطينيين، كان غنياً، تاجراً في خمار النساء، وله مزرعة بالمشاركة مع يوسي بن حنينا الثاني، وشمعون بن لاكش ، يوصف بالجمال ، والتدين ، من مشايخه الذين أثروا فيه يوحنان بن نفاحان ومن تلاميذه نحمان بر يعقوب، وابنه أبيمي بن أباهو، وكان مبرزاً في أدب اليونان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رجمته في المصدر السابق ص </w:t>
      </w:r>
      <w:r>
        <w:rPr>
          <w:rFonts w:cs="Times New Roman" w:ascii="Times New Roman" w:hAnsi="Times New Roman"/>
          <w:position w:val="0"/>
          <w:sz w:val="20"/>
          <w:szCs w:val="28"/>
          <w:vertAlign w:val="baseline"/>
        </w:rPr>
        <w:t>94</w:t>
      </w:r>
      <w:r>
        <w:rPr>
          <w:rFonts w:cs="Times New Roman" w:ascii="Times New Roman" w:hAnsi="Times New Roman"/>
          <w:position w:val="0"/>
          <w:sz w:val="20"/>
          <w:szCs w:val="28"/>
          <w:vertAlign w:val="baseline"/>
          <w:rtl w:val="true"/>
        </w:rPr>
        <w:t>) .</w:t>
      </w:r>
    </w:p>
  </w:footnote>
  <w:footnote w:id="1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ابا باترا </w:t>
      </w:r>
      <w:r>
        <w:rPr>
          <w:rFonts w:cs="Times New Roman" w:ascii="Times New Roman" w:hAnsi="Times New Roman"/>
          <w:position w:val="0"/>
          <w:sz w:val="20"/>
          <w:szCs w:val="28"/>
          <w:vertAlign w:val="baseline"/>
        </w:rPr>
        <w:t>58</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233</w:t>
      </w:r>
      <w:r>
        <w:rPr>
          <w:rFonts w:cs="Times New Roman" w:ascii="Times New Roman" w:hAnsi="Times New Roman"/>
          <w:position w:val="0"/>
          <w:sz w:val="20"/>
          <w:szCs w:val="28"/>
          <w:vertAlign w:val="baseline"/>
          <w:rtl w:val="true"/>
        </w:rPr>
        <w:t xml:space="preserve"> .</w:t>
      </w:r>
    </w:p>
  </w:footnote>
  <w:footnote w:id="1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بن حلفتا أحد التنائيم الفلسطينيين ، عاش في القرن الثاني الميلادي، ويدعى يوسي الصفوري، ويطلق عليه يوسي بدون اسم والده، وهو أحد شيوخ يهوذا هـ ناسي جامع المشنا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نظر ترجمته في كتاب كولاتش المذكور آنفاً ص </w:t>
      </w:r>
      <w:r>
        <w:rPr>
          <w:rFonts w:cs="Times New Roman" w:ascii="Times New Roman" w:hAnsi="Times New Roman"/>
          <w:position w:val="0"/>
          <w:sz w:val="20"/>
          <w:szCs w:val="28"/>
          <w:vertAlign w:val="baseline"/>
        </w:rPr>
        <w:t>45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53</w:t>
      </w:r>
      <w:r>
        <w:rPr>
          <w:rFonts w:cs="Times New Roman" w:ascii="Times New Roman" w:hAnsi="Times New Roman"/>
          <w:position w:val="0"/>
          <w:sz w:val="20"/>
          <w:szCs w:val="28"/>
          <w:vertAlign w:val="baseline"/>
          <w:rtl w:val="true"/>
        </w:rPr>
        <w:t>) .</w:t>
      </w:r>
    </w:p>
  </w:footnote>
  <w:footnote w:id="1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عني الرب تعالى </w:t>
      </w:r>
    </w:p>
  </w:footnote>
  <w:footnote w:id="11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كاه </w:t>
      </w:r>
      <w:r>
        <w:rPr>
          <w:rFonts w:cs="Times New Roman" w:ascii="Times New Roman" w:hAnsi="Times New Roman"/>
          <w:position w:val="0"/>
          <w:sz w:val="20"/>
          <w:szCs w:val="28"/>
          <w:vertAlign w:val="baseline"/>
        </w:rPr>
        <w:t>5</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1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1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1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أحال المترجم إلى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1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1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p>
  </w:footnote>
  <w:footnote w:id="1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طاه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7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 xml:space="preserve"> .</w:t>
      </w:r>
    </w:p>
  </w:footnote>
  <w:footnote w:id="1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w:t>
      </w:r>
      <w:r>
        <w:rPr>
          <w:rFonts w:cs="Times New Roman" w:ascii="Times New Roman" w:hAnsi="Times New Roman"/>
          <w:position w:val="0"/>
          <w:sz w:val="20"/>
          <w:szCs w:val="28"/>
          <w:vertAlign w:val="baseline"/>
        </w:rPr>
        <w:t>R. Travers Herford</w:t>
      </w:r>
      <w:r>
        <w:rPr>
          <w:rFonts w:ascii="Times New Roman" w:hAnsi="Times New Roman" w:cs="Times New Roman"/>
          <w:position w:val="0"/>
          <w:sz w:val="20"/>
          <w:szCs w:val="28"/>
          <w:vertAlign w:val="baseline"/>
          <w:rtl w:val="true"/>
        </w:rPr>
        <w:t xml:space="preserve">، أحد النصارى الموحدين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Unitarians</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كرس حياته للبحث فيما يسمى يهودية عصر الهيكل الثاني والتلمود، خصوصاً الفريسيين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صفه أصحاب دائرة المعارف اليهودية بأنه كان متحرراً من التعصب الطائفي ، فلم يتأثر بتصرفات النصارى الدارسين لليهودية، قالوا إنه قدم لقرائه دراسة موضوعية عن اليهودية الفريسي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نظر ترجمته في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HERFORD, ROBERT TRAVERS</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مجلد الثامن ، ص </w:t>
      </w:r>
      <w:r>
        <w:rPr>
          <w:rFonts w:cs="Times New Roman" w:ascii="Times New Roman" w:hAnsi="Times New Roman"/>
          <w:position w:val="0"/>
          <w:sz w:val="20"/>
          <w:szCs w:val="28"/>
          <w:vertAlign w:val="baseline"/>
        </w:rPr>
        <w:t>362</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من أشهر مؤلفاته كتاب </w:t>
      </w:r>
      <w:r>
        <w:rPr>
          <w:rFonts w:cs="Times New Roman" w:ascii="Times New Roman" w:hAnsi="Times New Roman"/>
          <w:position w:val="0"/>
          <w:sz w:val="20"/>
          <w:szCs w:val="28"/>
          <w:vertAlign w:val="baseline"/>
        </w:rPr>
        <w:t>Christianity in the Talmud and Midrash</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نصرانية في التلمود والمدراش</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هو العمدة في نقل أقوال التلمود وموقفهم من النصارى والمسيح عليه السلام خصوص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في مقاله هذا يدافع عن اليهود دفاعاً مستميتاً تحسبه منهم لولا ذكره أنه من النصارى الموحدين، ونقَد فيه السلطاتِ النصرانيةَ وكنائسها لما سماه حقدهم على اليهود </w:t>
      </w:r>
      <w:r>
        <w:rPr>
          <w:rFonts w:cs="Times New Roman" w:ascii="Times New Roman" w:hAnsi="Times New Roman"/>
          <w:position w:val="0"/>
          <w:sz w:val="20"/>
          <w:szCs w:val="28"/>
          <w:vertAlign w:val="baseline"/>
          <w:rtl w:val="true"/>
        </w:rPr>
        <w:t>.</w:t>
      </w:r>
    </w:p>
  </w:footnote>
  <w:footnote w:id="1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في سفر عبوداه زاره </w:t>
      </w:r>
      <w:r>
        <w:rPr>
          <w:rFonts w:cs="Times New Roman" w:ascii="Times New Roman" w:hAnsi="Times New Roman"/>
          <w:position w:val="0"/>
          <w:sz w:val="20"/>
          <w:szCs w:val="28"/>
          <w:vertAlign w:val="baseline"/>
        </w:rPr>
        <w:t>3</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1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كتابه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Die Haggadishche Exeges</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تفسير الهجادي</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00</w:t>
      </w:r>
      <w:r>
        <w:rPr>
          <w:rFonts w:ascii="Times New Roman" w:hAnsi="Times New Roman" w:cs="Times New Roman"/>
          <w:position w:val="0"/>
          <w:sz w:val="20"/>
          <w:szCs w:val="28"/>
          <w:vertAlign w:val="baseline"/>
          <w:rtl w:val="true"/>
        </w:rPr>
        <w:t xml:space="preserve">، كما نقله </w:t>
      </w:r>
      <w:r>
        <w:rPr>
          <w:rFonts w:cs="Times New Roman" w:ascii="Times New Roman" w:hAnsi="Times New Roman"/>
          <w:position w:val="0"/>
          <w:sz w:val="20"/>
          <w:szCs w:val="28"/>
          <w:vertAlign w:val="baseline"/>
        </w:rPr>
        <w:t>Herford</w:t>
      </w:r>
      <w:r>
        <w:rPr>
          <w:rFonts w:cs="Times New Roman" w:ascii="Times New Roman" w:hAnsi="Times New Roman"/>
          <w:position w:val="0"/>
          <w:sz w:val="20"/>
          <w:szCs w:val="28"/>
          <w:vertAlign w:val="baseline"/>
          <w:rtl w:val="true"/>
        </w:rPr>
        <w:t xml:space="preserve"> .</w:t>
      </w:r>
    </w:p>
  </w:footnote>
  <w:footnote w:id="12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قال بعنوان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 Unitarian Minister's View of the Talmudic Doctrine of Go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رأي قسيس موحِّد عن عقيدة التلمود في الله</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المطبوع في مجلة </w:t>
      </w:r>
      <w:r>
        <w:rPr>
          <w:rFonts w:cs="Times New Roman" w:ascii="Times New Roman" w:hAnsi="Times New Roman"/>
          <w:position w:val="0"/>
          <w:sz w:val="20"/>
          <w:szCs w:val="28"/>
          <w:vertAlign w:val="baseline"/>
        </w:rPr>
        <w:t>Jewish Quarterly Review</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جزء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ا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890</w:t>
      </w:r>
      <w:r>
        <w:rPr>
          <w:rFonts w:ascii="Times New Roman" w:hAnsi="Times New Roman" w:cs="Times New Roman"/>
          <w:position w:val="0"/>
          <w:sz w:val="20"/>
          <w:szCs w:val="28"/>
          <w:vertAlign w:val="baseline"/>
          <w:rtl w:val="true"/>
        </w:rPr>
        <w:t>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45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64</w:t>
      </w:r>
      <w:r>
        <w:rPr>
          <w:rFonts w:cs="Times New Roman" w:ascii="Times New Roman" w:hAnsi="Times New Roman"/>
          <w:position w:val="0"/>
          <w:sz w:val="20"/>
          <w:szCs w:val="28"/>
          <w:vertAlign w:val="baseline"/>
          <w:rtl w:val="true"/>
        </w:rPr>
        <w:t xml:space="preserve"> .</w:t>
      </w:r>
    </w:p>
  </w:footnote>
  <w:footnote w:id="1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12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Karen Armstrong, A History of Go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4</w:t>
      </w:r>
      <w:r>
        <w:rPr>
          <w:rFonts w:cs="Times New Roman" w:ascii="Times New Roman" w:hAnsi="Times New Roman"/>
          <w:position w:val="0"/>
          <w:sz w:val="20"/>
          <w:szCs w:val="28"/>
          <w:vertAlign w:val="baseline"/>
          <w:rtl w:val="true"/>
        </w:rPr>
        <w:t xml:space="preserve"> .</w:t>
      </w:r>
    </w:p>
  </w:footnote>
  <w:footnote w:id="1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7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نظر مقال </w:t>
      </w:r>
      <w:r>
        <w:rPr>
          <w:rFonts w:cs="Times New Roman" w:ascii="Times New Roman" w:hAnsi="Times New Roman"/>
          <w:position w:val="0"/>
          <w:sz w:val="20"/>
          <w:szCs w:val="28"/>
          <w:vertAlign w:val="baseline"/>
        </w:rPr>
        <w:t>S. Schechter, Some Aspects of Rabbinic Theology</w:t>
      </w:r>
      <w:r>
        <w:rPr>
          <w:rFonts w:ascii="Times New Roman" w:hAnsi="Times New Roman" w:cs="Times New Roman"/>
          <w:position w:val="0"/>
          <w:sz w:val="20"/>
          <w:szCs w:val="28"/>
          <w:vertAlign w:val="baseline"/>
          <w:rtl w:val="true"/>
        </w:rPr>
        <w:t xml:space="preserve">، في مجلة </w:t>
      </w:r>
      <w:r>
        <w:rPr>
          <w:rFonts w:cs="Times New Roman" w:ascii="Times New Roman" w:hAnsi="Times New Roman"/>
          <w:position w:val="0"/>
          <w:sz w:val="20"/>
          <w:szCs w:val="28"/>
          <w:vertAlign w:val="baseline"/>
        </w:rPr>
        <w:t>The Jewish Quarterly Review</w:t>
      </w:r>
      <w:r>
        <w:rPr>
          <w:rFonts w:ascii="Times New Roman" w:hAnsi="Times New Roman" w:cs="Times New Roman"/>
          <w:position w:val="0"/>
          <w:sz w:val="20"/>
          <w:szCs w:val="28"/>
          <w:vertAlign w:val="baseline"/>
          <w:rtl w:val="true"/>
        </w:rPr>
        <w:t xml:space="preserve">، الجزء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برقم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شهر أبريل </w:t>
      </w:r>
      <w:r>
        <w:rPr>
          <w:rFonts w:cs="Times New Roman" w:ascii="Times New Roman" w:hAnsi="Times New Roman"/>
          <w:position w:val="0"/>
          <w:sz w:val="20"/>
          <w:szCs w:val="28"/>
          <w:vertAlign w:val="baseline"/>
        </w:rPr>
        <w:t>1894</w:t>
      </w:r>
      <w:r>
        <w:rPr>
          <w:rFonts w:ascii="Times New Roman" w:hAnsi="Times New Roman" w:cs="Times New Roman"/>
          <w:position w:val="0"/>
          <w:sz w:val="20"/>
          <w:szCs w:val="28"/>
          <w:vertAlign w:val="baseline"/>
          <w:rtl w:val="true"/>
        </w:rPr>
        <w:t>م</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411</w:t>
      </w:r>
      <w:r>
        <w:rPr>
          <w:rFonts w:cs="Times New Roman" w:ascii="Times New Roman" w:hAnsi="Times New Roman"/>
          <w:position w:val="0"/>
          <w:sz w:val="20"/>
          <w:szCs w:val="28"/>
          <w:vertAlign w:val="baseline"/>
          <w:rtl w:val="true"/>
        </w:rPr>
        <w:t xml:space="preserve"> .</w:t>
      </w:r>
    </w:p>
  </w:footnote>
  <w:footnote w:id="1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426</w:t>
      </w:r>
      <w:r>
        <w:rPr>
          <w:rFonts w:cs="Times New Roman" w:ascii="Times New Roman" w:hAnsi="Times New Roman"/>
          <w:position w:val="0"/>
          <w:sz w:val="20"/>
          <w:szCs w:val="28"/>
          <w:vertAlign w:val="baseline"/>
          <w:rtl w:val="true"/>
        </w:rPr>
        <w:t xml:space="preserve"> .</w:t>
      </w:r>
    </w:p>
  </w:footnote>
  <w:footnote w:id="1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braham Cohen, 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1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حد التنائيم الفلسطينيين، عاش في القرن الثاني الميلادي، ورد في سفر حجيجا </w:t>
      </w:r>
      <w:r>
        <w:rPr>
          <w:rFonts w:cs="Times New Roman" w:ascii="Times New Roman" w:hAnsi="Times New Roman"/>
          <w:position w:val="0"/>
          <w:sz w:val="20"/>
          <w:szCs w:val="28"/>
          <w:vertAlign w:val="baseline"/>
        </w:rPr>
        <w:t>14</w:t>
      </w:r>
      <w:r>
        <w:rPr>
          <w:rFonts w:ascii="Times New Roman" w:hAnsi="Times New Roman" w:cs="Times New Roman"/>
          <w:position w:val="0"/>
          <w:sz w:val="20"/>
          <w:szCs w:val="28"/>
          <w:vertAlign w:val="baseline"/>
          <w:rtl w:val="true"/>
        </w:rPr>
        <w:t xml:space="preserve">أ ، أنه أحد أساتذة المشناه، وجاء في سفر سنهدرين </w:t>
      </w:r>
      <w:r>
        <w:rPr>
          <w:rFonts w:cs="Times New Roman" w:ascii="Times New Roman" w:hAnsi="Times New Roman"/>
          <w:position w:val="0"/>
          <w:sz w:val="20"/>
          <w:szCs w:val="28"/>
          <w:vertAlign w:val="baseline"/>
        </w:rPr>
        <w:t>4</w:t>
      </w:r>
      <w:r>
        <w:rPr>
          <w:rFonts w:ascii="Times New Roman" w:hAnsi="Times New Roman" w:cs="Times New Roman"/>
          <w:position w:val="0"/>
          <w:sz w:val="20"/>
          <w:szCs w:val="28"/>
          <w:vertAlign w:val="baseline"/>
          <w:rtl w:val="true"/>
        </w:rPr>
        <w:t xml:space="preserve">ب، أنه أحد مشايخ يوحنان بن دهابي ، وله ذكر أيضاً في سفر سنهدرين </w:t>
      </w:r>
      <w:r>
        <w:rPr>
          <w:rFonts w:cs="Times New Roman" w:ascii="Times New Roman" w:hAnsi="Times New Roman"/>
          <w:position w:val="0"/>
          <w:sz w:val="20"/>
          <w:szCs w:val="28"/>
          <w:vertAlign w:val="baseline"/>
        </w:rPr>
        <w:t>59</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له قول آخر في المشناه سفر أبوت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ترجمته في كتاب كولاتش ص </w:t>
      </w:r>
      <w:r>
        <w:rPr>
          <w:rFonts w:cs="Times New Roman" w:ascii="Times New Roman" w:hAnsi="Times New Roman"/>
          <w:position w:val="0"/>
          <w:sz w:val="20"/>
          <w:szCs w:val="28"/>
          <w:vertAlign w:val="baseline"/>
        </w:rPr>
        <w:t>40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09</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لكن مترجم المشناه سفر أبوت ، يقول إنه ليس له قول في المشناه غير هذا الذي نقل أعلاه، وأن ذلك أيضاً كان مقحماً في وقت متأخر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ن سفر أبوت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 </w:t>
      </w:r>
    </w:p>
  </w:footnote>
  <w:footnote w:id="13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نا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بوت ، الباب الخامس ، المشناة العشرون ، و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شرحها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he Living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19</w:t>
      </w:r>
      <w:r>
        <w:rPr>
          <w:rFonts w:cs="Times New Roman" w:ascii="Times New Roman" w:hAnsi="Times New Roman"/>
          <w:position w:val="0"/>
          <w:sz w:val="20"/>
          <w:szCs w:val="28"/>
          <w:vertAlign w:val="baseline"/>
          <w:rtl w:val="true"/>
        </w:rPr>
        <w:t>.</w:t>
      </w:r>
    </w:p>
  </w:footnote>
  <w:footnote w:id="13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سفر التثنية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13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نا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بوت ، الباب الثالث ، المشناة الرابعة عشر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7</w:t>
      </w:r>
      <w:r>
        <w:rPr>
          <w:rFonts w:cs="Times New Roman" w:ascii="Times New Roman" w:hAnsi="Times New Roman"/>
          <w:position w:val="0"/>
          <w:sz w:val="20"/>
          <w:szCs w:val="28"/>
          <w:vertAlign w:val="baseline"/>
          <w:rtl w:val="true"/>
        </w:rPr>
        <w:t xml:space="preserve"> .</w:t>
      </w:r>
    </w:p>
  </w:footnote>
  <w:footnote w:id="13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p>
  </w:footnote>
  <w:footnote w:id="13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ناه ، الموضع السابق ، 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7</w:t>
      </w:r>
      <w:r>
        <w:rPr>
          <w:rFonts w:cs="Times New Roman" w:ascii="Times New Roman" w:hAnsi="Times New Roman"/>
          <w:position w:val="0"/>
          <w:sz w:val="20"/>
          <w:szCs w:val="28"/>
          <w:vertAlign w:val="baseline"/>
          <w:rtl w:val="true"/>
        </w:rPr>
        <w:t xml:space="preserve"> .</w:t>
      </w:r>
    </w:p>
  </w:footnote>
  <w:footnote w:id="13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يوما </w:t>
      </w:r>
      <w:r>
        <w:rPr>
          <w:rFonts w:cs="Times New Roman" w:ascii="Times New Roman" w:hAnsi="Times New Roman"/>
          <w:position w:val="0"/>
          <w:sz w:val="20"/>
          <w:szCs w:val="28"/>
          <w:vertAlign w:val="baseline"/>
        </w:rPr>
        <w:t>76</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69</w:t>
      </w:r>
      <w:r>
        <w:rPr>
          <w:rFonts w:cs="Times New Roman" w:ascii="Times New Roman" w:hAnsi="Times New Roman"/>
          <w:position w:val="0"/>
          <w:sz w:val="20"/>
          <w:szCs w:val="28"/>
          <w:vertAlign w:val="baseline"/>
          <w:rtl w:val="true"/>
        </w:rPr>
        <w:t xml:space="preserve"> .</w:t>
      </w:r>
    </w:p>
  </w:footnote>
  <w:footnote w:id="13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13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82</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32</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0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5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53</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 وسفر سكاه </w:t>
      </w:r>
      <w:r>
        <w:rPr>
          <w:rFonts w:cs="Times New Roman" w:ascii="Times New Roman" w:hAnsi="Times New Roman"/>
          <w:position w:val="0"/>
          <w:sz w:val="20"/>
          <w:szCs w:val="28"/>
          <w:vertAlign w:val="baseline"/>
        </w:rPr>
        <w:t>45</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شبات </w:t>
      </w:r>
      <w:r>
        <w:rPr>
          <w:rFonts w:cs="Times New Roman" w:ascii="Times New Roman" w:hAnsi="Times New Roman"/>
          <w:position w:val="0"/>
          <w:sz w:val="20"/>
          <w:szCs w:val="28"/>
          <w:vertAlign w:val="baseline"/>
        </w:rPr>
        <w:t>31</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4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غيرها </w:t>
      </w:r>
      <w:r>
        <w:rPr>
          <w:rFonts w:cs="Times New Roman" w:ascii="Times New Roman" w:hAnsi="Times New Roman"/>
          <w:position w:val="0"/>
          <w:sz w:val="20"/>
          <w:szCs w:val="28"/>
          <w:vertAlign w:val="baseline"/>
          <w:rtl w:val="true"/>
        </w:rPr>
        <w:t xml:space="preserve">. </w:t>
      </w:r>
    </w:p>
  </w:footnote>
  <w:footnote w:id="13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المدراش على سفر الخروج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Exod. R. 32 : 5</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نقله كوهن في كتابه ص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p>
  </w:footnote>
  <w:footnote w:id="14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قدم في بيان أقسام المشناه معنى عيروبين ، وهو الطعام الذي يجمعه الجيران فيضعونه في مكان قرب بيوتهم ليتمكنوا من التجول خارج المساحة المحدودة التي يحرم على اليهود تجاوزها يوم السبت </w:t>
      </w:r>
      <w:r>
        <w:rPr>
          <w:rFonts w:cs="Times New Roman" w:ascii="Times New Roman" w:hAnsi="Times New Roman"/>
          <w:position w:val="0"/>
          <w:sz w:val="20"/>
          <w:szCs w:val="28"/>
          <w:vertAlign w:val="baseline"/>
          <w:rtl w:val="true"/>
        </w:rPr>
        <w:t>.</w:t>
      </w:r>
    </w:p>
  </w:footnote>
  <w:footnote w:id="14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أمثال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14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2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p>
  </w:footnote>
  <w:footnote w:id="14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4</w:t>
      </w:r>
      <w:r>
        <w:rPr>
          <w:rFonts w:ascii="Times New Roman" w:hAnsi="Times New Roman" w:cs="Times New Roman"/>
          <w:position w:val="0"/>
          <w:sz w:val="20"/>
          <w:szCs w:val="28"/>
          <w:vertAlign w:val="baseline"/>
          <w:rtl w:val="true"/>
        </w:rPr>
        <w:t xml:space="preserve">ب، ص </w:t>
      </w:r>
      <w:r>
        <w:rPr>
          <w:rFonts w:cs="Times New Roman" w:ascii="Times New Roman" w:hAnsi="Times New Roman"/>
          <w:position w:val="0"/>
          <w:sz w:val="20"/>
          <w:szCs w:val="28"/>
          <w:vertAlign w:val="baseline"/>
        </w:rPr>
        <w:t>6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عروبين </w:t>
      </w:r>
      <w:r>
        <w:rPr>
          <w:rFonts w:cs="Times New Roman" w:ascii="Times New Roman" w:hAnsi="Times New Roman"/>
          <w:position w:val="0"/>
          <w:sz w:val="20"/>
          <w:szCs w:val="28"/>
          <w:vertAlign w:val="baseline"/>
        </w:rPr>
        <w:t>21</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50</w:t>
      </w:r>
      <w:r>
        <w:rPr>
          <w:rFonts w:cs="Times New Roman" w:ascii="Times New Roman" w:hAnsi="Times New Roman"/>
          <w:position w:val="0"/>
          <w:sz w:val="20"/>
          <w:szCs w:val="28"/>
          <w:vertAlign w:val="baseline"/>
          <w:rtl w:val="true"/>
        </w:rPr>
        <w:t xml:space="preserve"> .</w:t>
      </w:r>
    </w:p>
  </w:footnote>
  <w:footnote w:id="14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17</w:t>
      </w:r>
      <w:r>
        <w:rPr>
          <w:rFonts w:ascii="Times New Roman" w:hAnsi="Times New Roman" w:cs="Times New Roman"/>
          <w:position w:val="0"/>
          <w:sz w:val="20"/>
          <w:szCs w:val="28"/>
          <w:vertAlign w:val="baseline"/>
          <w:rtl w:val="true"/>
        </w:rPr>
        <w:t xml:space="preserve">ب ، </w:t>
      </w:r>
      <w:r>
        <w:rPr>
          <w:rFonts w:cs="Times New Roman" w:ascii="Times New Roman" w:hAnsi="Times New Roman"/>
          <w:position w:val="0"/>
          <w:sz w:val="20"/>
          <w:szCs w:val="28"/>
          <w:vertAlign w:val="baseline"/>
        </w:rPr>
        <w:t>104</w:t>
      </w:r>
      <w:r>
        <w:rPr>
          <w:rFonts w:cs="Times New Roman" w:ascii="Times New Roman" w:hAnsi="Times New Roman"/>
          <w:position w:val="0"/>
          <w:sz w:val="20"/>
          <w:szCs w:val="28"/>
          <w:vertAlign w:val="baseline"/>
          <w:rtl w:val="true"/>
        </w:rPr>
        <w:t xml:space="preserve"> .</w:t>
      </w:r>
    </w:p>
  </w:footnote>
  <w:footnote w:id="14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إليعازر هـ جدول أي الأكبر، وهو ابن هركانوس، وإذا أطلق اسم إليعازر في التلمود دون ذكر لاسم أبٍ فهو المرا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lfred J. Kolatch, 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05</w:t>
      </w:r>
      <w:r>
        <w:rPr>
          <w:rFonts w:ascii="Times New Roman" w:hAnsi="Times New Roman" w:cs="Times New Roman"/>
          <w:position w:val="0"/>
          <w:sz w:val="20"/>
          <w:szCs w:val="28"/>
          <w:vertAlign w:val="baseline"/>
          <w:rtl w:val="true"/>
        </w:rPr>
        <w:t xml:space="preserve">، وقد تقدمت ترجمته مستوفاة في الباب الأول عند الكلام على رجال المشناه </w:t>
      </w:r>
      <w:r>
        <w:rPr>
          <w:rFonts w:cs="Times New Roman" w:ascii="Times New Roman" w:hAnsi="Times New Roman"/>
          <w:position w:val="0"/>
          <w:sz w:val="20"/>
          <w:szCs w:val="28"/>
          <w:vertAlign w:val="baseline"/>
          <w:rtl w:val="true"/>
        </w:rPr>
        <w:t>.</w:t>
      </w:r>
    </w:p>
  </w:footnote>
  <w:footnote w:id="14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0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14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88</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418</w:t>
      </w:r>
      <w:r>
        <w:rPr>
          <w:rFonts w:cs="Times New Roman" w:ascii="Times New Roman" w:hAnsi="Times New Roman"/>
          <w:position w:val="0"/>
          <w:sz w:val="20"/>
          <w:szCs w:val="28"/>
          <w:vertAlign w:val="baseline"/>
          <w:rtl w:val="true"/>
        </w:rPr>
        <w:t xml:space="preserve"> .</w:t>
      </w:r>
    </w:p>
  </w:footnote>
  <w:footnote w:id="14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عانيث </w:t>
      </w:r>
      <w:r>
        <w:rPr>
          <w:rFonts w:cs="Times New Roman" w:ascii="Times New Roman" w:hAnsi="Times New Roman"/>
          <w:position w:val="0"/>
          <w:sz w:val="20"/>
          <w:szCs w:val="28"/>
          <w:vertAlign w:val="baseline"/>
        </w:rPr>
        <w:t>25</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31</w:t>
      </w:r>
      <w:r>
        <w:rPr>
          <w:rFonts w:cs="Times New Roman" w:ascii="Times New Roman" w:hAnsi="Times New Roman"/>
          <w:position w:val="0"/>
          <w:sz w:val="20"/>
          <w:szCs w:val="28"/>
          <w:vertAlign w:val="baseline"/>
          <w:rtl w:val="true"/>
        </w:rPr>
        <w:t xml:space="preserve"> .</w:t>
      </w:r>
    </w:p>
  </w:footnote>
  <w:footnote w:id="14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101</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684</w:t>
      </w:r>
      <w:r>
        <w:rPr>
          <w:rFonts w:cs="Times New Roman" w:ascii="Times New Roman" w:hAnsi="Times New Roman"/>
          <w:position w:val="0"/>
          <w:sz w:val="20"/>
          <w:szCs w:val="28"/>
          <w:vertAlign w:val="baseline"/>
          <w:rtl w:val="true"/>
        </w:rPr>
        <w:t xml:space="preserve"> .</w:t>
      </w:r>
    </w:p>
  </w:footnote>
  <w:footnote w:id="15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انيث </w:t>
      </w:r>
      <w:r>
        <w:rPr>
          <w:rFonts w:cs="Times New Roman" w:ascii="Times New Roman" w:hAnsi="Times New Roman"/>
          <w:position w:val="0"/>
          <w:sz w:val="20"/>
          <w:szCs w:val="28"/>
          <w:vertAlign w:val="baseline"/>
        </w:rPr>
        <w:t>23</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17</w:t>
      </w:r>
      <w:r>
        <w:rPr>
          <w:rFonts w:cs="Times New Roman" w:ascii="Times New Roman" w:hAnsi="Times New Roman"/>
          <w:position w:val="0"/>
          <w:sz w:val="20"/>
          <w:szCs w:val="28"/>
          <w:vertAlign w:val="baseline"/>
          <w:rtl w:val="true"/>
        </w:rPr>
        <w:t xml:space="preserve"> .</w:t>
      </w:r>
    </w:p>
  </w:footnote>
  <w:footnote w:id="15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p>
  </w:footnote>
  <w:footnote w:id="15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موس الكتاب المقدس ص </w:t>
      </w:r>
      <w:r>
        <w:rPr>
          <w:rFonts w:cs="Times New Roman" w:ascii="Times New Roman" w:hAnsi="Times New Roman"/>
          <w:position w:val="0"/>
          <w:sz w:val="20"/>
          <w:szCs w:val="28"/>
          <w:vertAlign w:val="baseline"/>
        </w:rPr>
        <w:t>109</w:t>
      </w:r>
      <w:r>
        <w:rPr>
          <w:rFonts w:cs="Times New Roman" w:ascii="Times New Roman" w:hAnsi="Times New Roman"/>
          <w:position w:val="0"/>
          <w:sz w:val="20"/>
          <w:szCs w:val="28"/>
          <w:vertAlign w:val="baseline"/>
          <w:rtl w:val="true"/>
        </w:rPr>
        <w:t xml:space="preserve"> .</w:t>
      </w:r>
    </w:p>
  </w:footnote>
  <w:footnote w:id="15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109</w:t>
      </w:r>
      <w:r>
        <w:rPr>
          <w:rFonts w:cs="Times New Roman" w:ascii="Times New Roman" w:hAnsi="Times New Roman"/>
          <w:position w:val="0"/>
          <w:sz w:val="20"/>
          <w:szCs w:val="28"/>
          <w:vertAlign w:val="baseline"/>
          <w:rtl w:val="true"/>
        </w:rPr>
        <w:t xml:space="preserve"> .</w:t>
      </w:r>
    </w:p>
  </w:footnote>
  <w:footnote w:id="15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Pr>
        <w:t>Son of God</w:t>
      </w:r>
      <w:r>
        <w:rPr>
          <w:rFonts w:cs="Times New Roman" w:ascii="Times New Roman" w:hAnsi="Times New Roman"/>
          <w:position w:val="0"/>
          <w:sz w:val="20"/>
          <w:szCs w:val="28"/>
          <w:vertAlign w:val="baseline"/>
          <w:rtl w:val="true"/>
        </w:rPr>
        <w:t xml:space="preserve"> .</w:t>
      </w:r>
    </w:p>
  </w:footnote>
  <w:footnote w:id="15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15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8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15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موئيل الثاني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15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on of God</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انظر مقال </w:t>
      </w:r>
      <w:r>
        <w:rPr>
          <w:rFonts w:cs="Times New Roman" w:ascii="Times New Roman" w:hAnsi="Times New Roman"/>
          <w:color w:val="000000"/>
          <w:position w:val="0"/>
          <w:sz w:val="20"/>
          <w:vertAlign w:val="baseline"/>
        </w:rPr>
        <w:t>Erminie Huntress</w:t>
      </w:r>
      <w:r>
        <w:rPr>
          <w:rFonts w:cs="Times New Roman" w:ascii="Times New Roman" w:hAnsi="Times New Roman"/>
          <w:color w:val="000000"/>
          <w:position w:val="0"/>
          <w:sz w:val="20"/>
          <w:vertAlign w:val="baseline"/>
          <w:rtl w:val="true"/>
        </w:rPr>
        <w:t xml:space="preserve"> </w:t>
      </w:r>
      <w:r>
        <w:rPr>
          <w:rFonts w:ascii="Times New Roman" w:hAnsi="Times New Roman" w:cs="Times New Roman"/>
          <w:color w:val="000000"/>
          <w:position w:val="0"/>
          <w:sz w:val="28"/>
          <w:sz w:val="28"/>
          <w:sz w:val="28"/>
          <w:szCs w:val="28"/>
          <w:vertAlign w:val="baseline"/>
          <w:rtl w:val="true"/>
        </w:rPr>
        <w:t xml:space="preserve">بعنوان </w:t>
      </w:r>
      <w:r>
        <w:rPr>
          <w:rFonts w:cs="Times New Roman" w:ascii="Times New Roman" w:hAnsi="Times New Roman"/>
          <w:color w:val="000000"/>
          <w:position w:val="0"/>
          <w:sz w:val="28"/>
          <w:sz w:val="28"/>
          <w:szCs w:val="28"/>
          <w:vertAlign w:val="baseline"/>
          <w:rtl w:val="true"/>
        </w:rPr>
        <w:t>:</w:t>
      </w:r>
      <w:r>
        <w:rPr>
          <w:rFonts w:cs="Times New Roman" w:ascii="Times New Roman" w:hAnsi="Times New Roman"/>
          <w:color w:val="000000"/>
          <w:position w:val="0"/>
          <w:sz w:val="20"/>
          <w:vertAlign w:val="baseline"/>
          <w:rtl w:val="true"/>
        </w:rPr>
        <w:t xml:space="preserve"> </w:t>
      </w:r>
      <w:r>
        <w:rPr>
          <w:rFonts w:cs="Times New Roman" w:ascii="Times New Roman" w:hAnsi="Times New Roman"/>
          <w:color w:val="000000"/>
          <w:position w:val="0"/>
          <w:sz w:val="20"/>
          <w:vertAlign w:val="baseline"/>
          <w:rtl w:val="true"/>
        </w:rPr>
        <w:t>'</w:t>
      </w:r>
      <w:r>
        <w:rPr>
          <w:rFonts w:cs="Times New Roman" w:ascii="Times New Roman" w:hAnsi="Times New Roman"/>
          <w:color w:val="000000"/>
          <w:position w:val="0"/>
          <w:sz w:val="20"/>
          <w:vertAlign w:val="baseline"/>
        </w:rPr>
        <w:t>Son of God' in Jewish Writings Prior to the Christian Era</w:t>
      </w:r>
      <w:r>
        <w:rPr>
          <w:rFonts w:cs="Times New Roman" w:ascii="Times New Roman" w:hAnsi="Times New Roman"/>
          <w:color w:val="000000"/>
          <w:position w:val="0"/>
          <w:sz w:val="20"/>
          <w:vertAlign w:val="baseline"/>
          <w:rtl w:val="true"/>
        </w:rPr>
        <w:t xml:space="preserve"> </w:t>
      </w:r>
      <w:r>
        <w:rPr>
          <w:rFonts w:cs="Times New Roman" w:ascii="Times New Roman" w:hAnsi="Times New Roman"/>
          <w:color w:val="000000"/>
          <w:position w:val="0"/>
          <w:sz w:val="28"/>
          <w:sz w:val="28"/>
          <w:szCs w:val="28"/>
          <w:vertAlign w:val="baseline"/>
          <w:rtl w:val="true"/>
        </w:rPr>
        <w:t>(</w:t>
      </w:r>
      <w:r>
        <w:rPr>
          <w:rFonts w:ascii="Times New Roman" w:hAnsi="Times New Roman" w:cs="Times New Roman"/>
          <w:color w:val="000000"/>
          <w:position w:val="0"/>
          <w:sz w:val="28"/>
          <w:sz w:val="28"/>
          <w:sz w:val="28"/>
          <w:szCs w:val="28"/>
          <w:vertAlign w:val="baseline"/>
          <w:rtl w:val="true"/>
        </w:rPr>
        <w:t xml:space="preserve">عبارة </w:t>
      </w:r>
      <w:r>
        <w:rPr>
          <w:rFonts w:cs="Times New Roman" w:ascii="Times New Roman" w:hAnsi="Times New Roman"/>
          <w:color w:val="000000"/>
          <w:position w:val="0"/>
          <w:sz w:val="28"/>
          <w:sz w:val="28"/>
          <w:szCs w:val="28"/>
          <w:vertAlign w:val="baseline"/>
          <w:rtl w:val="true"/>
        </w:rPr>
        <w:t>"</w:t>
      </w:r>
      <w:r>
        <w:rPr>
          <w:rFonts w:ascii="Times New Roman" w:hAnsi="Times New Roman" w:cs="Times New Roman"/>
          <w:color w:val="000000"/>
          <w:position w:val="0"/>
          <w:sz w:val="28"/>
          <w:sz w:val="28"/>
          <w:sz w:val="28"/>
          <w:szCs w:val="28"/>
          <w:vertAlign w:val="baseline"/>
          <w:rtl w:val="true"/>
        </w:rPr>
        <w:t>ابن الله</w:t>
      </w:r>
      <w:r>
        <w:rPr>
          <w:rFonts w:cs="Times New Roman" w:ascii="Times New Roman" w:hAnsi="Times New Roman"/>
          <w:color w:val="000000"/>
          <w:position w:val="0"/>
          <w:sz w:val="28"/>
          <w:sz w:val="28"/>
          <w:szCs w:val="28"/>
          <w:vertAlign w:val="baseline"/>
          <w:rtl w:val="true"/>
        </w:rPr>
        <w:t xml:space="preserve">" </w:t>
      </w:r>
      <w:r>
        <w:rPr>
          <w:rFonts w:ascii="Times New Roman" w:hAnsi="Times New Roman" w:cs="Times New Roman"/>
          <w:color w:val="000000"/>
          <w:position w:val="0"/>
          <w:sz w:val="28"/>
          <w:sz w:val="28"/>
          <w:sz w:val="28"/>
          <w:szCs w:val="28"/>
          <w:vertAlign w:val="baseline"/>
          <w:rtl w:val="true"/>
        </w:rPr>
        <w:t>في الكتابات اليهودية قبل عصر النصرانية</w:t>
      </w:r>
      <w:r>
        <w:rPr>
          <w:rFonts w:cs="Times New Roman" w:ascii="Times New Roman" w:hAnsi="Times New Roman"/>
          <w:color w:val="000000"/>
          <w:position w:val="0"/>
          <w:sz w:val="28"/>
          <w:sz w:val="28"/>
          <w:szCs w:val="28"/>
          <w:vertAlign w:val="baseline"/>
          <w:rtl w:val="true"/>
        </w:rPr>
        <w:t>)</w:t>
      </w:r>
      <w:r>
        <w:rPr>
          <w:rFonts w:ascii="Times New Roman" w:hAnsi="Times New Roman" w:cs="Times New Roman"/>
          <w:color w:val="000000"/>
          <w:position w:val="0"/>
          <w:sz w:val="28"/>
          <w:sz w:val="28"/>
          <w:sz w:val="28"/>
          <w:szCs w:val="28"/>
          <w:vertAlign w:val="baseline"/>
          <w:rtl w:val="true"/>
        </w:rPr>
        <w:t xml:space="preserve">، طبع مجلة أدبيات التناخ </w:t>
      </w:r>
      <w:r>
        <w:rPr>
          <w:rFonts w:cs="Times New Roman" w:ascii="Times New Roman" w:hAnsi="Times New Roman"/>
          <w:color w:val="000000"/>
          <w:position w:val="0"/>
          <w:sz w:val="20"/>
          <w:vertAlign w:val="baseline"/>
        </w:rPr>
        <w:t>Journal of Biblical Literature</w:t>
      </w:r>
      <w:r>
        <w:rPr>
          <w:rFonts w:cs="Times New Roman" w:ascii="Times New Roman" w:hAnsi="Times New Roman"/>
          <w:color w:val="000000"/>
          <w:position w:val="0"/>
          <w:sz w:val="28"/>
          <w:sz w:val="28"/>
          <w:szCs w:val="28"/>
          <w:vertAlign w:val="baseline"/>
          <w:rtl w:val="true"/>
        </w:rPr>
        <w:t xml:space="preserve"> </w:t>
      </w:r>
      <w:r>
        <w:rPr>
          <w:rFonts w:ascii="Times New Roman" w:hAnsi="Times New Roman" w:cs="Times New Roman"/>
          <w:color w:val="000000"/>
          <w:position w:val="0"/>
          <w:sz w:val="28"/>
          <w:sz w:val="28"/>
          <w:sz w:val="28"/>
          <w:szCs w:val="28"/>
          <w:vertAlign w:val="baseline"/>
          <w:rtl w:val="true"/>
        </w:rPr>
        <w:t xml:space="preserve">المجلد </w:t>
      </w:r>
      <w:r>
        <w:rPr>
          <w:rFonts w:cs="Times New Roman" w:ascii="Times New Roman" w:hAnsi="Times New Roman"/>
          <w:color w:val="000000"/>
          <w:position w:val="0"/>
          <w:sz w:val="28"/>
          <w:sz w:val="28"/>
          <w:szCs w:val="28"/>
          <w:vertAlign w:val="baseline"/>
        </w:rPr>
        <w:t>54</w:t>
      </w:r>
      <w:r>
        <w:rPr>
          <w:rFonts w:ascii="Times New Roman" w:hAnsi="Times New Roman" w:cs="Times New Roman"/>
          <w:color w:val="000000"/>
          <w:position w:val="0"/>
          <w:sz w:val="28"/>
          <w:sz w:val="28"/>
          <w:sz w:val="28"/>
          <w:szCs w:val="28"/>
          <w:vertAlign w:val="baseline"/>
          <w:rtl w:val="true"/>
        </w:rPr>
        <w:t xml:space="preserve">، الرقم </w:t>
      </w:r>
      <w:r>
        <w:rPr>
          <w:rFonts w:cs="Times New Roman" w:ascii="Times New Roman" w:hAnsi="Times New Roman"/>
          <w:color w:val="000000"/>
          <w:position w:val="0"/>
          <w:sz w:val="28"/>
          <w:sz w:val="28"/>
          <w:szCs w:val="28"/>
          <w:vertAlign w:val="baseline"/>
          <w:rtl w:val="true"/>
        </w:rPr>
        <w:t>(</w:t>
      </w:r>
      <w:r>
        <w:rPr>
          <w:rFonts w:cs="Times New Roman" w:ascii="Times New Roman" w:hAnsi="Times New Roman"/>
          <w:color w:val="000000"/>
          <w:position w:val="0"/>
          <w:sz w:val="28"/>
          <w:sz w:val="28"/>
          <w:szCs w:val="28"/>
          <w:vertAlign w:val="baseline"/>
        </w:rPr>
        <w:t>2</w:t>
      </w:r>
      <w:r>
        <w:rPr>
          <w:rFonts w:cs="Times New Roman" w:ascii="Times New Roman" w:hAnsi="Times New Roman"/>
          <w:color w:val="000000"/>
          <w:position w:val="0"/>
          <w:sz w:val="28"/>
          <w:sz w:val="28"/>
          <w:szCs w:val="28"/>
          <w:vertAlign w:val="baseline"/>
          <w:rtl w:val="true"/>
        </w:rPr>
        <w:t>) (</w:t>
      </w:r>
      <w:r>
        <w:rPr>
          <w:rFonts w:ascii="Times New Roman" w:hAnsi="Times New Roman" w:cs="Times New Roman"/>
          <w:color w:val="000000"/>
          <w:position w:val="0"/>
          <w:sz w:val="28"/>
          <w:sz w:val="28"/>
          <w:sz w:val="28"/>
          <w:szCs w:val="28"/>
          <w:vertAlign w:val="baseline"/>
          <w:rtl w:val="true"/>
        </w:rPr>
        <w:t xml:space="preserve">شهر يونيو </w:t>
      </w:r>
      <w:r>
        <w:rPr>
          <w:rFonts w:cs="Times New Roman" w:ascii="Times New Roman" w:hAnsi="Times New Roman"/>
          <w:color w:val="000000"/>
          <w:position w:val="0"/>
          <w:sz w:val="28"/>
          <w:sz w:val="28"/>
          <w:szCs w:val="28"/>
          <w:vertAlign w:val="baseline"/>
        </w:rPr>
        <w:t>1935</w:t>
      </w:r>
      <w:r>
        <w:rPr>
          <w:rFonts w:ascii="Times New Roman" w:hAnsi="Times New Roman" w:cs="Times New Roman"/>
          <w:color w:val="000000"/>
          <w:position w:val="0"/>
          <w:sz w:val="28"/>
          <w:sz w:val="28"/>
          <w:sz w:val="28"/>
          <w:szCs w:val="28"/>
          <w:vertAlign w:val="baseline"/>
          <w:rtl w:val="true"/>
        </w:rPr>
        <w:t>م</w:t>
      </w:r>
      <w:r>
        <w:rPr>
          <w:rFonts w:cs="Times New Roman" w:ascii="Times New Roman" w:hAnsi="Times New Roman"/>
          <w:color w:val="000000"/>
          <w:position w:val="0"/>
          <w:sz w:val="28"/>
          <w:sz w:val="28"/>
          <w:szCs w:val="28"/>
          <w:vertAlign w:val="baseline"/>
          <w:rtl w:val="true"/>
        </w:rPr>
        <w:t xml:space="preserve">) </w:t>
      </w:r>
      <w:r>
        <w:rPr>
          <w:rFonts w:ascii="Times New Roman" w:hAnsi="Times New Roman" w:cs="Times New Roman"/>
          <w:color w:val="000000"/>
          <w:position w:val="0"/>
          <w:sz w:val="28"/>
          <w:sz w:val="28"/>
          <w:sz w:val="28"/>
          <w:szCs w:val="28"/>
          <w:vertAlign w:val="baseline"/>
          <w:rtl w:val="true"/>
        </w:rPr>
        <w:t xml:space="preserve">ص </w:t>
      </w:r>
      <w:r>
        <w:rPr>
          <w:rFonts w:cs="Times New Roman" w:ascii="Times New Roman" w:hAnsi="Times New Roman"/>
          <w:color w:val="000000"/>
          <w:position w:val="0"/>
          <w:sz w:val="28"/>
          <w:sz w:val="28"/>
          <w:szCs w:val="28"/>
          <w:vertAlign w:val="baseline"/>
        </w:rPr>
        <w:t>119</w:t>
      </w:r>
      <w:r>
        <w:rPr>
          <w:rFonts w:cs="Times New Roman" w:ascii="Times New Roman" w:hAnsi="Times New Roman"/>
          <w:color w:val="000000"/>
          <w:position w:val="0"/>
          <w:sz w:val="28"/>
          <w:sz w:val="28"/>
          <w:szCs w:val="28"/>
          <w:vertAlign w:val="baseline"/>
          <w:rtl w:val="true"/>
        </w:rPr>
        <w:t xml:space="preserve"> .</w:t>
      </w:r>
    </w:p>
  </w:footnote>
  <w:footnote w:id="15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16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on of God in Jewish Writings Prior to the Christian Er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19</w:t>
      </w:r>
      <w:r>
        <w:rPr>
          <w:rFonts w:cs="Times New Roman" w:ascii="Times New Roman" w:hAnsi="Times New Roman"/>
          <w:position w:val="0"/>
          <w:sz w:val="20"/>
          <w:szCs w:val="28"/>
          <w:vertAlign w:val="baseline"/>
          <w:rtl w:val="true"/>
        </w:rPr>
        <w:t xml:space="preserve"> .</w:t>
      </w:r>
    </w:p>
  </w:footnote>
  <w:footnote w:id="16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16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w:t>
      </w:r>
    </w:p>
  </w:footnote>
  <w:footnote w:id="16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كلامهم هذا على العنوان العنكبوتي </w:t>
      </w:r>
      <w:r>
        <w:rPr>
          <w:rFonts w:cs="Times New Roman" w:ascii="Times New Roman" w:hAnsi="Times New Roman"/>
          <w:position w:val="0"/>
          <w:sz w:val="20"/>
          <w:szCs w:val="28"/>
          <w:vertAlign w:val="baseline"/>
          <w:rtl w:val="true"/>
        </w:rPr>
        <w:t xml:space="preserve">: </w:t>
      </w:r>
      <w:hyperlink r:id="rId1">
        <w:r>
          <w:rPr>
            <w:rStyle w:val="InternetLink"/>
            <w:rFonts w:cs="Times New Roman" w:ascii="Times New Roman" w:hAnsi="Times New Roman"/>
            <w:position w:val="0"/>
            <w:sz w:val="20"/>
            <w:szCs w:val="28"/>
            <w:vertAlign w:val="baseline"/>
          </w:rPr>
          <w:t>http://www.donmeh-west.com/sonofgod3.shtml</w:t>
        </w:r>
      </w:hyperlink>
      <w:r>
        <w:rPr>
          <w:rFonts w:cs="Times New Roman" w:ascii="Times New Roman" w:hAnsi="Times New Roman"/>
          <w:position w:val="0"/>
          <w:sz w:val="20"/>
          <w:szCs w:val="28"/>
          <w:vertAlign w:val="baseline"/>
          <w:rtl w:val="true"/>
        </w:rPr>
        <w:t xml:space="preserve"> .</w:t>
      </w:r>
    </w:p>
  </w:footnote>
  <w:footnote w:id="16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مترجم هذا السف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الكلام لا يحمل على معناه الحرفي </w:t>
      </w:r>
      <w:r>
        <w:rPr>
          <w:rFonts w:cs="Times New Roman" w:ascii="Times New Roman" w:hAnsi="Times New Roman"/>
          <w:position w:val="0"/>
          <w:sz w:val="20"/>
          <w:szCs w:val="28"/>
          <w:vertAlign w:val="baseline"/>
          <w:rtl w:val="true"/>
        </w:rPr>
        <w:t>.</w:t>
      </w:r>
    </w:p>
  </w:footnote>
  <w:footnote w:id="16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33</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5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57</w:t>
      </w:r>
      <w:r>
        <w:rPr>
          <w:rFonts w:cs="Times New Roman" w:ascii="Times New Roman" w:hAnsi="Times New Roman"/>
          <w:position w:val="0"/>
          <w:sz w:val="20"/>
          <w:szCs w:val="28"/>
          <w:vertAlign w:val="baseline"/>
          <w:rtl w:val="true"/>
        </w:rPr>
        <w:t xml:space="preserve"> .</w:t>
      </w:r>
    </w:p>
  </w:footnote>
  <w:footnote w:id="16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شبات </w:t>
      </w:r>
      <w:r>
        <w:rPr>
          <w:rFonts w:cs="Times New Roman" w:ascii="Times New Roman" w:hAnsi="Times New Roman"/>
          <w:position w:val="0"/>
          <w:sz w:val="20"/>
          <w:szCs w:val="28"/>
          <w:vertAlign w:val="baseline"/>
        </w:rPr>
        <w:t>14</w:t>
      </w:r>
      <w:r>
        <w:rPr>
          <w:rFonts w:ascii="Times New Roman" w:hAnsi="Times New Roman" w:cs="Times New Roman"/>
          <w:position w:val="0"/>
          <w:sz w:val="20"/>
          <w:szCs w:val="28"/>
          <w:vertAlign w:val="baseline"/>
          <w:rtl w:val="true"/>
        </w:rPr>
        <w:t>ب، و</w:t>
      </w:r>
      <w:r>
        <w:rPr>
          <w:rFonts w:cs="Times New Roman" w:ascii="Times New Roman" w:hAnsi="Times New Roman"/>
          <w:position w:val="0"/>
          <w:sz w:val="20"/>
          <w:szCs w:val="28"/>
          <w:vertAlign w:val="baseline"/>
        </w:rPr>
        <w:t>56</w:t>
      </w:r>
      <w:r>
        <w:rPr>
          <w:rFonts w:ascii="Times New Roman" w:hAnsi="Times New Roman" w:cs="Times New Roman"/>
          <w:position w:val="0"/>
          <w:sz w:val="20"/>
          <w:szCs w:val="28"/>
          <w:vertAlign w:val="baseline"/>
          <w:rtl w:val="true"/>
        </w:rPr>
        <w:t>ب، و</w:t>
      </w:r>
      <w:r>
        <w:rPr>
          <w:rFonts w:cs="Times New Roman" w:ascii="Times New Roman" w:hAnsi="Times New Roman"/>
          <w:position w:val="0"/>
          <w:sz w:val="20"/>
          <w:szCs w:val="28"/>
          <w:vertAlign w:val="baseline"/>
        </w:rPr>
        <w:t>149</w:t>
      </w:r>
      <w:r>
        <w:rPr>
          <w:rFonts w:ascii="Times New Roman" w:hAnsi="Times New Roman" w:cs="Times New Roman"/>
          <w:position w:val="0"/>
          <w:sz w:val="20"/>
          <w:szCs w:val="28"/>
          <w:vertAlign w:val="baseline"/>
          <w:rtl w:val="true"/>
        </w:rPr>
        <w:t xml:space="preserve">ب ، وسفر بابا باترا </w:t>
      </w:r>
      <w:r>
        <w:rPr>
          <w:rFonts w:cs="Times New Roman" w:ascii="Times New Roman" w:hAnsi="Times New Roman"/>
          <w:position w:val="0"/>
          <w:sz w:val="20"/>
          <w:szCs w:val="28"/>
          <w:vertAlign w:val="baseline"/>
        </w:rPr>
        <w:t>73</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16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braham Cohen, 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67</w:t>
      </w:r>
      <w:r>
        <w:rPr>
          <w:rFonts w:cs="Times New Roman" w:ascii="Times New Roman" w:hAnsi="Times New Roman"/>
          <w:position w:val="0"/>
          <w:sz w:val="20"/>
          <w:szCs w:val="28"/>
          <w:vertAlign w:val="baseline"/>
          <w:rtl w:val="true"/>
        </w:rPr>
        <w:t xml:space="preserve"> .</w:t>
      </w:r>
    </w:p>
  </w:footnote>
  <w:footnote w:id="16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قال </w:t>
      </w:r>
      <w:r>
        <w:rPr>
          <w:rFonts w:cs="Times New Roman" w:ascii="Times New Roman" w:hAnsi="Times New Roman"/>
          <w:position w:val="0"/>
          <w:sz w:val="20"/>
          <w:szCs w:val="28"/>
          <w:vertAlign w:val="baseline"/>
        </w:rPr>
        <w:t>Mordecai M. Kaplan</w:t>
      </w:r>
      <w:r>
        <w:rPr>
          <w:rFonts w:ascii="Times New Roman" w:hAnsi="Times New Roman" w:cs="Times New Roman"/>
          <w:position w:val="0"/>
          <w:sz w:val="20"/>
          <w:szCs w:val="28"/>
          <w:vertAlign w:val="baseline"/>
          <w:rtl w:val="true"/>
        </w:rPr>
        <w:t xml:space="preserve">، بعنوان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he Evolution of the Idea of God in Jewish Religio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تطور العقيدة في الله في الديانة اليهودية</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طبع في مجلة </w:t>
      </w:r>
      <w:r>
        <w:rPr>
          <w:rFonts w:cs="Times New Roman" w:ascii="Times New Roman" w:hAnsi="Times New Roman"/>
          <w:position w:val="0"/>
          <w:sz w:val="20"/>
          <w:szCs w:val="28"/>
          <w:vertAlign w:val="baseline"/>
        </w:rPr>
        <w:t>The Jewish Quarterly Review</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جزء </w:t>
      </w:r>
      <w:r>
        <w:rPr>
          <w:rFonts w:cs="Times New Roman" w:ascii="Times New Roman" w:hAnsi="Times New Roman"/>
          <w:position w:val="0"/>
          <w:sz w:val="20"/>
          <w:szCs w:val="28"/>
          <w:vertAlign w:val="baseline"/>
        </w:rPr>
        <w:t>57</w:t>
      </w:r>
      <w:r>
        <w:rPr>
          <w:rFonts w:ascii="Times New Roman" w:hAnsi="Times New Roman" w:cs="Times New Roman"/>
          <w:position w:val="0"/>
          <w:sz w:val="20"/>
          <w:szCs w:val="28"/>
          <w:vertAlign w:val="baseline"/>
          <w:rtl w:val="true"/>
        </w:rPr>
        <w:t xml:space="preserve">، طبعة الاحتفال بمرور </w:t>
      </w:r>
      <w:r>
        <w:rPr>
          <w:rFonts w:cs="Times New Roman" w:ascii="Times New Roman" w:hAnsi="Times New Roman"/>
          <w:position w:val="0"/>
          <w:sz w:val="20"/>
          <w:szCs w:val="28"/>
          <w:vertAlign w:val="baseline"/>
        </w:rPr>
        <w:t>7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نة على تأسيس المجل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967</w:t>
      </w:r>
      <w:r>
        <w:rPr>
          <w:rFonts w:ascii="Times New Roman" w:hAnsi="Times New Roman" w:cs="Times New Roman"/>
          <w:position w:val="0"/>
          <w:sz w:val="20"/>
          <w:szCs w:val="28"/>
          <w:vertAlign w:val="baseline"/>
          <w:rtl w:val="true"/>
        </w:rPr>
        <w:t>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32</w:t>
      </w:r>
      <w:r>
        <w:rPr>
          <w:rFonts w:cs="Times New Roman" w:ascii="Times New Roman" w:hAnsi="Times New Roman"/>
          <w:position w:val="0"/>
          <w:sz w:val="20"/>
          <w:szCs w:val="28"/>
          <w:vertAlign w:val="baseline"/>
          <w:rtl w:val="true"/>
        </w:rPr>
        <w:t xml:space="preserve"> .</w:t>
      </w:r>
    </w:p>
  </w:footnote>
  <w:footnote w:id="16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17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نا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بوت الباب الثالث ، المشناة الرابعة عشر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حسب طبعة سنسينو، أما كوهن فقد أحال على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67</w:t>
      </w:r>
      <w:r>
        <w:rPr>
          <w:rFonts w:ascii="Times New Roman" w:hAnsi="Times New Roman" w:cs="Times New Roman"/>
          <w:position w:val="0"/>
          <w:sz w:val="20"/>
          <w:szCs w:val="28"/>
          <w:vertAlign w:val="baseline"/>
          <w:rtl w:val="true"/>
        </w:rPr>
        <w:t xml:space="preserve">، وكذلك كولاتش في ترجمة عقيبا ، ص </w:t>
      </w:r>
      <w:r>
        <w:rPr>
          <w:rFonts w:cs="Times New Roman" w:ascii="Times New Roman" w:hAnsi="Times New Roman"/>
          <w:position w:val="0"/>
          <w:sz w:val="20"/>
          <w:szCs w:val="28"/>
          <w:vertAlign w:val="baseline"/>
        </w:rPr>
        <w:t>120</w:t>
      </w:r>
      <w:r>
        <w:rPr>
          <w:rFonts w:cs="Times New Roman" w:ascii="Times New Roman" w:hAnsi="Times New Roman"/>
          <w:position w:val="0"/>
          <w:sz w:val="20"/>
          <w:szCs w:val="28"/>
          <w:vertAlign w:val="baseline"/>
          <w:rtl w:val="true"/>
        </w:rPr>
        <w:t>.</w:t>
      </w:r>
    </w:p>
  </w:footnote>
  <w:footnote w:id="17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8</w:t>
      </w:r>
      <w:r>
        <w:rPr>
          <w:rFonts w:cs="Times New Roman" w:ascii="Times New Roman" w:hAnsi="Times New Roman"/>
          <w:position w:val="0"/>
          <w:sz w:val="20"/>
          <w:szCs w:val="28"/>
          <w:vertAlign w:val="baseline"/>
          <w:rtl w:val="true"/>
        </w:rPr>
        <w:t xml:space="preserve"> .</w:t>
      </w:r>
    </w:p>
  </w:footnote>
  <w:footnote w:id="17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17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17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8</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24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كتاب مناحم بن كاشير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1/58-59</w:t>
      </w:r>
      <w:r>
        <w:rPr>
          <w:rFonts w:cs="Times New Roman" w:ascii="Times New Roman" w:hAnsi="Times New Roman"/>
          <w:position w:val="0"/>
          <w:sz w:val="20"/>
          <w:szCs w:val="28"/>
          <w:vertAlign w:val="baseline"/>
          <w:rtl w:val="true"/>
        </w:rPr>
        <w:t xml:space="preserve"> .</w:t>
      </w:r>
    </w:p>
  </w:footnote>
  <w:footnote w:id="17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17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دراش على سفر العدد المسمى </w:t>
      </w:r>
      <w:r>
        <w:rPr>
          <w:rFonts w:cs="Times New Roman" w:ascii="Times New Roman" w:hAnsi="Times New Roman"/>
          <w:position w:val="0"/>
          <w:sz w:val="20"/>
          <w:szCs w:val="28"/>
          <w:vertAlign w:val="baseline"/>
        </w:rPr>
        <w:t>Num. R. 1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مناحم في موسوعته </w:t>
      </w:r>
      <w:r>
        <w:rPr>
          <w:rFonts w:cs="Times New Roman" w:ascii="Times New Roman" w:hAnsi="Times New Roman"/>
          <w:position w:val="0"/>
          <w:sz w:val="20"/>
          <w:szCs w:val="28"/>
          <w:vertAlign w:val="baseline"/>
        </w:rPr>
        <w:t>1/63</w:t>
      </w:r>
      <w:r>
        <w:rPr>
          <w:rFonts w:cs="Times New Roman" w:ascii="Times New Roman" w:hAnsi="Times New Roman"/>
          <w:position w:val="0"/>
          <w:sz w:val="20"/>
          <w:szCs w:val="28"/>
          <w:vertAlign w:val="baseline"/>
          <w:rtl w:val="true"/>
        </w:rPr>
        <w:t xml:space="preserve"> .</w:t>
      </w:r>
    </w:p>
  </w:footnote>
  <w:footnote w:id="17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كتوبوت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وموسوعة تفاسير التناخ </w:t>
      </w:r>
      <w:r>
        <w:rPr>
          <w:rFonts w:cs="Times New Roman" w:ascii="Times New Roman" w:hAnsi="Times New Roman"/>
          <w:position w:val="0"/>
          <w:sz w:val="20"/>
          <w:szCs w:val="28"/>
          <w:vertAlign w:val="baseline"/>
        </w:rPr>
        <w:t>1/63</w:t>
      </w:r>
      <w:r>
        <w:rPr>
          <w:rFonts w:cs="Times New Roman" w:ascii="Times New Roman" w:hAnsi="Times New Roman"/>
          <w:position w:val="0"/>
          <w:sz w:val="20"/>
          <w:szCs w:val="28"/>
          <w:vertAlign w:val="baseline"/>
          <w:rtl w:val="true"/>
        </w:rPr>
        <w:t xml:space="preserve"> .</w:t>
      </w:r>
    </w:p>
  </w:footnote>
  <w:footnote w:id="17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ي يبول ويتغوط</w:t>
      </w:r>
    </w:p>
  </w:footnote>
  <w:footnote w:id="17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في الهامش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مثل الله </w:t>
      </w:r>
      <w:r>
        <w:rPr>
          <w:rFonts w:cs="Times New Roman" w:ascii="Times New Roman" w:hAnsi="Times New Roman"/>
          <w:position w:val="0"/>
          <w:sz w:val="20"/>
          <w:szCs w:val="28"/>
          <w:vertAlign w:val="baseline"/>
          <w:rtl w:val="true"/>
        </w:rPr>
        <w:t>.</w:t>
      </w:r>
    </w:p>
  </w:footnote>
  <w:footnote w:id="18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دراش الكبير على سفر التكوين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en. R. 8</w:t>
      </w:r>
      <w:r>
        <w:rPr>
          <w:rFonts w:ascii="Times New Roman" w:hAnsi="Times New Roman" w:cs="Times New Roman"/>
          <w:position w:val="0"/>
          <w:sz w:val="20"/>
          <w:szCs w:val="28"/>
          <w:vertAlign w:val="baseline"/>
          <w:rtl w:val="true"/>
        </w:rPr>
        <w:t xml:space="preserve">، نقله مناحم في المصدر السابق </w:t>
      </w:r>
      <w:r>
        <w:rPr>
          <w:rFonts w:cs="Times New Roman" w:ascii="Times New Roman" w:hAnsi="Times New Roman"/>
          <w:position w:val="0"/>
          <w:sz w:val="20"/>
          <w:szCs w:val="28"/>
          <w:vertAlign w:val="baseline"/>
        </w:rPr>
        <w:t>1/65</w:t>
      </w:r>
      <w:r>
        <w:rPr>
          <w:rFonts w:cs="Times New Roman" w:ascii="Times New Roman" w:hAnsi="Times New Roman"/>
          <w:position w:val="0"/>
          <w:sz w:val="20"/>
          <w:szCs w:val="28"/>
          <w:vertAlign w:val="baseline"/>
          <w:rtl w:val="true"/>
        </w:rPr>
        <w:t xml:space="preserve"> .</w:t>
      </w:r>
    </w:p>
  </w:footnote>
  <w:footnote w:id="18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10</w:t>
      </w:r>
      <w:r>
        <w:rPr>
          <w:rFonts w:ascii="Times New Roman" w:hAnsi="Times New Roman" w:cs="Times New Roman"/>
          <w:position w:val="0"/>
          <w:sz w:val="20"/>
          <w:szCs w:val="28"/>
          <w:vertAlign w:val="baseline"/>
          <w:rtl w:val="true"/>
        </w:rPr>
        <w:t xml:space="preserve">أ ، و كتاب </w:t>
      </w:r>
      <w:r>
        <w:rPr>
          <w:rFonts w:cs="Times New Roman" w:ascii="Times New Roman" w:hAnsi="Times New Roman"/>
          <w:position w:val="0"/>
          <w:sz w:val="20"/>
          <w:szCs w:val="28"/>
          <w:vertAlign w:val="baseline"/>
        </w:rPr>
        <w:t>Tanhuma Hayye Sarah 3</w:t>
      </w:r>
      <w:r>
        <w:rPr>
          <w:rFonts w:ascii="Times New Roman" w:hAnsi="Times New Roman" w:cs="Times New Roman"/>
          <w:position w:val="0"/>
          <w:sz w:val="20"/>
          <w:szCs w:val="28"/>
          <w:vertAlign w:val="baseline"/>
          <w:rtl w:val="true"/>
        </w:rPr>
        <w:t xml:space="preserve">، وكتاب أساطير اليهود </w:t>
      </w:r>
      <w:r>
        <w:rPr>
          <w:rFonts w:cs="Times New Roman" w:ascii="Times New Roman" w:hAnsi="Times New Roman"/>
          <w:position w:val="0"/>
          <w:sz w:val="20"/>
          <w:szCs w:val="28"/>
          <w:vertAlign w:val="baseline"/>
        </w:rPr>
        <w:t>Louis Ginzberg, The Legends of the Jews p. 6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نقله مناحم في موسوعته </w:t>
      </w:r>
      <w:r>
        <w:rPr>
          <w:rFonts w:cs="Times New Roman" w:ascii="Times New Roman" w:hAnsi="Times New Roman"/>
          <w:position w:val="0"/>
          <w:sz w:val="20"/>
          <w:szCs w:val="28"/>
          <w:vertAlign w:val="baseline"/>
        </w:rPr>
        <w:t>1/65</w:t>
      </w:r>
      <w:r>
        <w:rPr>
          <w:rFonts w:cs="Times New Roman" w:ascii="Times New Roman" w:hAnsi="Times New Roman"/>
          <w:position w:val="0"/>
          <w:sz w:val="20"/>
          <w:szCs w:val="28"/>
          <w:vertAlign w:val="baseline"/>
          <w:rtl w:val="true"/>
        </w:rPr>
        <w:t xml:space="preserve"> .</w:t>
      </w:r>
    </w:p>
  </w:footnote>
  <w:footnote w:id="18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p>
  </w:footnote>
  <w:footnote w:id="18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روش هـ شنه </w:t>
      </w:r>
      <w:r>
        <w:rPr>
          <w:rFonts w:cs="Times New Roman" w:ascii="Times New Roman" w:hAnsi="Times New Roman"/>
          <w:position w:val="0"/>
          <w:sz w:val="20"/>
          <w:szCs w:val="28"/>
          <w:vertAlign w:val="baseline"/>
        </w:rPr>
        <w:t>24</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06</w:t>
      </w:r>
      <w:r>
        <w:rPr>
          <w:rFonts w:cs="Times New Roman" w:ascii="Times New Roman" w:hAnsi="Times New Roman"/>
          <w:position w:val="0"/>
          <w:sz w:val="20"/>
          <w:szCs w:val="28"/>
          <w:vertAlign w:val="baseline"/>
          <w:rtl w:val="true"/>
        </w:rPr>
        <w:t xml:space="preserve"> .</w:t>
      </w:r>
    </w:p>
  </w:footnote>
  <w:footnote w:id="18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بقوق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 هكذا في المصدر الذي نقلتُ منه، بضمير المذكر، والذي في الموضع المحال علي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هي هائلة ومخوفة</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شارة إلى أمة الكلدانيين المذكورة في السياق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إنما ذكرتُه بالضمير المذكر تبعاً لما ذكروا في النص المنقول، لأنهم جعلوها مراداً به آدم عليه السلام، أي أنه هائل ومخوف ، وليس في النص ذكر لآدم عليه السلام </w:t>
      </w:r>
      <w:r>
        <w:rPr>
          <w:rFonts w:cs="Times New Roman" w:ascii="Times New Roman" w:hAnsi="Times New Roman"/>
          <w:position w:val="0"/>
          <w:sz w:val="20"/>
          <w:szCs w:val="28"/>
          <w:vertAlign w:val="baseline"/>
          <w:rtl w:val="true"/>
        </w:rPr>
        <w:t>.</w:t>
      </w:r>
    </w:p>
  </w:footnote>
  <w:footnote w:id="18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p>
  </w:footnote>
  <w:footnote w:id="18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anhuma Yashan Tazri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مناحم </w:t>
      </w:r>
      <w:r>
        <w:rPr>
          <w:rFonts w:cs="Times New Roman" w:ascii="Times New Roman" w:hAnsi="Times New Roman"/>
          <w:position w:val="0"/>
          <w:sz w:val="20"/>
          <w:szCs w:val="28"/>
          <w:vertAlign w:val="baseline"/>
        </w:rPr>
        <w:t>1/6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6</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نقل في التلمود مثل هذا الكلام عن الحاخام راب ، والحاخام إليعازر، وأن آدم لما خلقه الله مده من أقصى العالم إلى أقصاه، لكن عندهما إضافة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ولكنه لما أذنب وضع الله يده عليه فنقص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8</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43</w:t>
      </w:r>
      <w:r>
        <w:rPr>
          <w:rFonts w:cs="Times New Roman" w:ascii="Times New Roman" w:hAnsi="Times New Roman"/>
          <w:position w:val="0"/>
          <w:sz w:val="20"/>
          <w:szCs w:val="28"/>
          <w:vertAlign w:val="baseline"/>
          <w:rtl w:val="true"/>
        </w:rPr>
        <w:t>) .</w:t>
      </w:r>
    </w:p>
  </w:footnote>
  <w:footnote w:id="18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أن المراد حواء </w:t>
      </w:r>
      <w:r>
        <w:rPr>
          <w:rFonts w:cs="Times New Roman" w:ascii="Times New Roman" w:hAnsi="Times New Roman"/>
          <w:position w:val="0"/>
          <w:sz w:val="20"/>
          <w:szCs w:val="28"/>
          <w:vertAlign w:val="baseline"/>
          <w:rtl w:val="true"/>
        </w:rPr>
        <w:t>.</w:t>
      </w:r>
    </w:p>
  </w:footnote>
  <w:footnote w:id="18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كتوبوت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ب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8</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p>
  </w:footnote>
  <w:footnote w:id="18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1/59</w:t>
      </w:r>
      <w:r>
        <w:rPr>
          <w:rFonts w:cs="Times New Roman" w:ascii="Times New Roman" w:hAnsi="Times New Roman"/>
          <w:position w:val="0"/>
          <w:sz w:val="20"/>
          <w:szCs w:val="28"/>
          <w:vertAlign w:val="baseline"/>
          <w:rtl w:val="true"/>
        </w:rPr>
        <w:t xml:space="preserve"> .</w:t>
      </w:r>
    </w:p>
  </w:footnote>
  <w:footnote w:id="19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حال مناحم هذا القول إلى سفر حكم سليمان ضمن الأسفار التي تسمى غير القانونية ، من الإصحاح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فقرة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نقل عن موسى بن ميمون أيضاً وجه الشبه بين الرب والإنسان من حيث القدرة على العلم وحرية الإرادة والتعقل </w:t>
      </w:r>
      <w:r>
        <w:rPr>
          <w:rFonts w:cs="Times New Roman" w:ascii="Times New Roman" w:hAnsi="Times New Roman"/>
          <w:position w:val="0"/>
          <w:sz w:val="20"/>
          <w:szCs w:val="28"/>
          <w:vertAlign w:val="baseline"/>
          <w:rtl w:val="true"/>
        </w:rPr>
        <w:t>.</w:t>
      </w:r>
    </w:p>
  </w:footnote>
  <w:footnote w:id="19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كل هذه التفاسير في المصدر نفسه </w:t>
      </w:r>
      <w:r>
        <w:rPr>
          <w:rFonts w:cs="Times New Roman" w:ascii="Times New Roman" w:hAnsi="Times New Roman"/>
          <w:position w:val="0"/>
          <w:sz w:val="20"/>
          <w:szCs w:val="28"/>
          <w:vertAlign w:val="baseline"/>
        </w:rPr>
        <w:t>1/5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2</w:t>
      </w:r>
    </w:p>
  </w:footnote>
  <w:footnote w:id="19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حد قضاة بني إسرائيل في عصر القضاة ، انظر خبره في سفر القضاة الإصحاح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19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قضاة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19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سفر سوطاه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46</w:t>
      </w:r>
      <w:r>
        <w:rPr>
          <w:rFonts w:cs="Times New Roman" w:ascii="Times New Roman" w:hAnsi="Times New Roman"/>
          <w:position w:val="0"/>
          <w:sz w:val="20"/>
          <w:szCs w:val="28"/>
          <w:vertAlign w:val="baseline"/>
          <w:rtl w:val="true"/>
        </w:rPr>
        <w:t xml:space="preserve"> .</w:t>
      </w:r>
    </w:p>
  </w:footnote>
  <w:footnote w:id="19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lon Goshen Gottstein, The Body as Image of God in Rabbinic Literature</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طبوع في مجلة </w:t>
      </w:r>
      <w:r>
        <w:rPr>
          <w:rFonts w:cs="Times New Roman" w:ascii="Times New Roman" w:hAnsi="Times New Roman"/>
          <w:position w:val="0"/>
          <w:sz w:val="20"/>
          <w:szCs w:val="28"/>
          <w:vertAlign w:val="baseline"/>
        </w:rPr>
        <w:t>The Harvard Theological Review</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جزء </w:t>
      </w:r>
      <w:r>
        <w:rPr>
          <w:rFonts w:cs="Times New Roman" w:ascii="Times New Roman" w:hAnsi="Times New Roman"/>
          <w:position w:val="0"/>
          <w:sz w:val="20"/>
          <w:szCs w:val="28"/>
          <w:vertAlign w:val="baseline"/>
        </w:rPr>
        <w:t>8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رقم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شهر إبريل </w:t>
      </w:r>
      <w:r>
        <w:rPr>
          <w:rFonts w:cs="Times New Roman" w:ascii="Times New Roman" w:hAnsi="Times New Roman"/>
          <w:position w:val="0"/>
          <w:sz w:val="20"/>
          <w:szCs w:val="28"/>
          <w:vertAlign w:val="baseline"/>
        </w:rPr>
        <w:t>1994</w:t>
      </w:r>
      <w:r>
        <w:rPr>
          <w:rFonts w:ascii="Times New Roman" w:hAnsi="Times New Roman" w:cs="Times New Roman"/>
          <w:position w:val="0"/>
          <w:sz w:val="20"/>
          <w:szCs w:val="28"/>
          <w:vertAlign w:val="baseline"/>
          <w:rtl w:val="true"/>
        </w:rPr>
        <w:t xml:space="preserve">م ، ص </w:t>
      </w:r>
      <w:r>
        <w:rPr>
          <w:rFonts w:cs="Times New Roman" w:ascii="Times New Roman" w:hAnsi="Times New Roman"/>
          <w:position w:val="0"/>
          <w:sz w:val="20"/>
          <w:szCs w:val="28"/>
          <w:vertAlign w:val="baseline"/>
        </w:rPr>
        <w:t>172</w:t>
      </w:r>
      <w:r>
        <w:rPr>
          <w:rFonts w:cs="Times New Roman" w:ascii="Times New Roman" w:hAnsi="Times New Roman"/>
          <w:position w:val="0"/>
          <w:sz w:val="20"/>
          <w:szCs w:val="28"/>
          <w:vertAlign w:val="baseline"/>
          <w:rtl w:val="true"/>
        </w:rPr>
        <w:t xml:space="preserve"> .</w:t>
      </w:r>
    </w:p>
  </w:footnote>
  <w:footnote w:id="19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172</w:t>
      </w:r>
      <w:r>
        <w:rPr>
          <w:rFonts w:cs="Times New Roman" w:ascii="Times New Roman" w:hAnsi="Times New Roman"/>
          <w:position w:val="0"/>
          <w:sz w:val="20"/>
          <w:szCs w:val="28"/>
          <w:vertAlign w:val="baseline"/>
          <w:rtl w:val="true"/>
        </w:rPr>
        <w:t xml:space="preserve"> .</w:t>
      </w:r>
    </w:p>
  </w:footnote>
  <w:footnote w:id="19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17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73</w:t>
      </w:r>
      <w:r>
        <w:rPr>
          <w:rFonts w:cs="Times New Roman" w:ascii="Times New Roman" w:hAnsi="Times New Roman"/>
          <w:position w:val="0"/>
          <w:sz w:val="20"/>
          <w:szCs w:val="28"/>
          <w:vertAlign w:val="baseline"/>
          <w:rtl w:val="true"/>
        </w:rPr>
        <w:t xml:space="preserve"> .</w:t>
      </w:r>
    </w:p>
  </w:footnote>
  <w:footnote w:id="19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17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75</w:t>
      </w:r>
      <w:r>
        <w:rPr>
          <w:rFonts w:cs="Times New Roman" w:ascii="Times New Roman" w:hAnsi="Times New Roman"/>
          <w:position w:val="0"/>
          <w:sz w:val="20"/>
          <w:szCs w:val="28"/>
          <w:vertAlign w:val="baseline"/>
          <w:rtl w:val="true"/>
        </w:rPr>
        <w:t xml:space="preserve"> .</w:t>
      </w:r>
    </w:p>
  </w:footnote>
  <w:footnote w:id="19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18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حت عنوان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Loss of the Image</w:t>
      </w:r>
      <w:r>
        <w:rPr>
          <w:rFonts w:cs="Times New Roman" w:ascii="Times New Roman" w:hAnsi="Times New Roman"/>
          <w:position w:val="0"/>
          <w:sz w:val="20"/>
          <w:szCs w:val="28"/>
          <w:vertAlign w:val="baseline"/>
          <w:rtl w:val="true"/>
        </w:rPr>
        <w:t xml:space="preserve"> .</w:t>
      </w:r>
    </w:p>
  </w:footnote>
  <w:footnote w:id="20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182</w:t>
      </w:r>
      <w:r>
        <w:rPr>
          <w:rFonts w:cs="Times New Roman" w:ascii="Times New Roman" w:hAnsi="Times New Roman"/>
          <w:position w:val="0"/>
          <w:sz w:val="20"/>
          <w:szCs w:val="28"/>
          <w:vertAlign w:val="baseline"/>
          <w:rtl w:val="true"/>
        </w:rPr>
        <w:t xml:space="preserve"> .</w:t>
      </w:r>
    </w:p>
  </w:footnote>
  <w:footnote w:id="20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قال منشور في مجلة </w:t>
      </w:r>
      <w:r>
        <w:rPr>
          <w:rFonts w:cs="Times New Roman" w:ascii="Times New Roman" w:hAnsi="Times New Roman"/>
          <w:position w:val="0"/>
          <w:sz w:val="20"/>
          <w:szCs w:val="28"/>
          <w:vertAlign w:val="baseline"/>
        </w:rPr>
        <w:t>The Harvard Theological Review</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جزء </w:t>
      </w:r>
      <w:r>
        <w:rPr>
          <w:rFonts w:cs="Times New Roman" w:ascii="Times New Roman" w:hAnsi="Times New Roman"/>
          <w:position w:val="0"/>
          <w:sz w:val="20"/>
          <w:szCs w:val="28"/>
          <w:vertAlign w:val="baseline"/>
        </w:rPr>
        <w:t>9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رقم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شهر يوليو </w:t>
      </w:r>
      <w:r>
        <w:rPr>
          <w:rFonts w:cs="Times New Roman" w:ascii="Times New Roman" w:hAnsi="Times New Roman"/>
          <w:position w:val="0"/>
          <w:sz w:val="20"/>
          <w:szCs w:val="28"/>
          <w:vertAlign w:val="baseline"/>
        </w:rPr>
        <w:t>1997</w:t>
      </w:r>
      <w:r>
        <w:rPr>
          <w:rFonts w:ascii="Times New Roman" w:hAnsi="Times New Roman" w:cs="Times New Roman"/>
          <w:position w:val="0"/>
          <w:sz w:val="20"/>
          <w:szCs w:val="28"/>
          <w:vertAlign w:val="baseline"/>
          <w:rtl w:val="true"/>
        </w:rPr>
        <w:t>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9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14</w:t>
      </w:r>
      <w:r>
        <w:rPr>
          <w:rFonts w:cs="Times New Roman" w:ascii="Times New Roman" w:hAnsi="Times New Roman"/>
          <w:position w:val="0"/>
          <w:sz w:val="20"/>
          <w:szCs w:val="28"/>
          <w:vertAlign w:val="baseline"/>
          <w:rtl w:val="true"/>
        </w:rPr>
        <w:t xml:space="preserve"> .</w:t>
      </w:r>
    </w:p>
  </w:footnote>
  <w:footnote w:id="20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46</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30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w:t>
      </w:r>
    </w:p>
  </w:footnote>
  <w:footnote w:id="20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يباموت </w:t>
      </w:r>
      <w:r>
        <w:rPr>
          <w:rFonts w:cs="Times New Roman" w:ascii="Times New Roman" w:hAnsi="Times New Roman"/>
          <w:position w:val="0"/>
          <w:sz w:val="20"/>
          <w:szCs w:val="28"/>
          <w:vertAlign w:val="baseline"/>
        </w:rPr>
        <w:t>63</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0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إمام أحمد في المسند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41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60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عبد الرزاق في المصنف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7952</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بن حبان في صحيح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710</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من حديث أبي هريرة رضي الله عنه ، وغيرهم ، وقال الأرنؤوط إسناده حسن </w:t>
      </w:r>
      <w:r>
        <w:rPr>
          <w:rFonts w:cs="Times New Roman" w:ascii="Times New Roman" w:hAnsi="Times New Roman"/>
          <w:position w:val="0"/>
          <w:sz w:val="20"/>
          <w:szCs w:val="28"/>
          <w:vertAlign w:val="baseline"/>
          <w:rtl w:val="true"/>
        </w:rPr>
        <w:t>.</w:t>
      </w:r>
    </w:p>
  </w:footnote>
  <w:footnote w:id="20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جواب الصحيح لمن بدل دين المسيح </w:t>
      </w:r>
      <w:r>
        <w:rPr>
          <w:rFonts w:cs="Times New Roman" w:ascii="Times New Roman" w:hAnsi="Times New Roman"/>
          <w:position w:val="0"/>
          <w:sz w:val="20"/>
          <w:szCs w:val="28"/>
          <w:vertAlign w:val="baseline"/>
        </w:rPr>
        <w:t>3/444</w:t>
      </w:r>
      <w:r>
        <w:rPr>
          <w:rFonts w:cs="Times New Roman" w:ascii="Times New Roman" w:hAnsi="Times New Roman"/>
          <w:position w:val="0"/>
          <w:sz w:val="20"/>
          <w:szCs w:val="28"/>
          <w:vertAlign w:val="baseline"/>
          <w:rtl w:val="true"/>
        </w:rPr>
        <w:t xml:space="preserve"> .</w:t>
      </w:r>
    </w:p>
  </w:footnote>
  <w:footnote w:id="20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المصدر نفسه </w:t>
      </w:r>
      <w:r>
        <w:rPr>
          <w:rFonts w:cs="Times New Roman" w:ascii="Times New Roman" w:hAnsi="Times New Roman"/>
          <w:position w:val="0"/>
          <w:sz w:val="20"/>
          <w:szCs w:val="28"/>
          <w:vertAlign w:val="baseline"/>
          <w:rtl w:val="true"/>
        </w:rPr>
        <w:t>.</w:t>
      </w:r>
    </w:p>
  </w:footnote>
  <w:footnote w:id="20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بخاري في صحيح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87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بلفظ آخر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149</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مسلم في صحيح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84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بلفظ آخر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834</w:t>
      </w:r>
      <w:r>
        <w:rPr>
          <w:rFonts w:cs="Times New Roman" w:ascii="Times New Roman" w:hAnsi="Times New Roman"/>
          <w:position w:val="0"/>
          <w:sz w:val="20"/>
          <w:szCs w:val="28"/>
          <w:vertAlign w:val="baseline"/>
          <w:rtl w:val="true"/>
        </w:rPr>
        <w:t>) .</w:t>
      </w:r>
    </w:p>
  </w:footnote>
  <w:footnote w:id="20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مسلم في صحيح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612</w:t>
      </w:r>
      <w:r>
        <w:rPr>
          <w:rFonts w:cs="Times New Roman" w:ascii="Times New Roman" w:hAnsi="Times New Roman"/>
          <w:position w:val="0"/>
          <w:sz w:val="20"/>
          <w:szCs w:val="28"/>
          <w:vertAlign w:val="baseline"/>
          <w:rtl w:val="true"/>
        </w:rPr>
        <w:t>) .</w:t>
      </w:r>
    </w:p>
  </w:footnote>
  <w:footnote w:id="20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ض التأسيس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1/57</w:t>
      </w:r>
      <w:r>
        <w:rPr>
          <w:rFonts w:ascii="Times New Roman" w:hAnsi="Times New Roman" w:cs="Times New Roman"/>
          <w:position w:val="0"/>
          <w:sz w:val="20"/>
          <w:szCs w:val="28"/>
          <w:vertAlign w:val="baseline"/>
          <w:rtl w:val="true"/>
        </w:rPr>
        <w:t>ب</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انظر أقوال العلماء في المسألة ومناقشتها في رسالة الأخ ألطاف الرحمن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سائل العقدية المتعلقة بآدم عليه السلام ص </w:t>
      </w:r>
      <w:r>
        <w:rPr>
          <w:rFonts w:cs="Times New Roman" w:ascii="Times New Roman" w:hAnsi="Times New Roman"/>
          <w:position w:val="0"/>
          <w:sz w:val="20"/>
          <w:szCs w:val="28"/>
          <w:vertAlign w:val="baseline"/>
        </w:rPr>
        <w:t>16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74</w:t>
      </w:r>
      <w:r>
        <w:rPr>
          <w:rFonts w:cs="Times New Roman" w:ascii="Times New Roman" w:hAnsi="Times New Roman"/>
          <w:position w:val="0"/>
          <w:sz w:val="20"/>
          <w:szCs w:val="28"/>
          <w:vertAlign w:val="baseline"/>
          <w:rtl w:val="true"/>
        </w:rPr>
        <w:t xml:space="preserve"> .</w:t>
      </w:r>
    </w:p>
  </w:footnote>
  <w:footnote w:id="2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حارث بن أبي أسامة في مسنده كما في بغية الباحث عن زوائد مسند الحارث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72</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بن أبي عاصم في السن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17</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عبد الله بن أحمد في السن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98</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بن خزيمة في التوحيد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1</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لطبراني في المعجم الكبير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3580</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لآجري في الشريع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2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غيرهم ، وقد اخلفوا فيه من حيث الإسناد، فأعله بعض العلماء، ولكن شيخ الإسلام ابن تيمية وغيره من العلماء يرون تصحيحه، وقد بين صحة الحديث وأجاب عن العلل التي ذكرها من ضعفه، وانظر نقض التأسيس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64</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6</w:t>
      </w:r>
      <w:r>
        <w:rPr>
          <w:rFonts w:ascii="Times New Roman" w:hAnsi="Times New Roman" w:cs="Times New Roman"/>
          <w:position w:val="0"/>
          <w:sz w:val="20"/>
          <w:szCs w:val="28"/>
          <w:vertAlign w:val="baseline"/>
          <w:rtl w:val="true"/>
        </w:rPr>
        <w:t xml:space="preserve">أ ، وانظر تفصيل الكلام في الحديث في بحث أخينا ألطاف الرحمن بن ثناء الله في رسالت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سائل العقدية المتعلقة بآدم عليه السلام ص </w:t>
      </w:r>
      <w:r>
        <w:rPr>
          <w:rFonts w:cs="Times New Roman" w:ascii="Times New Roman" w:hAnsi="Times New Roman"/>
          <w:position w:val="0"/>
          <w:sz w:val="20"/>
          <w:szCs w:val="28"/>
          <w:vertAlign w:val="baseline"/>
        </w:rPr>
        <w:t>17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7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الهامش </w:t>
      </w:r>
      <w:r>
        <w:rPr>
          <w:rFonts w:cs="Times New Roman" w:ascii="Times New Roman" w:hAnsi="Times New Roman"/>
          <w:position w:val="0"/>
          <w:sz w:val="20"/>
          <w:szCs w:val="28"/>
          <w:vertAlign w:val="baseline"/>
          <w:rtl w:val="true"/>
        </w:rPr>
        <w:t>.</w:t>
      </w:r>
    </w:p>
  </w:footnote>
  <w:footnote w:id="2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تفاصيله في رسال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سائل العقدية المتعلقة بآدم عليه السلام ص </w:t>
      </w:r>
      <w:r>
        <w:rPr>
          <w:rFonts w:cs="Times New Roman" w:ascii="Times New Roman" w:hAnsi="Times New Roman"/>
          <w:position w:val="0"/>
          <w:sz w:val="20"/>
          <w:szCs w:val="28"/>
          <w:vertAlign w:val="baseline"/>
        </w:rPr>
        <w:t>17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88</w:t>
      </w:r>
      <w:r>
        <w:rPr>
          <w:rFonts w:cs="Times New Roman" w:ascii="Times New Roman" w:hAnsi="Times New Roman"/>
          <w:position w:val="0"/>
          <w:sz w:val="20"/>
          <w:szCs w:val="28"/>
          <w:vertAlign w:val="baseline"/>
          <w:rtl w:val="true"/>
        </w:rPr>
        <w:t xml:space="preserve"> .</w:t>
      </w:r>
    </w:p>
  </w:footnote>
  <w:footnote w:id="2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قول المفيد على كتاب التوحيد للشيخ العلامة ابن عثيمين </w:t>
      </w:r>
      <w:r>
        <w:rPr>
          <w:rFonts w:cs="Times New Roman" w:ascii="Times New Roman" w:hAnsi="Times New Roman"/>
          <w:position w:val="0"/>
          <w:sz w:val="20"/>
          <w:szCs w:val="28"/>
          <w:vertAlign w:val="baseline"/>
        </w:rPr>
        <w:t>3/148</w:t>
      </w:r>
      <w:r>
        <w:rPr>
          <w:rFonts w:cs="Times New Roman" w:ascii="Times New Roman" w:hAnsi="Times New Roman"/>
          <w:position w:val="0"/>
          <w:sz w:val="20"/>
          <w:szCs w:val="28"/>
          <w:vertAlign w:val="baseline"/>
          <w:rtl w:val="true"/>
        </w:rPr>
        <w:t xml:space="preserve"> .</w:t>
      </w:r>
    </w:p>
  </w:footnote>
  <w:footnote w:id="2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بخاري في صحيحه ، باب ما جاء في صفة الجنة وأنها مخلوقة برقم </w:t>
      </w:r>
      <w:r>
        <w:rPr>
          <w:rFonts w:cs="Times New Roman" w:ascii="Times New Roman" w:hAnsi="Times New Roman"/>
          <w:position w:val="0"/>
          <w:sz w:val="20"/>
          <w:szCs w:val="28"/>
          <w:vertAlign w:val="baseline"/>
        </w:rPr>
        <w:t>3074</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3081</w:t>
      </w:r>
      <w:r>
        <w:rPr>
          <w:rFonts w:cs="Times New Roman" w:ascii="Times New Roman" w:hAnsi="Times New Roman"/>
          <w:position w:val="0"/>
          <w:sz w:val="20"/>
          <w:szCs w:val="28"/>
          <w:vertAlign w:val="baseline"/>
          <w:rtl w:val="true"/>
        </w:rPr>
        <w:t xml:space="preserve"> .</w:t>
      </w:r>
    </w:p>
  </w:footnote>
  <w:footnote w:id="2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قول المفيد على كتاب التوحيد </w:t>
      </w:r>
      <w:r>
        <w:rPr>
          <w:rFonts w:cs="Times New Roman" w:ascii="Times New Roman" w:hAnsi="Times New Roman"/>
          <w:position w:val="0"/>
          <w:sz w:val="20"/>
          <w:szCs w:val="28"/>
          <w:vertAlign w:val="baseline"/>
        </w:rPr>
        <w:t>3/149</w:t>
      </w:r>
      <w:r>
        <w:rPr>
          <w:rFonts w:cs="Times New Roman" w:ascii="Times New Roman" w:hAnsi="Times New Roman"/>
          <w:position w:val="0"/>
          <w:sz w:val="20"/>
          <w:szCs w:val="28"/>
          <w:vertAlign w:val="baseline"/>
          <w:rtl w:val="true"/>
        </w:rPr>
        <w:t xml:space="preserve"> .</w:t>
      </w:r>
    </w:p>
  </w:footnote>
  <w:footnote w:id="21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أويل مختلف الحديث لابن قتيبة ص </w:t>
      </w:r>
      <w:r>
        <w:rPr>
          <w:rFonts w:cs="Times New Roman" w:ascii="Times New Roman" w:hAnsi="Times New Roman"/>
          <w:position w:val="0"/>
          <w:sz w:val="20"/>
          <w:szCs w:val="28"/>
          <w:vertAlign w:val="baseline"/>
        </w:rPr>
        <w:t>22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2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كتاب الشريعة للآجري </w:t>
      </w:r>
      <w:r>
        <w:rPr>
          <w:rFonts w:cs="Times New Roman" w:ascii="Times New Roman" w:hAnsi="Times New Roman"/>
          <w:position w:val="0"/>
          <w:sz w:val="20"/>
          <w:szCs w:val="28"/>
          <w:vertAlign w:val="baseline"/>
        </w:rPr>
        <w:t>3/114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153</w:t>
      </w:r>
      <w:r>
        <w:rPr>
          <w:rFonts w:ascii="Times New Roman" w:hAnsi="Times New Roman" w:cs="Times New Roman"/>
          <w:position w:val="0"/>
          <w:sz w:val="20"/>
          <w:szCs w:val="28"/>
          <w:vertAlign w:val="baseline"/>
          <w:rtl w:val="true"/>
        </w:rPr>
        <w:t xml:space="preserve">، والمختار من الإبانة لابن بط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قسم الرد على الجهمية </w:t>
      </w:r>
      <w:r>
        <w:rPr>
          <w:rFonts w:cs="Times New Roman" w:ascii="Times New Roman" w:hAnsi="Times New Roman"/>
          <w:position w:val="0"/>
          <w:sz w:val="20"/>
          <w:szCs w:val="28"/>
          <w:vertAlign w:val="baseline"/>
        </w:rPr>
        <w:t>3/244</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لتمهيد لابن عبد البر </w:t>
      </w:r>
      <w:r>
        <w:rPr>
          <w:rFonts w:cs="Times New Roman" w:ascii="Times New Roman" w:hAnsi="Times New Roman"/>
          <w:position w:val="0"/>
          <w:sz w:val="20"/>
          <w:szCs w:val="28"/>
          <w:vertAlign w:val="baseline"/>
        </w:rPr>
        <w:t>7/14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ميزان الاعتدال للذهبي </w:t>
      </w:r>
      <w:r>
        <w:rPr>
          <w:rFonts w:cs="Times New Roman" w:ascii="Times New Roman" w:hAnsi="Times New Roman"/>
          <w:position w:val="0"/>
          <w:sz w:val="20"/>
          <w:szCs w:val="28"/>
          <w:vertAlign w:val="baseline"/>
        </w:rPr>
        <w:t>2/42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عقيدة أهل الإيمان في خلق آدم على صورة الرحمن للشيخ حمود التويجري ص </w:t>
      </w:r>
      <w:r>
        <w:rPr>
          <w:rFonts w:cs="Times New Roman" w:ascii="Times New Roman" w:hAnsi="Times New Roman"/>
          <w:position w:val="0"/>
          <w:sz w:val="20"/>
          <w:szCs w:val="28"/>
          <w:vertAlign w:val="baseline"/>
        </w:rPr>
        <w:t>130</w:t>
      </w:r>
      <w:r>
        <w:rPr>
          <w:rFonts w:ascii="Times New Roman" w:hAnsi="Times New Roman" w:cs="Times New Roman"/>
          <w:position w:val="0"/>
          <w:sz w:val="20"/>
          <w:szCs w:val="28"/>
          <w:vertAlign w:val="baseline"/>
          <w:rtl w:val="true"/>
        </w:rPr>
        <w:t xml:space="preserve">، وتعريف أهل الإيمان بصحة حديث إن آدم خلق على صورة الرحمن للشيخ حماد الأنصاري ، وغيرها من المصادر، والمسائل العقدية المتعلقة بآدم عليه السلام ص </w:t>
      </w:r>
      <w:r>
        <w:rPr>
          <w:rFonts w:cs="Times New Roman" w:ascii="Times New Roman" w:hAnsi="Times New Roman"/>
          <w:position w:val="0"/>
          <w:sz w:val="20"/>
          <w:szCs w:val="28"/>
          <w:vertAlign w:val="baseline"/>
        </w:rPr>
        <w:t>18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8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فقد ذكر كل هذه المصادر وغيرها وأجاد في تقصي الموضوع </w:t>
      </w:r>
      <w:r>
        <w:rPr>
          <w:rFonts w:cs="Times New Roman" w:ascii="Times New Roman" w:hAnsi="Times New Roman"/>
          <w:position w:val="0"/>
          <w:sz w:val="20"/>
          <w:szCs w:val="28"/>
          <w:vertAlign w:val="baseline"/>
          <w:rtl w:val="true"/>
        </w:rPr>
        <w:t>.</w:t>
      </w:r>
    </w:p>
  </w:footnote>
  <w:footnote w:id="2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Rabbi Terry Bookman, God 101, Jewish Ideals, Beliefs, and Practices for Renewing Your Faith</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5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56</w:t>
      </w:r>
      <w:r>
        <w:rPr>
          <w:rFonts w:ascii="Times New Roman" w:hAnsi="Times New Roman" w:cs="Times New Roman"/>
          <w:position w:val="0"/>
          <w:sz w:val="20"/>
          <w:szCs w:val="28"/>
          <w:vertAlign w:val="baseline"/>
          <w:rtl w:val="true"/>
        </w:rPr>
        <w:t xml:space="preserve">، وفي موضع آخر تحدث عن العملية الجنسية بين الرجل والمرأة وبين قيمتها وفضلها في الديانة اليهودية وبين أن فيها القوة الكامنة في الناس ليتولدوا ويخلقوا أنفسهم وبذلك يكونون مثل الل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8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w:t>
      </w:r>
      <w:r>
        <w:rPr>
          <w:rFonts w:cs="Times New Roman" w:ascii="Times New Roman" w:hAnsi="Times New Roman"/>
          <w:position w:val="0"/>
          <w:sz w:val="20"/>
          <w:szCs w:val="28"/>
          <w:vertAlign w:val="baseline"/>
        </w:rPr>
        <w:t>184</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هذا كله من أباطيل القوم التي يقولونها من عند أنفسهم دون دليل </w:t>
      </w:r>
      <w:r>
        <w:rPr>
          <w:rFonts w:cs="Times New Roman" w:ascii="Times New Roman" w:hAnsi="Times New Roman"/>
          <w:position w:val="0"/>
          <w:sz w:val="20"/>
          <w:szCs w:val="28"/>
          <w:vertAlign w:val="baseline"/>
          <w:rtl w:val="true"/>
        </w:rPr>
        <w:t>.</w:t>
      </w:r>
    </w:p>
  </w:footnote>
  <w:footnote w:id="2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اقتباس من 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9</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5</w:t>
      </w:r>
      <w:r>
        <w:rPr>
          <w:rFonts w:ascii="Times New Roman" w:hAnsi="Times New Roman" w:cs="Times New Roman"/>
          <w:position w:val="0"/>
          <w:sz w:val="20"/>
          <w:szCs w:val="28"/>
          <w:vertAlign w:val="baseline"/>
          <w:rtl w:val="true"/>
        </w:rPr>
        <w:t>، وقد كان الخطاب في هذا النص موجهاً إلى أرض صِهْيون، إذ جاء قبله مباشرة</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وقالت صهيون قد تركني الربُّ ونسيني سيدي</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هذا يدل على شدة ولعهم بأرض صهيون التي علقوا بها أملهم لإقامة دولته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في هذا تشبيه حال الله عز وجل مع بني إسرائيل بالمرأة مع رضيعها، وهو تشبيه قبيح </w:t>
      </w:r>
      <w:r>
        <w:rPr>
          <w:rFonts w:cs="Times New Roman" w:ascii="Times New Roman" w:hAnsi="Times New Roman"/>
          <w:position w:val="0"/>
          <w:sz w:val="20"/>
          <w:szCs w:val="28"/>
          <w:vertAlign w:val="baseline"/>
          <w:rtl w:val="true"/>
        </w:rPr>
        <w:t>.</w:t>
      </w:r>
    </w:p>
  </w:footnote>
  <w:footnote w:id="2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المواليد البكر من الحيوانات ، والبواكير اسم أحد أسفار المشناه ، وهو الرابع في السدر الخامس قداشيم، وقد تقدم في بيان أسماء أسفار المشناه في الباب الأول </w:t>
      </w:r>
      <w:r>
        <w:rPr>
          <w:rFonts w:cs="Times New Roman" w:ascii="Times New Roman" w:hAnsi="Times New Roman"/>
          <w:position w:val="0"/>
          <w:sz w:val="20"/>
          <w:szCs w:val="28"/>
          <w:vertAlign w:val="baseline"/>
          <w:rtl w:val="true"/>
        </w:rPr>
        <w:t>.</w:t>
      </w:r>
    </w:p>
  </w:footnote>
  <w:footnote w:id="2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قصدون بهذا التعبير الله تعالى نفسه، فالمرا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ا ينسب إليكَ النسيان </w:t>
      </w:r>
      <w:r>
        <w:rPr>
          <w:rFonts w:cs="Times New Roman" w:ascii="Times New Roman" w:hAnsi="Times New Roman"/>
          <w:position w:val="0"/>
          <w:sz w:val="20"/>
          <w:szCs w:val="28"/>
          <w:vertAlign w:val="baseline"/>
          <w:rtl w:val="true"/>
        </w:rPr>
        <w:t>.</w:t>
      </w:r>
    </w:p>
  </w:footnote>
  <w:footnote w:id="2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2</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01</w:t>
      </w:r>
      <w:r>
        <w:rPr>
          <w:rFonts w:cs="Times New Roman" w:ascii="Times New Roman" w:hAnsi="Times New Roman"/>
          <w:position w:val="0"/>
          <w:sz w:val="20"/>
          <w:szCs w:val="28"/>
          <w:vertAlign w:val="baseline"/>
          <w:rtl w:val="true"/>
        </w:rPr>
        <w:t xml:space="preserve"> .</w:t>
      </w:r>
    </w:p>
  </w:footnote>
  <w:footnote w:id="2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أن المراد ما جاء في قصة الذبيح الذي عندهم هو إسحاق عليه السلام، والقصة كما هي في سفر التكوين الإصحاح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ندهم لم أجد فيها ذكر الرما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مسلمون مختلفون في من هو الذبيح، فمنهم من يرى أنه إسحاق عليه السلام ، ومنهم من يرى أنه إسماعيل عليه السلام، وهذا هو الصواب حسب الأدلة التي ذكرها العلماء، وليس هذا موضع بسط المسألة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فسير الطبري </w:t>
      </w:r>
      <w:r>
        <w:rPr>
          <w:rFonts w:cs="Times New Roman" w:ascii="Times New Roman" w:hAnsi="Times New Roman"/>
          <w:position w:val="0"/>
          <w:sz w:val="20"/>
          <w:szCs w:val="28"/>
          <w:vertAlign w:val="baseline"/>
        </w:rPr>
        <w:t>23/81</w:t>
      </w:r>
      <w:r>
        <w:rPr>
          <w:rFonts w:ascii="Times New Roman" w:hAnsi="Times New Roman" w:cs="Times New Roman"/>
          <w:position w:val="0"/>
          <w:sz w:val="20"/>
          <w:szCs w:val="28"/>
          <w:vertAlign w:val="baseline"/>
          <w:rtl w:val="true"/>
        </w:rPr>
        <w:t xml:space="preserve">، والوسيط للواحدي </w:t>
      </w:r>
      <w:r>
        <w:rPr>
          <w:rFonts w:cs="Times New Roman" w:ascii="Times New Roman" w:hAnsi="Times New Roman"/>
          <w:position w:val="0"/>
          <w:sz w:val="20"/>
          <w:szCs w:val="28"/>
          <w:vertAlign w:val="baseline"/>
        </w:rPr>
        <w:t>3/52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قرطبي في تفسيره </w:t>
      </w:r>
      <w:r>
        <w:rPr>
          <w:rFonts w:cs="Times New Roman" w:ascii="Times New Roman" w:hAnsi="Times New Roman"/>
          <w:position w:val="0"/>
          <w:sz w:val="20"/>
          <w:szCs w:val="28"/>
          <w:vertAlign w:val="baseline"/>
        </w:rPr>
        <w:t>10/100</w:t>
      </w:r>
      <w:r>
        <w:rPr>
          <w:rFonts w:ascii="Times New Roman" w:hAnsi="Times New Roman" w:cs="Times New Roman"/>
          <w:position w:val="0"/>
          <w:sz w:val="20"/>
          <w:szCs w:val="28"/>
          <w:vertAlign w:val="baseline"/>
          <w:rtl w:val="true"/>
        </w:rPr>
        <w:t xml:space="preserve">، والسهيلي في التعريف والإعلام ص </w:t>
      </w:r>
      <w:r>
        <w:rPr>
          <w:rFonts w:cs="Times New Roman" w:ascii="Times New Roman" w:hAnsi="Times New Roman"/>
          <w:position w:val="0"/>
          <w:sz w:val="20"/>
          <w:szCs w:val="28"/>
          <w:vertAlign w:val="baseline"/>
        </w:rPr>
        <w:t>27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73</w:t>
      </w:r>
      <w:r>
        <w:rPr>
          <w:rFonts w:ascii="Times New Roman" w:hAnsi="Times New Roman" w:cs="Times New Roman"/>
          <w:position w:val="0"/>
          <w:sz w:val="20"/>
          <w:szCs w:val="28"/>
          <w:vertAlign w:val="baseline"/>
          <w:rtl w:val="true"/>
        </w:rPr>
        <w:t xml:space="preserve">، ومجموع فتاوى شيخ الإسلام ابن تيمية </w:t>
      </w:r>
      <w:r>
        <w:rPr>
          <w:rFonts w:cs="Times New Roman" w:ascii="Times New Roman" w:hAnsi="Times New Roman"/>
          <w:position w:val="0"/>
          <w:sz w:val="20"/>
          <w:szCs w:val="28"/>
          <w:vertAlign w:val="baseline"/>
        </w:rPr>
        <w:t>4/33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3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زاد المعاد لابن القيم </w:t>
      </w:r>
      <w:r>
        <w:rPr>
          <w:rFonts w:cs="Times New Roman" w:ascii="Times New Roman" w:hAnsi="Times New Roman"/>
          <w:position w:val="0"/>
          <w:sz w:val="20"/>
          <w:szCs w:val="28"/>
          <w:vertAlign w:val="baseline"/>
        </w:rPr>
        <w:t>1/7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تفسير ابن كثير </w:t>
      </w:r>
      <w:r>
        <w:rPr>
          <w:rFonts w:cs="Times New Roman" w:ascii="Times New Roman" w:hAnsi="Times New Roman"/>
          <w:position w:val="0"/>
          <w:sz w:val="20"/>
          <w:szCs w:val="28"/>
          <w:vertAlign w:val="baseline"/>
        </w:rPr>
        <w:t>4/1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نظم الدرر للبقاعي </w:t>
      </w:r>
      <w:r>
        <w:rPr>
          <w:rFonts w:cs="Times New Roman" w:ascii="Times New Roman" w:hAnsi="Times New Roman"/>
          <w:position w:val="0"/>
          <w:sz w:val="20"/>
          <w:szCs w:val="28"/>
          <w:vertAlign w:val="baseline"/>
        </w:rPr>
        <w:t>16/26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6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روح المعاني للآلوسي </w:t>
      </w:r>
      <w:r>
        <w:rPr>
          <w:rFonts w:cs="Times New Roman" w:ascii="Times New Roman" w:hAnsi="Times New Roman"/>
          <w:position w:val="0"/>
          <w:sz w:val="20"/>
          <w:szCs w:val="28"/>
          <w:vertAlign w:val="baseline"/>
        </w:rPr>
        <w:t>23/13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محاسن التأويل للقاسمي </w:t>
      </w:r>
      <w:r>
        <w:rPr>
          <w:rFonts w:cs="Times New Roman" w:ascii="Times New Roman" w:hAnsi="Times New Roman"/>
          <w:position w:val="0"/>
          <w:sz w:val="20"/>
          <w:szCs w:val="28"/>
          <w:vertAlign w:val="baseline"/>
        </w:rPr>
        <w:t>14/5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تفسير السعدي </w:t>
      </w:r>
      <w:r>
        <w:rPr>
          <w:rFonts w:cs="Times New Roman" w:ascii="Times New Roman" w:hAnsi="Times New Roman"/>
          <w:position w:val="0"/>
          <w:sz w:val="20"/>
          <w:szCs w:val="28"/>
          <w:vertAlign w:val="baseline"/>
        </w:rPr>
        <w:t>4/26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أضواء البيان للشيخ محمد الأمين الشنقيطي </w:t>
      </w:r>
      <w:r>
        <w:rPr>
          <w:rFonts w:cs="Times New Roman" w:ascii="Times New Roman" w:hAnsi="Times New Roman"/>
          <w:position w:val="0"/>
          <w:sz w:val="20"/>
          <w:szCs w:val="28"/>
          <w:vertAlign w:val="baseline"/>
        </w:rPr>
        <w:t>6/69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9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غيرها </w:t>
      </w:r>
      <w:r>
        <w:rPr>
          <w:rFonts w:cs="Times New Roman" w:ascii="Times New Roman" w:hAnsi="Times New Roman"/>
          <w:position w:val="0"/>
          <w:sz w:val="20"/>
          <w:szCs w:val="28"/>
          <w:vertAlign w:val="baseline"/>
          <w:rtl w:val="true"/>
        </w:rPr>
        <w:t>.</w:t>
      </w:r>
    </w:p>
  </w:footnote>
  <w:footnote w:id="2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انيث </w:t>
      </w:r>
      <w:r>
        <w:rPr>
          <w:rFonts w:cs="Times New Roman" w:ascii="Times New Roman" w:hAnsi="Times New Roman"/>
          <w:position w:val="0"/>
          <w:sz w:val="20"/>
          <w:szCs w:val="28"/>
          <w:vertAlign w:val="baseline"/>
        </w:rPr>
        <w:t>16</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74</w:t>
      </w:r>
      <w:r>
        <w:rPr>
          <w:rFonts w:cs="Times New Roman" w:ascii="Times New Roman" w:hAnsi="Times New Roman"/>
          <w:position w:val="0"/>
          <w:sz w:val="20"/>
          <w:szCs w:val="28"/>
          <w:vertAlign w:val="baseline"/>
          <w:rtl w:val="true"/>
        </w:rPr>
        <w:t xml:space="preserve"> .</w:t>
      </w:r>
    </w:p>
  </w:footnote>
  <w:footnote w:id="2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سان العرب ، ما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ذكر</w:t>
      </w:r>
    </w:p>
  </w:footnote>
  <w:footnote w:id="22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فصاحيم </w:t>
      </w:r>
      <w:r>
        <w:rPr>
          <w:rFonts w:cs="Times New Roman" w:ascii="Times New Roman" w:hAnsi="Times New Roman"/>
          <w:position w:val="0"/>
          <w:sz w:val="20"/>
          <w:szCs w:val="28"/>
          <w:vertAlign w:val="baseline"/>
        </w:rPr>
        <w:t>87</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46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حيث ذكروا أنه مهما يكن الرب غاضباً فإنه يتذكر الرحمة</w:t>
      </w:r>
      <w:r>
        <w:rPr>
          <w:rFonts w:cs="Times New Roman" w:ascii="Times New Roman" w:hAnsi="Times New Roman"/>
          <w:position w:val="0"/>
          <w:sz w:val="20"/>
          <w:szCs w:val="28"/>
          <w:vertAlign w:val="baseline"/>
          <w:rtl w:val="true"/>
        </w:rPr>
        <w:t>.</w:t>
      </w:r>
    </w:p>
  </w:footnote>
  <w:footnote w:id="2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22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2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راثي إرميا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p>
  </w:footnote>
  <w:footnote w:id="2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سان العرب ما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نسا</w:t>
      </w:r>
    </w:p>
  </w:footnote>
  <w:footnote w:id="2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جامع البيان عن تأويل آي القرآن </w:t>
      </w:r>
      <w:r>
        <w:rPr>
          <w:rFonts w:cs="Times New Roman" w:ascii="Times New Roman" w:hAnsi="Times New Roman"/>
          <w:position w:val="0"/>
          <w:sz w:val="20"/>
          <w:szCs w:val="28"/>
          <w:vertAlign w:val="baseline"/>
        </w:rPr>
        <w:t>2/479</w:t>
      </w:r>
      <w:r>
        <w:rPr>
          <w:rFonts w:cs="Times New Roman" w:ascii="Times New Roman" w:hAnsi="Times New Roman"/>
          <w:position w:val="0"/>
          <w:sz w:val="20"/>
          <w:szCs w:val="28"/>
          <w:vertAlign w:val="baseline"/>
          <w:rtl w:val="true"/>
        </w:rPr>
        <w:t xml:space="preserve"> .</w:t>
      </w:r>
    </w:p>
  </w:footnote>
  <w:footnote w:id="2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position w:val="0"/>
          <w:sz w:val="28"/>
          <w:sz w:val="28"/>
          <w:szCs w:val="28"/>
          <w:vertAlign w:val="baseline"/>
          <w:rtl w:val="true"/>
        </w:rPr>
        <w:t xml:space="preserve"> </w:t>
      </w:r>
      <w:r>
        <w:rPr>
          <w:position w:val="0"/>
          <w:sz w:val="28"/>
          <w:sz w:val="28"/>
          <w:sz w:val="28"/>
          <w:szCs w:val="28"/>
          <w:vertAlign w:val="baseline"/>
          <w:rtl w:val="true"/>
        </w:rPr>
        <w:t>الصحاح</w:t>
      </w:r>
      <w:r>
        <w:rPr>
          <w:rFonts w:eastAsia="High Tower Text" w:cs="High Tower Text"/>
          <w:position w:val="0"/>
          <w:sz w:val="28"/>
          <w:sz w:val="28"/>
          <w:sz w:val="28"/>
          <w:szCs w:val="28"/>
          <w:vertAlign w:val="baseline"/>
          <w:rtl w:val="true"/>
        </w:rPr>
        <w:t xml:space="preserve"> </w:t>
      </w:r>
      <w:r>
        <w:rPr>
          <w:position w:val="0"/>
          <w:sz w:val="28"/>
          <w:sz w:val="28"/>
          <w:szCs w:val="28"/>
          <w:vertAlign w:val="baseline"/>
        </w:rPr>
        <w:t>6/2278</w:t>
      </w:r>
      <w:r>
        <w:rPr>
          <w:position w:val="0"/>
          <w:sz w:val="28"/>
          <w:sz w:val="28"/>
          <w:szCs w:val="28"/>
          <w:vertAlign w:val="baseline"/>
          <w:rtl w:val="true"/>
        </w:rPr>
        <w:t xml:space="preserve"> </w:t>
      </w:r>
      <w:r>
        <w:rPr>
          <w:position w:val="0"/>
          <w:sz w:val="28"/>
          <w:sz w:val="28"/>
          <w:sz w:val="28"/>
          <w:szCs w:val="28"/>
          <w:vertAlign w:val="baseline"/>
          <w:rtl w:val="true"/>
        </w:rPr>
        <w:t>مادة</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بدا</w:t>
      </w:r>
      <w:r>
        <w:rPr>
          <w:rFonts w:eastAsia="High Tower Text" w:cs="High Tower Text"/>
          <w:position w:val="0"/>
          <w:sz w:val="28"/>
          <w:sz w:val="28"/>
          <w:sz w:val="28"/>
          <w:szCs w:val="28"/>
          <w:vertAlign w:val="baseline"/>
          <w:rtl w:val="true"/>
        </w:rPr>
        <w:t xml:space="preserve"> </w:t>
      </w:r>
      <w:r>
        <w:rPr>
          <w:position w:val="0"/>
          <w:sz w:val="28"/>
          <w:sz w:val="28"/>
          <w:szCs w:val="28"/>
          <w:vertAlign w:val="baseline"/>
          <w:rtl w:val="true"/>
        </w:rPr>
        <w:t>.</w:t>
      </w:r>
    </w:p>
  </w:footnote>
  <w:footnote w:id="23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عجم مقاييس اللغة </w:t>
      </w:r>
      <w:r>
        <w:rPr>
          <w:rFonts w:cs="Times New Roman" w:ascii="Times New Roman" w:hAnsi="Times New Roman"/>
          <w:position w:val="0"/>
          <w:sz w:val="20"/>
          <w:szCs w:val="28"/>
          <w:vertAlign w:val="baseline"/>
        </w:rPr>
        <w:t>1/2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دا </w:t>
      </w:r>
      <w:r>
        <w:rPr>
          <w:rFonts w:cs="Times New Roman" w:ascii="Times New Roman" w:hAnsi="Times New Roman"/>
          <w:position w:val="0"/>
          <w:sz w:val="20"/>
          <w:szCs w:val="28"/>
          <w:vertAlign w:val="baseline"/>
          <w:rtl w:val="true"/>
        </w:rPr>
        <w:t>.</w:t>
      </w:r>
    </w:p>
  </w:footnote>
  <w:footnote w:id="23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قاموس المحيط ، ما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دا </w:t>
      </w:r>
      <w:r>
        <w:rPr>
          <w:rFonts w:cs="Times New Roman" w:ascii="Times New Roman" w:hAnsi="Times New Roman"/>
          <w:position w:val="0"/>
          <w:sz w:val="20"/>
          <w:szCs w:val="28"/>
          <w:vertAlign w:val="baseline"/>
          <w:rtl w:val="true"/>
        </w:rPr>
        <w:t xml:space="preserve">. </w:t>
      </w:r>
      <w:r>
        <w:rPr>
          <w:position w:val="0"/>
          <w:sz w:val="28"/>
          <w:sz w:val="28"/>
          <w:sz w:val="28"/>
          <w:szCs w:val="28"/>
          <w:vertAlign w:val="baseline"/>
          <w:rtl w:val="true"/>
        </w:rPr>
        <w:t>وانظر</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في</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المعنيين</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تهذيب</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اللغة</w:t>
      </w:r>
      <w:r>
        <w:rPr>
          <w:rFonts w:eastAsia="High Tower Text" w:cs="High Tower Text"/>
          <w:position w:val="0"/>
          <w:sz w:val="28"/>
          <w:sz w:val="28"/>
          <w:sz w:val="28"/>
          <w:szCs w:val="28"/>
          <w:vertAlign w:val="baseline"/>
          <w:rtl w:val="true"/>
        </w:rPr>
        <w:t xml:space="preserve"> </w:t>
      </w:r>
      <w:r>
        <w:rPr>
          <w:position w:val="0"/>
          <w:sz w:val="28"/>
          <w:sz w:val="28"/>
          <w:szCs w:val="28"/>
          <w:vertAlign w:val="baseline"/>
          <w:rtl w:val="true"/>
        </w:rPr>
        <w:t>(</w:t>
      </w:r>
      <w:r>
        <w:rPr>
          <w:position w:val="0"/>
          <w:sz w:val="28"/>
          <w:sz w:val="28"/>
          <w:szCs w:val="28"/>
          <w:vertAlign w:val="baseline"/>
        </w:rPr>
        <w:t>14/202</w:t>
      </w:r>
      <w:r>
        <w:rPr>
          <w:position w:val="0"/>
          <w:sz w:val="28"/>
          <w:sz w:val="28"/>
          <w:szCs w:val="28"/>
          <w:vertAlign w:val="baseline"/>
          <w:rtl w:val="true"/>
        </w:rPr>
        <w:t xml:space="preserve">) </w:t>
      </w:r>
      <w:r>
        <w:rPr>
          <w:position w:val="0"/>
          <w:sz w:val="28"/>
          <w:sz w:val="28"/>
          <w:sz w:val="28"/>
          <w:szCs w:val="28"/>
          <w:vertAlign w:val="baseline"/>
          <w:rtl w:val="true"/>
        </w:rPr>
        <w:t>ولسان</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العرب</w:t>
      </w:r>
      <w:r>
        <w:rPr>
          <w:rFonts w:eastAsia="High Tower Text" w:cs="High Tower Text"/>
          <w:position w:val="0"/>
          <w:sz w:val="28"/>
          <w:sz w:val="28"/>
          <w:sz w:val="28"/>
          <w:szCs w:val="28"/>
          <w:vertAlign w:val="baseline"/>
          <w:rtl w:val="true"/>
        </w:rPr>
        <w:t xml:space="preserve"> </w:t>
      </w:r>
      <w:r>
        <w:rPr>
          <w:position w:val="0"/>
          <w:sz w:val="28"/>
          <w:sz w:val="28"/>
          <w:szCs w:val="28"/>
          <w:vertAlign w:val="baseline"/>
          <w:rtl w:val="true"/>
        </w:rPr>
        <w:t>(</w:t>
      </w:r>
      <w:r>
        <w:rPr>
          <w:position w:val="0"/>
          <w:sz w:val="28"/>
          <w:sz w:val="28"/>
          <w:szCs w:val="28"/>
          <w:vertAlign w:val="baseline"/>
        </w:rPr>
        <w:t>14/66</w:t>
      </w:r>
      <w:r>
        <w:rPr>
          <w:position w:val="0"/>
          <w:sz w:val="28"/>
          <w:sz w:val="28"/>
          <w:szCs w:val="28"/>
          <w:vertAlign w:val="baseline"/>
          <w:rtl w:val="true"/>
        </w:rPr>
        <w:t xml:space="preserve"> </w:t>
      </w:r>
      <w:r>
        <w:rPr>
          <w:position w:val="0"/>
          <w:sz w:val="28"/>
          <w:sz w:val="28"/>
          <w:sz w:val="28"/>
          <w:szCs w:val="28"/>
          <w:vertAlign w:val="baseline"/>
          <w:rtl w:val="true"/>
        </w:rPr>
        <w:t>مادة</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بدا</w:t>
      </w:r>
      <w:r>
        <w:rPr>
          <w:position w:val="0"/>
          <w:sz w:val="28"/>
          <w:sz w:val="28"/>
          <w:szCs w:val="28"/>
          <w:vertAlign w:val="baseline"/>
          <w:rtl w:val="true"/>
        </w:rPr>
        <w:t>)</w:t>
      </w:r>
      <w:r>
        <w:rPr>
          <w:position w:val="0"/>
          <w:sz w:val="28"/>
          <w:sz w:val="28"/>
          <w:sz w:val="28"/>
          <w:szCs w:val="28"/>
          <w:vertAlign w:val="baseline"/>
          <w:rtl w:val="true"/>
        </w:rPr>
        <w:t>،</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وانظر</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أيضاً</w:t>
      </w:r>
      <w:r>
        <w:rPr>
          <w:rFonts w:eastAsia="High Tower Text" w:cs="High Tower Text"/>
          <w:position w:val="0"/>
          <w:sz w:val="28"/>
          <w:sz w:val="28"/>
          <w:sz w:val="28"/>
          <w:szCs w:val="28"/>
          <w:vertAlign w:val="baseline"/>
          <w:rtl w:val="true"/>
        </w:rPr>
        <w:t xml:space="preserve"> </w:t>
      </w:r>
      <w:r>
        <w:rPr>
          <w:position w:val="0"/>
          <w:sz w:val="28"/>
          <w:sz w:val="28"/>
          <w:szCs w:val="28"/>
          <w:vertAlign w:val="baseline"/>
          <w:rtl w:val="true"/>
        </w:rPr>
        <w:t xml:space="preserve">: </w:t>
      </w:r>
      <w:r>
        <w:rPr>
          <w:position w:val="0"/>
          <w:sz w:val="28"/>
          <w:sz w:val="28"/>
          <w:sz w:val="28"/>
          <w:szCs w:val="28"/>
          <w:vertAlign w:val="baseline"/>
          <w:rtl w:val="true"/>
        </w:rPr>
        <w:t>منهاج</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السنة</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لابن</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تيمية</w:t>
      </w:r>
      <w:r>
        <w:rPr>
          <w:rFonts w:eastAsia="High Tower Text" w:cs="High Tower Text"/>
          <w:position w:val="0"/>
          <w:sz w:val="28"/>
          <w:sz w:val="28"/>
          <w:sz w:val="28"/>
          <w:szCs w:val="28"/>
          <w:vertAlign w:val="baseline"/>
          <w:rtl w:val="true"/>
        </w:rPr>
        <w:t xml:space="preserve"> </w:t>
      </w:r>
      <w:r>
        <w:rPr>
          <w:position w:val="0"/>
          <w:sz w:val="28"/>
          <w:sz w:val="28"/>
          <w:szCs w:val="28"/>
          <w:vertAlign w:val="baseline"/>
          <w:rtl w:val="true"/>
        </w:rPr>
        <w:t>(</w:t>
      </w:r>
      <w:r>
        <w:rPr>
          <w:position w:val="0"/>
          <w:sz w:val="28"/>
          <w:sz w:val="28"/>
          <w:szCs w:val="28"/>
          <w:vertAlign w:val="baseline"/>
        </w:rPr>
        <w:t>1/73</w:t>
      </w:r>
      <w:r>
        <w:rPr>
          <w:position w:val="0"/>
          <w:sz w:val="28"/>
          <w:sz w:val="28"/>
          <w:sz w:val="28"/>
          <w:szCs w:val="28"/>
          <w:vertAlign w:val="baseline"/>
        </w:rPr>
        <w:t>،</w:t>
      </w:r>
      <w:r>
        <w:rPr>
          <w:position w:val="0"/>
          <w:sz w:val="28"/>
          <w:sz w:val="28"/>
          <w:szCs w:val="28"/>
          <w:vertAlign w:val="baseline"/>
        </w:rPr>
        <w:t>111</w:t>
      </w:r>
      <w:r>
        <w:rPr>
          <w:position w:val="0"/>
          <w:sz w:val="28"/>
          <w:sz w:val="28"/>
          <w:szCs w:val="28"/>
          <w:vertAlign w:val="baseline"/>
          <w:rtl w:val="true"/>
        </w:rPr>
        <w:t>)</w:t>
      </w:r>
      <w:r>
        <w:rPr>
          <w:position w:val="0"/>
          <w:sz w:val="28"/>
          <w:sz w:val="28"/>
          <w:sz w:val="28"/>
          <w:szCs w:val="28"/>
          <w:vertAlign w:val="baseline"/>
          <w:rtl w:val="true"/>
        </w:rPr>
        <w:t>،</w:t>
      </w:r>
      <w:r>
        <w:rPr>
          <w:rFonts w:eastAsia="High Tower Text" w:cs="High Tower Text"/>
          <w:position w:val="0"/>
          <w:sz w:val="28"/>
          <w:sz w:val="28"/>
          <w:sz w:val="28"/>
          <w:szCs w:val="28"/>
          <w:vertAlign w:val="baseline"/>
          <w:rtl w:val="true"/>
        </w:rPr>
        <w:t xml:space="preserve"> </w:t>
      </w:r>
      <w:r>
        <w:rPr>
          <w:position w:val="0"/>
          <w:sz w:val="28"/>
          <w:sz w:val="28"/>
          <w:sz w:val="28"/>
          <w:szCs w:val="28"/>
          <w:vertAlign w:val="baseline"/>
          <w:rtl w:val="true"/>
        </w:rPr>
        <w:t>و</w:t>
      </w:r>
      <w:r>
        <w:rPr>
          <w:position w:val="0"/>
          <w:sz w:val="28"/>
          <w:sz w:val="28"/>
          <w:szCs w:val="28"/>
          <w:vertAlign w:val="baseline"/>
          <w:rtl w:val="true"/>
        </w:rPr>
        <w:t>(</w:t>
      </w:r>
      <w:r>
        <w:rPr>
          <w:position w:val="0"/>
          <w:sz w:val="28"/>
          <w:sz w:val="28"/>
          <w:szCs w:val="28"/>
          <w:vertAlign w:val="baseline"/>
        </w:rPr>
        <w:t>2/236</w:t>
      </w:r>
      <w:r>
        <w:rPr>
          <w:position w:val="0"/>
          <w:sz w:val="28"/>
          <w:sz w:val="28"/>
          <w:sz w:val="28"/>
          <w:szCs w:val="28"/>
          <w:vertAlign w:val="baseline"/>
        </w:rPr>
        <w:t>،</w:t>
      </w:r>
      <w:r>
        <w:rPr>
          <w:position w:val="0"/>
          <w:sz w:val="28"/>
          <w:sz w:val="28"/>
          <w:szCs w:val="28"/>
          <w:vertAlign w:val="baseline"/>
        </w:rPr>
        <w:t>394</w:t>
      </w:r>
      <w:r>
        <w:rPr>
          <w:position w:val="0"/>
          <w:sz w:val="28"/>
          <w:sz w:val="28"/>
          <w:sz w:val="28"/>
          <w:szCs w:val="28"/>
          <w:vertAlign w:val="baseline"/>
        </w:rPr>
        <w:t>،</w:t>
      </w:r>
      <w:r>
        <w:rPr>
          <w:position w:val="0"/>
          <w:sz w:val="28"/>
          <w:sz w:val="28"/>
          <w:szCs w:val="28"/>
          <w:vertAlign w:val="baseline"/>
        </w:rPr>
        <w:t>395</w:t>
      </w:r>
      <w:r>
        <w:rPr>
          <w:position w:val="0"/>
          <w:sz w:val="28"/>
          <w:sz w:val="28"/>
          <w:sz w:val="28"/>
          <w:szCs w:val="28"/>
          <w:vertAlign w:val="baseline"/>
        </w:rPr>
        <w:t>،</w:t>
      </w:r>
      <w:r>
        <w:rPr>
          <w:position w:val="0"/>
          <w:sz w:val="28"/>
          <w:sz w:val="28"/>
          <w:szCs w:val="28"/>
          <w:vertAlign w:val="baseline"/>
        </w:rPr>
        <w:t>589</w:t>
      </w:r>
      <w:r>
        <w:rPr>
          <w:position w:val="0"/>
          <w:sz w:val="28"/>
          <w:sz w:val="28"/>
          <w:sz w:val="28"/>
          <w:szCs w:val="28"/>
          <w:vertAlign w:val="baseline"/>
        </w:rPr>
        <w:t>،</w:t>
      </w:r>
      <w:r>
        <w:rPr>
          <w:position w:val="0"/>
          <w:sz w:val="28"/>
          <w:sz w:val="28"/>
          <w:szCs w:val="28"/>
          <w:vertAlign w:val="baseline"/>
        </w:rPr>
        <w:t>590</w:t>
      </w:r>
      <w:r>
        <w:rPr>
          <w:position w:val="0"/>
          <w:sz w:val="28"/>
          <w:sz w:val="28"/>
          <w:szCs w:val="28"/>
          <w:vertAlign w:val="baseline"/>
          <w:rtl w:val="true"/>
        </w:rPr>
        <w:t>) .</w:t>
      </w:r>
    </w:p>
  </w:footnote>
  <w:footnote w:id="23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قد تقدمت الإشارة إلى القصة في مبحث اعتقادهم في الملائكة </w:t>
      </w:r>
      <w:r>
        <w:rPr>
          <w:rFonts w:cs="Times New Roman" w:ascii="Times New Roman" w:hAnsi="Times New Roman"/>
          <w:position w:val="0"/>
          <w:sz w:val="20"/>
          <w:szCs w:val="28"/>
          <w:vertAlign w:val="baseline"/>
          <w:rtl w:val="true"/>
        </w:rPr>
        <w:t>.</w:t>
      </w:r>
    </w:p>
  </w:footnote>
  <w:footnote w:id="23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عند المترجم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23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أنه يقصد ذنبهم حينما اعترضوا على نزول المن ، كما ورد في سفر العدد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236">
    <w:p>
      <w:pPr>
        <w:pStyle w:val="Footnote"/>
        <w:spacing w:lineRule="exact" w:line="38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عبارة التي في التلمود بالإنجليزية هي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I thought they shall be like ministering angels, but now I shall burden them with the walk</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كلمة </w:t>
      </w:r>
      <w:r>
        <w:rPr>
          <w:rFonts w:cs="Times New Roman" w:ascii="Times New Roman" w:hAnsi="Times New Roman"/>
          <w:position w:val="0"/>
          <w:sz w:val="20"/>
          <w:szCs w:val="28"/>
          <w:vertAlign w:val="baseline"/>
        </w:rPr>
        <w:t>though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ي صيغة الماضي من كلمة </w:t>
      </w:r>
      <w:r>
        <w:rPr>
          <w:rFonts w:cs="Times New Roman" w:ascii="Times New Roman" w:hAnsi="Times New Roman"/>
          <w:position w:val="0"/>
          <w:sz w:val="20"/>
          <w:szCs w:val="28"/>
          <w:vertAlign w:val="baseline"/>
        </w:rPr>
        <w:t>think</w:t>
      </w:r>
      <w:r>
        <w:rPr>
          <w:rFonts w:ascii="Times New Roman" w:hAnsi="Times New Roman" w:cs="Times New Roman"/>
          <w:position w:val="0"/>
          <w:sz w:val="20"/>
          <w:szCs w:val="28"/>
          <w:vertAlign w:val="baseline"/>
          <w:rtl w:val="true"/>
        </w:rPr>
        <w:t xml:space="preserve">، وهي تأتي بمعانٍ كثيرة منها التفكر ، ومنها توقع الشيء ثم ظهور خلافه، وهذا الذي يصلح لهذا السياق ، أي توقع شيء ثم ظهور خلافه ، ويؤكد ذلك 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كن الآن سأحملهم </w:t>
      </w:r>
      <w:r>
        <w:rPr>
          <w:rFonts w:cs="Times New Roman" w:ascii="Times New Roman" w:hAnsi="Times New Roman"/>
          <w:position w:val="0"/>
          <w:sz w:val="20"/>
          <w:szCs w:val="28"/>
          <w:vertAlign w:val="baseline"/>
          <w:rtl w:val="true"/>
        </w:rPr>
        <w:t>...</w:t>
      </w:r>
    </w:p>
  </w:footnote>
  <w:footnote w:id="237">
    <w:p>
      <w:pPr>
        <w:pStyle w:val="Footnote"/>
        <w:spacing w:lineRule="exact" w:line="38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للخروج من حدود الخيمات لقضاء الحاجة </w:t>
      </w:r>
      <w:r>
        <w:rPr>
          <w:rFonts w:cs="Times New Roman" w:ascii="Times New Roman" w:hAnsi="Times New Roman"/>
          <w:position w:val="0"/>
          <w:sz w:val="20"/>
          <w:szCs w:val="28"/>
          <w:vertAlign w:val="baseline"/>
          <w:rtl w:val="true"/>
        </w:rPr>
        <w:t>.</w:t>
      </w:r>
    </w:p>
  </w:footnote>
  <w:footnote w:id="238">
    <w:p>
      <w:pPr>
        <w:pStyle w:val="Footnote"/>
        <w:spacing w:lineRule="exact" w:line="38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9</w:t>
      </w:r>
      <w:r>
        <w:rPr>
          <w:rFonts w:cs="Times New Roman" w:ascii="Times New Roman" w:hAnsi="Times New Roman"/>
          <w:position w:val="0"/>
          <w:sz w:val="20"/>
          <w:szCs w:val="28"/>
          <w:vertAlign w:val="baseline"/>
          <w:rtl w:val="true"/>
        </w:rPr>
        <w:t xml:space="preserve"> .</w:t>
      </w:r>
    </w:p>
  </w:footnote>
  <w:footnote w:id="239">
    <w:p>
      <w:pPr>
        <w:pStyle w:val="Footnote"/>
        <w:spacing w:lineRule="exact" w:line="38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يوما </w:t>
      </w:r>
      <w:r>
        <w:rPr>
          <w:rFonts w:cs="Times New Roman" w:ascii="Times New Roman" w:hAnsi="Times New Roman"/>
          <w:position w:val="0"/>
          <w:sz w:val="20"/>
          <w:szCs w:val="28"/>
          <w:vertAlign w:val="baseline"/>
        </w:rPr>
        <w:t>75</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368</w:t>
      </w:r>
      <w:r>
        <w:rPr>
          <w:rFonts w:cs="Times New Roman" w:ascii="Times New Roman" w:hAnsi="Times New Roman"/>
          <w:position w:val="0"/>
          <w:sz w:val="20"/>
          <w:szCs w:val="28"/>
          <w:vertAlign w:val="baseline"/>
          <w:rtl w:val="true"/>
        </w:rPr>
        <w:t xml:space="preserve"> .</w:t>
      </w:r>
    </w:p>
  </w:footnote>
  <w:footnote w:id="240">
    <w:p>
      <w:pPr>
        <w:pStyle w:val="Footnote"/>
        <w:spacing w:lineRule="exact" w:line="38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8"/>
          <w:sz w:val="28"/>
          <w:szCs w:val="28"/>
          <w:vertAlign w:val="baseline"/>
          <w:rtl w:val="true"/>
        </w:rPr>
        <w:t xml:space="preserve"> </w:t>
      </w:r>
      <w:r>
        <w:rPr>
          <w:rFonts w:ascii="Times New Roman" w:hAnsi="Times New Roman" w:cs="Times New Roman"/>
          <w:position w:val="0"/>
          <w:sz w:val="28"/>
          <w:sz w:val="28"/>
          <w:sz w:val="28"/>
          <w:szCs w:val="28"/>
          <w:vertAlign w:val="baseline"/>
          <w:rtl w:val="true"/>
        </w:rPr>
        <w:t xml:space="preserve">المزامير </w:t>
      </w:r>
      <w:r>
        <w:rPr>
          <w:rFonts w:cs="Times New Roman" w:ascii="Times New Roman" w:hAnsi="Times New Roman"/>
          <w:position w:val="0"/>
          <w:sz w:val="28"/>
          <w:sz w:val="28"/>
          <w:szCs w:val="28"/>
          <w:vertAlign w:val="baseline"/>
        </w:rPr>
        <w:t>8</w:t>
      </w:r>
      <w:r>
        <w:rPr>
          <w:rFonts w:cs="Times New Roman" w:ascii="Times New Roman" w:hAnsi="Times New Roman"/>
          <w:position w:val="0"/>
          <w:sz w:val="28"/>
          <w:sz w:val="28"/>
          <w:szCs w:val="28"/>
          <w:vertAlign w:val="baseline"/>
          <w:rtl w:val="true"/>
        </w:rPr>
        <w:t xml:space="preserve">: </w:t>
      </w:r>
      <w:r>
        <w:rPr>
          <w:rFonts w:cs="Times New Roman" w:ascii="Times New Roman" w:hAnsi="Times New Roman"/>
          <w:position w:val="0"/>
          <w:sz w:val="28"/>
          <w:sz w:val="28"/>
          <w:szCs w:val="28"/>
          <w:vertAlign w:val="baseline"/>
        </w:rPr>
        <w:t>4</w:t>
      </w:r>
      <w:r>
        <w:rPr>
          <w:rFonts w:cs="Times New Roman" w:ascii="Times New Roman" w:hAnsi="Times New Roman"/>
          <w:position w:val="0"/>
          <w:sz w:val="28"/>
          <w:sz w:val="28"/>
          <w:szCs w:val="28"/>
          <w:vertAlign w:val="baseline"/>
          <w:rtl w:val="true"/>
        </w:rPr>
        <w:t>-</w:t>
      </w:r>
      <w:r>
        <w:rPr>
          <w:rFonts w:cs="Times New Roman" w:ascii="Times New Roman" w:hAnsi="Times New Roman"/>
          <w:position w:val="0"/>
          <w:sz w:val="28"/>
          <w:sz w:val="28"/>
          <w:szCs w:val="28"/>
          <w:vertAlign w:val="baseline"/>
        </w:rPr>
        <w:t>5</w:t>
      </w:r>
    </w:p>
  </w:footnote>
  <w:footnote w:id="241">
    <w:p>
      <w:pPr>
        <w:pStyle w:val="Footnote"/>
        <w:spacing w:lineRule="exact" w:line="38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وقد شرح المترجم هذه الفقرة بقول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ي أتحمل كل ما يعمله الإنسان في جميع الحالات  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نهدرين </w:t>
      </w:r>
      <w:r>
        <w:rPr>
          <w:rFonts w:cs="Times New Roman" w:ascii="Times New Roman" w:hAnsi="Times New Roman"/>
          <w:position w:val="0"/>
          <w:sz w:val="20"/>
          <w:szCs w:val="28"/>
          <w:vertAlign w:val="baseline"/>
        </w:rPr>
        <w:t>38</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4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w:t>
      </w:r>
    </w:p>
  </w:footnote>
  <w:footnote w:id="242">
    <w:p>
      <w:pPr>
        <w:pStyle w:val="2"/>
        <w:spacing w:lineRule="exact" w:line="380"/>
        <w:jc w:val="left"/>
        <w:rPr/>
      </w:pPr>
      <w:r>
        <w:rPr>
          <w:rStyle w:val="FootnoteCharacters"/>
        </w:rPr>
        <w:footnoteRef/>
      </w:r>
      <w:r>
        <w:rPr>
          <w:position w:val="0"/>
          <w:sz w:val="20"/>
          <w:vertAlign w:val="baseline"/>
          <w:rtl w:val="true"/>
        </w:rPr>
        <w:tab/>
        <w:t>(</w:t>
      </w:r>
      <w:r>
        <w:rPr>
          <w:rStyle w:val="FootnoteCharacters"/>
          <w:position w:val="0"/>
          <w:sz w:val="20"/>
          <w:vertAlign w:val="baseline"/>
          <w:rtl w:val="true"/>
        </w:rPr>
        <w:t>?</w:t>
      </w:r>
      <w:r>
        <w:rPr>
          <w:position w:val="0"/>
          <w:sz w:val="20"/>
          <w:vertAlign w:val="baseline"/>
          <w:rtl w:val="true"/>
        </w:rPr>
        <w:t xml:space="preserve">) </w:t>
      </w:r>
      <w:r>
        <w:rPr>
          <w:position w:val="0"/>
          <w:sz w:val="20"/>
          <w:vertAlign w:val="baseline"/>
          <w:rtl w:val="true"/>
        </w:rPr>
        <w:t>التلمود</w:t>
      </w:r>
      <w:r>
        <w:rPr>
          <w:rFonts w:eastAsia="High Tower Text" w:cs="High Tower Text"/>
          <w:position w:val="0"/>
          <w:sz w:val="20"/>
          <w:vertAlign w:val="baseline"/>
          <w:rtl w:val="true"/>
        </w:rPr>
        <w:t xml:space="preserve"> </w:t>
      </w:r>
      <w:r>
        <w:rPr>
          <w:position w:val="0"/>
          <w:sz w:val="20"/>
          <w:vertAlign w:val="baseline"/>
          <w:rtl w:val="true"/>
        </w:rPr>
        <w:t xml:space="preserve">: </w:t>
      </w:r>
      <w:r>
        <w:rPr>
          <w:position w:val="0"/>
          <w:sz w:val="20"/>
          <w:vertAlign w:val="baseline"/>
          <w:rtl w:val="true"/>
        </w:rPr>
        <w:t>سفر</w:t>
      </w:r>
      <w:r>
        <w:rPr>
          <w:rFonts w:eastAsia="High Tower Text" w:cs="High Tower Text"/>
          <w:position w:val="0"/>
          <w:sz w:val="20"/>
          <w:vertAlign w:val="baseline"/>
          <w:rtl w:val="true"/>
        </w:rPr>
        <w:t xml:space="preserve"> </w:t>
      </w:r>
      <w:r>
        <w:rPr>
          <w:position w:val="0"/>
          <w:sz w:val="20"/>
          <w:vertAlign w:val="baseline"/>
          <w:rtl w:val="true"/>
        </w:rPr>
        <w:t>سنهدرين</w:t>
      </w:r>
      <w:r>
        <w:rPr>
          <w:rFonts w:eastAsia="High Tower Text" w:cs="High Tower Text"/>
          <w:position w:val="0"/>
          <w:sz w:val="20"/>
          <w:vertAlign w:val="baseline"/>
          <w:rtl w:val="true"/>
        </w:rPr>
        <w:t xml:space="preserve"> </w:t>
      </w:r>
      <w:r>
        <w:rPr>
          <w:position w:val="0"/>
          <w:sz w:val="20"/>
          <w:vertAlign w:val="baseline"/>
        </w:rPr>
        <w:t>38</w:t>
      </w:r>
      <w:r>
        <w:rPr>
          <w:position w:val="0"/>
          <w:sz w:val="20"/>
          <w:vertAlign w:val="baseline"/>
          <w:rtl w:val="true"/>
        </w:rPr>
        <w:t xml:space="preserve"> </w:t>
      </w:r>
      <w:r>
        <w:rPr>
          <w:position w:val="0"/>
          <w:sz w:val="20"/>
          <w:vertAlign w:val="baseline"/>
          <w:rtl w:val="true"/>
        </w:rPr>
        <w:t>ب</w:t>
      </w:r>
      <w:r>
        <w:rPr>
          <w:rFonts w:eastAsia="High Tower Text" w:cs="High Tower Text"/>
          <w:position w:val="0"/>
          <w:sz w:val="20"/>
          <w:vertAlign w:val="baseline"/>
          <w:rtl w:val="true"/>
        </w:rPr>
        <w:t xml:space="preserve"> </w:t>
      </w:r>
      <w:r>
        <w:rPr>
          <w:position w:val="0"/>
          <w:sz w:val="20"/>
          <w:vertAlign w:val="baseline"/>
          <w:rtl w:val="true"/>
        </w:rPr>
        <w:t xml:space="preserve">. </w:t>
      </w:r>
      <w:r>
        <w:rPr>
          <w:position w:val="0"/>
          <w:sz w:val="20"/>
          <w:vertAlign w:val="baseline"/>
          <w:rtl w:val="true"/>
        </w:rPr>
        <w:t>وقد</w:t>
      </w:r>
      <w:r>
        <w:rPr>
          <w:rFonts w:eastAsia="High Tower Text" w:cs="High Tower Text"/>
          <w:position w:val="0"/>
          <w:sz w:val="20"/>
          <w:vertAlign w:val="baseline"/>
          <w:rtl w:val="true"/>
        </w:rPr>
        <w:t xml:space="preserve"> </w:t>
      </w:r>
      <w:r>
        <w:rPr>
          <w:position w:val="0"/>
          <w:sz w:val="20"/>
          <w:vertAlign w:val="baseline"/>
          <w:rtl w:val="true"/>
        </w:rPr>
        <w:t>نقله</w:t>
      </w:r>
      <w:r>
        <w:rPr>
          <w:rFonts w:eastAsia="High Tower Text" w:cs="High Tower Text"/>
          <w:position w:val="0"/>
          <w:sz w:val="20"/>
          <w:vertAlign w:val="baseline"/>
          <w:rtl w:val="true"/>
        </w:rPr>
        <w:t xml:space="preserve"> </w:t>
      </w:r>
      <w:r>
        <w:rPr>
          <w:position w:val="0"/>
          <w:sz w:val="20"/>
          <w:vertAlign w:val="baseline"/>
          <w:rtl w:val="true"/>
        </w:rPr>
        <w:t>أيضاً</w:t>
      </w:r>
      <w:r>
        <w:rPr>
          <w:rFonts w:eastAsia="High Tower Text" w:cs="High Tower Text"/>
          <w:position w:val="0"/>
          <w:sz w:val="20"/>
          <w:vertAlign w:val="baseline"/>
          <w:rtl w:val="true"/>
        </w:rPr>
        <w:t xml:space="preserve"> </w:t>
      </w:r>
      <w:r>
        <w:rPr>
          <w:position w:val="0"/>
          <w:sz w:val="20"/>
          <w:vertAlign w:val="baseline"/>
          <w:rtl w:val="true"/>
        </w:rPr>
        <w:t>مناحم</w:t>
      </w:r>
      <w:r>
        <w:rPr>
          <w:rFonts w:eastAsia="High Tower Text" w:cs="High Tower Text"/>
          <w:position w:val="0"/>
          <w:sz w:val="20"/>
          <w:vertAlign w:val="baseline"/>
          <w:rtl w:val="true"/>
        </w:rPr>
        <w:t xml:space="preserve"> </w:t>
      </w:r>
      <w:r>
        <w:rPr>
          <w:position w:val="0"/>
          <w:sz w:val="20"/>
          <w:vertAlign w:val="baseline"/>
          <w:rtl w:val="true"/>
        </w:rPr>
        <w:t>بن</w:t>
      </w:r>
      <w:r>
        <w:rPr>
          <w:rFonts w:eastAsia="High Tower Text" w:cs="High Tower Text"/>
          <w:position w:val="0"/>
          <w:sz w:val="20"/>
          <w:vertAlign w:val="baseline"/>
          <w:rtl w:val="true"/>
        </w:rPr>
        <w:t xml:space="preserve"> </w:t>
      </w:r>
      <w:r>
        <w:rPr>
          <w:position w:val="0"/>
          <w:sz w:val="20"/>
          <w:vertAlign w:val="baseline"/>
          <w:rtl w:val="true"/>
        </w:rPr>
        <w:t>كاشير</w:t>
      </w:r>
      <w:r>
        <w:rPr>
          <w:rFonts w:eastAsia="High Tower Text" w:cs="High Tower Text"/>
          <w:position w:val="0"/>
          <w:sz w:val="20"/>
          <w:vertAlign w:val="baseline"/>
          <w:rtl w:val="true"/>
        </w:rPr>
        <w:t xml:space="preserve"> </w:t>
      </w:r>
      <w:r>
        <w:rPr>
          <w:position w:val="0"/>
          <w:sz w:val="20"/>
          <w:vertAlign w:val="baseline"/>
          <w:rtl w:val="true"/>
        </w:rPr>
        <w:t>في</w:t>
      </w:r>
      <w:r>
        <w:rPr>
          <w:rFonts w:eastAsia="High Tower Text" w:cs="High Tower Text"/>
          <w:position w:val="0"/>
          <w:sz w:val="20"/>
          <w:vertAlign w:val="baseline"/>
          <w:rtl w:val="true"/>
        </w:rPr>
        <w:t xml:space="preserve"> </w:t>
      </w:r>
      <w:r>
        <w:rPr>
          <w:position w:val="0"/>
          <w:sz w:val="20"/>
          <w:vertAlign w:val="baseline"/>
          <w:rtl w:val="true"/>
        </w:rPr>
        <w:t>موسوعته</w:t>
      </w:r>
      <w:r>
        <w:rPr>
          <w:rFonts w:eastAsia="High Tower Text" w:cs="High Tower Text"/>
          <w:position w:val="0"/>
          <w:sz w:val="20"/>
          <w:vertAlign w:val="baseline"/>
          <w:rtl w:val="true"/>
        </w:rPr>
        <w:t xml:space="preserve"> </w:t>
      </w:r>
      <w:r>
        <w:rPr>
          <w:position w:val="0"/>
          <w:sz w:val="20"/>
          <w:vertAlign w:val="baseline"/>
          <w:rtl w:val="true"/>
        </w:rPr>
        <w:t>(</w:t>
      </w:r>
      <w:r>
        <w:rPr>
          <w:position w:val="0"/>
          <w:sz w:val="20"/>
          <w:vertAlign w:val="baseline"/>
        </w:rPr>
        <w:t>1/59</w:t>
      </w:r>
      <w:r>
        <w:rPr>
          <w:position w:val="0"/>
          <w:sz w:val="20"/>
          <w:vertAlign w:val="baseline"/>
          <w:rtl w:val="true"/>
        </w:rPr>
        <w:t xml:space="preserve">) </w:t>
      </w:r>
      <w:r>
        <w:rPr>
          <w:position w:val="0"/>
          <w:sz w:val="20"/>
          <w:vertAlign w:val="baseline"/>
          <w:rtl w:val="true"/>
        </w:rPr>
        <w:t>وعزاه</w:t>
      </w:r>
      <w:r>
        <w:rPr>
          <w:rFonts w:eastAsia="High Tower Text" w:cs="High Tower Text"/>
          <w:position w:val="0"/>
          <w:sz w:val="20"/>
          <w:vertAlign w:val="baseline"/>
          <w:rtl w:val="true"/>
        </w:rPr>
        <w:t xml:space="preserve"> </w:t>
      </w:r>
      <w:r>
        <w:rPr>
          <w:position w:val="0"/>
          <w:sz w:val="20"/>
          <w:vertAlign w:val="baseline"/>
          <w:rtl w:val="true"/>
        </w:rPr>
        <w:t>إلى</w:t>
      </w:r>
      <w:r>
        <w:rPr>
          <w:rFonts w:eastAsia="High Tower Text" w:cs="High Tower Text"/>
          <w:position w:val="0"/>
          <w:sz w:val="20"/>
          <w:vertAlign w:val="baseline"/>
          <w:rtl w:val="true"/>
        </w:rPr>
        <w:t xml:space="preserve"> </w:t>
      </w:r>
      <w:r>
        <w:rPr>
          <w:position w:val="0"/>
          <w:sz w:val="20"/>
          <w:vertAlign w:val="baseline"/>
          <w:rtl w:val="true"/>
        </w:rPr>
        <w:t>هذا</w:t>
      </w:r>
      <w:r>
        <w:rPr>
          <w:rFonts w:eastAsia="High Tower Text" w:cs="High Tower Text"/>
          <w:position w:val="0"/>
          <w:sz w:val="20"/>
          <w:vertAlign w:val="baseline"/>
          <w:rtl w:val="true"/>
        </w:rPr>
        <w:t xml:space="preserve"> </w:t>
      </w:r>
      <w:r>
        <w:rPr>
          <w:position w:val="0"/>
          <w:sz w:val="20"/>
          <w:vertAlign w:val="baseline"/>
          <w:rtl w:val="true"/>
        </w:rPr>
        <w:t>الموضع</w:t>
      </w:r>
      <w:r>
        <w:rPr>
          <w:rFonts w:eastAsia="High Tower Text" w:cs="High Tower Text"/>
          <w:position w:val="0"/>
          <w:sz w:val="20"/>
          <w:vertAlign w:val="baseline"/>
          <w:rtl w:val="true"/>
        </w:rPr>
        <w:t xml:space="preserve"> </w:t>
      </w:r>
      <w:r>
        <w:rPr>
          <w:position w:val="0"/>
          <w:sz w:val="20"/>
          <w:vertAlign w:val="baseline"/>
          <w:rtl w:val="true"/>
        </w:rPr>
        <w:t>من</w:t>
      </w:r>
      <w:r>
        <w:rPr>
          <w:rFonts w:eastAsia="High Tower Text" w:cs="High Tower Text"/>
          <w:position w:val="0"/>
          <w:sz w:val="20"/>
          <w:vertAlign w:val="baseline"/>
          <w:rtl w:val="true"/>
        </w:rPr>
        <w:t xml:space="preserve"> </w:t>
      </w:r>
      <w:r>
        <w:rPr>
          <w:position w:val="0"/>
          <w:sz w:val="20"/>
          <w:vertAlign w:val="baseline"/>
          <w:rtl w:val="true"/>
        </w:rPr>
        <w:t>التلمود</w:t>
      </w:r>
      <w:r>
        <w:rPr>
          <w:rFonts w:eastAsia="High Tower Text" w:cs="High Tower Text"/>
          <w:position w:val="0"/>
          <w:sz w:val="20"/>
          <w:vertAlign w:val="baseline"/>
          <w:rtl w:val="true"/>
        </w:rPr>
        <w:t xml:space="preserve"> </w:t>
      </w:r>
      <w:r>
        <w:rPr>
          <w:position w:val="0"/>
          <w:sz w:val="20"/>
          <w:vertAlign w:val="baseline"/>
          <w:rtl w:val="true"/>
        </w:rPr>
        <w:t xml:space="preserve">. </w:t>
      </w:r>
      <w:r>
        <w:rPr>
          <w:position w:val="0"/>
          <w:sz w:val="20"/>
          <w:vertAlign w:val="baseline"/>
          <w:rtl w:val="true"/>
        </w:rPr>
        <w:t>وقد</w:t>
      </w:r>
      <w:r>
        <w:rPr>
          <w:rFonts w:eastAsia="High Tower Text" w:cs="High Tower Text"/>
          <w:position w:val="0"/>
          <w:sz w:val="20"/>
          <w:vertAlign w:val="baseline"/>
          <w:rtl w:val="true"/>
        </w:rPr>
        <w:t xml:space="preserve"> </w:t>
      </w:r>
      <w:r>
        <w:rPr>
          <w:position w:val="0"/>
          <w:sz w:val="20"/>
          <w:vertAlign w:val="baseline"/>
          <w:rtl w:val="true"/>
        </w:rPr>
        <w:t>سبق</w:t>
      </w:r>
      <w:r>
        <w:rPr>
          <w:rFonts w:eastAsia="High Tower Text" w:cs="High Tower Text"/>
          <w:position w:val="0"/>
          <w:sz w:val="20"/>
          <w:vertAlign w:val="baseline"/>
          <w:rtl w:val="true"/>
        </w:rPr>
        <w:t xml:space="preserve"> </w:t>
      </w:r>
      <w:r>
        <w:rPr>
          <w:position w:val="0"/>
          <w:sz w:val="20"/>
          <w:vertAlign w:val="baseline"/>
          <w:rtl w:val="true"/>
        </w:rPr>
        <w:t>نقل</w:t>
      </w:r>
      <w:r>
        <w:rPr>
          <w:rFonts w:eastAsia="High Tower Text" w:cs="High Tower Text"/>
          <w:position w:val="0"/>
          <w:sz w:val="20"/>
          <w:vertAlign w:val="baseline"/>
          <w:rtl w:val="true"/>
        </w:rPr>
        <w:t xml:space="preserve"> </w:t>
      </w:r>
      <w:r>
        <w:rPr>
          <w:position w:val="0"/>
          <w:sz w:val="20"/>
          <w:vertAlign w:val="baseline"/>
          <w:rtl w:val="true"/>
        </w:rPr>
        <w:t>هذا</w:t>
      </w:r>
      <w:r>
        <w:rPr>
          <w:rFonts w:eastAsia="High Tower Text" w:cs="High Tower Text"/>
          <w:position w:val="0"/>
          <w:sz w:val="20"/>
          <w:vertAlign w:val="baseline"/>
          <w:rtl w:val="true"/>
        </w:rPr>
        <w:t xml:space="preserve"> </w:t>
      </w:r>
      <w:r>
        <w:rPr>
          <w:position w:val="0"/>
          <w:sz w:val="20"/>
          <w:vertAlign w:val="baseline"/>
          <w:rtl w:val="true"/>
        </w:rPr>
        <w:t>الكلام</w:t>
      </w:r>
      <w:r>
        <w:rPr>
          <w:rFonts w:eastAsia="High Tower Text" w:cs="High Tower Text"/>
          <w:position w:val="0"/>
          <w:sz w:val="20"/>
          <w:vertAlign w:val="baseline"/>
          <w:rtl w:val="true"/>
        </w:rPr>
        <w:t xml:space="preserve"> </w:t>
      </w:r>
      <w:r>
        <w:rPr>
          <w:position w:val="0"/>
          <w:sz w:val="20"/>
          <w:vertAlign w:val="baseline"/>
          <w:rtl w:val="true"/>
        </w:rPr>
        <w:t>في</w:t>
      </w:r>
      <w:r>
        <w:rPr>
          <w:rFonts w:eastAsia="High Tower Text" w:cs="High Tower Text"/>
          <w:position w:val="0"/>
          <w:sz w:val="20"/>
          <w:vertAlign w:val="baseline"/>
          <w:rtl w:val="true"/>
        </w:rPr>
        <w:t xml:space="preserve"> </w:t>
      </w:r>
      <w:r>
        <w:rPr>
          <w:position w:val="0"/>
          <w:sz w:val="20"/>
          <w:vertAlign w:val="baseline"/>
          <w:rtl w:val="true"/>
        </w:rPr>
        <w:t>مبحث</w:t>
      </w:r>
      <w:r>
        <w:rPr>
          <w:rFonts w:eastAsia="High Tower Text" w:cs="High Tower Text"/>
          <w:position w:val="0"/>
          <w:sz w:val="20"/>
          <w:vertAlign w:val="baseline"/>
          <w:rtl w:val="true"/>
        </w:rPr>
        <w:t xml:space="preserve"> </w:t>
      </w:r>
      <w:r>
        <w:rPr>
          <w:position w:val="0"/>
          <w:sz w:val="20"/>
          <w:vertAlign w:val="baseline"/>
          <w:rtl w:val="true"/>
        </w:rPr>
        <w:t>خلق</w:t>
      </w:r>
      <w:r>
        <w:rPr>
          <w:rFonts w:eastAsia="High Tower Text" w:cs="High Tower Text"/>
          <w:position w:val="0"/>
          <w:sz w:val="20"/>
          <w:vertAlign w:val="baseline"/>
          <w:rtl w:val="true"/>
        </w:rPr>
        <w:t xml:space="preserve"> </w:t>
      </w:r>
      <w:r>
        <w:rPr>
          <w:position w:val="0"/>
          <w:sz w:val="20"/>
          <w:vertAlign w:val="baseline"/>
          <w:rtl w:val="true"/>
        </w:rPr>
        <w:t>آدم</w:t>
      </w:r>
      <w:r>
        <w:rPr>
          <w:rFonts w:eastAsia="High Tower Text" w:cs="High Tower Text"/>
          <w:position w:val="0"/>
          <w:sz w:val="20"/>
          <w:vertAlign w:val="baseline"/>
          <w:rtl w:val="true"/>
        </w:rPr>
        <w:t xml:space="preserve"> </w:t>
      </w:r>
      <w:r>
        <w:rPr>
          <w:position w:val="0"/>
          <w:sz w:val="20"/>
          <w:vertAlign w:val="baseline"/>
          <w:rtl w:val="true"/>
        </w:rPr>
        <w:t>وحواء</w:t>
      </w:r>
      <w:r>
        <w:rPr>
          <w:rFonts w:eastAsia="High Tower Text" w:cs="High Tower Text"/>
          <w:position w:val="0"/>
          <w:sz w:val="20"/>
          <w:vertAlign w:val="baseline"/>
          <w:rtl w:val="true"/>
        </w:rPr>
        <w:t xml:space="preserve"> </w:t>
      </w:r>
      <w:r>
        <w:rPr>
          <w:position w:val="0"/>
          <w:sz w:val="20"/>
          <w:vertAlign w:val="baseline"/>
          <w:rtl w:val="true"/>
        </w:rPr>
        <w:t>عليهما</w:t>
      </w:r>
      <w:r>
        <w:rPr>
          <w:rFonts w:eastAsia="High Tower Text" w:cs="High Tower Text"/>
          <w:position w:val="0"/>
          <w:sz w:val="20"/>
          <w:vertAlign w:val="baseline"/>
          <w:rtl w:val="true"/>
        </w:rPr>
        <w:t xml:space="preserve"> </w:t>
      </w:r>
      <w:r>
        <w:rPr>
          <w:position w:val="0"/>
          <w:sz w:val="20"/>
          <w:vertAlign w:val="baseline"/>
          <w:rtl w:val="true"/>
        </w:rPr>
        <w:t>السلام</w:t>
      </w:r>
      <w:r>
        <w:rPr>
          <w:rFonts w:eastAsia="High Tower Text" w:cs="High Tower Text"/>
          <w:rtl w:val="true"/>
        </w:rPr>
        <w:t xml:space="preserve"> </w:t>
      </w:r>
      <w:r>
        <w:rPr>
          <w:rtl w:val="true"/>
        </w:rPr>
        <w:t>.</w:t>
      </w:r>
    </w:p>
  </w:footnote>
  <w:footnote w:id="24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24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وشع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24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انيث </w:t>
      </w:r>
      <w:r>
        <w:rPr>
          <w:rFonts w:cs="Times New Roman" w:ascii="Times New Roman" w:hAnsi="Times New Roman"/>
          <w:position w:val="0"/>
          <w:sz w:val="20"/>
          <w:szCs w:val="28"/>
          <w:vertAlign w:val="baseline"/>
        </w:rPr>
        <w:t>11</w:t>
      </w:r>
      <w:r>
        <w:rPr>
          <w:rFonts w:ascii="Times New Roman" w:hAnsi="Times New Roman" w:cs="Times New Roman"/>
          <w:position w:val="0"/>
          <w:sz w:val="20"/>
          <w:szCs w:val="28"/>
          <w:vertAlign w:val="baseline"/>
          <w:rtl w:val="true"/>
        </w:rPr>
        <w:t xml:space="preserve">أ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11</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50</w:t>
      </w:r>
      <w:r>
        <w:rPr>
          <w:rFonts w:cs="Times New Roman" w:ascii="Times New Roman" w:hAnsi="Times New Roman"/>
          <w:position w:val="0"/>
          <w:sz w:val="20"/>
          <w:szCs w:val="28"/>
          <w:vertAlign w:val="baseline"/>
          <w:rtl w:val="true"/>
        </w:rPr>
        <w:t xml:space="preserve"> .</w:t>
      </w:r>
    </w:p>
  </w:footnote>
  <w:footnote w:id="24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كتاب المدراشي على سفر نشيد الأنشاد ، نقله </w:t>
      </w:r>
      <w:r>
        <w:rPr>
          <w:rFonts w:cs="Times New Roman" w:ascii="Times New Roman" w:hAnsi="Times New Roman"/>
          <w:position w:val="0"/>
          <w:sz w:val="20"/>
          <w:szCs w:val="28"/>
          <w:vertAlign w:val="baseline"/>
        </w:rPr>
        <w:t>Karen Armstrong</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كتابها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he History of Go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75</w:t>
      </w:r>
      <w:r>
        <w:rPr>
          <w:rFonts w:cs="Times New Roman" w:ascii="Times New Roman" w:hAnsi="Times New Roman"/>
          <w:position w:val="0"/>
          <w:sz w:val="20"/>
          <w:szCs w:val="28"/>
          <w:vertAlign w:val="baseline"/>
          <w:rtl w:val="true"/>
        </w:rPr>
        <w:t xml:space="preserve"> .</w:t>
      </w:r>
    </w:p>
  </w:footnote>
  <w:footnote w:id="24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p>
  </w:footnote>
  <w:footnote w:id="24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2</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98</w:t>
      </w:r>
      <w:r>
        <w:rPr>
          <w:rFonts w:cs="Times New Roman" w:ascii="Times New Roman" w:hAnsi="Times New Roman"/>
          <w:position w:val="0"/>
          <w:sz w:val="20"/>
          <w:szCs w:val="28"/>
          <w:vertAlign w:val="baseline"/>
          <w:rtl w:val="true"/>
        </w:rPr>
        <w:t xml:space="preserve"> .</w:t>
      </w:r>
    </w:p>
  </w:footnote>
  <w:footnote w:id="24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p>
  </w:footnote>
  <w:footnote w:id="25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مسلم في صحيح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118</w:t>
      </w:r>
      <w:r>
        <w:rPr>
          <w:rFonts w:cs="Times New Roman" w:ascii="Times New Roman" w:hAnsi="Times New Roman"/>
          <w:position w:val="0"/>
          <w:sz w:val="20"/>
          <w:szCs w:val="28"/>
          <w:vertAlign w:val="baseline"/>
          <w:rtl w:val="true"/>
        </w:rPr>
        <w:t>) .</w:t>
      </w:r>
    </w:p>
  </w:footnote>
  <w:footnote w:id="25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ي امرأة ألقانهٌ بن يروحام بن أليهو بن توحو بن صوف ، من قبيلة أفرايم ، الذي وردت قصته في أول سفر شموئيل الأول </w:t>
      </w:r>
      <w:r>
        <w:rPr>
          <w:rFonts w:cs="Times New Roman" w:ascii="Times New Roman" w:hAnsi="Times New Roman"/>
          <w:position w:val="0"/>
          <w:sz w:val="20"/>
          <w:szCs w:val="28"/>
          <w:vertAlign w:val="baseline"/>
          <w:rtl w:val="true"/>
        </w:rPr>
        <w:t xml:space="preserve">. </w:t>
      </w:r>
    </w:p>
  </w:footnote>
  <w:footnote w:id="25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موئيل الأول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25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معنى الصانع بالعبري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ذا تأويل من الحاخام لكلم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صو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ي تعني الصخر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موس عبري</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عربي لـ ي</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وجمان ، مادة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صير</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مكتبة المحتسب بيروت</w:t>
      </w:r>
    </w:p>
  </w:footnote>
  <w:footnote w:id="25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10</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52</w:t>
      </w:r>
      <w:r>
        <w:rPr>
          <w:rFonts w:cs="Times New Roman" w:ascii="Times New Roman" w:hAnsi="Times New Roman"/>
          <w:position w:val="0"/>
          <w:sz w:val="20"/>
          <w:szCs w:val="28"/>
          <w:vertAlign w:val="baseline"/>
          <w:rtl w:val="true"/>
        </w:rPr>
        <w:t xml:space="preserve"> .</w:t>
      </w:r>
    </w:p>
  </w:footnote>
  <w:footnote w:id="25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1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00</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ذكر مترجم هذا السفر من التلمود بأن هذا الدعاء ألحق بنص دعاء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عميد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هورة ، في العصر الحديث </w:t>
      </w:r>
      <w:r>
        <w:rPr>
          <w:rFonts w:cs="Times New Roman" w:ascii="Times New Roman" w:hAnsi="Times New Roman"/>
          <w:position w:val="0"/>
          <w:sz w:val="20"/>
          <w:szCs w:val="28"/>
          <w:vertAlign w:val="baseline"/>
          <w:rtl w:val="true"/>
        </w:rPr>
        <w:t>.</w:t>
      </w:r>
    </w:p>
  </w:footnote>
  <w:footnote w:id="25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25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25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98</w:t>
      </w:r>
      <w:r>
        <w:rPr>
          <w:rFonts w:cs="Times New Roman" w:ascii="Times New Roman" w:hAnsi="Times New Roman"/>
          <w:position w:val="0"/>
          <w:sz w:val="20"/>
          <w:szCs w:val="28"/>
          <w:vertAlign w:val="baseline"/>
          <w:rtl w:val="true"/>
        </w:rPr>
        <w:t xml:space="preserve"> .</w:t>
      </w:r>
    </w:p>
  </w:footnote>
  <w:footnote w:id="25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26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2</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98</w:t>
      </w:r>
      <w:r>
        <w:rPr>
          <w:rFonts w:cs="Times New Roman" w:ascii="Times New Roman" w:hAnsi="Times New Roman"/>
          <w:position w:val="0"/>
          <w:sz w:val="20"/>
          <w:szCs w:val="28"/>
          <w:vertAlign w:val="baseline"/>
          <w:rtl w:val="true"/>
        </w:rPr>
        <w:t xml:space="preserve"> .</w:t>
      </w:r>
    </w:p>
  </w:footnote>
  <w:footnote w:id="26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p>
  </w:footnote>
  <w:footnote w:id="26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حتى الله نفسه ضعيف أمامهم ، تعالى الله عن قولهم </w:t>
      </w:r>
      <w:r>
        <w:rPr>
          <w:rFonts w:cs="Times New Roman" w:ascii="Times New Roman" w:hAnsi="Times New Roman"/>
          <w:position w:val="0"/>
          <w:sz w:val="20"/>
          <w:szCs w:val="28"/>
          <w:vertAlign w:val="baseline"/>
          <w:rtl w:val="true"/>
        </w:rPr>
        <w:t>.</w:t>
      </w:r>
    </w:p>
  </w:footnote>
  <w:footnote w:id="26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طاه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7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72</w:t>
      </w:r>
      <w:r>
        <w:rPr>
          <w:rFonts w:cs="Times New Roman" w:ascii="Times New Roman" w:hAnsi="Times New Roman"/>
          <w:position w:val="0"/>
          <w:sz w:val="20"/>
          <w:szCs w:val="28"/>
          <w:vertAlign w:val="baseline"/>
          <w:rtl w:val="true"/>
        </w:rPr>
        <w:t xml:space="preserve"> .</w:t>
      </w:r>
    </w:p>
  </w:footnote>
  <w:footnote w:id="26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26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5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61</w:t>
      </w:r>
      <w:r>
        <w:rPr>
          <w:rFonts w:cs="Times New Roman" w:ascii="Times New Roman" w:hAnsi="Times New Roman"/>
          <w:position w:val="0"/>
          <w:sz w:val="20"/>
          <w:szCs w:val="28"/>
          <w:vertAlign w:val="baseline"/>
          <w:rtl w:val="true"/>
        </w:rPr>
        <w:t xml:space="preserve"> .</w:t>
      </w:r>
    </w:p>
  </w:footnote>
  <w:footnote w:id="26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29</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80</w:t>
      </w:r>
      <w:r>
        <w:rPr>
          <w:rFonts w:cs="Times New Roman" w:ascii="Times New Roman" w:hAnsi="Times New Roman"/>
          <w:position w:val="0"/>
          <w:sz w:val="20"/>
          <w:szCs w:val="28"/>
          <w:vertAlign w:val="baseline"/>
          <w:rtl w:val="true"/>
        </w:rPr>
        <w:t xml:space="preserve"> .</w:t>
      </w:r>
    </w:p>
  </w:footnote>
  <w:footnote w:id="26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ذا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ص </w:t>
      </w:r>
      <w:r>
        <w:rPr>
          <w:rFonts w:cs="Times New Roman" w:ascii="Times New Roman" w:hAnsi="Times New Roman"/>
          <w:position w:val="0"/>
          <w:sz w:val="20"/>
          <w:szCs w:val="28"/>
          <w:vertAlign w:val="baseline"/>
        </w:rPr>
        <w:t>180</w:t>
      </w:r>
      <w:r>
        <w:rPr>
          <w:rFonts w:cs="Times New Roman" w:ascii="Times New Roman" w:hAnsi="Times New Roman"/>
          <w:position w:val="0"/>
          <w:sz w:val="20"/>
          <w:szCs w:val="28"/>
          <w:vertAlign w:val="baseline"/>
          <w:rtl w:val="true"/>
        </w:rPr>
        <w:t xml:space="preserve"> .</w:t>
      </w:r>
    </w:p>
  </w:footnote>
  <w:footnote w:id="26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نص من 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أمثال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26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27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أمثال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27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27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سم عبري معنا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حمل الحما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هو لثكانِ أو عشر إيفات ويسمى أيضاً كراً وكان يساوي </w:t>
      </w:r>
      <w:r>
        <w:rPr>
          <w:rFonts w:cs="Times New Roman" w:ascii="Times New Roman" w:hAnsi="Times New Roman"/>
          <w:position w:val="0"/>
          <w:sz w:val="20"/>
          <w:szCs w:val="28"/>
          <w:vertAlign w:val="baseline"/>
        </w:rPr>
        <w:t>11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w:t>
      </w:r>
      <w:r>
        <w:rPr>
          <w:rFonts w:cs="Times New Roman" w:ascii="Times New Roman" w:hAnsi="Times New Roman"/>
          <w:position w:val="0"/>
          <w:sz w:val="20"/>
          <w:szCs w:val="28"/>
          <w:vertAlign w:val="baseline"/>
        </w:rPr>
        <w:t>22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تراً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قاموس الكتاب المقدس ، ص </w:t>
      </w:r>
      <w:r>
        <w:rPr>
          <w:rFonts w:cs="Times New Roman" w:ascii="Times New Roman" w:hAnsi="Times New Roman"/>
          <w:position w:val="0"/>
          <w:sz w:val="20"/>
          <w:szCs w:val="28"/>
          <w:vertAlign w:val="baseline"/>
        </w:rPr>
        <w:t>803</w:t>
      </w:r>
      <w:r>
        <w:rPr>
          <w:rFonts w:cs="Times New Roman" w:ascii="Times New Roman" w:hAnsi="Times New Roman"/>
          <w:position w:val="0"/>
          <w:sz w:val="20"/>
          <w:szCs w:val="28"/>
          <w:vertAlign w:val="baseline"/>
          <w:rtl w:val="true"/>
        </w:rPr>
        <w:t>) .</w:t>
      </w:r>
    </w:p>
  </w:footnote>
  <w:footnote w:id="273">
    <w:p>
      <w:pPr>
        <w:pStyle w:val="Footnote"/>
        <w:spacing w:lineRule="exact" w:line="40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ثك مكيال للمواد الجافة والسائلة ويسع خمس إيفات أو </w:t>
      </w:r>
      <w:r>
        <w:rPr>
          <w:rFonts w:cs="Times New Roman" w:ascii="Times New Roman" w:hAnsi="Times New Roman"/>
          <w:position w:val="0"/>
          <w:sz w:val="20"/>
          <w:szCs w:val="28"/>
          <w:vertAlign w:val="baseline"/>
        </w:rPr>
        <w:t>5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ومرا ، حسب كاييلنا اليوم يسع نحو </w:t>
      </w:r>
      <w:r>
        <w:rPr>
          <w:rFonts w:cs="Times New Roman" w:ascii="Times New Roman" w:hAnsi="Times New Roman"/>
          <w:position w:val="0"/>
          <w:sz w:val="20"/>
          <w:szCs w:val="28"/>
          <w:vertAlign w:val="baseline"/>
        </w:rPr>
        <w:t>11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تر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قاموس الكتاب المقدس ، ص </w:t>
      </w:r>
      <w:r>
        <w:rPr>
          <w:rFonts w:cs="Times New Roman" w:ascii="Times New Roman" w:hAnsi="Times New Roman"/>
          <w:position w:val="0"/>
          <w:sz w:val="20"/>
          <w:szCs w:val="28"/>
          <w:vertAlign w:val="baseline"/>
        </w:rPr>
        <w:t>812</w:t>
      </w:r>
      <w:r>
        <w:rPr>
          <w:rFonts w:cs="Times New Roman" w:ascii="Times New Roman" w:hAnsi="Times New Roman"/>
          <w:position w:val="0"/>
          <w:sz w:val="20"/>
          <w:szCs w:val="28"/>
          <w:vertAlign w:val="baseline"/>
          <w:rtl w:val="true"/>
        </w:rPr>
        <w:t>) .</w:t>
      </w:r>
    </w:p>
  </w:footnote>
  <w:footnote w:id="274">
    <w:p>
      <w:pPr>
        <w:pStyle w:val="Footnote"/>
        <w:spacing w:lineRule="exact" w:line="40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وشع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275">
    <w:p>
      <w:pPr>
        <w:pStyle w:val="Footnote"/>
        <w:spacing w:lineRule="exact" w:line="40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96</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653</w:t>
      </w:r>
      <w:r>
        <w:rPr>
          <w:rFonts w:cs="Times New Roman" w:ascii="Times New Roman" w:hAnsi="Times New Roman"/>
          <w:position w:val="0"/>
          <w:sz w:val="20"/>
          <w:szCs w:val="28"/>
          <w:vertAlign w:val="baseline"/>
          <w:rtl w:val="true"/>
        </w:rPr>
        <w:t xml:space="preserve"> .</w:t>
      </w:r>
    </w:p>
  </w:footnote>
  <w:footnote w:id="276">
    <w:p>
      <w:pPr>
        <w:pStyle w:val="Footnote"/>
        <w:spacing w:lineRule="exact" w:line="40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6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8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عروبين </w:t>
      </w:r>
      <w:r>
        <w:rPr>
          <w:rFonts w:cs="Times New Roman" w:ascii="Times New Roman" w:hAnsi="Times New Roman"/>
          <w:position w:val="0"/>
          <w:sz w:val="20"/>
          <w:szCs w:val="28"/>
          <w:vertAlign w:val="baseline"/>
        </w:rPr>
        <w:t>18</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25</w:t>
      </w:r>
      <w:r>
        <w:rPr>
          <w:rFonts w:cs="Times New Roman" w:ascii="Times New Roman" w:hAnsi="Times New Roman"/>
          <w:position w:val="0"/>
          <w:sz w:val="20"/>
          <w:szCs w:val="28"/>
          <w:vertAlign w:val="baseline"/>
          <w:rtl w:val="true"/>
        </w:rPr>
        <w:t xml:space="preserve"> .</w:t>
      </w:r>
    </w:p>
  </w:footnote>
  <w:footnote w:id="277">
    <w:p>
      <w:pPr>
        <w:pStyle w:val="Footnote"/>
        <w:spacing w:lineRule="exact" w:line="40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278">
    <w:p>
      <w:pPr>
        <w:pStyle w:val="Footnote"/>
        <w:spacing w:lineRule="exact" w:line="400"/>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وشع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27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 Schechter, Some Aspects of Rabbinic Theology</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مطبوع في الدورية اليهودية المسمى </w:t>
      </w:r>
      <w:r>
        <w:rPr>
          <w:rFonts w:cs="Times New Roman" w:ascii="Times New Roman" w:hAnsi="Times New Roman"/>
          <w:position w:val="0"/>
          <w:sz w:val="20"/>
          <w:szCs w:val="28"/>
          <w:vertAlign w:val="baseline"/>
        </w:rPr>
        <w:t>The Jewish Quarterly Review</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مجلد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رقم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شهر أبريل </w:t>
      </w:r>
      <w:r>
        <w:rPr>
          <w:rFonts w:cs="Times New Roman" w:ascii="Times New Roman" w:hAnsi="Times New Roman"/>
          <w:position w:val="0"/>
          <w:sz w:val="20"/>
          <w:szCs w:val="28"/>
          <w:vertAlign w:val="baseline"/>
        </w:rPr>
        <w:t>1894</w:t>
      </w:r>
      <w:r>
        <w:rPr>
          <w:rFonts w:ascii="Times New Roman" w:hAnsi="Times New Roman" w:cs="Times New Roman"/>
          <w:position w:val="0"/>
          <w:sz w:val="20"/>
          <w:szCs w:val="28"/>
          <w:vertAlign w:val="baseline"/>
          <w:rtl w:val="true"/>
        </w:rPr>
        <w:t>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423</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قد عزا هذا التأويل إلى الكتاب المدراشي </w:t>
      </w:r>
      <w:r>
        <w:rPr>
          <w:rFonts w:cs="Times New Roman" w:ascii="Times New Roman" w:hAnsi="Times New Roman"/>
          <w:position w:val="0"/>
          <w:sz w:val="20"/>
          <w:szCs w:val="28"/>
          <w:vertAlign w:val="baseline"/>
        </w:rPr>
        <w:t>Mechilta</w:t>
      </w:r>
      <w:r>
        <w:rPr>
          <w:rFonts w:cs="Times New Roman" w:ascii="Times New Roman" w:hAnsi="Times New Roman"/>
          <w:position w:val="0"/>
          <w:sz w:val="20"/>
          <w:szCs w:val="28"/>
          <w:vertAlign w:val="baseline"/>
        </w:rPr>
        <w:t xml:space="preserve"> 38</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8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حد الأمورائيم البابليين ، عاش في القرن الرابع الميلادي، كان رئيساً لمدرسة ماحوزا، عين قاضياً وكان من المتشددين في التفسير الحرفي للنصوص ، انظر ترجمته في كتاب </w:t>
      </w:r>
      <w:r>
        <w:rPr>
          <w:rFonts w:cs="Times New Roman" w:ascii="Times New Roman" w:hAnsi="Times New Roman"/>
          <w:position w:val="0"/>
          <w:sz w:val="20"/>
          <w:szCs w:val="28"/>
          <w:vertAlign w:val="baseline"/>
        </w:rPr>
        <w:t>Alfred J. Kolatch, 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05</w:t>
      </w:r>
      <w:r>
        <w:rPr>
          <w:rFonts w:cs="Times New Roman" w:ascii="Times New Roman" w:hAnsi="Times New Roman"/>
          <w:position w:val="0"/>
          <w:sz w:val="20"/>
          <w:szCs w:val="28"/>
          <w:vertAlign w:val="baseline"/>
          <w:rtl w:val="true"/>
        </w:rPr>
        <w:t xml:space="preserve"> .</w:t>
      </w:r>
    </w:p>
  </w:footnote>
  <w:footnote w:id="28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الآخر ، وهو لقب يلقبون به الحاخام إليشع بن أبويا الذي ارتد عن تعاليم الحاخامات، فصاروا لا يذكرون اسمه، وإنما يسمونه الشخص الآخر تجاهلاً 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قد تقدمت ترجمته </w:t>
      </w:r>
      <w:r>
        <w:rPr>
          <w:rFonts w:cs="Times New Roman" w:ascii="Times New Roman" w:hAnsi="Times New Roman"/>
          <w:position w:val="0"/>
          <w:sz w:val="20"/>
          <w:szCs w:val="28"/>
          <w:vertAlign w:val="baseline"/>
          <w:rtl w:val="true"/>
        </w:rPr>
        <w:t>.</w:t>
      </w:r>
    </w:p>
  </w:footnote>
  <w:footnote w:id="28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هن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بما أنك تحتج وتدافع عنه </w:t>
      </w:r>
      <w:r>
        <w:rPr>
          <w:rFonts w:cs="Times New Roman" w:ascii="Times New Roman" w:hAnsi="Times New Roman"/>
          <w:position w:val="0"/>
          <w:sz w:val="20"/>
          <w:szCs w:val="28"/>
          <w:vertAlign w:val="baseline"/>
          <w:rtl w:val="true"/>
        </w:rPr>
        <w:t>...</w:t>
      </w:r>
    </w:p>
  </w:footnote>
  <w:footnote w:id="28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قصد الآن ذكر أحاديثه </w:t>
      </w:r>
    </w:p>
  </w:footnote>
  <w:footnote w:id="28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أي في عقوبة إعدام </w:t>
      </w:r>
      <w:r>
        <w:rPr>
          <w:rFonts w:cs="Times New Roman" w:ascii="Times New Roman" w:hAnsi="Times New Roman"/>
          <w:position w:val="0"/>
          <w:sz w:val="20"/>
          <w:szCs w:val="28"/>
          <w:vertAlign w:val="baseline"/>
          <w:rtl w:val="true"/>
        </w:rPr>
        <w:t>.</w:t>
      </w:r>
    </w:p>
  </w:footnote>
  <w:footnote w:id="28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15</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98</w:t>
      </w:r>
      <w:r>
        <w:rPr>
          <w:rFonts w:cs="Times New Roman" w:ascii="Times New Roman" w:hAnsi="Times New Roman"/>
          <w:position w:val="0"/>
          <w:sz w:val="20"/>
          <w:szCs w:val="28"/>
          <w:vertAlign w:val="baseline"/>
          <w:rtl w:val="true"/>
        </w:rPr>
        <w:t xml:space="preserve"> .</w:t>
      </w:r>
    </w:p>
  </w:footnote>
  <w:footnote w:id="28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28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28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ذ يعتقدون أن الله تعالى عن قولهم يلبس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تفلين</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تميمة الصلاة التي يضعونها على رؤوسهم وأيديهم </w:t>
      </w:r>
      <w:r>
        <w:rPr>
          <w:rFonts w:cs="Times New Roman" w:ascii="Times New Roman" w:hAnsi="Times New Roman"/>
          <w:position w:val="0"/>
          <w:sz w:val="20"/>
          <w:szCs w:val="28"/>
          <w:vertAlign w:val="baseline"/>
          <w:rtl w:val="true"/>
        </w:rPr>
        <w:t>.</w:t>
      </w:r>
    </w:p>
  </w:footnote>
  <w:footnote w:id="28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خبار الأيام الأول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p>
  </w:footnote>
  <w:footnote w:id="29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p>
  </w:footnote>
  <w:footnote w:id="29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29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دينة من مدن بابل تقدم التعريف بها في الحديث عن أهم مدن بابل في التمهيد لهذا البحث تحت تاريخ اليهود</w:t>
      </w:r>
      <w:r>
        <w:rPr>
          <w:rFonts w:cs="Times New Roman" w:ascii="Times New Roman" w:hAnsi="Times New Roman"/>
          <w:position w:val="0"/>
          <w:sz w:val="20"/>
          <w:szCs w:val="28"/>
          <w:vertAlign w:val="baseline"/>
          <w:rtl w:val="true"/>
        </w:rPr>
        <w:t>.</w:t>
      </w:r>
    </w:p>
  </w:footnote>
  <w:footnote w:id="29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سم معبد اليهود في مدينة نهر دعه في بابل </w:t>
      </w:r>
      <w:r>
        <w:rPr>
          <w:rFonts w:cs="Times New Roman" w:ascii="Times New Roman" w:hAnsi="Times New Roman"/>
          <w:position w:val="0"/>
          <w:sz w:val="20"/>
          <w:szCs w:val="28"/>
          <w:vertAlign w:val="baseline"/>
          <w:rtl w:val="true"/>
        </w:rPr>
        <w:t>.</w:t>
      </w:r>
    </w:p>
  </w:footnote>
  <w:footnote w:id="29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عنون به معبد شفوياثيب، فإن معنى الكلمة هو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تحرك ويسكن ، كما سبق التنبيه علي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ذا التحرك والسكون يقصدون به في الأصل أن الرب تعالى هو الذي تحرك بمعنى انتقل من فلسطين وسكن في بابل، وقد سبق بيان هذا عند التعريف بمدينة نهردعه في التمهيد لهذا البحث </w:t>
      </w:r>
      <w:r>
        <w:rPr>
          <w:rFonts w:cs="Times New Roman" w:ascii="Times New Roman" w:hAnsi="Times New Roman"/>
          <w:position w:val="0"/>
          <w:sz w:val="20"/>
          <w:szCs w:val="28"/>
          <w:vertAlign w:val="baseline"/>
          <w:rtl w:val="true"/>
        </w:rPr>
        <w:t>.</w:t>
      </w:r>
    </w:p>
  </w:footnote>
  <w:footnote w:id="29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ذا أصرح دليل على أن المراد بالشخينا عندهم هو الرب نفسه </w:t>
      </w:r>
      <w:r>
        <w:rPr>
          <w:rFonts w:cs="Times New Roman" w:ascii="Times New Roman" w:hAnsi="Times New Roman"/>
          <w:position w:val="0"/>
          <w:sz w:val="20"/>
          <w:szCs w:val="28"/>
          <w:vertAlign w:val="baseline"/>
          <w:rtl w:val="true"/>
        </w:rPr>
        <w:t>.</w:t>
      </w:r>
    </w:p>
  </w:footnote>
  <w:footnote w:id="29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ن الحاخام شيشيث كان أعمى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ذا المراد بكونه مبتلى </w:t>
      </w:r>
      <w:r>
        <w:rPr>
          <w:rFonts w:cs="Times New Roman" w:ascii="Times New Roman" w:hAnsi="Times New Roman"/>
          <w:position w:val="0"/>
          <w:sz w:val="20"/>
          <w:szCs w:val="28"/>
          <w:vertAlign w:val="baseline"/>
          <w:rtl w:val="true"/>
        </w:rPr>
        <w:t>.</w:t>
      </w:r>
    </w:p>
  </w:footnote>
  <w:footnote w:id="29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الملائكة </w:t>
      </w:r>
    </w:p>
  </w:footnote>
  <w:footnote w:id="29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جلاه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7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76</w:t>
      </w:r>
      <w:r>
        <w:rPr>
          <w:rFonts w:cs="Times New Roman" w:ascii="Times New Roman" w:hAnsi="Times New Roman"/>
          <w:position w:val="0"/>
          <w:sz w:val="20"/>
          <w:szCs w:val="28"/>
          <w:vertAlign w:val="baseline"/>
          <w:rtl w:val="true"/>
        </w:rPr>
        <w:t xml:space="preserve"> .</w:t>
      </w:r>
    </w:p>
  </w:footnote>
  <w:footnote w:id="29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في الهامش بأن عدم وجود العدد المناسب وهو عشرة أشخاص ، يضطرهم التخلي عن أمور مهمة في طقوس المعبد </w:t>
      </w:r>
      <w:r>
        <w:rPr>
          <w:rFonts w:cs="Times New Roman" w:ascii="Times New Roman" w:hAnsi="Times New Roman"/>
          <w:position w:val="0"/>
          <w:sz w:val="20"/>
          <w:szCs w:val="28"/>
          <w:vertAlign w:val="baseline"/>
          <w:rtl w:val="true"/>
        </w:rPr>
        <w:t>.</w:t>
      </w:r>
    </w:p>
  </w:footnote>
  <w:footnote w:id="30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5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30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6</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30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حد التنائيم الفلسطينيين، كان كثير الولع  بالخرافة ، عاش في القرن الثاني الميلادي ، انظر ترجمته في كتاب </w:t>
      </w:r>
      <w:r>
        <w:rPr>
          <w:rFonts w:cs="Times New Roman" w:ascii="Times New Roman" w:hAnsi="Times New Roman"/>
          <w:position w:val="0"/>
          <w:sz w:val="20"/>
          <w:szCs w:val="28"/>
          <w:vertAlign w:val="baseline"/>
        </w:rPr>
        <w:t>Alfred J. Kolatch, 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87</w:t>
      </w:r>
      <w:r>
        <w:rPr>
          <w:rFonts w:cs="Times New Roman" w:ascii="Times New Roman" w:hAnsi="Times New Roman"/>
          <w:position w:val="0"/>
          <w:sz w:val="20"/>
          <w:szCs w:val="28"/>
          <w:vertAlign w:val="baseline"/>
          <w:rtl w:val="true"/>
        </w:rPr>
        <w:t xml:space="preserve"> .</w:t>
      </w:r>
    </w:p>
  </w:footnote>
  <w:footnote w:id="30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8</w:t>
      </w:r>
      <w:r>
        <w:rPr>
          <w:rFonts w:cs="Times New Roman" w:ascii="Times New Roman" w:hAnsi="Times New Roman"/>
          <w:position w:val="0"/>
          <w:sz w:val="20"/>
          <w:szCs w:val="28"/>
          <w:vertAlign w:val="baseline"/>
          <w:rtl w:val="true"/>
        </w:rPr>
        <w:t xml:space="preserve"> .</w:t>
      </w:r>
    </w:p>
  </w:footnote>
  <w:footnote w:id="30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8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30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30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30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5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30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ذكر كتّاب الموسوعة اليهودية أن هذا اللفظ اسم أحد الملائكة يقال إنه حامل تاج الله تعالى، والكلمة تعني تاج ال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ngelology</w:t>
      </w:r>
      <w:r>
        <w:rPr>
          <w:rFonts w:cs="Times New Roman" w:ascii="Times New Roman" w:hAnsi="Times New Roman"/>
          <w:position w:val="0"/>
          <w:sz w:val="20"/>
          <w:szCs w:val="28"/>
          <w:vertAlign w:val="baseline"/>
          <w:rtl w:val="true"/>
        </w:rPr>
        <w:t xml:space="preserve"> .</w:t>
      </w:r>
    </w:p>
  </w:footnote>
  <w:footnote w:id="30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p>
  </w:footnote>
  <w:footnote w:id="3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حيح البخاري ،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02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96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98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غيرها ، وأخرجه مسلم في صحيحه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751</w:t>
      </w:r>
      <w:r>
        <w:rPr>
          <w:rFonts w:cs="Times New Roman" w:ascii="Times New Roman" w:hAnsi="Times New Roman"/>
          <w:position w:val="0"/>
          <w:sz w:val="20"/>
          <w:szCs w:val="28"/>
          <w:vertAlign w:val="baseline"/>
          <w:rtl w:val="true"/>
        </w:rPr>
        <w:t>) .</w:t>
      </w:r>
    </w:p>
  </w:footnote>
  <w:footnote w:id="3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5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3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فسير مجاهد ص </w:t>
      </w:r>
      <w:r>
        <w:rPr>
          <w:rFonts w:cs="Times New Roman" w:ascii="Times New Roman" w:hAnsi="Times New Roman"/>
          <w:position w:val="0"/>
          <w:sz w:val="20"/>
          <w:szCs w:val="28"/>
          <w:vertAlign w:val="baseline"/>
        </w:rPr>
        <w:t>1/2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أخرجه عبد الرزاق الصنعاني في تفسيره عن معمر عن الحسن به </w:t>
      </w:r>
      <w:r>
        <w:rPr>
          <w:rFonts w:cs="Times New Roman" w:ascii="Times New Roman" w:hAnsi="Times New Roman"/>
          <w:position w:val="0"/>
          <w:sz w:val="20"/>
          <w:szCs w:val="28"/>
          <w:vertAlign w:val="baseline"/>
          <w:rtl w:val="true"/>
        </w:rPr>
        <w:t>.</w:t>
      </w:r>
    </w:p>
  </w:footnote>
  <w:footnote w:id="3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3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31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9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97</w:t>
      </w:r>
      <w:r>
        <w:rPr>
          <w:rFonts w:cs="Times New Roman" w:ascii="Times New Roman" w:hAnsi="Times New Roman"/>
          <w:position w:val="0"/>
          <w:sz w:val="20"/>
          <w:szCs w:val="28"/>
          <w:vertAlign w:val="baseline"/>
          <w:rtl w:val="true"/>
        </w:rPr>
        <w:t xml:space="preserve"> .</w:t>
      </w:r>
    </w:p>
  </w:footnote>
  <w:footnote w:id="3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p>
  </w:footnote>
  <w:footnote w:id="3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قحم محرر هذه الترجمة الإنجليزية </w:t>
      </w:r>
      <w:r>
        <w:rPr>
          <w:rFonts w:cs="Times New Roman" w:ascii="Times New Roman" w:hAnsi="Times New Roman"/>
          <w:position w:val="0"/>
          <w:sz w:val="20"/>
          <w:szCs w:val="28"/>
          <w:vertAlign w:val="baseline"/>
        </w:rPr>
        <w:t>Isidore Epstei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بل هذه الكلمة قوله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o to speak</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هو تعبير يقال عندما يقول الإنسان شيئاً يشعر بأنه على خلاف ما يعتاد، كأن يقول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إن صح التعبير</w:t>
      </w:r>
      <w:r>
        <w:rPr>
          <w:rFonts w:cs="Times New Roman" w:ascii="Times New Roman" w:hAnsi="Times New Roman"/>
          <w:position w:val="0"/>
          <w:sz w:val="20"/>
          <w:szCs w:val="28"/>
          <w:vertAlign w:val="baseline"/>
          <w:rtl w:val="true"/>
        </w:rPr>
        <w:t>" .</w:t>
      </w:r>
    </w:p>
  </w:footnote>
  <w:footnote w:id="3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97</w:t>
      </w:r>
      <w:r>
        <w:rPr>
          <w:rFonts w:cs="Times New Roman" w:ascii="Times New Roman" w:hAnsi="Times New Roman"/>
          <w:position w:val="0"/>
          <w:sz w:val="20"/>
          <w:szCs w:val="28"/>
          <w:vertAlign w:val="baseline"/>
          <w:rtl w:val="true"/>
        </w:rPr>
        <w:t xml:space="preserve"> .</w:t>
      </w:r>
    </w:p>
  </w:footnote>
  <w:footnote w:id="3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w:t>
      </w:r>
    </w:p>
  </w:footnote>
  <w:footnote w:id="3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p>
  </w:footnote>
  <w:footnote w:id="3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67</w:t>
      </w:r>
      <w:r>
        <w:rPr>
          <w:rFonts w:cs="Times New Roman" w:ascii="Times New Roman" w:hAnsi="Times New Roman"/>
          <w:position w:val="0"/>
          <w:sz w:val="20"/>
          <w:szCs w:val="28"/>
          <w:vertAlign w:val="baseline"/>
          <w:rtl w:val="true"/>
        </w:rPr>
        <w:t xml:space="preserve"> .</w:t>
      </w:r>
    </w:p>
  </w:footnote>
  <w:footnote w:id="3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رميا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w:t>
      </w:r>
    </w:p>
  </w:footnote>
  <w:footnote w:id="3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شير هنا إلى عبار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أماكن مستترة</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فزعم أنه اسم لمكان خاص بالرب تعالى </w:t>
      </w:r>
      <w:r>
        <w:rPr>
          <w:rFonts w:cs="Times New Roman" w:ascii="Times New Roman" w:hAnsi="Times New Roman"/>
          <w:position w:val="0"/>
          <w:sz w:val="20"/>
          <w:szCs w:val="28"/>
          <w:vertAlign w:val="baseline"/>
          <w:rtl w:val="true"/>
        </w:rPr>
        <w:t>.</w:t>
      </w:r>
    </w:p>
  </w:footnote>
  <w:footnote w:id="32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نا في الأصل ما معناه الحرفي هو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كبرياء</w:t>
      </w:r>
      <w:r>
        <w:rPr>
          <w:rFonts w:cs="Times New Roman" w:ascii="Times New Roman" w:hAnsi="Times New Roman"/>
          <w:position w:val="0"/>
          <w:sz w:val="20"/>
          <w:szCs w:val="28"/>
          <w:vertAlign w:val="baseline"/>
          <w:rtl w:val="true"/>
        </w:rPr>
        <w:t>" .</w:t>
      </w:r>
    </w:p>
  </w:footnote>
  <w:footnote w:id="3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أي التي تعاني بسبب سقوط إسرائيل </w:t>
      </w:r>
      <w:r>
        <w:rPr>
          <w:rFonts w:cs="Times New Roman" w:ascii="Times New Roman" w:hAnsi="Times New Roman"/>
          <w:position w:val="0"/>
          <w:sz w:val="20"/>
          <w:szCs w:val="28"/>
          <w:vertAlign w:val="baseline"/>
          <w:rtl w:val="true"/>
        </w:rPr>
        <w:t>.</w:t>
      </w:r>
    </w:p>
  </w:footnote>
  <w:footnote w:id="32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96</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3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أي في الغرفة الداخلية التي تسمى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س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ناك بكاء، أما من الجهة الخارجية فليس هناك بكاء إنما هو مجد </w:t>
      </w:r>
      <w:r>
        <w:rPr>
          <w:rFonts w:cs="Times New Roman" w:ascii="Times New Roman" w:hAnsi="Times New Roman"/>
          <w:position w:val="0"/>
          <w:sz w:val="20"/>
          <w:szCs w:val="28"/>
          <w:vertAlign w:val="baseline"/>
          <w:rtl w:val="true"/>
        </w:rPr>
        <w:t>...</w:t>
      </w:r>
    </w:p>
  </w:footnote>
  <w:footnote w:id="3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5</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p>
  </w:footnote>
  <w:footnote w:id="3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3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5</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33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زقيال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p>
  </w:footnote>
  <w:footnote w:id="33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رميا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w:t>
      </w:r>
    </w:p>
  </w:footnote>
  <w:footnote w:id="33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59</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67</w:t>
      </w:r>
      <w:r>
        <w:rPr>
          <w:rFonts w:cs="Times New Roman" w:ascii="Times New Roman" w:hAnsi="Times New Roman"/>
          <w:position w:val="0"/>
          <w:sz w:val="20"/>
          <w:szCs w:val="28"/>
          <w:vertAlign w:val="baseline"/>
          <w:rtl w:val="true"/>
        </w:rPr>
        <w:t xml:space="preserve"> .</w:t>
      </w:r>
    </w:p>
  </w:footnote>
  <w:footnote w:id="33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6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33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67</w:t>
      </w:r>
      <w:r>
        <w:rPr>
          <w:rFonts w:cs="Times New Roman" w:ascii="Times New Roman" w:hAnsi="Times New Roman"/>
          <w:position w:val="0"/>
          <w:sz w:val="20"/>
          <w:szCs w:val="28"/>
          <w:vertAlign w:val="baseline"/>
          <w:rtl w:val="true"/>
        </w:rPr>
        <w:t xml:space="preserve"> .</w:t>
      </w:r>
    </w:p>
  </w:footnote>
  <w:footnote w:id="33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6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337">
    <w:p>
      <w:pPr>
        <w:pStyle w:val="Footnote"/>
        <w:jc w:val="both"/>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قصدون أنهم لما أمرهم الله بالأوامر قدموا قول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طعنا على قول سمعنا ، لإثبات رغبتهم في الامتثال ، والذي أخبرنا الله تعالى عن اليهود هو عكس ذلك، بل إنهم يقولون سمعنا وعصين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له تعالى </w:t>
      </w:r>
      <w:r>
        <w:rPr>
          <w:rFonts w:cs="Times New Roman" w:ascii="Times New Roman" w:hAnsi="Times New Roman"/>
          <w:position w:val="0"/>
          <w:sz w:val="20"/>
          <w:szCs w:val="28"/>
          <w:vertAlign w:val="baseline"/>
          <w:rtl w:val="true"/>
        </w:rPr>
        <w:t xml:space="preserve">: </w:t>
      </w:r>
      <w:r>
        <w:rPr>
          <w:rFonts w:ascii="QCF_BSML" w:hAnsi="QCF_BSML" w:cs="QCF_BSML"/>
          <w:color w:val="000000"/>
          <w:position w:val="0"/>
          <w:sz w:val="24"/>
          <w:sz w:val="24"/>
          <w:sz w:val="24"/>
          <w:szCs w:val="24"/>
          <w:vertAlign w:val="baseline"/>
          <w:rtl w:val="true"/>
        </w:rPr>
        <w:t xml:space="preserve">ﭽ </w:t>
      </w:r>
      <w:r>
        <w:rPr>
          <w:rFonts w:ascii="QCF_P014" w:hAnsi="QCF_P014" w:cs="QCF_P014"/>
          <w:color w:val="000000"/>
          <w:position w:val="0"/>
          <w:sz w:val="24"/>
          <w:sz w:val="24"/>
          <w:sz w:val="24"/>
          <w:szCs w:val="24"/>
          <w:vertAlign w:val="baseline"/>
          <w:rtl w:val="true"/>
        </w:rPr>
        <w:t xml:space="preserve">ﯙ  ﯚ  ﯛ  ﯜ  ﯝ  ﯞ  ﯟ   ﯠ  ﯡ  ﯢ  ﯣﯤ  ﯥ  ﯦ  ﯧ   ﯨ  ﯩ  ﯪ  ﯫ  ﯬﯭ  ﯮ   ﯯ  ﯰ  ﯱ  ﯲ  ﯳ  ﯴ             ﯵ  ﯶ   </w:t>
      </w:r>
      <w:r>
        <w:rPr>
          <w:rFonts w:ascii="QCF_BSML" w:hAnsi="QCF_BSML" w:cs="QCF_BSML"/>
          <w:color w:val="000000"/>
          <w:position w:val="0"/>
          <w:sz w:val="24"/>
          <w:sz w:val="24"/>
          <w:sz w:val="24"/>
          <w:szCs w:val="24"/>
          <w:vertAlign w:val="baseline"/>
          <w:rtl w:val="true"/>
        </w:rPr>
        <w:t>ﭼ</w:t>
      </w:r>
      <w:r>
        <w:rPr>
          <w:rFonts w:ascii="Arial" w:hAnsi="Arial" w:cs="Arial"/>
          <w:color w:val="000000"/>
          <w:position w:val="0"/>
          <w:sz w:val="24"/>
          <w:sz w:val="24"/>
          <w:sz w:val="24"/>
          <w:szCs w:val="24"/>
          <w:vertAlign w:val="baseline"/>
          <w:rtl w:val="true"/>
        </w:rPr>
        <w:t xml:space="preserve"> </w:t>
      </w:r>
      <w:r>
        <w:rPr>
          <w:rFonts w:ascii="Traditional Arabic" w:hAnsi="Traditional Arabic" w:cs="Arial"/>
          <w:color w:val="000000"/>
          <w:position w:val="0"/>
          <w:sz w:val="24"/>
          <w:sz w:val="24"/>
          <w:sz w:val="24"/>
          <w:szCs w:val="24"/>
          <w:vertAlign w:val="baseline"/>
          <w:rtl w:val="true"/>
        </w:rPr>
        <w:t>البقرة</w:t>
      </w:r>
      <w:r>
        <w:rPr>
          <w:rFonts w:cs="Arial" w:ascii="Traditional Arabic" w:hAnsi="Traditional Arabic"/>
          <w:color w:val="000000"/>
          <w:position w:val="0"/>
          <w:sz w:val="24"/>
          <w:sz w:val="24"/>
          <w:szCs w:val="24"/>
          <w:vertAlign w:val="baseline"/>
          <w:rtl w:val="true"/>
        </w:rPr>
        <w:t xml:space="preserve">: </w:t>
      </w:r>
      <w:r>
        <w:rPr>
          <w:rFonts w:ascii="Traditional Arabic" w:hAnsi="Traditional Arabic" w:cs="Arial"/>
          <w:color w:val="000000"/>
          <w:position w:val="0"/>
          <w:sz w:val="24"/>
          <w:sz w:val="24"/>
          <w:sz w:val="24"/>
          <w:szCs w:val="24"/>
          <w:vertAlign w:val="baseline"/>
        </w:rPr>
        <w:t>٩٣</w:t>
      </w:r>
      <w:r>
        <w:rPr>
          <w:rFonts w:ascii="Traditional Arabic" w:hAnsi="Traditional Arabic" w:eastAsia="Traditional Arabic"/>
          <w:color w:val="000000"/>
          <w:position w:val="0"/>
          <w:sz w:val="24"/>
          <w:sz w:val="24"/>
          <w:sz w:val="24"/>
          <w:szCs w:val="24"/>
          <w:vertAlign w:val="baseline"/>
          <w:rtl w:val="true"/>
        </w:rPr>
        <w:t xml:space="preserve"> </w:t>
      </w:r>
      <w:r>
        <w:rPr>
          <w:rFonts w:cs="Arial" w:ascii="Traditional Arabic" w:hAnsi="Traditional Arabic"/>
          <w:color w:val="000000"/>
          <w:position w:val="0"/>
          <w:sz w:val="24"/>
          <w:sz w:val="24"/>
          <w:szCs w:val="24"/>
          <w:vertAlign w:val="baseline"/>
          <w:rtl w:val="true"/>
        </w:rPr>
        <w:t>.</w:t>
      </w:r>
    </w:p>
  </w:footnote>
  <w:footnote w:id="33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نقل المترجم عن المفسر راشي أن الرب لا يعذب إلا من عمره عشرون سنة فصاعداً، لما ورد في سفر العدد</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في هذا القفر تسقط جثثكم جميع المعدودين منكم حسب عددكم من ابن عشرين سنة فصاعداً الذين تذمّروا علي</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p>
  </w:footnote>
  <w:footnote w:id="33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وقت نوم الإنسان </w:t>
      </w:r>
      <w:r>
        <w:rPr>
          <w:rFonts w:cs="Times New Roman" w:ascii="Times New Roman" w:hAnsi="Times New Roman"/>
          <w:position w:val="0"/>
          <w:sz w:val="20"/>
          <w:szCs w:val="28"/>
          <w:vertAlign w:val="baseline"/>
          <w:rtl w:val="true"/>
        </w:rPr>
        <w:t>.</w:t>
      </w:r>
    </w:p>
  </w:footnote>
  <w:footnote w:id="34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6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34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8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42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27</w:t>
      </w:r>
      <w:r>
        <w:rPr>
          <w:rFonts w:cs="Times New Roman" w:ascii="Times New Roman" w:hAnsi="Times New Roman"/>
          <w:position w:val="0"/>
          <w:sz w:val="20"/>
          <w:szCs w:val="28"/>
          <w:vertAlign w:val="baseline"/>
          <w:rtl w:val="true"/>
        </w:rPr>
        <w:t xml:space="preserve"> .</w:t>
      </w:r>
    </w:p>
  </w:footnote>
  <w:footnote w:id="34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0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50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02</w:t>
      </w:r>
      <w:r>
        <w:rPr>
          <w:rFonts w:cs="Times New Roman" w:ascii="Times New Roman" w:hAnsi="Times New Roman"/>
          <w:position w:val="0"/>
          <w:sz w:val="20"/>
          <w:szCs w:val="28"/>
          <w:vertAlign w:val="baseline"/>
          <w:rtl w:val="true"/>
        </w:rPr>
        <w:t xml:space="preserve"> .</w:t>
      </w:r>
    </w:p>
  </w:footnote>
  <w:footnote w:id="34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13</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79</w:t>
      </w:r>
      <w:r>
        <w:rPr>
          <w:rFonts w:cs="Times New Roman" w:ascii="Times New Roman" w:hAnsi="Times New Roman"/>
          <w:position w:val="0"/>
          <w:sz w:val="20"/>
          <w:szCs w:val="28"/>
          <w:vertAlign w:val="baseline"/>
          <w:rtl w:val="true"/>
        </w:rPr>
        <w:t xml:space="preserve"> .</w:t>
      </w:r>
    </w:p>
  </w:footnote>
  <w:footnote w:id="34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0</w:t>
      </w:r>
    </w:p>
  </w:footnote>
  <w:footnote w:id="34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34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4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p>
  </w:footnote>
  <w:footnote w:id="34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p>
  </w:footnote>
  <w:footnote w:id="34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يوما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34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لذلك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زباحيم </w:t>
      </w:r>
      <w:r>
        <w:rPr>
          <w:rFonts w:cs="Times New Roman" w:ascii="Times New Roman" w:hAnsi="Times New Roman"/>
          <w:position w:val="0"/>
          <w:sz w:val="20"/>
          <w:szCs w:val="28"/>
          <w:vertAlign w:val="baseline"/>
        </w:rPr>
        <w:t>117</w:t>
      </w:r>
      <w:r>
        <w:rPr>
          <w:rFonts w:ascii="Times New Roman" w:hAnsi="Times New Roman" w:cs="Times New Roman"/>
          <w:position w:val="0"/>
          <w:sz w:val="20"/>
          <w:szCs w:val="28"/>
          <w:vertAlign w:val="baseline"/>
          <w:rtl w:val="true"/>
        </w:rPr>
        <w:t xml:space="preserve">أ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118</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35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ابا باترا </w:t>
      </w:r>
      <w:r>
        <w:rPr>
          <w:rFonts w:cs="Times New Roman" w:ascii="Times New Roman" w:hAnsi="Times New Roman"/>
          <w:position w:val="0"/>
          <w:sz w:val="20"/>
          <w:szCs w:val="28"/>
          <w:vertAlign w:val="baseline"/>
        </w:rPr>
        <w:t>75</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35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15</w:t>
      </w:r>
      <w:r>
        <w:rPr>
          <w:rFonts w:cs="Times New Roman" w:ascii="Times New Roman" w:hAnsi="Times New Roman"/>
          <w:position w:val="0"/>
          <w:sz w:val="20"/>
          <w:szCs w:val="28"/>
          <w:vertAlign w:val="baseline"/>
          <w:rtl w:val="true"/>
        </w:rPr>
        <w:t xml:space="preserve"> .</w:t>
      </w:r>
    </w:p>
  </w:footnote>
  <w:footnote w:id="35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دراش على سفر نشيد الأنشاد </w:t>
      </w:r>
      <w:r>
        <w:rPr>
          <w:rFonts w:cs="Times New Roman" w:ascii="Times New Roman" w:hAnsi="Times New Roman"/>
          <w:position w:val="0"/>
          <w:sz w:val="20"/>
          <w:szCs w:val="28"/>
          <w:vertAlign w:val="baseline"/>
        </w:rPr>
        <w:t>Cant. Iv 1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مدراش الكبير على سفر العدد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Num. R. xiii 2</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نقله أبراهم كوهن في كتابه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8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86</w:t>
      </w:r>
      <w:r>
        <w:rPr>
          <w:rFonts w:cs="Times New Roman" w:ascii="Times New Roman" w:hAnsi="Times New Roman"/>
          <w:position w:val="0"/>
          <w:sz w:val="20"/>
          <w:szCs w:val="28"/>
          <w:vertAlign w:val="baseline"/>
          <w:rtl w:val="true"/>
        </w:rPr>
        <w:t xml:space="preserve"> .</w:t>
      </w:r>
    </w:p>
  </w:footnote>
  <w:footnote w:id="35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انيث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6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65</w:t>
      </w:r>
      <w:r>
        <w:rPr>
          <w:rFonts w:cs="Times New Roman" w:ascii="Times New Roman" w:hAnsi="Times New Roman"/>
          <w:position w:val="0"/>
          <w:sz w:val="20"/>
          <w:szCs w:val="28"/>
          <w:vertAlign w:val="baseline"/>
          <w:rtl w:val="true"/>
        </w:rPr>
        <w:t xml:space="preserve"> .</w:t>
      </w:r>
    </w:p>
  </w:footnote>
  <w:footnote w:id="35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بخاري في صحيحه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21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329</w:t>
      </w:r>
      <w:r>
        <w:rPr>
          <w:rFonts w:cs="Times New Roman" w:ascii="Times New Roman" w:hAnsi="Times New Roman"/>
          <w:position w:val="0"/>
          <w:sz w:val="20"/>
          <w:szCs w:val="28"/>
          <w:vertAlign w:val="baseline"/>
          <w:rtl w:val="true"/>
        </w:rPr>
        <w:t>) .</w:t>
      </w:r>
    </w:p>
  </w:footnote>
  <w:footnote w:id="35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مفاد ما أورده الحاخام في التلمود، فإن لفظه بالإنجليزية </w:t>
      </w:r>
      <w:r>
        <w:rPr>
          <w:rFonts w:cs="Times New Roman" w:ascii="Times New Roman" w:hAnsi="Times New Roman"/>
          <w:position w:val="0"/>
          <w:sz w:val="20"/>
          <w:szCs w:val="28"/>
          <w:vertAlign w:val="baseline"/>
          <w:rtl w:val="true"/>
        </w:rPr>
        <w:t>: (</w:t>
      </w:r>
      <w:r>
        <w:rPr>
          <w:rFonts w:cs="Times New Roman" w:ascii="Times New Roman" w:hAnsi="Times New Roman"/>
          <w:position w:val="0"/>
          <w:sz w:val="20"/>
          <w:szCs w:val="28"/>
          <w:vertAlign w:val="baseline"/>
        </w:rPr>
        <w:t>There is leviathan, whom Thou hast formed to sport therewith</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أما في النسخة العربية التي بيدي في الموضع الذي أحاله مترجم هذا الجزء من التلمود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عزاه المترجم إلى سفر المزامير </w:t>
      </w:r>
      <w:r>
        <w:rPr>
          <w:rFonts w:cs="Times New Roman" w:ascii="Times New Roman" w:hAnsi="Times New Roman"/>
          <w:position w:val="0"/>
          <w:sz w:val="20"/>
          <w:szCs w:val="28"/>
          <w:vertAlign w:val="baseline"/>
        </w:rPr>
        <w:t>10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هو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هناك تجري السُفُنُ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لوياثان هذا خلَقْتَهُ لِيَلْعَبَ فيه</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راجعتُ نسخة الملك جيمس الإنجليزية فإذا فيها </w:t>
      </w:r>
      <w:r>
        <w:rPr>
          <w:rFonts w:cs="Times New Roman" w:ascii="Times New Roman" w:hAnsi="Times New Roman"/>
          <w:position w:val="0"/>
          <w:sz w:val="20"/>
          <w:szCs w:val="28"/>
          <w:vertAlign w:val="baseline"/>
          <w:rtl w:val="true"/>
        </w:rPr>
        <w:t>: (</w:t>
      </w:r>
      <w:r>
        <w:rPr>
          <w:rFonts w:cs="Times New Roman" w:ascii="Times New Roman" w:hAnsi="Times New Roman"/>
          <w:position w:val="0"/>
          <w:sz w:val="20"/>
          <w:szCs w:val="28"/>
          <w:vertAlign w:val="baseline"/>
        </w:rPr>
        <w:t>There go the ships: there is that leviathan, whom thou hast made to play therei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معنا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هناك تجري السفن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هناك لوياثان هذا الذي خلقتَه ليلعب فيه</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أما النسخة العبرية ففيها </w:t>
      </w:r>
      <w:r>
        <w:rPr>
          <w:rFonts w:cs="Times New Roman" w:ascii="Times New Roman" w:hAnsi="Times New Roman"/>
          <w:position w:val="0"/>
          <w:sz w:val="20"/>
          <w:szCs w:val="28"/>
          <w:vertAlign w:val="baseline"/>
          <w:rtl w:val="true"/>
        </w:rPr>
        <w:t>: {</w:t>
      </w:r>
      <w:r>
        <w:rPr>
          <w:rFonts w:ascii="Times New Roman" w:hAnsi="Times New Roman" w:cs="Aharoni"/>
          <w:position w:val="0"/>
          <w:sz w:val="20"/>
          <w:szCs w:val="28"/>
          <w:vertAlign w:val="baseline"/>
          <w:rtl w:val="true"/>
          <w:lang w:bidi="he-IL"/>
        </w:rPr>
        <w:t>שם</w:t>
      </w:r>
      <w:r>
        <w:rPr>
          <w:rFonts w:ascii="Times New Roman" w:hAnsi="Times New Roman" w:cs="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אניות</w:t>
      </w:r>
      <w:r>
        <w:rPr>
          <w:rFonts w:ascii="Times New Roman" w:hAnsi="Times New Roman" w:cs="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יהלכון</w:t>
      </w:r>
      <w:r>
        <w:rPr>
          <w:rFonts w:ascii="Times New Roman" w:hAnsi="Times New Roman" w:cs="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לויתן</w:t>
      </w:r>
      <w:r>
        <w:rPr>
          <w:rFonts w:ascii="Times New Roman" w:hAnsi="Times New Roman" w:cs="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זה</w:t>
      </w:r>
      <w:r>
        <w:rPr>
          <w:rFonts w:ascii="Times New Roman" w:hAnsi="Times New Roman" w:cs="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יצרת</w:t>
      </w:r>
      <w:r>
        <w:rPr>
          <w:rFonts w:ascii="Times New Roman" w:hAnsi="Times New Roman" w:cs="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לשחקבו</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شم أنيوت يهلكون لوياثان زهي يَصَرْتَ لشحق بو</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يوافق ما استدل به الحاخام ، إذ في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تلعب به </w:t>
      </w:r>
      <w:r>
        <w:rPr>
          <w:rFonts w:cs="Times New Roman" w:ascii="Times New Roman" w:hAnsi="Times New Roman"/>
          <w:position w:val="0"/>
          <w:sz w:val="20"/>
          <w:szCs w:val="28"/>
          <w:vertAlign w:val="baseline"/>
          <w:rtl w:val="true"/>
        </w:rPr>
        <w:t>.</w:t>
      </w:r>
    </w:p>
  </w:footnote>
  <w:footnote w:id="35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بوداه زاراه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35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35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من قول المفسر راشي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الذين ماتوا في سن الطفول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w:t>
      </w:r>
    </w:p>
  </w:footnote>
  <w:footnote w:id="35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2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36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عتقد اليهود أنه اسم ملك من الملائكة ، وأنه نائب عن الله في تدبير العالم، سبق الكلام عليه في مبحث اعتقادهم في الملائكة </w:t>
      </w:r>
      <w:r>
        <w:rPr>
          <w:rFonts w:cs="Times New Roman" w:ascii="Times New Roman" w:hAnsi="Times New Roman"/>
          <w:position w:val="0"/>
          <w:sz w:val="20"/>
          <w:szCs w:val="28"/>
          <w:vertAlign w:val="baseline"/>
          <w:rtl w:val="true"/>
        </w:rPr>
        <w:t>.</w:t>
      </w:r>
    </w:p>
  </w:footnote>
  <w:footnote w:id="36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بوداه زاراه </w:t>
      </w:r>
      <w:r>
        <w:rPr>
          <w:rFonts w:cs="Times New Roman" w:ascii="Times New Roman" w:hAnsi="Times New Roman"/>
          <w:position w:val="0"/>
          <w:sz w:val="20"/>
          <w:szCs w:val="28"/>
          <w:vertAlign w:val="baseline"/>
        </w:rPr>
        <w:t>3</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p>
  </w:footnote>
  <w:footnote w:id="36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ذكر الموسوعة اليهودية أنها مخلوقات لها أجنحة، وأنها هي التي ذكرها حزقيال في نبواته ، والتي على شكل أربعة حيوانات، لها شبه إنسان لكل واحد أربعة أوجه ، ولكل واحد أربعة أجنح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زقيال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قد نصت على أن مجد إله إسرائيل يصعد على الكروب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حزقيال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Cherub</w:t>
      </w:r>
      <w:r>
        <w:rPr>
          <w:rFonts w:cs="Times New Roman" w:ascii="Times New Roman" w:hAnsi="Times New Roman"/>
          <w:position w:val="0"/>
          <w:sz w:val="20"/>
          <w:szCs w:val="28"/>
          <w:vertAlign w:val="baseline"/>
          <w:rtl w:val="true"/>
        </w:rPr>
        <w:t xml:space="preserve"> .</w:t>
      </w:r>
    </w:p>
  </w:footnote>
  <w:footnote w:id="36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6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أما المترجم فقد أحال إلى </w:t>
      </w:r>
      <w:r>
        <w:rPr>
          <w:rFonts w:cs="Times New Roman" w:ascii="Times New Roman" w:hAnsi="Times New Roman"/>
          <w:position w:val="0"/>
          <w:sz w:val="20"/>
          <w:szCs w:val="28"/>
          <w:vertAlign w:val="baseline"/>
        </w:rPr>
        <w:t>6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ascii="Times New Roman" w:hAnsi="Times New Roman" w:cs="Times New Roman"/>
          <w:position w:val="0"/>
          <w:sz w:val="20"/>
          <w:szCs w:val="28"/>
          <w:vertAlign w:val="baseline"/>
          <w:rtl w:val="true"/>
        </w:rPr>
        <w:t xml:space="preserve">، وهو كذلك في النسخة العبرية </w:t>
      </w:r>
      <w:r>
        <w:rPr>
          <w:rFonts w:cs="Times New Roman" w:ascii="Times New Roman" w:hAnsi="Times New Roman"/>
          <w:position w:val="0"/>
          <w:sz w:val="20"/>
          <w:szCs w:val="28"/>
          <w:vertAlign w:val="baseline"/>
          <w:rtl w:val="true"/>
        </w:rPr>
        <w:t>.</w:t>
      </w:r>
    </w:p>
  </w:footnote>
  <w:footnote w:id="36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من تعليق محرر الترجمة، ثم علق مترجم سفر عبوداه زاراه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بتبديل كلمة شينان إلى شئينان يكون معنى العبار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ركبات الله ربوات عشرون ألف ناقص ألفين، أي </w:t>
      </w:r>
      <w:r>
        <w:rPr>
          <w:rFonts w:cs="Times New Roman" w:ascii="Times New Roman" w:hAnsi="Times New Roman"/>
          <w:position w:val="0"/>
          <w:sz w:val="20"/>
          <w:szCs w:val="28"/>
          <w:vertAlign w:val="baseline"/>
        </w:rPr>
        <w:t>1800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لف ، 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p>
  </w:footnote>
  <w:footnote w:id="36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ي ملائكة تكون حول العرش تسبح الله وتقدسه ، 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p>
  </w:footnote>
  <w:footnote w:id="36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4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أحال المترجم إلى </w:t>
      </w:r>
      <w:r>
        <w:rPr>
          <w:rFonts w:cs="Times New Roman" w:ascii="Times New Roman" w:hAnsi="Times New Roman"/>
          <w:position w:val="0"/>
          <w:sz w:val="20"/>
          <w:szCs w:val="28"/>
          <w:vertAlign w:val="baseline"/>
        </w:rPr>
        <w:t>4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36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بوداه زاراه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p>
  </w:footnote>
  <w:footnote w:id="36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زامير </w:t>
      </w:r>
      <w:r>
        <w:rPr>
          <w:rFonts w:cs="Times New Roman" w:ascii="Times New Roman" w:hAnsi="Times New Roman"/>
          <w:position w:val="0"/>
          <w:sz w:val="20"/>
          <w:szCs w:val="28"/>
          <w:vertAlign w:val="baseline"/>
        </w:rPr>
        <w:t>4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36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قضاة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37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ي محلة شمشون </w:t>
      </w:r>
      <w:r>
        <w:rPr>
          <w:rFonts w:cs="Times New Roman" w:ascii="Times New Roman" w:hAnsi="Times New Roman"/>
          <w:position w:val="0"/>
          <w:sz w:val="20"/>
          <w:szCs w:val="28"/>
          <w:vertAlign w:val="baseline"/>
          <w:rtl w:val="true"/>
        </w:rPr>
        <w:t>.</w:t>
      </w:r>
    </w:p>
  </w:footnote>
  <w:footnote w:id="37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القدر الذي استدل به الحاخام من النص ، كامل النص هو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دانُ يدين شعبه كأحد أسباط إسرائيل</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4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علق المترجم على كلم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كأحد</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معنى أن الأحد هو الله </w:t>
      </w:r>
      <w:r>
        <w:rPr>
          <w:rFonts w:cs="Times New Roman" w:ascii="Times New Roman" w:hAnsi="Times New Roman"/>
          <w:position w:val="0"/>
          <w:sz w:val="20"/>
          <w:szCs w:val="28"/>
          <w:vertAlign w:val="baseline"/>
          <w:rtl w:val="true"/>
        </w:rPr>
        <w:t>.</w:t>
      </w:r>
    </w:p>
  </w:footnote>
  <w:footnote w:id="37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8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عند المترجم </w:t>
      </w:r>
      <w:r>
        <w:rPr>
          <w:rFonts w:cs="Times New Roman" w:ascii="Times New Roman" w:hAnsi="Times New Roman"/>
          <w:position w:val="0"/>
          <w:sz w:val="20"/>
          <w:szCs w:val="28"/>
          <w:vertAlign w:val="baseline"/>
        </w:rPr>
        <w:t>8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37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ما أنه يحرم مسح الاسم الإلهي ، 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46</w:t>
      </w:r>
      <w:r>
        <w:rPr>
          <w:rFonts w:cs="Times New Roman" w:ascii="Times New Roman" w:hAnsi="Times New Roman"/>
          <w:position w:val="0"/>
          <w:sz w:val="20"/>
          <w:szCs w:val="28"/>
          <w:vertAlign w:val="baseline"/>
          <w:rtl w:val="true"/>
        </w:rPr>
        <w:t xml:space="preserve"> .</w:t>
      </w:r>
    </w:p>
  </w:footnote>
  <w:footnote w:id="37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ن كلم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شمس</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يس اسم الله ولكنه تشبيه ، 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46</w:t>
      </w:r>
      <w:r>
        <w:rPr>
          <w:rFonts w:cs="Times New Roman" w:ascii="Times New Roman" w:hAnsi="Times New Roman"/>
          <w:position w:val="0"/>
          <w:sz w:val="20"/>
          <w:szCs w:val="28"/>
          <w:vertAlign w:val="baseline"/>
          <w:rtl w:val="true"/>
        </w:rPr>
        <w:t xml:space="preserve"> .</w:t>
      </w:r>
    </w:p>
  </w:footnote>
  <w:footnote w:id="37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طاه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4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6</w:t>
      </w:r>
      <w:r>
        <w:rPr>
          <w:rFonts w:cs="Times New Roman" w:ascii="Times New Roman" w:hAnsi="Times New Roman"/>
          <w:position w:val="0"/>
          <w:sz w:val="20"/>
          <w:szCs w:val="28"/>
          <w:vertAlign w:val="baseline"/>
          <w:rtl w:val="true"/>
        </w:rPr>
        <w:t xml:space="preserve"> .</w:t>
      </w:r>
    </w:p>
  </w:footnote>
  <w:footnote w:id="37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قضاة الإصحاح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37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قضاة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لى آخر الإصحاح </w:t>
      </w:r>
      <w:r>
        <w:rPr>
          <w:rFonts w:cs="Times New Roman" w:ascii="Times New Roman" w:hAnsi="Times New Roman"/>
          <w:position w:val="0"/>
          <w:sz w:val="20"/>
          <w:szCs w:val="28"/>
          <w:vertAlign w:val="baseline"/>
          <w:rtl w:val="true"/>
        </w:rPr>
        <w:t>.</w:t>
      </w:r>
    </w:p>
  </w:footnote>
  <w:footnote w:id="37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ascii="Times New Roman" w:hAnsi="Times New Roman" w:cs="Times New Roman"/>
          <w:position w:val="0"/>
          <w:sz w:val="20"/>
          <w:szCs w:val="28"/>
          <w:vertAlign w:val="baseline"/>
          <w:rtl w:val="true"/>
        </w:rPr>
        <w:t xml:space="preserve">، و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موس الكتاب المقدس ص </w:t>
      </w:r>
      <w:r>
        <w:rPr>
          <w:rFonts w:cs="Times New Roman" w:ascii="Times New Roman" w:hAnsi="Times New Roman"/>
          <w:position w:val="0"/>
          <w:sz w:val="20"/>
          <w:szCs w:val="28"/>
          <w:vertAlign w:val="baseline"/>
        </w:rPr>
        <w:t>1059</w:t>
      </w:r>
      <w:r>
        <w:rPr>
          <w:rFonts w:cs="Times New Roman" w:ascii="Times New Roman" w:hAnsi="Times New Roman"/>
          <w:position w:val="0"/>
          <w:sz w:val="20"/>
          <w:szCs w:val="28"/>
          <w:vertAlign w:val="baseline"/>
          <w:rtl w:val="true"/>
        </w:rPr>
        <w:t xml:space="preserve"> .</w:t>
      </w:r>
    </w:p>
  </w:footnote>
  <w:footnote w:id="37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w:t>
      </w:r>
    </w:p>
  </w:footnote>
  <w:footnote w:id="38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القصة كاملة في المصدر نفسه الإصحاح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انظر قاموس الكتاب المقدس ص </w:t>
      </w:r>
      <w:r>
        <w:rPr>
          <w:rFonts w:cs="Times New Roman" w:ascii="Times New Roman" w:hAnsi="Times New Roman"/>
          <w:position w:val="0"/>
          <w:sz w:val="20"/>
          <w:szCs w:val="28"/>
          <w:vertAlign w:val="baseline"/>
        </w:rPr>
        <w:t>105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060</w:t>
      </w:r>
      <w:r>
        <w:rPr>
          <w:rFonts w:cs="Times New Roman" w:ascii="Times New Roman" w:hAnsi="Times New Roman"/>
          <w:position w:val="0"/>
          <w:sz w:val="20"/>
          <w:szCs w:val="28"/>
          <w:vertAlign w:val="baseline"/>
          <w:rtl w:val="true"/>
        </w:rPr>
        <w:t xml:space="preserve"> .</w:t>
      </w:r>
    </w:p>
  </w:footnote>
  <w:footnote w:id="38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w:t>
      </w:r>
    </w:p>
  </w:footnote>
  <w:footnote w:id="38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10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694</w:t>
      </w:r>
      <w:r>
        <w:rPr>
          <w:rFonts w:cs="Times New Roman" w:ascii="Times New Roman" w:hAnsi="Times New Roman"/>
          <w:position w:val="0"/>
          <w:sz w:val="20"/>
          <w:szCs w:val="28"/>
          <w:vertAlign w:val="baseline"/>
          <w:rtl w:val="true"/>
        </w:rPr>
        <w:t xml:space="preserve"> .</w:t>
      </w:r>
    </w:p>
  </w:footnote>
  <w:footnote w:id="38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فتراه هو الجزء الذي يقرأ من نص التناخ ، على إثر قراءة التوراة يوم السبت، ويقرأ جماعة على نغم معين </w:t>
      </w:r>
      <w:r>
        <w:rPr>
          <w:rFonts w:cs="Times New Roman" w:ascii="Times New Roman" w:hAnsi="Times New Roman"/>
          <w:position w:val="0"/>
          <w:sz w:val="20"/>
          <w:szCs w:val="28"/>
          <w:vertAlign w:val="baseline"/>
          <w:rtl w:val="true"/>
        </w:rPr>
        <w:t>.</w:t>
      </w:r>
    </w:p>
  </w:footnote>
  <w:footnote w:id="38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38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جلاه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90</w:t>
      </w:r>
      <w:r>
        <w:rPr>
          <w:rFonts w:cs="Times New Roman" w:ascii="Times New Roman" w:hAnsi="Times New Roman"/>
          <w:position w:val="0"/>
          <w:sz w:val="20"/>
          <w:szCs w:val="28"/>
          <w:vertAlign w:val="baseline"/>
          <w:rtl w:val="true"/>
        </w:rPr>
        <w:t xml:space="preserve"> .</w:t>
      </w:r>
    </w:p>
  </w:footnote>
  <w:footnote w:id="38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زقيال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p>
  </w:footnote>
  <w:footnote w:id="38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78</w:t>
      </w:r>
      <w:r>
        <w:rPr>
          <w:rFonts w:cs="Times New Roman" w:ascii="Times New Roman" w:hAnsi="Times New Roman"/>
          <w:position w:val="0"/>
          <w:sz w:val="20"/>
          <w:szCs w:val="28"/>
          <w:vertAlign w:val="baseline"/>
          <w:rtl w:val="true"/>
        </w:rPr>
        <w:t xml:space="preserve"> .</w:t>
      </w:r>
    </w:p>
  </w:footnote>
  <w:footnote w:id="38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شارة إلى الاسم الذي ورد في سفر شموئيل الأول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 لكن الذي في الموضع المحال إليه هو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دُواغ</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هو قولهم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وكان هناك رجلٌ من عبيد شاول في ذلك اليوم محصوراً أمام الرب اسمه دُوَاغُ الأدومي رئيس رعاة شاول</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أما الذي ذكره التلمود هنا فهو الذي ذكرتُ أعلاه، وقد ذكر المترجم تهجئته باللغة العبرية هكذا </w:t>
      </w:r>
      <w:r>
        <w:rPr>
          <w:rFonts w:cs="Times New Roman" w:ascii="Times New Roman" w:hAnsi="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דואג</w:t>
      </w:r>
      <w:r>
        <w:rPr>
          <w:rFonts w:ascii="Times New Roman" w:hAnsi="Times New Roman" w:cs="Times New Roman"/>
          <w:position w:val="0"/>
          <w:sz w:val="20"/>
          <w:szCs w:val="28"/>
          <w:vertAlign w:val="baseline"/>
          <w:rtl w:val="true"/>
        </w:rPr>
        <w:t xml:space="preserve"> أي بالدال والواو والألف والجيم </w:t>
      </w:r>
      <w:r>
        <w:rPr>
          <w:rFonts w:cs="Times New Roman" w:ascii="Times New Roman" w:hAnsi="Times New Roman"/>
          <w:position w:val="0"/>
          <w:sz w:val="20"/>
          <w:szCs w:val="28"/>
          <w:vertAlign w:val="baseline"/>
          <w:rtl w:val="true"/>
        </w:rPr>
        <w:t>.</w:t>
      </w:r>
    </w:p>
  </w:footnote>
  <w:footnote w:id="38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 المترجم تهجئته أيضاً هكذا </w:t>
      </w:r>
      <w:r>
        <w:rPr>
          <w:rFonts w:cs="Times New Roman" w:ascii="Times New Roman" w:hAnsi="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דוייג</w:t>
      </w:r>
      <w:r>
        <w:rPr>
          <w:rFonts w:ascii="Times New Roman" w:hAnsi="Times New Roman" w:cs="Times New Roman"/>
          <w:position w:val="0"/>
          <w:sz w:val="20"/>
          <w:szCs w:val="28"/>
          <w:vertAlign w:val="baseline"/>
          <w:rtl w:val="true"/>
        </w:rPr>
        <w:t xml:space="preserve"> بدال وواو وياءين وجيم ، ثم أحال أنه مذكور في السفر نفسه أي سفر شموئيل الأول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ascii="Times New Roman" w:hAnsi="Times New Roman" w:cs="Times New Roman"/>
          <w:position w:val="0"/>
          <w:sz w:val="20"/>
          <w:szCs w:val="28"/>
          <w:vertAlign w:val="baseline"/>
          <w:rtl w:val="true"/>
        </w:rPr>
        <w:t xml:space="preserve">، لكن الذي في النسخة العربية هو دواغ أيضاً بدون فرق ، بل الذي في النسخة العبرية أيضاً ليس فيه الياء الثانية، فإن نصه </w:t>
      </w:r>
      <w:r>
        <w:rPr>
          <w:rFonts w:cs="Times New Roman" w:ascii="Times New Roman" w:hAnsi="Times New Roman"/>
          <w:position w:val="0"/>
          <w:sz w:val="20"/>
          <w:szCs w:val="28"/>
          <w:vertAlign w:val="baseline"/>
          <w:rtl w:val="true"/>
        </w:rPr>
        <w:t>: {</w:t>
      </w:r>
      <w:r>
        <w:rPr>
          <w:rFonts w:ascii="Times New Roman" w:hAnsi="Times New Roman" w:cs="Aharoni"/>
          <w:position w:val="0"/>
          <w:sz w:val="20"/>
          <w:szCs w:val="28"/>
          <w:vertAlign w:val="baseline"/>
          <w:rtl w:val="true"/>
          <w:lang w:bidi="he-IL"/>
        </w:rPr>
        <w:t>ויאמר</w:t>
      </w:r>
      <w:r>
        <w:rPr>
          <w:rFonts w:ascii="Times New Roman" w:hAnsi="Times New Roman" w:cs="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המלך</w:t>
      </w:r>
      <w:r>
        <w:rPr>
          <w:rFonts w:ascii="Times New Roman" w:hAnsi="Times New Roman" w:cs="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לדויג</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ويُّومِر هـ ملك ل دوئغ</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وقال الملكُ لدوئغ </w:t>
      </w:r>
      <w:r>
        <w:rPr>
          <w:rFonts w:cs="Times New Roman" w:ascii="Times New Roman" w:hAnsi="Times New Roman"/>
          <w:position w:val="0"/>
          <w:sz w:val="20"/>
          <w:szCs w:val="28"/>
          <w:vertAlign w:val="baseline"/>
          <w:rtl w:val="true"/>
        </w:rPr>
        <w:t>.</w:t>
      </w:r>
    </w:p>
  </w:footnote>
  <w:footnote w:id="39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10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726</w:t>
      </w:r>
      <w:r>
        <w:rPr>
          <w:rFonts w:cs="Times New Roman" w:ascii="Times New Roman" w:hAnsi="Times New Roman"/>
          <w:position w:val="0"/>
          <w:sz w:val="20"/>
          <w:szCs w:val="28"/>
          <w:vertAlign w:val="baseline"/>
          <w:rtl w:val="true"/>
        </w:rPr>
        <w:t xml:space="preserve"> .</w:t>
      </w:r>
    </w:p>
  </w:footnote>
  <w:footnote w:id="39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القصة في سفر شموئيل الأول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p>
  </w:footnote>
  <w:footnote w:id="39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39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كذا عبروا ، وفسره المترجم بأن معناه جعلها تصب كل حرارتها </w:t>
      </w:r>
      <w:r>
        <w:rPr>
          <w:rFonts w:cs="Times New Roman" w:ascii="Times New Roman" w:hAnsi="Times New Roman"/>
          <w:position w:val="0"/>
          <w:sz w:val="20"/>
          <w:szCs w:val="28"/>
          <w:vertAlign w:val="baseline"/>
          <w:rtl w:val="true"/>
        </w:rPr>
        <w:t>.</w:t>
      </w:r>
    </w:p>
  </w:footnote>
  <w:footnote w:id="39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إبراهيم عليه السلام </w:t>
      </w:r>
      <w:r>
        <w:rPr>
          <w:rFonts w:cs="Times New Roman" w:ascii="Times New Roman" w:hAnsi="Times New Roman"/>
          <w:position w:val="0"/>
          <w:sz w:val="20"/>
          <w:szCs w:val="28"/>
          <w:vertAlign w:val="baseline"/>
          <w:rtl w:val="true"/>
        </w:rPr>
        <w:t>.</w:t>
      </w:r>
    </w:p>
  </w:footnote>
  <w:footnote w:id="39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خادم إبراهيم عليه السلام حسب قولهم، سبق الكلام عليه </w:t>
      </w:r>
      <w:r>
        <w:rPr>
          <w:rFonts w:cs="Times New Roman" w:ascii="Times New Roman" w:hAnsi="Times New Roman"/>
          <w:position w:val="0"/>
          <w:sz w:val="20"/>
          <w:szCs w:val="28"/>
          <w:vertAlign w:val="baseline"/>
          <w:rtl w:val="true"/>
        </w:rPr>
        <w:t>.</w:t>
      </w:r>
    </w:p>
  </w:footnote>
  <w:footnote w:id="39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إبراهيم عليه السلام </w:t>
      </w:r>
      <w:r>
        <w:rPr>
          <w:rFonts w:cs="Times New Roman" w:ascii="Times New Roman" w:hAnsi="Times New Roman"/>
          <w:position w:val="0"/>
          <w:sz w:val="20"/>
          <w:szCs w:val="28"/>
          <w:vertAlign w:val="baseline"/>
          <w:rtl w:val="true"/>
        </w:rPr>
        <w:t>.</w:t>
      </w:r>
    </w:p>
  </w:footnote>
  <w:footnote w:id="39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دعا نفس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عبدك</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أنه كان يخاطب الله </w:t>
      </w:r>
      <w:r>
        <w:rPr>
          <w:rFonts w:cs="Times New Roman" w:ascii="Times New Roman" w:hAnsi="Times New Roman"/>
          <w:position w:val="0"/>
          <w:sz w:val="20"/>
          <w:szCs w:val="28"/>
          <w:vertAlign w:val="baseline"/>
          <w:rtl w:val="true"/>
        </w:rPr>
        <w:t>.</w:t>
      </w:r>
    </w:p>
  </w:footnote>
  <w:footnote w:id="39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ابا مزيا </w:t>
      </w:r>
      <w:r>
        <w:rPr>
          <w:rFonts w:cs="Times New Roman" w:ascii="Times New Roman" w:hAnsi="Times New Roman"/>
          <w:position w:val="0"/>
          <w:sz w:val="20"/>
          <w:szCs w:val="28"/>
          <w:vertAlign w:val="baseline"/>
        </w:rPr>
        <w:t>8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49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00</w:t>
      </w:r>
      <w:r>
        <w:rPr>
          <w:rFonts w:cs="Times New Roman" w:ascii="Times New Roman" w:hAnsi="Times New Roman"/>
          <w:position w:val="0"/>
          <w:sz w:val="20"/>
          <w:szCs w:val="28"/>
          <w:vertAlign w:val="baseline"/>
          <w:rtl w:val="true"/>
        </w:rPr>
        <w:t xml:space="preserve"> .</w:t>
      </w:r>
    </w:p>
  </w:footnote>
  <w:footnote w:id="39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أحال المترجم إلى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40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شير إلى النص المراد تفسيره من بداية الفقرة، أي قولهم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فتضرع موسى </w:t>
      </w:r>
      <w:r>
        <w:rPr>
          <w:rFonts w:cs="Times New Roman" w:ascii="Times New Roman" w:hAnsi="Times New Roman"/>
          <w:position w:val="0"/>
          <w:sz w:val="20"/>
          <w:szCs w:val="28"/>
          <w:vertAlign w:val="baseline"/>
          <w:rtl w:val="true"/>
        </w:rPr>
        <w:t>...} .</w:t>
      </w:r>
    </w:p>
  </w:footnote>
  <w:footnote w:id="40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أي بربط كلم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وي يحل</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كلم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حلال</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معنى قتل </w:t>
      </w:r>
      <w:r>
        <w:rPr>
          <w:rFonts w:cs="Times New Roman" w:ascii="Times New Roman" w:hAnsi="Times New Roman"/>
          <w:position w:val="0"/>
          <w:sz w:val="20"/>
          <w:szCs w:val="28"/>
          <w:vertAlign w:val="baseline"/>
          <w:rtl w:val="true"/>
        </w:rPr>
        <w:t>.</w:t>
      </w:r>
    </w:p>
  </w:footnote>
  <w:footnote w:id="40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p>
  </w:footnote>
  <w:footnote w:id="40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97</w:t>
      </w:r>
      <w:r>
        <w:rPr>
          <w:rFonts w:cs="Times New Roman" w:ascii="Times New Roman" w:hAnsi="Times New Roman"/>
          <w:position w:val="0"/>
          <w:sz w:val="20"/>
          <w:szCs w:val="28"/>
          <w:vertAlign w:val="baseline"/>
          <w:rtl w:val="true"/>
        </w:rPr>
        <w:t xml:space="preserve"> .</w:t>
      </w:r>
    </w:p>
  </w:footnote>
  <w:footnote w:id="40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قحم محرر الترجمة الإنجليزية هنا عبار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so to speak</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عترافاً منه بأن الكلام على خلاف ما يعتاد قوله في حق الرب تعالى </w:t>
      </w:r>
      <w:r>
        <w:rPr>
          <w:rFonts w:cs="Times New Roman" w:ascii="Times New Roman" w:hAnsi="Times New Roman"/>
          <w:position w:val="0"/>
          <w:sz w:val="20"/>
          <w:szCs w:val="28"/>
          <w:vertAlign w:val="baseline"/>
          <w:rtl w:val="true"/>
        </w:rPr>
        <w:t>.</w:t>
      </w:r>
    </w:p>
  </w:footnote>
  <w:footnote w:id="40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إن المعنى الحرفي للعبارة الواردة في أصل التلمود هي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سافر عشر رحلات</w:t>
      </w:r>
      <w:r>
        <w:rPr>
          <w:rFonts w:cs="Times New Roman" w:ascii="Times New Roman" w:hAnsi="Times New Roman"/>
          <w:position w:val="0"/>
          <w:sz w:val="20"/>
          <w:szCs w:val="28"/>
          <w:vertAlign w:val="baseline"/>
          <w:rtl w:val="true"/>
        </w:rPr>
        <w:t>" .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47</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المراد كما يدل عليه السياق انتقاله إلى عشرة أماكن </w:t>
      </w:r>
      <w:r>
        <w:rPr>
          <w:rFonts w:cs="Times New Roman" w:ascii="Times New Roman" w:hAnsi="Times New Roman"/>
          <w:position w:val="0"/>
          <w:sz w:val="20"/>
          <w:szCs w:val="28"/>
          <w:vertAlign w:val="baseline"/>
          <w:rtl w:val="true"/>
        </w:rPr>
        <w:t>.</w:t>
      </w:r>
    </w:p>
  </w:footnote>
  <w:footnote w:id="40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قبل تدمير الهيكل الثاني وبعد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47</w:t>
      </w:r>
      <w:r>
        <w:rPr>
          <w:rFonts w:cs="Times New Roman" w:ascii="Times New Roman" w:hAnsi="Times New Roman"/>
          <w:position w:val="0"/>
          <w:sz w:val="20"/>
          <w:szCs w:val="28"/>
          <w:vertAlign w:val="baseline"/>
          <w:rtl w:val="true"/>
        </w:rPr>
        <w:t xml:space="preserve"> .</w:t>
      </w:r>
    </w:p>
  </w:footnote>
  <w:footnote w:id="40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في السماء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48</w:t>
      </w:r>
      <w:r>
        <w:rPr>
          <w:rFonts w:cs="Times New Roman" w:ascii="Times New Roman" w:hAnsi="Times New Roman"/>
          <w:position w:val="0"/>
          <w:sz w:val="20"/>
          <w:szCs w:val="28"/>
          <w:vertAlign w:val="baseline"/>
          <w:rtl w:val="true"/>
        </w:rPr>
        <w:t xml:space="preserve"> .</w:t>
      </w:r>
    </w:p>
  </w:footnote>
  <w:footnote w:id="40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وشع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40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علق المترجم هنا بأن هذا يدل على أن المأوى الأصل  للشخينا هو غطاء التابوت ، وذكر أن النص زيد في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وكُتِبَ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ركب على كروبٍ وطار</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سفر شموئيل الثاني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p>
  </w:footnote>
  <w:footnote w:id="4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زقيال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4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p>
  </w:footnote>
  <w:footnote w:id="4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اموس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4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4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اموس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41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يخا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4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زقيال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p>
  </w:footnote>
  <w:footnote w:id="4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أمثال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4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وشع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4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روش هـ شنه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4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48</w:t>
      </w:r>
      <w:r>
        <w:rPr>
          <w:rFonts w:cs="Times New Roman" w:ascii="Times New Roman" w:hAnsi="Times New Roman"/>
          <w:position w:val="0"/>
          <w:sz w:val="20"/>
          <w:szCs w:val="28"/>
          <w:vertAlign w:val="baseline"/>
          <w:rtl w:val="true"/>
        </w:rPr>
        <w:t xml:space="preserve"> .</w:t>
      </w:r>
    </w:p>
  </w:footnote>
  <w:footnote w:id="4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المدراش الكبير على سفر التكوين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Gen. R. lix</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w:t>
      </w:r>
      <w:r>
        <w:rPr>
          <w:rFonts w:cs="Times New Roman" w:ascii="Times New Roman" w:hAnsi="Times New Roman"/>
          <w:position w:val="0"/>
          <w:sz w:val="20"/>
          <w:szCs w:val="28"/>
          <w:vertAlign w:val="baseline"/>
        </w:rPr>
        <w:t>S. Schecht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مقاله </w:t>
      </w:r>
      <w:r>
        <w:rPr>
          <w:rFonts w:cs="Times New Roman" w:ascii="Times New Roman" w:hAnsi="Times New Roman"/>
          <w:position w:val="0"/>
          <w:sz w:val="20"/>
          <w:szCs w:val="28"/>
          <w:vertAlign w:val="baseline"/>
        </w:rPr>
        <w:t>Some Aspects of Rabbinic Theology I</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في مجلة </w:t>
      </w:r>
      <w:r>
        <w:rPr>
          <w:rFonts w:cs="Times New Roman" w:ascii="Times New Roman" w:hAnsi="Times New Roman"/>
          <w:position w:val="0"/>
          <w:sz w:val="20"/>
          <w:szCs w:val="28"/>
          <w:vertAlign w:val="baseline"/>
        </w:rPr>
        <w:t>The Jewish Quarterly Review Vol. 6, No.3 (April, 189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422</w:t>
      </w:r>
      <w:r>
        <w:rPr>
          <w:rFonts w:cs="Times New Roman" w:ascii="Times New Roman" w:hAnsi="Times New Roman"/>
          <w:position w:val="0"/>
          <w:sz w:val="20"/>
          <w:szCs w:val="28"/>
          <w:vertAlign w:val="baseline"/>
          <w:rtl w:val="true"/>
        </w:rPr>
        <w:t xml:space="preserve">. </w:t>
      </w:r>
    </w:p>
  </w:footnote>
  <w:footnote w:id="4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كذا النص كما نقله الحاخام وأحاله المترجم إلى سفر هوشع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ascii="Times New Roman" w:hAnsi="Times New Roman" w:cs="Times New Roman"/>
          <w:position w:val="0"/>
          <w:sz w:val="20"/>
          <w:szCs w:val="28"/>
          <w:vertAlign w:val="baseline"/>
          <w:rtl w:val="true"/>
        </w:rPr>
        <w:t xml:space="preserve">، وهو بالإنجليزي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he Holy One in the midst of thee and I will not come into the city</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هكذا هو أيضاً في نسخة الملك جيمس، أما في النسخة التي يسمونها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New International Versio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أشاروا في الهامش إلى العبارة التي فيها ذكر المدين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ذي في النسخة العربية غير هذا، فإن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لقدوس في وسطك فلا آتي بسخط</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قد أشار المترجم في الهامش إلى أن النسخة الإنجليزية فسرته هكذا</w:t>
      </w:r>
      <w:r>
        <w:rPr>
          <w:rFonts w:cs="Times New Roman" w:ascii="Times New Roman" w:hAnsi="Times New Roman"/>
          <w:position w:val="0"/>
          <w:sz w:val="20"/>
          <w:szCs w:val="28"/>
          <w:vertAlign w:val="baseline"/>
          <w:rtl w:val="true"/>
        </w:rPr>
        <w:t>.</w:t>
      </w:r>
    </w:p>
  </w:footnote>
  <w:footnote w:id="4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2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4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انيث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42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عجم العبري الإنجليزي للتناخ تأليف </w:t>
      </w:r>
      <w:r>
        <w:rPr>
          <w:rFonts w:cs="Times New Roman" w:ascii="Times New Roman" w:hAnsi="Times New Roman"/>
          <w:position w:val="0"/>
          <w:sz w:val="20"/>
          <w:szCs w:val="28"/>
          <w:vertAlign w:val="baseline"/>
        </w:rPr>
        <w:t>Willaim Gezenius</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ير ، عور </w:t>
      </w:r>
      <w:r>
        <w:rPr>
          <w:rFonts w:cs="Times New Roman" w:ascii="Times New Roman" w:hAnsi="Times New Roman"/>
          <w:position w:val="0"/>
          <w:sz w:val="20"/>
          <w:szCs w:val="28"/>
          <w:vertAlign w:val="baseline"/>
          <w:rtl w:val="true"/>
        </w:rPr>
        <w:t>.</w:t>
      </w:r>
    </w:p>
  </w:footnote>
  <w:footnote w:id="4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42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نترجمه هكذا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قال الله لمسيحه في شأن كورش</w:t>
      </w:r>
      <w:r>
        <w:rPr>
          <w:rFonts w:cs="Times New Roman" w:ascii="Times New Roman" w:hAnsi="Times New Roman"/>
          <w:position w:val="0"/>
          <w:sz w:val="20"/>
          <w:szCs w:val="28"/>
          <w:vertAlign w:val="baseline"/>
          <w:rtl w:val="true"/>
        </w:rPr>
        <w:t>" .</w:t>
      </w:r>
    </w:p>
  </w:footnote>
  <w:footnote w:id="4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ذي في نص التلمود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بيتي</w:t>
      </w:r>
      <w:r>
        <w:rPr>
          <w:rFonts w:cs="Times New Roman" w:ascii="Times New Roman" w:hAnsi="Times New Roman"/>
          <w:position w:val="0"/>
          <w:sz w:val="20"/>
          <w:szCs w:val="28"/>
          <w:vertAlign w:val="baseline"/>
          <w:rtl w:val="true"/>
        </w:rPr>
        <w:t>" .</w:t>
      </w:r>
    </w:p>
  </w:footnote>
  <w:footnote w:id="4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4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p>
  </w:footnote>
  <w:footnote w:id="4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خبار الأيام الثاني </w:t>
      </w:r>
      <w:r>
        <w:rPr>
          <w:rFonts w:cs="Times New Roman" w:ascii="Times New Roman" w:hAnsi="Times New Roman"/>
          <w:position w:val="0"/>
          <w:sz w:val="20"/>
          <w:szCs w:val="28"/>
          <w:vertAlign w:val="baseline"/>
        </w:rPr>
        <w:t>3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قريب منه في سفر عزرا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لكن الذي استدل به الحاخام في التلمود ليس في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لرب إلهه معه</w:t>
      </w:r>
      <w:r>
        <w:rPr>
          <w:rFonts w:cs="Times New Roman" w:ascii="Times New Roman" w:hAnsi="Times New Roman"/>
          <w:position w:val="0"/>
          <w:sz w:val="20"/>
          <w:szCs w:val="28"/>
          <w:vertAlign w:val="baseline"/>
          <w:rtl w:val="true"/>
        </w:rPr>
        <w:t>" .</w:t>
      </w:r>
    </w:p>
  </w:footnote>
  <w:footnote w:id="4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جلاه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6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8</w:t>
      </w:r>
      <w:r>
        <w:rPr>
          <w:rFonts w:cs="Times New Roman" w:ascii="Times New Roman" w:hAnsi="Times New Roman"/>
          <w:position w:val="0"/>
          <w:sz w:val="20"/>
          <w:szCs w:val="28"/>
          <w:vertAlign w:val="baseline"/>
          <w:rtl w:val="true"/>
        </w:rPr>
        <w:t xml:space="preserve"> .</w:t>
      </w:r>
    </w:p>
  </w:footnote>
  <w:footnote w:id="43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43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أن قارئ التوراة على الجماهير لا يقرأ وهو قاعد </w:t>
      </w:r>
      <w:r>
        <w:rPr>
          <w:rFonts w:cs="Times New Roman" w:ascii="Times New Roman" w:hAnsi="Times New Roman"/>
          <w:position w:val="0"/>
          <w:sz w:val="20"/>
          <w:szCs w:val="28"/>
          <w:vertAlign w:val="baseline"/>
          <w:rtl w:val="true"/>
        </w:rPr>
        <w:t>.</w:t>
      </w:r>
    </w:p>
  </w:footnote>
  <w:footnote w:id="43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لكن المترجم أحال إلى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8</w:t>
      </w:r>
      <w:r>
        <w:rPr>
          <w:rFonts w:cs="Times New Roman" w:ascii="Times New Roman" w:hAnsi="Times New Roman"/>
          <w:position w:val="0"/>
          <w:sz w:val="20"/>
          <w:szCs w:val="28"/>
          <w:vertAlign w:val="baseline"/>
          <w:rtl w:val="true"/>
        </w:rPr>
        <w:t xml:space="preserve"> .</w:t>
      </w:r>
    </w:p>
  </w:footnote>
  <w:footnote w:id="43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جلاه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29</w:t>
      </w:r>
      <w:r>
        <w:rPr>
          <w:rFonts w:cs="Times New Roman" w:ascii="Times New Roman" w:hAnsi="Times New Roman"/>
          <w:position w:val="0"/>
          <w:sz w:val="20"/>
          <w:szCs w:val="28"/>
          <w:vertAlign w:val="baseline"/>
          <w:rtl w:val="true"/>
        </w:rPr>
        <w:t xml:space="preserve"> .</w:t>
      </w:r>
    </w:p>
  </w:footnote>
  <w:footnote w:id="43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43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43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ه ترجمة ما ذكر في التلمود ناقلاً من التوراة، وأحال إلى سفر الخروج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ذي في الترجمة العربية هو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لا تتبع الكثيرين إلى فعل الش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لا تجب في دعوى مائلاً وراء الكثيرين للتحريف</w:t>
      </w:r>
      <w:r>
        <w:rPr>
          <w:rFonts w:cs="Times New Roman" w:ascii="Times New Roman" w:hAnsi="Times New Roman"/>
          <w:position w:val="0"/>
          <w:sz w:val="20"/>
          <w:szCs w:val="28"/>
          <w:vertAlign w:val="baseline"/>
          <w:rtl w:val="true"/>
        </w:rPr>
        <w:t>} .</w:t>
      </w:r>
    </w:p>
  </w:footnote>
  <w:footnote w:id="43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على أنها نجسة </w:t>
      </w:r>
      <w:r>
        <w:rPr>
          <w:rFonts w:cs="Times New Roman" w:ascii="Times New Roman" w:hAnsi="Times New Roman"/>
          <w:position w:val="0"/>
          <w:sz w:val="20"/>
          <w:szCs w:val="28"/>
          <w:vertAlign w:val="baseline"/>
          <w:rtl w:val="true"/>
        </w:rPr>
        <w:t>.</w:t>
      </w:r>
    </w:p>
  </w:footnote>
  <w:footnote w:id="43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ابا مزيا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35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54</w:t>
      </w:r>
      <w:r>
        <w:rPr>
          <w:rFonts w:cs="Times New Roman" w:ascii="Times New Roman" w:hAnsi="Times New Roman"/>
          <w:position w:val="0"/>
          <w:sz w:val="20"/>
          <w:szCs w:val="28"/>
          <w:vertAlign w:val="baseline"/>
          <w:rtl w:val="true"/>
        </w:rPr>
        <w:t xml:space="preserve"> .</w:t>
      </w:r>
    </w:p>
  </w:footnote>
  <w:footnote w:id="44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44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44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44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طاه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p>
  </w:footnote>
  <w:footnote w:id="44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إنه لا يريد أن يسبب لله كل هذه المتاعب لمجرد احتمال</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تعالى الله عن قوله، فليته لم يعلق</w:t>
      </w:r>
      <w:r>
        <w:rPr>
          <w:rFonts w:cs="Times New Roman" w:ascii="Times New Roman" w:hAnsi="Times New Roman"/>
          <w:position w:val="0"/>
          <w:sz w:val="20"/>
          <w:szCs w:val="28"/>
          <w:vertAlign w:val="baseline"/>
          <w:rtl w:val="true"/>
        </w:rPr>
        <w:t>.</w:t>
      </w:r>
    </w:p>
  </w:footnote>
  <w:footnote w:id="44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انيث </w:t>
      </w:r>
      <w:r>
        <w:rPr>
          <w:rFonts w:cs="Times New Roman" w:ascii="Times New Roman" w:hAnsi="Times New Roman"/>
          <w:position w:val="0"/>
          <w:sz w:val="20"/>
          <w:szCs w:val="28"/>
          <w:vertAlign w:val="baseline"/>
        </w:rPr>
        <w:t>25</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30</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قد ذكر المترجم أن نص هذه القصة فيه اضطراب شديد وأن معناه مشكوك فيه، وأن المفسر راشي يرى أنه إشارة إلى محبة الله لإليعاز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w:t>
      </w:r>
    </w:p>
  </w:footnote>
  <w:footnote w:id="44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مسلم في صحيحه ،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577</w:t>
      </w:r>
      <w:r>
        <w:rPr>
          <w:rFonts w:cs="Times New Roman" w:ascii="Times New Roman" w:hAnsi="Times New Roman"/>
          <w:position w:val="0"/>
          <w:sz w:val="20"/>
          <w:szCs w:val="28"/>
          <w:vertAlign w:val="baseline"/>
          <w:rtl w:val="true"/>
        </w:rPr>
        <w:t>) .</w:t>
      </w:r>
    </w:p>
  </w:footnote>
  <w:footnote w:id="44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4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44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4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44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48</w:t>
      </w:r>
      <w:r>
        <w:rPr>
          <w:rFonts w:cs="Times New Roman" w:ascii="Times New Roman" w:hAnsi="Times New Roman"/>
          <w:position w:val="0"/>
          <w:sz w:val="20"/>
          <w:szCs w:val="28"/>
          <w:vertAlign w:val="baseline"/>
          <w:rtl w:val="true"/>
        </w:rPr>
        <w:t xml:space="preserve"> .</w:t>
      </w:r>
    </w:p>
  </w:footnote>
  <w:footnote w:id="45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قوله في 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طاه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7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 xml:space="preserve"> .</w:t>
      </w:r>
    </w:p>
  </w:footnote>
  <w:footnote w:id="45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كتاب المدراشي على سفر الخروج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Exod. R. xxx 9</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نقله أبرهم كوهن في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45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2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45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دراش الكبير على سفر التكوين </w:t>
      </w:r>
      <w:r>
        <w:rPr>
          <w:rFonts w:cs="Times New Roman" w:ascii="Times New Roman" w:hAnsi="Times New Roman"/>
          <w:position w:val="0"/>
          <w:sz w:val="20"/>
          <w:szCs w:val="28"/>
          <w:vertAlign w:val="baseline"/>
        </w:rPr>
        <w:t xml:space="preserve">Genesis Rabbah </w:t>
      </w:r>
      <w:r>
        <w:rPr>
          <w:rFonts w:cs="Times New Roman" w:ascii="Times New Roman" w:hAnsi="Times New Roman"/>
          <w:position w:val="0"/>
          <w:sz w:val="20"/>
          <w:szCs w:val="28"/>
          <w:vertAlign w:val="baseline"/>
        </w:rPr>
        <w:t xml:space="preserve"> 8 : 1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w:t>
      </w:r>
      <w:r>
        <w:rPr>
          <w:rFonts w:cs="Times New Roman" w:ascii="Times New Roman" w:hAnsi="Times New Roman"/>
          <w:position w:val="0"/>
          <w:sz w:val="20"/>
          <w:szCs w:val="28"/>
          <w:vertAlign w:val="baseline"/>
        </w:rPr>
        <w:t>Alon Goshen Gottstei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مقاله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he Body as Image of God in Rabbinic Literature</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83</w:t>
      </w:r>
      <w:r>
        <w:rPr>
          <w:rFonts w:cs="Times New Roman" w:ascii="Times New Roman" w:hAnsi="Times New Roman"/>
          <w:position w:val="0"/>
          <w:sz w:val="20"/>
          <w:szCs w:val="28"/>
          <w:vertAlign w:val="baseline"/>
          <w:rtl w:val="true"/>
        </w:rPr>
        <w:t xml:space="preserve"> .</w:t>
      </w:r>
    </w:p>
  </w:footnote>
  <w:footnote w:id="45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ستير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45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لق المترجم أي الملائكة</w:t>
      </w:r>
    </w:p>
  </w:footnote>
  <w:footnote w:id="45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أي إسرائيل </w:t>
      </w:r>
    </w:p>
  </w:footnote>
  <w:footnote w:id="45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جلاه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93</w:t>
      </w:r>
      <w:r>
        <w:rPr>
          <w:rFonts w:cs="Times New Roman" w:ascii="Times New Roman" w:hAnsi="Times New Roman"/>
          <w:position w:val="0"/>
          <w:sz w:val="20"/>
          <w:szCs w:val="28"/>
          <w:vertAlign w:val="baseline"/>
          <w:rtl w:val="true"/>
        </w:rPr>
        <w:t xml:space="preserve"> .</w:t>
      </w:r>
    </w:p>
  </w:footnote>
  <w:footnote w:id="45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7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5</w:t>
      </w:r>
      <w:r>
        <w:rPr>
          <w:rFonts w:cs="Times New Roman" w:ascii="Times New Roman" w:hAnsi="Times New Roman"/>
          <w:position w:val="0"/>
          <w:sz w:val="20"/>
          <w:szCs w:val="28"/>
          <w:vertAlign w:val="baseline"/>
          <w:rtl w:val="true"/>
        </w:rPr>
        <w:t xml:space="preserve"> .</w:t>
      </w:r>
    </w:p>
  </w:footnote>
  <w:footnote w:id="45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4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p>
  </w:footnote>
  <w:footnote w:id="46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الحاخام يوحنان </w:t>
      </w:r>
      <w:r>
        <w:rPr>
          <w:rFonts w:cs="Times New Roman" w:ascii="Times New Roman" w:hAnsi="Times New Roman"/>
          <w:position w:val="0"/>
          <w:sz w:val="20"/>
          <w:szCs w:val="28"/>
          <w:vertAlign w:val="baseline"/>
          <w:rtl w:val="true"/>
        </w:rPr>
        <w:t>.</w:t>
      </w:r>
    </w:p>
  </w:footnote>
  <w:footnote w:id="46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2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p>
  </w:footnote>
  <w:footnote w:id="46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طاه </w:t>
      </w:r>
      <w:r>
        <w:rPr>
          <w:rFonts w:cs="Times New Roman" w:ascii="Times New Roman" w:hAnsi="Times New Roman"/>
          <w:position w:val="0"/>
          <w:sz w:val="20"/>
          <w:szCs w:val="28"/>
          <w:vertAlign w:val="baseline"/>
        </w:rPr>
        <w:t>4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255</w:t>
      </w:r>
      <w:r>
        <w:rPr>
          <w:rFonts w:cs="Times New Roman" w:ascii="Times New Roman" w:hAnsi="Times New Roman"/>
          <w:position w:val="0"/>
          <w:sz w:val="20"/>
          <w:szCs w:val="28"/>
          <w:vertAlign w:val="baseline"/>
          <w:rtl w:val="true"/>
        </w:rPr>
        <w:t xml:space="preserve"> .</w:t>
      </w:r>
    </w:p>
  </w:footnote>
  <w:footnote w:id="46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p>
  </w:footnote>
  <w:footnote w:id="46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46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4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خروج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w:t>
      </w:r>
    </w:p>
  </w:footnote>
  <w:footnote w:id="46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جروج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p>
  </w:footnote>
  <w:footnote w:id="46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p>
  </w:footnote>
  <w:footnote w:id="46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مثله في السفر نفسه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46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47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47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سَّره المترجم بأن المراد هم الذين يرون الحضرة الإلهية في الآخرة ، انظر 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w:t>
      </w:r>
    </w:p>
  </w:footnote>
  <w:footnote w:id="47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زقيال </w:t>
      </w:r>
      <w:r>
        <w:rPr>
          <w:rFonts w:cs="Times New Roman" w:ascii="Times New Roman" w:hAnsi="Times New Roman"/>
          <w:position w:val="0"/>
          <w:sz w:val="20"/>
          <w:szCs w:val="28"/>
          <w:vertAlign w:val="baseline"/>
        </w:rPr>
        <w:t>4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p>
  </w:footnote>
  <w:footnote w:id="47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أي يرون الحضرة الإلهية نظرة تحجبها السحب، يعني أن النظرة غير واضحة جداً، ولكنهم يرونه </w:t>
      </w:r>
      <w:r>
        <w:rPr>
          <w:rFonts w:cs="Times New Roman" w:ascii="Times New Roman" w:hAnsi="Times New Roman"/>
          <w:position w:val="0"/>
          <w:sz w:val="20"/>
          <w:szCs w:val="28"/>
          <w:vertAlign w:val="baseline"/>
          <w:rtl w:val="true"/>
        </w:rPr>
        <w:t>.</w:t>
      </w:r>
    </w:p>
  </w:footnote>
  <w:footnote w:id="47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كاه </w:t>
      </w:r>
      <w:r>
        <w:rPr>
          <w:rFonts w:cs="Times New Roman" w:ascii="Times New Roman" w:hAnsi="Times New Roman"/>
          <w:position w:val="0"/>
          <w:sz w:val="20"/>
          <w:szCs w:val="28"/>
          <w:vertAlign w:val="baseline"/>
        </w:rPr>
        <w:t>4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0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10</w:t>
      </w:r>
      <w:r>
        <w:rPr>
          <w:rFonts w:cs="Times New Roman" w:ascii="Times New Roman" w:hAnsi="Times New Roman"/>
          <w:position w:val="0"/>
          <w:sz w:val="20"/>
          <w:szCs w:val="28"/>
          <w:vertAlign w:val="baseline"/>
          <w:rtl w:val="true"/>
        </w:rPr>
        <w:t xml:space="preserve"> .</w:t>
      </w:r>
    </w:p>
  </w:footnote>
  <w:footnote w:id="47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10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700</w:t>
      </w:r>
      <w:r>
        <w:rPr>
          <w:rFonts w:cs="Times New Roman" w:ascii="Times New Roman" w:hAnsi="Times New Roman"/>
          <w:position w:val="0"/>
          <w:sz w:val="20"/>
          <w:szCs w:val="28"/>
          <w:vertAlign w:val="baseline"/>
          <w:rtl w:val="true"/>
        </w:rPr>
        <w:t xml:space="preserve"> .</w:t>
      </w:r>
    </w:p>
  </w:footnote>
  <w:footnote w:id="47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47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كن أوّله المترجم بمعنى الرؤية الكاملة </w:t>
      </w:r>
      <w:r>
        <w:rPr>
          <w:rFonts w:cs="Times New Roman" w:ascii="Times New Roman" w:hAnsi="Times New Roman"/>
          <w:position w:val="0"/>
          <w:sz w:val="20"/>
          <w:szCs w:val="28"/>
          <w:vertAlign w:val="baseline"/>
          <w:rtl w:val="true"/>
        </w:rPr>
        <w:t>.</w:t>
      </w:r>
    </w:p>
  </w:footnote>
  <w:footnote w:id="47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ه المترجم في 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47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w:t>
      </w:r>
      <w:r>
        <w:rPr>
          <w:rFonts w:cs="Times New Roman" w:ascii="Times New Roman" w:hAnsi="Times New Roman"/>
          <w:position w:val="0"/>
          <w:sz w:val="20"/>
          <w:szCs w:val="28"/>
          <w:vertAlign w:val="baseline"/>
        </w:rPr>
        <w:t>Alfred J. Kolatch</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ن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ن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أمورا</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أي أحد شراح المشنا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م يعرف له تاريخ ولا مكان ترعرع، وأنه ورد ذكره في سنهدرين حيث ذكر ما جرى من الحديث بين سام وإليعازر خادم إبراهي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55</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هو هذا الكلام الذي نقلتُ أعلاه </w:t>
      </w:r>
      <w:r>
        <w:rPr>
          <w:rFonts w:cs="Times New Roman" w:ascii="Times New Roman" w:hAnsi="Times New Roman"/>
          <w:position w:val="0"/>
          <w:sz w:val="20"/>
          <w:szCs w:val="28"/>
          <w:vertAlign w:val="baseline"/>
          <w:rtl w:val="true"/>
        </w:rPr>
        <w:t>.</w:t>
      </w:r>
    </w:p>
  </w:footnote>
  <w:footnote w:id="48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1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يُزْعَم بأن هذا الكلام يقوله إليعازر خادم إبراهيم عليه السلام</w:t>
      </w:r>
      <w:r>
        <w:rPr>
          <w:rFonts w:cs="Times New Roman" w:ascii="Times New Roman" w:hAnsi="Times New Roman"/>
          <w:position w:val="0"/>
          <w:sz w:val="20"/>
          <w:szCs w:val="28"/>
          <w:vertAlign w:val="baseline"/>
          <w:rtl w:val="true"/>
        </w:rPr>
        <w:t>.</w:t>
      </w:r>
    </w:p>
  </w:footnote>
  <w:footnote w:id="48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48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10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74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نداريم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99</w:t>
      </w:r>
      <w:r>
        <w:rPr>
          <w:rFonts w:cs="Times New Roman" w:ascii="Times New Roman" w:hAnsi="Times New Roman"/>
          <w:position w:val="0"/>
          <w:sz w:val="20"/>
          <w:szCs w:val="28"/>
          <w:vertAlign w:val="baseline"/>
          <w:rtl w:val="true"/>
        </w:rPr>
        <w:t xml:space="preserve"> .</w:t>
      </w:r>
    </w:p>
  </w:footnote>
  <w:footnote w:id="48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he Throne</w:t>
      </w:r>
      <w:r>
        <w:rPr>
          <w:rFonts w:cs="Times New Roman" w:ascii="Times New Roman" w:hAnsi="Times New Roman"/>
          <w:position w:val="0"/>
          <w:sz w:val="20"/>
          <w:szCs w:val="28"/>
          <w:vertAlign w:val="baseline"/>
          <w:rtl w:val="true"/>
        </w:rPr>
        <w:t xml:space="preserve"> .</w:t>
      </w:r>
    </w:p>
  </w:footnote>
  <w:footnote w:id="48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48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48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6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48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رمياء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w:t>
      </w:r>
    </w:p>
  </w:footnote>
  <w:footnote w:id="48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فصاحيم </w:t>
      </w:r>
      <w:r>
        <w:rPr>
          <w:rFonts w:cs="Times New Roman" w:ascii="Times New Roman" w:hAnsi="Times New Roman"/>
          <w:position w:val="0"/>
          <w:sz w:val="20"/>
          <w:szCs w:val="28"/>
          <w:vertAlign w:val="baseline"/>
        </w:rPr>
        <w:t>5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266</w:t>
      </w:r>
    </w:p>
  </w:footnote>
  <w:footnote w:id="48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ناحوت </w:t>
      </w:r>
      <w:r>
        <w:rPr>
          <w:rFonts w:cs="Times New Roman" w:ascii="Times New Roman" w:hAnsi="Times New Roman"/>
          <w:position w:val="0"/>
          <w:sz w:val="20"/>
          <w:szCs w:val="28"/>
          <w:vertAlign w:val="baseline"/>
        </w:rPr>
        <w:t>4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63</w:t>
      </w:r>
      <w:r>
        <w:rPr>
          <w:rFonts w:cs="Times New Roman" w:ascii="Times New Roman" w:hAnsi="Times New Roman"/>
          <w:position w:val="0"/>
          <w:sz w:val="20"/>
          <w:szCs w:val="28"/>
          <w:vertAlign w:val="baseline"/>
          <w:rtl w:val="true"/>
        </w:rPr>
        <w:t xml:space="preserve"> .</w:t>
      </w:r>
    </w:p>
  </w:footnote>
  <w:footnote w:id="49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كتاب المدراشي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id. The. 4 : 12</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p>
  </w:footnote>
  <w:footnote w:id="49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كتاب المدراشي </w:t>
      </w:r>
      <w:r>
        <w:rPr>
          <w:rFonts w:cs="Times New Roman" w:ascii="Times New Roman" w:hAnsi="Times New Roman"/>
          <w:position w:val="0"/>
          <w:sz w:val="20"/>
          <w:szCs w:val="28"/>
          <w:vertAlign w:val="baseline"/>
        </w:rPr>
        <w:t>Gen. R. 68 : 12</w:t>
      </w:r>
      <w:r>
        <w:rPr>
          <w:rFonts w:cs="Times New Roman" w:ascii="Times New Roman" w:hAnsi="Times New Roman"/>
          <w:position w:val="0"/>
          <w:sz w:val="20"/>
          <w:szCs w:val="28"/>
          <w:vertAlign w:val="baseline"/>
          <w:rtl w:val="true"/>
        </w:rPr>
        <w:t xml:space="preserve"> .</w:t>
      </w:r>
    </w:p>
  </w:footnote>
  <w:footnote w:id="49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45</w:t>
      </w:r>
      <w:r>
        <w:rPr>
          <w:rFonts w:cs="Times New Roman" w:ascii="Times New Roman" w:hAnsi="Times New Roman"/>
          <w:position w:val="0"/>
          <w:sz w:val="20"/>
          <w:szCs w:val="28"/>
          <w:vertAlign w:val="baseline"/>
          <w:rtl w:val="true"/>
        </w:rPr>
        <w:t xml:space="preserve"> . </w:t>
      </w:r>
    </w:p>
  </w:footnote>
  <w:footnote w:id="49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بوداه زاراه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49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دانيال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49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فران من أسفار التلمود في سدر طهاروت، وهما السفران اللذان يرى اليهود أنهما أصعب أجزاء التلمود كله</w:t>
      </w:r>
      <w:r>
        <w:rPr>
          <w:rFonts w:cs="Times New Roman" w:ascii="Times New Roman" w:hAnsi="Times New Roman"/>
          <w:position w:val="0"/>
          <w:sz w:val="20"/>
          <w:szCs w:val="28"/>
          <w:vertAlign w:val="baseline"/>
          <w:rtl w:val="true"/>
        </w:rPr>
        <w:t>.</w:t>
      </w:r>
    </w:p>
  </w:footnote>
  <w:footnote w:id="49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8</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4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حجيجاه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8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4</w:t>
      </w:r>
      <w:r>
        <w:rPr>
          <w:rFonts w:cs="Times New Roman" w:ascii="Times New Roman" w:hAnsi="Times New Roman"/>
          <w:position w:val="0"/>
          <w:sz w:val="20"/>
          <w:szCs w:val="28"/>
          <w:vertAlign w:val="baseline"/>
          <w:rtl w:val="true"/>
        </w:rPr>
        <w:t xml:space="preserve"> .</w:t>
      </w:r>
    </w:p>
  </w:footnote>
  <w:footnote w:id="49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4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هامش ذو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w:t>
      </w:r>
    </w:p>
  </w:footnote>
  <w:footnote w:id="49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8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هامش ذو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w:t>
      </w:r>
    </w:p>
  </w:footnote>
  <w:footnote w:id="49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طلب العاشر من المبحث الثاني من هذا الباب </w:t>
      </w:r>
      <w:r>
        <w:rPr>
          <w:rFonts w:cs="Times New Roman" w:ascii="Times New Roman" w:hAnsi="Times New Roman"/>
          <w:position w:val="0"/>
          <w:sz w:val="20"/>
          <w:szCs w:val="28"/>
          <w:vertAlign w:val="baseline"/>
          <w:rtl w:val="true"/>
        </w:rPr>
        <w:t>.</w:t>
      </w:r>
    </w:p>
  </w:footnote>
  <w:footnote w:id="50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67</w:t>
      </w:r>
      <w:r>
        <w:rPr>
          <w:rFonts w:cs="Times New Roman" w:ascii="Times New Roman" w:hAnsi="Times New Roman"/>
          <w:position w:val="0"/>
          <w:sz w:val="20"/>
          <w:szCs w:val="28"/>
          <w:vertAlign w:val="baseline"/>
          <w:rtl w:val="true"/>
        </w:rPr>
        <w:t xml:space="preserve"> .</w:t>
      </w:r>
    </w:p>
  </w:footnote>
  <w:footnote w:id="50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موئيل الأول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p>
  </w:footnote>
  <w:footnote w:id="50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مقلاح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سلاح عادي مصنوع من الجلد العريض في الوسط عرضاً يكفي لوضع حجر فيه ، ويمسك الشخص بطرفي الجلد ويطوح المقلاع بشدة بعد وضع الحجر فيه، ثم يترك أحد الطرفين فيندفع الحجر إلى مرماه</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قاموس الكتاب المقدس ، ص </w:t>
      </w:r>
      <w:r>
        <w:rPr>
          <w:rFonts w:cs="Times New Roman" w:ascii="Times New Roman" w:hAnsi="Times New Roman"/>
          <w:position w:val="0"/>
          <w:sz w:val="20"/>
          <w:szCs w:val="28"/>
          <w:vertAlign w:val="baseline"/>
        </w:rPr>
        <w:t>476</w:t>
      </w:r>
      <w:r>
        <w:rPr>
          <w:rFonts w:cs="Times New Roman" w:ascii="Times New Roman" w:hAnsi="Times New Roman"/>
          <w:position w:val="0"/>
          <w:sz w:val="20"/>
          <w:szCs w:val="28"/>
          <w:vertAlign w:val="baseline"/>
          <w:rtl w:val="true"/>
        </w:rPr>
        <w:t xml:space="preserve"> .</w:t>
      </w:r>
    </w:p>
  </w:footnote>
  <w:footnote w:id="50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5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779</w:t>
      </w:r>
      <w:r>
        <w:rPr>
          <w:rFonts w:cs="Times New Roman" w:ascii="Times New Roman" w:hAnsi="Times New Roman"/>
          <w:position w:val="0"/>
          <w:sz w:val="20"/>
          <w:szCs w:val="28"/>
          <w:vertAlign w:val="baseline"/>
          <w:rtl w:val="true"/>
        </w:rPr>
        <w:t xml:space="preserve"> .</w:t>
      </w:r>
    </w:p>
  </w:footnote>
  <w:footnote w:id="50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50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من إضافة المحرر ، وليس في النص </w:t>
      </w:r>
      <w:r>
        <w:rPr>
          <w:rFonts w:cs="Times New Roman" w:ascii="Times New Roman" w:hAnsi="Times New Roman"/>
          <w:position w:val="0"/>
          <w:sz w:val="20"/>
          <w:szCs w:val="28"/>
          <w:vertAlign w:val="baseline"/>
          <w:rtl w:val="true"/>
        </w:rPr>
        <w:t>.</w:t>
      </w:r>
    </w:p>
  </w:footnote>
  <w:footnote w:id="50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50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88</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42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22</w:t>
      </w:r>
      <w:r>
        <w:rPr>
          <w:rFonts w:cs="Times New Roman" w:ascii="Times New Roman" w:hAnsi="Times New Roman"/>
          <w:position w:val="0"/>
          <w:sz w:val="20"/>
          <w:szCs w:val="28"/>
          <w:vertAlign w:val="baseline"/>
          <w:rtl w:val="true"/>
        </w:rPr>
        <w:t xml:space="preserve"> .</w:t>
      </w:r>
    </w:p>
  </w:footnote>
  <w:footnote w:id="50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 سفر ملاخي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قد أحال المترجم إلى سفر ملاخي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لعله خطأ ، فإن الإصحاح الثالث من سفر ملاخي تنتهي عدد فقراته إلى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قط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صواب ما ذكرتُ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نص بكامل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ذكروا شريعة موسى عبدي التي أمرته بها في حوريب على كل إسرائيل الفرائض والأحكام</w:t>
      </w:r>
      <w:r>
        <w:rPr>
          <w:rFonts w:cs="Times New Roman" w:ascii="Times New Roman" w:hAnsi="Times New Roman"/>
          <w:position w:val="0"/>
          <w:sz w:val="20"/>
          <w:szCs w:val="28"/>
          <w:vertAlign w:val="baseline"/>
          <w:rtl w:val="true"/>
        </w:rPr>
        <w:t>} .</w:t>
      </w:r>
    </w:p>
  </w:footnote>
  <w:footnote w:id="50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88</w:t>
      </w:r>
      <w:r>
        <w:rPr>
          <w:rFonts w:ascii="Times New Roman" w:hAnsi="Times New Roman" w:cs="Times New Roman"/>
          <w:position w:val="0"/>
          <w:sz w:val="20"/>
          <w:szCs w:val="28"/>
          <w:vertAlign w:val="baseline"/>
          <w:rtl w:val="true"/>
        </w:rPr>
        <w:t>ب</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9</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42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23</w:t>
      </w:r>
      <w:r>
        <w:rPr>
          <w:rFonts w:cs="Times New Roman" w:ascii="Times New Roman" w:hAnsi="Times New Roman"/>
          <w:position w:val="0"/>
          <w:sz w:val="20"/>
          <w:szCs w:val="28"/>
          <w:vertAlign w:val="baseline"/>
          <w:rtl w:val="true"/>
        </w:rPr>
        <w:t xml:space="preserve"> .</w:t>
      </w:r>
    </w:p>
  </w:footnote>
  <w:footnote w:id="5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p>
  </w:footnote>
  <w:footnote w:id="5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فظه بالإنجليزي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It teaches that they took stones and hurled them against Him Who is above</w:t>
      </w:r>
      <w:r>
        <w:rPr>
          <w:rFonts w:cs="Times New Roman" w:ascii="Times New Roman" w:hAnsi="Times New Roman"/>
          <w:position w:val="0"/>
          <w:sz w:val="20"/>
          <w:szCs w:val="28"/>
          <w:vertAlign w:val="baseline"/>
          <w:rtl w:val="true"/>
        </w:rPr>
        <w:t xml:space="preserve"> .</w:t>
      </w:r>
    </w:p>
  </w:footnote>
  <w:footnote w:id="5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طاه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72</w:t>
      </w:r>
      <w:r>
        <w:rPr>
          <w:rFonts w:cs="Times New Roman" w:ascii="Times New Roman" w:hAnsi="Times New Roman"/>
          <w:position w:val="0"/>
          <w:sz w:val="20"/>
          <w:szCs w:val="28"/>
          <w:vertAlign w:val="baseline"/>
          <w:rtl w:val="true"/>
        </w:rPr>
        <w:t xml:space="preserve"> .</w:t>
      </w:r>
    </w:p>
  </w:footnote>
  <w:footnote w:id="5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5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طاه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7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هامش ذو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w:t>
      </w:r>
    </w:p>
  </w:footnote>
  <w:footnote w:id="515">
    <w:p>
      <w:pPr>
        <w:pStyle w:val="Footnote"/>
        <w:jc w:val="both"/>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بلعام بن بعور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كما تذكر التوراة التي بأيدي اليه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له قصة طويلة في سفر العدد ، فتقول التوراة إن ملك موآب بالاق بن صفور أرسل إليه أن يأتيه ليلعن بني إسرائيل لأنه يخاف من أن يسيطروا على بلده، فأتى اللهُ إلى بلعام وقال من هؤلاء الرجال الذين عندك فقال بلعالم ل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ن بالاق بن صفور ملك موآب هو الذي أرسلهم إليَّ يريدون مني أن ألعن بني إسرائيل، فقال الله له لا تذهب ولا تلعن الشعب لأنه مبارك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لى آخر قصته التي فيها أن بالاق أرسل مرة ثانية بهدايا كثيرة إلى بلعام ولكنه في كل مرة يسأل الرب ويستأذن في الذهاب معهم فينهاه الرب، ثم أذن له في المرة الثالثة لكن منعه أن يقول إلا ما يقول له الرب ، فذهب معهم على أتان له فغضب الله لذلك وظهر لأتانه ملك من الملائكة يخيفها حتى زحمت حائطاً وضغطت رِجْلَ بلعام به فضربها ، ففتح الرب فم الأتان فتكلمت تحتج عليه لما ذا يضربها ، وكشف الرب عن عينيه فأبصر ملك الرب واقفاً في الطريق وسيفه مسلول، فخر ساجداً على وجهه، ثم واصل مع القوم حتى أتى بالاق الذي وضع مذابح وجعل عليها الثيران والكباش ، ثم انطلق بلعام فوافى الرب تعالى فذكر له ما يقوله، وهو أنه يبارك إسرائيل ولا يلعنه، وحصل هذا ثلاث مرات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سفر العدد الإصحاح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القصة تنبي عن إرادة كاتبها رفع شأن إسرائيل كعادة القوم، لذلك يستغرب القارئ من الموقف التلمودي والحاخامي من هذا الرجل، إذ ليس في القصة أنه وافق على لعن شعب إسرائيل ولا أراد ذلك، بل إنه كلما جاءه جماعة بالاق يرجع إلى الرب يسأله، فلا وجه لما نجده في كلام الحاخامات من التشدي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ذلك أن الحاخامات يعتقدون أنه أحد الأنبياء السبعة الذين نُبِّئُوا من غير بني إسرائيل، ويرون أنه كان عرافاً ثم صار ساحراً، وأخيراً نزلت عليه النبو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كتاب المدراشي </w:t>
      </w:r>
      <w:r>
        <w:rPr>
          <w:rFonts w:cs="Times New Roman" w:ascii="Times New Roman" w:hAnsi="Times New Roman"/>
          <w:position w:val="0"/>
          <w:sz w:val="20"/>
          <w:szCs w:val="28"/>
          <w:vertAlign w:val="baseline"/>
        </w:rPr>
        <w:t>Num. R. xx 1</w:t>
      </w:r>
      <w:r>
        <w:rPr>
          <w:rFonts w:ascii="Times New Roman" w:hAnsi="Times New Roman" w:cs="Times New Roman"/>
          <w:position w:val="0"/>
          <w:sz w:val="20"/>
          <w:szCs w:val="28"/>
          <w:vertAlign w:val="baseline"/>
          <w:rtl w:val="true"/>
        </w:rPr>
        <w:t>، والموسوعة اليهودية، مادة</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Balaam</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لكنهم لإثبات ادعائهم بأن النبوة لا تصلح إلا في شعب إسرائيل اختلقوا روايات كثيرة في شأنه في التلمود وغيره ، ونسبوا إليه فيها أموراً شنيعةً أدت إلى سحب النبوة منه كما قالو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بعض هذه الروايات التلمودية الإسرائيلية وجدت طريقها إلى كتب المسلمين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كتب التفسير والتاريخ المسندة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 ولا سيما في تفسير قوله تعالى </w:t>
      </w:r>
      <w:r>
        <w:rPr>
          <w:rFonts w:cs="Times New Roman" w:ascii="Times New Roman" w:hAnsi="Times New Roman"/>
          <w:position w:val="0"/>
          <w:sz w:val="20"/>
          <w:szCs w:val="28"/>
          <w:vertAlign w:val="baseline"/>
          <w:rtl w:val="true"/>
        </w:rPr>
        <w:t xml:space="preserve">: </w:t>
      </w:r>
      <w:r>
        <w:rPr>
          <w:rFonts w:ascii="QCF_BSML" w:hAnsi="QCF_BSML" w:cs="QCF_BSML"/>
          <w:color w:val="000000"/>
          <w:position w:val="0"/>
          <w:sz w:val="23"/>
          <w:sz w:val="23"/>
          <w:sz w:val="23"/>
          <w:szCs w:val="23"/>
          <w:vertAlign w:val="baseline"/>
          <w:rtl w:val="true"/>
        </w:rPr>
        <w:t xml:space="preserve">ﭽ </w:t>
      </w:r>
      <w:r>
        <w:rPr>
          <w:rFonts w:ascii="QCF_P173" w:hAnsi="QCF_P173" w:cs="QCF_P173"/>
          <w:color w:val="000000"/>
          <w:position w:val="0"/>
          <w:sz w:val="23"/>
          <w:sz w:val="23"/>
          <w:sz w:val="23"/>
          <w:szCs w:val="23"/>
          <w:vertAlign w:val="baseline"/>
          <w:rtl w:val="true"/>
        </w:rPr>
        <w:t xml:space="preserve">ﮛ  ﮜ  ﮝ   ﮞ  ﮟ  ﮠ  ﮡ  ﮢ   ﮣ  ﮤ  ﮥ  ﮦ  ﮧ  ﮨ  ﮩ  ﮪ   ﮫ  ﮬ  ﮭ  ﮮ  ﮯ     ﮰ  ﮱ  ﯓﯔ  ﯕ   ﯖ  ﯗ  ﯘ  ﯙ  ﯚ  ﯛ  ﯜ    ﯝ   ﯞﯟ  ﯠ  ﯡ  ﯢ  ﯣ  ﯤ        ﯥﯦ  ﯧ   ﯨ  ﯩ  ﯪ  ﯫ  </w:t>
      </w:r>
      <w:r>
        <w:rPr>
          <w:rFonts w:ascii="QCF_BSML" w:hAnsi="QCF_BSML" w:cs="QCF_BSML"/>
          <w:color w:val="000000"/>
          <w:position w:val="0"/>
          <w:sz w:val="23"/>
          <w:sz w:val="23"/>
          <w:sz w:val="23"/>
          <w:szCs w:val="23"/>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٧٥</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٧٦</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فذكر</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كثير</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من</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المفسرين</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أنها</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نزلت</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في</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بلعام</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بن</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باعور</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أو</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باعوراء،</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انظر</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امة</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كتب</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التفسير،</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وقي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في</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أمية</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بن</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أبي</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الصلت،</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وليس</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في</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المسألة</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دلي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قاطع</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من</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كتاب</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أو</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سنة</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يثبت</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ذلك،</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والأظهر</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أنه</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مأخوذ</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من</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الإسرائيليات</w:t>
      </w:r>
      <w:r>
        <w:rPr>
          <w:rFonts w:ascii="Traditional Arabic" w:hAnsi="Traditional Arabic" w:eastAsia="Traditional Arabic"/>
          <w:color w:val="000000"/>
          <w:position w:val="0"/>
          <w:sz w:val="27"/>
          <w:sz w:val="27"/>
          <w:sz w:val="27"/>
          <w:szCs w:val="27"/>
          <w:vertAlign w:val="baseline"/>
          <w:rtl w:val="true"/>
        </w:rPr>
        <w:t xml:space="preserve"> </w:t>
      </w:r>
      <w:r>
        <w:rPr>
          <w:rFonts w:cs="Arial" w:ascii="Traditional Arabic" w:hAnsi="Traditional Arabic"/>
          <w:color w:val="000000"/>
          <w:position w:val="0"/>
          <w:sz w:val="27"/>
          <w:sz w:val="27"/>
          <w:szCs w:val="27"/>
          <w:vertAlign w:val="baseline"/>
          <w:rtl w:val="true"/>
        </w:rPr>
        <w:t>.</w:t>
      </w:r>
    </w:p>
  </w:footnote>
  <w:footnote w:id="5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يشوع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w:t>
      </w:r>
    </w:p>
  </w:footnote>
  <w:footnote w:id="5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قوبةً له على إرادته لعن إسرائيل، فجرِّد من مقام النبوة فصار عراف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ذا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725</w:t>
      </w:r>
      <w:r>
        <w:rPr>
          <w:rFonts w:ascii="Times New Roman" w:hAnsi="Times New Roman" w:cs="Times New Roman"/>
          <w:position w:val="0"/>
          <w:sz w:val="20"/>
          <w:szCs w:val="28"/>
          <w:vertAlign w:val="baseline"/>
          <w:rtl w:val="true"/>
        </w:rPr>
        <w:t xml:space="preserve">، من سفر سنهدرين </w:t>
      </w:r>
      <w:r>
        <w:rPr>
          <w:rFonts w:cs="Times New Roman" w:ascii="Times New Roman" w:hAnsi="Times New Roman"/>
          <w:position w:val="0"/>
          <w:sz w:val="20"/>
          <w:szCs w:val="28"/>
          <w:vertAlign w:val="baseline"/>
        </w:rPr>
        <w:t>106</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5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106</w:t>
      </w:r>
      <w:r>
        <w:rPr>
          <w:rFonts w:ascii="Times New Roman" w:hAnsi="Times New Roman" w:cs="Times New Roman"/>
          <w:position w:val="0"/>
          <w:sz w:val="20"/>
          <w:szCs w:val="28"/>
          <w:vertAlign w:val="baseline"/>
          <w:rtl w:val="true"/>
        </w:rPr>
        <w:t>أ</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06</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725</w:t>
      </w:r>
      <w:r>
        <w:rPr>
          <w:rFonts w:cs="Times New Roman" w:ascii="Times New Roman" w:hAnsi="Times New Roman"/>
          <w:position w:val="0"/>
          <w:sz w:val="20"/>
          <w:szCs w:val="28"/>
          <w:vertAlign w:val="baseline"/>
          <w:rtl w:val="true"/>
        </w:rPr>
        <w:t xml:space="preserve"> .</w:t>
      </w:r>
    </w:p>
  </w:footnote>
  <w:footnote w:id="5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48</w:t>
      </w:r>
      <w:r>
        <w:rPr>
          <w:rFonts w:cs="Times New Roman" w:ascii="Times New Roman" w:hAnsi="Times New Roman"/>
          <w:position w:val="0"/>
          <w:sz w:val="20"/>
          <w:szCs w:val="28"/>
          <w:vertAlign w:val="baseline"/>
          <w:rtl w:val="true"/>
        </w:rPr>
        <w:t xml:space="preserve"> .</w:t>
      </w:r>
    </w:p>
  </w:footnote>
  <w:footnote w:id="5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p>
  </w:footnote>
  <w:footnote w:id="5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5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يخا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5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بوداه زاراه </w:t>
      </w:r>
      <w:r>
        <w:rPr>
          <w:rFonts w:cs="Times New Roman" w:ascii="Times New Roman" w:hAnsi="Times New Roman"/>
          <w:position w:val="0"/>
          <w:sz w:val="20"/>
          <w:szCs w:val="28"/>
          <w:vertAlign w:val="baseline"/>
        </w:rPr>
        <w:t>4</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سنهدرين </w:t>
      </w:r>
      <w:r>
        <w:rPr>
          <w:rFonts w:cs="Times New Roman" w:ascii="Times New Roman" w:hAnsi="Times New Roman"/>
          <w:position w:val="0"/>
          <w:sz w:val="20"/>
          <w:szCs w:val="28"/>
          <w:vertAlign w:val="baseline"/>
        </w:rPr>
        <w:t>10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71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18</w:t>
      </w:r>
      <w:r>
        <w:rPr>
          <w:rFonts w:cs="Times New Roman" w:ascii="Times New Roman" w:hAnsi="Times New Roman"/>
          <w:position w:val="0"/>
          <w:sz w:val="20"/>
          <w:szCs w:val="28"/>
          <w:vertAlign w:val="baseline"/>
          <w:rtl w:val="true"/>
        </w:rPr>
        <w:t xml:space="preserve"> .</w:t>
      </w:r>
    </w:p>
  </w:footnote>
  <w:footnote w:id="52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هذه الكلمة تلطيف بمعنى إسرائيل نفسه ، أي لما بقي أحد من شعب إسرائيل </w:t>
      </w:r>
      <w:r>
        <w:rPr>
          <w:rFonts w:cs="Times New Roman" w:ascii="Times New Roman" w:hAnsi="Times New Roman"/>
          <w:position w:val="0"/>
          <w:sz w:val="20"/>
          <w:szCs w:val="28"/>
          <w:vertAlign w:val="baseline"/>
          <w:rtl w:val="true"/>
        </w:rPr>
        <w:t>.</w:t>
      </w:r>
    </w:p>
  </w:footnote>
  <w:footnote w:id="5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هذه ترجمة النسخة العربية ، أما الذي في التلمود والذي وصفه المترجم بأنه ترجمة حرفية بما في الأصل ، فهو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كيف ألعن مع أن الرب لا يلعن ، وكيف أشتم مع أن الرب لا يشتم</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انظر كلام المترجم في الهامش ذي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سفر عبوداه زاراه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52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تعني هذه الكلم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لحظة </w:t>
      </w:r>
      <w:r>
        <w:rPr>
          <w:rFonts w:cs="Times New Roman" w:ascii="Times New Roman" w:hAnsi="Times New Roman"/>
          <w:position w:val="0"/>
          <w:sz w:val="20"/>
          <w:szCs w:val="28"/>
          <w:vertAlign w:val="baseline"/>
          <w:rtl w:val="true"/>
        </w:rPr>
        <w:t>.</w:t>
      </w:r>
    </w:p>
  </w:footnote>
  <w:footnote w:id="5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ascii="Times New Roman" w:hAnsi="Times New Roman" w:cs="Times New Roman"/>
          <w:position w:val="0"/>
          <w:sz w:val="20"/>
          <w:szCs w:val="28"/>
          <w:vertAlign w:val="baseline"/>
          <w:rtl w:val="true"/>
        </w:rPr>
        <w:t xml:space="preserve">، وعند المترجم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5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2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5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بوداه زاراه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براكوت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سنهدرين </w:t>
      </w:r>
      <w:r>
        <w:rPr>
          <w:rFonts w:cs="Times New Roman" w:ascii="Times New Roman" w:hAnsi="Times New Roman"/>
          <w:position w:val="0"/>
          <w:sz w:val="20"/>
          <w:szCs w:val="28"/>
          <w:vertAlign w:val="baseline"/>
        </w:rPr>
        <w:t>105</w:t>
      </w:r>
      <w:r>
        <w:rPr>
          <w:rFonts w:ascii="Times New Roman" w:hAnsi="Times New Roman" w:cs="Times New Roman"/>
          <w:position w:val="0"/>
          <w:sz w:val="20"/>
          <w:szCs w:val="28"/>
          <w:vertAlign w:val="baseline"/>
          <w:rtl w:val="true"/>
        </w:rPr>
        <w:t xml:space="preserve">ب ص </w:t>
      </w:r>
      <w:r>
        <w:rPr>
          <w:rFonts w:cs="Times New Roman" w:ascii="Times New Roman" w:hAnsi="Times New Roman"/>
          <w:position w:val="0"/>
          <w:sz w:val="20"/>
          <w:szCs w:val="28"/>
          <w:vertAlign w:val="baseline"/>
        </w:rPr>
        <w:t>718</w:t>
      </w:r>
      <w:r>
        <w:rPr>
          <w:rFonts w:cs="Times New Roman" w:ascii="Times New Roman" w:hAnsi="Times New Roman"/>
          <w:position w:val="0"/>
          <w:sz w:val="20"/>
          <w:szCs w:val="28"/>
          <w:vertAlign w:val="baseline"/>
          <w:rtl w:val="true"/>
        </w:rPr>
        <w:t xml:space="preserve"> .</w:t>
      </w:r>
    </w:p>
  </w:footnote>
  <w:footnote w:id="5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سفر عبوداه زاراه </w:t>
      </w:r>
      <w:r>
        <w:rPr>
          <w:rFonts w:cs="Times New Roman" w:ascii="Times New Roman" w:hAnsi="Times New Roman"/>
          <w:position w:val="0"/>
          <w:sz w:val="20"/>
          <w:szCs w:val="28"/>
          <w:vertAlign w:val="baseline"/>
        </w:rPr>
        <w:t>3</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53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وقت ابيضاض عرف الديك </w:t>
      </w:r>
      <w:r>
        <w:rPr>
          <w:rFonts w:cs="Times New Roman" w:ascii="Times New Roman" w:hAnsi="Times New Roman"/>
          <w:position w:val="0"/>
          <w:sz w:val="20"/>
          <w:szCs w:val="28"/>
          <w:vertAlign w:val="baseline"/>
          <w:rtl w:val="true"/>
        </w:rPr>
        <w:t>.</w:t>
      </w:r>
    </w:p>
  </w:footnote>
  <w:footnote w:id="53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10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71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19</w:t>
      </w:r>
      <w:r>
        <w:rPr>
          <w:rFonts w:cs="Times New Roman" w:ascii="Times New Roman" w:hAnsi="Times New Roman"/>
          <w:position w:val="0"/>
          <w:sz w:val="20"/>
          <w:szCs w:val="28"/>
          <w:vertAlign w:val="baseline"/>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osition w:val="0"/>
        <w:sz w:val="32"/>
        <w:sz w:val="32"/>
        <w:szCs w:val="32"/>
        <w:vertAlign w:val="baseline"/>
      </w:rPr>
    </w:pPr>
    <w:r>
      <mc:AlternateContent>
        <mc:Choice Requires="wps">
          <w:drawing>
            <wp:anchor behindDoc="1" distT="0" distB="0" distL="114935" distR="114935" simplePos="0" locked="0" layoutInCell="0" allowOverlap="1" relativeHeight="1011">
              <wp:simplePos x="0" y="0"/>
              <wp:positionH relativeFrom="page">
                <wp:posOffset>2188210</wp:posOffset>
              </wp:positionH>
              <wp:positionV relativeFrom="paragraph">
                <wp:posOffset>296545</wp:posOffset>
              </wp:positionV>
              <wp:extent cx="2971800" cy="0"/>
              <wp:effectExtent l="0" t="19050" r="0" b="19050"/>
              <wp:wrapNone/>
              <wp:docPr id="2"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3pt,23.35pt" to="406.25pt,23.3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3">
              <wp:simplePos x="0" y="0"/>
              <wp:positionH relativeFrom="page">
                <wp:posOffset>2178685</wp:posOffset>
              </wp:positionH>
              <wp:positionV relativeFrom="paragraph">
                <wp:posOffset>5080</wp:posOffset>
              </wp:positionV>
              <wp:extent cx="5486400" cy="621030"/>
              <wp:effectExtent l="19050" t="19050" r="19050" b="19050"/>
              <wp:wrapNone/>
              <wp:docPr id="3" name=""/>
              <a:graphic xmlns:a="http://schemas.openxmlformats.org/drawingml/2006/main">
                <a:graphicData uri="http://schemas.microsoft.com/office/word/2010/wordprocessingShape">
                  <wps:wsp>
                    <wps:cNvSpPr/>
                    <wps:spPr>
                      <a:xfrm>
                        <a:off x="0" y="0"/>
                        <a:ext cx="5486400" cy="62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5pt;margin-top:0.4pt;width:431.95pt;height:48.85pt;mso-wrap-style:none;v-text-anchor:middle;mso-position-horizontal-relative:page">
              <v:fill o:detectmouseclick="t" on="false"/>
              <v:stroke color="black" weight="38160" joinstyle="miter" endcap="flat"/>
              <w10:wrap type="none"/>
            </v:rect>
          </w:pict>
        </mc:Fallback>
      </mc:AlternateContent>
    </w:r>
    <w:r>
      <w:rPr>
        <w:rFonts w:cs="Andalus"/>
        <w:position w:val="0"/>
        <w:sz w:val="32"/>
        <w:sz w:val="32"/>
        <w:sz w:val="32"/>
        <w:szCs w:val="32"/>
        <w:vertAlign w:val="baseline"/>
        <w:rtl w:val="true"/>
      </w:rPr>
      <w:t>التّلمود</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موقفه</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من</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إلهيات</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عرض</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نقد</w:t>
    </w:r>
  </w:p>
  <w:p>
    <w:pPr>
      <w:pStyle w:val="Header"/>
      <w:jc w:val="right"/>
      <w:rPr>
        <w:rFonts w:cs="Andalus"/>
        <w:position w:val="0"/>
        <w:sz w:val="32"/>
        <w:sz w:val="32"/>
        <w:szCs w:val="32"/>
        <w:vertAlign w:val="baseline"/>
      </w:rPr>
    </w:pPr>
    <w:r>
      <w:rPr>
        <w:rFonts w:cs="Andalus"/>
        <w:position w:val="0"/>
        <w:sz w:val="32"/>
        <w:sz w:val="32"/>
        <w:sz w:val="32"/>
        <w:szCs w:val="32"/>
        <w:vertAlign w:val="baseline"/>
        <w:rtl w:val="true"/>
      </w:rPr>
      <w:t>الباب</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ثالث</w:t>
    </w:r>
    <w:r>
      <w:rPr>
        <w:rFonts w:cs="Andalus"/>
        <w:position w:val="0"/>
        <w:sz w:val="32"/>
        <w:sz w:val="32"/>
        <w:szCs w:val="32"/>
        <w:vertAlign w:val="baseline"/>
        <w:rtl w:val="true"/>
      </w:rPr>
      <w:t xml:space="preserve">: </w:t>
    </w:r>
    <w:r>
      <w:rPr>
        <w:rFonts w:cs="Andalus"/>
        <w:position w:val="0"/>
        <w:sz w:val="32"/>
        <w:sz w:val="32"/>
        <w:sz w:val="32"/>
        <w:szCs w:val="32"/>
        <w:vertAlign w:val="baseline"/>
        <w:rtl w:val="true"/>
      </w:rPr>
      <w:t>قول</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يهود</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في</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أسماء</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له</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تعالى</w:t>
    </w:r>
  </w:p>
  <w:p>
    <w:pPr>
      <w:pStyle w:val="Header"/>
      <w:jc w:val="right"/>
      <w:rPr>
        <w:rFonts w:cs="Andalus"/>
        <w:position w:val="0"/>
        <w:sz w:val="16"/>
        <w:sz w:val="16"/>
        <w:szCs w:val="16"/>
        <w:vertAlign w:val="baseline"/>
      </w:rPr>
    </w:pPr>
    <w:r>
      <w:rPr>
        <w:rFonts w:cs="Andalus"/>
        <w:position w:val="0"/>
        <w:sz w:val="16"/>
        <w:sz w:val="16"/>
        <w:szCs w:val="16"/>
        <w:vertAlign w:val="baseline"/>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137"/>
        </w:tabs>
        <w:ind w:left="1137" w:hanging="705"/>
      </w:pPr>
      <w:rPr>
        <w:rFonts w:ascii="Traditional Arabic" w:hAnsi="Traditional Arabic" w:cs="Traditional Arabic" w:hint="default"/>
        <w:b/>
        <w:bCs/>
      </w:rPr>
    </w:lvl>
  </w:abstractNum>
  <w:abstractNum w:abstractNumId="2">
    <w:lvl w:ilvl="0">
      <w:start w:val="1"/>
      <w:numFmt w:val="decimal"/>
      <w:lvlText w:val="%1-"/>
      <w:lvlJc w:val="right"/>
      <w:pPr>
        <w:tabs>
          <w:tab w:val="num" w:pos="1287"/>
        </w:tabs>
        <w:ind w:left="1287" w:hanging="855"/>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High Tower Text" w:hAnsi="High Tower Text" w:eastAsia="Times New Roman" w:cs="Traditional Arabic"/>
      <w:color w:val="auto"/>
      <w:sz w:val="28"/>
      <w:szCs w:val="36"/>
      <w:vertAlign w:val="superscript"/>
      <w:lang w:val="en-US" w:bidi="ar-SA" w:eastAsia="zh-CN"/>
    </w:rPr>
  </w:style>
  <w:style w:type="character" w:styleId="WW8Num1z0">
    <w:name w:val="WW8Num1z0"/>
    <w:qFormat/>
    <w:rPr>
      <w:rFonts w:ascii="Traditional Arabic" w:hAnsi="Traditional Arabic" w:eastAsia="Times New Roman" w:cs="Traditional Arabic"/>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raditional Arabic"/>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cs="Times New Roman"/>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31" w:right="0" w:hanging="431"/>
      <w:jc w:val="left"/>
    </w:pPr>
    <w:rPr>
      <w:sz w:val="20"/>
      <w:szCs w:val="20"/>
    </w:rPr>
  </w:style>
  <w:style w:type="paragraph" w:styleId="2">
    <w:name w:val="نمط2"/>
    <w:basedOn w:val="Footnote"/>
    <w:qFormat/>
    <w:pPr>
      <w:ind w:left="431" w:right="0" w:hanging="431"/>
      <w:jc w:val="lef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نمط1"/>
    <w:basedOn w:val="Normal"/>
    <w:qFormat/>
    <w:pPr>
      <w:ind w:left="0" w:right="0" w:firstLine="432"/>
      <w:jc w:val="left"/>
    </w:pPr>
    <w:rPr>
      <w:rFonts w:ascii="Times New Roman" w:hAnsi="Times New Roman" w:cs="Times New Roman"/>
      <w:position w:val="0"/>
      <w:sz w:val="24"/>
      <w:sz w:val="24"/>
      <w:vertAlign w:val="baseline"/>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nmeh-west.com/sonofgod3.shtml" TargetMode="Externa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4:34:00Z</dcterms:created>
  <dc:creator>jet9</dc:creator>
  <dc:description/>
  <cp:keywords/>
  <dc:language>en-US</dc:language>
  <cp:lastModifiedBy>jet9</cp:lastModifiedBy>
  <cp:lastPrinted>2009-02-23T22:44:00Z</cp:lastPrinted>
  <dcterms:modified xsi:type="dcterms:W3CDTF">2009-03-11T05:48:00Z</dcterms:modified>
  <cp:revision>26</cp:revision>
  <dc:subject/>
  <dc:title> </dc:title>
</cp:coreProperties>
</file>