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835910</wp:posOffset>
                </wp:positionH>
                <wp:positionV relativeFrom="paragraph">
                  <wp:posOffset>118110</wp:posOffset>
                </wp:positionV>
                <wp:extent cx="396240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62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PT Bold Heading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خات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PT Bold Heading"/>
                                <w:sz w:val="96"/>
                                <w:szCs w:val="9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2pt;height:123pt;mso-wrap-distance-left:9.05pt;mso-wrap-distance-right:9.05pt;mso-wrap-distance-top:0pt;mso-wrap-distance-bottom:0pt;margin-top:9.3pt;mso-position-vertical-relative:text;margin-left:22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96"/>
                          <w:szCs w:val="96"/>
                        </w:rPr>
                      </w:pPr>
                      <w:r>
                        <w:rPr>
                          <w:rFonts w:cs="PT Bold Heading"/>
                          <w:sz w:val="96"/>
                          <w:sz w:val="96"/>
                          <w:szCs w:val="96"/>
                          <w:rtl w:val="true"/>
                        </w:rPr>
                        <w:t>الخات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96"/>
                          <w:szCs w:val="96"/>
                        </w:rPr>
                      </w:pPr>
                      <w:r>
                        <w:rPr>
                          <w:rFonts w:cs="PT Bold Heading"/>
                          <w:sz w:val="96"/>
                          <w:szCs w:val="9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43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فض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ع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</w:p>
    <w:p>
      <w:pPr>
        <w:pStyle w:val="Normal"/>
        <w:ind w:left="0" w:right="0" w:firstLine="431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يعت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ب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صل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لق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ين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ورات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: </w:t>
      </w:r>
      <w:r>
        <w:rPr>
          <w:b/>
          <w:b/>
          <w:bCs/>
          <w:sz w:val="33"/>
          <w:sz w:val="33"/>
          <w:szCs w:val="33"/>
          <w:rtl w:val="true"/>
        </w:rPr>
        <w:t>مكتو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فك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ك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بتَدَع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فريسي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د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يك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</w:rPr>
        <w:t>70</w:t>
      </w:r>
      <w:r>
        <w:rPr>
          <w:b/>
          <w:b/>
          <w:bCs/>
          <w:sz w:val="33"/>
          <w:sz w:val="33"/>
          <w:szCs w:val="33"/>
          <w:rtl w:val="true"/>
        </w:rPr>
        <w:t>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تط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ثب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حتها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عت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مي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آر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حب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رو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رح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كتوبة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زعم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ق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حك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قو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-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ناقض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مخال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يد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- </w:t>
      </w:r>
      <w:r>
        <w:rPr>
          <w:b/>
          <w:b/>
          <w:bCs/>
          <w:sz w:val="33"/>
          <w:sz w:val="33"/>
          <w:szCs w:val="33"/>
          <w:rtl w:val="true"/>
        </w:rPr>
        <w:t>شريع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لق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ين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يعتق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ذ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قو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قل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ر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رواي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َّم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ارونَ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 </w:t>
      </w:r>
      <w:r>
        <w:rPr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مو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يوخ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قل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يوخ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عض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ج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كبر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م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ت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لم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ذ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مو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زو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نائ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مورائ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ُر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مدراش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دع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اند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ليل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طلق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رو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لسط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عرا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عتق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الم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هو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نا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مع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يسم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فلسطين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لسط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ش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راق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اتكأ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بدأ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رواي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تحري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ذ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ز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صل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سلا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شريع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خال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ثير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حك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ي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و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ص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ذ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ص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ج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عظم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حر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ر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أو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فاس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ستخد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غري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استنباط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ي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ن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آر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يس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زل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م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يئ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شريعات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خبار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واف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ذ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بي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حم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حري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يعت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حرير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هو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نا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</w:rPr>
        <w:t>219</w:t>
      </w:r>
      <w:r>
        <w:rPr>
          <w:b/>
          <w:bCs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</w:rPr>
        <w:t>220</w:t>
      </w:r>
      <w:r>
        <w:rPr>
          <w:b/>
          <w:b/>
          <w:bCs/>
          <w:sz w:val="33"/>
          <w:sz w:val="33"/>
          <w:szCs w:val="33"/>
          <w:rtl w:val="true"/>
        </w:rPr>
        <w:t>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صل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رح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وقف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زي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 </w:t>
      </w:r>
      <w:r>
        <w:rPr>
          <w:b/>
          <w:b/>
          <w:bCs/>
          <w:sz w:val="33"/>
          <w:sz w:val="33"/>
          <w:szCs w:val="33"/>
          <w:rtl w:val="true"/>
        </w:rPr>
        <w:t>ع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</w:rPr>
        <w:t>500</w:t>
      </w:r>
      <w:r>
        <w:rPr>
          <w:b/>
          <w:b/>
          <w:bCs/>
          <w:sz w:val="33"/>
          <w:sz w:val="33"/>
          <w:szCs w:val="33"/>
          <w:rtl w:val="true"/>
        </w:rPr>
        <w:t>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ل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ثبت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احث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تخصص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غير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ثبت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نا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زياداتٍ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إضافاتٍ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ُدْخِلَتْ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ابل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صوص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ها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ر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ثا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يلا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ج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ب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تب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تاب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تبع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ترك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ل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صال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صحا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ابع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حذ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تبا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شن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تف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سلم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ي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شريع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العلم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ن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ضع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يس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سلم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يس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حاج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وح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صحي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ج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رسو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غن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واه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ليس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حاج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صد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ي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م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ص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اتفا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خب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وجو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ي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قصص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ascii="AGA Arabesque" w:hAnsi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3"/>
          <w:sz w:val="33"/>
          <w:szCs w:val="33"/>
          <w:rtl w:val="true"/>
        </w:rPr>
        <w:t xml:space="preserve">شيء من نصوص المشناه والتلمود مع ما ورد عن الله عز وجل أو رسوله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ascii="AGA Arabesque" w:hAnsi="AGA Arabesque" w:cs="AGA Arabesque"/>
          <w:b/>
          <w:b/>
          <w:bCs/>
          <w:sz w:val="33"/>
          <w:sz w:val="33"/>
          <w:szCs w:val="33"/>
          <w:rtl w:val="true"/>
        </w:rPr>
        <w:t xml:space="preserve">  إنما </w:t>
      </w:r>
      <w:r>
        <w:rPr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ل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د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بو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بي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حم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مي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قرأ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كتب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أوح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وح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بق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ج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خب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م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اض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دق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بصو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ظ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إجل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تنزيه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قائص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ظ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بق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حرف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س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قائ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صري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ج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شريعات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اريخ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تا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فتق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ل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صالة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يئ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ها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ر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اس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يلا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س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دع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- </w:t>
      </w:r>
      <w:r>
        <w:rPr>
          <w:b/>
          <w:b/>
          <w:bCs/>
          <w:sz w:val="33"/>
          <w:sz w:val="33"/>
          <w:szCs w:val="33"/>
          <w:rtl w:val="true"/>
        </w:rPr>
        <w:t>ح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دأ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راؤ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أل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ص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شريع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ف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اريخ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ن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ن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ُهِ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فسها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ل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ار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ثب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د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علومات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وُجِدَ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ص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تأخ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ح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تطي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جز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تحد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آخرِ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رر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كتب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ق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ن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ظ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تخم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ثير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رج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ذ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ُكِر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قوا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عروف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صوص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ض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عض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ج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كب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ك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مو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زو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شبه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بو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ح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سلم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وج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وج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بو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قو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سان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حيح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تص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ب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خبار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قو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عم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مي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جال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ي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قص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أ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ز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فع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لتزم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تأ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قو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فع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لا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إن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شريع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فس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ج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ر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إيذاء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م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خبر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رآ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ر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اق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ع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وض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يئ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سائ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قي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صو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ل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ر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إيم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ص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عت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تأخر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مائه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سائ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إيم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ثي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ؤمن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ملائكت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كتب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رس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ي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قد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جم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ذ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بو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ختلا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دي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من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جز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ق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هائ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جم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د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لائك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طلاقاً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ع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لائك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را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 </w:t>
      </w:r>
      <w:r>
        <w:rPr>
          <w:b/>
          <w:b/>
          <w:bCs/>
          <w:sz w:val="33"/>
          <w:sz w:val="33"/>
          <w:szCs w:val="33"/>
          <w:rtl w:val="true"/>
        </w:rPr>
        <w:t>ف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س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م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ل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مقام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يص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ج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ر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إيم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ز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ين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ؤ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ظ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ي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ادم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الك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رتك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يد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قط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ملحقات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مو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كتابات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طلق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قص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كتو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زعوم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يض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وراة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ل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تعل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كتو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م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يض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يؤمن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نبو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ختلف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كتس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د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عصوم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نسب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ل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مق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بو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ر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ثبو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كر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ع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سي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ي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ر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صل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ج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خصوص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دع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ز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اش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نسبت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إغو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سرائ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دعائ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تل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يق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بو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اص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إسرائ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بع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شخا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ستثن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سرائ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يعتق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سرائ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ثمان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ربع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بي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رج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سب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بي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س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اهت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مسأ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ن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طلق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غالب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صطلا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ي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ادمة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ع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رح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اض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ك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ا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بع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يد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ع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جن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ن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جن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ث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ك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هن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ؤمن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حس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جز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عم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صف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جم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خال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فاصيل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سلم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يثب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م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قدرة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ُخْرِجُ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فعالَ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با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كر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فاص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قو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يق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ربوب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ا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ا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دمٍ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اظرات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مناقشات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وثن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صر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صوص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لو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ر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ثب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ربوب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بي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فضل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رب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رب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وثن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فاص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ق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خذو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ساطير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خرافات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بدئ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ش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آد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حو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وبإز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ق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قو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يما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ربوب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س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ج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فق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ع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إع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نسب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د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خلوقاته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أعظ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طلا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فظ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ري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خلوقات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ر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عص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بإمكا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سم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ص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ثب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ثير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سم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ص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صحيح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ث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رد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د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ت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سن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ك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شبه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ثبت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مثل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خلق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ط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ر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ث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إنس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هيئت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ن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و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ان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نسب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نقائ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عيو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يءَ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كثيرَ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شبه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خبر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مث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خبر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لِكٍ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لو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دني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صبغ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قوا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ؤك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قيدت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ص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ر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حدَ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غير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عوب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بر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قد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ي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بي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تخذ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له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تخذ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عب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بغ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دلاً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ف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فرح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غض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غضب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ِزَّهُ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ِزُّ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ذُلَّهُ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ُّ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يؤك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ب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حد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و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ند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- </w:t>
      </w:r>
      <w:r>
        <w:rPr>
          <w:b/>
          <w:b/>
          <w:bCs/>
          <w:sz w:val="33"/>
          <w:sz w:val="33"/>
          <w:szCs w:val="33"/>
          <w:rtl w:val="true"/>
        </w:rPr>
        <w:t>بش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بعب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صنا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ثي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حكم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ثل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إ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قت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ستأص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ر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ل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ق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ث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وقو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ر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عب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صح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ب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ل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ثي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لتَّفَلُّ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حق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ح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جه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صحيح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بر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فلت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جوا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بق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صن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أشخاص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وثني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إبط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داستها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ف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تعال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يد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ح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وجو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س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صن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تدمير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سحق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ذر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رماد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ي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نم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ُعْبَ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ُ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هي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شر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تح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ت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صن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طر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طر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شرك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لا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ي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b/>
          <w:b/>
          <w:bCs/>
          <w:sz w:val="33"/>
          <w:sz w:val="33"/>
          <w:szCs w:val="33"/>
          <w:rtl w:val="true"/>
        </w:rPr>
        <w:t>وم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صن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هيمة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َعِيبَة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ستح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قو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تحق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م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ق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خال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ح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وقو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ر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ام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قط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ل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در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فسه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ت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تخذ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تأخر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شريع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جوي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مارس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رك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يق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ث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تط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نج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دع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لائك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طل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فظ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ه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جمع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وا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ل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مائ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بس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اعتما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ثي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ل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تدوا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خذو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بابل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b/>
          <w:b/>
          <w:bCs/>
          <w:sz w:val="33"/>
          <w:sz w:val="33"/>
          <w:szCs w:val="33"/>
          <w:rtl w:val="true"/>
        </w:rPr>
        <w:t>تَنُصُّ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حريمِ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عَدِّهِ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مارس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أم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وثن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وق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وقف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صارم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ج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الشعوذ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حت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قت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َ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احرات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جان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نج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تعاطو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وجب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تعلُّمَ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يشترط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ُعَ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ص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ض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ك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لم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Cs/>
          <w:sz w:val="33"/>
          <w:szCs w:val="33"/>
          <w:rtl w:val="true"/>
        </w:rPr>
        <w:t xml:space="preserve">. </w:t>
      </w:r>
      <w:r>
        <w:rPr>
          <w:b/>
          <w:b/>
          <w:bCs/>
          <w:sz w:val="33"/>
          <w:sz w:val="33"/>
          <w:szCs w:val="33"/>
          <w:rtl w:val="true"/>
        </w:rPr>
        <w:t>و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نتش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صف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خاص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تأخر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يهود</w:t>
      </w:r>
      <w:r>
        <w:rPr>
          <w:b/>
          <w:bCs/>
          <w:sz w:val="33"/>
          <w:szCs w:val="33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توصيات</w:t>
      </w:r>
    </w:p>
    <w:p>
      <w:pPr>
        <w:pStyle w:val="Normal"/>
        <w:ind w:left="0" w:right="0" w:firstLine="431"/>
        <w:jc w:val="left"/>
        <w:rPr/>
      </w:pP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31"/>
        <w:jc w:val="left"/>
        <w:rPr/>
      </w:pP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</w:p>
    <w:p>
      <w:pPr>
        <w:pStyle w:val="Normal"/>
        <w:ind w:left="0" w:right="0" w:firstLine="431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شات</w:t>
      </w:r>
      <w:r>
        <w:rPr>
          <w:rtl w:val="true"/>
        </w:rPr>
        <w:t>.</w:t>
      </w:r>
    </w:p>
    <w:p>
      <w:pPr>
        <w:pStyle w:val="Normal"/>
        <w:ind w:left="0" w:right="0" w:firstLine="431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29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045710" cy="558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cent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29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sz w:val="40"/>
                              <w:szCs w:val="40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43.95pt;mso-wrap-distance-left:0pt;mso-wrap-distance-right:0pt;mso-wrap-distance-top:0pt;mso-wrap-distance-bottom:0pt;margin-top:0.05pt;mso-position-vertical-relative:text;margin-left: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center"/>
                      <w:rPr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pict>
                        <v:oval id="shape_0" stroked="t" o:allowincell="f" style="position:absolute;margin-left:348.55pt;margin-top:1.1pt;width:62.95pt;height:26.9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w:pict>
                      <w:pict>
                        <v:line id="shape_0" from="169.3pt,13.9pt" to="349.25pt,13.9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2.3pt,14.6pt" to="592.25pt,14.6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299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sz w:val="40"/>
                        <w:szCs w:val="40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426585</wp:posOffset>
              </wp:positionH>
              <wp:positionV relativeFrom="paragraph">
                <wp:posOffset>13970</wp:posOffset>
              </wp:positionV>
              <wp:extent cx="800100" cy="34290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48.55pt;margin-top:1.1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150110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3pt,13.9pt" to="349.2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5236210</wp:posOffset>
              </wp:positionH>
              <wp:positionV relativeFrom="paragraph">
                <wp:posOffset>185420</wp:posOffset>
              </wp:positionV>
              <wp:extent cx="228600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2.3pt,14.6pt" to="592.25pt,14.6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jc w:val="right"/>
      <w:rPr>
        <w:rFonts w:cs="Andalus"/>
        <w:sz w:val="32"/>
      </w:rPr>
    </w:pPr>
    <w:r>
      <w:rPr>
        <w:rFonts w:cs="Andalus"/>
        <w:sz w:val="32"/>
        <w:sz w:val="32"/>
        <w:rtl w:val="true"/>
      </w:rPr>
      <w:t>الخاتمة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1" w:right="0" w:hanging="431"/>
      <w:jc w:val="left"/>
    </w:pPr>
    <w:rPr>
      <w:rFonts w:ascii="High Tower Text" w:hAnsi="High Tower Text" w:cs="High Tower Text"/>
      <w:sz w:val="20"/>
      <w:szCs w:val="28"/>
      <w:vertAlign w:val="superscript"/>
    </w:rPr>
  </w:style>
  <w:style w:type="paragraph" w:styleId="2">
    <w:name w:val="نمط2"/>
    <w:basedOn w:val="Footnote"/>
    <w:qFormat/>
    <w:pPr>
      <w:ind w:left="431" w:right="0" w:hanging="431"/>
      <w:jc w:val="left"/>
    </w:pPr>
    <w:rPr>
      <w:szCs w:val="28"/>
    </w:rPr>
  </w:style>
  <w:style w:type="paragraph" w:styleId="4">
    <w:name w:val="نمط4"/>
    <w:basedOn w:val="TextBody"/>
    <w:qFormat/>
    <w:pPr>
      <w:spacing w:before="0" w:after="0"/>
      <w:ind w:left="0" w:right="0" w:firstLine="431"/>
      <w:jc w:val="left"/>
    </w:pPr>
    <w:rPr>
      <w:lang w:val="en-US" w:eastAsia="en-US"/>
    </w:rPr>
  </w:style>
  <w:style w:type="paragraph" w:styleId="18">
    <w:name w:val="نمط نص أساسي + ‏18 نقطة (لاتيني) غامق دون مرفوع بمقدار / مخفض ب..."/>
    <w:basedOn w:val="TextBody"/>
    <w:qFormat/>
    <w:pPr>
      <w:ind w:left="0" w:right="0" w:firstLine="454"/>
      <w:jc w:val="left"/>
    </w:pPr>
    <w:rPr>
      <w:lang w:val="en-US" w:eastAsia="en-US"/>
    </w:rPr>
  </w:style>
  <w:style w:type="paragraph" w:styleId="3">
    <w:name w:val="نمط3"/>
    <w:basedOn w:val="Footnote"/>
    <w:qFormat/>
    <w:pPr>
      <w:ind w:left="431" w:right="0" w:hanging="431"/>
      <w:jc w:val="left"/>
    </w:pPr>
    <w:rPr>
      <w:rFonts w:ascii="Times New Roman" w:hAnsi="Times New Roman" w:cs="Times New Roman"/>
      <w:position w:val="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47:00Z</dcterms:created>
  <dc:creator>jet9</dc:creator>
  <dc:description/>
  <cp:keywords/>
  <dc:language>en-US</dc:language>
  <cp:lastModifiedBy>jet9</cp:lastModifiedBy>
  <cp:lastPrinted>2009-03-12T02:19:00Z</cp:lastPrinted>
  <dcterms:modified xsi:type="dcterms:W3CDTF">2009-03-11T23:21:00Z</dcterms:modified>
  <cp:revision>32</cp:revision>
  <dc:subject/>
  <dc:title>الخاتمة </dc:title>
</cp:coreProperties>
</file>