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Andalus"/>
          <w:sz w:val="32"/>
          <w:szCs w:val="32"/>
        </w:rPr>
      </w:pPr>
      <w:r>
        <w:rPr>
          <w:rFonts w:cs="Andalus" w:ascii="Traditional Arabic" w:hAnsi="Traditional Arabic"/>
          <w:sz w:val="32"/>
          <w:szCs w:val="32"/>
        </w:rPr>
        <w:t>5</w:t>
      </w:r>
      <w:r>
        <w:rPr>
          <w:rFonts w:cs="Andalus" w:ascii="Traditional Arabic" w:hAnsi="Traditional Arabic"/>
          <w:sz w:val="32"/>
          <w:szCs w:val="32"/>
          <w:rtl w:val="true"/>
        </w:rPr>
        <w:t xml:space="preserve"> - </w:t>
      </w:r>
      <w:r>
        <w:rPr>
          <w:rFonts w:ascii="Traditional Arabic" w:hAnsi="Traditional Arabic" w:cs="Andalus"/>
          <w:sz w:val="32"/>
          <w:sz w:val="32"/>
          <w:szCs w:val="32"/>
          <w:rtl w:val="true"/>
        </w:rPr>
        <w:t>فهرس</w:t>
      </w:r>
      <w:r>
        <w:rPr>
          <w:rFonts w:ascii="Traditional Arabic" w:hAnsi="Traditional Arabic" w:eastAsia="Traditional Arabic" w:cs="Andalus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ndalus"/>
          <w:sz w:val="32"/>
          <w:sz w:val="32"/>
          <w:szCs w:val="32"/>
          <w:rtl w:val="true"/>
        </w:rPr>
        <w:t>الأعلام</w:t>
      </w:r>
      <w:r>
        <w:rPr>
          <w:rFonts w:ascii="Traditional Arabic" w:hAnsi="Traditional Arabic" w:eastAsia="Traditional Arabic" w:cs="Andalus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ndalus"/>
          <w:sz w:val="32"/>
          <w:sz w:val="32"/>
          <w:szCs w:val="32"/>
          <w:rtl w:val="true"/>
        </w:rPr>
        <w:t>والأشخاص</w:t>
      </w:r>
    </w:p>
    <w:tbl>
      <w:tblPr>
        <w:bidiVisual w:val="true"/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980"/>
      </w:tblGrid>
      <w:tr>
        <w:trPr>
          <w:tblHeader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 الصفحة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آ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كوهن 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3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 عابد توفيق الهاشم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5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الآب أي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بي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برنايتس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4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با  بر يوسف بر حم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أبّا أريخا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راب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40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با بنيامين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01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با سالا الكبي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64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أبابي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41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بّاهو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11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95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إبراهيم بن داود الأندلس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1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إبراهيم خليل أحمد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66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بطاليون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2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بن كوكب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7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عي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74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مون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74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بو بكر الباقلان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78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بو جعفر المنصو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بو الحسن الكرخ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موسى بن ميمون                                            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          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3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0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أبو عمرو بن العلا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بو عيسى الأصبهان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4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بو مسلم الأصفهان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78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أبوبكر الأنباري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83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آز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رسطوبول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95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إسحاق بر نَفَّاحا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33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إسماعيل بن إليش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56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فروديت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13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إليعازر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96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إليعازر بن هركانوس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جدول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5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931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إليفاز التيمان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63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إليهو بن براحيل البوز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63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إمبراطور دومنيتيان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76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إمبراطور نيرف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76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أميمر 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"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Ameimar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"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42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نتغونو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96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أنتيوخوس أبيفانس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Antiochus Epiphanes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0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وشيا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77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بابّا 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"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Pappa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42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بابّي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"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Pappi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"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42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ار كوكب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ر نحمان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0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روكلوس بن فيلوسوفو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13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لدد الشوح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63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لعام بن بعو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08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ليون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2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ناع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95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ترفون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72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جرشوم بن يهوذ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48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جماليل الأول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46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جماليل الثاني ابن شمعون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5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جميلنك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5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يوحان أندريس إيسنمنجر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Johann Andreas Eisenmenge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1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جيحز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686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حزقي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67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حِسد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41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حسيني الحسيني معدّى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6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حنانيال القيروان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36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حنينا بر حم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36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حناني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46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حنة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00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حون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72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حِيّا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33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سعد رزو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6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بد الستار فتح الله سعيد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6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عبد العظيم إبراهيم المطعني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6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بد الوهاب المسير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6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حمد عبد الله الشرقاو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5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وميتيانو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0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راب آشي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"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Rab Ashi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"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42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راب هون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40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رابا بر يوسف بر حم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42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رابينا الأول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"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Rabina I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42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رابينا الثاني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"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Rabina II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"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43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راش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0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رايموند مارتين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1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ربا بر حن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40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ربان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4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ربان جماليل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13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رباه بر شيل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01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رباه برنحماني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416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ربينو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6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ربينو هقدّو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6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رحبعام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ريش لاكش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"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Resh Lakish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87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37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زياد منى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5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رينو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4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سعديا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0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ليمان بن إسحا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11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0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مسون رفائيل هير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6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سموأل ابن يحيى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1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ميا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2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سولومون ليفي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ليما لاوي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4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اهين مكاريو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اول بن قي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بتاي صب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5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شريرا الجاؤون 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"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Sherira Gaon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0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لومو يصح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0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ما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4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ماي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2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معون بن جماليل الأول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4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معون بن جماليل الثان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6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معون بن شتا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686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معون بن يوحا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6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موئيل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62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40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موئيل بن يهوذا بن عباس المغربي الأندلس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1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يشيت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86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يلا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406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صملا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64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صوفر النعمات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63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طالوت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ظفر الإسلام خان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5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بد الله بن محمد بن عل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بد المجيد همو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6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بيد الله بن الحسن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35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ثنئيل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زر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9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قيبا بن يوس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5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عيساو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ن إسحاق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) (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عيص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60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74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غزينيو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فليهم باخر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Wilhem Bache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1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فيلون الاسكندر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8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قطين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678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80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قورح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1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كليوبطر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64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كهان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95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لابان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65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ليلة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78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ليو الساد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06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ار بر راب آش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42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اركوس أوريليو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اريما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42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حمد بن بح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78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حمد صبر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6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حمد بن القاسم الأنبار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83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معز لدين الل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وسى بن إيسيرلي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49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وسى بن ميمون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0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وسى مندلزون بن مناحم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6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ناثان بن أبي شالوم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ناثان بن يحليل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23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نبيل فياض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5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نحمان بن إسحا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42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نحمي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9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نِخُو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Nech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نطاي الأربل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2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نيحنيا بن ها كهان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4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نيرون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0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امان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18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دريانو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0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ركانو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لليل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3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هونا بر يهوشع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"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Huna bar Yehushua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42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ونا ماري  بن مار زترا الأول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8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يرود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7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اهو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136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ربعام بن نباط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يعقوب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ن إسحاق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نا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62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هوذا بار إيلا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49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هوذا بن تبا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2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هوذا بن شمعون بن جماليل الثان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6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هوذا بن طيم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96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هوذا بن فازّ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81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هوذا هناس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95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6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هوذا يزقيل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41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هوشع بن حناني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5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هوشع بن فراحي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27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68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هوشع بن ليف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7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وحنان بن نفاخ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يوحنان بن زكاي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0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47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23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ودغان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4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وسف بر حيّ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42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وسف بن يوعاز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26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وسي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959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97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وسي بن حلفت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95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وسي بن يوحنان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2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وسي بن يوعاز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26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وشع بن نون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وشيا بن آمون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19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ونثان بن عزيل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237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ونثان بن يوس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raditional Arabic"/>
                <w:sz w:val="24"/>
                <w:szCs w:val="24"/>
              </w:rPr>
            </w:pPr>
            <w:r>
              <w:rPr>
                <w:rFonts w:cs="Traditional Arabic" w:ascii="Times New Roman" w:hAnsi="Times New Roman"/>
                <w:sz w:val="24"/>
                <w:szCs w:val="24"/>
              </w:rPr>
              <w:t>R. Travers Herfor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96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0"/>
        <w:spacing w:before="0" w:after="200"/>
        <w:jc w:val="left"/>
        <w:rPr>
          <w:rFonts w:ascii="Traditional Arabic" w:hAnsi="Traditional Arabic" w:eastAsia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3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both"/>
      <w:rPr>
        <w:sz w:val="40"/>
        <w:szCs w:val="40"/>
        <w:lang w:val="en-US" w:eastAsia="en-US"/>
      </w:rPr>
    </w:pPr>
    <w:r>
      <w:rPr>
        <w:sz w:val="40"/>
        <w:szCs w:val="4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521835</wp:posOffset>
              </wp:positionH>
              <wp:positionV relativeFrom="paragraph">
                <wp:posOffset>-46355</wp:posOffset>
              </wp:positionV>
              <wp:extent cx="800100" cy="342900"/>
              <wp:effectExtent l="6350" t="6350" r="6985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34308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356.05pt;margin-top:-3.65pt;width:62.95pt;height:26.9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254885</wp:posOffset>
              </wp:positionH>
              <wp:positionV relativeFrom="paragraph">
                <wp:posOffset>115570</wp:posOffset>
              </wp:positionV>
              <wp:extent cx="2286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7.55pt,9.1pt" to="357.5pt,9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5331460</wp:posOffset>
              </wp:positionH>
              <wp:positionV relativeFrom="paragraph">
                <wp:posOffset>125095</wp:posOffset>
              </wp:positionV>
              <wp:extent cx="22860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9.8pt,9.85pt" to="599.75pt,9.8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36905" cy="2660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t>1328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20.95pt;mso-wrap-distance-left:0pt;mso-wrap-distance-right:0pt;mso-wrap-distance-top:0pt;mso-wrap-distance-bottom:0pt;margin-top:0.05pt;mso-position-vertical-relative:text;margin-left:182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Traditional Arabic"/>
                      </w:rPr>
                      <w:t>1328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left"/>
      <w:rPr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188210</wp:posOffset>
              </wp:positionH>
              <wp:positionV relativeFrom="paragraph">
                <wp:posOffset>296545</wp:posOffset>
              </wp:positionV>
              <wp:extent cx="29718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23.35pt" to="406.25pt,23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178685</wp:posOffset>
              </wp:positionH>
              <wp:positionV relativeFrom="paragraph">
                <wp:posOffset>5080</wp:posOffset>
              </wp:positionV>
              <wp:extent cx="5486400" cy="62103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621000"/>
                      </a:xfrm>
                      <a:prstGeom prst="rect">
                        <a:avLst/>
                      </a:prstGeom>
                      <a:noFill/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1.55pt;margin-top:0.4pt;width:431.95pt;height:48.85pt;mso-wrap-style:none;v-text-anchor:middle;mso-position-horizontal-relative:page">
              <v:fill o:detectmouseclick="t" on="false"/>
              <v:stroke color="black" weight="38160" joinstyle="miter" endcap="flat"/>
              <w10:wrap type="none"/>
            </v:rect>
          </w:pict>
        </mc:Fallback>
      </mc:AlternateContent>
    </w:r>
    <w:r>
      <w:rPr>
        <w:rFonts w:cs="Andalus"/>
        <w:sz w:val="32"/>
        <w:sz w:val="32"/>
        <w:szCs w:val="32"/>
        <w:rtl w:val="true"/>
      </w:rPr>
      <w:t>التّلمود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وموقفه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من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الإلهيات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عرض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ونقد</w:t>
    </w:r>
  </w:p>
  <w:p>
    <w:pPr>
      <w:pStyle w:val="Header"/>
      <w:spacing w:lineRule="auto" w:line="240" w:before="0" w:after="0"/>
      <w:jc w:val="right"/>
      <w:rPr>
        <w:sz w:val="32"/>
        <w:szCs w:val="32"/>
      </w:rPr>
    </w:pPr>
    <w:r>
      <w:rPr>
        <w:rFonts w:cs="Andalus"/>
        <w:sz w:val="32"/>
        <w:sz w:val="32"/>
        <w:szCs w:val="32"/>
        <w:rtl w:val="true"/>
      </w:rPr>
      <w:t>فهرس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الأعلام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والأشخاص</w:t>
    </w:r>
  </w:p>
  <w:p>
    <w:pPr>
      <w:pStyle w:val="Header"/>
      <w:spacing w:lineRule="auto" w:line="240" w:before="0" w:after="0"/>
      <w:jc w:val="right"/>
      <w:rPr>
        <w:rFonts w:cs="Traditional Arabic"/>
        <w:sz w:val="16"/>
        <w:szCs w:val="16"/>
      </w:rPr>
    </w:pPr>
    <w:r>
      <w:rPr>
        <w:rFonts w:cs="Traditional Arabic"/>
        <w:sz w:val="16"/>
        <w:szCs w:val="1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23:58:00Z</dcterms:created>
  <dc:creator>Free</dc:creator>
  <dc:description/>
  <cp:keywords/>
  <dc:language>en-US</dc:language>
  <cp:lastModifiedBy>jet9</cp:lastModifiedBy>
  <cp:lastPrinted>2008-02-14T15:06:00Z</cp:lastPrinted>
  <dcterms:modified xsi:type="dcterms:W3CDTF">2009-03-11T23:45:00Z</dcterms:modified>
  <cp:revision>91</cp:revision>
  <dc:subject/>
  <dc:title>فهرس الأعلام والأشخاص</dc:title>
</cp:coreProperties>
</file>