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2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بوية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tbl>
      <w:tblPr>
        <w:bidiVisual w:val="true"/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</w:tblGrid>
      <w:tr>
        <w:trPr>
          <w:tblHeader w:val="true"/>
        </w:trPr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جتن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بقا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خبر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نف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جت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جه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وص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ضي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ضب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هر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وسى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رائ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تبع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را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آخ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8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م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ش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اشي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د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فر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ق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ك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قرآ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صو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صبح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شركي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ي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فر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يناً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نون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ل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8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ن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ونه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و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دا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ش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رض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بح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جه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ت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مح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أ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ي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ج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بعث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خ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اد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خ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بيائ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ج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18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ع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تخذ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بيائ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ج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188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ط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يو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طر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جا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3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اف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سأ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ه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ا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صد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0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خيا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9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ر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4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زي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ت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أ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هلي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81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آخ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س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65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رح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ل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3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3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21835</wp:posOffset>
              </wp:positionH>
              <wp:positionV relativeFrom="paragraph">
                <wp:posOffset>14605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05pt;margin-top:1.15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254885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13.9pt" to="357.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3124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3pt,13.9pt" to="598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32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32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أحاديث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نّبوية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33:00Z</dcterms:created>
  <dc:creator>Abubakr</dc:creator>
  <dc:description/>
  <cp:keywords/>
  <dc:language>en-US</dc:language>
  <cp:lastModifiedBy>jet9</cp:lastModifiedBy>
  <cp:lastPrinted>2008-02-01T18:13:00Z</cp:lastPrinted>
  <dcterms:modified xsi:type="dcterms:W3CDTF">2009-03-11T23:35:00Z</dcterms:modified>
  <cp:revision>131</cp:revision>
  <dc:subject/>
  <dc:title>فهرس الأحاديث النبوية</dc:title>
</cp:coreProperties>
</file>