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</w:rPr>
        <w:t>9</w:t>
      </w:r>
      <w:r>
        <w:rPr>
          <w:rFonts w:cs="Andalus"/>
          <w:sz w:val="44"/>
          <w:szCs w:val="44"/>
          <w:rtl w:val="true"/>
        </w:rPr>
        <w:t xml:space="preserve"> - </w:t>
      </w:r>
      <w:r>
        <w:rPr>
          <w:rFonts w:cs="Andalus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فق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تناخ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tbl>
      <w:tblPr>
        <w:bidiVisual w:val="true"/>
        <w:tblW w:w="87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620"/>
        <w:gridCol w:w="1260"/>
        <w:gridCol w:w="1080"/>
        <w:gridCol w:w="1620"/>
      </w:tblGrid>
      <w:tr>
        <w:trPr>
          <w:tblHeader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ف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صحاح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قرة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ذه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س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يب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-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ب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يظ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8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د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دخل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ا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ش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ك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ئ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طي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-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ن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-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دف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و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7-32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م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-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ذ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ذر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ذ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قدس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-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ك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خ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ر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ن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ش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5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وس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وا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ف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تاج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ف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ونك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يق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غاف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6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مج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و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سرائ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9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تفعا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1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3-72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ب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ا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هت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دم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نوز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ن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ظلا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س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خ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را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ص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-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رج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ن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-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كا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-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جك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جد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-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ه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م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و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بد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-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ظ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ظ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ج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-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ع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ئ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-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7-106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رخ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ث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ش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دين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5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ط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يح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رك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ئك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ا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ك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ه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ق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نه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ص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حمت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4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بعا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وا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ثام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صل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شائ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هد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ابح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كسر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-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ام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صا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راث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ج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سط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با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ن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ش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م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ا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هت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عو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اج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اغ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ا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ار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-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وس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ال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نا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ل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اب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ز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مين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طي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ع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و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هز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ر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ريح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ط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هوذ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أح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ران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-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خذ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ا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حقن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حم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انت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نث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ف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يد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ر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ض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-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ف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ذ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مرا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و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ضائ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ور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عيادك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م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و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-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1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ن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ق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17-81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وج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دخول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ض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ع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ة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نع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ب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ت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استقام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-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أكل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م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زو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ط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5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ف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قو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ين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دين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خ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يا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ج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ك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ج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صف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جت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حتر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ء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خ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و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خر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خرج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ب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لو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سأ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7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ستيق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جبا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ا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شتر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ف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خ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ش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1-101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عط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ل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ريب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ترك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ح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ضب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ع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تف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متل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حاب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-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م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نت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ك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6-90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ا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و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0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ورّ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بون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ل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زائن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ات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ب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شبه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4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ب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شبهونن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ب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بح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ضا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حفظ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ائ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حكام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د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بيحت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عل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6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6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رع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-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ن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ئ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ت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7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8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س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ري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دع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نيئ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أ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س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-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دو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-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-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فلسطين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ز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23-10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7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رو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ز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ر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-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-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1-89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ي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م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ضا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ز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ت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-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جا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َ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خ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ق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-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ذكر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-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2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7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7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ن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نص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و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نظ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ي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ا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د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وا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10-8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1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حان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شلي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خ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ي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ط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يع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شت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ضب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-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صن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دس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صن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د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سك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-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قات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ل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وس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ل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سي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ث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عد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-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د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-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ط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ش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5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متاي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ه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-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تف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لمناسي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كل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-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حا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-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8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ئ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ذ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ثي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ح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ي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بده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جد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ثال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ثا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حوت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ثا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يمو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ثا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يمو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رح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بدوه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ذب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ي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-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تفت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ث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تفت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تفت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حر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7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ص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فس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جر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-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ط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ظي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غ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دل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م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ج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س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2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27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ج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ئ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را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د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نع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قع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ش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ت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ظ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ضب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8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يا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ل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و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ش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ت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م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تق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ح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ش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س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ش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ق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ظ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ائ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84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برو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-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ل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لؤه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تق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م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سا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ث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-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ئ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س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لّ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ه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قو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د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آذان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ع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-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هام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طق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قو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ج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ر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ز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سان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ا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افث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قبل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ب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ا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-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ب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تراء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خ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ط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غن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رر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يا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9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و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ثال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تحششت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ر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-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اقي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تن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8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8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آل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هل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6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6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6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7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0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ا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حر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ه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زل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د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ت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5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1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ك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ما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هر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-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س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7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علمو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4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فظو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دي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-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ديك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سي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ور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-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لي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زاة؟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جل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عه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9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ا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خو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قو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ين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ط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داني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ج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ف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قوت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حس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ك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7-60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وضع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خذ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خ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تفعات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اتك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خرج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ا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-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ئ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و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ن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ض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حل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خط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-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ط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-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6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8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عقو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شلي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-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را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صلا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سيّ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ن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ب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-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ه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محُ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يما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قو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ايت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-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خ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وخ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2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هوذ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ش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غل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عد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ي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ويم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ا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نم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9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سا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شي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0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س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سيف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ي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ك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باح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-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و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ن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ب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ذ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و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ب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لق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4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ش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و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ن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لب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وقا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رق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بائح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بول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0-102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هد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ابح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كسر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يس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اب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جه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-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-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4-91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ير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-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تد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ثرو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1-85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7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سد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ل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حا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ح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6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ه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أ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-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أ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صوب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-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ي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-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قيم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-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ل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7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و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ر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تف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-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ت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بو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-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غ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غ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ن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ارق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ت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ضا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ر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-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وسه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خ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ف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ال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ب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-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ه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صع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فس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-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-17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ن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ب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-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2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1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ثا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-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ل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م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-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أ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-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ل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ا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-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ا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و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7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قت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ل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ورا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ف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حر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ل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ئي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طأ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-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ئ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-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ذك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ذك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ه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لف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و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-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جس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3-9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بح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بائح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آل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بح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بائح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يو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ي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-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تص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د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ر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اع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8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زوم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ع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آ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د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ه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ش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4-63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جتم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م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-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3-123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م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و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2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ل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خ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ج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و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ق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َ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لأ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-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أ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هت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-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حي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-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ضعا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ياثا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ت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و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2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أ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س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ويي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-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زه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قو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ك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ج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و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0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م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عيا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يم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ي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آ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ا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خ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ص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اك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4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مد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1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ز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ج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نحوتا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ي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3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ئي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كن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9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ت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ز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ثني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65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1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تا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3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ه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ظي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-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8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ؤ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رمي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-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6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هو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نيا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7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ع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ت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امي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78</w:t>
            </w:r>
          </w:p>
        </w:tc>
      </w:tr>
    </w:tbl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13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531360</wp:posOffset>
              </wp:positionH>
              <wp:positionV relativeFrom="paragraph">
                <wp:posOffset>10795</wp:posOffset>
              </wp:positionV>
              <wp:extent cx="800100" cy="34290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56.8pt;margin-top:0.85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254885</wp:posOffset>
              </wp:positionH>
              <wp:positionV relativeFrom="paragraph">
                <wp:posOffset>167005</wp:posOffset>
              </wp:positionV>
              <wp:extent cx="2286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55pt,13.15pt" to="357.5pt,13.1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5321935</wp:posOffset>
              </wp:positionH>
              <wp:positionV relativeFrom="paragraph">
                <wp:posOffset>172720</wp:posOffset>
              </wp:positionV>
              <wp:extent cx="228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05pt,13.6pt" to="599pt,13.6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136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t>1365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jc w:val="right"/>
      <w:rPr>
        <w:sz w:val="32"/>
        <w:szCs w:val="32"/>
      </w:rPr>
    </w:pPr>
    <w:r>
      <w:rPr>
        <w:rFonts w:cs="Andalus"/>
        <w:sz w:val="32"/>
        <w:sz w:val="32"/>
        <w:szCs w:val="32"/>
        <w:rtl w:val="true"/>
      </w:rPr>
      <w:t>فهرس</w:t>
    </w:r>
    <w:r>
      <w:rPr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فقرات</w:t>
    </w:r>
    <w:r>
      <w:rPr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تناخ</w:t>
    </w:r>
    <w:r>
      <w:rPr>
        <w:sz w:val="32"/>
        <w:sz w:val="32"/>
        <w:szCs w:val="32"/>
        <w:rtl w:val="true"/>
      </w:rPr>
      <w:t xml:space="preserve"> </w:t>
    </w:r>
  </w:p>
  <w:p>
    <w:pPr>
      <w:pStyle w:val="Normal"/>
      <w:jc w:val="left"/>
      <w:rPr>
        <w:rFonts w:cs="Traditional Arabic"/>
        <w:sz w:val="16"/>
        <w:szCs w:val="16"/>
      </w:rPr>
    </w:pPr>
    <w:r>
      <w:rPr>
        <w:rFonts w:cs="Traditional Arabic"/>
        <w:sz w:val="16"/>
        <w:szCs w:val="16"/>
        <w:rtl w:val="true"/>
      </w:rPr>
    </w:r>
  </w:p>
  <w:p>
    <w:pPr>
      <w:pStyle w:val="Header"/>
      <w:jc w:val="left"/>
      <w:rPr>
        <w:rFonts w:cs="Traditional Arabic"/>
        <w:sz w:val="16"/>
        <w:szCs w:val="16"/>
      </w:rPr>
    </w:pPr>
    <w:r>
      <w:rPr>
        <w:rFonts w:cs="Traditional Arabic"/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4:50:00Z</dcterms:created>
  <dc:creator>xp</dc:creator>
  <dc:description/>
  <cp:keywords/>
  <dc:language>en-US</dc:language>
  <cp:lastModifiedBy>jet9</cp:lastModifiedBy>
  <cp:lastPrinted>2009-03-12T03:14:00Z</cp:lastPrinted>
  <dcterms:modified xsi:type="dcterms:W3CDTF">2009-03-12T00:16:00Z</dcterms:modified>
  <cp:revision>27</cp:revision>
  <dc:subject/>
  <dc:title>فهرس فقرات التناخ</dc:title>
</cp:coreProperties>
</file>