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11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-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موضوعات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>
          <w:tblHeader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55" w:leader="dot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ab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سرائليون…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  <w:tab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رائل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صطلاحا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برانيون………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صطلاحا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…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رانيين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ة……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مية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مبراطوريات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ابلونيا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بل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هردعة…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ومبديت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نبار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ورا……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ورسي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مرود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امس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زل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س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عده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م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نئيل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Cs w:val="24"/>
              </w:rPr>
              <w:t>Yavneh</w:t>
            </w:r>
            <w:r>
              <w:rPr>
                <w:sz w:val="32"/>
                <w:szCs w:val="32"/>
                <w:rtl w:val="true"/>
              </w:rPr>
              <w:t>)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صفوريا</w:t>
            </w:r>
            <w:r>
              <w:rPr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اريم</w:t>
            </w:r>
            <w:r>
              <w:rPr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برية</w:t>
            </w:r>
            <w:r>
              <w:rPr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امس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يس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صرية</w:t>
            </w:r>
            <w:r>
              <w:rPr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امريون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مريين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فريسيون</w:t>
            </w:r>
            <w:r>
              <w:rPr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هم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هم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صدوقيون</w:t>
            </w:r>
            <w:r>
              <w:rPr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وقيين</w:t>
            </w:r>
            <w:r>
              <w:rPr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ناؤ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غيوريون</w:t>
            </w:r>
            <w:r>
              <w:rPr>
                <w:sz w:val="32"/>
                <w:szCs w:val="32"/>
                <w:rtl w:val="true"/>
              </w:rPr>
              <w:t>)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امس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أس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ينيين……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ينيين…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تق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باد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ينيين………………………………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دس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أبيونيون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بع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راؤون…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من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سيديم…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يديم…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سع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صلاحيون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صلاحيين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ثوذكس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ثوذكس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يه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فظة……………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افظي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rFonts w:eastAsia="Traditional Arabic" w:ascii="Traditional Arabic" w:hAnsi="Traditional Arabic"/>
                <w:sz w:val="32"/>
                <w:szCs w:val="32"/>
                <w:rtl w:val="true"/>
              </w:rPr>
              <w:t>………………………………………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ينهم……………………………………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>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شناه</w:t>
            </w:r>
            <w:r>
              <w:rPr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ض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وا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فوية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ها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فوريم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ر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خ</w:t>
            </w:r>
            <w:r>
              <w:rPr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زواج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را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اضعيها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يعا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ركانوس</w:t>
            </w:r>
            <w:r>
              <w:rPr>
                <w:sz w:val="32"/>
                <w:szCs w:val="32"/>
                <w:rtl w:val="true"/>
              </w:rPr>
              <w:t>.............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هوش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نانيا</w:t>
            </w:r>
            <w:r>
              <w:rPr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غ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تائ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شا</w:t>
            </w:r>
            <w:r>
              <w:rPr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قي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sz w:val="32"/>
                <w:szCs w:val="32"/>
                <w:rtl w:val="true"/>
              </w:rPr>
              <w:t>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ئير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م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حاي</w:t>
            </w:r>
            <w:r>
              <w:rPr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حا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فتا</w:t>
            </w:r>
            <w:r>
              <w:rPr>
                <w:sz w:val="32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هو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لاي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خ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و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م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ئيم</w:t>
            </w:r>
            <w:r>
              <w:rPr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بيعتها</w:t>
            </w:r>
            <w:r>
              <w:rPr>
                <w:sz w:val="32"/>
                <w:szCs w:val="32"/>
                <w:rtl w:val="true"/>
              </w:rPr>
              <w:t>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صادرها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قسيمها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را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بذور</w:t>
            </w:r>
            <w:r>
              <w:rPr>
                <w:sz w:val="32"/>
                <w:szCs w:val="32"/>
                <w:rtl w:val="true"/>
              </w:rPr>
              <w:t>)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ع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واسيم</w:t>
            </w:r>
            <w:r>
              <w:rPr>
                <w:sz w:val="32"/>
                <w:szCs w:val="32"/>
                <w:rtl w:val="true"/>
              </w:rPr>
              <w:t>)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ش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Cs w:val="32"/>
                <w:rtl w:val="true"/>
              </w:rPr>
              <w:t>)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ي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ضرار</w:t>
            </w:r>
            <w:r>
              <w:rPr>
                <w:sz w:val="32"/>
                <w:szCs w:val="32"/>
                <w:rtl w:val="true"/>
              </w:rPr>
              <w:t>)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داش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دسة</w:t>
            </w:r>
            <w:r>
              <w:rPr>
                <w:sz w:val="32"/>
                <w:szCs w:val="32"/>
                <w:rtl w:val="true"/>
              </w:rPr>
              <w:t>)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هار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sz w:val="32"/>
                <w:szCs w:val="32"/>
                <w:rtl w:val="true"/>
              </w:rPr>
              <w:t>)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سيم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ل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جم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بعاتها</w:t>
            </w:r>
            <w:r>
              <w:rPr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عل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رج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ب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ناه</w:t>
            </w:r>
            <w:r>
              <w:rPr>
                <w:sz w:val="32"/>
                <w:szCs w:val="32"/>
                <w:rtl w:val="true"/>
              </w:rPr>
              <w:t>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ما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)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راه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علموه</w:t>
            </w:r>
            <w:r>
              <w:rPr>
                <w:sz w:val="32"/>
                <w:szCs w:val="32"/>
                <w:rtl w:val="true"/>
              </w:rPr>
              <w:t>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صفه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حر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دوينه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رده</w:t>
            </w:r>
            <w:r>
              <w:rPr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لسط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بع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جماته</w:t>
            </w:r>
            <w:r>
              <w:rPr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لي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لي</w:t>
            </w:r>
            <w:r>
              <w:rPr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صفه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حر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دوينه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ارده</w:t>
            </w:r>
            <w:r>
              <w:rPr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ضا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ورائ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اؤونيم</w:t>
            </w:r>
            <w:r>
              <w:rPr>
                <w:sz w:val="32"/>
                <w:szCs w:val="32"/>
                <w:rtl w:val="true"/>
              </w:rPr>
              <w:t>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ؤونيم</w:t>
            </w:r>
            <w:r>
              <w:rPr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اد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ؤونية</w:t>
            </w:r>
            <w:r>
              <w:rPr>
                <w:sz w:val="32"/>
                <w:szCs w:val="32"/>
                <w:rtl w:val="true"/>
              </w:rPr>
              <w:t>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ؤون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هم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ثرهم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ضا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ؤون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خ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بع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جم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لي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ث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سلوبه</w:t>
            </w:r>
            <w:r>
              <w:rPr>
                <w:sz w:val="32"/>
                <w:szCs w:val="32"/>
                <w:rtl w:val="true"/>
              </w:rPr>
              <w:t>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ظ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نزا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سلوبه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رج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جليزية</w:t>
            </w:r>
            <w:r>
              <w:rPr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كتا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رج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جليز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َزَّلة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سل</w:t>
            </w:r>
            <w:r>
              <w:rPr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تق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لماء</w:t>
            </w:r>
            <w:r>
              <w:rPr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در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ق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رائيلي</w:t>
            </w:r>
            <w:r>
              <w:rPr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</w:t>
            </w:r>
            <w:r>
              <w:rPr>
                <w:sz w:val="32"/>
                <w:szCs w:val="32"/>
                <w:rtl w:val="true"/>
              </w:rPr>
              <w:t>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ظي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بارهم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ظي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خمر</w:t>
            </w:r>
            <w:r>
              <w:rPr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عبها</w:t>
            </w:r>
            <w:r>
              <w:rPr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و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وب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sz w:val="32"/>
                <w:szCs w:val="32"/>
                <w:rtl w:val="true"/>
              </w:rPr>
              <w:t>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بو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بو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الم</w:t>
            </w:r>
            <w:r>
              <w:rPr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الم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واء</w:t>
            </w:r>
            <w:r>
              <w:rPr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و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Cs w:val="32"/>
                <w:rtl w:val="true"/>
              </w:rPr>
              <w:t>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سرائيل</w:t>
            </w:r>
            <w:r>
              <w:rPr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ح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Cs w:val="32"/>
                <w:rtl w:val="true"/>
              </w:rPr>
              <w:t>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ع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أ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sz w:val="32"/>
                <w:szCs w:val="32"/>
                <w:rtl w:val="true"/>
              </w:rPr>
              <w:t>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رضت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فع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9</w:t>
            </w:r>
          </w:p>
        </w:tc>
      </w:tr>
      <w:tr>
        <w:trPr>
          <w:trHeight w:val="1025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sz w:val="32"/>
                <w:szCs w:val="32"/>
                <w:rtl w:val="true"/>
              </w:rPr>
              <w:t>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فات</w:t>
            </w:r>
            <w:r>
              <w:rPr>
                <w:sz w:val="32"/>
                <w:szCs w:val="32"/>
                <w:rtl w:val="true"/>
              </w:rPr>
              <w:t>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شبيه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لانه</w:t>
            </w:r>
            <w:r>
              <w:rPr>
                <w:sz w:val="32"/>
                <w:szCs w:val="32"/>
                <w:rtl w:val="true"/>
              </w:rPr>
              <w:t xml:space="preserve">..........................................................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صو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إله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قيق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و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با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شبيه</w:t>
            </w:r>
            <w:r>
              <w:rPr>
                <w:sz w:val="32"/>
                <w:szCs w:val="32"/>
                <w:rtl w:val="true"/>
              </w:rPr>
              <w:t>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ع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او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ومته</w:t>
            </w:r>
            <w:r>
              <w:rPr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ذات</w:t>
            </w:r>
            <w:r>
              <w:rPr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ب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ناؤهم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sz w:val="32"/>
                <w:szCs w:val="32"/>
                <w:rtl w:val="true"/>
              </w:rPr>
              <w:t>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«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sz w:val="32"/>
                <w:szCs w:val="32"/>
                <w:rtl w:val="true"/>
              </w:rPr>
              <w:t xml:space="preserve">» </w:t>
            </w:r>
            <w:r>
              <w:rPr>
                <w:sz w:val="32"/>
                <w:sz w:val="32"/>
                <w:szCs w:val="32"/>
                <w:rtl w:val="true"/>
              </w:rPr>
              <w:t>و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ماعة</w:t>
            </w:r>
            <w:r>
              <w:rPr>
                <w:sz w:val="32"/>
                <w:szCs w:val="32"/>
                <w:rtl w:val="true"/>
              </w:rPr>
              <w:t>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Cs w:val="32"/>
                <w:rtl w:val="true"/>
              </w:rPr>
              <w:t>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شاطه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عائه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صخرة</w:t>
            </w:r>
            <w:r>
              <w:rPr>
                <w:sz w:val="32"/>
                <w:szCs w:val="32"/>
                <w:rtl w:val="true"/>
              </w:rPr>
              <w:t>)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شبيه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طلاق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ح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ن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اده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فعال</w:t>
            </w:r>
            <w:r>
              <w:rPr>
                <w:sz w:val="32"/>
                <w:szCs w:val="32"/>
                <w:rtl w:val="true"/>
              </w:rPr>
              <w:t>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ئ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زئ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بد</w:t>
            </w:r>
            <w:r>
              <w:rPr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خا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إسرائيل</w:t>
            </w:r>
            <w:r>
              <w:rPr>
                <w:sz w:val="32"/>
                <w:szCs w:val="32"/>
                <w:rtl w:val="true"/>
              </w:rPr>
              <w:t>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ضع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اجة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ك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وع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ش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نهد</w:t>
            </w:r>
            <w:r>
              <w:rPr>
                <w:sz w:val="32"/>
                <w:szCs w:val="32"/>
                <w:rtl w:val="true"/>
              </w:rPr>
              <w:t>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ق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sz w:val="32"/>
                <w:szCs w:val="32"/>
                <w:rtl w:val="true"/>
              </w:rPr>
              <w:t>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ص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ن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مامة</w:t>
            </w:r>
            <w:r>
              <w:rPr>
                <w:sz w:val="32"/>
                <w:szCs w:val="32"/>
                <w:rtl w:val="true"/>
              </w:rPr>
              <w:t xml:space="preserve">......................................................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أن الرب يقيم مأدبةً لأهل الجنة ويشاركهم فيها ويرقص معهم</w:t>
            </w:r>
            <w:r>
              <w:rPr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خصص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ي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ري</w:t>
            </w:r>
            <w:r>
              <w:rPr>
                <w:sz w:val="32"/>
                <w:szCs w:val="32"/>
                <w:rtl w:val="true"/>
              </w:rPr>
              <w:t>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ش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م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سم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ب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أ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وب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أس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ح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Cs w:val="32"/>
                <w:rtl w:val="true"/>
              </w:rPr>
              <w:t>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م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ت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sz w:val="32"/>
                <w:szCs w:val="32"/>
                <w:rtl w:val="true"/>
              </w:rPr>
              <w:t>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ت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Cs w:val="32"/>
                <w:rtl w:val="true"/>
              </w:rPr>
              <w:t>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ك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ور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اءتهم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لتو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شار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ر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ارك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قشاتهم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يرج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ر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م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رق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ذنبوا</w:t>
            </w:r>
            <w:r>
              <w:rPr>
                <w:sz w:val="32"/>
                <w:szCs w:val="32"/>
                <w:rtl w:val="true"/>
              </w:rPr>
              <w:t>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س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جوان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sz w:val="32"/>
                <w:szCs w:val="32"/>
                <w:rtl w:val="true"/>
              </w:rPr>
              <w:t>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ع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صفات</w:t>
            </w:r>
            <w:r>
              <w:rPr>
                <w:sz w:val="32"/>
                <w:szCs w:val="32"/>
                <w:rtl w:val="true"/>
              </w:rPr>
              <w:t>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sz w:val="32"/>
                <w:szCs w:val="32"/>
                <w:rtl w:val="true"/>
              </w:rPr>
              <w:t>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ضب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و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با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وص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ص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ر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ه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ح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بط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علي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ا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بط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ق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ذ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ق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ظاه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قو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7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ر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ا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ري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ري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از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6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لِ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دعاؤ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عتقا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را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ر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را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وس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ن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5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وق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خ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بل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خ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7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9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طوائ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2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ش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صطلح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ا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1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3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..............................................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1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3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474210</wp:posOffset>
              </wp:positionH>
              <wp:positionV relativeFrom="paragraph">
                <wp:posOffset>-1270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2.3pt;margin-top:-0.1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88210</wp:posOffset>
              </wp:positionH>
              <wp:positionV relativeFrom="paragraph">
                <wp:posOffset>167005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3.15pt" to="352.25pt,13.1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2743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3pt,13.9pt" to="595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39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39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موضوعات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1" w:right="0" w:hanging="431"/>
      <w:jc w:val="left"/>
    </w:pPr>
    <w:rPr>
      <w:rFonts w:ascii="High Tower Text" w:hAnsi="High Tower Text" w:cs="High Tower Text"/>
      <w:sz w:val="20"/>
      <w:szCs w:val="28"/>
      <w:vertAlign w:val="superscript"/>
    </w:rPr>
  </w:style>
  <w:style w:type="paragraph" w:styleId="2">
    <w:name w:val="نمط2"/>
    <w:basedOn w:val="Footnote"/>
    <w:qFormat/>
    <w:pPr>
      <w:ind w:left="431" w:right="0" w:hanging="431"/>
      <w:jc w:val="left"/>
    </w:pPr>
    <w:rPr>
      <w:szCs w:val="28"/>
    </w:rPr>
  </w:style>
  <w:style w:type="paragraph" w:styleId="4">
    <w:name w:val="نمط4"/>
    <w:basedOn w:val="TextBody"/>
    <w:qFormat/>
    <w:pPr>
      <w:spacing w:before="0" w:after="0"/>
      <w:ind w:left="0" w:right="0" w:firstLine="431"/>
      <w:jc w:val="left"/>
    </w:pPr>
    <w:rPr>
      <w:lang w:val="en-US" w:eastAsia="en-US"/>
    </w:rPr>
  </w:style>
  <w:style w:type="paragraph" w:styleId="18">
    <w:name w:val="نمط نص أساسي + ‏18 نقطة (لاتيني) غامق دون مرفوع بمقدار / مخفض ب..."/>
    <w:basedOn w:val="TextBody"/>
    <w:qFormat/>
    <w:pPr>
      <w:ind w:left="0" w:right="0" w:firstLine="454"/>
      <w:jc w:val="left"/>
    </w:pPr>
    <w:rPr>
      <w:lang w:val="en-US" w:eastAsia="en-US"/>
    </w:rPr>
  </w:style>
  <w:style w:type="paragraph" w:styleId="3">
    <w:name w:val="نمط3"/>
    <w:basedOn w:val="Footnote"/>
    <w:qFormat/>
    <w:pPr>
      <w:ind w:left="431" w:right="0" w:hanging="431"/>
      <w:jc w:val="left"/>
    </w:pPr>
    <w:rPr>
      <w:rFonts w:ascii="Times New Roman" w:hAnsi="Times New Roman" w:cs="Times New Roman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01:00Z</dcterms:created>
  <dc:creator>jet9</dc:creator>
  <dc:description/>
  <cp:keywords/>
  <dc:language>en-US</dc:language>
  <cp:lastModifiedBy>jet9</cp:lastModifiedBy>
  <cp:lastPrinted>2008-02-01T19:20:00Z</cp:lastPrinted>
  <dcterms:modified xsi:type="dcterms:W3CDTF">2009-03-12T00:42:00Z</dcterms:modified>
  <cp:revision>41</cp:revision>
  <dc:subject/>
  <dc:title>فهرس الكلمات الغريبة والمصطلحات</dc:title>
</cp:coreProperties>
</file>